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362883178"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1226092738"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