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5</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rPr>
                <w:b/>
                <w:b/>
                <w:sz w:val="24"/>
              </w:rPr>
            </w:pPr>
            <w:r>
              <w:rPr>
                <w:b/>
                <w:sz w:val="24"/>
              </w:rPr>
              <w:t>Bundesverband für fachgerechten Natur- und Artenschutz</w:t>
            </w:r>
          </w:p>
          <w:p>
            <w:pPr>
              <w:pStyle w:val="Normal"/>
              <w:ind w:left="284" w:hanging="0"/>
              <w:rPr>
                <w:b/>
                <w:b/>
                <w:sz w:val="24"/>
              </w:rPr>
            </w:pPr>
            <w:r>
              <w:rPr>
                <w:b/>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pPr>
            <w:r>
              <w:rPr>
                <w:b/>
                <w:sz w:val="24"/>
              </w:rPr>
              <w:t>Bundesverband der Deutschen Industrie</w:t>
            </w:r>
            <w:r>
              <w:rPr>
                <w:sz w:val="24"/>
              </w:rPr>
              <w:t xml:space="preserve"> (BDI)</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2</w:t>
            </w:r>
          </w:p>
        </w:tc>
      </w:tr>
      <w:tr>
        <w:trPr/>
        <w:tc>
          <w:tcPr>
            <w:tcW w:w="5882" w:type="dxa"/>
            <w:tcBorders/>
          </w:tcPr>
          <w:p>
            <w:pPr>
              <w:pStyle w:val="Normal"/>
              <w:spacing w:before="120" w:after="0"/>
              <w:ind w:left="284" w:hanging="0"/>
              <w:jc w:val="both"/>
              <w:rPr/>
            </w:pPr>
            <w:r>
              <w:rPr>
                <w:b/>
                <w:sz w:val="24"/>
              </w:rPr>
              <w:t>Deutscher Bauernverband</w:t>
            </w:r>
            <w:r>
              <w:rPr>
                <w:sz w:val="24"/>
              </w:rPr>
              <w:t xml:space="preserve"> (DBV)</w:t>
            </w:r>
          </w:p>
        </w:tc>
        <w:tc>
          <w:tcPr>
            <w:tcW w:w="3328" w:type="dxa"/>
            <w:tcBorders/>
          </w:tcPr>
          <w:p>
            <w:pPr>
              <w:pStyle w:val="Normal"/>
              <w:ind w:left="284" w:hanging="0"/>
              <w:jc w:val="both"/>
              <w:rPr>
                <w:sz w:val="24"/>
              </w:rPr>
            </w:pPr>
            <w:r>
              <w:rPr>
                <w:sz w:val="24"/>
              </w:rPr>
              <w:t xml:space="preserve">23   </w:t>
            </w:r>
          </w:p>
        </w:tc>
      </w:tr>
    </w:tbl>
    <w:p>
      <w:pPr>
        <w:pStyle w:val="Normal"/>
        <w:jc w:val="both"/>
        <w:rPr/>
      </w:pPr>
      <w:r>
        <w:rPr/>
      </w:r>
      <w:r>
        <w:br w:type="page"/>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248285</wp:posOffset>
                </wp:positionV>
                <wp:extent cx="5760720" cy="822960"/>
                <wp:effectExtent l="0" t="0" r="0" b="0"/>
                <wp:wrapNone/>
                <wp:docPr id="2" name="Frame2"/>
                <a:graphic xmlns:a="http://schemas.openxmlformats.org/drawingml/2006/main">
                  <a:graphicData uri="http://schemas.microsoft.com/office/word/2010/wordprocessingShape">
                    <wps:wsp>
                      <wps:cNvSpPr txBox="1"/>
                      <wps:spPr>
                        <a:xfrm>
                          <a:off x="0" y="0"/>
                          <a:ext cx="5760720" cy="822960"/>
                        </a:xfrm>
                        <a:prstGeom prst="rect"/>
                        <a:solidFill>
                          <a:srgbClr val="FFFFFF"/>
                        </a:solidFill>
                      </wps:spPr>
                      <wps:txbx>
                        <w:txbxContent>
                          <w:p>
                            <w:pPr>
                              <w:pStyle w:val="Header"/>
                              <w:tabs>
                                <w:tab w:val="clear" w:pos="4536"/>
                                <w:tab w:val="left" w:pos="4678" w:leader="none"/>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Bundesverband</w:t>
                              <w:tab/>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für fachgerechten</w:t>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Natur- und Artenschutz e.V.</w:t>
                            </w:r>
                          </w:p>
                        </w:txbxContent>
                      </wps:txbx>
                      <wps:bodyPr anchor="t" lIns="92075" tIns="46355" rIns="92075" bIns="46355">
                        <a:noAutofit/>
                      </wps:bodyPr>
                    </wps:wsp>
                  </a:graphicData>
                </a:graphic>
              </wp:anchor>
            </w:drawing>
          </mc:Choice>
          <mc:Fallback>
            <w:pict>
              <v:rect fillcolor="#FFFFFF" style="position:absolute;rotation:-0;width:453.6pt;height:64.8pt;mso-wrap-distance-left:9.05pt;mso-wrap-distance-right:9.05pt;mso-wrap-distance-top:0pt;mso-wrap-distance-bottom:0pt;margin-top:-19.55pt;mso-position-vertical-relative:text;margin-left:1.1pt;mso-position-horizontal-relative:text">
                <v:textbox inset="0.100694444444444in,0.0506944444444444in,0.100694444444444in,0.0506944444444444in">
                  <w:txbxContent>
                    <w:p>
                      <w:pPr>
                        <w:pStyle w:val="Header"/>
                        <w:tabs>
                          <w:tab w:val="clear" w:pos="4536"/>
                          <w:tab w:val="left" w:pos="4678" w:leader="none"/>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Bundesverband</w:t>
                        <w:tab/>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für fachgerechten</w:t>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Natur- und Artenschutz e.V.</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85970</wp:posOffset>
                </wp:positionH>
                <wp:positionV relativeFrom="paragraph">
                  <wp:posOffset>-156845</wp:posOffset>
                </wp:positionV>
                <wp:extent cx="1280160" cy="914400"/>
                <wp:effectExtent l="0" t="0" r="0" b="0"/>
                <wp:wrapNone/>
                <wp:docPr id="3" name="Frame3"/>
                <a:graphic xmlns:a="http://schemas.openxmlformats.org/drawingml/2006/main">
                  <a:graphicData uri="http://schemas.microsoft.com/office/word/2010/wordprocessingShape">
                    <wps:wsp>
                      <wps:cNvSpPr txBox="1"/>
                      <wps:spPr>
                        <a:xfrm>
                          <a:off x="0" y="0"/>
                          <a:ext cx="1280160" cy="914400"/>
                        </a:xfrm>
                        <a:prstGeom prst="rect"/>
                        <a:solidFill>
                          <a:srgbClr val="FFFFFF"/>
                        </a:solidFill>
                      </wps:spPr>
                      <wps:txbx>
                        <w:txbxContent>
                          <w:p>
                            <w:pPr>
                              <w:pStyle w:val="Normal"/>
                              <w:rPr/>
                            </w:pPr>
                            <w:r>
                              <w:rPr/>
                              <w:drawing>
                                <wp:inline distT="0" distB="0" distL="0" distR="0">
                                  <wp:extent cx="1237615" cy="818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1237615" cy="818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12.35pt;mso-position-vertical-relative:text;margin-left:361.1pt;mso-position-horizontal-relative:text">
                <v:textbox inset="0.100694444444444in,0.0506944444444444in,0.100694444444444in,0.0506944444444444in">
                  <w:txbxContent>
                    <w:p>
                      <w:pPr>
                        <w:pStyle w:val="Normal"/>
                        <w:rPr/>
                      </w:pPr>
                      <w:r>
                        <w:rPr/>
                        <w:drawing>
                          <wp:inline distT="0" distB="0" distL="0" distR="0">
                            <wp:extent cx="1237615" cy="818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7" r="-5" b="-7"/>
                                    <a:stretch>
                                      <a:fillRect/>
                                    </a:stretch>
                                  </pic:blipFill>
                                  <pic:spPr bwMode="auto">
                                    <a:xfrm>
                                      <a:off x="0" y="0"/>
                                      <a:ext cx="1237615" cy="81851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720725</wp:posOffset>
                </wp:positionH>
                <wp:positionV relativeFrom="page">
                  <wp:posOffset>1621155</wp:posOffset>
                </wp:positionV>
                <wp:extent cx="3060700" cy="180340"/>
                <wp:effectExtent l="0" t="0" r="0" b="0"/>
                <wp:wrapTopAndBottom/>
                <wp:docPr id="6" name="Frame4"/>
                <a:graphic xmlns:a="http://schemas.openxmlformats.org/drawingml/2006/main">
                  <a:graphicData uri="http://schemas.microsoft.com/office/word/2010/wordprocessingShape">
                    <wps:wsp>
                      <wps:cNvSpPr txBox="1"/>
                      <wps:spPr>
                        <a:xfrm>
                          <a:off x="0" y="0"/>
                          <a:ext cx="3060700" cy="1803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BNA  •  Postfach 11 10  •  76707 Hambrücken</w:t>
                            </w:r>
                          </w:p>
                        </w:txbxContent>
                      </wps:txbx>
                      <wps:bodyPr anchor="t" lIns="0" tIns="0" rIns="0" bIns="0">
                        <a:noAutofit/>
                      </wps:bodyPr>
                    </wps:wsp>
                  </a:graphicData>
                </a:graphic>
              </wp:anchor>
            </w:drawing>
          </mc:Choice>
          <mc:Fallback>
            <w:pict>
              <v:rect fillcolor="#FFFFFF" style="position:absolute;rotation:-0;width:241pt;height:14.2pt;mso-wrap-distance-left:0pt;mso-wrap-distance-right:0pt;mso-wrap-distance-top:0pt;mso-wrap-distance-bottom:0pt;margin-top:127.65pt;mso-position-vertical-relative:page;margin-left:56.75pt;mso-position-horizontal-relative:page">
                <v:fill opacity="0f"/>
                <v:textbox inset="0in,0in,0in,0in">
                  <w:txbxContent>
                    <w:p>
                      <w:pPr>
                        <w:pStyle w:val="Normal"/>
                        <w:jc w:val="center"/>
                        <w:rPr>
                          <w:rFonts w:ascii="Arial" w:hAnsi="Arial" w:cs="Arial"/>
                          <w:sz w:val="16"/>
                        </w:rPr>
                      </w:pPr>
                      <w:r>
                        <w:rPr>
                          <w:rFonts w:cs="Arial" w:ascii="Arial" w:hAnsi="Arial"/>
                          <w:sz w:val="16"/>
                        </w:rPr>
                        <w:t>BNA  •  Postfach 11 10  •  76707 Hambrücken</w:t>
                      </w:r>
                    </w:p>
                  </w:txbxContent>
                </v:textbox>
                <w10:wrap type="topAndBottom"/>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90170" distR="90170" simplePos="0" locked="0" layoutInCell="0" allowOverlap="1" relativeHeight="3">
                <wp:simplePos x="0" y="0"/>
                <wp:positionH relativeFrom="page">
                  <wp:posOffset>737235</wp:posOffset>
                </wp:positionH>
                <wp:positionV relativeFrom="page">
                  <wp:posOffset>3547110</wp:posOffset>
                </wp:positionV>
                <wp:extent cx="6812280" cy="234315"/>
                <wp:effectExtent l="0" t="0" r="0" b="0"/>
                <wp:wrapTopAndBottom/>
                <wp:docPr id="7" name="Frame5"/>
                <a:graphic xmlns:a="http://schemas.openxmlformats.org/drawingml/2006/main">
                  <a:graphicData uri="http://schemas.microsoft.com/office/word/2010/wordprocessingShape">
                    <wps:wsp>
                      <wps:cNvSpPr txBox="1"/>
                      <wps:spPr>
                        <a:xfrm>
                          <a:off x="0" y="0"/>
                          <a:ext cx="6812280" cy="234315"/>
                        </a:xfrm>
                        <a:prstGeom prst="rect"/>
                        <a:solidFill>
                          <a:srgbClr val="FFFFFF">
                            <a:alpha val="0"/>
                          </a:srgbClr>
                        </a:solidFill>
                      </wps:spPr>
                      <wps:txbx>
                        <w:txbxContent>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Ihre Zeichen</w:t>
                              <w:tab/>
                              <w:t>Ihre Nachricht vom</w:t>
                              <w:tab/>
                              <w:t>Unsere Zeichen</w:t>
                              <w:tab/>
                              <w:t>Datum</w:t>
                            </w:r>
                          </w:p>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ab/>
                              <w:tab/>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0.07.26</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6.4pt;height:18.45pt;mso-wrap-distance-left:7.1pt;mso-wrap-distance-right:7.1pt;mso-wrap-distance-top:0pt;mso-wrap-distance-bottom:0pt;margin-top:279.3pt;mso-position-vertical-relative:page;margin-left:58.05pt;mso-position-horizontal-relative:page">
                <v:fill opacity="0f"/>
                <v:textbox inset="0in,0in,0in,0in">
                  <w:txbxContent>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Ihre Zeichen</w:t>
                        <w:tab/>
                        <w:t>Ihre Nachricht vom</w:t>
                        <w:tab/>
                        <w:t>Unsere Zeichen</w:t>
                        <w:tab/>
                        <w:t>Datum</w:t>
                      </w:r>
                    </w:p>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ab/>
                        <w:tab/>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0.07.26</w:t>
                      </w:r>
                      <w:r>
                        <w:rPr>
                          <w:sz w:val="16"/>
                          <w:rFonts w:cs="Arial" w:ascii="Arial" w:hAnsi="Arial"/>
                        </w:rPr>
                        <w:fldChar w:fldCharType="end"/>
                      </w:r>
                    </w:p>
                  </w:txbxContent>
                </v:textbox>
                <w10:wrap type="topAndBottom"/>
              </v:rect>
            </w:pict>
          </mc:Fallback>
        </mc:AlternateContent>
      </w:r>
    </w:p>
    <w:p>
      <w:pPr>
        <w:pStyle w:val="Normal"/>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4">
                <wp:simplePos x="0" y="0"/>
                <wp:positionH relativeFrom="page">
                  <wp:posOffset>720725</wp:posOffset>
                </wp:positionH>
                <wp:positionV relativeFrom="page">
                  <wp:posOffset>1800860</wp:posOffset>
                </wp:positionV>
                <wp:extent cx="3060700" cy="1035050"/>
                <wp:effectExtent l="0" t="0" r="0" b="0"/>
                <wp:wrapTopAndBottom/>
                <wp:docPr id="8" name="Frame6"/>
                <a:graphic xmlns:a="http://schemas.openxmlformats.org/drawingml/2006/main">
                  <a:graphicData uri="http://schemas.microsoft.com/office/word/2010/wordprocessingShape">
                    <wps:wsp>
                      <wps:cNvSpPr txBox="1"/>
                      <wps:spPr>
                        <a:xfrm>
                          <a:off x="0" y="0"/>
                          <a:ext cx="3060700" cy="1035050"/>
                        </a:xfrm>
                        <a:prstGeom prst="rect"/>
                        <a:solidFill>
                          <a:srgbClr val="FFFFFF">
                            <a:alpha val="0"/>
                          </a:srgbClr>
                        </a:solidFill>
                      </wps:spPr>
                      <wps:txbx>
                        <w:txbxContent>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241pt;height:81.5pt;mso-wrap-distance-left:7.1pt;mso-wrap-distance-right:7.1pt;mso-wrap-distance-top:0pt;mso-wrap-distance-bottom:0pt;margin-top:141.8pt;mso-position-vertical-relative:page;margin-left:56.75pt;mso-position-horizontal-relative:page">
                <v:fill opacity="0f"/>
                <v:textbox inset="0in,0in,0in,0in">
                  <w:txbxContent>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txbxContent>
                </v:textbox>
                <w10:wrap type="topAndBottom"/>
              </v:rect>
            </w:pict>
          </mc:Fallback>
        </mc:AlternateContent>
      </w:r>
    </w:p>
    <w:p>
      <w:pPr>
        <w:pStyle w:val="Normal"/>
        <w:rPr>
          <w:rFonts w:ascii="Arial" w:hAnsi="Arial" w:cs="Arial"/>
          <w:sz w:val="22"/>
        </w:rPr>
      </w:pPr>
      <w:r>
        <w:rPr>
          <w:rFonts w:cs="Arial" w:ascii="Arial" w:hAnsi="Arial"/>
          <w:sz w:val="22"/>
        </w:rPr>
        <w:t>Antworten auf den Fragenkatalog zur Anhörung am 24. 9. 01 BnatSchGNeuregG</w:t>
      </w:r>
    </w:p>
    <w:p>
      <w:pPr>
        <w:pStyle w:val="Normal"/>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I. Biotopverbund und Schutzgebietsdefinitionen</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 xml:space="preserve">1. Nein, sie sind nicht ausreichend, können aber auch nicht genauer in ein Rahmengesetz geschrieben werden, da die Unterschiede innerhalb der Bundesrepublik zu groß sind. Genaueres kann nur in die Ländergesetze geschrieben werden und noch genauer muss es dann in den Schutzgebietsverordnungen niedergelegt wer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 Der Begriff „geeignete Flächen“ ist deshalb im Rahmen dieses Gesetzes nicht näher fassbar, zumal ja gar nicht gesagt ist, was überhaupt vernetzt werden soll. Der Begriff „Vernetzung“ ist zwar ein wichtiger Gesichtspunkt als Absichtserklärung, aber in keiner Weise präzisiert, im Rahmen eines Bundesgesetzes auch kaum präzisierbar, da man dann ganz genau hineinschreiben müsste, was wie vernetzt werden soll. Deshalb ist es in diesem Punkt im Prinzip richtig, das Gesetz so zu fassen, wie es ist. </w:t>
      </w:r>
    </w:p>
    <w:p>
      <w:pPr>
        <w:pStyle w:val="Normal"/>
        <w:ind w:left="360" w:hanging="0"/>
        <w:rPr>
          <w:rFonts w:ascii="Arial" w:hAnsi="Arial" w:cs="Arial"/>
          <w:sz w:val="22"/>
        </w:rPr>
      </w:pPr>
      <w:r>
        <w:rPr>
          <w:rFonts w:cs="Arial" w:ascii="Arial" w:hAnsi="Arial"/>
          <w:sz w:val="22"/>
        </w:rPr>
      </w:r>
    </w:p>
    <w:p>
      <w:pPr>
        <w:pStyle w:val="TextBodyIndent"/>
        <w:rPr/>
      </w:pPr>
      <w:r>
        <w:rPr/>
        <w:t xml:space="preserve">3.-5. Allerdings passt dazu nicht die 10% Vorgabe, die ja eine willkürlich gegriffene Zahl ist, die ohne regionalen Bezug und ohne fachliche Untermauerung eine Farce ist. Auch wenn der Sachverständigenrat vor Jahren diese Zahl in die Welt gesetzt hat, entbehrt sie letztlich der wissenschaftlichen Untermauerung und war damals auch in der Hauptsache nur gedacht, um zu zeigen, dass die damaligen etwa 1% der Fläche, die als Naturschutzgebiete ausgewiesen waren, bei weitem zu klein waren. Und dabei kam es eigentlich nicht so sehr auf die Fläche an, sondern auf die Qualität der Fläche. Das heißt im Klartext: Das damalige Votum ist eigentlich so zu verstehen, dass wir etwa 10% der Fläche in einer Qualität bräuchten, wie sie in hochwertigen Naturschutzgebieten gegeben ist. Und die haben wir nicht und werden sie durch dieses Gesetz auch nicht bekommen. Im übrigen: Wie sollen Stadtstaaten diese 10% sinnvoll umsetzen, es sei denn mit Talmigebieten wie geschützten Grünbeständen u.ä. Die Flächenstaaten dagegen brauchen nur ihre Landschaftsschutzgebiete mit einzubeziehen, dann sind sie schon weit über den 10%. Fachliche Vorgaben sind sinnvoll, starre Flächenangaben wie hier im Gesetz können nur von jemanden kommen, der die Praxis nicht kennt. Besonders </w:t>
      </w:r>
    </w:p>
    <w:p>
      <w:pPr>
        <w:pStyle w:val="TextBodyIndent"/>
        <w:numPr>
          <w:ilvl w:val="0"/>
          <w:numId w:val="0"/>
        </w:numPr>
        <w:ind w:left="360" w:hanging="0"/>
        <w:rPr/>
      </w:pPr>
      <w:r>
        <w:rPr/>
      </w:r>
      <w:r>
        <w:br w:type="page"/>
      </w:r>
      <w:r>
        <mc:AlternateContent>
          <mc:Choice Requires="wps">
            <w:drawing>
              <wp:anchor behindDoc="0" distT="0" distB="0" distL="114935" distR="114935" simplePos="0" locked="0" layoutInCell="0" allowOverlap="1" relativeHeight="43">
                <wp:simplePos x="0" y="0"/>
                <wp:positionH relativeFrom="column">
                  <wp:posOffset>-351155</wp:posOffset>
                </wp:positionH>
                <wp:positionV relativeFrom="paragraph">
                  <wp:posOffset>62230</wp:posOffset>
                </wp:positionV>
                <wp:extent cx="6492240" cy="1188720"/>
                <wp:effectExtent l="0" t="0" r="0" b="0"/>
                <wp:wrapNone/>
                <wp:docPr id="9" name="Frame7"/>
                <a:graphic xmlns:a="http://schemas.openxmlformats.org/drawingml/2006/main">
                  <a:graphicData uri="http://schemas.microsoft.com/office/word/2010/wordprocessingShape">
                    <wps:wsp>
                      <wps:cNvSpPr txBox="1"/>
                      <wps:spPr>
                        <a:xfrm>
                          <a:off x="0" y="0"/>
                          <a:ext cx="6492240" cy="1188720"/>
                        </a:xfrm>
                        <a:prstGeom prst="rect"/>
                        <a:solidFill>
                          <a:srgbClr val="FFFFFF"/>
                        </a:solidFill>
                      </wps:spPr>
                      <wps:txbx>
                        <w:txbxContent>
                          <w:p>
                            <w:pPr>
                              <w:pStyle w:val="Footer"/>
                              <w:tabs>
                                <w:tab w:val="clear" w:pos="4536"/>
                                <w:tab w:val="clear" w:pos="9072"/>
                                <w:tab w:val="left" w:pos="2268" w:leader="none"/>
                                <w:tab w:val="left" w:pos="5103" w:leader="none"/>
                                <w:tab w:val="left" w:pos="7938" w:leader="none"/>
                              </w:tabs>
                              <w:rPr/>
                            </w:pPr>
                            <w:r>
                              <w:rPr>
                                <w:rFonts w:cs="Arial" w:ascii="Arial" w:hAnsi="Arial"/>
                                <w:b/>
                                <w:sz w:val="18"/>
                                <w:u w:val="single"/>
                              </w:rPr>
                              <w:t>Präsidium:</w:t>
                            </w:r>
                            <w:r>
                              <w:rPr>
                                <w:rFonts w:cs="Arial" w:ascii="Arial" w:hAnsi="Arial"/>
                                <w:sz w:val="16"/>
                              </w:rPr>
                              <w:tab/>
                              <w:tab/>
                            </w:r>
                            <w:r>
                              <w:rPr>
                                <w:rFonts w:cs="Arial" w:ascii="Arial" w:hAnsi="Arial"/>
                                <w:b/>
                                <w:sz w:val="16"/>
                                <w:u w:val="single"/>
                              </w:rPr>
                              <w:t>Geschäftsstelle:</w:t>
                            </w:r>
                            <w:r>
                              <w:rPr>
                                <w:rFonts w:cs="Arial" w:ascii="Arial" w:hAnsi="Arial"/>
                                <w:sz w:val="16"/>
                              </w:rPr>
                              <w:tab/>
                            </w:r>
                            <w:r>
                              <w:rPr>
                                <w:rFonts w:cs="Arial" w:ascii="Arial" w:hAnsi="Arial"/>
                                <w:b/>
                                <w:sz w:val="16"/>
                                <w:u w:val="single"/>
                              </w:rPr>
                              <w:t>Bankverbindung:</w:t>
                            </w:r>
                            <w:r>
                              <w:rPr>
                                <w:rFonts w:cs="Arial" w:ascii="Arial" w:hAnsi="Arial"/>
                                <w:sz w:val="16"/>
                              </w:rPr>
                              <w:t xml:space="preserve"> </w:t>
                            </w:r>
                          </w:p>
                          <w:p>
                            <w:pPr>
                              <w:pStyle w:val="Footer"/>
                              <w:tabs>
                                <w:tab w:val="clear" w:pos="4536"/>
                                <w:tab w:val="clear" w:pos="9072"/>
                                <w:tab w:val="left" w:pos="1418" w:leader="none"/>
                                <w:tab w:val="left" w:pos="2552" w:leader="none"/>
                                <w:tab w:val="left" w:pos="5103" w:leader="none"/>
                                <w:tab w:val="left" w:pos="7938" w:leader="none"/>
                              </w:tabs>
                              <w:rPr>
                                <w:rFonts w:ascii="Arial" w:hAnsi="Arial" w:cs="Arial"/>
                                <w:sz w:val="16"/>
                              </w:rPr>
                            </w:pPr>
                            <w:r>
                              <w:rPr>
                                <w:rFonts w:cs="Arial" w:ascii="Arial" w:hAnsi="Arial"/>
                                <w:sz w:val="16"/>
                              </w:rPr>
                              <w:t>Präsident:</w:t>
                              <w:tab/>
                              <w:t>Prof. Dr. Norbert Rieder</w:t>
                              <w:tab/>
                              <w:t>BNA</w:t>
                              <w:tab/>
                              <w:t>Volksbank Bruchsal</w:t>
                            </w:r>
                          </w:p>
                          <w:p>
                            <w:pPr>
                              <w:pStyle w:val="Footer"/>
                              <w:tabs>
                                <w:tab w:val="clear" w:pos="4536"/>
                                <w:tab w:val="clear" w:pos="9072"/>
                                <w:tab w:val="left" w:pos="1418" w:leader="none"/>
                                <w:tab w:val="left" w:pos="5103" w:leader="none"/>
                                <w:tab w:val="left" w:pos="7938" w:leader="none"/>
                              </w:tabs>
                              <w:rPr>
                                <w:rFonts w:ascii="Arial" w:hAnsi="Arial" w:cs="Arial"/>
                                <w:sz w:val="16"/>
                              </w:rPr>
                            </w:pPr>
                            <w:r>
                              <w:rPr>
                                <w:rFonts w:cs="Arial" w:ascii="Arial" w:hAnsi="Arial"/>
                                <w:sz w:val="16"/>
                              </w:rPr>
                              <w:t>Vizepräsidenten:</w:t>
                              <w:tab/>
                              <w:t>Karl-Heinz Spitzer</w:t>
                              <w:tab/>
                              <w:t>Postfach 11 10</w:t>
                              <w:tab/>
                              <w:t>BLZ 663 900 00</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Walter Grau</w:t>
                              <w:tab/>
                              <w:t>76707 Hambrücken</w:t>
                              <w:tab/>
                              <w:t>Konto-Nr. 74 55</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Dr. Clemens Becker</w:t>
                              <w:tab/>
                              <w:t xml:space="preserve">Tel.: </w:t>
                              <w:tab/>
                              <w:t>(07255) 28 00</w:t>
                              <w:tab/>
                            </w:r>
                            <w:r>
                              <w:rPr>
                                <w:rFonts w:cs="Arial" w:ascii="Arial" w:hAnsi="Arial"/>
                                <w:b/>
                                <w:sz w:val="16"/>
                                <w:u w:val="single"/>
                              </w:rPr>
                              <w:t>Internet:</w:t>
                            </w:r>
                          </w:p>
                          <w:p>
                            <w:pPr>
                              <w:pStyle w:val="Footer"/>
                              <w:tabs>
                                <w:tab w:val="clear" w:pos="4536"/>
                                <w:tab w:val="clear" w:pos="9072"/>
                                <w:tab w:val="left" w:pos="1418" w:leader="none"/>
                                <w:tab w:val="left" w:pos="5103" w:leader="none"/>
                                <w:tab w:val="left" w:pos="5500" w:leader="none"/>
                                <w:tab w:val="left" w:pos="7938" w:leader="none"/>
                              </w:tabs>
                              <w:rPr/>
                            </w:pPr>
                            <w:r>
                              <w:rPr>
                                <w:rFonts w:cs="Arial" w:ascii="Arial" w:hAnsi="Arial"/>
                                <w:sz w:val="16"/>
                              </w:rPr>
                              <w:t>Geschäftsführer:</w:t>
                              <w:tab/>
                              <w:t>Lorenz Haut</w:t>
                            </w:r>
                            <w:r>
                              <w:rPr/>
                              <w:tab/>
                            </w:r>
                            <w:r>
                              <w:rPr>
                                <w:rFonts w:cs="Arial" w:ascii="Arial" w:hAnsi="Arial"/>
                                <w:sz w:val="16"/>
                              </w:rPr>
                              <w:t>Mobil: (0170) 635 11 75</w:t>
                              <w:tab/>
                              <w:t>www.bna-ev.de</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ab/>
                              <w:t>Fax.:</w:t>
                              <w:tab/>
                              <w:t>(07255) 83 55</w:t>
                              <w:tab/>
                              <w:t xml:space="preserve">E-Mail: </w:t>
                            </w:r>
                            <w:hyperlink r:id="rId4">
                              <w:r>
                                <w:rPr>
                                  <w:rStyle w:val="InternetLink"/>
                                </w:rPr>
                                <w:t>gs@bna-ev.de</w:t>
                              </w:r>
                            </w:hyperlink>
                          </w:p>
                          <w:p>
                            <w:pPr>
                              <w:pStyle w:val="Footer"/>
                              <w:tabs>
                                <w:tab w:val="clear" w:pos="4536"/>
                                <w:tab w:val="clear" w:pos="9072"/>
                                <w:tab w:val="left" w:pos="1418" w:leader="none"/>
                                <w:tab w:val="left" w:pos="5103" w:leader="none"/>
                                <w:tab w:val="left" w:pos="5500" w:leader="none"/>
                                <w:tab w:val="left" w:pos="7938" w:leader="none"/>
                              </w:tabs>
                              <w:spacing w:before="120" w:after="0"/>
                              <w:jc w:val="center"/>
                              <w:rPr>
                                <w:rFonts w:ascii="Arial" w:hAnsi="Arial" w:cs="Arial"/>
                                <w:u w:val="single"/>
                              </w:rPr>
                            </w:pPr>
                            <w:r>
                              <w:rPr>
                                <w:rFonts w:cs="Arial" w:ascii="Arial" w:hAnsi="Arial"/>
                                <w:u w:val="single"/>
                              </w:rPr>
                              <w:t>Anerkannter Verband nach §29 Bundesnaturschutzgeset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93.6pt;mso-wrap-distance-left:9.05pt;mso-wrap-distance-right:9.05pt;mso-wrap-distance-top:0pt;mso-wrap-distance-bottom:0pt;margin-top:4.9pt;mso-position-vertical-relative:text;margin-left:-27.65pt;mso-position-horizontal-relative:text">
                <v:textbox inset="0.100694444444444in,0.0506944444444444in,0.100694444444444in,0.0506944444444444in">
                  <w:txbxContent>
                    <w:p>
                      <w:pPr>
                        <w:pStyle w:val="Footer"/>
                        <w:tabs>
                          <w:tab w:val="clear" w:pos="4536"/>
                          <w:tab w:val="clear" w:pos="9072"/>
                          <w:tab w:val="left" w:pos="2268" w:leader="none"/>
                          <w:tab w:val="left" w:pos="5103" w:leader="none"/>
                          <w:tab w:val="left" w:pos="7938" w:leader="none"/>
                        </w:tabs>
                        <w:rPr/>
                      </w:pPr>
                      <w:r>
                        <w:rPr>
                          <w:rFonts w:cs="Arial" w:ascii="Arial" w:hAnsi="Arial"/>
                          <w:b/>
                          <w:sz w:val="18"/>
                          <w:u w:val="single"/>
                        </w:rPr>
                        <w:t>Präsidium:</w:t>
                      </w:r>
                      <w:r>
                        <w:rPr>
                          <w:rFonts w:cs="Arial" w:ascii="Arial" w:hAnsi="Arial"/>
                          <w:sz w:val="16"/>
                        </w:rPr>
                        <w:tab/>
                        <w:tab/>
                      </w:r>
                      <w:r>
                        <w:rPr>
                          <w:rFonts w:cs="Arial" w:ascii="Arial" w:hAnsi="Arial"/>
                          <w:b/>
                          <w:sz w:val="16"/>
                          <w:u w:val="single"/>
                        </w:rPr>
                        <w:t>Geschäftsstelle:</w:t>
                      </w:r>
                      <w:r>
                        <w:rPr>
                          <w:rFonts w:cs="Arial" w:ascii="Arial" w:hAnsi="Arial"/>
                          <w:sz w:val="16"/>
                        </w:rPr>
                        <w:tab/>
                      </w:r>
                      <w:r>
                        <w:rPr>
                          <w:rFonts w:cs="Arial" w:ascii="Arial" w:hAnsi="Arial"/>
                          <w:b/>
                          <w:sz w:val="16"/>
                          <w:u w:val="single"/>
                        </w:rPr>
                        <w:t>Bankverbindung:</w:t>
                      </w:r>
                      <w:r>
                        <w:rPr>
                          <w:rFonts w:cs="Arial" w:ascii="Arial" w:hAnsi="Arial"/>
                          <w:sz w:val="16"/>
                        </w:rPr>
                        <w:t xml:space="preserve"> </w:t>
                      </w:r>
                    </w:p>
                    <w:p>
                      <w:pPr>
                        <w:pStyle w:val="Footer"/>
                        <w:tabs>
                          <w:tab w:val="clear" w:pos="4536"/>
                          <w:tab w:val="clear" w:pos="9072"/>
                          <w:tab w:val="left" w:pos="1418" w:leader="none"/>
                          <w:tab w:val="left" w:pos="2552" w:leader="none"/>
                          <w:tab w:val="left" w:pos="5103" w:leader="none"/>
                          <w:tab w:val="left" w:pos="7938" w:leader="none"/>
                        </w:tabs>
                        <w:rPr>
                          <w:rFonts w:ascii="Arial" w:hAnsi="Arial" w:cs="Arial"/>
                          <w:sz w:val="16"/>
                        </w:rPr>
                      </w:pPr>
                      <w:r>
                        <w:rPr>
                          <w:rFonts w:cs="Arial" w:ascii="Arial" w:hAnsi="Arial"/>
                          <w:sz w:val="16"/>
                        </w:rPr>
                        <w:t>Präsident:</w:t>
                        <w:tab/>
                        <w:t>Prof. Dr. Norbert Rieder</w:t>
                        <w:tab/>
                        <w:t>BNA</w:t>
                        <w:tab/>
                        <w:t>Volksbank Bruchsal</w:t>
                      </w:r>
                    </w:p>
                    <w:p>
                      <w:pPr>
                        <w:pStyle w:val="Footer"/>
                        <w:tabs>
                          <w:tab w:val="clear" w:pos="4536"/>
                          <w:tab w:val="clear" w:pos="9072"/>
                          <w:tab w:val="left" w:pos="1418" w:leader="none"/>
                          <w:tab w:val="left" w:pos="5103" w:leader="none"/>
                          <w:tab w:val="left" w:pos="7938" w:leader="none"/>
                        </w:tabs>
                        <w:rPr>
                          <w:rFonts w:ascii="Arial" w:hAnsi="Arial" w:cs="Arial"/>
                          <w:sz w:val="16"/>
                        </w:rPr>
                      </w:pPr>
                      <w:r>
                        <w:rPr>
                          <w:rFonts w:cs="Arial" w:ascii="Arial" w:hAnsi="Arial"/>
                          <w:sz w:val="16"/>
                        </w:rPr>
                        <w:t>Vizepräsidenten:</w:t>
                        <w:tab/>
                        <w:t>Karl-Heinz Spitzer</w:t>
                        <w:tab/>
                        <w:t>Postfach 11 10</w:t>
                        <w:tab/>
                        <w:t>BLZ 663 900 00</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Walter Grau</w:t>
                        <w:tab/>
                        <w:t>76707 Hambrücken</w:t>
                        <w:tab/>
                        <w:t>Konto-Nr. 74 55</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Dr. Clemens Becker</w:t>
                        <w:tab/>
                        <w:t xml:space="preserve">Tel.: </w:t>
                        <w:tab/>
                        <w:t>(07255) 28 00</w:t>
                        <w:tab/>
                      </w:r>
                      <w:r>
                        <w:rPr>
                          <w:rFonts w:cs="Arial" w:ascii="Arial" w:hAnsi="Arial"/>
                          <w:b/>
                          <w:sz w:val="16"/>
                          <w:u w:val="single"/>
                        </w:rPr>
                        <w:t>Internet:</w:t>
                      </w:r>
                    </w:p>
                    <w:p>
                      <w:pPr>
                        <w:pStyle w:val="Footer"/>
                        <w:tabs>
                          <w:tab w:val="clear" w:pos="4536"/>
                          <w:tab w:val="clear" w:pos="9072"/>
                          <w:tab w:val="left" w:pos="1418" w:leader="none"/>
                          <w:tab w:val="left" w:pos="5103" w:leader="none"/>
                          <w:tab w:val="left" w:pos="5500" w:leader="none"/>
                          <w:tab w:val="left" w:pos="7938" w:leader="none"/>
                        </w:tabs>
                        <w:rPr/>
                      </w:pPr>
                      <w:r>
                        <w:rPr>
                          <w:rFonts w:cs="Arial" w:ascii="Arial" w:hAnsi="Arial"/>
                          <w:sz w:val="16"/>
                        </w:rPr>
                        <w:t>Geschäftsführer:</w:t>
                        <w:tab/>
                        <w:t>Lorenz Haut</w:t>
                      </w:r>
                      <w:r>
                        <w:rPr/>
                        <w:tab/>
                      </w:r>
                      <w:r>
                        <w:rPr>
                          <w:rFonts w:cs="Arial" w:ascii="Arial" w:hAnsi="Arial"/>
                          <w:sz w:val="16"/>
                        </w:rPr>
                        <w:t>Mobil: (0170) 635 11 75</w:t>
                        <w:tab/>
                        <w:t>www.bna-ev.de</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ab/>
                        <w:t>Fax.:</w:t>
                        <w:tab/>
                        <w:t>(07255) 83 55</w:t>
                        <w:tab/>
                        <w:t xml:space="preserve">E-Mail: </w:t>
                      </w:r>
                      <w:hyperlink r:id="rId5">
                        <w:r>
                          <w:rPr>
                            <w:rStyle w:val="InternetLink"/>
                          </w:rPr>
                          <w:t>gs@bna-ev.de</w:t>
                        </w:r>
                      </w:hyperlink>
                    </w:p>
                    <w:p>
                      <w:pPr>
                        <w:pStyle w:val="Footer"/>
                        <w:tabs>
                          <w:tab w:val="clear" w:pos="4536"/>
                          <w:tab w:val="clear" w:pos="9072"/>
                          <w:tab w:val="left" w:pos="1418" w:leader="none"/>
                          <w:tab w:val="left" w:pos="5103" w:leader="none"/>
                          <w:tab w:val="left" w:pos="5500" w:leader="none"/>
                          <w:tab w:val="left" w:pos="7938" w:leader="none"/>
                        </w:tabs>
                        <w:spacing w:before="120" w:after="0"/>
                        <w:jc w:val="center"/>
                        <w:rPr>
                          <w:rFonts w:ascii="Arial" w:hAnsi="Arial" w:cs="Arial"/>
                          <w:u w:val="single"/>
                        </w:rPr>
                      </w:pPr>
                      <w:r>
                        <w:rPr>
                          <w:rFonts w:cs="Arial" w:ascii="Arial" w:hAnsi="Arial"/>
                          <w:u w:val="single"/>
                        </w:rPr>
                        <w:t>Anerkannter Verband nach §29 Bundesnaturschutzgesetz</w:t>
                      </w:r>
                    </w:p>
                    <w:p>
                      <w:pPr>
                        <w:pStyle w:val="Normal"/>
                        <w:rPr/>
                      </w:pPr>
                      <w:r>
                        <w:rPr/>
                      </w:r>
                    </w:p>
                  </w:txbxContent>
                </v:textbox>
                <w10:wrap type="none"/>
              </v:rect>
            </w:pict>
          </mc:Fallback>
        </mc:AlternateContent>
      </w:r>
    </w:p>
    <w:p>
      <w:pPr>
        <w:pStyle w:val="TextBodyIndent"/>
        <w:rPr/>
      </w:pPr>
      <w:r>
        <w:rPr/>
        <w:t xml:space="preserve">lustig wird das Ganze, wenn man bedenkt, dass im Gesetz als geeignete Flächen praktisch alles, was es überhaupt an Schutzkategorien gibt, aufgeführt ist. Damit erfüllen die Flächenstaaten wohl alle die 10% mehr als genug. Ich schätze, dass es Staaten gibt, die jetzt schon annähernd ein Drittel ihrer Fläche in den aufgeführten Schutzkategorien unter Schutz haben. Die so gefasste Regel heißt also, dass was „Eindrucksvolles“ in das Gesetz geschrieben wird, dessen Wirkung aber in der Praxis gleich Null sein wird und zwar in jede Richtung. Die Finanzminister werden sich freuen. Naturschutz wird in Zukunft die Kassen noch weniger belasten als bisher. </w:t>
      </w:r>
    </w:p>
    <w:p>
      <w:pPr>
        <w:pStyle w:val="Normal"/>
        <w:ind w:left="360" w:hanging="0"/>
        <w:rPr>
          <w:rFonts w:ascii="Arial" w:hAnsi="Arial" w:cs="Arial"/>
          <w:sz w:val="22"/>
        </w:rPr>
      </w:pPr>
      <w:r>
        <w:rPr>
          <w:rFonts w:cs="Arial" w:ascii="Arial" w:hAnsi="Arial"/>
          <w:sz w:val="22"/>
        </w:rPr>
        <w:t>Es gibt im übrigen keine konkrete Zahlenvorgabe, die man in das Gesetz schreiben könnte, da die Biotopvernetzung nicht mehr als eine Absichtserklärung ist, die ohne konkrete Angaben, was denn eigentlich vernetzt werden soll, nicht in Zahlen gefasst werden kann. Die Angaben von „Natura 2000“ sind da wesentlich konkreter, da bestimmte Biotoptypen ausgewiesen sind.</w:t>
      </w:r>
    </w:p>
    <w:p>
      <w:pPr>
        <w:pStyle w:val="Normal"/>
        <w:ind w:left="360" w:hanging="0"/>
        <w:rPr>
          <w:rFonts w:ascii="Arial" w:hAnsi="Arial" w:cs="Arial"/>
          <w:sz w:val="22"/>
        </w:rPr>
      </w:pPr>
      <w:r>
        <w:rPr>
          <w:rFonts w:cs="Arial" w:ascii="Arial" w:hAnsi="Arial"/>
          <w:sz w:val="22"/>
        </w:rPr>
      </w:r>
    </w:p>
    <w:p>
      <w:pPr>
        <w:pStyle w:val="TextBodyIndent"/>
        <w:rPr/>
      </w:pPr>
      <w:r>
        <w:rPr/>
        <w:t>6.+7. Das ist im Gesetz sinnvoller Weise nicht näher definiert, lässt sich auch nur in der konkreten Schutzgebietsplanung genauer festlegen. Um ein einfaches Beispiel zu nehmen. Ein Reiherbrutplatz sollte völlig geschützt sein, da hier Betretungsverbot erfolgen sollte. Ringsherum reicht ein Landschaftsschutzgebiet oder sogar landwirtschaftliche Fläche völlig aus, wenn das Nahrungsangebot ausreicht. Und so ist für jede Tier- und Pflanzenart die Biologie zu berücksichtigen und entsprechend das Schutzgebiet zu gestalten. Dies lässt sich aber nur vor Ort entscheiden. Die Praxis wird sich in Zukunft nicht oder kaum von der bisherigen unterscheiden (siehe oben), ich vermute sogar, dass gar nichts geschehen wird, da sowieso schon genug Flächen, um die 10% zu erfüllen, ausgewiesen sind und kein Geld zur Verfügung gestellt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Offensichtlich durch Nichtstu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Ne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Das kommt auf den Schutzzweck und damit auf die jeweilige Schutzgebietsverordnung an und ist im Bundesgesetz nicht definie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1. Der Entwicklungsgedanke ist sehr wichtig, da er endlich mit der irrigen Vorstellung aufräumt, dass man Natur nur sich selbst überlassen müsse, damit wieder alles in Ordnung kommt. In unserer vom Menschen beeinflussten und (teilweise) unwiederbringlich gestörten Landschaft und dem massiv veränderten Arteninventar muss sehr häufig zu einem Ziel hin entwickelt oder gesteuert werden. Diese Realität muss endlich anerkannt wer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2. Derzeit nicht. Er könnte aber kommen, wenn die Landwirte mit ihrem Sachverstand durch entsprechende Ausgleichszahlungen sinnvoll in eine zielgerichtete Landschaftspflege miteinbezogen würden. Man kann nicht von den Landwirten verlangen, dass sie quasi zum Nulltarif die Landschaftspflege durch entsprechende Auflagen gesteuert für die Allgemeinheit mitmachen. Aber da ja in diesem Gesetzentwurf entsprechende Ausgleichszahlungen wieder zurückgenommen werden sollen, ist nicht damit zu rechnen, dass es gelingt, z. B. ein Schutzgebiet zu schaffen, in dem großflächig wieder die Kornblume und der Klatschmohn blühen, der langhalmige Roggen sich im Winde wiegt und der Feldhamster seine Bauten gräbt und die gutzahlenden Touristen aus der Stadt von der heilen Welt träumen. Diese Chance wird mit diesem Gesetz vertan.</w:t>
      </w:r>
    </w:p>
    <w:p>
      <w:pPr>
        <w:pStyle w:val="Normal"/>
        <w:ind w:left="360" w:hanging="0"/>
        <w:rPr>
          <w:rFonts w:ascii="Arial" w:hAnsi="Arial" w:cs="Arial"/>
          <w:sz w:val="22"/>
        </w:rPr>
      </w:pPr>
      <w:r>
        <w:rPr>
          <w:rFonts w:cs="Arial" w:ascii="Arial" w:hAnsi="Arial"/>
          <w:sz w:val="22"/>
        </w:rPr>
      </w:r>
    </w:p>
    <w:p>
      <w:pPr>
        <w:pStyle w:val="Heading1"/>
        <w:ind w:left="360" w:hanging="0"/>
        <w:rPr/>
      </w:pPr>
      <w:r>
        <w:rPr/>
        <w:t>II Meeresschutz</w:t>
      </w:r>
    </w:p>
    <w:p>
      <w:pPr>
        <w:pStyle w:val="Normal"/>
        <w:ind w:left="360" w:hanging="0"/>
        <w:rPr>
          <w:rFonts w:ascii="Arial" w:hAnsi="Arial" w:cs="Arial"/>
          <w:sz w:val="22"/>
        </w:rPr>
      </w:pPr>
      <w:r>
        <w:rPr>
          <w:rFonts w:cs="Arial" w:ascii="Arial" w:hAnsi="Arial"/>
          <w:sz w:val="22"/>
        </w:rPr>
      </w:r>
    </w:p>
    <w:p>
      <w:pPr>
        <w:pStyle w:val="TextBodyIndent"/>
        <w:rPr/>
      </w:pPr>
      <w:r>
        <w:rPr/>
        <w:t>1. Selbstverständlich ist es überall nicht schlecht, Naturschutzgebiete auszuweisen, ob es aber sinnvoll ist, das steht auf einem anderen Blatt. Bei knapp 2% Flächenanteil der Naturschutzgebiete in der Bundesrepublik ist es sicherlich sinnvoller, sich auf Vorrangflächen von hoher Qualität zu beschränken um die bevorzugt auszuweisen bzw. zu entwickeln, zumal wir jetzt schon Naturschutzgebiete in der Bundesrepublik haben, die nur der Flächenbilanz dienen.</w:t>
      </w:r>
    </w:p>
    <w:p>
      <w:pPr>
        <w:pStyle w:val="TextBodyIndent"/>
        <w:rPr/>
      </w:pPr>
      <w:r>
        <w:rPr/>
      </w:r>
    </w:p>
    <w:p>
      <w:pPr>
        <w:pStyle w:val="TextBodyIndent"/>
        <w:rPr/>
      </w:pPr>
      <w:r>
        <w:rPr/>
        <w:t>2., 3.+4. Das können Juristen besser beantwor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5. Nei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Nicht erkenntlich.</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Kenne ich nicht und finde ich auch nicht im Gesetz.</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III. Eingriffsregelung und Abwägungsklausel.</w:t>
      </w:r>
    </w:p>
    <w:p>
      <w:pPr>
        <w:pStyle w:val="Normal"/>
        <w:ind w:left="360" w:hanging="0"/>
        <w:rPr>
          <w:rFonts w:ascii="Arial" w:hAnsi="Arial" w:cs="Arial"/>
          <w:b/>
          <w:b/>
          <w:sz w:val="22"/>
        </w:rPr>
      </w:pPr>
      <w:r>
        <w:rPr>
          <w:rFonts w:cs="Arial" w:ascii="Arial" w:hAnsi="Arial"/>
          <w:b/>
          <w:sz w:val="22"/>
        </w:rPr>
      </w:r>
    </w:p>
    <w:p>
      <w:pPr>
        <w:pStyle w:val="TextBodyIndent"/>
        <w:rPr/>
      </w:pPr>
      <w:r>
        <w:rPr/>
        <w:t>1., 2., 3. und 4.  Die neue Regelung ist sehr viel praktikabler als die alte, da sie eindeutig zwischen Ausgleich und Kompensation unterscheidet. Dies war in ähnlicher Form auch schon vor vier Jahren vorgesehen und vom Bundestag verabschiedet. Es scheint sinnvoll, mit dieser Regelung erst einmal zu arbeiten, um zu sehen, welche Mängel sich in der Praxis noch zeigen. Wie gesagt, die neue Regelung ist deutlich besser als die alte. Sicherlich wäre eine weitere Flexibilisierung wünschenswert, etwa in dem Sinne, dass der Ausgleich oder die Kompensation nicht unbedingt in direkter räumlicher Nähe stattzufinden hat, sondern auch in größerem Abstand, wenn dort geeignetere Flächen zur Verfügung stehen. Auch das Ökokonto wäre in diesem Zusammenhang interessant. Allerdings müssten dann tatsächlich weitere Kontrollinstrumente eingebaut werden, um zu großer „Dünnbrettbohrerei“ einen Riegel vorzuschieben. Solche Kontrollinstrumente sind allerdings nicht ganz leicht, da die Bewertung nicht einfach ist, speziell im Falle der Kompensation. Kann man z. B. einen Trockenrasen durch ein Feuchtgebiet „kompensieren“ und wie ist dann der Bewertungsschlüssel. Muss dann etwa für 1ha Trockenrasen 2 ha Feuchtgebiet angelegt werden oder andersherum? Fragen über Fragen, die im Rahmen eines Gesetzes nicht gelöst werden können. Hier ist der Landesgesetzgeber gefordert und vor allem die Erfahrungen vor Ort. Jedes Gebiet ist anders und als solches einmalig. Daher ist die Abwägung nur im Einzelfall möglich.</w:t>
      </w:r>
    </w:p>
    <w:p>
      <w:pPr>
        <w:pStyle w:val="TextBodyIndent"/>
        <w:rPr/>
      </w:pPr>
      <w:r>
        <w:rPr/>
      </w:r>
    </w:p>
    <w:p>
      <w:pPr>
        <w:pStyle w:val="Normal"/>
        <w:ind w:left="360" w:hanging="0"/>
        <w:rPr>
          <w:rFonts w:ascii="Arial" w:hAnsi="Arial" w:cs="Arial"/>
          <w:sz w:val="22"/>
        </w:rPr>
      </w:pPr>
      <w:r>
        <w:rPr>
          <w:rFonts w:cs="Arial" w:ascii="Arial" w:hAnsi="Arial"/>
          <w:sz w:val="22"/>
        </w:rPr>
        <w:t>Deshalb ist es auch sinnvoll, die bisherige Anknüpfung der Ausgleichspflicht an die Ziele des Naturschutzes und der Landschaftspflege zu streichen, da dieser Passus zu der irrigen Meinung geführt hat, dass es Formen des Landschaftsverbrauches gäbe, die nicht der Verwirklichung der Ziele des Naturschutzes entgegenstünden. Dies kann in einer dichtbesiedelten Landschaft nun wirklich nicht gel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5. Ich gehe davon aus, dass bestehende Anlagen,. wenn sie rechtmäßig sind, Bestandsschutz hab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Sicherlich wäre es sinnvoll, Schutzgebiete auf Zeit zu schaffen, also Gebiete, die, etwa um seltene Primärbesiedler oder bestimmte Formen einer natürlichen Sukzession zu schützen, nur für eine gewisse Zeit (wenige Jahre) unter Schutz gestellt würden, um dann wieder aus dem Schutz herauszufallen. Typisches Beispiel dafür wären Uferschwalbenkolonien, die häufiger in Abgrabungen oder Aufschüttungen spontan entstehen, um dann nach ein oder zwei Jahren wieder zu verschwin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Nicht unbedingt. Die Idee halte ich zwar für sehr gut, es sollten dazu aber noch mehr Erfahrungen gesammelt werden. Deshalb kann ich mich damit zufrieden geben, dass die Öffnungsklausel für die Länder vorgesehen ist. Möglichst viele Länder sollten dieses Instrument ausprobieren, sodass es dann hoffentlich allgemein übernommen werden könn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Das wäre sicherlich sinnvoll, würde auch gut zur Vorbildfunktion des Staates passen und Geld für andere Maßnahmen freisetzen, denn selbstverständlich dürfte der Staat sein Flächen nicht für privatnützige Dinge kostenlos zur Verfügung stellen. Aber wenn so zweckgebundene Mittel für die beispielhafte Pflege von staatlichen Flächen freigesetzt würden, wäre das eine gute Sach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Ich halte es für einen Fehler, den Schutz der Lebensgrundlagen des Menschen aus dem Gesetz zu streichen, weil wir damit einen Rückschritt der schlimmsten Art begehen. Nachdem es in den letzten Jahren geglückt ist, dem überwiegenden Teil der Bevölkerung klarzumachen, dass verbesserter Naturschutz auch verbesserter Menschenschutz ist, streicht man diese wichtige Passage nun aus dem Gesetz. Ds ist ein Rückfall, der sich mittelfristig durch Akzeptanzprobleme rächen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Ist auch jetzt schon nicht mehr dr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1.+ 12. Ohne Zweifel wird man bei der Bebauung behutsamer und mit mehr Rücksicht auf vorhandene Strukturen vorgehen müssen als bisher. Durch bessere Planung wird man aber eventuelle Risiken ohne Problem in den Griff bekommen. Wer allerdings so fantasielos Weiterplanen und –bauen möchte, wie es in der Vergangenheit oft der Fall war, sollte eben nicht mehr planen dürfen. Für schlechte Planung und schlechte Planer darf es keinen Schutz geben. Deshalb sehe ich insgesamt eine Verbesserung auch für die wirtschaftliche Entwicklung, da die guten Planer, die es auch jetzt schon in großer Zahl gibt, gefördert werden. Merke: Das Bessere ist der Feind des Gu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3. Ne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4. Ja, aber oft nur dann, wenn keine oder eine sehr behutsame Rekultivierung stattgefunden hat. In anderen Fällen dagegen muss eine Rekultivierung auf jeden Fall stattfinden, etwa bei Braunkohletagebauen. Die Frage ist allerdings immer, wie diese Rekultivierung stattfinde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5. Entschiedenes Nein, denn aus der Tatsache, dass mitunter interessante Sekundärbiotope entstehen, darf man nicht schließen, dass grundsätzlich jeder Eingriff positiv ist. Dies kann nur bei der Einzelfallabwägung in seltenen Fällen einmal festgestellt werden und muss im Genehmigungsverfahren, in dem auch über die Art der Rekultivierung entschieden werden muss, geklärt werden. Es kann deshalb im Einzelfall durchaus einmal sein, dass ein Eingriff von vorneherein so vorgenommen wird, dass ein Sekundärbiotop entsteht, der gleichsam die Eingriffskompensation ist. Das wird aber immer die seltene Ausnahme blei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6. In seltenen Fällen kann das gescheh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7. Z. B. durch die Schaffung von Schutzgebieten auf Zeit. Das heißt, nach einer vorher festgelegten Zeit verliert das Gebiet seinen Schutzstatus wieder, kann aber in dieser Zeit eine wichtige Funktion als Trittstein ausü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8. Das kommt auf die Zeit, die zwischen dem Aufgeben der Nutzung und dem Wiederbeginn liegt, an und auf die Randbedingungen. Hier sehe ich nur die Möglichkeit der Einzelfallentscheidung.</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9. Keine wesentlichen, da beide Bereiche relativ gut aufeinander abgestimmt sind.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0. Vermutlich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1. Juristen fragen, ich kann nur sagen: Hoffentlich.</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2. Nein, das ist auch nicht möglich im Naturschutzgesetz, sondern das muss im Fischereirecht bzw. bei der Ausweisung von Schutzgebieten geregelt wer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3. Nein, auf keinen Fall, denn sonst wird das zu einer Sondersteuer. Am Ende kommt noch jemand auf den Gedanken, dass man auf diese Weise mit der Kompensationszahlung die Arbeitskosten entlasten könnte oder die Rentenkassen. Das wäre dann der Ökosteuer zweiter Teil.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4. Ja natürlich, so steht es doch auch im Gesetz. Eine Freikaufsregelung kann ich da nicht fin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5. Keinen, da das ein Rückschritt ist, denn vermeidbare Eingriffe sind sowieso nicht zulässig, eine Minimierung daher ein Rückschritt, denn wenig (minimiert) ist bekanntlich mehr als gar nichts. </w:t>
      </w:r>
    </w:p>
    <w:p>
      <w:pPr>
        <w:pStyle w:val="Normal"/>
        <w:ind w:left="360" w:hanging="0"/>
        <w:rPr>
          <w:rFonts w:ascii="Arial" w:hAnsi="Arial" w:cs="Arial"/>
          <w:sz w:val="22"/>
        </w:rPr>
      </w:pPr>
      <w:r>
        <w:rPr>
          <w:rFonts w:cs="Arial" w:ascii="Arial" w:hAnsi="Arial"/>
          <w:sz w:val="22"/>
        </w:rPr>
      </w:r>
    </w:p>
    <w:p>
      <w:pPr>
        <w:pStyle w:val="Heading1"/>
        <w:ind w:left="360" w:hanging="0"/>
        <w:rPr/>
      </w:pPr>
      <w:r>
        <w:rPr/>
        <w:t>IV Gute fachliche Praxis</w:t>
      </w:r>
    </w:p>
    <w:p>
      <w:pPr>
        <w:pStyle w:val="Normal"/>
        <w:ind w:left="360" w:hanging="0"/>
        <w:rPr>
          <w:rFonts w:ascii="Arial" w:hAnsi="Arial" w:cs="Arial"/>
          <w:b/>
          <w:b/>
          <w:sz w:val="22"/>
        </w:rPr>
      </w:pPr>
      <w:r>
        <w:rPr>
          <w:rFonts w:cs="Arial" w:ascii="Arial" w:hAnsi="Arial"/>
          <w:b/>
          <w:sz w:val="22"/>
        </w:rPr>
      </w:r>
    </w:p>
    <w:p>
      <w:pPr>
        <w:pStyle w:val="TextBodyIndent"/>
        <w:rPr/>
      </w:pPr>
      <w:r>
        <w:rPr/>
        <w:t>1., 2. und 3. Die im Entwurf angeführte gute fachliche Praxis ist weder (ausreichend) definiert noch in dieser Form brauchbar, da sie stellenweise schlichtweg Unsinn ist. So geht es gleich in §5 (3) 1. los mit dem Satz ... und an diese angrenzenden Biotopen zu unterlassen, ... Hier ist von einem sehr laienhaften(„Null Ahnung“ würde mein Sohn sagen) Biotopbegriff ausgegangen (der nicht einmal dem entspricht, was im selben Gesetz bei den Definitionen über die Biotope drinsteht), nämlich der Gleichsetzung von „schützenswertem Biotop“ mit „Biotop“ Zur Klarstellung: Jeder Raum, in dem es Leben gibt, ist ein Biotop, oder wie es eigentlich auf Deutsch heißt, ein Lebensraum, also jeder Blumentopf, jeder Maisacker, jeder Misthaufen, der Zahnbelag von Claudia Schiffer, denn da leben mit Sicherheit Bakterien (also nach der klassischen Einteilung der Lebewesen in Pflanzen und Tiere, der das Gesetz ja folgt, auch wenn sie wissenschaftlich überholt ist, wildlebende Pflanzen) usw. §5, (3), 1 ist also kompletter Nonsens, ebenso 2, da in keiner Weise definiert ist, welche Biotope gemeint sind, 3 ist etwas, was sowieso in den Fachgesetzen der Landwirte steht und selbstverständliche Grundlage der Ausbildung der Landwirte ist, ebenso sind 4, 5 und 6 in den Fachgesetzen besser aufgehoben und dort auch definiert, 7 bringt viel Verwaltungsaufwand ohne echte Kontrollmöglichkeit. Wir soll denn das in der Praxis aussehen? Hat das jemand geschrieben, der schon mal länger als eine Stunde auf einem Bauernhof war, oder hat sich das jemand am grünen Tisch ausgedacht? Und es kommt noch dazu, dass es – außer in Wasserschutzgebieten – noch keine genauen Vorschriften über die auszubringende Dünger- und Pflanzenschutzmittelmenge (von absoluten Höchstgrenzen, die aber hier wohl nicht gemeint sind) gibt. Wozu soll dann eine Dokumentation dienen? Sankt Bürokratius lässt grüß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4) ist eine vergröberte Inhaltsangabe der geltenden Forstgesetze und kein Fortschrit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4. Mit der guten fachlichen Praxis wurden sehr gute Erfahrungen gemacht, da die Definitionen und die Weiterentwicklung der Definitionen bzw. der Anforderungen aus der Praxis kamen und quasi das sind, was gute erfahrene Landwirte mit Verantwortungsbewusstsein und Vorbildfunktion entwickeln und anwenden. Gegenüber der ordnungsgemäßen Landwirtschaft gab es in ökologischer Hinsicht beachtliche Verbesserungen sowohl beim Gewässerschutz (einschließlich Grundwasser) als auch bei der Biodiversität. Weitere Verbesserungen sind im Laufe der Zeit mit Sicherheit zu erwarten. Ganz massive Verbesserungen darüber hinaus im Sinne des Naturschutzes kann es aber nur dann geben, wenn für die dann unvermeidlichen Einbußen im finanziellen Ertrag ein Ausgleich in welcher Form auch immer gewährt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Entweder muss man eine richtige Definition ins Gesetz schreiben, wie Sie z.B. bei den Landwirtschaftsministern unschwer abzufragen ist oder man sollte die Definition lieber ganz aus dem Bundesnaturschutzgesetz herauslassen, da sie sonst doch nur zur Lachnummer wird (siehe derzeitige Definit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7. Keine. Am besten wird alles im Fachgesetz definie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Nein. Dazu gibt es Fachgesetz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Ökologischer Nutzen Null, Aufwand groß.</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Durch den erhöhten Verwaltungsaufwand erhöhte Kosten und damit Wettbewerbsnachteil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1. Indem man sie weglässt bzw. ersatzlos streich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2. Entweder keine, weil sich niemand darum kümmern wird, oder gewaltige Störungen, da alle möglichen Leute mit dem nicht verstandenen Gesetz unter dem Arm die Land- und Forstleute belästigen werden und in letzter Konsequenz dann die Gerichte bemüht werden müssen, um zu klären, was der Gesetzgeber nun eigentlich vielleicht gemeint haben könn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3. Siehe oben: Landwirtschafts- und Forstgesetze.</w:t>
      </w:r>
      <w:r>
        <mc:AlternateContent>
          <mc:Choice Requires="wps">
            <w:drawing>
              <wp:anchor behindDoc="0" distT="0" distB="0" distL="114935" distR="114935" simplePos="0" locked="0" layoutInCell="0" allowOverlap="1" relativeHeight="39">
                <wp:simplePos x="0" y="0"/>
                <wp:positionH relativeFrom="column">
                  <wp:posOffset>2754630</wp:posOffset>
                </wp:positionH>
                <wp:positionV relativeFrom="paragraph">
                  <wp:posOffset>-321945</wp:posOffset>
                </wp:positionV>
                <wp:extent cx="457200" cy="274320"/>
                <wp:effectExtent l="0" t="0" r="0" b="0"/>
                <wp:wrapNone/>
                <wp:docPr id="10"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35pt;mso-position-vertical-relative:text;margin-left:216.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4. Sehe ich nicht, da nichts brauchbar definiert ist und sich deshalb aus diesem Gesetz keine Weiterungen erge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5. Siehe Antwort auf Frage 1-3.</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6. Schwer abzuschätzen, aber pro Schlag sind pro Jahr sicherlich 3 Mannstunden nicht zu wenig gerechnet. Wenn man es allerdings wirklich richtig machen möchte, müssten zusätzlich zur Dokumentation, die sowieso nur in ganz engen Grenzen überprüfbar ist, weil ja jeder letztlich schreiben kann, was er will, mindestens zwei mal im Jahr (besser öfter, wegen der schnellen Abbaubarkeit der modernen Pflanzenschutzmittel) aus jedem Schlag statistisch repräsentative Proben gezogen und analysiert werden. Darauf könnte nur verzichtet werden bei Landwirten, die ihre Düngemittel und Pflanzenschutzmittel mit GPS-Systemen gesteuert ausbringen und die Daten (natürlich vor Veränderung gesichert, was auch wieder Geld kostet), den Behörden zur Verfügung stellen. Sehr konservativ geschätzt würde das sicherlich eine Verdoppelung des bisherigen Personals der Landwirtschaftsämter bedeuten. Dazu kämen noch die Analysenkos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7. Da nicht im Gesetz definiert ist, was ein Kahlschlag überhaupt ist und in Anbetracht der Diskussion in der Wissenschaft über die ökologischen Vor- und Nachteile von Kahlschlägen in Abhängigkeit von Größe, Boden- und Niederschlagsverhältnissen und unter dem Eindruck der Ergebnisse der wissenschaftliche Begleituntersuchungen der großflächigen Windwurfflächen der letzen Jahre ist es sicherlich nicht sinnvoll, solch einen Satz derzeit in ein Naturschutzgesetz zu schreib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8. Ich denke,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9. Richtig. Dies ist ein wichtiger Gesichtspunkt.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0. + 21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1"/>
        <w:ind w:left="360" w:hanging="0"/>
        <w:rPr/>
      </w:pPr>
      <w:r>
        <w:rPr/>
        <w:t>V. Vertragsnaturschutz und Eigentum</w:t>
      </w:r>
    </w:p>
    <w:p>
      <w:pPr>
        <w:pStyle w:val="Normal"/>
        <w:ind w:left="360" w:hanging="0"/>
        <w:rPr>
          <w:rFonts w:ascii="Arial" w:hAnsi="Arial" w:cs="Arial"/>
          <w:sz w:val="22"/>
        </w:rPr>
      </w:pPr>
      <w:r>
        <w:rPr>
          <w:rFonts w:cs="Arial" w:ascii="Arial" w:hAnsi="Arial"/>
          <w:sz w:val="22"/>
        </w:rPr>
      </w:r>
    </w:p>
    <w:p>
      <w:pPr>
        <w:pStyle w:val="TextBodyIndent"/>
        <w:rPr/>
      </w:pPr>
      <w:r>
        <w:rPr/>
        <w:t>1.–5. Neben dem notwendigen und sinnvollen Schutz von ausgewählten besonderen Flächen (segregierender Naturschutz), sind wesentliche weitere Verbesserungen im Naturschutz nur durch integrierenden Naturschutz zu erwarten. Ein sehr gutes, wenn nicht sogar das beste Mittel dazu sind vertragliche Vereinbarungen. Das hat z.B. in Baden-Württemberg das MEKA-Programm deutlich gezeigt, das sicherlich weiterentwickelt werden sollte und muss. Nur durch vertragliche Vereinbarungen in der Regel mit dem Grundstücksbesitzer bzw. Bewirtschafter kann es übrigens auch zu einem sinnvollen Ausgleich der Interessen der Grundbesitzer, die mit ihrem Produktionsmittel Boden Erträge erwirtschaften wollen und müssen (um zu leben) und den Interessen der anderweitig arbeitenden Bevölkerung, die einerseits preisgünstige landwirtschaftliche Produkte in guter Qualität, andererseits aber auch eine intakte Landschaft erwartet, kommen. Da der Verbraucher in der Regel – bei gegebener vergleichbarer Qualität –aber nach dem preisgünstigsten Produkt greift, ist es in im Normalfall nicht möglich, die Landschaftspflegekosten auf den Produktpreis umzuwälzen. Dies ist der typische Fall, in dem in einer Marktwirtschaft der Staat regulierend einzugreifen hat. Dazu ist das Instrument der vertraglichen Vereinbarungen nahezu ideal, da es über finanzielle Anreize bei entsprechenden Zielvorgaben, die nur regional bzw. an Ort und Stelle festgelegt werden können (wegen der Vielfältigkeit der Verhältnisse in Deutschland), den Bewirtschaftern der Fläche die Wahlfreiheit lässt, wie sie wirtschaften wollen, sie gleichzeitig aber nicht auf Dauer bindet, ihnen also die Möglichkeit gibt, im Rahmen ihrer unternehmerischen Entscheidung und eventuell den Anforderungen des Marktes entsprechend andere Prioritäten zu setzen. Bei Bindung auf Dauer würden wir sonst ja erstens Eingriffe in das Eigentumsrecht vornehmen, andererseits aber auch den Tatbestand der Scheinselbständigkeit erfüllen, das heißt, der Staat müsste die Grundeigentümer dann – entsprechend seinen eigenen Regeln – voll anstellen. Vertragsnaturschutz sollte in einem modernen Naturschutzgesetz eine tragende Rolle einnehmen. Insofern halte ich den § 8 des Entwurfes für eine echte Verbesserung gegenüber dem bisherigen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Das ist auch mein Eindru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Das ist ohne Zweifel 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Ich kann mich des Eindruckes nicht erwehren, dass mit den Eigentumsrechten immer fahrlässiger umgegangen wird. Die genaue Ausgestaltung einer guten Lösung müsste man aber extra diskuti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9. So sollte es eigentlich sein, denn andernfalls wäre nach meiner Ansicht der Gleichheitsgrundsatz zu sehr verletz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0. Genau die richtigen . Die Naturschutzbehörden müssen jetzt überprüfen, welches Instrument das richtige ist, und können nicht mehr den scheinbar bequemeren Weg der Ausweisung von Schutzgebieten gehen, in denen dann aus Geldmangel die notwendige und sinnvolle Pflege unterbleib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Soweit ich das sehe, ist das von Land zu Land sehr verschieden. Aber sicherlich wäre der wissenschaftliche Dienst des Bundestages dazu in der Lage, eine vergleichende Aufstellung zu machen. Mich würde das Ergebnis auch interessi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Sie können nicht nur, sondern tun es meines Wissens au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Das kommt darauf an, ob das Ordnungsrecht überwacht wird oder nicht. Wenn es nur auf dem Papier steht und jeder tut, was er will, ist natürlich das Ordnungsrecht billiger. Vernünftige Überwachung – und damit ist keineswegs ein Polizeistaat gemeint - vorausgesetzt, ist der Vertragsnaturschutz sicherlich nicht aufwendi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Ja, siehe Antwort auf Frage 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 Staatliche Pflegetrupps oder Vergabe der Pflegearbeiten an Priv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Sachgerechte Pflege, die über die reine Kosmetik, also das Mulchen der Flächen, hinausgeht, vorausgesetzt, ist jede andere Form der Pflege teuerer, als der Vertragsnaturschutz, da Sie in der Regel keinen Unternehmer finden werden, der so günstig anbieten und arbeiten kann, wie der Bewirtschafter der Fläche. (Ausnahme, ein ortsansässiger Landwirt übernimmt die Pflege mit.) Staatliche Pflegetrupps sind in der Regel das teuerste, freiwillige Hilfstrupps, auch wenn sie von Verbänden gestellt werden, in der Regel das Schlechteste und Unzuverlässigste, da einerseits die Erfahrung fehlt und andererseits die regelmäßige Knochenarbeit nicht auf Dauer zu organisieren ist. Absolute Preise sind so nicht zu nennen, da dazu bekannt sein müsste, wie gepflegt werden soll und wie die lokalen Märkte für die Aufnahme eventuellen Mähgutes sind und wie die Auslastung der jeweiligen Grundstücksnutzer anderweitig is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9. Durch entsprechende Pflegeverträge, in denen von Fall zu Fall ein Ausgleich für den Minderertrag ausgehandelt wird. Da das Geld nicht vom Himmel fällt und auch Lottogewinne für den Naturschutz seltener anfallen, bleibt wohl nur der Gang zu den Finanzministern von Ländern, Bund oder auch zur EU, letztlich muss also der Steuerzahler dafür einspringen, aber so ist das nun einmal bei einer Aufgabe, die für alle gemacht wird. Man vergesse bitte nie: </w:t>
      </w:r>
      <w:r>
        <w:rPr>
          <w:rFonts w:cs="Arial" w:ascii="Arial" w:hAnsi="Arial"/>
          <w:b/>
          <w:sz w:val="22"/>
        </w:rPr>
        <w:t xml:space="preserve">Naturschutz geht alle an. </w:t>
      </w:r>
      <w:r>
        <w:rPr>
          <w:rFonts w:cs="Arial" w:ascii="Arial" w:hAnsi="Arial"/>
          <w:sz w:val="22"/>
        </w:rPr>
        <w:t>Nicht nur die Grundstückseigentüm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Ich habe es einmal überschlägig zu berechnen versucht und kam auf eine Summe von maximal 400 Mio. DM pro Jahr mit der etwa 30% der Fläche der Bundesrepublik so extensiviert werden bzw. gepflegt werden könnten, dass man von der Trendwende im Naturschutz sprechen könnte bzw. ein beachtlicher Teil der gefährdeten Tier- und Pflanzenarten wieder in vernünftigen Individuenzahlen vorkommen würden. Nicht mitgerechnet sind dabei die Tier- und Pflanzenarten, die sowieso nur auf Reliktstandorten vorkommen und durch segregierenden Naturschutz geschützt werden können, wie etwa Galmeiveilchen, Salzwiesenbewohner, Kalkniedermoorbewohner u.ä. „Kuriositäten“. Übrigens, wenn man nicht bereit ist, mittelfristig diese Summe für Naturschutz bereitzustellen, sollte man bitte auch nicht davon schwafeln, dass man – durch welche gesetzliche Maßnahme auch immer – den Naturschutz voranbringen will oder wird. Ohne Geld geht es nun einmal nicht.</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 xml:space="preserve">VI. </w:t>
      </w:r>
      <w:r>
        <w:rPr>
          <w:b/>
          <w:sz w:val="24"/>
        </w:rPr>
        <w:t>Verbandsklage</w:t>
      </w:r>
    </w:p>
    <w:p>
      <w:pPr>
        <w:pStyle w:val="Normal"/>
        <w:rPr>
          <w:b/>
          <w:b/>
          <w:sz w:val="24"/>
        </w:rPr>
      </w:pPr>
      <w:r>
        <w:rPr>
          <w:b/>
          <w:sz w:val="24"/>
        </w:rPr>
      </w:r>
    </w:p>
    <w:p>
      <w:pPr>
        <w:pStyle w:val="TextBody"/>
        <w:rPr>
          <w:rFonts w:ascii="Arial" w:hAnsi="Arial" w:cs="Arial"/>
          <w:sz w:val="22"/>
        </w:rPr>
      </w:pPr>
      <w:r>
        <w:rPr>
          <w:rFonts w:cs="Arial" w:ascii="Arial" w:hAnsi="Arial"/>
          <w:sz w:val="22"/>
        </w:rPr>
        <w:t>1. Nicht den Naturschutzbehörden gegenüber, sondern dem ganzen Behördenapparat gegenüber habe ich immer stärkeres Misstrauen. Speziell nach dem Baurechtskompromiss der letzten Legislaturperiode mit dem Abbau der Kontrollinstanzen bzw. der Verlagerung der alleinigen Kompetenz auf die unteren Behörden häufen sich die offenkundigen Gesetzesbrüche durch die lokalen Behörden, die nicht geahndet werden können, weil es keine Kontrollinstanz mehr gibt. Es gibt deshalb nur zwei Möglichkeiten: Entweder wird die Naturschutzverwaltung in ihren Rechten gestärkt und die Behörden werden wieder die Vertreter der Allgemeinheit gegen die lokalen Interessensgruppen und Klüngel (aber in allen Bundesländern passiert ja gerade das Gegenteil) oder es wird ein Verbandsklagerecht eingeführt. Es würde allerdings auch reichen, innerhalb des nächsten Jahres einige hundert Kommunalbeamte, Landräte und Bürgermeister wegen offensichtlichen Rechtsbruches ohne Bezüge in den Ruhestand zu schicken (ich wäre notfalls bereit, einige heiße Kandidaten zu nennen), dann könnte man sich das Verbandsklagerecht spar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Es ist ein Anfang, aber nicht ausreichend. So ist es z.B. nicht möglich gegen offensichtliche Rechtsbrüche in Landschaftsschutzgebieten vorzugeh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Nach dem oben gesagten: J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4. Verfahren werden nur dann durch die Verbandsklage in die Länge gezogen, wenn sie schlampig oder rechtsfehlerhaft sind. Das hat schon eine Untersuchung unter Töpfer gezeigt, dass die Verbandsklage ein geeignetes Mittel sein kann, Planungen besser zu machen. Noch besser würde es, wenn die unfähigen, faulen, schlampigen oder rechtsbeugenden Bearbeiter – Gott sei Dank ist es nur eine verschwindende Minderheit, die Masse der Beamten bzw. Planer sind hochkompetente, fleißige und integre Menschen - zur Rechenschaft für ihre Fehler gezogen würden, wie es sich für einen Rechtsstaat eigentlich gehö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5. Es gibt immer verschiedene Wege zur Seeligkeit. Wichtig ist, dass schnell etwas passiert. Mir wäre es auch lieber, wir bräuchten kein Verbandsklagerecht, weil unsere Verwaltung so gestrickt wäre, dass sie keine Fehler macht, bzw. diese selbst korrigie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6. Beteiligungsmöglichkeiten haben viele Verbände, Verbandsklagerechte dagegen nicht. Aber man könnte über diese Instrument sicherlich nachdenken, denn mit der Durchsetzung z.B. der ohne Zweifel berechtigten Anliegen unserer Behinderten hätte es sicherlich nicht so lange gedauert, wenn es ein Verbandsklagerecht für sie gegeben hätte. Und die Gewerkschaften haben sogar das Recht auf Streik, was ohne Zweifel ein viel, viel stärkeres Instrument ist, das gnadenlos auch gegen die Interessen der Allgemeinheit durchgesetzt wird (siehe Streik der Lufthansapiloten), während bei der Verbandsklage ja nur von den Gerichten überprüft wird, ob entsprechend geltendem Recht gehandelt wird oder wurd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Nach dem Oben gesagten: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8.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 Da es immer darum geht, zu klären, ob nach geltendem Recht gehandelt wurde oder nicht, muss ich als Anhänger des Rechtsstaates sagen: Nur Gute, denn dass der Rechtsweg offen steht, ist nun mal eines der Grundprinzipien eines Rechtstaat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0. Katalog der Klagemöglichkeiten erweitern bis zur Überprüfbarkeit aller Verwaltungsentscheidungen, die nicht Einzelpersonen angehen, sondern größere Gruppen bzw. die Allgemeinhe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Bisher häufig der Falsche nämlich der, dessen Vorhaben verzögert wird, obwohl er für die Planung möglicherweise nichts dafür kann. Oft ist es aber genau der, den es hat treffen sollen, nämlich den, der die schlampige oder rechtsfehlerhafte Entscheidung getroffen oder veranlasst hat. Leider trifft es aber meist doch nicht den eigentlich Schuldigen, denn man hört viel zu selten, dass von der Möglichkeit im Beamtenrecht Gebrauch gemacht wird, Beamte zum Regress heran zu ziehen oder wegen Unfähigkeit zu maßregel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12. Nur dadurch, dass keine rechtsfehlerhaften Entscheidungen getroffen werden. Dann gibt es auch keine Klagen, da einerseits keiner klagt – schon wegen der Kosten und des Aufwandes – wenn die Klage aussichtslos ist, andererseits die Gerichte eine aussichtlose Klage, wenn sie denn eingereicht wird, sehr schnell zurückweis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3. Soll nach unten oder nach oben begrenz werden? Und wie soll sich der Streitwert errechnen, nach der Bausumme etwa bei einer Autobahn oder einem Flugplatz? Da werden dann die Streitsummen schnell so hoch, dass zumindest in einem Verfahren, das der Zivilklage entspricht , auch ein reicher Verein nicht mehr klagen kann, obwohl er im Recht wäre oder nach dem ideellen Wert, von dem ich nicht weiß, wie er zu berechnen ist. Was ist, bitte, der Wert eines Blaukehlchens? Diese Frage müsste ausführlicher diskutiert wer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4. Ja, weil sie jetzt schon zur gesetzestreuen Planung zwing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5. Wäre zu überleg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 xml:space="preserve">VII. Allgemein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 Nur unwesentliche Vorteile gegenüber der jetzigen Gesetzeslage bei erheblich vermehrten Kosten. Ich halte die Fassung im geplanten Gesetzes für ein Beschäftigungsprogramm für Landschaftsplaner. Das dafür nötige Geld fehlt dann bei den konkreten Maßnahmen. Es reicht völlig aus, wenn wie bisher im Bedarfsfall die Planung gemacht wir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Unweltbeobachtung ist eigentlich eine Selbstverständlichkeit, da nur so koordiniert Wirkungen und eventuell die Wirkungen festgestellt werden könne. Es hat bisher leider ein koordiniertes langfristiges Umweltmonitoring gefehl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Das ist die Frage. Aber die alte Fassung war jedenfalls Unsinn, denn wir hatten und haben keinen Nationalpark in Deutschland (vielleicht mit Ausnahme Wattenmeer), der der alten Definition entsprochen hätte. Die neue Fassung ist sicherlich richtig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 Nein. Wenn schon Vermehrungsgebot, dann wären Blütenwiesen, Flachmoore oder Trockenrasen viel schützenswerter und vermehrungswürdig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5. Nur sehr teilweis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6. Das wäre sicherlich ein sehr guter Ansatz, um zusätzliche Ideen und zusätzliches Engagement einzubringen. Was wir auch im Naturschutz brauchen, ist mehr Vielfalt, nicht nur in der Natur, sondern auch in den Herangehensweisen an einzelne Probleme. Nur durch das Erproben vielfältiger Ansätze und durch den Vergleich des Erreichten können wir Fortschritte erzielen, und das gelingt am Besten durch die Einbindung viel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Einerseits ist Lenkung nötig, andererseits wird das in der Regel, wo notwendig sowieso gemacht. Ich sehe deshalb im Moment keinen zusätzlichem Bedarf.</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8. Das muss ein Jurist beantwort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 Solche Kostenberechnungen sind immer sehr fraglich, weil erst klargestellt werden muss, welche Auflagen gemacht werden. Es wird Schutzgebiete geben, bei denen die Kosten unter diesen Zahlen liegen, aber auch welche, bei denen sie weit darüber lieg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0. Das ist eine politische Frage, die Sie nicht einem Sachverständigen stellen sollten, sondern sich selbst, also dem Parlament. Denn das hat ja die Finanzhoheit und sollte sie auch wahrnehmen. Ich kann nur nochmals sagen: Naturschutz kostet Geld. Ob und wie es bereit gestellt wird, muss das Parlament entschei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Absolut notwenig und schon lange überfällig.</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2. Es wäre zu überlegen, nur solche Arten, die wirklich durch Naturentnahme hochgefährdet sind, genehmigungspflichtig zu machen. Es könnte dadurch wertvolle Überwachungskapazität frei gemacht werden, um den eigentlichen dringenden Überwachungsproblemen nachzugehen nach dem Prinzip: Konzentration auf das Wesentlich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3. Teilweise j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4. Nicht abschätzbar, da von Fall zu Fall unterschiedl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5. Je nachdem, wie er gemacht wird. Ich befürchte, er wird gar nichts kosten, weil sowieso nichts gemacht werden wird. Siehe Antwort auf Frage I. 3-5. Wenn allerdings wider Erwarten doch zusätzliche Gebiete ausgewiesen werden sollten, dann werden sich die Kosten nach dem Wie und Was richten. Alle Angaben von Kosten sind deshalb Kaffeesatzlesere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6.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7. Das kommt auf die konkreten Auflagen an. Ohne diese: Kaffeesatz</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8. Kaffeesatz</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9. Ich kann mir nicht vorstellen, dass irgendjemand diese Zahlen seriös ermittelt hat. Wenn es sie geben sollte, wäre ich sehr daran interessier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0. Das ist der inzwischen schon klassische Konflikt, der dem Naturschutz in Deutschland noch viel größere Probleme verursachen wird, als die meisten glaub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1. Diese Einschätzung teile 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2.+ 23.+ 24. Siehe Antwort auf Frage III. 9.</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5. Da es sich um Absichtserklärungen und keine konkreten Vorgaben handelt, werden diese scheinbaren Widersprüche, die nur die Realität des menschlichen Lebens wiederspiegeln, kaum von Bedeutung s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26. Nein, aber was auf der Welt ist schon vollständig?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7. Im PDS-Entwurf steht zwar verbal die Abwägung, de facto heißt es aber Vorrang. Bei Vorrang gibt es keine Abwägung mehr. Deshalb ist dieser §4 des PDS-Entwurfes unbrauchba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28. Natürlich ist der Verzicht auf ein Wiederherstellungsgebot eine Einschränkung, aber nicht des Grundsatz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9. Kann sein, das wird die Praxis zeigen. Es scheint mir sinnvoll, erst einmal mit dieser Regelung zu beginnen, den Rest wird man dann nachbessern könn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30. Die PDS hat übersehen, dass wir seit geraumer Zeit eine Europäische Union mit einem Binnenmarkt haben. Dies ist Aufgabe der EU, die das auch tut. Dort werden genau diese Listen gemacht und dann in nationales Recht umgesetzt. </w:t>
      </w:r>
      <w:r>
        <w:br w:type="page"/>
      </w:r>
    </w:p>
    <w:p>
      <w:pPr>
        <w:pStyle w:val="Normal"/>
        <w:rPr>
          <w:rFonts w:ascii="Arial" w:hAnsi="Arial" w:cs="Arial"/>
          <w:sz w:val="22"/>
        </w:rPr>
      </w:pPr>
      <w:r>
        <w:rPr>
          <w:rFonts w:cs="Arial" w:ascii="Arial" w:hAnsi="Arial"/>
          <w:sz w:val="22"/>
        </w:rPr>
      </w:r>
    </w:p>
    <w:p>
      <w:pPr>
        <w:pStyle w:val="Heading5"/>
        <w:rPr/>
      </w:pPr>
      <w:r>
        <w:rPr/>
        <w:t>Stellungnahme</w:t>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180975</wp:posOffset>
                </wp:positionH>
                <wp:positionV relativeFrom="page">
                  <wp:posOffset>3637280</wp:posOffset>
                </wp:positionV>
                <wp:extent cx="147955" cy="180340"/>
                <wp:effectExtent l="0" t="0" r="0" b="0"/>
                <wp:wrapSquare wrapText="largest"/>
                <wp:docPr id="11" name="Frame9"/>
                <a:graphic xmlns:a="http://schemas.openxmlformats.org/drawingml/2006/main">
                  <a:graphicData uri="http://schemas.microsoft.com/office/word/2010/wordprocessingShape">
                    <wps:wsp>
                      <wps:cNvSpPr txBox="1"/>
                      <wps:spPr>
                        <a:xfrm>
                          <a:off x="0" y="0"/>
                          <a:ext cx="147955" cy="1803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65pt;height:14.2pt;mso-wrap-distance-left:0pt;mso-wrap-distance-right:0pt;mso-wrap-distance-top:0pt;mso-wrap-distance-bottom:0pt;margin-top:286.4pt;mso-position-vertical-relative:page;margin-left:14.25pt;mso-position-horizontal-relative:page">
                <v:fill opacity="0f"/>
                <v:textbox inset="0in,0in,0in,0in">
                  <w:txbxContent>
                    <w:p>
                      <w:pPr>
                        <w:pStyle w:val="Normal"/>
                        <w:rPr/>
                      </w:pPr>
                      <w:r>
                        <w:rPr/>
                      </w:r>
                    </w:p>
                  </w:txbxContent>
                </v:textbox>
                <w10:wrap type="square" side="largest"/>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36"/>
          <w:lang w:val="en-US"/>
        </w:rPr>
      </w:pPr>
      <w:r>
        <w:rPr>
          <w:b/>
          <w:sz w:val="36"/>
          <w:lang w:val="en-US"/>
        </w:rPr>
      </w:r>
      <w:r>
        <mc:AlternateContent>
          <mc:Choice Requires="wps">
            <w:drawing>
              <wp:anchor behindDoc="0" distT="0" distB="0" distL="114935" distR="114935" simplePos="0" locked="0" layoutInCell="0" allowOverlap="1" relativeHeight="45">
                <wp:simplePos x="0" y="0"/>
                <wp:positionH relativeFrom="column">
                  <wp:posOffset>5226685</wp:posOffset>
                </wp:positionH>
                <wp:positionV relativeFrom="paragraph">
                  <wp:posOffset>3524885</wp:posOffset>
                </wp:positionV>
                <wp:extent cx="1097280" cy="2926080"/>
                <wp:effectExtent l="0" t="0" r="0" b="0"/>
                <wp:wrapNone/>
                <wp:docPr id="12" name="Frame10"/>
                <a:graphic xmlns:a="http://schemas.openxmlformats.org/drawingml/2006/main">
                  <a:graphicData uri="http://schemas.microsoft.com/office/word/2010/wordprocessingShape">
                    <wps:wsp>
                      <wps:cNvSpPr txBox="1"/>
                      <wps:spPr>
                        <a:xfrm>
                          <a:off x="0" y="0"/>
                          <a:ext cx="1097280" cy="2926080"/>
                        </a:xfrm>
                        <a:prstGeom prst="rect"/>
                        <a:solidFill>
                          <a:srgbClr val="FFFFFF"/>
                        </a:solidFill>
                      </wps:spPr>
                      <wps:txbx>
                        <w:txbxContent>
                          <w:p>
                            <w:pPr>
                              <w:pStyle w:val="Textkrper2"/>
                              <w:pBdr>
                                <w:left w:val="single" w:sz="4" w:space="4" w:color="000000"/>
                              </w:pBdr>
                              <w:ind w:left="136" w:hanging="0"/>
                              <w:rPr/>
                            </w:pPr>
                            <w:r>
                              <w:rPr/>
                              <w:t xml:space="preserve">Bundesverband der </w:t>
                              <w:br/>
                              <w:t>Deutschen Industrie e.V.</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Mitgliedsverband der UNICE</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Hausanschrift</w:t>
                            </w:r>
                            <w:r>
                              <w:rPr>
                                <w:rFonts w:cs="Arial Narrow" w:ascii="Arial Narrow" w:hAnsi="Arial Narrow"/>
                                <w:sz w:val="16"/>
                              </w:rPr>
                              <w:br/>
                              <w:t>Breite Straße 29</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10178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Postanschrift</w:t>
                            </w:r>
                            <w:r>
                              <w:rPr>
                                <w:rFonts w:cs="Arial Narrow" w:ascii="Arial Narrow" w:hAnsi="Arial Narrow"/>
                                <w:sz w:val="16"/>
                              </w:rPr>
                              <w:br/>
                              <w:t>11053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Telekontakte</w:t>
                            </w:r>
                            <w:r>
                              <w:rPr>
                                <w:rFonts w:cs="Arial Narrow" w:ascii="Arial Narrow" w:hAnsi="Arial Narrow"/>
                                <w:sz w:val="16"/>
                              </w:rPr>
                              <w:br/>
                            </w:r>
                            <w:r>
                              <w:rPr>
                                <w:rStyle w:val="BDIInfoNormal"/>
                                <w:rFonts w:cs="Arial Narrow" w:ascii="Arial Narrow" w:hAnsi="Arial Narrow"/>
                              </w:rPr>
                              <w:t xml:space="preserve">Tel.: </w:t>
                            </w:r>
                            <w:bookmarkStart w:id="0" w:name="Telefon"/>
                            <w:bookmarkEnd w:id="0"/>
                            <w:r>
                              <w:rPr>
                                <w:rStyle w:val="BDIInfoNormal"/>
                                <w:rFonts w:cs="Arial Narrow" w:ascii="Arial Narrow" w:hAnsi="Arial Narrow"/>
                              </w:rPr>
                              <w:t>(030) 2028-1537</w:t>
                            </w:r>
                          </w:p>
                          <w:p>
                            <w:pPr>
                              <w:pStyle w:val="Normal"/>
                              <w:pBdr>
                                <w:left w:val="single" w:sz="4" w:space="4" w:color="000000"/>
                              </w:pBdr>
                              <w:ind w:left="136" w:hanging="0"/>
                              <w:rPr>
                                <w:rFonts w:ascii="Arial Narrow" w:hAnsi="Arial Narrow" w:cs="Arial Narrow"/>
                                <w:sz w:val="16"/>
                              </w:rPr>
                            </w:pPr>
                            <w:r>
                              <w:rPr>
                                <w:rStyle w:val="BDIInfoNormal"/>
                                <w:rFonts w:cs="Arial Narrow" w:ascii="Arial Narrow" w:hAnsi="Arial Narrow"/>
                              </w:rPr>
                              <w:t xml:space="preserve">Fax: </w:t>
                            </w:r>
                            <w:bookmarkStart w:id="1" w:name="Telefax"/>
                            <w:bookmarkEnd w:id="1"/>
                            <w:r>
                              <w:rPr>
                                <w:rStyle w:val="BDIInfoNormal"/>
                                <w:rFonts w:cs="Arial Narrow" w:ascii="Arial Narrow" w:hAnsi="Arial Narrow"/>
                              </w:rPr>
                              <w:t>(030) 2028-2537</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lang w:val="fr-FR"/>
                              </w:rPr>
                              <w:t>Internet</w:t>
                            </w:r>
                            <w:r>
                              <w:rPr>
                                <w:rFonts w:cs="Arial Narrow" w:ascii="Arial Narrow" w:hAnsi="Arial Narrow"/>
                                <w:sz w:val="16"/>
                                <w:lang w:val="fr-FR"/>
                              </w:rPr>
                              <w:br/>
                              <w:t>http://www.bdi-online.de</w:t>
                            </w:r>
                          </w:p>
                          <w:p>
                            <w:pPr>
                              <w:pStyle w:val="Normal"/>
                              <w:pBdr>
                                <w:left w:val="single" w:sz="4" w:space="4" w:color="000000"/>
                              </w:pBdr>
                              <w:ind w:left="136" w:hanging="0"/>
                              <w:rPr>
                                <w:rFonts w:ascii="Arial Narrow" w:hAnsi="Arial Narrow" w:cs="Arial Narrow"/>
                                <w:sz w:val="16"/>
                                <w:lang w:val="fr-FR"/>
                              </w:rPr>
                            </w:pPr>
                            <w:r>
                              <w:rPr>
                                <w:rFonts w:cs="Arial Narrow" w:ascii="Arial Narrow" w:hAnsi="Arial Narrow"/>
                                <w:sz w:val="16"/>
                                <w:lang w:val="fr-FR"/>
                              </w:rPr>
                            </w:r>
                          </w:p>
                          <w:p>
                            <w:pPr>
                              <w:pStyle w:val="Normal"/>
                              <w:pBdr>
                                <w:left w:val="single" w:sz="4" w:space="4" w:color="000000"/>
                              </w:pBdr>
                              <w:ind w:left="136" w:hanging="0"/>
                              <w:rPr/>
                            </w:pPr>
                            <w:r>
                              <w:rPr>
                                <w:rFonts w:cs="Arial Narrow" w:ascii="Arial Narrow" w:hAnsi="Arial Narrow"/>
                                <w:b/>
                                <w:sz w:val="16"/>
                                <w:lang w:val="fr-FR"/>
                              </w:rPr>
                              <w:t>E-Mail</w:t>
                            </w:r>
                            <w:r>
                              <w:rPr>
                                <w:rFonts w:cs="Arial Narrow" w:ascii="Arial Narrow" w:hAnsi="Arial Narrow"/>
                                <w:sz w:val="16"/>
                                <w:lang w:val="fr-FR"/>
                              </w:rPr>
                              <w:br/>
                            </w:r>
                            <w:bookmarkStart w:id="2" w:name="Email"/>
                            <w:bookmarkEnd w:id="2"/>
                            <w:r>
                              <w:rPr>
                                <w:rFonts w:cs="Arial Narrow" w:ascii="Arial Narrow" w:hAnsi="Arial Narrow"/>
                                <w:sz w:val="16"/>
                                <w:lang w:val="fr-FR"/>
                              </w:rPr>
                              <w:t>A.Hamers@bdi-online.de</w:t>
                            </w:r>
                          </w:p>
                          <w:p>
                            <w:pPr>
                              <w:pStyle w:val="Normal"/>
                              <w:rPr>
                                <w:rFonts w:ascii="Arial Narrow" w:hAnsi="Arial Narrow" w:cs="Arial Narrow"/>
                                <w:sz w:val="16"/>
                                <w:lang w:val="fr-FR"/>
                              </w:rPr>
                            </w:pPr>
                            <w:r>
                              <w:rPr>
                                <w:rFonts w:cs="Arial Narrow" w:ascii="Arial Narrow" w:hAnsi="Arial Narrow"/>
                                <w:sz w:val="16"/>
                                <w:lang w:val="fr-FR"/>
                              </w:rPr>
                            </w:r>
                          </w:p>
                        </w:txbxContent>
                      </wps:txbx>
                      <wps:bodyPr anchor="t" lIns="92075" tIns="46355" rIns="92075" bIns="46355">
                        <a:noAutofit/>
                      </wps:bodyPr>
                    </wps:wsp>
                  </a:graphicData>
                </a:graphic>
              </wp:anchor>
            </w:drawing>
          </mc:Choice>
          <mc:Fallback>
            <w:pict>
              <v:rect fillcolor="#FFFFFF" style="position:absolute;rotation:-0;width:86.4pt;height:230.4pt;mso-wrap-distance-left:9.05pt;mso-wrap-distance-right:9.05pt;mso-wrap-distance-top:0pt;mso-wrap-distance-bottom:0pt;margin-top:277.55pt;mso-position-vertical-relative:text;margin-left:411.55pt;mso-position-horizontal-relative:text">
                <v:textbox inset="0.100694444444444in,0.0506944444444444in,0.100694444444444in,0.0506944444444444in">
                  <w:txbxContent>
                    <w:p>
                      <w:pPr>
                        <w:pStyle w:val="Textkrper2"/>
                        <w:pBdr>
                          <w:left w:val="single" w:sz="4" w:space="4" w:color="000000"/>
                        </w:pBdr>
                        <w:ind w:left="136" w:hanging="0"/>
                        <w:rPr/>
                      </w:pPr>
                      <w:r>
                        <w:rPr/>
                        <w:t xml:space="preserve">Bundesverband der </w:t>
                        <w:br/>
                        <w:t>Deutschen Industrie e.V.</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Mitgliedsverband der UNICE</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Hausanschrift</w:t>
                      </w:r>
                      <w:r>
                        <w:rPr>
                          <w:rFonts w:cs="Arial Narrow" w:ascii="Arial Narrow" w:hAnsi="Arial Narrow"/>
                          <w:sz w:val="16"/>
                        </w:rPr>
                        <w:br/>
                        <w:t>Breite Straße 29</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10178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Postanschrift</w:t>
                      </w:r>
                      <w:r>
                        <w:rPr>
                          <w:rFonts w:cs="Arial Narrow" w:ascii="Arial Narrow" w:hAnsi="Arial Narrow"/>
                          <w:sz w:val="16"/>
                        </w:rPr>
                        <w:br/>
                        <w:t>11053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Telekontakte</w:t>
                      </w:r>
                      <w:r>
                        <w:rPr>
                          <w:rFonts w:cs="Arial Narrow" w:ascii="Arial Narrow" w:hAnsi="Arial Narrow"/>
                          <w:sz w:val="16"/>
                        </w:rPr>
                        <w:br/>
                      </w:r>
                      <w:r>
                        <w:rPr>
                          <w:rStyle w:val="BDIInfoNormal"/>
                          <w:rFonts w:cs="Arial Narrow" w:ascii="Arial Narrow" w:hAnsi="Arial Narrow"/>
                        </w:rPr>
                        <w:t xml:space="preserve">Tel.: </w:t>
                      </w:r>
                      <w:bookmarkStart w:id="3" w:name="Telefon"/>
                      <w:bookmarkEnd w:id="3"/>
                      <w:r>
                        <w:rPr>
                          <w:rStyle w:val="BDIInfoNormal"/>
                          <w:rFonts w:cs="Arial Narrow" w:ascii="Arial Narrow" w:hAnsi="Arial Narrow"/>
                        </w:rPr>
                        <w:t>(030) 2028-1537</w:t>
                      </w:r>
                    </w:p>
                    <w:p>
                      <w:pPr>
                        <w:pStyle w:val="Normal"/>
                        <w:pBdr>
                          <w:left w:val="single" w:sz="4" w:space="4" w:color="000000"/>
                        </w:pBdr>
                        <w:ind w:left="136" w:hanging="0"/>
                        <w:rPr>
                          <w:rFonts w:ascii="Arial Narrow" w:hAnsi="Arial Narrow" w:cs="Arial Narrow"/>
                          <w:sz w:val="16"/>
                        </w:rPr>
                      </w:pPr>
                      <w:r>
                        <w:rPr>
                          <w:rStyle w:val="BDIInfoNormal"/>
                          <w:rFonts w:cs="Arial Narrow" w:ascii="Arial Narrow" w:hAnsi="Arial Narrow"/>
                        </w:rPr>
                        <w:t xml:space="preserve">Fax: </w:t>
                      </w:r>
                      <w:bookmarkStart w:id="4" w:name="Telefax"/>
                      <w:bookmarkEnd w:id="4"/>
                      <w:r>
                        <w:rPr>
                          <w:rStyle w:val="BDIInfoNormal"/>
                          <w:rFonts w:cs="Arial Narrow" w:ascii="Arial Narrow" w:hAnsi="Arial Narrow"/>
                        </w:rPr>
                        <w:t>(030) 2028-2537</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lang w:val="fr-FR"/>
                        </w:rPr>
                        <w:t>Internet</w:t>
                      </w:r>
                      <w:r>
                        <w:rPr>
                          <w:rFonts w:cs="Arial Narrow" w:ascii="Arial Narrow" w:hAnsi="Arial Narrow"/>
                          <w:sz w:val="16"/>
                          <w:lang w:val="fr-FR"/>
                        </w:rPr>
                        <w:br/>
                        <w:t>http://www.bdi-online.de</w:t>
                      </w:r>
                    </w:p>
                    <w:p>
                      <w:pPr>
                        <w:pStyle w:val="Normal"/>
                        <w:pBdr>
                          <w:left w:val="single" w:sz="4" w:space="4" w:color="000000"/>
                        </w:pBdr>
                        <w:ind w:left="136" w:hanging="0"/>
                        <w:rPr>
                          <w:rFonts w:ascii="Arial Narrow" w:hAnsi="Arial Narrow" w:cs="Arial Narrow"/>
                          <w:sz w:val="16"/>
                          <w:lang w:val="fr-FR"/>
                        </w:rPr>
                      </w:pPr>
                      <w:r>
                        <w:rPr>
                          <w:rFonts w:cs="Arial Narrow" w:ascii="Arial Narrow" w:hAnsi="Arial Narrow"/>
                          <w:sz w:val="16"/>
                          <w:lang w:val="fr-FR"/>
                        </w:rPr>
                      </w:r>
                    </w:p>
                    <w:p>
                      <w:pPr>
                        <w:pStyle w:val="Normal"/>
                        <w:pBdr>
                          <w:left w:val="single" w:sz="4" w:space="4" w:color="000000"/>
                        </w:pBdr>
                        <w:ind w:left="136" w:hanging="0"/>
                        <w:rPr/>
                      </w:pPr>
                      <w:r>
                        <w:rPr>
                          <w:rFonts w:cs="Arial Narrow" w:ascii="Arial Narrow" w:hAnsi="Arial Narrow"/>
                          <w:b/>
                          <w:sz w:val="16"/>
                          <w:lang w:val="fr-FR"/>
                        </w:rPr>
                        <w:t>E-Mail</w:t>
                      </w:r>
                      <w:r>
                        <w:rPr>
                          <w:rFonts w:cs="Arial Narrow" w:ascii="Arial Narrow" w:hAnsi="Arial Narrow"/>
                          <w:sz w:val="16"/>
                          <w:lang w:val="fr-FR"/>
                        </w:rPr>
                        <w:br/>
                      </w:r>
                      <w:bookmarkStart w:id="5" w:name="Email"/>
                      <w:bookmarkEnd w:id="5"/>
                      <w:r>
                        <w:rPr>
                          <w:rFonts w:cs="Arial Narrow" w:ascii="Arial Narrow" w:hAnsi="Arial Narrow"/>
                          <w:sz w:val="16"/>
                          <w:lang w:val="fr-FR"/>
                        </w:rPr>
                        <w:t>A.Hamers@bdi-online.de</w:t>
                      </w:r>
                    </w:p>
                    <w:p>
                      <w:pPr>
                        <w:pStyle w:val="Normal"/>
                        <w:rPr>
                          <w:rFonts w:ascii="Arial Narrow" w:hAnsi="Arial Narrow" w:cs="Arial Narrow"/>
                          <w:sz w:val="16"/>
                          <w:lang w:val="fr-FR"/>
                        </w:rPr>
                      </w:pPr>
                      <w:r>
                        <w:rPr>
                          <w:rFonts w:cs="Arial Narrow" w:ascii="Arial Narrow" w:hAnsi="Arial Narrow"/>
                          <w:sz w:val="16"/>
                          <w:lang w:val="fr-FR"/>
                        </w:rPr>
                      </w:r>
                    </w:p>
                  </w:txbxContent>
                </v:textbox>
                <w10:wrap type="none"/>
              </v:rect>
            </w:pict>
          </mc:Fallback>
        </mc:AlternateContent>
      </w:r>
    </w:p>
    <w:p>
      <w:pPr>
        <w:pStyle w:val="Header"/>
        <w:tabs>
          <w:tab w:val="clear" w:pos="4536"/>
          <w:tab w:val="clear" w:pos="9072"/>
        </w:tabs>
        <w:rPr>
          <w:b/>
          <w:b/>
          <w:sz w:val="36"/>
        </w:rPr>
      </w:pPr>
      <w:r>
        <w:rPr>
          <w:b/>
          <w:sz w:val="36"/>
        </w:rPr>
      </w:r>
    </w:p>
    <w:p>
      <w:pPr>
        <w:pStyle w:val="Header"/>
        <w:tabs>
          <w:tab w:val="clear" w:pos="4536"/>
          <w:tab w:val="clear" w:pos="9072"/>
        </w:tabs>
        <w:rPr>
          <w:b/>
          <w:b/>
          <w:sz w:val="36"/>
        </w:rPr>
      </w:pPr>
      <w:r>
        <w:rPr>
          <w:b/>
          <w:sz w:val="36"/>
        </w:rPr>
      </w:r>
    </w:p>
    <w:p>
      <w:pPr>
        <w:pStyle w:val="Header"/>
        <w:tabs>
          <w:tab w:val="clear" w:pos="4536"/>
          <w:tab w:val="clear" w:pos="9072"/>
        </w:tabs>
        <w:rPr>
          <w:rFonts w:ascii="Arial Narrow" w:hAnsi="Arial Narrow" w:cs="Arial Narrow"/>
          <w:b/>
          <w:b/>
          <w:sz w:val="36"/>
        </w:rPr>
      </w:pPr>
      <w:r>
        <w:rPr>
          <w:rFonts w:cs="Arial Narrow" w:ascii="Arial Narrow" w:hAnsi="Arial Narrow"/>
          <w:b/>
          <w:sz w:val="36"/>
        </w:rPr>
        <w:t>Sachverständiger:</w:t>
        <w:tab/>
        <w:t>Dr. Antonius Hamers</w:t>
      </w:r>
    </w:p>
    <w:p>
      <w:pPr>
        <w:pStyle w:val="Header"/>
        <w:tabs>
          <w:tab w:val="clear" w:pos="4536"/>
          <w:tab w:val="clear" w:pos="9072"/>
        </w:tabs>
        <w:ind w:left="2832" w:hanging="0"/>
        <w:rPr>
          <w:rFonts w:ascii="Arial Narrow" w:hAnsi="Arial Narrow" w:cs="Arial Narrow"/>
        </w:rPr>
      </w:pPr>
      <w:r>
        <w:rPr>
          <w:rFonts w:cs="Arial Narrow" w:ascii="Arial Narrow" w:hAnsi="Arial Narrow"/>
          <w:b/>
          <w:sz w:val="36"/>
        </w:rPr>
        <w:t>für den Bundesverband der</w:t>
        <w:br/>
        <w:t>Deutschen Industrie e. V. (BDI)</w:t>
      </w:r>
    </w:p>
    <w:p>
      <w:pPr>
        <w:pStyle w:val="Header"/>
        <w:rPr/>
      </w:pPr>
      <w:r>
        <w:rPr/>
      </w:r>
      <w:bookmarkStart w:id="6" w:name="NachAnschrift"/>
      <w:bookmarkStart w:id="7" w:name="Briefanrede"/>
      <w:bookmarkStart w:id="8" w:name="NachAnschrift"/>
      <w:bookmarkStart w:id="9" w:name="Briefanrede"/>
      <w:bookmarkEnd w:id="8"/>
      <w:bookmarkEnd w:id="9"/>
      <w:r>
        <mc:AlternateContent>
          <mc:Choice Requires="wps">
            <w:drawing>
              <wp:anchor behindDoc="0" distT="0" distB="0" distL="114935" distR="114935" simplePos="0" locked="0" layoutInCell="0" allowOverlap="1" relativeHeight="6">
                <wp:simplePos x="0" y="0"/>
                <wp:positionH relativeFrom="page">
                  <wp:posOffset>965835</wp:posOffset>
                </wp:positionH>
                <wp:positionV relativeFrom="page">
                  <wp:posOffset>1946275</wp:posOffset>
                </wp:positionV>
                <wp:extent cx="3085465" cy="1260475"/>
                <wp:effectExtent l="0" t="0" r="0" b="0"/>
                <wp:wrapTopAndBottom/>
                <wp:docPr id="13" name="Frame11"/>
                <a:graphic xmlns:a="http://schemas.openxmlformats.org/drawingml/2006/main">
                  <a:graphicData uri="http://schemas.microsoft.com/office/word/2010/wordprocessingShape">
                    <wps:wsp>
                      <wps:cNvSpPr txBox="1"/>
                      <wps:spPr>
                        <a:xfrm>
                          <a:off x="0" y="0"/>
                          <a:ext cx="3085465" cy="1260475"/>
                        </a:xfrm>
                        <a:prstGeom prst="rect"/>
                        <a:solidFill>
                          <a:srgbClr val="FFFFFF">
                            <a:alpha val="0"/>
                          </a:srgbClr>
                        </a:solidFill>
                      </wps:spPr>
                      <wps:txbx>
                        <w:txbxContent>
                          <w:p>
                            <w:pPr>
                              <w:pStyle w:val="Normal"/>
                              <w:shd w:fill="FFFFFF" w:val="clear"/>
                              <w:rPr/>
                            </w:pPr>
                            <w:r>
                              <w:rPr/>
                            </w:r>
                          </w:p>
                          <w:p>
                            <w:pPr>
                              <w:pStyle w:val="Normal"/>
                              <w:shd w:fill="FFFFFF" w:val="clear"/>
                              <w:rPr/>
                            </w:pPr>
                            <w:r>
                              <w:rPr/>
                            </w:r>
                            <w:bookmarkStart w:id="10" w:name="Anschrift"/>
                            <w:bookmarkStart w:id="11" w:name="Anschrift"/>
                            <w:bookmarkEnd w:id="11"/>
                          </w:p>
                        </w:txbxContent>
                      </wps:txbx>
                      <wps:bodyPr anchor="t" lIns="0" tIns="0" rIns="0" bIns="0">
                        <a:noAutofit/>
                      </wps:bodyPr>
                    </wps:wsp>
                  </a:graphicData>
                </a:graphic>
              </wp:anchor>
            </w:drawing>
          </mc:Choice>
          <mc:Fallback>
            <w:pict>
              <v:rect fillcolor="#FFFFFF" style="position:absolute;rotation:-0;width:242.95pt;height:99.25pt;mso-wrap-distance-left:9.05pt;mso-wrap-distance-right:9.05pt;mso-wrap-distance-top:0pt;mso-wrap-distance-bottom:0pt;margin-top:153.25pt;mso-position-vertical-relative:page;margin-left:76.05pt;mso-position-horizontal-relative:page">
                <v:fill opacity="0f"/>
                <v:textbox inset="0in,0in,0in,0in">
                  <w:txbxContent>
                    <w:p>
                      <w:pPr>
                        <w:pStyle w:val="Normal"/>
                        <w:shd w:fill="FFFFFF" w:val="clear"/>
                        <w:rPr/>
                      </w:pPr>
                      <w:r>
                        <w:rPr/>
                      </w:r>
                    </w:p>
                    <w:p>
                      <w:pPr>
                        <w:pStyle w:val="Normal"/>
                        <w:shd w:fill="FFFFFF" w:val="clear"/>
                        <w:rPr/>
                      </w:pPr>
                      <w:r>
                        <w:rPr/>
                      </w:r>
                      <w:bookmarkStart w:id="12" w:name="Anschrift"/>
                      <w:bookmarkStart w:id="13" w:name="Anschrift"/>
                      <w:bookmarkEnd w:id="13"/>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ge">
                  <wp:posOffset>3885565</wp:posOffset>
                </wp:positionV>
                <wp:extent cx="5073015" cy="584200"/>
                <wp:effectExtent l="0" t="0" r="0" b="0"/>
                <wp:wrapTopAndBottom/>
                <wp:docPr id="14" name="Frame12"/>
                <a:graphic xmlns:a="http://schemas.openxmlformats.org/drawingml/2006/main">
                  <a:graphicData uri="http://schemas.microsoft.com/office/word/2010/wordprocessingShape">
                    <wps:wsp>
                      <wps:cNvSpPr txBox="1"/>
                      <wps:spPr>
                        <a:xfrm>
                          <a:off x="0" y="0"/>
                          <a:ext cx="5073015" cy="584200"/>
                        </a:xfrm>
                        <a:prstGeom prst="rect"/>
                        <a:solidFill>
                          <a:srgbClr val="FFFFFF">
                            <a:alpha val="0"/>
                          </a:srgbClr>
                        </a:solidFill>
                      </wps:spPr>
                      <wps:txbx>
                        <w:txbxContent>
                          <w:p>
                            <w:pPr>
                              <w:pStyle w:val="Normal"/>
                              <w:shd w:fill="FFFFFF" w:val="clear"/>
                              <w:jc w:val="center"/>
                              <w:rPr/>
                            </w:pPr>
                            <w:bookmarkStart w:id="14" w:name="Betreff"/>
                            <w:bookmarkEnd w:id="14"/>
                            <w:r>
                              <w:rPr>
                                <w:b/>
                                <w:sz w:val="40"/>
                              </w:rPr>
                              <w:t>Öffentliche Anhörung des Deutschen Bundestages</w:t>
                            </w:r>
                          </w:p>
                        </w:txbxContent>
                      </wps:txbx>
                      <wps:bodyPr anchor="t" lIns="0" tIns="0" rIns="0" bIns="0">
                        <a:noAutofit/>
                      </wps:bodyPr>
                    </wps:wsp>
                  </a:graphicData>
                </a:graphic>
              </wp:anchor>
            </w:drawing>
          </mc:Choice>
          <mc:Fallback>
            <w:pict>
              <v:rect fillcolor="#FFFFFF" style="position:absolute;rotation:-0;width:399.45pt;height:46pt;mso-wrap-distance-left:9.05pt;mso-wrap-distance-right:9.05pt;mso-wrap-distance-top:0pt;mso-wrap-distance-bottom:0pt;margin-top:305.95pt;mso-position-vertical-relative:page;margin-left:-1.1pt;mso-position-horizontal-relative:text">
                <v:fill opacity="0f"/>
                <v:textbox inset="0in,0in,0in,0in">
                  <w:txbxContent>
                    <w:p>
                      <w:pPr>
                        <w:pStyle w:val="Normal"/>
                        <w:shd w:fill="FFFFFF" w:val="clear"/>
                        <w:jc w:val="center"/>
                        <w:rPr/>
                      </w:pPr>
                      <w:bookmarkStart w:id="15" w:name="Betreff"/>
                      <w:bookmarkEnd w:id="15"/>
                      <w:r>
                        <w:rPr>
                          <w:b/>
                          <w:sz w:val="40"/>
                        </w:rPr>
                        <w:t>Öffentliche Anhörung des Deutschen Bundestag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78475</wp:posOffset>
                </wp:positionH>
                <wp:positionV relativeFrom="page">
                  <wp:posOffset>823595</wp:posOffset>
                </wp:positionV>
                <wp:extent cx="1339215" cy="2880360"/>
                <wp:effectExtent l="0" t="0" r="0" b="0"/>
                <wp:wrapSquare wrapText="largest"/>
                <wp:docPr id="15" name="Frame13"/>
                <a:graphic xmlns:a="http://schemas.openxmlformats.org/drawingml/2006/main">
                  <a:graphicData uri="http://schemas.microsoft.com/office/word/2010/wordprocessingShape">
                    <wps:wsp>
                      <wps:cNvSpPr txBox="1"/>
                      <wps:spPr>
                        <a:xfrm>
                          <a:off x="0" y="0"/>
                          <a:ext cx="1339215" cy="2880360"/>
                        </a:xfrm>
                        <a:prstGeom prst="rect"/>
                        <a:solidFill>
                          <a:srgbClr val="FFFFFF">
                            <a:alpha val="0"/>
                          </a:srgbClr>
                        </a:solidFill>
                      </wps:spPr>
                      <wps:txbx>
                        <w:txbxContent>
                          <w:p>
                            <w:pPr>
                              <w:pStyle w:val="Normal"/>
                              <w:rPr/>
                            </w:pPr>
                            <w:r>
                              <w:rPr/>
                              <w:drawing>
                                <wp:inline distT="0" distB="0" distL="0" distR="0">
                                  <wp:extent cx="1336675" cy="774700"/>
                                  <wp:effectExtent l="0" t="0" r="0" b="0"/>
                                  <wp:docPr id="16" name="bdi%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i%20logo%20sw" descr=""/>
                                          <pic:cNvPicPr>
                                            <a:picLocks noChangeAspect="1" noChangeArrowheads="1"/>
                                          </pic:cNvPicPr>
                                        </pic:nvPicPr>
                                        <pic:blipFill>
                                          <a:blip r:embed="rId6"/>
                                          <a:srcRect l="-7" t="-12" r="-7" b="-12"/>
                                          <a:stretch>
                                            <a:fillRect/>
                                          </a:stretch>
                                        </pic:blipFill>
                                        <pic:spPr bwMode="auto">
                                          <a:xfrm>
                                            <a:off x="0" y="0"/>
                                            <a:ext cx="1336675" cy="774700"/>
                                          </a:xfrm>
                                          <a:prstGeom prst="rect">
                                            <a:avLst/>
                                          </a:prstGeom>
                                        </pic:spPr>
                                      </pic:pic>
                                    </a:graphicData>
                                  </a:graphic>
                                </wp:inline>
                              </w:drawing>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Normal"/>
                              <w:pBdr>
                                <w:left w:val="single" w:sz="4" w:space="4" w:color="000000"/>
                              </w:pBdr>
                              <w:ind w:left="136" w:hanging="0"/>
                              <w:rPr/>
                            </w:pPr>
                            <w:bookmarkStart w:id="16" w:name="Abteilung"/>
                            <w:bookmarkEnd w:id="16"/>
                            <w:r>
                              <w:rPr>
                                <w:rStyle w:val="BDIInfoFett"/>
                                <w:rFonts w:cs="Arial Narrow" w:ascii="Arial Narrow" w:hAnsi="Arial Narrow"/>
                                <w:b w:val="false"/>
                              </w:rPr>
                              <w:t>Umweltpolitik</w:t>
                            </w:r>
                          </w:p>
                          <w:p>
                            <w:pPr>
                              <w:pStyle w:val="Normal"/>
                              <w:pBdr>
                                <w:left w:val="single" w:sz="4" w:space="4" w:color="000000"/>
                              </w:pBdr>
                              <w:ind w:left="136" w:hanging="0"/>
                              <w:rPr>
                                <w:rStyle w:val="BDIInfoFett"/>
                                <w:rFonts w:ascii="Arial Narrow" w:hAnsi="Arial Narrow" w:cs="Arial Narrow"/>
                                <w:b w:val="false"/>
                                <w:b w:val="false"/>
                              </w:rPr>
                            </w:pPr>
                            <w:r>
                              <w:rPr/>
                            </w:r>
                          </w:p>
                          <w:p>
                            <w:pPr>
                              <w:pStyle w:val="Normal"/>
                              <w:pBdr>
                                <w:left w:val="single" w:sz="4" w:space="4" w:color="000000"/>
                              </w:pBdr>
                              <w:ind w:left="136" w:hanging="0"/>
                              <w:rPr/>
                            </w:pPr>
                            <w:bookmarkStart w:id="17" w:name="DatumVisible"/>
                            <w:bookmarkEnd w:id="17"/>
                            <w:r>
                              <w:rPr>
                                <w:rStyle w:val="BDIInfoFett"/>
                                <w:rFonts w:cs="Arial Narrow" w:ascii="Arial Narrow" w:hAnsi="Arial Narrow"/>
                              </w:rPr>
                              <w:t>Datum</w:t>
                            </w:r>
                          </w:p>
                          <w:p>
                            <w:pPr>
                              <w:pStyle w:val="Normal"/>
                              <w:pBdr>
                                <w:left w:val="single" w:sz="4" w:space="4" w:color="000000"/>
                              </w:pBdr>
                              <w:ind w:left="136" w:hanging="0"/>
                              <w:rPr/>
                            </w:pPr>
                            <w:bookmarkStart w:id="18" w:name="AbsDatum"/>
                            <w:bookmarkEnd w:id="18"/>
                            <w:r>
                              <w:rPr>
                                <w:rStyle w:val="BDIInfoFett"/>
                                <w:rFonts w:cs="Arial Narrow" w:ascii="Arial Narrow" w:hAnsi="Arial Narrow"/>
                              </w:rPr>
                              <w:t xml:space="preserve">3. September 2001 </w:t>
                            </w:r>
                          </w:p>
                          <w:p>
                            <w:pPr>
                              <w:pStyle w:val="Normal"/>
                              <w:ind w:left="136" w:hanging="0"/>
                              <w:rPr>
                                <w:rStyle w:val="BDIInfoFett"/>
                                <w:rFonts w:ascii="Arial Narrow" w:hAnsi="Arial Narrow" w:cs="Arial Narrow"/>
                              </w:rPr>
                            </w:pPr>
                            <w:r>
                              <w:rPr/>
                            </w:r>
                          </w:p>
                          <w:p>
                            <w:pPr>
                              <w:pStyle w:val="Normal"/>
                              <w:ind w:left="136" w:hanging="0"/>
                              <w:rPr>
                                <w:sz w:val="16"/>
                              </w:rPr>
                            </w:pPr>
                            <w:r>
                              <w:rPr>
                                <w:rFonts w:cs="Arial Narrow" w:ascii="Arial Narrow" w:hAnsi="Arial Narrow"/>
                                <w:sz w:val="16"/>
                              </w:rPr>
                              <w:t>Hm/Fö – II/4 – 63 – 03/00</w:t>
                            </w:r>
                          </w:p>
                        </w:txbxContent>
                      </wps:txbx>
                      <wps:bodyPr anchor="t" lIns="0" tIns="0" rIns="0" bIns="0">
                        <a:noAutofit/>
                      </wps:bodyPr>
                    </wps:wsp>
                  </a:graphicData>
                </a:graphic>
              </wp:anchor>
            </w:drawing>
          </mc:Choice>
          <mc:Fallback>
            <w:pict>
              <v:rect fillcolor="#FFFFFF" style="position:absolute;rotation:-0;width:105.45pt;height:226.8pt;mso-wrap-distance-left:0pt;mso-wrap-distance-right:0pt;mso-wrap-distance-top:0pt;mso-wrap-distance-bottom:0pt;margin-top:64.85pt;mso-position-vertical-relative:page;margin-left:439.25pt;mso-position-horizontal-relative:page">
                <v:fill opacity="0f"/>
                <v:textbox inset="0in,0in,0in,0in">
                  <w:txbxContent>
                    <w:p>
                      <w:pPr>
                        <w:pStyle w:val="Normal"/>
                        <w:rPr/>
                      </w:pPr>
                      <w:r>
                        <w:rPr/>
                        <w:drawing>
                          <wp:inline distT="0" distB="0" distL="0" distR="0">
                            <wp:extent cx="1336675" cy="774700"/>
                            <wp:effectExtent l="0" t="0" r="0" b="0"/>
                            <wp:docPr id="17" name="bdi%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i%20logo%20sw" descr=""/>
                                    <pic:cNvPicPr>
                                      <a:picLocks noChangeAspect="1" noChangeArrowheads="1"/>
                                    </pic:cNvPicPr>
                                  </pic:nvPicPr>
                                  <pic:blipFill>
                                    <a:blip r:embed="rId7"/>
                                    <a:srcRect l="-7" t="-12" r="-7" b="-12"/>
                                    <a:stretch>
                                      <a:fillRect/>
                                    </a:stretch>
                                  </pic:blipFill>
                                  <pic:spPr bwMode="auto">
                                    <a:xfrm>
                                      <a:off x="0" y="0"/>
                                      <a:ext cx="1336675" cy="774700"/>
                                    </a:xfrm>
                                    <a:prstGeom prst="rect">
                                      <a:avLst/>
                                    </a:prstGeom>
                                  </pic:spPr>
                                </pic:pic>
                              </a:graphicData>
                            </a:graphic>
                          </wp:inline>
                        </w:drawing>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Normal"/>
                        <w:pBdr>
                          <w:left w:val="single" w:sz="4" w:space="4" w:color="000000"/>
                        </w:pBdr>
                        <w:ind w:left="136" w:hanging="0"/>
                        <w:rPr/>
                      </w:pPr>
                      <w:bookmarkStart w:id="19" w:name="Abteilung"/>
                      <w:bookmarkEnd w:id="19"/>
                      <w:r>
                        <w:rPr>
                          <w:rStyle w:val="BDIInfoFett"/>
                          <w:rFonts w:cs="Arial Narrow" w:ascii="Arial Narrow" w:hAnsi="Arial Narrow"/>
                          <w:b w:val="false"/>
                        </w:rPr>
                        <w:t>Umweltpolitik</w:t>
                      </w:r>
                    </w:p>
                    <w:p>
                      <w:pPr>
                        <w:pStyle w:val="Normal"/>
                        <w:pBdr>
                          <w:left w:val="single" w:sz="4" w:space="4" w:color="000000"/>
                        </w:pBdr>
                        <w:ind w:left="136" w:hanging="0"/>
                        <w:rPr>
                          <w:rStyle w:val="BDIInfoFett"/>
                          <w:rFonts w:ascii="Arial Narrow" w:hAnsi="Arial Narrow" w:cs="Arial Narrow"/>
                          <w:b w:val="false"/>
                          <w:b w:val="false"/>
                        </w:rPr>
                      </w:pPr>
                      <w:r>
                        <w:rPr/>
                      </w:r>
                    </w:p>
                    <w:p>
                      <w:pPr>
                        <w:pStyle w:val="Normal"/>
                        <w:pBdr>
                          <w:left w:val="single" w:sz="4" w:space="4" w:color="000000"/>
                        </w:pBdr>
                        <w:ind w:left="136" w:hanging="0"/>
                        <w:rPr/>
                      </w:pPr>
                      <w:bookmarkStart w:id="20" w:name="DatumVisible"/>
                      <w:bookmarkEnd w:id="20"/>
                      <w:r>
                        <w:rPr>
                          <w:rStyle w:val="BDIInfoFett"/>
                          <w:rFonts w:cs="Arial Narrow" w:ascii="Arial Narrow" w:hAnsi="Arial Narrow"/>
                        </w:rPr>
                        <w:t>Datum</w:t>
                      </w:r>
                    </w:p>
                    <w:p>
                      <w:pPr>
                        <w:pStyle w:val="Normal"/>
                        <w:pBdr>
                          <w:left w:val="single" w:sz="4" w:space="4" w:color="000000"/>
                        </w:pBdr>
                        <w:ind w:left="136" w:hanging="0"/>
                        <w:rPr/>
                      </w:pPr>
                      <w:bookmarkStart w:id="21" w:name="AbsDatum"/>
                      <w:bookmarkEnd w:id="21"/>
                      <w:r>
                        <w:rPr>
                          <w:rStyle w:val="BDIInfoFett"/>
                          <w:rFonts w:cs="Arial Narrow" w:ascii="Arial Narrow" w:hAnsi="Arial Narrow"/>
                        </w:rPr>
                        <w:t xml:space="preserve">3. September 2001 </w:t>
                      </w:r>
                    </w:p>
                    <w:p>
                      <w:pPr>
                        <w:pStyle w:val="Normal"/>
                        <w:ind w:left="136" w:hanging="0"/>
                        <w:rPr>
                          <w:rStyle w:val="BDIInfoFett"/>
                          <w:rFonts w:ascii="Arial Narrow" w:hAnsi="Arial Narrow" w:cs="Arial Narrow"/>
                        </w:rPr>
                      </w:pPr>
                      <w:r>
                        <w:rPr/>
                      </w:r>
                    </w:p>
                    <w:p>
                      <w:pPr>
                        <w:pStyle w:val="Normal"/>
                        <w:ind w:left="136" w:hanging="0"/>
                        <w:rPr>
                          <w:sz w:val="16"/>
                        </w:rPr>
                      </w:pPr>
                      <w:r>
                        <w:rPr>
                          <w:rFonts w:cs="Arial Narrow" w:ascii="Arial Narrow" w:hAnsi="Arial Narrow"/>
                          <w:sz w:val="16"/>
                        </w:rPr>
                        <w:t>Hm/Fö – II/4 – 63 – 03/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ge">
                  <wp:posOffset>3885565</wp:posOffset>
                </wp:positionV>
                <wp:extent cx="5073015" cy="3497580"/>
                <wp:effectExtent l="0" t="0" r="0" b="0"/>
                <wp:wrapTopAndBottom/>
                <wp:docPr id="18" name="Frame14"/>
                <a:graphic xmlns:a="http://schemas.openxmlformats.org/drawingml/2006/main">
                  <a:graphicData uri="http://schemas.microsoft.com/office/word/2010/wordprocessingShape">
                    <wps:wsp>
                      <wps:cNvSpPr txBox="1"/>
                      <wps:spPr>
                        <a:xfrm>
                          <a:off x="0" y="0"/>
                          <a:ext cx="5073015" cy="3497580"/>
                        </a:xfrm>
                        <a:prstGeom prst="rect"/>
                        <a:solidFill>
                          <a:srgbClr val="FFFFFF">
                            <a:alpha val="0"/>
                          </a:srgbClr>
                        </a:solidFill>
                      </wps:spPr>
                      <wps:txbx>
                        <w:txbxContent>
                          <w:p>
                            <w:pPr>
                              <w:pStyle w:val="Normal"/>
                              <w:shd w:fill="FFFFFF" w:val="clear"/>
                              <w:jc w:val="center"/>
                              <w:rPr/>
                            </w:pPr>
                            <w:r>
                              <w:rPr>
                                <w:rFonts w:cs="Arial Narrow" w:ascii="Arial Narrow" w:hAnsi="Arial Narrow"/>
                                <w:b/>
                                <w:sz w:val="40"/>
                              </w:rPr>
                              <w:t>Öffentliche Anhörung des Deutschen</w:t>
                            </w:r>
                            <w:r>
                              <w:rPr>
                                <w:b/>
                                <w:sz w:val="40"/>
                              </w:rPr>
                              <w:t xml:space="preserve"> </w:t>
                            </w:r>
                            <w:r>
                              <w:rPr>
                                <w:rFonts w:cs="Arial Narrow" w:ascii="Arial Narrow" w:hAnsi="Arial Narrow"/>
                                <w:b/>
                                <w:sz w:val="40"/>
                              </w:rPr>
                              <w:t>Bundestages</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 xml:space="preserve">zum Gesetzentwurf der Fraktionen der SPD und Bündnis 90/ Die Grünen zur Neuregelung des Rechts des Naturschutzes und der Landschaftspflege und zur Anpassung anderer Rechtsvorschriften (BNatSchG-NeuRegG) </w:t>
                            </w:r>
                          </w:p>
                          <w:p>
                            <w:pPr>
                              <w:pStyle w:val="Normal"/>
                              <w:shd w:fill="FFFFFF" w:val="clear"/>
                              <w:jc w:val="center"/>
                              <w:rPr>
                                <w:rFonts w:ascii="Arial Narrow" w:hAnsi="Arial Narrow" w:cs="Arial Narrow"/>
                                <w:b/>
                                <w:b/>
                                <w:sz w:val="40"/>
                              </w:rPr>
                            </w:pPr>
                            <w:r>
                              <w:rPr>
                                <w:rFonts w:cs="Arial Narrow" w:ascii="Arial Narrow" w:hAnsi="Arial Narrow"/>
                                <w:b/>
                                <w:sz w:val="40"/>
                              </w:rPr>
                              <w:t>–</w:t>
                            </w:r>
                            <w:r>
                              <w:rPr>
                                <w:rFonts w:eastAsia="Arial Narrow" w:cs="Arial Narrow" w:ascii="Arial Narrow" w:hAnsi="Arial Narrow"/>
                                <w:b/>
                                <w:sz w:val="40"/>
                              </w:rPr>
                              <w:t xml:space="preserve"> </w:t>
                            </w:r>
                            <w:r>
                              <w:rPr>
                                <w:rFonts w:cs="Arial Narrow" w:ascii="Arial Narrow" w:hAnsi="Arial Narrow"/>
                                <w:b/>
                                <w:sz w:val="40"/>
                              </w:rPr>
                              <w:t xml:space="preserve">Drucksache 14/6378 – </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und zum Gesetzentwurf der Fraktion der PDS zur Neuordnung des Naturschutzes und der Landschaftspflege – Drucksache 14/5766</w:t>
                            </w:r>
                          </w:p>
                        </w:txbxContent>
                      </wps:txbx>
                      <wps:bodyPr anchor="t" lIns="0" tIns="0" rIns="0" bIns="0">
                        <a:noAutofit/>
                      </wps:bodyPr>
                    </wps:wsp>
                  </a:graphicData>
                </a:graphic>
              </wp:anchor>
            </w:drawing>
          </mc:Choice>
          <mc:Fallback>
            <w:pict>
              <v:rect fillcolor="#FFFFFF" style="position:absolute;rotation:-0;width:399.45pt;height:275.4pt;mso-wrap-distance-left:9.05pt;mso-wrap-distance-right:9.05pt;mso-wrap-distance-top:0pt;mso-wrap-distance-bottom:0pt;margin-top:305.95pt;mso-position-vertical-relative:page;margin-left:-1.1pt;mso-position-horizontal-relative:text">
                <v:fill opacity="0f"/>
                <v:textbox inset="0in,0in,0in,0in">
                  <w:txbxContent>
                    <w:p>
                      <w:pPr>
                        <w:pStyle w:val="Normal"/>
                        <w:shd w:fill="FFFFFF" w:val="clear"/>
                        <w:jc w:val="center"/>
                        <w:rPr/>
                      </w:pPr>
                      <w:r>
                        <w:rPr>
                          <w:rFonts w:cs="Arial Narrow" w:ascii="Arial Narrow" w:hAnsi="Arial Narrow"/>
                          <w:b/>
                          <w:sz w:val="40"/>
                        </w:rPr>
                        <w:t>Öffentliche Anhörung des Deutschen</w:t>
                      </w:r>
                      <w:r>
                        <w:rPr>
                          <w:b/>
                          <w:sz w:val="40"/>
                        </w:rPr>
                        <w:t xml:space="preserve"> </w:t>
                      </w:r>
                      <w:r>
                        <w:rPr>
                          <w:rFonts w:cs="Arial Narrow" w:ascii="Arial Narrow" w:hAnsi="Arial Narrow"/>
                          <w:b/>
                          <w:sz w:val="40"/>
                        </w:rPr>
                        <w:t>Bundestages</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 xml:space="preserve">zum Gesetzentwurf der Fraktionen der SPD und Bündnis 90/ Die Grünen zur Neuregelung des Rechts des Naturschutzes und der Landschaftspflege und zur Anpassung anderer Rechtsvorschriften (BNatSchG-NeuRegG) </w:t>
                      </w:r>
                    </w:p>
                    <w:p>
                      <w:pPr>
                        <w:pStyle w:val="Normal"/>
                        <w:shd w:fill="FFFFFF" w:val="clear"/>
                        <w:jc w:val="center"/>
                        <w:rPr>
                          <w:rFonts w:ascii="Arial Narrow" w:hAnsi="Arial Narrow" w:cs="Arial Narrow"/>
                          <w:b/>
                          <w:b/>
                          <w:sz w:val="40"/>
                        </w:rPr>
                      </w:pPr>
                      <w:r>
                        <w:rPr>
                          <w:rFonts w:cs="Arial Narrow" w:ascii="Arial Narrow" w:hAnsi="Arial Narrow"/>
                          <w:b/>
                          <w:sz w:val="40"/>
                        </w:rPr>
                        <w:t>–</w:t>
                      </w:r>
                      <w:r>
                        <w:rPr>
                          <w:rFonts w:eastAsia="Arial Narrow" w:cs="Arial Narrow" w:ascii="Arial Narrow" w:hAnsi="Arial Narrow"/>
                          <w:b/>
                          <w:sz w:val="40"/>
                        </w:rPr>
                        <w:t xml:space="preserve"> </w:t>
                      </w:r>
                      <w:r>
                        <w:rPr>
                          <w:rFonts w:cs="Arial Narrow" w:ascii="Arial Narrow" w:hAnsi="Arial Narrow"/>
                          <w:b/>
                          <w:sz w:val="40"/>
                        </w:rPr>
                        <w:t xml:space="preserve">Drucksache 14/6378 – </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und zum Gesetzentwurf der Fraktion der PDS zur Neuordnung des Naturschutzes und der Landschaftspflege – Drucksache 14/5766</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r>
        <w:br w:type="page"/>
      </w:r>
    </w:p>
    <w:p>
      <w:pPr>
        <w:pStyle w:val="Header"/>
        <w:rPr/>
      </w:pPr>
      <w:r>
        <w:rPr/>
      </w:r>
    </w:p>
    <w:p>
      <w:pPr>
        <w:pStyle w:val="Header"/>
        <w:rPr/>
      </w:pPr>
      <w:r>
        <w:rPr/>
      </w:r>
    </w:p>
    <w:p>
      <w:pPr>
        <w:pStyle w:val="Header"/>
        <w:rPr>
          <w:rFonts w:ascii="Arial Narrow" w:hAnsi="Arial Narrow" w:cs="Arial Narrow"/>
          <w:b/>
          <w:b/>
          <w:sz w:val="24"/>
        </w:rPr>
      </w:pPr>
      <w:r>
        <w:rPr>
          <w:rFonts w:cs="Arial Narrow" w:ascii="Arial Narrow" w:hAnsi="Arial Narrow"/>
          <w:b/>
          <w:sz w:val="24"/>
        </w:rPr>
        <w:t>I   Biotopverbund- und Schutzgebietsdefinition</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24"/>
        </w:numPr>
        <w:rPr/>
      </w:pPr>
      <w:r>
        <w:rPr>
          <w:rFonts w:cs="Arial Narrow" w:ascii="Arial Narrow" w:hAnsi="Arial Narrow"/>
          <w:sz w:val="24"/>
        </w:rPr>
        <w:t xml:space="preserve">Die im Gesetzentwurf vorgeschlagene Möglichkeiten zur Sicherung des Biotopverbundes sind ausreichend, um das Ziel der dauerhaften Vernetzung zu gewährleisten, weil der Gesetzentwurf nun im Gegensatz zu einem früheren Entwurf sämtliche Schutzgebietstypen für einen solchen Verbund zulässt und damit dem Landesgesetzgeber eine möglichst weitgehende Flexibilität bei der Einrichtung des Verbundes einräumt. </w:t>
        <w:br/>
      </w:r>
    </w:p>
    <w:p>
      <w:pPr>
        <w:pStyle w:val="Header"/>
        <w:numPr>
          <w:ilvl w:val="0"/>
          <w:numId w:val="24"/>
        </w:numPr>
        <w:rPr/>
      </w:pPr>
      <w:r>
        <w:rPr>
          <w:rFonts w:cs="Arial Narrow" w:ascii="Arial Narrow" w:hAnsi="Arial Narrow"/>
          <w:sz w:val="24"/>
        </w:rPr>
        <w:t xml:space="preserve">Bei der Frage der Geeignetheit dürfen nicht allein naturschutzfachliche Gesichtspunkte herangezogen werden. Es ist unbedingt erforderlich, dass im Sinne einer nachhaltigen Entwicklung auch soziale und wirtschaftliche Aspekte Berücksichtigung finden. Gerade im ländlichen Raum kann es nicht angehen, dass Infrastrukturmaßnahmen durch eine Schutzgebietsausweisung behindert oder unmöglich gemacht werden, die sich allein an naturschutzfachlichen Aspekten ausrichtet. </w:t>
        <w:br/>
      </w:r>
    </w:p>
    <w:p>
      <w:pPr>
        <w:pStyle w:val="Header"/>
        <w:numPr>
          <w:ilvl w:val="0"/>
          <w:numId w:val="24"/>
        </w:numPr>
        <w:rPr/>
      </w:pPr>
      <w:r>
        <w:rPr>
          <w:rFonts w:cs="Arial Narrow" w:ascii="Arial Narrow" w:hAnsi="Arial Narrow"/>
          <w:sz w:val="24"/>
        </w:rPr>
        <w:t xml:space="preserve">Eine konkrete Flächenvorgabe für den Biotopverbund ist aus objektiven Gründen nicht nachvollziehbar und daher nicht akzeptabel. Die Schutzgebietsausweisung darf sich allein an qualitativen Merkmalen orientieren, nicht aber einer willkürlichen quantitativen Vorgabe folgen. Letztere birgt die Gefahr, dass in der Vollzugspraxis Flächen allein nach ihrer Verfügbarkeit und damit willkürlich, nicht aber auf Grund fachlicher Gesichtspunkte in den Verbund integriert werden. Auch die einschlägigen europäischen Richtlinien enthalten keine Mindestvorgabe für den Flächenanteil von Schutzgebieten. Eine über die europäische Vorgabe hinausgehende nationale Verpflichtung beeinträchtigt die deutsche Konkurrenzfähigkeit im europäischen Binnenmarkt erheblich. Insbesondere für die Bundesländer und Stadtstaaten, die bislang nur einen deutlich unter dem Bundesdurchschnitt liegenden ausgewiesenen Flächenanteil haben, führt die geplante auf das einzelne Land heruntergebrochene 10%-Klausel zu erheblichen Beeinträchtigungen ihrer wirtschaftlichen Entwicklungsmöglichkeit. Zudem beträfe eine solche Regelung in besonderer Weise die standortgebundene und flächenintensive wirtschaftliche Tätigkeit, wie die Gewinnung von Rohstoffen und Bodenschätzen. Aber auch der Ausbau der Infrastruktur und die Ausweitung vorhandener Industrieflächen würde dadurch in erheblichem Maße behindert. </w:t>
        <w:br/>
      </w:r>
    </w:p>
    <w:p>
      <w:pPr>
        <w:pStyle w:val="Header"/>
        <w:numPr>
          <w:ilvl w:val="0"/>
          <w:numId w:val="24"/>
        </w:numPr>
        <w:rPr/>
      </w:pPr>
      <w:r>
        <w:rPr>
          <w:rFonts w:cs="Arial Narrow" w:ascii="Arial Narrow" w:hAnsi="Arial Narrow"/>
          <w:sz w:val="24"/>
        </w:rPr>
        <w:t xml:space="preserve">Die Frage, inwieweit die Einrichtung eines Biotopverbundes auf nationaler Ebene mit der europäischen Vorgabe „NATURA 2000“ korrespondiert, muss sich in erster Linie an den Gesetzgeber richten. Diese Frage ist bislang auch in der Begründung zum Gesetzesentwurf nicht hinreichend beantwortet. Gewährleistet sein muss aber, dass der deutsche Teil am europäischen Netz „NATURA 2000“ mit dem deutschen Biotopverbund übereinstimmt, dass also nicht neben dem Netz „NATURA 2000“ ein weiteres nationales Netz über die Bundesrepublik gelegt wird. </w:t>
        <w:br/>
      </w:r>
    </w:p>
    <w:p>
      <w:pPr>
        <w:pStyle w:val="Header"/>
        <w:numPr>
          <w:ilvl w:val="0"/>
          <w:numId w:val="24"/>
        </w:numPr>
        <w:rPr>
          <w:rFonts w:ascii="Arial Narrow" w:hAnsi="Arial Narrow" w:cs="Arial Narrow"/>
          <w:sz w:val="24"/>
        </w:rPr>
      </w:pPr>
      <w:r>
        <w:rPr>
          <w:rFonts w:cs="Arial Narrow" w:ascii="Arial Narrow" w:hAnsi="Arial Narrow"/>
          <w:sz w:val="24"/>
        </w:rPr>
        <w:t>Siehe 3.</w:t>
        <w:br/>
      </w:r>
    </w:p>
    <w:p>
      <w:pPr>
        <w:pStyle w:val="Header"/>
        <w:numPr>
          <w:ilvl w:val="0"/>
          <w:numId w:val="24"/>
        </w:numPr>
        <w:rPr/>
      </w:pPr>
      <w:r>
        <w:rPr>
          <w:rFonts w:cs="Arial Narrow" w:ascii="Arial Narrow" w:hAnsi="Arial Narrow"/>
          <w:sz w:val="24"/>
        </w:rPr>
        <w:t xml:space="preserve">Das Bundesnaturschutzgesetz auch in der geplanten novellierten Fassung sieht eine ausreichende Zahl an Schutzkategorien vor. Zusätzliche Kategorien, wie „Trittstein-Biotopflächen“ sind abzulehnen. </w:t>
      </w:r>
    </w:p>
    <w:p>
      <w:pPr>
        <w:pStyle w:val="Header"/>
        <w:numPr>
          <w:ilvl w:val="0"/>
          <w:numId w:val="24"/>
        </w:numPr>
        <w:rPr/>
      </w:pPr>
      <w:r>
        <w:rPr>
          <w:rFonts w:cs="Arial Narrow" w:ascii="Arial Narrow" w:hAnsi="Arial Narrow"/>
          <w:sz w:val="24"/>
        </w:rPr>
        <w:t xml:space="preserve">Der in § 22 vorgesehene Umgebungsschutz birgt die Gefahr, dass eine nicht absehbare große Fläche zusätzlich zu den Schutzgebieten faktisch unter Schutz gestellt wird und damit für wirtschaftliche und infrastrukturelle Maßnahmen nicht mehr oder nur sehr eingeschränkt zur Verfügung steht. Zusätzliche Schutzzonen sollten daher nur dann eingerichtet werden, wenn sie auf Grund europarechtlicher Vorgaben (FFH-Gebietsausweisung) erforderlich sind. Darüber hinausgehende Ausweisungen beeinträchtigten die Rechtssicherheit für Kommunen bzw. Bürger. Was das kommunale Planungsrecht und die Infrastrukturentwicklung gerade in ländlichen Kommunen betrifft, so würde diese in einem im Hinblick auf Art. 28 Grundgesetz äußerst bedenklichen Rahmen eingeschränkt. Gleiches gilt für die wirtschaftliche Entwicklung und die gewerbliche Tätigkeit der dort lebenden Menschen im Hinblick auf Art. 14 Grundgesetz. </w:t>
        <w:br/>
      </w:r>
    </w:p>
    <w:p>
      <w:pPr>
        <w:pStyle w:val="Header"/>
        <w:numPr>
          <w:ilvl w:val="0"/>
          <w:numId w:val="2"/>
        </w:numPr>
        <w:rPr/>
      </w:pPr>
      <w:r>
        <w:rPr>
          <w:rFonts w:cs="Arial Narrow" w:ascii="Arial Narrow" w:hAnsi="Arial Narrow"/>
          <w:sz w:val="24"/>
        </w:rPr>
        <w:t xml:space="preserve">Arten und Anzahl der Schutzgebiete sind im Laufe der Zeit immer weiter ausgeweitet worden, so dass das Schutzgebietssystem zunehmend kompliziert geworden ist. Es ist daher wünschenswert, die Anzahl der Schutzgebietarten zu reduzieren und deren Definition zu vereinfachen. In Anlehnung an die europäischen Vorgaben sollte überlegt werden, die Schutzgebietskategorien auf einen strengen Schutz und einen weniger strengen Schutz, somit in zwei Kategorien, zu begrenzen. </w:t>
        <w:br/>
        <w:br/>
        <w:t xml:space="preserve">Das Schutzregime der Schutzgebiete wird sich zwangsläufig auch auf die angrenzenden Zonen ausweiten, so dass es dort bei der Genehmigung von Maßnahmen zu zusätzlichen Verträglichkeitsprüfungen kommen wird. </w:t>
        <w:br/>
      </w:r>
    </w:p>
    <w:p>
      <w:pPr>
        <w:pStyle w:val="Header"/>
        <w:numPr>
          <w:ilvl w:val="0"/>
          <w:numId w:val="21"/>
        </w:numPr>
        <w:rPr>
          <w:rFonts w:ascii="Arial Narrow" w:hAnsi="Arial Narrow" w:cs="Arial Narrow"/>
          <w:sz w:val="24"/>
        </w:rPr>
      </w:pPr>
      <w:r>
        <w:rPr>
          <w:rFonts w:cs="Arial Narrow" w:ascii="Arial Narrow" w:hAnsi="Arial Narrow"/>
          <w:sz w:val="24"/>
        </w:rPr>
        <w:t>Siehe 3.</w:t>
        <w:br/>
      </w:r>
    </w:p>
    <w:p>
      <w:pPr>
        <w:pStyle w:val="Header"/>
        <w:numPr>
          <w:ilvl w:val="0"/>
          <w:numId w:val="21"/>
        </w:numPr>
        <w:rPr>
          <w:rFonts w:ascii="Arial Narrow" w:hAnsi="Arial Narrow" w:cs="Arial Narrow"/>
          <w:sz w:val="24"/>
        </w:rPr>
      </w:pPr>
      <w:r>
        <w:rPr>
          <w:rFonts w:cs="Arial Narrow" w:ascii="Arial Narrow" w:hAnsi="Arial Narrow"/>
          <w:sz w:val="24"/>
        </w:rPr>
        <w:t xml:space="preserve">Siehe 4. </w:t>
      </w:r>
    </w:p>
    <w:p>
      <w:pPr>
        <w:pStyle w:val="Header"/>
        <w:ind w:left="360" w:hanging="0"/>
        <w:rPr>
          <w:rFonts w:ascii="Arial Narrow" w:hAnsi="Arial Narrow" w:cs="Arial Narrow"/>
          <w:sz w:val="24"/>
        </w:rPr>
      </w:pPr>
      <w:r>
        <w:rPr>
          <w:rFonts w:cs="Arial Narrow" w:ascii="Arial Narrow" w:hAnsi="Arial Narrow"/>
          <w:sz w:val="24"/>
        </w:rPr>
      </w:r>
    </w:p>
    <w:p>
      <w:pPr>
        <w:pStyle w:val="Header"/>
        <w:numPr>
          <w:ilvl w:val="0"/>
          <w:numId w:val="21"/>
        </w:numPr>
        <w:rPr>
          <w:rFonts w:ascii="Arial Narrow" w:hAnsi="Arial Narrow" w:cs="Arial Narrow"/>
          <w:sz w:val="24"/>
        </w:rPr>
      </w:pPr>
      <w:r>
        <w:rPr>
          <w:rFonts w:cs="Arial Narrow" w:ascii="Arial Narrow" w:hAnsi="Arial Narrow"/>
          <w:sz w:val="24"/>
        </w:rPr>
        <w:t>Siehe 4.</w:t>
      </w:r>
    </w:p>
    <w:p>
      <w:pPr>
        <w:pStyle w:val="Header"/>
        <w:rPr>
          <w:rFonts w:ascii="Arial Narrow" w:hAnsi="Arial Narrow" w:cs="Arial Narrow"/>
          <w:sz w:val="24"/>
        </w:rPr>
      </w:pPr>
      <w:r>
        <w:rPr>
          <w:rFonts w:cs="Arial Narrow" w:ascii="Arial Narrow" w:hAnsi="Arial Narrow"/>
          <w:sz w:val="24"/>
        </w:rPr>
      </w:r>
    </w:p>
    <w:p>
      <w:pPr>
        <w:pStyle w:val="Header"/>
        <w:numPr>
          <w:ilvl w:val="0"/>
          <w:numId w:val="21"/>
        </w:numPr>
        <w:rPr>
          <w:rFonts w:ascii="Arial Narrow" w:hAnsi="Arial Narrow" w:cs="Arial Narrow"/>
          <w:sz w:val="24"/>
        </w:rPr>
      </w:pPr>
      <w:r>
        <w:rPr>
          <w:rFonts w:cs="Arial Narrow" w:ascii="Arial Narrow" w:hAnsi="Arial Narrow"/>
          <w:sz w:val="24"/>
        </w:rPr>
        <w:t xml:space="preserve">Siehe 3. </w:t>
      </w:r>
    </w:p>
    <w:p>
      <w:pPr>
        <w:pStyle w:val="Header"/>
        <w:rPr>
          <w:rFonts w:ascii="Arial Narrow" w:hAnsi="Arial Narrow" w:cs="Arial Narrow"/>
          <w:sz w:val="24"/>
        </w:rPr>
      </w:pPr>
      <w:r>
        <w:rPr>
          <w:rFonts w:cs="Arial Narrow" w:ascii="Arial Narrow" w:hAnsi="Arial Narrow"/>
          <w:sz w:val="24"/>
        </w:rPr>
      </w:r>
    </w:p>
    <w:p>
      <w:pPr>
        <w:pStyle w:val="Header"/>
        <w:numPr>
          <w:ilvl w:val="0"/>
          <w:numId w:val="11"/>
        </w:numPr>
        <w:rPr/>
      </w:pPr>
      <w:r>
        <w:rPr>
          <w:rFonts w:cs="Arial Narrow" w:ascii="Arial Narrow" w:hAnsi="Arial Narrow"/>
          <w:sz w:val="24"/>
        </w:rPr>
        <w:t xml:space="preserve">Das Verfügungsrecht des Eigentümers ist durch die Schaffung des Biotopverbundes genauso eingeschränkt und betroffen wie durch die Unterschutzstellung nach einer bestimmten Schutzgebietskategorie. Ein darüber hinausgehende Einschränkung oder Beeinträchtigung ist nur dann zu erwarten, wenn ein Schutzgebiet durch die Aufnahme den Biotopverbund einem zusätzlichen, strengeren Schutzregime unterworfen wird. Dies sieht der bisherige Gesetzentwurf jedoch nicht vor. Wie bei der Unterschutzstellung unter ein Schutzgebietstypus stehen derartige Grundstücke einer anderweitigen, insbesondere wirtschaftlichen Nutzung (Bauland, gewerbliche Nutzung, Infrastrukturmaßnahmen, etc.) nicht mehr zur Verfügung. In diesen Fällen sind die Fragen des Eigentumsschutzes, der Sozialpflichtigkeit und Entschädigung (enteignender Eingriff) in besonderer Weise zu prüfen. </w:t>
        <w:br/>
      </w:r>
    </w:p>
    <w:p>
      <w:pPr>
        <w:pStyle w:val="Header"/>
        <w:numPr>
          <w:ilvl w:val="0"/>
          <w:numId w:val="26"/>
        </w:numPr>
        <w:rPr>
          <w:rFonts w:ascii="Arial Narrow" w:hAnsi="Arial Narrow" w:cs="Arial Narrow"/>
          <w:sz w:val="24"/>
        </w:rPr>
      </w:pPr>
      <w:r>
        <w:rPr>
          <w:rFonts w:cs="Arial Narrow" w:ascii="Arial Narrow" w:hAnsi="Arial Narrow"/>
          <w:sz w:val="24"/>
        </w:rPr>
        <w:t>Siehe 3.</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I   Meeresschutz</w:t>
      </w:r>
    </w:p>
    <w:p>
      <w:pPr>
        <w:pStyle w:val="Header"/>
        <w:rPr>
          <w:rFonts w:ascii="Arial Narrow" w:hAnsi="Arial Narrow" w:cs="Arial Narrow"/>
          <w:b/>
          <w:b/>
          <w:sz w:val="24"/>
        </w:rPr>
      </w:pPr>
      <w:r>
        <w:rPr>
          <w:rFonts w:cs="Arial Narrow" w:ascii="Arial Narrow" w:hAnsi="Arial Narrow"/>
          <w:b/>
          <w:sz w:val="24"/>
        </w:rPr>
      </w:r>
    </w:p>
    <w:p>
      <w:pPr>
        <w:pStyle w:val="Header"/>
        <w:rPr>
          <w:rFonts w:ascii="Arial Narrow" w:hAnsi="Arial Narrow" w:cs="Arial Narrow"/>
          <w:sz w:val="24"/>
        </w:rPr>
      </w:pPr>
      <w:r>
        <w:rPr>
          <w:rFonts w:cs="Arial Narrow" w:ascii="Arial Narrow" w:hAnsi="Arial Narrow"/>
          <w:sz w:val="24"/>
        </w:rPr>
        <w:t>Keine Anmerkungen</w:t>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II  Eingriffsregelungen und Abwägungsklausel</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10"/>
        </w:numPr>
        <w:tabs>
          <w:tab w:val="clear" w:pos="4536"/>
          <w:tab w:val="right" w:pos="9072" w:leader="none"/>
        </w:tabs>
        <w:rPr/>
      </w:pPr>
      <w:r>
        <w:rPr>
          <w:rFonts w:cs="Arial Narrow" w:ascii="Arial Narrow" w:hAnsi="Arial Narrow"/>
          <w:sz w:val="24"/>
        </w:rPr>
        <w:t xml:space="preserve">An der Eingriffsregelung und an der Abwägungsklausel bemisst sich die Flexibilität der gesetzlichen Vorgaben zum Naturschutz. So müssen diese Regelungen so gefasst sein, dass Einzelfalllösungen möglich bleiben und andere berechtigte gesellschaftliche Interessen Berücksichtigung finden können. Im Sinne einer richtig verstandenen Nachhaltigkeit müssen daher auch soziale und wirtschaftliche Aspekte in gleichem Maße Berücksichtigung finden wie die Belange des Naturschutzes. Gegenüber geltendem Recht sieht der Entwurf vor, dass die Ausgleichs- bzw. Unterlassungspflicht nicht mehr wie bisher an die Verwirklichung der Ziele des Naturschutzes und der Landschaftspflege geknüpft sind. Insoweit sollte die bisherige Formulierung des § 8 Abs. 2 Satz 1, 2. Halbsatz beibehalten werden. Zudem sieht § 19 Abs. 3 vor, dass nicht allein die Ausgleichsmaßnahme Voraussetzung für die Zulässigkeit sein soll, sondern dass diese Ausgleichsmaßnahme auch innerhalb einer angemessenen Frist erfolgen muss. Hierin liegt eine ungerechte Verschärfung der Zulässigkeitsvoraussetzungen. Im Hinblick auf die Zielsetzung des BNatSchG kann nicht die Frist, sondern nur der Ausgleich an sich entscheidend sein. Zumindest aber darf die Frist erst nach Abschluss des Eingriffs laufen und die Zeit des Eingriffs nicht mit einbeziehen. Zudem sind in die Abwägungen nach § 19 Abs. 3 Satz 1 auch private Belange einzubeziehen, da das Untersagungsgebot eine Regelung im Sinne des Art. 14 Abs. 1 Satz 2 Grundgesetz darstellt. Darüber hinaus ist zu präzisieren, inwieweit unter dem Begriff des „überwiegenden öffentlichen Interesses“ auch wirtschaftliche Aspekte fallen. So ist z. B. die Sicherstellung der Versorgung mit Rohstoffen im öffentlichen Interesse. </w:t>
      </w:r>
    </w:p>
    <w:p>
      <w:pPr>
        <w:pStyle w:val="Header"/>
        <w:tabs>
          <w:tab w:val="clear" w:pos="4536"/>
          <w:tab w:val="right" w:pos="9072" w:leader="none"/>
        </w:tabs>
        <w:ind w:left="360" w:hanging="0"/>
        <w:rPr>
          <w:rFonts w:ascii="Arial Narrow" w:hAnsi="Arial Narrow" w:cs="Arial Narrow"/>
          <w:sz w:val="24"/>
        </w:rPr>
      </w:pPr>
      <w:r>
        <w:rPr>
          <w:rFonts w:cs="Arial Narrow" w:ascii="Arial Narrow" w:hAnsi="Arial Narrow"/>
          <w:sz w:val="24"/>
        </w:rPr>
      </w:r>
    </w:p>
    <w:p>
      <w:pPr>
        <w:pStyle w:val="Header"/>
        <w:numPr>
          <w:ilvl w:val="0"/>
          <w:numId w:val="10"/>
        </w:numPr>
        <w:rPr/>
      </w:pPr>
      <w:r>
        <w:rPr>
          <w:rFonts w:cs="Arial Narrow" w:ascii="Arial Narrow" w:hAnsi="Arial Narrow"/>
          <w:sz w:val="24"/>
        </w:rPr>
        <w:t xml:space="preserve">Ein Eingriff darf nur dann unzulässig sein, wenn die Belange des Naturschutzes anderen zu berücksichtigen Belangen im Rang vorgehen. Dieser Wertemaßstab ist ein wichtiger Bestandteil des Abwägungsgebotes und damit der Verhältnismäßigkeitsprüfung, die letztlich im Rechtsstaatprinzip begründet ist. Naturschutzaspekten schon bei Gleichrangigkeit den Vorrang zu geben, wäre mit dem übergeordneten Recht nicht vereinbar und insofern rechtswidrig. Hinzu kommt, dass selbst bei einer Abwägung konkreter Interessen es fast unmöglich sein dürfte, eine Gleichrangigkeit festzustellen. </w:t>
        <w:br/>
      </w:r>
    </w:p>
    <w:p>
      <w:pPr>
        <w:pStyle w:val="Header"/>
        <w:numPr>
          <w:ilvl w:val="0"/>
          <w:numId w:val="13"/>
        </w:numPr>
        <w:rPr>
          <w:rFonts w:ascii="Arial Narrow" w:hAnsi="Arial Narrow" w:cs="Arial Narrow"/>
          <w:sz w:val="24"/>
        </w:rPr>
      </w:pPr>
      <w:r>
        <w:rPr>
          <w:rFonts w:cs="Arial Narrow" w:ascii="Arial Narrow" w:hAnsi="Arial Narrow"/>
          <w:sz w:val="24"/>
        </w:rPr>
        <w:t>Siehe 1.</w:t>
        <w:br/>
      </w:r>
    </w:p>
    <w:p>
      <w:pPr>
        <w:pStyle w:val="Header"/>
        <w:numPr>
          <w:ilvl w:val="0"/>
          <w:numId w:val="25"/>
        </w:numPr>
        <w:rPr/>
      </w:pPr>
      <w:r>
        <w:rPr>
          <w:rFonts w:cs="Arial Narrow" w:ascii="Arial Narrow" w:hAnsi="Arial Narrow"/>
          <w:sz w:val="24"/>
        </w:rPr>
        <w:t>Um flexibler auf verschiedenen Nutzungsanforderungen an ein Grundstück reagieren zu können, sollten Möglichkeiten des temporären Naturschutzes eine viel größere Rolle im Naturschutz spielen. Gerade die Rekultivierungsmaßnahmen im Bereich des Tagebaus zeigen, dass wertvolle Biotope erst durch oder nach einer wirtschaftlichen Nutzung des Grundstücks entstehen. Die Möglichkeit des temporären Naturschutzes würde auch die Bereitschaft der Eigentümer erhöhen, Grundstücke wie z. B. Industriebrachen, sich selbst zu überlassen und dadurch Biotope entstehen lassen.</w:t>
        <w:br/>
      </w:r>
    </w:p>
    <w:p>
      <w:pPr>
        <w:pStyle w:val="Header"/>
        <w:numPr>
          <w:ilvl w:val="0"/>
          <w:numId w:val="25"/>
        </w:numPr>
        <w:rPr/>
      </w:pPr>
      <w:r>
        <w:rPr>
          <w:rFonts w:cs="Arial Narrow" w:ascii="Arial Narrow" w:hAnsi="Arial Narrow"/>
          <w:sz w:val="24"/>
        </w:rPr>
        <w:t xml:space="preserve">Zu begrüßen sind alle Maßnahmen, die einen flexiblen Naturschutz ermöglichen. Dies gilt in besonderer Weise auch für die Öko-Konten. Gerade, wenn durch wirtschaftliche Tätigkeit erst Flächen geschaffen werden, die aus naturschutzfachlicher Sicht wertvoll sind, sollte dies den betroffenen Branchen als Bonus vermerkt werden. Zumal gerade diese Branchen vielfach bei der Erschließung neuer Abbaugebiete durch naturschützende Maßnahmen massiv in ihrer wirtschaftlichen Tätigkeit eingeschränkt werden können. </w:t>
        <w:br/>
      </w:r>
    </w:p>
    <w:p>
      <w:pPr>
        <w:pStyle w:val="Header"/>
        <w:numPr>
          <w:ilvl w:val="0"/>
          <w:numId w:val="27"/>
        </w:numPr>
        <w:rPr/>
      </w:pPr>
      <w:r>
        <w:rPr>
          <w:rFonts w:cs="Arial Narrow" w:ascii="Arial Narrow" w:hAnsi="Arial Narrow"/>
          <w:sz w:val="24"/>
        </w:rPr>
        <w:t xml:space="preserve">Im Gegensatz zum bisherigen BNatSchG sind Natur und Landschaften nicht mehr als Lebensgrundlage des Menschen, sondern um ihrer selbst Willen zu sichern. Diese Abkehr vom anthroprozentrischen Ansatz steht im Widerspruch zum Grundsatz der Nachhaltigkeit, der ökologische mit sozialen und wirtschaftlichen Aspekten ins Verhältnis setzt und sich damit auch an menschlichen Bedürfnissen ausrichtet. </w:t>
        <w:br/>
        <w:br/>
        <w:t xml:space="preserve">Darüber hinaus verzichtet der Entwurf auf die Abwägungsklausel des bisherigen § 1 Abs. 2 BNatSchG, weil diese Klausel als Relativierung der „Ziele“ verstanden werden könnte, so die Begründung zum Entwurf. Die Begründung verweist insoweit auf das allgemeine Verhältnismäßigkeitsprinzip und dessen konkrete Erwähnung z. B. in § 19 Abs. 3. Zudem schreibt § 2 nun die Verwirklichung der Ziele unter Abwägung der in § 1 genannten Ziele vor. Die Abwägungsklausel soll schon aus Gründen der Klarheit in § 1 Abs. 2 beibehalten werden. Die kollidierenden Belange werden so zueinander in Beziehung gesetzt, und es wird gewährleistet, dass die verschiedenen Interessen der Nutzer gegenseitig abgewogen werden. Dies ist im Sinne einer nachhaltigen Entwicklung, die die gleichrangige Berücksichtigung ökonomischer, sozialer und ökologischer Aspekte fordert. Der Verzicht auf die explizite Abwägungsklausel erweckt irrigerweise den Eindruck, dass das Abwägungsgebot in Bezug auf § 1 Abs. 1 keine Anwendung mehr finden solle. Darüber hinaus könnte dies den Eindruck erwecken, es läge eine bundesgesetzliche Abwägungssperre vor. Die Abwägungsklausel des geltenden </w:t>
        <w:br/>
        <w:t>§ 1 Abs. 2 ist deshalb beizubehalten. Gleiches gilt für die ausdrücklich Erwähnung der Lebensgrundlage des Menschen.</w:t>
        <w:br/>
      </w:r>
    </w:p>
    <w:p>
      <w:pPr>
        <w:pStyle w:val="Header"/>
        <w:numPr>
          <w:ilvl w:val="0"/>
          <w:numId w:val="3"/>
        </w:numPr>
        <w:rPr>
          <w:rFonts w:ascii="Arial Narrow" w:hAnsi="Arial Narrow" w:cs="Arial Narrow"/>
          <w:sz w:val="24"/>
        </w:rPr>
      </w:pPr>
      <w:r>
        <w:rPr>
          <w:rFonts w:cs="Arial Narrow" w:ascii="Arial Narrow" w:hAnsi="Arial Narrow"/>
          <w:sz w:val="24"/>
        </w:rPr>
        <w:t>Siehe 6., 7.</w:t>
        <w:br/>
      </w:r>
    </w:p>
    <w:p>
      <w:pPr>
        <w:pStyle w:val="Header"/>
        <w:numPr>
          <w:ilvl w:val="0"/>
          <w:numId w:val="3"/>
        </w:numPr>
        <w:rPr/>
      </w:pPr>
      <w:r>
        <w:rPr>
          <w:rFonts w:cs="Arial Narrow" w:ascii="Arial Narrow" w:hAnsi="Arial Narrow"/>
          <w:sz w:val="24"/>
        </w:rPr>
        <w:t xml:space="preserve">§ 18 Abs. 2 sollte über die land- und forstwirtschaftliche Nutzung hinaus die bergbauliche bzw. bodenschätzegewinnende und –nutzende Tätigkeit einbeziehen. Eine solche Tätigkeit ist kein Eingriff im Sinne des Naturschutzrechtes, soweit dabei die Ziele und die Grundsätze des Naturschutzes und Landschaftspflege berücksichtigt werden. Auch Satz 2 ist auf diese Tätigkeit auszudehnen. </w:t>
        <w:br/>
      </w:r>
    </w:p>
    <w:p>
      <w:pPr>
        <w:pStyle w:val="Header"/>
        <w:numPr>
          <w:ilvl w:val="0"/>
          <w:numId w:val="3"/>
        </w:numPr>
        <w:rPr/>
      </w:pPr>
      <w:r>
        <w:rPr>
          <w:rFonts w:cs="Arial Narrow" w:ascii="Arial Narrow" w:hAnsi="Arial Narrow"/>
          <w:sz w:val="24"/>
        </w:rPr>
        <w:t xml:space="preserve">Auf zeitweiligen Industriebrachen entstehen immer wieder schützenswerte Biotope, die für den Nutzer die Gefahr bergen, die Fläche zukünftig nicht mehr nutzen zu können. Eine solche spontane Ansiedlung von schützenswerten Biotopen auf Industriebrachen darf der erneuten wirtschaftlichen Nutzung der Fläche nicht entgegenstehen. Wirtschaftliche Betriebe werden sonst dazu gehalten, ihre Brachflächen künstlich zu veröden. Der ist § 18 Abs. 3 auf die gesamte gewerbliche Wirtschaft auszuweiten. </w:t>
        <w:br/>
      </w:r>
    </w:p>
    <w:p>
      <w:pPr>
        <w:pStyle w:val="Header"/>
        <w:numPr>
          <w:ilvl w:val="0"/>
          <w:numId w:val="3"/>
        </w:numPr>
        <w:rPr/>
      </w:pPr>
      <w:r>
        <w:rPr>
          <w:rFonts w:cs="Arial Narrow" w:ascii="Arial Narrow" w:hAnsi="Arial Narrow"/>
          <w:sz w:val="24"/>
        </w:rPr>
        <w:t xml:space="preserve">Das derartige Flächen aus o. g. Grund verödet werden bzw. so behandelt werden, dass keine Biotope entstehen können, könnte verhindert werden, indem Biotope auf Zeit zugelassen würden. Eine solche Regelung müsste dem Eigentümer erlauben, dass derartige Biotope dann beseitigt werden dürfen, wenn sie einer wirtschaftlichen Nutzung des Geländes entgegenstehen. Dies sollte insbesondere dann gegeben sein, wenn bestimmte Grundstücke zuvor bereits wirtschaftlich genutzt wurden und sich von vorn herein abzeichnet, dass eine wirtschaftliche Nutzung langfristig wieder vorgesehen ist. </w:t>
        <w:br/>
      </w:r>
    </w:p>
    <w:p>
      <w:pPr>
        <w:pStyle w:val="Header"/>
        <w:numPr>
          <w:ilvl w:val="0"/>
          <w:numId w:val="3"/>
        </w:numPr>
        <w:rPr/>
      </w:pPr>
      <w:r>
        <w:rPr>
          <w:rFonts w:cs="Arial Narrow" w:ascii="Arial Narrow" w:hAnsi="Arial Narrow"/>
          <w:sz w:val="24"/>
        </w:rPr>
        <w:t xml:space="preserve">Nach dem oben Gesagten sollte die Wiederaufnahme einer vorherigen Nutzung daher von der Eingriffsdefinition ausgenommen werden. </w:t>
        <w:br/>
      </w:r>
    </w:p>
    <w:p>
      <w:pPr>
        <w:pStyle w:val="Header"/>
        <w:numPr>
          <w:ilvl w:val="0"/>
          <w:numId w:val="3"/>
        </w:numPr>
        <w:rPr/>
      </w:pPr>
      <w:r>
        <w:rPr>
          <w:rFonts w:cs="Arial Narrow" w:ascii="Arial Narrow" w:hAnsi="Arial Narrow"/>
          <w:sz w:val="24"/>
        </w:rPr>
        <w:t xml:space="preserve">In § 18 Abs. 1 definiert der Entwurf auch Änderungen des Grundwasserspiegels als Eingriff, sofern dies im Zusammenhang mit der belebten Bodenschicht geschieht. Diese Formulierung ist wenig hilfreich und aussagekräftig, den im Falle einer erheblichen nachhaltigen Änderung des Grundwasserspiegels mit der Folge einer Beeinträchtigung der Leistungs- und Funktionsfähigkeit des Naturhaushaltes bedarf es keiner speziellen Regelung der Grundwasserveränderung als solche. </w:t>
        <w:br/>
      </w:r>
    </w:p>
    <w:p>
      <w:pPr>
        <w:pStyle w:val="Header"/>
        <w:numPr>
          <w:ilvl w:val="0"/>
          <w:numId w:val="3"/>
        </w:numPr>
        <w:rPr>
          <w:rFonts w:ascii="Arial Narrow" w:hAnsi="Arial Narrow" w:cs="Arial Narrow"/>
          <w:sz w:val="24"/>
        </w:rPr>
      </w:pPr>
      <w:r>
        <w:rPr>
          <w:rFonts w:cs="Arial Narrow" w:ascii="Arial Narrow" w:hAnsi="Arial Narrow"/>
          <w:sz w:val="24"/>
        </w:rPr>
        <w:t>Siehe 9.</w:t>
        <w:br/>
      </w:r>
    </w:p>
    <w:p>
      <w:pPr>
        <w:pStyle w:val="Header"/>
        <w:numPr>
          <w:ilvl w:val="0"/>
          <w:numId w:val="3"/>
        </w:numPr>
        <w:rPr/>
      </w:pPr>
      <w:r>
        <w:rPr>
          <w:rFonts w:cs="Arial Narrow" w:ascii="Arial Narrow" w:hAnsi="Arial Narrow"/>
          <w:sz w:val="24"/>
        </w:rPr>
        <w:t xml:space="preserve">Nach wie vor ist die Umsetzung der europäischen naturschützenden Vorschriften in deutsches Recht nicht abgeschlossen, und die Ausweisung entsprechender Schutzgebiete stellt die Bundesländer nach wie vor zum Teil erhebliche Probleme. Der vorliegende Entwurf löst diese Probleme nicht, vielmehr stellt er die Länder insbesondere mit dem Biotopverbund vor neue Herausforderungen. Zudem hat die Europäische Kommission gegen die Bundesrepublik wegen der mangelnden Umsetzung der FFH-Richtlinie und der Vogelschutzrichtlinie ein erneutes Vertragsverletzungsverfahren angestrengt. </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V   Gute fachliche Praxis</w:t>
      </w:r>
    </w:p>
    <w:p>
      <w:pPr>
        <w:pStyle w:val="Header"/>
        <w:rPr>
          <w:rFonts w:ascii="Arial Narrow" w:hAnsi="Arial Narrow" w:cs="Arial Narrow"/>
          <w:b/>
          <w:b/>
          <w:sz w:val="24"/>
        </w:rPr>
      </w:pPr>
      <w:r>
        <w:rPr>
          <w:rFonts w:cs="Arial Narrow" w:ascii="Arial Narrow" w:hAnsi="Arial Narrow"/>
          <w:b/>
          <w:sz w:val="24"/>
        </w:rPr>
      </w:r>
    </w:p>
    <w:p>
      <w:pPr>
        <w:pStyle w:val="Header"/>
        <w:rPr/>
      </w:pPr>
      <w:r>
        <w:rPr>
          <w:rFonts w:cs="Arial Narrow" w:ascii="Arial Narrow" w:hAnsi="Arial Narrow"/>
          <w:sz w:val="24"/>
        </w:rPr>
        <w:t xml:space="preserve">Die Frage der guten fachlichen Praxis ist aus industrieller Sicht insbesondere für die Pflanzenschutzindustrie von besonderer Bedeutung. Es sei daher darauf hingewiesen, dass seit 1986 im Pflanzenschutzgesetz die gute fachliche Praxis enthalten ist. Seit 1998 existieren entsprechende detaillierte Grundsätze. Im Düngemittelsektor existiert seit 1996 die Düngeverordnung, die die gute fachliche Praxis in der Düngung festschreibt. Dadurch sind insbesondere im Bereich des Gewässerschutzes deutliche Verbesserungen erzielt worden. </w:t>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 xml:space="preserve">V   Vertragsnaturschutz und Eigentum </w:t>
      </w:r>
    </w:p>
    <w:p>
      <w:pPr>
        <w:pStyle w:val="Header"/>
        <w:rPr>
          <w:rFonts w:ascii="Arial Narrow" w:hAnsi="Arial Narrow" w:cs="Arial Narrow"/>
          <w:b/>
          <w:b/>
          <w:sz w:val="24"/>
        </w:rPr>
      </w:pPr>
      <w:r>
        <w:rPr>
          <w:rFonts w:cs="Arial Narrow" w:ascii="Arial Narrow" w:hAnsi="Arial Narrow"/>
          <w:b/>
          <w:sz w:val="24"/>
        </w:rPr>
      </w:r>
    </w:p>
    <w:p>
      <w:pPr>
        <w:pStyle w:val="Header"/>
        <w:rPr/>
      </w:pPr>
      <w:r>
        <w:rPr>
          <w:rFonts w:cs="Arial Narrow" w:ascii="Arial Narrow" w:hAnsi="Arial Narrow"/>
          <w:sz w:val="24"/>
        </w:rPr>
        <w:t xml:space="preserve">Zu begrüßen ist, dass der Entwurf in § 8 den Vertragsnaturschutz stärkt. So sind die Länder aufgefordert zu prüfen, ob die Belange des Naturschutzes auch mit vertraglichen Regelungen erreicht werden können. Ein Vorrang des Vertragsnaturschutzes gegenüber dem Ordnungsrecht ist nach der Entwurfsbegründung daraus allerdings nicht abzuleiten. Ein solcher Vorrang wäre im Hinblick auf die Eigentumsgarantie des § 14 Grundgesetz und die Verhältnismäßigkeit aber konsequent. So sollte § 8 einen ausdrücklichen Vorrang des Vertragsnaturschutzes normieren. </w:t>
      </w:r>
    </w:p>
    <w:p>
      <w:pPr>
        <w:pStyle w:val="Header"/>
        <w:rPr>
          <w:rFonts w:ascii="Arial Narrow" w:hAnsi="Arial Narrow" w:cs="Arial Narrow"/>
          <w:sz w:val="24"/>
        </w:rPr>
      </w:pPr>
      <w:r>
        <w:rPr>
          <w:rFonts w:cs="Arial Narrow" w:ascii="Arial Narrow" w:hAnsi="Arial Narrow"/>
          <w:sz w:val="24"/>
        </w:rPr>
      </w:r>
    </w:p>
    <w:p>
      <w:pPr>
        <w:pStyle w:val="Header"/>
        <w:numPr>
          <w:ilvl w:val="0"/>
          <w:numId w:val="5"/>
        </w:numPr>
        <w:rPr/>
      </w:pPr>
      <w:r>
        <w:rPr>
          <w:rFonts w:cs="Arial Narrow" w:ascii="Arial Narrow" w:hAnsi="Arial Narrow"/>
          <w:sz w:val="24"/>
        </w:rPr>
        <w:t xml:space="preserve">Befristete Verträge werden die Bereitschaft der Eigentümer von Grundstücken erhöhen, Naturschutzmaßnahmen auf ihren Grundstücken zu unterstützen, weil eine zeitliche Befristung dem Naturschutz seinen „enteignenden Charakter“ nimmt. Grundstückseigentümer werden sich dadurch eher dazu bereitfinden, Flächen bereitzustellen, ohne Gefahr zu laufen, dass für diese Flächen eine wirtschaftliche Nutzung ein für alle mal ausgeschlossen ist. </w:t>
        <w:br/>
      </w:r>
    </w:p>
    <w:p>
      <w:pPr>
        <w:pStyle w:val="Header"/>
        <w:numPr>
          <w:ilvl w:val="0"/>
          <w:numId w:val="5"/>
        </w:numPr>
        <w:rPr/>
      </w:pPr>
      <w:r>
        <w:rPr>
          <w:rFonts w:cs="Arial Narrow" w:ascii="Arial Narrow" w:hAnsi="Arial Narrow"/>
          <w:sz w:val="24"/>
        </w:rPr>
        <w:t xml:space="preserve">In einem wirtschaftlich hoch entwickelten Land wie der Bundesrepublik Deutschland können die weitere wirtschaftliche Entwicklung und wirtschaftliche Interessen beim Naturschutz nicht ausgeblendet werden. Insofern ist es erforderlich, dass zu einem höchstmöglichen Maß des Miteinanders beider Aspekte gefunden wird. Dies lässt sich am ehesten über vertragliche Vereinbarungen erreichen, weil derartige Vereinbarungen flexibel auf die weitere wirtschaftliche Entwicklung des Landes reagieren können. Gerade im ländlichen Bereich wird so gewährleistet, dass Naturschutzmaßnahmen ein Grundstück von vorn herein für die Ewigkeit von jeder wirtschaftlichen Nutzung ausschließen. Das Leitbild der nachhaltigen Entwicklung berücksichtigt bereits heute gleichrangig die Komponenten Ökonomie, Ökologie und soziale Aspekte. </w:t>
        <w:br/>
      </w:r>
    </w:p>
    <w:p>
      <w:pPr>
        <w:pStyle w:val="Header"/>
        <w:numPr>
          <w:ilvl w:val="0"/>
          <w:numId w:val="22"/>
        </w:numPr>
        <w:rPr/>
      </w:pPr>
      <w:r>
        <w:rPr>
          <w:rFonts w:cs="Arial Narrow" w:ascii="Arial Narrow" w:hAnsi="Arial Narrow"/>
          <w:sz w:val="24"/>
        </w:rPr>
        <w:t xml:space="preserve">Da freiwillige Vereinbarungen im Vergleich zum Ordnungsrecht immer weniger die einschneidende Maßnahme ist, sollte freiwilligen Vereinbarungen immer der Vorzug gegeben werden. </w:t>
        <w:br/>
      </w:r>
    </w:p>
    <w:p>
      <w:pPr>
        <w:pStyle w:val="Header"/>
        <w:numPr>
          <w:ilvl w:val="0"/>
          <w:numId w:val="22"/>
        </w:numPr>
        <w:rPr/>
      </w:pPr>
      <w:r>
        <w:rPr>
          <w:rFonts w:cs="Arial Narrow" w:ascii="Arial Narrow" w:hAnsi="Arial Narrow"/>
          <w:sz w:val="24"/>
        </w:rPr>
        <w:t xml:space="preserve">In einer Demokratie, die von der Mündigkeit ihrer Bürger ausgeht, sollten freiwillige Instrumente, die den Betroffenen einen Gestaltungsspielraum eröffnen, immer den Vorrang vor einseitig staatlichen ordnungsrechtlichen Maßnahmen haben. Dies gilt im Naturschutz umso mehr, als naturschützende Maßnahmen in der Regel das grundgesetzlich geschützte Eigentumsrecht einschränken. </w:t>
        <w:br/>
      </w:r>
    </w:p>
    <w:p>
      <w:pPr>
        <w:pStyle w:val="Header"/>
        <w:numPr>
          <w:ilvl w:val="0"/>
          <w:numId w:val="12"/>
        </w:numPr>
        <w:rPr/>
      </w:pPr>
      <w:r>
        <w:rPr>
          <w:rFonts w:cs="Arial Narrow" w:ascii="Arial Narrow" w:hAnsi="Arial Narrow"/>
          <w:sz w:val="24"/>
        </w:rPr>
        <w:t xml:space="preserve">Der Gesetzentwurf erweitert u. a. durch eine Vielzahl unbestimmter Rechtsbegriffe und die Ermessensspielräume der vollziehenden Behörden. Die übersteigt z. T. die Leistungsfähigkeit der Behörden verursacht aus Sicht der Betroffenen z. T. erhebliche Planungsunsicherheiten. Dies gilt insbesondere für die Frage des Ausgleichs eines Eingriffs, der Abwägungsklausel in der Eingriffsregelung und der Auswahl der Flächen, die den Biotopverbund bilden sollen. Genehmigungsverfahren werden sich nicht nur in die Länge ziehen, sondern werden auch völlig unkalkulierbar, weil der Ausgang unvorhersehbar sein wird. Die Folge ist Rechtsunsicherheit, die sich als Investitionshemmnis erweisen wird. </w:t>
        <w:br/>
      </w:r>
    </w:p>
    <w:p>
      <w:pPr>
        <w:pStyle w:val="Header"/>
        <w:numPr>
          <w:ilvl w:val="0"/>
          <w:numId w:val="12"/>
        </w:numPr>
        <w:rPr/>
      </w:pPr>
      <w:r>
        <w:rPr>
          <w:rFonts w:cs="Arial Narrow" w:ascii="Arial Narrow" w:hAnsi="Arial Narrow"/>
          <w:sz w:val="24"/>
        </w:rPr>
        <w:t xml:space="preserve">Maßnahmen des Naturschutzes sind fast immer Eingriffe in das Eigentumsrecht des Art. 14 Grundgesetz. In nicht wenigen Fällen wird das Eigentumsrecht dadurch bis an die Grenze des zulässigen eingeschränkt. Es ist daher unerlässlich, dass die Rechtsposition des Eigentümers in jeder Einzelfallentscheidung ausreichend berücksichtigt werden um im Sinne der Verhältnismäßigkeit zu einem rechtmäßigen und tragbaren Ergebnis zu kommen. Soweit die Regelungen des vorliegenden Entwurfes die Position des Eigentümers als gleichrangige Rechtsposition gelten lassen, verstoßen die Regelungen nicht gegen die Eigentumsgarantie. Sofern ein Grundstück unter so ein rigides Schutzregime gestellt wird, dass eine wirtschaftliche Nutzung oder Verwertbarkeit ausgeschlossen ist, kann die Verhältnismäßigkeit nur dann gewahrt werden, wenn entsprechende Entschädigungsregelungen vorgesehen sind. </w:t>
        <w:br/>
      </w:r>
    </w:p>
    <w:p>
      <w:pPr>
        <w:pStyle w:val="Header"/>
        <w:numPr>
          <w:ilvl w:val="0"/>
          <w:numId w:val="9"/>
        </w:numPr>
        <w:rPr/>
      </w:pPr>
      <w:r>
        <w:rPr>
          <w:rFonts w:cs="Arial Narrow" w:ascii="Arial Narrow" w:hAnsi="Arial Narrow"/>
          <w:sz w:val="24"/>
        </w:rPr>
        <w:t xml:space="preserve">Die Verpflichtung der Naturschutzbehörden, den Vorrang des Naturschutzes zu prüfen, hat in der Vollzugspraxis die Konsequenz, dass die Naturschutzbehörde jeweils begründen muss, warum sie sich gegen den Vertragsnaturschutz und für eine ordnungsrechtliche Lösung entschieden hat. Diese Entscheidung muss ein ordnungsgemäß ausgeübtes Ermessen der Behörde erkennen lassen, was auch gerichtlich nachprüfbar ist. </w:t>
        <w:br/>
      </w:r>
    </w:p>
    <w:p>
      <w:pPr>
        <w:pStyle w:val="Header"/>
        <w:numPr>
          <w:ilvl w:val="0"/>
          <w:numId w:val="23"/>
        </w:numPr>
        <w:rPr/>
      </w:pPr>
      <w:r>
        <w:rPr>
          <w:rFonts w:cs="Arial Narrow" w:ascii="Arial Narrow" w:hAnsi="Arial Narrow"/>
          <w:sz w:val="24"/>
        </w:rPr>
        <w:t xml:space="preserve">Der Vorteil des Vertragsnaturschutzes besteht darin, dass einzelfallbezogene vertragliche Regelungen gefunden werden können, so dass das Instrument des Vertragsnaturschutzgesetzes gleichermaßen ein geeignetes Mittel zum Schutz von Kernflächen, großflächigen Schutzgebieten, Biotopvernetzungen und anderen Bewirtschaftungen auf großer Fläche dienen kann. </w:t>
        <w:br/>
      </w:r>
    </w:p>
    <w:p>
      <w:pPr>
        <w:pStyle w:val="Header"/>
        <w:numPr>
          <w:ilvl w:val="0"/>
          <w:numId w:val="8"/>
        </w:numPr>
        <w:rPr/>
      </w:pPr>
      <w:r>
        <w:rPr>
          <w:rFonts w:cs="Arial Narrow" w:ascii="Arial Narrow" w:hAnsi="Arial Narrow"/>
          <w:sz w:val="24"/>
        </w:rPr>
        <w:t xml:space="preserve">Der Vertragsnaturschutz ist ein geeignetes Mittel Konflikte zu vermeiden und Konflikte zu lösen. Er gibt den betroffenen Eigentümern die Möglichkeit, Einfluss auf die konkrete Ausgestaltung des Schutzregimes zu nehmen und gibt der Behörde die Möglichkeit, die verschiedenen Interessen, die in jedem Einzelfall anders gelagert sind, zu berücksichtigen und zum Ausgleich zu bringen. </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VI   Verbandsklage</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14"/>
        </w:numPr>
        <w:rPr/>
      </w:pPr>
      <w:r>
        <w:rPr>
          <w:rFonts w:cs="Arial Narrow" w:ascii="Arial Narrow" w:hAnsi="Arial Narrow"/>
          <w:sz w:val="24"/>
        </w:rPr>
        <w:t xml:space="preserve">Die bisherigen Erfahrungen im Naturschutz rechtfertigen kein Mißtrauen gegenüber den Naturschutzbehörden. Die Überwachung der Einhaltung des einschlägigen Naturschutzrechtes ist Sache der Naturschutzbehörden und bedarf keiner zusätzlichen Kontrolle durch Naturschutzverbände. Die Naturschutzbehörden als staatliche Behörden haben die Aufgabe, die Interessen der Allgemeinheit zu wahren und sind dabei an Recht und Gesetz gebunden. Bereits heute besteht ein ausreichendes Maß an Kontrollmöglichkeiten. So werden die Behörden sowohl durch die Legislative als auch durch die Judikative überwacht, soweit die Behörden eigene Rechte des Bürgers verletzen (Art. 19 Abs. 4 Grundgesetz). Eine zusätzliche Kontrolle durch Verbände, die durch einseitige Interessen geleitet werden, ist in unserem verfassungsrechtlichen System nicht vorgesehen. Die Naturschutzverbände sind Interessengruppen wie andere Gruppen auch, denen besondere verfassungsmäßige Rechte nicht zustehen. Im Gegensatz zu den Behörden, die Bestandteil des demokratisch-legitimierten Rechtsstaates sind, sind Naturschutzverbände nicht demokratisch legitimiert. Anders als die Naturschutzbehörden, die an Recht und Gesetz gebunden sind und eine Abwägung aller relevanten Interessen vornehmen müssen, sind die Naturschutzverbände durch einseitige Interessen geleitet und eignen sich insofern schon nicht als Kontrollinstanz. </w:t>
      </w:r>
    </w:p>
    <w:p>
      <w:pPr>
        <w:pStyle w:val="Header"/>
        <w:rPr>
          <w:rFonts w:ascii="Arial Narrow" w:hAnsi="Arial Narrow" w:cs="Arial Narrow"/>
          <w:sz w:val="24"/>
        </w:rPr>
      </w:pPr>
      <w:r>
        <w:rPr>
          <w:rFonts w:cs="Arial Narrow" w:ascii="Arial Narrow" w:hAnsi="Arial Narrow"/>
          <w:sz w:val="24"/>
        </w:rPr>
      </w:r>
    </w:p>
    <w:p>
      <w:pPr>
        <w:pStyle w:val="Header"/>
        <w:numPr>
          <w:ilvl w:val="0"/>
          <w:numId w:val="14"/>
        </w:numPr>
        <w:rPr/>
      </w:pPr>
      <w:r>
        <w:rPr>
          <w:rFonts w:cs="Arial Narrow" w:ascii="Arial Narrow" w:hAnsi="Arial Narrow"/>
          <w:sz w:val="24"/>
        </w:rPr>
        <w:t>Mitwirkungsrechte von anerkannten Naturschutzvereinen bis hin zu Klagerechten sind nicht sachgerecht. Naturschutzverbände stellen einseitig auf naturschutzfachliche Belange ab. Anders als dem betroffenen Eigentümer stehen den Verbänden keine grundgesetzlich beschützten Rechte zu. Trotz fehlender Betroffenheit werden ihnen aber gleiche Rechtsmittel in die Hand gegeben. Darin liegt eine Diskriminierung der Rechtsposition des Eigentümers. Im Gegensatz zu den Behörden, die im Rahmen des Abwägungsgebotes sämtliche Rechtspositionen vor einer Maßnahme miteinander abwägen und ins Verhältnis setzen müssen, betrachten Naturschutzverbände einseitig naturschutzfachliche Belange. Werden Naturschutzverbände in Genehmigungsverfahren mit den vorgesehenen Rechten ausgestattet, so ist zu befürchten, dass sie ohne Berücksichtigung der gesamten Interessenlage Genehmigungsverfahren weiter in die Länge ziehen um diesseits Investitionshemmnisse zur Folge, die sich gerade im ländlichen Raum niederschlagen werden.</w:t>
      </w:r>
    </w:p>
    <w:p>
      <w:pPr>
        <w:pStyle w:val="Header"/>
        <w:rPr>
          <w:rFonts w:ascii="Arial Narrow" w:hAnsi="Arial Narrow" w:cs="Arial Narrow"/>
          <w:sz w:val="24"/>
        </w:rPr>
      </w:pPr>
      <w:r>
        <w:rPr>
          <w:rFonts w:cs="Arial Narrow" w:ascii="Arial Narrow" w:hAnsi="Arial Narrow"/>
          <w:sz w:val="24"/>
        </w:rPr>
      </w:r>
    </w:p>
    <w:p>
      <w:pPr>
        <w:pStyle w:val="Header"/>
        <w:numPr>
          <w:ilvl w:val="0"/>
          <w:numId w:val="17"/>
        </w:numPr>
        <w:rPr>
          <w:rFonts w:ascii="Arial Narrow" w:hAnsi="Arial Narrow" w:cs="Arial Narrow"/>
          <w:sz w:val="24"/>
        </w:rPr>
      </w:pPr>
      <w:r>
        <w:rPr>
          <w:rFonts w:cs="Arial Narrow" w:ascii="Arial Narrow" w:hAnsi="Arial Narrow"/>
          <w:sz w:val="24"/>
        </w:rPr>
        <w:t>nein</w:t>
        <w:br/>
      </w:r>
    </w:p>
    <w:p>
      <w:pPr>
        <w:pStyle w:val="Header"/>
        <w:numPr>
          <w:ilvl w:val="0"/>
          <w:numId w:val="17"/>
        </w:numPr>
        <w:rPr>
          <w:rFonts w:ascii="Arial Narrow" w:hAnsi="Arial Narrow" w:cs="Arial Narrow"/>
          <w:sz w:val="24"/>
        </w:rPr>
      </w:pPr>
      <w:r>
        <w:rPr>
          <w:rFonts w:cs="Arial Narrow" w:ascii="Arial Narrow" w:hAnsi="Arial Narrow"/>
          <w:sz w:val="24"/>
        </w:rPr>
        <w:t>Siehe 2.</w:t>
        <w:br/>
      </w:r>
    </w:p>
    <w:p>
      <w:pPr>
        <w:pStyle w:val="Header"/>
        <w:numPr>
          <w:ilvl w:val="0"/>
          <w:numId w:val="17"/>
        </w:numPr>
        <w:rPr/>
      </w:pPr>
      <w:r>
        <w:rPr>
          <w:rFonts w:cs="Arial Narrow" w:ascii="Arial Narrow" w:hAnsi="Arial Narrow"/>
          <w:sz w:val="24"/>
        </w:rPr>
        <w:t xml:space="preserve">Bislang fehlt eine völkerrechtliche Verpflichtung der Bundesrepublik, ein solches Klagerecht einzuführen. Zwar hat die Bundesrepublik die Aarhus-Konvention gezeichnet; das In-Kraft-Treten lässt aber nach wie vor auf sich warten. Bislang wurde die Konvention von 9 der 40 Staaten ratifiziert, darunter bislang nur ein EU-Mitgliedstaat (Dänemark). Darüber hinaus wird auf europäischer Ebene momentan an der Erarbeitung von Richtlinien zur Umsetzung der Aarhus-Konvention gearbeitet. Im Interesse einer europaweiten einheitlichen Umsetzung dieser völkerrechtlichen Vorgaben sollte die Bundesrepublik auf ihren momentanen Alleingang verzichten und sich statt dessen auf EU-Ebene für eine Umsetzung einsetzen, die die Bundesrepublik vor möglichst wenig Probleme stellt. </w:t>
        <w:br/>
      </w:r>
    </w:p>
    <w:p>
      <w:pPr>
        <w:pStyle w:val="Header"/>
        <w:numPr>
          <w:ilvl w:val="0"/>
          <w:numId w:val="17"/>
        </w:numPr>
        <w:rPr/>
      </w:pPr>
      <w:r>
        <w:rPr>
          <w:rFonts w:cs="Arial Narrow" w:ascii="Arial Narrow" w:hAnsi="Arial Narrow"/>
          <w:sz w:val="24"/>
        </w:rPr>
        <w:t>Wir sind grundsätzlich gegen die Erweiterung der Mitwirkung von Interessenverbänden, da wir die bestehende verfassungsrechtliche Ordnung, die eine besondere Kontrolle der Exekutive durch Vereine nicht vorsieht, für richtig halten. Wenn der Gesetzgeber aber die verfassungsrechtliche Ordnung an dieser Stelle aufweicht und ein Beteiligungsrecht einseitig ausgerichteter Interessengruppen vorsieht, sollte im Interesse einer angemessenen Berücksichtigung auch anderer schützenswerter Belange auch Interessenverbänden, die soziale und wirtschaftliche Interessen berücksichtigen, eine Beteiligungsmöglichkeit eingeräumt werden. Das Leitbild der nachhaltigen Entwicklung zielt gerade auf die gleichrangige Berücksichtigung ökologischer, ökonomischer und sozialer Aspekte ab. Im Abwägungsprozess sind diese Belange ebenfalls zu berücksichtigen. Es ist daher nicht einzusehen, warum allein die ökologischen Aspekte in den Naturschutzverbänden einen gesonderten Fürsprecher erhalten. Gleiches sollte für soziale und wirtschaftliche Aspekte gelten.</w:t>
        <w:br/>
      </w:r>
    </w:p>
    <w:p>
      <w:pPr>
        <w:pStyle w:val="Header"/>
        <w:numPr>
          <w:ilvl w:val="0"/>
          <w:numId w:val="4"/>
        </w:numPr>
        <w:rPr/>
      </w:pPr>
      <w:r>
        <w:rPr>
          <w:rFonts w:cs="Arial Narrow" w:ascii="Arial Narrow" w:hAnsi="Arial Narrow"/>
          <w:sz w:val="24"/>
        </w:rPr>
        <w:t>Treten Verzögerungen und daraus resultierende Kosten, sprich Schäden, bei Vereinsklagen auf, so ist der klagende Verein zu Schadenersatz heranzuziehen, soweit er diese Kosten und Schäden zu vertreten hat. Im Rahmen eines fairen Verfahrens muss allen Beteiligten das gleiche Risiko auferlegt werden. Zudem würde eine Freistellung von jeglichem Kostenrisiko dazu führen, dass von dem Klagerecht in unverantwortlicher Weise und auf das Geratewohl hin Gebrauch gemacht würde. Langwierige Genehmigungs- und Klageverfahren können den betroffenen Eigentümer vor große wirtschaftliche Schwierigkeiten stellen. Dem gegenüber garantiert das Eigentumsrecht des Artikel 14 Grundgesetz unter anderem das Recht auf wirtschaftliche Verwertung des Eigentums. Wird dieses Recht schuldhaft verhindert oder eingeschränkt, so muss dem Eigentümer die Möglichkeit gegeben sein, diesen Schaden zu kompensieren. Es ist nicht einzusehen, dass für derartige Schäden die Allgemeinheit, sprich der Staat aufkommt, wenn der Verursacher festgemacht werden kann. Sofern Naturschutzverbände durch ihre Beteiligung an Verfahren derartige Schäden verursachen, so müssen sie auch zur finanziellen Verantwortung gezogen werden können. Dieses Regulativ muss schon deswegen bestehen, damit von einem solchen Beteiligungsrecht verantwortungsbewusst gebraucht gemacht wird.</w:t>
        <w:br/>
      </w:r>
    </w:p>
    <w:p>
      <w:pPr>
        <w:pStyle w:val="Header"/>
        <w:numPr>
          <w:ilvl w:val="0"/>
          <w:numId w:val="4"/>
        </w:numPr>
        <w:rPr/>
      </w:pPr>
      <w:r>
        <w:rPr>
          <w:rFonts w:cs="Arial Narrow" w:ascii="Arial Narrow" w:hAnsi="Arial Narrow"/>
          <w:sz w:val="24"/>
        </w:rPr>
        <w:t>Ein Vereinsklagerecht wird nur dann Projekte nicht verzögern, wenn mit ihm keine aufschiebende Wirkung im Sinne des § 80 VWGO verbunden ist. Doch selbst dann wird derjenige, der ein Projekt realisieren will, mit diesem abwarten müssen, bis eine abschließende gerichtliche Entscheidung vorliegt, um abschließende Rechtssicherheit zu haben, die unbedingte Voraussetzung für größere Investitionen ist.</w:t>
        <w:br/>
      </w:r>
    </w:p>
    <w:p>
      <w:pPr>
        <w:pStyle w:val="Header"/>
        <w:numPr>
          <w:ilvl w:val="0"/>
          <w:numId w:val="4"/>
        </w:numPr>
        <w:rPr/>
      </w:pPr>
      <w:r>
        <w:rPr>
          <w:rFonts w:cs="Arial Narrow" w:ascii="Arial Narrow" w:hAnsi="Arial Narrow"/>
          <w:sz w:val="24"/>
        </w:rPr>
        <w:t>Eine Streitwertbegrenzung  ist strikt abzulehnen. Ein niedriger Streitwert würde das Prozessrisiko erheblich reduzieren und damit die Prozessfreudigkeit unnötig steigern.</w:t>
        <w:br/>
      </w:r>
    </w:p>
    <w:p>
      <w:pPr>
        <w:pStyle w:val="Header"/>
        <w:numPr>
          <w:ilvl w:val="0"/>
          <w:numId w:val="4"/>
        </w:numPr>
        <w:rPr/>
      </w:pPr>
      <w:r>
        <w:rPr>
          <w:rFonts w:cs="Arial Narrow" w:ascii="Arial Narrow" w:hAnsi="Arial Narrow"/>
          <w:sz w:val="24"/>
        </w:rPr>
        <w:t>Die Vorschrift des Paragraphen 68 Absatz 5 des Entwurfes ist abzulehnen. Danach soll auch gegen Verwaltungsakte, die bereits vor Jahren erlassen wurden mit der Verbandsklage angegangen werden können. Neben einer nicht vertretbaren zeitlichen Verlängerung von Verwaltungsstreitigkeiten beinhaltet diese Regelung eine verfassungsrechtlich bedenkliche Rückwirkung. Eine solche Rückwirkung für laufende Verfahren ist sachlich nicht erforderlich und führt zu einer nicht gerechtfertigten zusätzlichen Verfahrensverlängerung sowie zu erheblichen Investitionshemmnissen. Darüber hinaus werden Verbände in einer nicht gerechtfertigten Weise privilegiert. So könnten auf der Grundlage dieser Regelung Verbände gegen Verwaltungsakte vorgehen, die nur deshalb noch bestandskräftig sind, weil ein Dritter dagegen Widerspruch eingelegt hat. Zudem ist die Regelung im Paragraph 68 Absatz 5 Ziffer 2 nicht stimmig da sie nach ihrem Wortlaut „ zu dem vorgenannten Datum“ auf den zuvor genannten 1. Juli 2000 bezieht. Ein nach dem 1. Juli 2000 erlassener Verwaltungsakt kann aber am 1. Juli 2000 noch nicht bestandskräftig sein.</w:t>
        <w:br/>
      </w:r>
    </w:p>
    <w:p>
      <w:pPr>
        <w:pStyle w:val="Normal"/>
        <w:rPr>
          <w:rFonts w:ascii="Arial Narrow" w:hAnsi="Arial Narrow" w:cs="Arial Narrow"/>
          <w:b/>
          <w:b/>
          <w:sz w:val="24"/>
        </w:rPr>
      </w:pPr>
      <w:r>
        <w:rPr>
          <w:rFonts w:cs="Arial Narrow" w:ascii="Arial Narrow" w:hAnsi="Arial Narrow"/>
          <w:b/>
          <w:sz w:val="24"/>
        </w:rPr>
        <w:t>VII. Allgemeines (einschließlich Kosten)</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15"/>
        </w:numPr>
        <w:rPr/>
      </w:pPr>
      <w:r>
        <w:rPr>
          <w:rFonts w:cs="Arial Narrow" w:ascii="Arial Narrow" w:hAnsi="Arial Narrow"/>
          <w:sz w:val="24"/>
        </w:rPr>
        <w:t xml:space="preserve">Der vorgelegte Entwurf wird einem sinnvollen Miteinander von Ökologie, Ökonomie und sozialer Komponente nicht durchweg gerecht. Verwiesen wird auf die Ausführung zur Eingriffsregelung, bei der die Interessen des Eigentümers, und damit die wirtschaftlichen Interessen, stärkere Berücksichtigung finden müssen. Zudem wird auf die Ausführungen zur Mitwirkung von Vereinen verwiesen und die dort geäußerte Kritik, dass sowohl in Verwaltungs- wie in Gerichtsverfahren ausschließlich Naturschutzverbände als Verbände beteiligt werden sollen und damit zu Lasten der Ökonomie und der sozialen Komponente der Schwerpunkt auf die Ökologie gelegt wird. </w:t>
      </w:r>
    </w:p>
    <w:p>
      <w:pPr>
        <w:pStyle w:val="Normal"/>
        <w:rPr>
          <w:rFonts w:ascii="Arial Narrow" w:hAnsi="Arial Narrow" w:cs="Arial Narrow"/>
          <w:sz w:val="24"/>
        </w:rPr>
      </w:pPr>
      <w:r>
        <w:rPr>
          <w:rFonts w:cs="Arial Narrow" w:ascii="Arial Narrow" w:hAnsi="Arial Narrow"/>
          <w:sz w:val="24"/>
        </w:rPr>
      </w:r>
    </w:p>
    <w:p>
      <w:pPr>
        <w:pStyle w:val="Normal"/>
        <w:numPr>
          <w:ilvl w:val="0"/>
          <w:numId w:val="19"/>
        </w:numPr>
        <w:rPr/>
      </w:pPr>
      <w:r>
        <w:rPr>
          <w:rFonts w:cs="Arial Narrow" w:ascii="Arial Narrow" w:hAnsi="Arial Narrow"/>
          <w:sz w:val="24"/>
        </w:rPr>
        <w:t>Insbesondere die Vorschriften zur Mitwirkung von Vereinen lassen auf einen Zustimmungspflichtigkeit des Gesetzes schließen. So postuliert Paragraph 59 des Entwurfes eine Pflicht der Länder,  Vorschriften über die Mitwirkung und Anerkennung von Rechtswegen Vereinen zu erlassen. Dies ist eine Frage des Verwaltungsverfahrens, das in der Kompetenz der Länder liegt. Zudem ist die Vorschrift auf Grund ihres Detaillierungsgrades nicht von der naturschutzrechtlichen Rahmenkompetenz des Bundes gedeckt.</w:t>
      </w:r>
    </w:p>
    <w:p>
      <w:pPr>
        <w:pStyle w:val="Normal"/>
        <w:rPr>
          <w:rFonts w:ascii="Arial Narrow" w:hAnsi="Arial Narrow" w:cs="Arial Narrow"/>
          <w:sz w:val="24"/>
        </w:rPr>
      </w:pPr>
      <w:r>
        <w:rPr>
          <w:rFonts w:cs="Arial Narrow" w:ascii="Arial Narrow" w:hAnsi="Arial Narrow"/>
          <w:sz w:val="24"/>
        </w:rPr>
      </w:r>
    </w:p>
    <w:p>
      <w:pPr>
        <w:pStyle w:val="Normal"/>
        <w:numPr>
          <w:ilvl w:val="0"/>
          <w:numId w:val="19"/>
        </w:numPr>
        <w:rPr>
          <w:rFonts w:ascii="Arial Narrow" w:hAnsi="Arial Narrow" w:cs="Arial Narrow"/>
          <w:sz w:val="24"/>
        </w:rPr>
      </w:pPr>
      <w:r>
        <w:rPr>
          <w:rFonts w:cs="Arial Narrow" w:ascii="Arial Narrow" w:hAnsi="Arial Narrow"/>
          <w:sz w:val="24"/>
        </w:rPr>
        <w:t xml:space="preserve">Die kostenmäßigen Auswirkungen, die der Gesetzesentwurf prognostiziert, sind insbesondere für die Bodenschätze gewinnende Industrie unrealistisch und unsolide, denn in Schutzgebieten kommt es zu einer 100prozentigen Ertragsminderung und zu einem 100prozentigen Wertverlust. </w:t>
      </w:r>
    </w:p>
    <w:p>
      <w:pPr>
        <w:pStyle w:val="Normal"/>
        <w:rPr>
          <w:rFonts w:ascii="Arial Narrow" w:hAnsi="Arial Narrow" w:cs="Arial Narrow"/>
          <w:sz w:val="24"/>
        </w:rPr>
      </w:pPr>
      <w:r>
        <w:rPr>
          <w:rFonts w:cs="Arial Narrow" w:ascii="Arial Narrow" w:hAnsi="Arial Narrow"/>
          <w:sz w:val="24"/>
        </w:rPr>
      </w:r>
    </w:p>
    <w:p>
      <w:pPr>
        <w:pStyle w:val="Normal"/>
        <w:numPr>
          <w:ilvl w:val="0"/>
          <w:numId w:val="7"/>
        </w:numPr>
        <w:rPr/>
      </w:pPr>
      <w:r>
        <w:rPr>
          <w:rFonts w:cs="Arial Narrow" w:ascii="Arial Narrow" w:hAnsi="Arial Narrow"/>
          <w:sz w:val="24"/>
        </w:rPr>
        <w:t>Grundsätzlich sollte die Nachrüstung bestehender Masten im Wege einer Vereinbarung zwischen den zuständigen Behörden vor Ort, den befassten Naturschutzverbänden und den Betreibern erfolgen. Diese Vereinbarungen haben in der Vergangenheit zu guten Ergebnissen geführt. So wird z. B. Ende d. J. in Baden-Württemberg die Nachrüstung der Mittelspannungsmasten abgeschlossen sein. Dies fand auf der Basis einer Vereinbarung der Betreiber mit der Landesregierung statt. Eine gesetzliche Regelung war insofern nicht erforderlich. Weitere Beispielfälle zielführender Kooperation ließen sich anführen.</w:t>
        <w:br/>
        <w:br/>
        <w:t xml:space="preserve">Neue Mittelspannungsfreileitungen werden auf der Basis der gemeinsamen mit den Umweltverbänden erarbeitete Broschüre des VDEW errichtet und betrieben. Die Anforderungen dieser Broschüre wurden bisher von keiner Seite in Zweifel gezogen. Vor diesem Hintergrund bedarf es keiner gesetzlichen Regelung zur Nachrüstung von Mittelspannungsfreileitungen. Sollte dennoch eine gesetzliche Regelung für erforderlich gehalten werden, würde sich der Aufwand, im Falle einer Nachrüstung ohne Rücksicht auf die tatsächlichen Bedingungen und die relevante Gefahr die betroffenen Vogelarten auf rund eine Milliarde DM belaufen. Betroffen wären hierbei insbesondere die neuen Bundesländer. Dieser Aufwand steht in keinem Verhältnis zu dem Nutzen für die Tiere. Eine Nachrüstung an den relevanten Stellen, d. h., an denjenigen Stellen, an denen tatsächlich mit einem relevanten Vorkommen der betroffenen Vogelarten zu rechnen ist, wird dem Anspruch an den modernen Artenschutz in vollem Umfang gerecht. Es sollten daher nur die notwendigen Maßnahmen an relevanten Stellen mit Gefahren für die betroffenen Vogelarten gefordert werden sowie eine angemessene Übergangsfrist von 12 Jahren festgelegt werden. </w:t>
      </w:r>
    </w:p>
    <w:p>
      <w:pPr>
        <w:pStyle w:val="Normal"/>
        <w:ind w:left="720" w:hanging="0"/>
        <w:rPr>
          <w:rFonts w:ascii="Arial Narrow" w:hAnsi="Arial Narrow" w:cs="Arial Narrow"/>
          <w:sz w:val="24"/>
        </w:rPr>
      </w:pPr>
      <w:r>
        <w:rPr>
          <w:rFonts w:cs="Arial Narrow" w:ascii="Arial Narrow" w:hAnsi="Arial Narrow"/>
          <w:sz w:val="24"/>
        </w:rPr>
      </w:r>
    </w:p>
    <w:p>
      <w:pPr>
        <w:pStyle w:val="Normal"/>
        <w:numPr>
          <w:ilvl w:val="0"/>
          <w:numId w:val="6"/>
        </w:numPr>
        <w:rPr/>
      </w:pPr>
      <w:r>
        <w:rPr>
          <w:rFonts w:cs="Arial Narrow" w:ascii="Arial Narrow" w:hAnsi="Arial Narrow"/>
          <w:sz w:val="24"/>
        </w:rPr>
        <w:t>Der Gesetzentwurf ist in erster Linie darauf angelegt, die Rechtsposition der Naturschutzverbände zu stärken. Eine qualitative Steigerung des Naturschutzes in Deutschland wird damit nicht verbunden sein.</w:t>
      </w:r>
    </w:p>
    <w:p>
      <w:pPr>
        <w:pStyle w:val="Normal"/>
        <w:rPr>
          <w:rFonts w:ascii="Arial Narrow" w:hAnsi="Arial Narrow" w:cs="Arial Narrow"/>
          <w:sz w:val="24"/>
        </w:rPr>
      </w:pPr>
      <w:r>
        <w:rPr>
          <w:rFonts w:cs="Arial Narrow" w:ascii="Arial Narrow" w:hAnsi="Arial Narrow"/>
          <w:sz w:val="24"/>
        </w:rPr>
      </w:r>
    </w:p>
    <w:p>
      <w:pPr>
        <w:pStyle w:val="Normal"/>
        <w:numPr>
          <w:ilvl w:val="0"/>
          <w:numId w:val="18"/>
        </w:numPr>
        <w:rPr/>
      </w:pPr>
      <w:r>
        <w:rPr>
          <w:rFonts w:cs="Arial Narrow" w:ascii="Arial Narrow" w:hAnsi="Arial Narrow"/>
          <w:sz w:val="24"/>
        </w:rPr>
        <w:t xml:space="preserve">Die energiepolitische Forderung in Paragraph 2 Absatz 1 Nummer 6, nachdem der bisherige klimaschutzbezogene Grundsatz um den Grundsatz einer nachhaltigen Energieversorgung insbesondere durch die zunehmende Nutzung erneuerbarer Energien erweitert wird, gehört nicht in ein Fachgesetz, das dem Schutz von Natur und Landschaft dient. Sie ist insofern sachlich nicht gerechtfertigt. </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 xml:space="preserve">Siehe III.9 </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Siehe III.9</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Siehe III.9</w:t>
      </w:r>
    </w:p>
    <w:p>
      <w:pPr>
        <w:pStyle w:val="Normal"/>
        <w:rPr>
          <w:rFonts w:ascii="Arial Narrow" w:hAnsi="Arial Narrow" w:cs="Arial Narrow"/>
          <w:sz w:val="24"/>
        </w:rPr>
      </w:pPr>
      <w:r>
        <w:rPr>
          <w:rFonts w:cs="Arial Narrow" w:ascii="Arial Narrow" w:hAnsi="Arial Narrow"/>
          <w:sz w:val="24"/>
        </w:rPr>
      </w:r>
    </w:p>
    <w:p>
      <w:pPr>
        <w:pStyle w:val="Header"/>
        <w:numPr>
          <w:ilvl w:val="0"/>
          <w:numId w:val="16"/>
        </w:numPr>
        <w:rPr/>
      </w:pPr>
      <w:r>
        <w:rPr>
          <w:rFonts w:cs="Arial Narrow" w:ascii="Arial Narrow" w:hAnsi="Arial Narrow"/>
          <w:sz w:val="24"/>
        </w:rPr>
        <w:t>+ 26. Auch wenn die Grundsätze des Naturschutzes und der Landschaftspflege (Paragraph 2) als Richtpunkte oder Optimierungsgebote zu verstehen sind, vermittelt das Gesetz dadurch den Eindruck, alle Bereiche des Umweltrechtes mit umfassen zu wollen, und postuliert Vorgaben, die sich in den einschlägigen Fachgesetzen so nicht rechtsverbindlich umsetzen lassen. Eine Vielzahl der angesprochenen Sachverhalte ist bereits in einschlägigen spezielleren Gesetzen normiert. Zusätzliche Regelungen sind daher im Naturschutzrecht fehl am Platz.</w:t>
      </w:r>
    </w:p>
    <w:p>
      <w:pPr>
        <w:pStyle w:val="Header"/>
        <w:rPr>
          <w:rFonts w:ascii="Arial Narrow" w:hAnsi="Arial Narrow" w:cs="Arial Narrow"/>
          <w:sz w:val="24"/>
        </w:rPr>
      </w:pPr>
      <w:r>
        <w:rPr>
          <w:rFonts w:cs="Arial Narrow" w:ascii="Arial Narrow" w:hAnsi="Arial Narrow"/>
          <w:sz w:val="24"/>
        </w:rPr>
      </w:r>
      <w:r>
        <w:br w:type="page"/>
      </w:r>
    </w:p>
    <w:p>
      <w:pPr>
        <w:pStyle w:val="Header"/>
        <w:rPr>
          <w:rFonts w:ascii="Arial Narrow" w:hAnsi="Arial Narrow" w:cs="Arial Narrow"/>
          <w:sz w:val="24"/>
        </w:rPr>
      </w:pPr>
      <w:r>
        <w:rPr>
          <w:rFonts w:cs="Arial Narrow" w:ascii="Arial Narrow" w:hAnsi="Arial Narrow"/>
          <w:sz w:val="24"/>
        </w:rPr>
      </w:r>
    </w:p>
    <w:p>
      <w:pPr>
        <w:pStyle w:val="Header"/>
        <w:rPr/>
      </w:pPr>
      <w:r>
        <w:rPr/>
      </w:r>
    </w:p>
    <w:p>
      <w:pPr>
        <w:pStyle w:val="Normal"/>
        <w:tabs>
          <w:tab w:val="clear" w:pos="708"/>
          <w:tab w:val="left" w:pos="9498" w:leader="none"/>
          <w:tab w:val="left" w:pos="9781" w:leader="none"/>
        </w:tabs>
        <w:jc w:val="center"/>
        <w:rPr/>
      </w:pPr>
      <w:r>
        <w:rPr>
          <w:b/>
          <w:spacing w:val="20"/>
          <w:sz w:val="44"/>
        </w:rPr>
        <w:t>DEUTSCHER BAUERNVERBAND</w:t>
      </w:r>
      <w:r>
        <w:rPr>
          <w:spacing w:val="20"/>
          <w:sz w:val="44"/>
        </w:rPr>
        <w:t xml:space="preserve"> </w:t>
      </w:r>
    </w:p>
    <w:p>
      <w:pPr>
        <w:pStyle w:val="Normal"/>
        <w:jc w:val="center"/>
        <w:rPr>
          <w:sz w:val="16"/>
        </w:rPr>
      </w:pPr>
      <w:r>
        <w:rPr>
          <w:b/>
          <w:spacing w:val="20"/>
          <w:sz w:val="28"/>
        </w:rPr>
        <w:t>Geschäftsstelle Berlin</w:t>
      </w:r>
    </w:p>
    <w:p>
      <w:pPr>
        <w:pStyle w:val="Normal"/>
        <w:jc w:val="both"/>
        <w:rPr>
          <w:sz w:val="16"/>
        </w:rPr>
      </w:pPr>
      <w:r>
        <w:rPr>
          <w:sz w:val="16"/>
        </w:rPr>
      </w:r>
    </w:p>
    <w:p>
      <w:pPr>
        <w:pStyle w:val="Normal"/>
        <w:jc w:val="both"/>
        <w:rPr>
          <w:sz w:val="16"/>
        </w:rPr>
      </w:pPr>
      <w:r>
        <w:rPr>
          <w:sz w:val="16"/>
        </w:rPr>
      </w:r>
      <w:r>
        <mc:AlternateContent>
          <mc:Choice Requires="wps">
            <w:drawing>
              <wp:anchor behindDoc="0" distT="0" distB="0" distL="0" distR="0" simplePos="0" locked="0" layoutInCell="0" allowOverlap="1" relativeHeight="11">
                <wp:simplePos x="0" y="0"/>
                <wp:positionH relativeFrom="page">
                  <wp:posOffset>5293360</wp:posOffset>
                </wp:positionH>
                <wp:positionV relativeFrom="page">
                  <wp:posOffset>1548765</wp:posOffset>
                </wp:positionV>
                <wp:extent cx="1848485" cy="1467485"/>
                <wp:effectExtent l="0" t="0" r="0" b="0"/>
                <wp:wrapSquare wrapText="largest"/>
                <wp:docPr id="19" name="Frame15"/>
                <a:graphic xmlns:a="http://schemas.openxmlformats.org/drawingml/2006/main">
                  <a:graphicData uri="http://schemas.microsoft.com/office/word/2010/wordprocessingShape">
                    <wps:wsp>
                      <wps:cNvSpPr txBox="1"/>
                      <wps:spPr>
                        <a:xfrm>
                          <a:off x="0" y="0"/>
                          <a:ext cx="1848485" cy="1467485"/>
                        </a:xfrm>
                        <a:prstGeom prst="rect"/>
                        <a:solidFill>
                          <a:srgbClr val="FFFFFF">
                            <a:alpha val="0"/>
                          </a:srgbClr>
                        </a:solidFill>
                      </wps:spPr>
                      <wps:txbx>
                        <w:txbxContent>
                          <w:p>
                            <w:pPr>
                              <w:pStyle w:val="Normal"/>
                              <w:spacing w:lineRule="exact" w:line="240"/>
                              <w:rPr>
                                <w:sz w:val="17"/>
                              </w:rPr>
                            </w:pPr>
                            <w:r>
                              <w:rPr>
                                <w:sz w:val="17"/>
                              </w:rPr>
                            </w:r>
                          </w:p>
                          <w:p>
                            <w:pPr>
                              <w:pStyle w:val="Normal"/>
                              <w:spacing w:lineRule="exact" w:line="240"/>
                              <w:rPr>
                                <w:sz w:val="17"/>
                              </w:rPr>
                            </w:pPr>
                            <w:r>
                              <w:rPr>
                                <w:sz w:val="17"/>
                              </w:rPr>
                              <w:t>Reinhardtstraße 18</w:t>
                            </w:r>
                          </w:p>
                          <w:p>
                            <w:pPr>
                              <w:pStyle w:val="Normal"/>
                              <w:spacing w:lineRule="exact" w:line="240"/>
                              <w:rPr>
                                <w:sz w:val="17"/>
                              </w:rPr>
                            </w:pPr>
                            <w:r>
                              <w:rPr>
                                <w:sz w:val="17"/>
                              </w:rPr>
                              <w:t>10117 BERLIN</w:t>
                            </w:r>
                          </w:p>
                          <w:p>
                            <w:pPr>
                              <w:pStyle w:val="Normal"/>
                              <w:spacing w:lineRule="exact" w:line="220"/>
                              <w:rPr>
                                <w:sz w:val="17"/>
                              </w:rPr>
                            </w:pPr>
                            <w:r>
                              <w:rPr>
                                <w:sz w:val="17"/>
                              </w:rPr>
                              <w:t>Telefax</w:t>
                              <w:tab/>
                              <w:t xml:space="preserve">(030) </w:t>
                              <w:tab/>
                              <w:t>31 904 - 496</w:t>
                            </w:r>
                          </w:p>
                          <w:p>
                            <w:pPr>
                              <w:pStyle w:val="Normal"/>
                              <w:spacing w:lineRule="exact" w:line="220"/>
                              <w:rPr>
                                <w:sz w:val="17"/>
                              </w:rPr>
                            </w:pPr>
                            <w:r>
                              <w:rPr>
                                <w:sz w:val="17"/>
                              </w:rPr>
                              <w:t>Telefon</w:t>
                              <w:tab/>
                              <w:t xml:space="preserve">(030) </w:t>
                              <w:tab/>
                              <w:t>31 904 - 0</w:t>
                            </w:r>
                          </w:p>
                          <w:p>
                            <w:pPr>
                              <w:pStyle w:val="Normal"/>
                              <w:spacing w:lineRule="exact" w:line="220"/>
                              <w:rPr>
                                <w:sz w:val="17"/>
                              </w:rPr>
                            </w:pPr>
                            <w:r>
                              <w:rPr>
                                <w:sz w:val="17"/>
                              </w:rPr>
                              <w:t>Durchwahl</w:t>
                              <w:tab/>
                              <w:t>31 904 - 223</w:t>
                            </w:r>
                          </w:p>
                          <w:p>
                            <w:pPr>
                              <w:pStyle w:val="Normal"/>
                              <w:spacing w:lineRule="exact" w:line="260"/>
                              <w:rPr>
                                <w:sz w:val="17"/>
                              </w:rPr>
                            </w:pPr>
                            <w:r>
                              <w:rPr>
                                <w:sz w:val="17"/>
                              </w:rPr>
                            </w:r>
                          </w:p>
                          <w:p>
                            <w:pPr>
                              <w:pStyle w:val="Normal"/>
                              <w:rPr/>
                            </w:pPr>
                            <w:r>
                              <w:rPr/>
                              <w:t>Berlin, den 29.08.2001</w:t>
                            </w:r>
                          </w:p>
                          <w:p>
                            <w:pPr>
                              <w:pStyle w:val="Normal"/>
                              <w:spacing w:before="120" w:after="0"/>
                              <w:rPr/>
                            </w:pPr>
                            <w:r>
                              <w:rPr/>
                              <w:t>7.2/197/11.1/Pi</w:t>
                            </w:r>
                          </w:p>
                        </w:txbxContent>
                      </wps:txbx>
                      <wps:bodyPr anchor="t" lIns="0" tIns="0" rIns="0" bIns="0">
                        <a:noAutofit/>
                      </wps:bodyPr>
                    </wps:wsp>
                  </a:graphicData>
                </a:graphic>
              </wp:anchor>
            </w:drawing>
          </mc:Choice>
          <mc:Fallback>
            <w:pict>
              <v:rect fillcolor="#FFFFFF" style="position:absolute;rotation:-0;width:145.55pt;height:115.55pt;mso-wrap-distance-left:0pt;mso-wrap-distance-right:0pt;mso-wrap-distance-top:0pt;mso-wrap-distance-bottom:0pt;margin-top:121.95pt;mso-position-vertical-relative:page;margin-left:416.8pt;mso-position-horizontal-relative:page">
                <v:fill opacity="0f"/>
                <v:textbox inset="0in,0in,0in,0in">
                  <w:txbxContent>
                    <w:p>
                      <w:pPr>
                        <w:pStyle w:val="Normal"/>
                        <w:spacing w:lineRule="exact" w:line="240"/>
                        <w:rPr>
                          <w:sz w:val="17"/>
                        </w:rPr>
                      </w:pPr>
                      <w:r>
                        <w:rPr>
                          <w:sz w:val="17"/>
                        </w:rPr>
                      </w:r>
                    </w:p>
                    <w:p>
                      <w:pPr>
                        <w:pStyle w:val="Normal"/>
                        <w:spacing w:lineRule="exact" w:line="240"/>
                        <w:rPr>
                          <w:sz w:val="17"/>
                        </w:rPr>
                      </w:pPr>
                      <w:r>
                        <w:rPr>
                          <w:sz w:val="17"/>
                        </w:rPr>
                        <w:t>Reinhardtstraße 18</w:t>
                      </w:r>
                    </w:p>
                    <w:p>
                      <w:pPr>
                        <w:pStyle w:val="Normal"/>
                        <w:spacing w:lineRule="exact" w:line="240"/>
                        <w:rPr>
                          <w:sz w:val="17"/>
                        </w:rPr>
                      </w:pPr>
                      <w:r>
                        <w:rPr>
                          <w:sz w:val="17"/>
                        </w:rPr>
                        <w:t>10117 BERLIN</w:t>
                      </w:r>
                    </w:p>
                    <w:p>
                      <w:pPr>
                        <w:pStyle w:val="Normal"/>
                        <w:spacing w:lineRule="exact" w:line="220"/>
                        <w:rPr>
                          <w:sz w:val="17"/>
                        </w:rPr>
                      </w:pPr>
                      <w:r>
                        <w:rPr>
                          <w:sz w:val="17"/>
                        </w:rPr>
                        <w:t>Telefax</w:t>
                        <w:tab/>
                        <w:t xml:space="preserve">(030) </w:t>
                        <w:tab/>
                        <w:t>31 904 - 496</w:t>
                      </w:r>
                    </w:p>
                    <w:p>
                      <w:pPr>
                        <w:pStyle w:val="Normal"/>
                        <w:spacing w:lineRule="exact" w:line="220"/>
                        <w:rPr>
                          <w:sz w:val="17"/>
                        </w:rPr>
                      </w:pPr>
                      <w:r>
                        <w:rPr>
                          <w:sz w:val="17"/>
                        </w:rPr>
                        <w:t>Telefon</w:t>
                        <w:tab/>
                        <w:t xml:space="preserve">(030) </w:t>
                        <w:tab/>
                        <w:t>31 904 - 0</w:t>
                      </w:r>
                    </w:p>
                    <w:p>
                      <w:pPr>
                        <w:pStyle w:val="Normal"/>
                        <w:spacing w:lineRule="exact" w:line="220"/>
                        <w:rPr>
                          <w:sz w:val="17"/>
                        </w:rPr>
                      </w:pPr>
                      <w:r>
                        <w:rPr>
                          <w:sz w:val="17"/>
                        </w:rPr>
                        <w:t>Durchwahl</w:t>
                        <w:tab/>
                        <w:t>31 904 - 223</w:t>
                      </w:r>
                    </w:p>
                    <w:p>
                      <w:pPr>
                        <w:pStyle w:val="Normal"/>
                        <w:spacing w:lineRule="exact" w:line="260"/>
                        <w:rPr>
                          <w:sz w:val="17"/>
                        </w:rPr>
                      </w:pPr>
                      <w:r>
                        <w:rPr>
                          <w:sz w:val="17"/>
                        </w:rPr>
                      </w:r>
                    </w:p>
                    <w:p>
                      <w:pPr>
                        <w:pStyle w:val="Normal"/>
                        <w:rPr/>
                      </w:pPr>
                      <w:r>
                        <w:rPr/>
                        <w:t>Berlin, den 29.08.2001</w:t>
                      </w:r>
                    </w:p>
                    <w:p>
                      <w:pPr>
                        <w:pStyle w:val="Normal"/>
                        <w:spacing w:before="120" w:after="0"/>
                        <w:rPr/>
                      </w:pPr>
                      <w:r>
                        <w:rPr/>
                        <w:t>7.2/197/11.1/Pi</w:t>
                      </w:r>
                    </w:p>
                  </w:txbxContent>
                </v:textbox>
                <w10:wrap type="square" side="largest"/>
              </v:rect>
            </w:pict>
          </mc:Fallback>
        </mc:AlternateContent>
      </w:r>
    </w:p>
    <w:p>
      <w:pPr>
        <w:pStyle w:val="Normal"/>
        <w:rPr>
          <w:sz w:val="16"/>
        </w:rPr>
      </w:pPr>
      <w:r>
        <w:rPr>
          <w:sz w:val="16"/>
        </w:rPr>
      </w:r>
    </w:p>
    <w:p>
      <w:pPr>
        <w:pStyle w:val="Normal"/>
        <w:rPr>
          <w:sz w:val="16"/>
        </w:rPr>
      </w:pPr>
      <w:r>
        <w:rPr>
          <w:sz w:val="16"/>
        </w:rPr>
      </w:r>
      <w:r>
        <mc:AlternateContent>
          <mc:Choice Requires="wps">
            <w:drawing>
              <wp:anchor behindDoc="0" distT="0" distB="0" distL="0" distR="0" simplePos="0" locked="0" layoutInCell="0" allowOverlap="1" relativeHeight="12">
                <wp:simplePos x="0" y="0"/>
                <wp:positionH relativeFrom="page">
                  <wp:posOffset>684530</wp:posOffset>
                </wp:positionH>
                <wp:positionV relativeFrom="page">
                  <wp:posOffset>1692910</wp:posOffset>
                </wp:positionV>
                <wp:extent cx="3096260" cy="1511935"/>
                <wp:effectExtent l="0" t="0" r="0" b="0"/>
                <wp:wrapSquare wrapText="largest"/>
                <wp:docPr id="20" name="Frame16"/>
                <a:graphic xmlns:a="http://schemas.openxmlformats.org/drawingml/2006/main">
                  <a:graphicData uri="http://schemas.microsoft.com/office/word/2010/wordprocessingShape">
                    <wps:wsp>
                      <wps:cNvSpPr txBox="1"/>
                      <wps:spPr>
                        <a:xfrm>
                          <a:off x="0" y="0"/>
                          <a:ext cx="3096260" cy="1511935"/>
                        </a:xfrm>
                        <a:prstGeom prst="rect"/>
                        <a:solidFill>
                          <a:srgbClr val="FFFFFF">
                            <a:alpha val="0"/>
                          </a:srgbClr>
                        </a:solidFill>
                      </wps:spPr>
                      <wps:txbx>
                        <w:txbxContent>
                          <w:p>
                            <w:pPr>
                              <w:pStyle w:val="Normal"/>
                              <w:jc w:val="center"/>
                              <w:rPr>
                                <w:b/>
                                <w:b/>
                                <w:sz w:val="14"/>
                                <w:u w:val="single"/>
                              </w:rPr>
                            </w:pPr>
                            <w:r>
                              <w:rPr>
                                <w:sz w:val="16"/>
                              </w:rPr>
                              <w:t xml:space="preserve"> </w:t>
                            </w:r>
                            <w:r>
                              <w:rPr>
                                <w:sz w:val="14"/>
                                <w:u w:val="single"/>
                              </w:rPr>
                              <w:t xml:space="preserve">Deutscher Bauernverband  </w:t>
                            </w:r>
                            <w:r>
                              <w:rPr>
                                <w:rFonts w:eastAsia="Wingdings" w:cs="Wingdings" w:ascii="Wingdings" w:hAnsi="Wingdings"/>
                                <w:sz w:val="14"/>
                                <w:u w:val="single"/>
                              </w:rPr>
                              <w:t></w:t>
                            </w:r>
                            <w:r>
                              <w:rPr>
                                <w:sz w:val="14"/>
                                <w:u w:val="single"/>
                              </w:rPr>
                              <w:t xml:space="preserve">  Reinhardtstraße 18   </w:t>
                            </w:r>
                            <w:r>
                              <w:rPr>
                                <w:rFonts w:eastAsia="Wingdings" w:cs="Wingdings" w:ascii="Wingdings" w:hAnsi="Wingdings"/>
                                <w:sz w:val="14"/>
                                <w:u w:val="single"/>
                              </w:rPr>
                              <w:t></w:t>
                            </w:r>
                            <w:r>
                              <w:rPr>
                                <w:sz w:val="14"/>
                                <w:u w:val="single"/>
                              </w:rPr>
                              <w:t xml:space="preserve">  10117 Berlin</w:t>
                            </w:r>
                          </w:p>
                          <w:p>
                            <w:pPr>
                              <w:pStyle w:val="Normal"/>
                              <w:ind w:left="340" w:right="204" w:hanging="0"/>
                              <w:rPr>
                                <w:b/>
                                <w:b/>
                                <w:sz w:val="16"/>
                                <w:u w:val="single"/>
                              </w:rPr>
                            </w:pPr>
                            <w:r>
                              <w:rPr>
                                <w:b/>
                                <w:sz w:val="16"/>
                                <w:u w:val="single"/>
                              </w:rPr>
                            </w:r>
                          </w:p>
                          <w:p>
                            <w:pPr>
                              <w:pStyle w:val="Normal"/>
                              <w:ind w:left="340" w:right="204" w:hanging="0"/>
                              <w:rPr>
                                <w:b/>
                                <w:b/>
                                <w:sz w:val="16"/>
                              </w:rPr>
                            </w:pPr>
                            <w:r>
                              <w:rPr>
                                <w:b/>
                                <w:sz w:val="16"/>
                              </w:rPr>
                            </w:r>
                          </w:p>
                          <w:p>
                            <w:pPr>
                              <w:pStyle w:val="Normal"/>
                              <w:ind w:left="340" w:right="204" w:hanging="0"/>
                              <w:rPr/>
                            </w:pPr>
                            <w:r>
                              <w:rPr/>
                            </w:r>
                          </w:p>
                        </w:txbxContent>
                      </wps:txbx>
                      <wps:bodyPr anchor="t" lIns="0" tIns="0" rIns="0" bIns="0">
                        <a:noAutofit/>
                      </wps:bodyPr>
                    </wps:wsp>
                  </a:graphicData>
                </a:graphic>
              </wp:anchor>
            </w:drawing>
          </mc:Choice>
          <mc:Fallback>
            <w:pict>
              <v:rect fillcolor="#FFFFFF" style="position:absolute;rotation:-0;width:243.8pt;height:119.05pt;mso-wrap-distance-left:0pt;mso-wrap-distance-right:0pt;mso-wrap-distance-top:0pt;mso-wrap-distance-bottom:0pt;margin-top:133.3pt;mso-position-vertical-relative:page;margin-left:53.9pt;mso-position-horizontal-relative:page">
                <v:fill opacity="0f"/>
                <v:textbox inset="0in,0in,0in,0in">
                  <w:txbxContent>
                    <w:p>
                      <w:pPr>
                        <w:pStyle w:val="Normal"/>
                        <w:jc w:val="center"/>
                        <w:rPr>
                          <w:b/>
                          <w:b/>
                          <w:sz w:val="14"/>
                          <w:u w:val="single"/>
                        </w:rPr>
                      </w:pPr>
                      <w:r>
                        <w:rPr>
                          <w:sz w:val="16"/>
                        </w:rPr>
                        <w:t xml:space="preserve"> </w:t>
                      </w:r>
                      <w:r>
                        <w:rPr>
                          <w:sz w:val="14"/>
                          <w:u w:val="single"/>
                        </w:rPr>
                        <w:t xml:space="preserve">Deutscher Bauernverband  </w:t>
                      </w:r>
                      <w:r>
                        <w:rPr>
                          <w:rFonts w:eastAsia="Wingdings" w:cs="Wingdings" w:ascii="Wingdings" w:hAnsi="Wingdings"/>
                          <w:sz w:val="14"/>
                          <w:u w:val="single"/>
                        </w:rPr>
                        <w:t></w:t>
                      </w:r>
                      <w:r>
                        <w:rPr>
                          <w:sz w:val="14"/>
                          <w:u w:val="single"/>
                        </w:rPr>
                        <w:t xml:space="preserve">  Reinhardtstraße 18   </w:t>
                      </w:r>
                      <w:r>
                        <w:rPr>
                          <w:rFonts w:eastAsia="Wingdings" w:cs="Wingdings" w:ascii="Wingdings" w:hAnsi="Wingdings"/>
                          <w:sz w:val="14"/>
                          <w:u w:val="single"/>
                        </w:rPr>
                        <w:t></w:t>
                      </w:r>
                      <w:r>
                        <w:rPr>
                          <w:sz w:val="14"/>
                          <w:u w:val="single"/>
                        </w:rPr>
                        <w:t xml:space="preserve">  10117 Berlin</w:t>
                      </w:r>
                    </w:p>
                    <w:p>
                      <w:pPr>
                        <w:pStyle w:val="Normal"/>
                        <w:ind w:left="340" w:right="204" w:hanging="0"/>
                        <w:rPr>
                          <w:b/>
                          <w:b/>
                          <w:sz w:val="16"/>
                          <w:u w:val="single"/>
                        </w:rPr>
                      </w:pPr>
                      <w:r>
                        <w:rPr>
                          <w:b/>
                          <w:sz w:val="16"/>
                          <w:u w:val="single"/>
                        </w:rPr>
                      </w:r>
                    </w:p>
                    <w:p>
                      <w:pPr>
                        <w:pStyle w:val="Normal"/>
                        <w:ind w:left="340" w:right="204" w:hanging="0"/>
                        <w:rPr>
                          <w:b/>
                          <w:b/>
                          <w:sz w:val="16"/>
                        </w:rPr>
                      </w:pPr>
                      <w:r>
                        <w:rPr>
                          <w:b/>
                          <w:sz w:val="16"/>
                        </w:rPr>
                      </w:r>
                    </w:p>
                    <w:p>
                      <w:pPr>
                        <w:pStyle w:val="Normal"/>
                        <w:ind w:left="340" w:right="204" w:hanging="0"/>
                        <w:rPr/>
                      </w:pPr>
                      <w:r>
                        <w:rPr/>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ind w:left="708"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page">
                  <wp:posOffset>215900</wp:posOffset>
                </wp:positionH>
                <wp:positionV relativeFrom="page">
                  <wp:posOffset>3708400</wp:posOffset>
                </wp:positionV>
                <wp:extent cx="108585" cy="635"/>
                <wp:effectExtent l="635" t="3175" r="635" b="3175"/>
                <wp:wrapNone/>
                <wp:docPr id="21"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92pt" to="25.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215900</wp:posOffset>
                </wp:positionH>
                <wp:positionV relativeFrom="page">
                  <wp:posOffset>7237095</wp:posOffset>
                </wp:positionV>
                <wp:extent cx="108585" cy="635"/>
                <wp:effectExtent l="635" t="3175" r="635" b="3175"/>
                <wp:wrapNone/>
                <wp:docPr id="22"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69.85pt" to="25.5pt,569.8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Heading3"/>
        <w:jc w:val="center"/>
        <w:rPr>
          <w:rFonts w:ascii="Arial" w:hAnsi="Arial" w:cs="Arial"/>
          <w:b/>
          <w:b/>
          <w:sz w:val="40"/>
        </w:rPr>
      </w:pPr>
      <w:r>
        <w:rPr>
          <w:rFonts w:cs="Arial" w:ascii="Arial" w:hAnsi="Arial"/>
          <w:b/>
          <w:sz w:val="40"/>
        </w:rPr>
        <w:t>Antworte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zu dem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40"/>
        </w:rPr>
        <w:t>Gemeinsamen Fragenkatalog</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für di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Öffentliche Anhörung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zum Gesetzentwurf der Fraktionen der SPD und BÜNDNIS 90/DIE GRÜNEN</w:t>
      </w:r>
    </w:p>
    <w:p>
      <w:pPr>
        <w:pStyle w:val="Normal"/>
        <w:jc w:val="center"/>
        <w:rPr>
          <w:rFonts w:ascii="Arial" w:hAnsi="Arial" w:cs="Arial"/>
          <w:b/>
          <w:b/>
          <w:sz w:val="24"/>
        </w:rPr>
      </w:pPr>
      <w:r>
        <w:rPr>
          <w:rFonts w:cs="Arial" w:ascii="Arial" w:hAnsi="Arial"/>
          <w:b/>
          <w:sz w:val="24"/>
        </w:rPr>
        <w:t xml:space="preserve">zur Neuregelung des Rechts des Naturschutzes und der Landschaftspflege </w:t>
      </w:r>
    </w:p>
    <w:p>
      <w:pPr>
        <w:pStyle w:val="Normal"/>
        <w:jc w:val="center"/>
        <w:rPr>
          <w:rFonts w:ascii="Arial" w:hAnsi="Arial" w:cs="Arial"/>
          <w:b/>
          <w:b/>
          <w:sz w:val="24"/>
        </w:rPr>
      </w:pPr>
      <w:r>
        <w:rPr>
          <w:rFonts w:cs="Arial" w:ascii="Arial" w:hAnsi="Arial"/>
          <w:b/>
          <w:sz w:val="24"/>
        </w:rPr>
        <w:t>und zur Anpassung anderer Rechtsvorschriften (BNatSchGNeuregG)</w:t>
      </w:r>
    </w:p>
    <w:p>
      <w:pPr>
        <w:pStyle w:val="Normal"/>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Drucksache 14/6378 –</w:t>
      </w:r>
    </w:p>
    <w:p>
      <w:pPr>
        <w:pStyle w:val="Normal"/>
        <w:spacing w:before="120" w:after="120"/>
        <w:jc w:val="center"/>
        <w:rPr>
          <w:rFonts w:ascii="Arial" w:hAnsi="Arial" w:cs="Arial"/>
          <w:b/>
          <w:b/>
          <w:sz w:val="28"/>
        </w:rPr>
      </w:pPr>
      <w:r>
        <w:rPr>
          <w:rFonts w:cs="Arial" w:ascii="Arial" w:hAnsi="Arial"/>
          <w:b/>
          <w:sz w:val="24"/>
        </w:rPr>
        <w:t>und</w:t>
      </w:r>
    </w:p>
    <w:p>
      <w:pPr>
        <w:pStyle w:val="Normal"/>
        <w:jc w:val="center"/>
        <w:rPr>
          <w:rFonts w:ascii="Arial" w:hAnsi="Arial" w:cs="Arial"/>
          <w:b/>
          <w:b/>
          <w:sz w:val="24"/>
        </w:rPr>
      </w:pPr>
      <w:r>
        <w:rPr>
          <w:rFonts w:cs="Arial" w:ascii="Arial" w:hAnsi="Arial"/>
          <w:b/>
          <w:sz w:val="24"/>
        </w:rPr>
        <w:t>zum Gesetzentwurf der Fraktion der PDS</w:t>
      </w:r>
    </w:p>
    <w:p>
      <w:pPr>
        <w:pStyle w:val="Normal"/>
        <w:jc w:val="center"/>
        <w:rPr>
          <w:rFonts w:ascii="Arial" w:hAnsi="Arial" w:cs="Arial"/>
          <w:b/>
          <w:b/>
          <w:sz w:val="24"/>
        </w:rPr>
      </w:pPr>
      <w:r>
        <w:rPr>
          <w:rFonts w:cs="Arial" w:ascii="Arial" w:hAnsi="Arial"/>
          <w:b/>
          <w:sz w:val="24"/>
        </w:rPr>
        <w:t xml:space="preserve">zur Neuordnung des Naturschutzes und der Landschaftspflege </w:t>
      </w:r>
    </w:p>
    <w:p>
      <w:pPr>
        <w:pStyle w:val="Normal"/>
        <w:jc w:val="center"/>
        <w:rPr>
          <w:rFonts w:ascii="Arial" w:hAnsi="Arial" w:cs="Arial"/>
          <w:b/>
          <w:b/>
          <w:sz w:val="28"/>
        </w:rPr>
      </w:pPr>
      <w:r>
        <w:rPr>
          <w:rFonts w:cs="Arial" w:ascii="Arial" w:hAnsi="Arial"/>
          <w:b/>
          <w:sz w:val="24"/>
        </w:rPr>
        <w:t>–</w:t>
      </w:r>
      <w:r>
        <w:rPr>
          <w:rFonts w:eastAsia="Arial" w:cs="Arial" w:ascii="Arial" w:hAnsi="Arial"/>
          <w:b/>
          <w:sz w:val="24"/>
        </w:rPr>
        <w:t xml:space="preserve"> </w:t>
      </w:r>
      <w:r>
        <w:rPr>
          <w:rFonts w:cs="Arial" w:ascii="Arial" w:hAnsi="Arial"/>
          <w:b/>
          <w:sz w:val="24"/>
        </w:rPr>
        <w:t>Drucksache 14/5766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m 24. September 2001</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46">
                <wp:simplePos x="0" y="0"/>
                <wp:positionH relativeFrom="page">
                  <wp:posOffset>215900</wp:posOffset>
                </wp:positionH>
                <wp:positionV relativeFrom="page">
                  <wp:posOffset>5346700</wp:posOffset>
                </wp:positionV>
                <wp:extent cx="108585" cy="635"/>
                <wp:effectExtent l="635" t="3175" r="635" b="3175"/>
                <wp:wrapNone/>
                <wp:docPr id="23"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21pt" to="25.5pt,421pt" stroked="t" o:allowincell="f" style="position:absolute;mso-position-horizontal-relative:page;mso-position-vertical-relative:page">
                <v:stroke color="black" weight="6480" joinstyle="miter" endcap="flat"/>
                <v:fill o:detectmouseclick="t" on="false"/>
                <w10:wrap type="none"/>
              </v:line>
            </w:pict>
          </mc:Fallback>
        </mc:AlternateContent>
      </w:r>
    </w:p>
    <w:p>
      <w:pPr>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atLeast" w:line="240"/>
        <w:ind w:left="567" w:hanging="567"/>
        <w:jc w:val="both"/>
        <w:rPr>
          <w:rFonts w:ascii="Arial" w:hAnsi="Arial" w:cs="Arial"/>
          <w:b/>
          <w:b/>
          <w:sz w:val="32"/>
        </w:rPr>
      </w:pPr>
      <w:r>
        <w:rPr>
          <w:rFonts w:cs="Arial" w:ascii="Arial" w:hAnsi="Arial"/>
          <w:b/>
          <w:sz w:val="32"/>
        </w:rPr>
      </w:r>
      <w:r>
        <mc:AlternateContent>
          <mc:Choice Requires="wps">
            <w:drawing>
              <wp:anchor behindDoc="0" distT="0" distB="0" distL="0" distR="0" simplePos="0" locked="0" layoutInCell="0" allowOverlap="1" relativeHeight="13">
                <wp:simplePos x="0" y="0"/>
                <wp:positionH relativeFrom="page">
                  <wp:align>center</wp:align>
                </wp:positionH>
                <wp:positionV relativeFrom="page">
                  <wp:posOffset>10189845</wp:posOffset>
                </wp:positionV>
                <wp:extent cx="4345940" cy="254000"/>
                <wp:effectExtent l="0" t="0" r="0" b="0"/>
                <wp:wrapTopAndBottom/>
                <wp:docPr id="26" name="Frame17"/>
                <a:graphic xmlns:a="http://schemas.openxmlformats.org/drawingml/2006/main">
                  <a:graphicData uri="http://schemas.microsoft.com/office/word/2010/wordprocessingShape">
                    <wps:wsp>
                      <wps:cNvSpPr txBox="1"/>
                      <wps:spPr>
                        <a:xfrm>
                          <a:off x="0" y="0"/>
                          <a:ext cx="4345940" cy="254000"/>
                        </a:xfrm>
                        <a:prstGeom prst="rect"/>
                        <a:solidFill>
                          <a:srgbClr val="FFFFFF">
                            <a:alpha val="0"/>
                          </a:srgbClr>
                        </a:solidFill>
                      </wps:spPr>
                      <wps:txbx>
                        <w:txbxContent>
                          <w:p>
                            <w:pPr>
                              <w:pStyle w:val="Normal"/>
                              <w:spacing w:lineRule="exact" w:line="200"/>
                              <w:jc w:val="center"/>
                              <w:rPr>
                                <w:rFonts w:ascii="Arial" w:hAnsi="Arial" w:cs="Arial"/>
                                <w:sz w:val="16"/>
                              </w:rPr>
                            </w:pPr>
                            <w:r>
                              <w:rPr>
                                <w:rFonts w:cs="Arial" w:ascii="Arial" w:hAnsi="Arial"/>
                                <w:sz w:val="16"/>
                              </w:rPr>
                              <w:t>Bankverbindung: Volksbank Bonn Rhein-Sieg eG Kto. Nr. 1700019019  (BLZ 380 601 86)</w:t>
                            </w:r>
                          </w:p>
                          <w:p>
                            <w:pPr>
                              <w:pStyle w:val="Normal"/>
                              <w:spacing w:lineRule="exact" w:line="200"/>
                              <w:jc w:val="center"/>
                              <w:rPr>
                                <w:rFonts w:ascii="Arial" w:hAnsi="Arial" w:cs="Arial"/>
                                <w:sz w:val="16"/>
                              </w:rPr>
                            </w:pPr>
                            <w:r>
                              <w:rPr>
                                <w:rFonts w:cs="Arial" w:ascii="Arial" w:hAnsi="Arial"/>
                                <w:sz w:val="16"/>
                              </w:rPr>
                              <w:t>Postgiro: Köln 51753 - 504 (BLZ 370 100 50)</w:t>
                            </w:r>
                          </w:p>
                        </w:txbxContent>
                      </wps:txbx>
                      <wps:bodyPr anchor="t" lIns="0" tIns="0" rIns="0" bIns="0">
                        <a:noAutofit/>
                      </wps:bodyPr>
                    </wps:wsp>
                  </a:graphicData>
                </a:graphic>
              </wp:anchor>
            </w:drawing>
          </mc:Choice>
          <mc:Fallback>
            <w:pict>
              <v:rect fillcolor="#FFFFFF" style="position:absolute;rotation:-0;width:342.2pt;height:20pt;mso-wrap-distance-left:0pt;mso-wrap-distance-right:0pt;mso-wrap-distance-top:0pt;mso-wrap-distance-bottom:0pt;margin-top:802.35pt;mso-position-vertical-relative:page;margin-left:126.55pt;mso-position-horizontal:center;mso-position-horizontal-relative:page">
                <v:fill opacity="0f"/>
                <v:textbox inset="0in,0in,0in,0in">
                  <w:txbxContent>
                    <w:p>
                      <w:pPr>
                        <w:pStyle w:val="Normal"/>
                        <w:spacing w:lineRule="exact" w:line="200"/>
                        <w:jc w:val="center"/>
                        <w:rPr>
                          <w:rFonts w:ascii="Arial" w:hAnsi="Arial" w:cs="Arial"/>
                          <w:sz w:val="16"/>
                        </w:rPr>
                      </w:pPr>
                      <w:r>
                        <w:rPr>
                          <w:rFonts w:cs="Arial" w:ascii="Arial" w:hAnsi="Arial"/>
                          <w:sz w:val="16"/>
                        </w:rPr>
                        <w:t>Bankverbindung: Volksbank Bonn Rhein-Sieg eG Kto. Nr. 1700019019  (BLZ 380 601 86)</w:t>
                      </w:r>
                    </w:p>
                    <w:p>
                      <w:pPr>
                        <w:pStyle w:val="Normal"/>
                        <w:spacing w:lineRule="exact" w:line="200"/>
                        <w:jc w:val="center"/>
                        <w:rPr>
                          <w:rFonts w:ascii="Arial" w:hAnsi="Arial" w:cs="Arial"/>
                          <w:sz w:val="16"/>
                        </w:rPr>
                      </w:pPr>
                      <w:r>
                        <w:rPr>
                          <w:rFonts w:cs="Arial" w:ascii="Arial" w:hAnsi="Arial"/>
                          <w:sz w:val="16"/>
                        </w:rPr>
                        <w:t>Postgiro: Köln 51753 - 504 (BLZ 370 100 50)</w:t>
                      </w:r>
                    </w:p>
                  </w:txbxContent>
                </v:textbox>
                <w10:wrap type="topAndBottom"/>
              </v:rect>
            </w:pict>
          </mc:Fallback>
        </mc:AlternateContent>
      </w:r>
    </w:p>
    <w:p>
      <w:pPr>
        <w:pStyle w:val="Normal"/>
        <w:spacing w:lineRule="atLeast" w:line="240"/>
        <w:ind w:left="567" w:hanging="567"/>
        <w:jc w:val="both"/>
        <w:rPr>
          <w:b/>
          <w:b/>
        </w:rPr>
      </w:pPr>
      <w:r>
        <w:rPr>
          <w:b/>
        </w:rPr>
      </w:r>
    </w:p>
    <w:p>
      <w:pPr>
        <w:pStyle w:val="Normal"/>
        <w:spacing w:lineRule="atLeast" w:line="240"/>
        <w:ind w:left="567" w:hanging="567"/>
        <w:jc w:val="both"/>
        <w:rPr>
          <w:b/>
          <w:b/>
        </w:rPr>
      </w:pPr>
      <w:r>
        <w:rPr>
          <w:b/>
        </w:rPr>
      </w:r>
    </w:p>
    <w:p>
      <w:pPr>
        <w:pStyle w:val="Normal"/>
        <w:spacing w:lineRule="atLeast" w:line="240"/>
        <w:ind w:left="567" w:hanging="567"/>
        <w:jc w:val="both"/>
        <w:rPr>
          <w:rFonts w:ascii="Arial" w:hAnsi="Arial" w:cs="Arial"/>
          <w:sz w:val="22"/>
        </w:rPr>
      </w:pPr>
      <w:r>
        <w:rPr>
          <w:rFonts w:cs="Arial" w:ascii="Arial" w:hAnsi="Arial"/>
          <w:b/>
          <w:sz w:val="22"/>
        </w:rPr>
        <w:t>I.</w:t>
        <w:tab/>
        <w:t>Biotopverbund und Schutzgebietsdefinitionen</w:t>
      </w:r>
    </w:p>
    <w:p>
      <w:pPr>
        <w:pStyle w:val="Normal"/>
        <w:spacing w:lineRule="atLeast" w:line="240"/>
        <w:ind w:left="567"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Sind die im Gesetzentwurf vorgeschlagenen Möglichkeiten zur Sicherung des Biotopverbundes ausreichend, um das Ziel der dauerhaften Vernetzung zu gewährleis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im Gesetz vorgeschlagenen Möglichkeiten sind ausreichend. Sie reichen von hoheitlichen Maßnahmen bis hin zum Vertragsnaturschutz, so daß das gesamte Spektrum des Verwaltungshandelns abgedeckt is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chutzgebiete im Sinne des § 22 des geltenden Bundesnaturschutzgesetzes erfüllen überwiegend die Voraussetzungen einer ”geeigneten Fläche” für den Biotopverbund. Dies gilt auch für Landschaftsschutzgebiete. Problematisch ist aber, dass aus dem Gesetzentwurf nicht hervorgeht, für welche Arten der Biotopverbund zu schaffen ist. Davon hängt sehr wesentlich ab, welche Flächen geeignet sind. Eine Präzisierung des Begriffes könnte dadurch erfolgen, dass diese Schutzgebiete aufgrund ihrer besonderen Eignung vorrangig heranzuziehen sind.</w:t>
      </w:r>
    </w:p>
    <w:p>
      <w:pPr>
        <w:pStyle w:val="Normal"/>
        <w:spacing w:lineRule="atLeast" w:line="240"/>
        <w:jc w:val="both"/>
        <w:rPr>
          <w:rFonts w:ascii="Arial" w:hAnsi="Arial" w:cs="Arial"/>
          <w:sz w:val="22"/>
        </w:rPr>
      </w:pPr>
      <w:r>
        <w:rPr>
          <w:rFonts w:cs="Arial" w:ascii="Arial" w:hAnsi="Arial"/>
          <w:sz w:val="22"/>
        </w:rPr>
        <w:t>Aus Sicht des Deutschen Bauernverbandes stellt sich ferner die Frage, wie im Hinblick auf die Schaffung eines Biotopverbundes mit Verkehrsflächen, Industrieflächen aber auch Siedlungsgebieten umzugehen ist, die allesamt ebenfalls geeignet sein können, einen Beitrag zum Biotopverbund zu leis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Welche konkrete Flächenvorgabe für den Biotopverbund ist aus Ihrer Sicht sinnvoll?</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konkrete Flächenvorgabe für den Biotopverbund ist insgesamt nicht sinnvoll. Entscheidend ist die qualitative Eignung einer Fläche. Es ist nicht nachvollziehbar, wie bei einer quantitativen Ermittlung eines Biotopverbundes ausschließlich ”geeignete Flächen” ermittelt werden können. Aus wohl gutem Grunde verzichtet die EU-Richtlinie zur Errichtung des Netzes Natura 2000 auf konkrete Flächenvorgab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 xml:space="preserve">Inwieweit korrespondiert die Einrichtung eines Biotopverbundes auf nationaler </w:t>
        <w:br/>
        <w:t>Ebe</w:t>
        <w:softHyphen/>
        <w:t>ne mit der europäischen Vorgabe ”Natura 2000”?</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urch die Verweisung auf § 32 der Novellierung zum Bundesnaturschutzgesetz werden FFH- und Vogelschutzgebiete als zumindest in Teilen ”geeignete Flächen” angesehen. Grundsätzlich müßten alle FFH- und Vogelschutzflächen geeignet sein. Ziel ihrer Ausweisung ist es, die natürlichen Lebensräume und wild lebende Tiere und Pflanzen zu schützen. Ziel des Biotopverbundes ist die Sicherung von heimischen Tier- und Pflanzenarten und deren Population einschließlich ihrer Lebensräume und Lebensgemeinschaften sowie der Bewahrung, Wiederherstellung und Entwicklung funktionsfähiger ökologischer Wechselbeziehungen. Damit sind die Ziele beider Netze weitgehend identisch und jedes FFH- und Vogelschutzgebiet ist ”geeignete Fläche” im Sinne des Biotopverbundes.</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st es richtig, die wahllos gegriffene Zahl von 10 % der Fläche als Biotopverbund</w:t>
        <w:softHyphen/>
        <w:t>system festzulegen, müssen nicht vielmehr die regionalen Unterschiede berücksichtigt werden und fachlich begründete schützenswerte Gebietskulissen die Voraussetzung bil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wahllose rein quantitative Festlegung der Verbundflächen ist fachlich in keiner Weise zu begründen. Ihre Durchsetzung führt dazu, dass Flächen in den Verbund aufgenommen werden, die die Voraussetzungen nach § 3 Abs. 2 nicht erfüllen. Erfolgträchtige Klagen der betroffenen Grundeigentümer hiergegen sind zu erwarten. Die rein quantitative Flächenauswahl birgt auch die Gefahr der Entstehung einer neuen Schutzkategorie, die überflüssig wäre, da mit den bestehenden Kategorien bereits ausreichender Schutz gewährleistet wird. Flächen, die rein zur Erfüllung der Mengenvorgabe ausgewählt werden, erfüllen die Voraussetzungen einer Unterschutzstellung nicht und können nach Ansicht des Deutschen Bauernverbandes nur im Wege freiwilliger Vereinbarungen in den Biotopverbund einbezog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6. </w:t>
        <w:tab/>
        <w:t>Mit welcher Schutzkategorie werden die an Biotope angrenzenden Trittsteinbiotop</w:t>
        <w:softHyphen/>
        <w:t>flächen belegt? Welche Verbote, Gebote und Festsetzungen kommen auf die vor Ort Tätigen zu?</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an Biotope angrenzenden Trittsteinbiotopflächen können keinen Schutzstatus erlangen, wenn sie weder die Voraussetzungen einer Schutzkategorie noch die eines gesetzlich geschützten Biotopes oder einer FFH- oder Vogelschutzfläche erfüllen. Ihre Sicherung kann demnach lediglich im Wege des Vertragsnaturschutzes erfol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Jeder Umgebungsschutz für ein Schutzgebiet wird planungsrechtliche Auswirkungen haben, da in den dafür notwendigen Gebieten nur eine eingeschränkte wirtschaftliche Betätigung möglich sein wird. Folge ist, dass nicht nur 10 %, sondern weitere Teile der Landesfläche der wirtschaftlichen Entwicklung entzogen werden. Konkrete Angaben zum Umfang können schon deshalb nicht gemacht werden, weil es sich um eine Kann-Vorschrift handelt. Wichtig und verfassungsrechtlich geboten ist eine Abstufung in Zonen innerhalb des Schutzgebie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Deutsche Bauernverband erachtet es ferner nicht für sinnvoll, einen Umgebungsschutz vorzusehen, da dieser nur zur Ausdehnung von Schutzgebieten führt und fachlich nicht gerechtfertigt ist. Beispielsweise wird im Rahmen der Prüfung nach dem Bundesimmissions</w:t>
        <w:softHyphen/>
        <w:t>schutzgesetz und dem Umweltverträglichkeitsprüfungsgesetz ermittelt, ob eine Anlage voraussichtlich erhebliche Umweltauswirkungen hat. Die Genehmigung wird nur erteilt, wenn dies ausgeschlossen werden kann. Ein weiterer Schutz der Umgebung von Schutzgebieten ist somit nicht erforderlich, da sichergestellt wird, dass keine erheblichen Umweltauswirkungen auf das Schutzgebiet selbst zu befürchten sind. Eben aus diesem Grunde mußte im Rahmen des Gesetzgebungsverfahren zur Umsetzung der UVP- Änderungsrichtlinie und der IVU-Richtlinie ein zuvor vorgesehener Puffer von 300 m als Umgebungsschutz aus dem Artikelgesetz gestrich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Durch welche Maßnahmen will man die Biotopvernetzung erreic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1, 2, 5, 6 und insbesondere 23</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Es ist nicht sinnvoll, die Vielzahl an formulierten Schutzgebieten zusammenzufassen. Nur über eine Vielzahl von klar definierten und sauber abzugrenzenden Schutzgebieten steht ein Instrumentarium zur Verfügung, dass den rechtlichen und tatsächlichen Anforderungen gerecht wird. Daher wäre es eher erforderlich, die bestehenden Schutzgebiete klarer abzugren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7</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Ist nicht auch aus Ihrer Sicht der bei der Schutzgebietsformulierung zugrunde gelegte Entwicklungsgedanke als eine Entwertung der Schutzgebietskategorie zu werten?</w:t>
      </w:r>
    </w:p>
    <w:p>
      <w:pPr>
        <w:pStyle w:val="Normal"/>
        <w:spacing w:lineRule="atLeast" w:line="240"/>
        <w:ind w:left="567" w:hanging="0"/>
        <w:jc w:val="both"/>
        <w:rPr>
          <w:rFonts w:ascii="Arial" w:hAnsi="Arial" w:cs="Arial"/>
          <w:sz w:val="22"/>
        </w:rPr>
      </w:pPr>
      <w:r>
        <w:rPr>
          <w:rFonts w:cs="Arial" w:ascii="Arial" w:hAnsi="Arial"/>
          <w:sz w:val="22"/>
        </w:rPr>
      </w:r>
    </w:p>
    <w:p>
      <w:pPr>
        <w:pStyle w:val="Textkrper3"/>
        <w:rPr/>
      </w:pPr>
      <w:r>
        <w:rPr/>
        <w:t>Wenn Flächen, die lediglich das Potenzial inne haben, zu einem schützenswerten Status ent</w:t>
        <w:softHyphen/>
        <w:t>wickelt zu werden, bereits einen Schutzstatus erhalten, sind die Flächen, die diesem Status unterliegen, nicht gleichwertig. Damit sinken die Voraussetzungen für die Unterschutzstellung und die betreffende Schutzgebietskategorie steht für weniger naturschutzrechtliche Qualität. Zudem ist mit höheren Kosten zu rechnen, was sich zu Lasten der eigentlich schützenswerten Flächen auswirken wird.</w:t>
      </w:r>
    </w:p>
    <w:p>
      <w:pPr>
        <w:pStyle w:val="Normal"/>
        <w:spacing w:lineRule="atLeast" w:line="240"/>
        <w:ind w:left="567" w:hanging="0"/>
        <w:jc w:val="both"/>
        <w:rPr>
          <w:rFonts w:ascii="Arial" w:hAnsi="Arial" w:cs="Arial"/>
        </w:rPr>
      </w:pPr>
      <w:r>
        <w:rPr>
          <w:rFonts w:cs="Arial" w:ascii="Arial" w:hAnsi="Arial"/>
        </w:rPr>
      </w:r>
    </w:p>
    <w:p>
      <w:pPr>
        <w:pStyle w:val="TextBody"/>
        <w:keepNext w:val="true"/>
        <w:spacing w:lineRule="atLeast" w:line="240"/>
        <w:ind w:left="1134" w:hanging="567"/>
        <w:jc w:val="both"/>
        <w:rPr>
          <w:rFonts w:ascii="Arial" w:hAnsi="Arial" w:cs="Arial"/>
          <w:sz w:val="22"/>
        </w:rPr>
      </w:pPr>
      <w:r>
        <w:rPr>
          <w:rFonts w:cs="Arial" w:ascii="Arial" w:hAnsi="Arial"/>
          <w:sz w:val="22"/>
        </w:rPr>
        <w:t>12.</w:t>
        <w:tab/>
        <w:t>Sehen Sie einen Zusammenhang zwischen der Ausweisung von Naturschutzgebieten und dem Strukturwandel in der deutschen Landwirtschaft?</w:t>
      </w:r>
    </w:p>
    <w:p>
      <w:pPr>
        <w:pStyle w:val="TextBody"/>
        <w:keepNext w:val="true"/>
        <w:spacing w:lineRule="atLeast" w:line="240"/>
        <w:ind w:left="1134" w:hanging="567"/>
        <w:jc w:val="both"/>
        <w:rPr>
          <w:rFonts w:ascii="Arial" w:hAnsi="Arial" w:cs="Arial"/>
          <w:sz w:val="22"/>
        </w:rPr>
      </w:pPr>
      <w:r>
        <w:rPr>
          <w:rFonts w:cs="Arial" w:ascii="Arial" w:hAnsi="Arial"/>
          <w:sz w:val="22"/>
        </w:rPr>
        <w:tab/>
        <w:t>Wenn ja: Wie lässt sich dieser Zusammenhang kennzeichn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Zunehmende behördliche Auflagen erschweren die Bewirtschaftung und reduzieren die Einnahmen aus der Landwirtschaft. Dies zwingt viele Betriebe zum Aufgeben. Insofern besteht ein enger Zusammenhang zwischen dem Anspruch der Naturschutzverbände, nicht mehr nur in Schutzgebieten, sondern auf der gesamten Fläche Naturschutz zu betreiben und dem Strukturwandel in der Landwirtschaft. Vermieden wird diese Entwicklung nur, wenn die Naturschutzleistungen der Landwirtschaft in Politik und Gesellschaft anerkannt und honoriert werden, da sich für die Landwirtschaft damit ein neues Betätigungsfeld eröffnet. Anderenfalls werden die Landwirte die Bewirtschaftung aufgeben und der Staat muß für die Pflege der Kulturlandschaft aufkom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Hierin liegt ein wesentlicher Mangel an den Regelungen zum Biotopverbund. Folge wird sein, dass Grundeigentümer, deren Flächen nach qualitativen Gesichtspunkten nicht die Voraussetzungen des Biotopverbunds erfüllen, erfolgreich gegen eine rein aus quantitativen Aspekten erfolgende Einbeziehung in den Verbund klagen können. Damit wird nicht nur die Installierung des Verbundes in die Länge gezogen, sondern insbesondere seine Berechtigung in Frage gestell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4.</w:t>
        <w:tab/>
        <w:t>Wie verhält sich das geplante Biotopverbundsystem zu dem Netz ”Natura 2000”, welches nach der FFH-Richtlinie zu errichten is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vgl. Frage 4</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5.</w:t>
        <w:tab/>
        <w:t>Enthalten die im Gesetzentwurf benannten europäischen Richtlinien Mindestvorgaben für einen Flächenanteil von Schutzgebie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rtikel 3, Abs. 2 FFH-Richtlinie macht deutlich, dass hier kein quantitativer, sondern ein qualitativer Ansatz gewählt wird. Die Mitgliedsstaaten werden damit nicht zu einer bestimmten Menge an ”Natura 2000”- Flächen verpflichtet, sondern dazu, im Verhältnis zu den auf ihrem Gebiet vorkommenden Lebensraumtypen und Habitate Flächen zu benennen. In Art. 4 Abs. 2 wird denjenigen Mitgliedstaaten, in denen FFH-Gebiete mehr als 5 % der Landesfläche ausmachen, eine flexiblere Handhabung zugesprochen. Darin zeigt sich nicht nur, dass keine quantitativen Vorgaben gemacht werden, sondern auch, dass man eher von niedrigeren Flächenzahlen ausge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urch die Errichtung eines Biotopverbunds verschärft sich der Flächenkonflikt, da bestimmte Nutzungen ausgeschlossen werden. Dies hat zwangsläufig negative Wirkungen auf die Entwicklung zur Folge. Diese nachteiligen Folgen sind jedoch nicht nur in besonders abgelegenen und benachteiligten Räumen zu befürchten, sondern insgesamt im ländlichen Raum. Richtig ist aber, dass gerade in abgelegenen Gebieten viele Freiflächen sind, die sich für den Naturschutz eignen. Daher ist die Belastung dieser Gegenden mit Naturschutzauflagen besonders stark, wodurch die infrastrukturelle Entwicklung besonders beeinträchtig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ine pauschale Mindestdichte an punktförmigen und linearen Elementen zur Vernetzung von Biotopen kann es nicht geben, da ansonsten die örtlichen Besonderheiten unberücksichtigt blieben. Kriterien für ihre Festlegung können nur qualitative sein, da quantitative Vorgaben keinen Beitrag zur Güte des Verbunds schaffen können. Bei der Festsetzung von Verbindungsflächen kann kein gesetzlicher bzw. durch Verwaltungsakt herbeigeführter Schutzstatus erlangt werden, da die Flächen kein Kriterium für eine Unterschutzstellung erfüllen. Es kann daher lediglich über den Vertragsnaturschutz eine Sicherung der Flächen erfolgen. Ausgleich und Auflagen sind dann Vertragsgegenstan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Gab es Fälle, in denen aus Naturschutzgesichtspunkten schützenswerte Flächen aufgrund fehlender Schutzgebietsdefinitionen nicht unter Schutz gestellt werden konn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Ja, aber das wird es immer geben. Selbst wenn man die Kriterien zur Unterschutzstellung erweitert, werden immer wieder Flächen, die aus subjektiver Sicht für schützenswert erachtet werden, nicht erfaßt werden können. Diese Tatsache kann jedoch nicht dazu führen, dass jedes Mal, wenn Kriterien für eine Unterschutzstellung nicht erfüllt sind, bestimmte Bevölkerungsgruppen jedoch eine Unterschutzstellung wünschen, die Kriterien erweitert werden. Diese müssen objektiv, wissenschaftlich abgesichert, verhältnismäßig und rechtlich haltbar bleiben. Wenn eine Fläche nicht die Voraussetzung für die Unterschutzstellung erfüllt, ist sie nicht unter Schutz zu stel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elchem Schutzstatus unterliegen Kernflächen, Verbindungsflächen und Verbindungselemente, und werden Bewirtschaftungsauflagen ausgeglic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Kernflächen werden in erster Linie vorhandene Schutzgebiete und FFH- und Vogelschutzgebiete. Sie unterliegen den dort allgemein geltenden Ausgleichsregelungen. Die Regelung über die Ausgleichsverpflichtung in der Novellierung stellt es den Ländern allerdings frei, wo sie diese Ausgleichszahlung beginnen lassen. Dadurch werden Bewirtschaftungsauflagen, die über die allgemein zu berücksichtigende gute fachliche Praxis hinausgehen, nicht zwangsläufig ausgeglichen. Es ist mit unterschiedlichen Ausgleichsregelungen in den Bundesländern zu rechnen, so dass Wettbewerbsverzerrungen entstehen werden. Daher können nach Ansicht des Deutschen Bauernverbandes Verbindungsflächen und Verbindungselemente aus Verhältnismäßigkeitsgrundsätzen ausschließlich über freiwillige Vereinbarungen gesichert werden. Im Rahmen der Verträge ist entsprechender Ausgleich zu zah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 xml:space="preserve">Jede Fläche, die dem Biotopverbund zugeordnet wird, zieht für den Eigentümer Nutzungseinschränkungen nach sich, die auch zu Wertverlusten der Flächen führen. Der Entwurf des BMU zum Bundesnaturschutzgesetz führte dies in der Begründung auch ausdrücklich auf, indem er Wertminderungen und Ertragsausfälle annahm. </w:t>
      </w:r>
    </w:p>
    <w:p>
      <w:pPr>
        <w:pStyle w:val="TextBody"/>
        <w:spacing w:lineRule="atLeast" w:line="240"/>
        <w:jc w:val="both"/>
        <w:rPr>
          <w:rFonts w:ascii="Arial" w:hAnsi="Arial" w:cs="Arial"/>
          <w:sz w:val="22"/>
        </w:rPr>
      </w:pPr>
      <w:r>
        <w:rPr>
          <w:rFonts w:cs="Arial" w:ascii="Arial" w:hAnsi="Arial"/>
          <w:sz w:val="22"/>
        </w:rPr>
        <w:t>Eine ausreichende Entschädigung wird durch das Bundesnaturschutzgesetz in der vorliegenden Fassung nicht gewährleistet, da es den Ländern überlassen bleibt, welche Beschränkungen sie ausgleichen. Das geltende Recht gewährleistet demgegenüber einen angemessenen Ausgle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1.</w:t>
        <w:tab/>
        <w:t>Welche Auswirkungen hat die geplante Gesetzesänderung auf die Kommunen im Hinblick auf die Bereitstellung und Unterhaltung von Naherholungsgebieten ?</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rPr>
      </w:pP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t>22.</w:t>
        <w:tab/>
        <w:t>Ist ein Biotopverbund auf 10 % der Landesfläche ausreichend, um das Ziel des genetischen Austausches durch räumliche Vernetzung zu erreic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hne eine qualitative Betrachtung der Flächen kann keine Aussage darüber getroffen werden, ob 10 % der jeweiligen Landesfläche ausreichen, um den genetischen Austausch zu gewährleisten. </w:t>
      </w:r>
    </w:p>
    <w:p>
      <w:pPr>
        <w:pStyle w:val="Textkrper3"/>
        <w:rPr/>
      </w:pPr>
      <w:r>
        <w:rPr/>
        <w:t xml:space="preserve">Das Gebot der Verhältnismäßigkeit führt allerdings dazu, dass dort, wo bereits ein geringerer Prozentsatz ausreicht, um den genetischen Austausch zu gewährleisten, auch nur dieser Prozentsatz dem Biotopverbund zugerechnet wird.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3.</w:t>
        <w:tab/>
        <w:t>Reicht der Schutzstatus ”Landschaftsschutzgebiet” und ”Naturpark” aus, um das Ziel des genetischen Austausches durch räumliche Vernetzung zu erreichen?</w:t>
      </w:r>
    </w:p>
    <w:p>
      <w:pPr>
        <w:pStyle w:val="BodyText2"/>
        <w:spacing w:lineRule="atLeast" w:line="240" w:before="0" w:after="0"/>
        <w:ind w:left="1134" w:hanging="567"/>
        <w:jc w:val="both"/>
        <w:rPr>
          <w:rFonts w:ascii="Arial" w:hAnsi="Arial" w:cs="Arial"/>
          <w:sz w:val="22"/>
        </w:rPr>
      </w:pPr>
      <w:r>
        <w:rPr>
          <w:rFonts w:cs="Arial"/>
          <w:sz w:val="22"/>
        </w:rPr>
      </w:r>
    </w:p>
    <w:p>
      <w:pPr>
        <w:pStyle w:val="Normal"/>
        <w:spacing w:lineRule="atLeast" w:line="240"/>
        <w:jc w:val="both"/>
        <w:rPr>
          <w:rFonts w:ascii="Arial" w:hAnsi="Arial" w:cs="Arial"/>
          <w:sz w:val="22"/>
        </w:rPr>
      </w:pPr>
      <w:r>
        <w:rPr>
          <w:rFonts w:cs="Arial" w:ascii="Arial" w:hAnsi="Arial"/>
          <w:sz w:val="22"/>
        </w:rPr>
        <w:t xml:space="preserve">Genetischer Austausch durch räumliche Vernetzung braucht keinen Schutzstatus, sondern ist von dem Vorhandensein bestimmter Strukturen abhängig. Nahezu alle Strukturen in der Landschaft, wenn sie die entsprechenden Anforderungen der Tier- und Pflanzenarten erfüllen, können die Funktion der räumlichen Vernetzung erfüllen. Hierzu können auch Verkehrswege, Siedlungs- und Gewerbeflächen, Straßenbegleitgrün, Gewässerrandstreifen, Wegsäume u.ä. vorhandene Verbindungselemente in der Landschaft dienen. </w:t>
      </w:r>
    </w:p>
    <w:p>
      <w:pPr>
        <w:pStyle w:val="Normal"/>
        <w:spacing w:lineRule="atLeast" w:line="240"/>
        <w:jc w:val="both"/>
        <w:rPr>
          <w:rFonts w:ascii="Arial" w:hAnsi="Arial" w:cs="Arial"/>
          <w:sz w:val="22"/>
        </w:rPr>
      </w:pPr>
      <w:r>
        <w:rPr>
          <w:rFonts w:cs="Arial" w:ascii="Arial" w:hAnsi="Arial"/>
          <w:sz w:val="22"/>
        </w:rPr>
        <w:t>Der Ausweisung eines Schutzgebietes bedarf es lediglich, wenn die langfristige Sicherstellung eines Gebietes auf andere Art und Weise nicht gewährleistet werden kann und zusätzlich die Ausweisungskriterien für das entsprechende Schutzgebiet nach dem Bundesnaturschutz</w:t>
        <w:softHyphen/>
        <w:t xml:space="preserve">gesetz erfüllt sind. Insofern können alle Schutzkategorien nach dem Bundesnaturschutzgesetz, inkl. der Landschaftsschutzgebiete und Naturparke Teile eines Biotopverbundes werden, sofern sie neben den für die Ausweisung notwendigen Schutzkriterien, auch noch das Kriterium der Vernetzung erfüllen. </w:t>
      </w:r>
    </w:p>
    <w:p>
      <w:pPr>
        <w:pStyle w:val="Normal"/>
        <w:spacing w:lineRule="atLeast" w:line="240"/>
        <w:jc w:val="both"/>
        <w:rPr>
          <w:rFonts w:ascii="Arial" w:hAnsi="Arial" w:cs="Arial"/>
          <w:sz w:val="22"/>
        </w:rPr>
      </w:pPr>
      <w:r>
        <w:rPr>
          <w:rFonts w:cs="Arial" w:ascii="Arial" w:hAnsi="Arial"/>
          <w:sz w:val="22"/>
        </w:rPr>
      </w:r>
    </w:p>
    <w:p>
      <w:pPr>
        <w:pStyle w:val="BodyText2"/>
        <w:spacing w:lineRule="atLeast" w:line="240" w:before="0" w:after="0"/>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Nein, der Regierungsentwurf berücksichtigt weder die unterschiedlichen naturräumlichen Gegebenheiten von Flächen- und Stadtstaaten noch die sonstigen in Deutschland ausgesprochen unterschiedlichen natürlichen Gegebenheiten. Der PDS-Entwurf tut dies auch nur scheinbar, letztendlich läßt er aber offen, wie die verwaltungstechnische Umsetzung erfolgen soll.</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rPr/>
      </w:pPr>
      <w:r>
        <w:rPr/>
        <w:t>25.</w:t>
        <w:tab/>
        <w:t>Bieten die Entwürfe den Ländern ausreichende Chancen dafür, dass ein föderativer Lastenausgleich auf Grund qualitativ und quantitativ verschiedener Schutzgebiets</w:t>
        <w:softHyphen/>
        <w:t>erklärungen zu Stande kommt?</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Nein, der Gesetzentwurf ist in dieser Hinsicht vollkommen statis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6.</w:t>
        <w:tab/>
        <w:t>Welche koordinierenden und kompensierenden Aufgaben kommen auf den Bund im Zuge der Schaffung eines Biotopverbundes zu?</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Nach dem Regierungsentwurf kommen dem Bund weder kompensierende noch koordinierende Aufgaben zu. Lediglich die Einhaltung der Flächenvorgabe von 10 % der jeweiligen Landesfläche wird durch den Bund kontrolliert. Im übrigen tragen die Länder den gesamten Verwaltungsaufwand sowie den finanziellen Ausgleich alleine. Angemessen wäre es aber, wenn der Bund die durch Naturschutzauflagen entstehenden Kosten übernehmen würde, da Naturschutz als gesamtgesellschaftliche Aufgabe anzusehen is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II.</w:t>
        <w:tab/>
        <w:t>Meeresschutz</w:t>
      </w:r>
    </w:p>
    <w:p>
      <w:pPr>
        <w:pStyle w:val="Normal"/>
        <w:spacing w:lineRule="atLeast" w:line="240"/>
        <w:ind w:left="567" w:hanging="567"/>
        <w:jc w:val="both"/>
        <w:rPr>
          <w:rFonts w:ascii="Arial" w:hAnsi="Arial" w:cs="Arial"/>
          <w:b/>
          <w:b/>
          <w:sz w:val="22"/>
        </w:rPr>
      </w:pPr>
      <w:r>
        <w:rPr>
          <w:rFonts w:cs="Arial" w:ascii="Arial" w:hAnsi="Arial"/>
          <w:b/>
          <w:sz w:val="22"/>
        </w:rPr>
      </w:r>
    </w:p>
    <w:p>
      <w:pPr>
        <w:pStyle w:val="TextBody"/>
        <w:spacing w:lineRule="atLeast" w:line="240"/>
        <w:ind w:left="1134" w:hanging="567"/>
        <w:jc w:val="both"/>
        <w:rPr>
          <w:rFonts w:ascii="Arial" w:hAnsi="Arial" w:cs="Arial"/>
          <w:sz w:val="22"/>
        </w:rPr>
      </w:pPr>
      <w:r>
        <w:rPr>
          <w:rFonts w:cs="Arial" w:ascii="Arial" w:hAnsi="Arial"/>
          <w:sz w:val="22"/>
        </w:rPr>
        <w:t>1.</w:t>
        <w:tab/>
        <w:t>Inwieweit halten Sie es unter naturschutzfachlichen Gesichtspunkten für notwendig, auch in der Ausschließlichen Wirtschaftszone (AWZ) Schutzgebiete auszuweisen?</w:t>
      </w:r>
    </w:p>
    <w:p>
      <w:pPr>
        <w:pStyle w:val="TextBody"/>
        <w:spacing w:lineRule="atLeast" w:line="240"/>
        <w:jc w:val="both"/>
        <w:rPr>
          <w:rFonts w:ascii="Arial" w:hAnsi="Arial" w:cs="Arial"/>
          <w:sz w:val="22"/>
        </w:rPr>
      </w:pPr>
      <w:r>
        <w:rPr>
          <w:rFonts w:cs="Arial" w:ascii="Arial" w:hAnsi="Arial"/>
          <w:sz w:val="22"/>
        </w:rPr>
        <w:t>...</w:t>
      </w:r>
    </w:p>
    <w:p>
      <w:pPr>
        <w:pStyle w:val="TextBody"/>
        <w:keepNext w:val="true"/>
        <w:spacing w:lineRule="atLeast" w:line="240"/>
        <w:ind w:left="1134" w:hanging="567"/>
        <w:jc w:val="both"/>
        <w:rPr>
          <w:rFonts w:ascii="Arial" w:hAnsi="Arial" w:cs="Arial"/>
          <w:sz w:val="22"/>
        </w:rPr>
      </w:pPr>
      <w:r>
        <w:rPr>
          <w:rFonts w:cs="Arial" w:ascii="Arial" w:hAnsi="Arial"/>
          <w:sz w:val="22"/>
        </w:rPr>
        <w:t>2.</w:t>
        <w:tab/>
        <w:t>Ist es nach Völkerrecht, europäischem und deutschem Recht möglich oder sogar geboten, Schutzgebiete in der Ausschließlichen Wirtschaftszone auszuweisen?</w:t>
      </w:r>
    </w:p>
    <w:p>
      <w:pPr>
        <w:pStyle w:val="Normal"/>
        <w:keepNext w:val="true"/>
        <w:spacing w:lineRule="atLeast" w:line="240"/>
        <w:jc w:val="both"/>
        <w:rPr>
          <w:rFonts w:ascii="Arial" w:hAnsi="Arial" w:cs="Arial"/>
        </w:rPr>
      </w:pPr>
      <w:r>
        <w:rPr>
          <w:rFonts w:cs="Arial" w:ascii="Arial" w:hAnsi="Arial"/>
        </w:rPr>
        <w:t>...</w:t>
      </w:r>
    </w:p>
    <w:p>
      <w:pPr>
        <w:pStyle w:val="Normal"/>
        <w:spacing w:lineRule="atLeast" w:line="240"/>
        <w:ind w:left="1134" w:hanging="567"/>
        <w:jc w:val="both"/>
        <w:rPr>
          <w:rFonts w:ascii="Arial" w:hAnsi="Arial" w:cs="Arial"/>
        </w:rPr>
      </w:pPr>
      <w:r>
        <w:rPr>
          <w:rFonts w:cs="Arial" w:ascii="Arial" w:hAnsi="Arial"/>
        </w:rPr>
        <w:t>3.</w:t>
        <w:tab/>
        <w:t>Wie könnten die Kompetenzen von Bund und Ländern beim Meeresnaturschutz in der AWZ geregelt werden?</w:t>
      </w:r>
    </w:p>
    <w:p>
      <w:pPr>
        <w:pStyle w:val="Normal"/>
        <w:spacing w:lineRule="atLeast" w:line="240"/>
        <w:jc w:val="both"/>
        <w:rPr>
          <w:rFonts w:ascii="Arial" w:hAnsi="Arial" w:cs="Arial"/>
        </w:rPr>
      </w:pPr>
      <w:r>
        <w:rPr>
          <w:rFonts w:cs="Arial" w:ascii="Arial" w:hAnsi="Arial"/>
        </w:rPr>
        <w:t>...</w:t>
      </w:r>
    </w:p>
    <w:p>
      <w:pPr>
        <w:pStyle w:val="Normal"/>
        <w:spacing w:lineRule="atLeast" w:line="240"/>
        <w:ind w:left="1134" w:hanging="567"/>
        <w:jc w:val="both"/>
        <w:rPr>
          <w:rFonts w:ascii="Arial" w:hAnsi="Arial" w:cs="Arial"/>
        </w:rPr>
      </w:pPr>
      <w:r>
        <w:rPr>
          <w:rFonts w:cs="Arial" w:ascii="Arial" w:hAnsi="Arial"/>
        </w:rPr>
        <w:t>4.</w:t>
        <w:tab/>
        <w:t>Könnten in der Seeanlagenverordnung die Eingriffsregelung, die UVP-Pflichtigkeit bestimmter Vorhaben oder die Pflicht zur Abwägung aller öffentlichen Belange in der AWZ vorgeschrieben werden?</w:t>
      </w:r>
    </w:p>
    <w:p>
      <w:pPr>
        <w:pStyle w:val="Normal"/>
        <w:spacing w:lineRule="atLeast" w:line="240"/>
        <w:jc w:val="both"/>
        <w:rPr>
          <w:rFonts w:ascii="Arial" w:hAnsi="Arial" w:cs="Arial"/>
        </w:rPr>
      </w:pPr>
      <w:r>
        <w:rPr>
          <w:rFonts w:cs="Arial" w:ascii="Arial" w:hAnsi="Arial"/>
        </w:rPr>
        <w:t>...</w:t>
      </w:r>
    </w:p>
    <w:p>
      <w:pPr>
        <w:pStyle w:val="TextBody"/>
        <w:spacing w:lineRule="atLeast" w:line="240"/>
        <w:ind w:left="1134" w:hanging="567"/>
        <w:jc w:val="both"/>
        <w:rPr>
          <w:rFonts w:ascii="Arial" w:hAnsi="Arial" w:cs="Arial"/>
          <w:sz w:val="22"/>
        </w:rPr>
      </w:pPr>
      <w:r>
        <w:rPr>
          <w:rFonts w:cs="Arial" w:ascii="Arial" w:hAnsi="Arial"/>
          <w:sz w:val="22"/>
        </w:rPr>
        <w:t>5.</w:t>
        <w:tab/>
        <w:t>Haben ökologische Bedenken gegenüber einem forcierten Ausbau von Windenergieanlagen bei der Novelle des Bundesnaturschutzgesetzes Eingang und angemessene Berücksichtigung gefunden?</w:t>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t>7.</w:t>
        <w:tab/>
        <w:t>Inwieweit hat die Novelle des Bundesnaturschutzgesetzes Auswirkungen auf das sog. Hafenprivileg gem. § 9 (3) des Bundesnaturschutzgesetzes?</w:t>
      </w:r>
    </w:p>
    <w:p>
      <w:pPr>
        <w:pStyle w:val="Normal"/>
        <w:spacing w:lineRule="atLeast" w:line="240"/>
        <w:jc w:val="both"/>
        <w:rPr>
          <w:rFonts w:ascii="Arial" w:hAnsi="Arial" w:cs="Arial"/>
        </w:rPr>
      </w:pPr>
      <w:r>
        <w:rPr>
          <w:rFonts w:cs="Arial" w:ascii="Arial" w:hAnsi="Arial"/>
        </w:rPr>
        <w:t>...</w:t>
      </w:r>
    </w:p>
    <w:p>
      <w:pPr>
        <w:pStyle w:val="Normal"/>
        <w:spacing w:lineRule="atLeast" w:line="240"/>
        <w:ind w:left="567" w:hanging="567"/>
        <w:jc w:val="both"/>
        <w:rPr>
          <w:rFonts w:ascii="Arial" w:hAnsi="Arial" w:cs="Arial"/>
          <w:b/>
          <w:b/>
        </w:rPr>
      </w:pPr>
      <w:r>
        <w:rPr>
          <w:rFonts w:cs="Arial" w:ascii="Arial" w:hAnsi="Arial"/>
          <w:b/>
        </w:rPr>
      </w:r>
    </w:p>
    <w:p>
      <w:pPr>
        <w:pStyle w:val="Heading6"/>
        <w:ind w:left="567" w:hanging="567"/>
        <w:rPr/>
      </w:pPr>
      <w:r>
        <w:rPr/>
        <w:t>III.</w:t>
        <w:tab/>
        <w:t>Eingriffsregelung und Abwägungsklausel</w:t>
      </w:r>
    </w:p>
    <w:p>
      <w:pPr>
        <w:pStyle w:val="Normal"/>
        <w:spacing w:lineRule="atLeast" w:line="240"/>
        <w:ind w:left="567" w:hanging="567"/>
        <w:jc w:val="both"/>
        <w:rPr>
          <w:rFonts w:ascii="Arial" w:hAnsi="Arial" w:cs="Arial"/>
        </w:rPr>
      </w:pPr>
      <w:r>
        <w:rPr>
          <w:rFonts w:cs="Arial" w:ascii="Arial" w:hAnsi="Arial"/>
        </w:rPr>
      </w:r>
    </w:p>
    <w:p>
      <w:pPr>
        <w:pStyle w:val="TextkrperEinzug2"/>
        <w:rPr/>
      </w:pPr>
      <w:r>
        <w:rPr/>
        <w:t>1.</w:t>
        <w:tab/>
        <w:t>Welche Vorteile ergeben sich nach Ihrer Einschätzung durch die vorgesehene Regelung des § 19 BNatSchG-Entwurf? Wie könnten mögliche Nachteile noch ”ausge</w:t>
        <w:softHyphen/>
        <w:t>besser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19 ist flexibler als die bisherige Regelung. Sie kann aber insoweit noch verbessert werden, als Eingriff und Ausgleich räumlich und zeitlich ganz entkoppelt werden. Der Nutzen für die Natur kann größer sein, wenn zwar nicht sofort und im räumlichen Zusammenhang mit dem Eingriff ein Ausgleich erfolgt, dafür aber an anderer Stelle eine qualitativ hochwertige Naturschutzmaßnahme durchgeführt wird. Hierfür müsste die Vorrangigkeit des Ausgleichs in § 19 Abs. 2 des Entwurfs abgeschaff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ist ausreichend, wenn Vorrangigkeit verlangt wird. Auch bei anderen Abwägungsregelungen ist das Überwiegen von Belangen erforderlich. Zudem würde es zu wenig Akzeptanz in der Bevölkerung führen, wenn den Belangen des Naturschutzes bei Gleichrangigkeit mit anderen Belangen der Bevölkerung grundsätzlich der Vorzug eingeräumt würd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Ist die Kontrolle der flexiblen Instrumente bei der Kompensation nach der vorgesehenen Eingriffsregelung (z.B. durch Flächenkataster) im Gesetz ausreichend gewährleis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Ausgestaltung der Kontrolle liegt in der Gesetzgebungskompetenz der Länder. Insofern kann ein nicht zustimmungsbedürftiges Bundesgesetz hier keine detaillierten Regelungen enthal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urch die Loslösung der Ausgleichs- und Unterlassungspflicht von der Verwirklichung der Ziele des Naturschutzes und der Landschaftspflege erfährt der Entwurf eine deutliche Verschärfung. Wenn es für den Naturschutz und die Landschaftspflege nicht erforderlich ist, dass ein Eingriff ausgeglichen wird, dann verbietet es der Grundsatz der Verhältnismäßigkeit, denjenigen, der den Eingriff vornimmt, zu einem Ausgleich zu verpflichten. Insofern wird die Regelung durch die Streichung verfassungswidr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lche Veränderungen die Leistungs- und Funktionsfähigkeit des Naturhaushaltes oder das Landschaftsbild erheblich beeinträchtigen können, kann nicht präzise beantwortet werden, so dass der Gesetzentwurf an dieser Stelle zu unbestimmt ist. Der Deutsche Bauernverband geht aber davon aus, dass die in § 18 Abs. 1 gewählte Formulierung wohl nicht den Betrieb bestehender Versorgungseinrichtungen und die üblichen Bewirtschaftungsmaßnahmen etwa in Form von Be- und Entwässerung mit umfassen soll. Zur Klarstellung dessen sollte in § 18 Abs. 2 formuliert werden, dass nicht nur die land-, forst- und fischerei</w:t>
        <w:softHyphen/>
        <w:t xml:space="preserve">wirtschaftliche Bodennutzung, sondern auch die land-, forst- und fischereiwirtschaftliche Grundwassernutzung nicht als Eingriff anzusehen is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Sollte aus Ihrer Sicht der temporäre Naturschutz nicht mehr als vorgesehen veranker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unächst sollte nicht von temporärem Naturschutz, sondern von kooperativem Naturschutz gesprochen werden, da es das kooperative Element ist, was diese Form bestimmt. Ihm ist auf jeden Fall eine wichtige Rolle zuzuweisen, da er auf sehr viel höhere Akzeptanz stößt und eigentums- und verfassungsrechtlich vielfach auch die einzig mögliche Form darstellt. In Verbindung mit der Rückholklausel gewährleistet der Vertragsnaturschutz die Bereitschaft der Grundeigentümer, Naturschutzleistungen zu erbringen. Insbesondere dann, wenn Naturschutz nicht mehr auf ausgesuchten Flächen, sondern auf der gesamten Fläche erfolgen soll, muß mangels Vorliegen der Voraussetzungen für eine Unterschutzstellung zwangsläufig sehr viel mehr auf dieses Mittel zurückgegriffen werden. Durch die Möglichkeit, Verträge nicht mit einzelnen Flächeneigentümern bzw. Bewirtschaftern abzuschließen, sondern mit ganzen Regionen, besteht auch die Möglichkeit, Vertragsnaturschutz langfristig zu gestalten. Im Vertrag wird sichergestellt, dass bestimmte Naturschutzleistungen über Jahre hinweg innerhalb einer bestimmten Region, nicht aber immer auf der gleichen Fläche erbracht werden.</w:t>
      </w:r>
    </w:p>
    <w:p>
      <w:pPr>
        <w:pStyle w:val="Normal"/>
        <w:spacing w:lineRule="atLeast" w:line="240"/>
        <w:jc w:val="both"/>
        <w:rPr>
          <w:rFonts w:ascii="Arial" w:hAnsi="Arial" w:cs="Arial"/>
          <w:sz w:val="22"/>
        </w:rPr>
      </w:pPr>
      <w:r>
        <w:rPr>
          <w:rFonts w:cs="Arial" w:ascii="Arial" w:hAnsi="Arial"/>
          <w:sz w:val="22"/>
        </w:rPr>
        <w:t>Ferner ist es aus Sicht des Deutschen Bauernverbandes auch sinnvoll, temporären Naturschutz zu stärken, da der Naturschutz dem Vorwurf der ständigen Ausdehnung von Schutzgebieten entgegen treten könnte. Ein Beitrag für die Natur wäre gegeben und die Akzeptanz hierfür in der Gesellschaft und insbesondere bei den Landnutzer wäre erheb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Sollte aus Ihrer Sicht der im jetzt vorliegenden Entwurf zurückgenommene Begriff des Ökokontos verstärkt eine Rolle spie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Begriff eines Ökokontos ist neu in die Begründung des Entwurfs aufgenommen worden. Ihm ist eine verstärkte Rolle beizumessen, da das Ökokonto ein flexibles Instrument innerhalb der Eingriffsregelung ist. Solche flexiblen Instrumente sind insbesondere deshalb von Bedeutung, weil gerade eine Eingriffsregelung, die nicht mehr vorsieht, dass Eingriffe nur dann auszugleichen sind, wenn es zur Verwirklichung der Ziele des Naturschutzes und der Landschaftspflege erforderlich ist, eigentumsrechtlich sehr problematisch ist. Ein Eigentümer, der einen unvermeidbaren Eingriff vornehmen will, wird unverhältnismäßig belastet, wenn er zu einem Ausgleich verpflichtet wird, der nicht erforderlich ist. Flexible Ausgleichs- und Ersatzregelungen können den Eingriff in die Eigentumsrechte abmildern. Das Ökokonto kann zudem zu zielführenderen und hochwertigeren Naturschutzmaßnahmen füh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Ist es nicht sinnvoll, öffentliche Flächen vorrangig zum Ausgleich von Verursacherpflichten bereitzustel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weifelsohne ist dies sinnvoll, zumal Ausgleichsmaßnahmen, wie zu Frage 7 ausgeführt, häufig Eingriffe in die Eigentumsrechte darstellen und somit ausgeglichen werden müssen. Dies darf jedoch nur dann gelten, wenn die Flächen nicht zur landwirtschaftlichen Nutzung verpachtet si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ist nicht nur sinnvoll, sondern auch erforderlich, den Schutz der Natur und Landschaft als Lebensgrundlage des Menschen in die Abwägungsverpflichtung aufzunehmen. Anderenfalls hat Naturschutz keine Chance auf Akzeptanz und damit auf Mitarbeit aus der Bevölkerung. Zudem entspricht ein Gesetz, das ökologische Belange nicht mit ökonomischen und sozialen Belangen abwägt, nicht der Agenda 21. Die FFH-Richtlinie beispielsweise, die ebenfalls dem Schutz der Natur dient, verpflichtet ausdrücklich dazu, wirtschaftliche, soziale und kulturelle Anforderungen bei der Förderung der biologischen Vielfalt zu berücksicht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Halten Sie es für richtig, dass die Bedeutung einer ordnungsgemäßen Land- und Forstwirtschaft, wie bisher in § 1 Abs. 3 angeführt, im Gesetzestext verblei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jetzige Regelung des § 2 Abs. 3 (nicht § 1) erkennt an, dass die ordnungsgemäße Land-, Forst- und Fischereiwirtschaft einen wesentlichen Beitrag zur Kultur- und Erholungslandschaft leistet. Dieses nicht mehr ausdrücklich hervorzuheben, bedeutet, dass die Leistungen nicht mehr anerkannt werden. Dieser Wirtschaftszweig wird dadurch sehr viel weniger bereit sein, diesen Beitrag auch weiterhin zu leisten. Naturschutz und Landschaftspflege wird von allen Flächennutzern geleistet und gerade die nachhaltige und pflegliche Bewirtschaftung hat zur heutigen, als besonders schützenswert erachteten Landschaft mit seiner Vielfalt geführt. Dadurch kann für die Natur sehr viel mehr getan werden, als durch die Ausgrenzung derjenigen, die mit der Natur leben. Zudem hat eine Streichung der Regelung zur Folge, dass die Belange der Land- und Forstwirtschaft nicht mehr ausreichend berücksichtigt werden. Dies ist nicht mit der Agenda 21 zu vereinba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Ziffern 10 und 11 des § 2 Abs. 1 dienen unter anderem dazu, eine weitere Bebauung im Außenbereich möglichst zu verhindern und den Naturbestand in besiedelten Bereichen zu erhalten und wenn möglich auszudehnen. Dies ist aber nur dann möglich, wenn keine anderen, vorrangig zu berücksichtigenden Interessen beeinträchtigt werden. Hier zeigt sich ein allgemeines Problem - der zunehmende Flächenkonflikt. Solange der Naturschutz die alleinige Flächennutzung beansprucht und hierfür Dritte von der Fläche vertreibt, wird es Konflikte mit den Interessen Dritter geben. Zukunftsträchtig sind daher nur Projekte, die eine gemeinsame Flächennutzung vors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Der Gesetzentwurf bedeutet gerade für die Entwicklung des ländlichen Raumes eine entscheidende Kehrtwendung. Die Natur im ländlichen Raum soll nach den Vorstellungen des Gesetzentwurfs um seiner selbst willen und nicht mehr für die dort lebenden Menschen erhalten werden. Damit sind wirtschaftliche Erwägungen für den ländlichen Raum nur noch dann zulässig, wenn sie den vorhandenen Bestand betreffen, eine Weiterentwicklung unter Inanspruchnahme von Flächen wäre nicht denkbar. Das führt zu erheblichen Einschränkungen im ländlichen Raum. Gleichzeitig beansprucht der Naturschutz aber auch zunehmend die vorhandenen Flächen. Dadurch werden vorhandene Nutzungen wie auch die land- und forstwirtschaftliche Nutzung verdrängt. Zur Erfüllung des Auftrags des Grundgesetzes zur Schaffung gleichwertiger Lebensverhältnisse und Wirtschafts</w:t>
        <w:softHyphen/>
        <w:t>bedingungen in Deutschland ist aber gerade eine Weiterentwicklung auch im ländlichen Raum zwingend erforder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 § 9 des Gesetzentwurfs haben Eigentümer und Nutzungsberechtigte bei entsprechender Vorgabe durch die Länder nur Maßnahmen zu dulden, soweit dadurch die Nutzung der Grundfläche nicht unzumutbar beeinträchtigt wird. Dieses Maß wird bei einer Wiederherstellungsverpflichtung regelmäßig überschritten. Eine Wieder</w:t>
        <w:softHyphen/>
        <w:t>herstellungs</w:t>
        <w:softHyphen/>
        <w:t xml:space="preserve">verpflichtung ist allerdings in § 22 Abs. 2 des Entwurfes vorgesehen. Nach Ansicht des Deutschen Bauernverbandes ist die Wiederherstellungsverpflichtung ein Freibrief für den Zugriff auf jedwede Fläche. Sie ist charakteristisch für den Tenor des Gesetzentwurfes, wonach wirtschaftliche und soziale Aspekte vollständig hinter Naturschutzaspekten zurückzutreten haben. Die Regelung würde es ermöglichen, anderweitige Nutzer zugunsten des Naturschutzes von der Fläche zu verdrängen. </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5.</w:t>
        <w:tab/>
        <w:t>Wenn ja: Halten Sie es für sinnvoll, in § 18 Abs. 2 neben der land- und forstwirtschaftlichen Nutzung auch die bergbauliche und Bodenschätze gewinnende mit aufzuneh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s ist richtig, dass sich auf Industriebrachen schützenswerte Biotope bilden können, die aufgrund ihrer Schutzwürdigkeit anschließend vom Eigentümer nicht mehr genutzt werden könnten. Es ist daher nachvollziehbar, dass die Eigentümer versuchen werden, die Entstehung eines schützenswerten Biotops zu verhindern. Damit ist der Natur aber weniger geholfen, als wenn man dem Eigentümer erlauben würde, trotz inzwischen entstandenen Biotops die Fläche wieder zu nutz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 xml:space="preserve">Wenn ja: Wie könnte verhindert werden, dass derartige Flächen aus diesem Grund so behandelt werden, dass keine Biotope entstehen können (Mahd, Umbruch)?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beschriebene Vorgehensweise könnte dadurch verhindert werden, dass dem Verfügungsberechtigten zugesichert wird, dass das entstandene Biotop nicht zu einer Undurchführbarkeit der beabsichtigten Maßnahme führt und auch keine Ausgleichsmaßnahme veranlaß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Halten Sie es für sinnvoll, die Wiederaufnahme einer vorherigen Nutzung von der Eingriffsdefinition auszuneh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ill man einen Flächennutzer dazu bringen, auf seiner Fläche freiwillige Naturschutzmaßnahmen durchzuführen, wird man dies nur können, wenn ihm die bisherige Nutzung nicht für immer untersagt bzw. durch eine Ausgleichsverpflichtung wesentlich erschwert wird. Zudem würde eine Wiederaufnahme der bisherigen Nutzung lediglich einen Eingriff in einen Zustand bedeuten, der durch Nichtnutzung oder freiwillige eingeschränkte Nutzung entstanden ist. Dieser Zustand ist ein bewußt hervorgerufener, der aufgrund der vorher erfolgten land-, forst- oder fischereiwirtschaftlichen Bewirtschaftung nicht mehr natürlich ist. Eine Veränderung würde damit gar keinen Eingriff im Sinne des § 18 Abs. 1 darstellen. Insofern hat die Regelung des § 18 Abs. 3 des Entwurfs auch nur klarstellende Bedeutung.</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elche Abgrenzungs- und Zuständigkeitsprobleme können sich aus der Ausweitung auf das Grundwasser zwischen Naturschutzgesetz und Wasserhaushaltsgesetz ergeb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ach dem Wasserhaushaltsgesetz bedarf es bei der Benutzung von Gewässern einschließlich des Grundwassers einer behördlichen Erlaubnis oder Bewilligung. Die im Wasserhaushaltsgesetz aufgezählten Versagungsgründe für Erlaubnisse und Bewilligungen sind nicht identisch mit dem, was nach dem Bundesnaturschutzgesetz einen Eingriff darstellen kann. Hierbei kommt es zu Überschneidungen und aufgrund unterschiedlicher Zuständigkeiten zu uneinheitlichen Handhabungen. Der Umgang mit Gewässern einschließlich dem Grundwasser muß daher ausschließlich im Wasserhaushaltsgesetz erfol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 xml:space="preserve">Ist die Abwägungsklausel in § 2 des Entwurfs ausreichend, um sicherzustellen, dass auch andere Belange hinreichende Berücksichtigung finden können? </w:t>
      </w:r>
    </w:p>
    <w:p>
      <w:pPr>
        <w:pStyle w:val="Normal"/>
        <w:spacing w:lineRule="atLeast" w:line="240"/>
        <w:ind w:left="567" w:hanging="0"/>
        <w:jc w:val="both"/>
        <w:rPr>
          <w:rFonts w:ascii="Arial" w:hAnsi="Arial" w:cs="Arial"/>
          <w:sz w:val="22"/>
        </w:rPr>
      </w:pPr>
      <w:r>
        <w:rPr>
          <w:rFonts w:cs="Arial" w:ascii="Arial" w:hAnsi="Arial"/>
          <w:sz w:val="22"/>
        </w:rPr>
      </w:r>
    </w:p>
    <w:p>
      <w:pPr>
        <w:pStyle w:val="Textkrper3"/>
        <w:tabs>
          <w:tab w:val="clear" w:pos="708"/>
          <w:tab w:val="left" w:pos="360" w:leader="none"/>
        </w:tabs>
        <w:spacing w:lineRule="auto" w:line="240"/>
        <w:rPr/>
      </w:pPr>
      <w:r>
        <w:rPr/>
        <w:t>Die Verpflichtung zur Abwägung unterschiedlicher Interessen ergibt sich aus § 2 des Entwurfs; dieser ist eine Ausformulierung des verfassungsrechtlichen Abwägungsgebotes. Mit der Begründung, die Bedeutung der Ziele des Naturschutzes werde relativiert, wurde aber die Pflicht zur Abwägung mit sonstigen Anforderungen der Allgemeinheit an Natur und Landschaft gestrichen (§ 1 Abs. 2 BnatSchG, geltendes Recht). Dem Naturschutz wird ein Absolutheitsanspruch zugestanden, der den Anforderungen, die die Bevölkerung an den Naturschutz stellt, nicht gerecht wird. Naturschutz wird danach nur noch um seiner selbst willen betrieben.</w:t>
      </w:r>
    </w:p>
    <w:p>
      <w:pPr>
        <w:pStyle w:val="Normal"/>
        <w:spacing w:lineRule="atLeast" w:line="240"/>
        <w:ind w:left="567" w:hanging="0"/>
        <w:jc w:val="both"/>
        <w:rPr>
          <w:rFonts w:ascii="Arial" w:hAnsi="Arial" w:cs="Arial"/>
        </w:rPr>
      </w:pPr>
      <w:r>
        <w:rPr>
          <w:rFonts w:cs="Arial" w:ascii="Arial" w:hAnsi="Arial"/>
        </w:rPr>
      </w:r>
    </w:p>
    <w:p>
      <w:pPr>
        <w:pStyle w:val="BodyText2"/>
        <w:spacing w:lineRule="atLeast" w:line="240" w:before="0" w:after="0"/>
        <w:ind w:left="1134" w:hanging="567"/>
        <w:jc w:val="both"/>
        <w:rPr/>
      </w:pPr>
      <w:r>
        <w:rPr/>
        <w:t>21.</w:t>
        <w:tab/>
        <w:t xml:space="preserve">Kann die Umsetzung der europäischen Fauna-Flora-Habitat-Richtlinie und der Vogelschutzrichtlinie den Vorgaben des Europarechtes genügen? </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 xml:space="preserve">Problematisch bei der Umsetzung der FFH- und der Vogelschutzrichtlinie ist insbesondere die Beteiligung der Betroffenen. Hierbei geht es weniger um die Einhaltung europarechtlicher Vorgaben als um die Wahrung verfassungsrechtlicher Eigentümerrechte. Diese sind in den §§ 32ff nur unzureichend gewahrt. </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keepNext w:val="true"/>
        <w:rPr/>
      </w:pPr>
      <w:r>
        <w:rPr/>
        <w:t>22.</w:t>
        <w:tab/>
        <w:t>Reichen die getroffenen gesetzlichen Bestimmungen der Fischereiwirtschaft aus, um einen ausreichenden Naturschutz in den Meeresgewässern mit der fischereiwirtschaftlichen Nutzung zu vereinbaren?</w:t>
      </w:r>
    </w:p>
    <w:p>
      <w:pPr>
        <w:pStyle w:val="Normal"/>
        <w:keepNext w:val="true"/>
        <w:spacing w:lineRule="atLeast" w:line="240"/>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3.</w:t>
        <w:tab/>
        <w:t>Kann das Vorrangverhältnis von Ausgleich vor Ersatz zugunsten einer allgemeinen Kompensationszahlung aufgehob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der Ausgleich für einen Eingriff sinnvoll sein soll, dann muß die Möglichkeit bestehen, flexibel zu reagieren. Eingriffe haben sehr unterschiedliche Folgen für die Natur, so dass ein Ausgleich auch nur in sehr unterschiedlicher Weise effizient erfolgen kann. Eine starre Eingriffsregelung, die keine Möglichkeiten bietet, sich an die Bedürfnisse der Natur anzupassen, läuft Gefahr, Ausgleichsmaßnahmen vorzuschreiben, die den Eingriff gar nicht ausgleichen können. Durch eine Kompensationszahlung ergäbe sich die Möglichkeit, größere Projekte zu finanzieren, bzw. eine Maßnahme durchzuführen, die für die Natur erforderlich ist. Auch würde das Konfliktpotential bei der Suche nach geeigneten Ausgleichsflächen verringert und Naturgüter erhielten einen regelrechten Marktwert, der es denjenigen, die Eingriffe vornehmen, verdeutlicht, was der Eingriff für die Natur bedeu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4.</w:t>
        <w:tab/>
        <w:t xml:space="preserve">Können Eingriffe mit der vorgesehenen Abwägungsvorschrift in Zukunft noch untersagt werden?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Abwägungsvorschrift in der Eingriffsregelung ändert sich gegenüber dem geltenden Gesetz nicht, so dass dadurch keine Veränderungen eintreten. Dadurch, dass Ausgleich und Ersatz bei Eingriffen mit unvermeidbaren Beeinträchtigungen gleichwertig behandelt werden, verändert sich ebenfalls die Untersagungsmöglichkeit nicht. Folge wird vielmehr sein, dass durch eine flexiblere Handhabung ein sinnvollerer Ausgleich des Eingriffs möglich wird. Zudem wird durch die Streichung der Voraussetzung der Erforderlichkeit der Ausgleichs- oder Ersatzmaßnahme eine erhebliche Verschärfung vorgenommen (vgl. Frage III. 4.)</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5.</w:t>
        <w:tab/>
        <w:t xml:space="preserve">Welchen Bedarf sehen Sie für ein Minimierungsgebot bei Eingriffen, wie es der PDS-Entwurf vorsieht? </w:t>
      </w:r>
    </w:p>
    <w:p>
      <w:pPr>
        <w:pStyle w:val="Normal"/>
        <w:spacing w:lineRule="atLeast" w:line="240"/>
        <w:jc w:val="both"/>
        <w:rPr>
          <w:rFonts w:ascii="Arial" w:hAnsi="Arial" w:cs="Arial"/>
          <w:sz w:val="22"/>
        </w:rPr>
      </w:pPr>
      <w:r>
        <w:rPr>
          <w:rFonts w:cs="Arial" w:ascii="Arial" w:hAnsi="Arial"/>
          <w:sz w:val="22"/>
        </w:rPr>
      </w:r>
    </w:p>
    <w:p>
      <w:pPr>
        <w:pStyle w:val="Textkrper3"/>
        <w:rPr/>
      </w:pPr>
      <w:r>
        <w:rPr/>
        <w:t>Wenn das Minimierungsgebot im PDS-Vorschlag so zu verstehen ist, dass ein Vorhaben so auszugestalten ist, dass es ausschließlich einen unvermeidbaren Eingriff darstellt und alle Bestandteile des Vorhabens, die einen vermeidbaren Eingriff darstellen würden, unterlassen werden, ist das Minimierungsgebot überflüssig. Es wird heute bereits in Genehmigungsverfahren angewendet.</w:t>
      </w:r>
    </w:p>
    <w:p>
      <w:pPr>
        <w:pStyle w:val="Normal"/>
        <w:spacing w:lineRule="atLeast" w:line="240"/>
        <w:jc w:val="both"/>
        <w:rPr>
          <w:rFonts w:ascii="Arial" w:hAnsi="Arial" w:cs="Arial"/>
        </w:rPr>
      </w:pPr>
      <w:r>
        <w:rPr>
          <w:rFonts w:cs="Arial" w:ascii="Arial" w:hAnsi="Arial"/>
        </w:rPr>
      </w:r>
    </w:p>
    <w:p>
      <w:pPr>
        <w:pStyle w:val="Heading7"/>
        <w:rPr>
          <w:sz w:val="22"/>
        </w:rPr>
      </w:pPr>
      <w:r>
        <w:rPr>
          <w:sz w:val="22"/>
        </w:rPr>
        <w:t>IV.</w:t>
        <w:tab/>
        <w:t>Gute fachliche Prax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Halten Sie die im Entwurf definierte gute fachliche Praxis für die land-, forst- und fischereiwirtschaftliche Nutzung in naturschutzfachlicher Sicht für ausreiche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ie gute fachliche Praxis in der Land-, Forst- und Fischereiwirtschaft dient der Beschreibung der Wirtschaftsweise, damit Schäden an Boden, Wasser und Luft auf ein Minimum beschränkt werden. Im Rahmen dessen werden stets Aspekte des Schutzes von Arten und Biotopen berücksichtigt. Die gute fachliche Praxis hat neben dem Schutz von Boden, Wasser und Luft auch direkte und positive Auswirkungen auf den Arten- und Biotopschutz im Hinblick darauf, dass Arten und Biotope nicht geschädigt werden. Demgegenüber entsprechen aktive Arten- und Biotopschutzmaßnahmen (Naturschutzmaßnahmen) keiner gesetzlich zu fordernden, ausgleichslosen Leistung der Land- und Forstwirtschaft, sondern um eine gesellschaftliche Leistung, die über freiwillige Programme und Vertragsnaturschutz auch finanziell honoriert werden müssen. Die aktive Förderung von Arten und Biotopen verursacht meist einen Ertragsrückgang und einen Mehraufwand.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us diesem Grunde ist es nicht geboten, naturschutzfachliche Kriterien für die gute fachliche Praxis beschreiben zu wollen. Die bisherige Systematik der Gesetzgebung ist praxisgerecht und sinnvoll, dass die land-, forst- und fischereiwirtschaftliche Nutzung nach den Fachgesetzen unter Berücksichtigung der Belange von Natur und Landschaft durchgeführt wird und darüber hinausgehende Forderungen an die Bewirtschaftung aus naturschutzfachlicher Sicht auf freiwilliger Basis gegen Honorierung durchgeführt werden. Eine Beschreibung der guten fachlichen Praxis für die land-, forst- und fischereiwirtschaftliche Nutzung ist nach Ansicht des Deutschen Bauernverbandes im Bundesnaturschutzgesetz entbehrlich und auch rechtssystematisch nicht gebo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Gesetzentwurf wurde um scheinbar naturschutzfachlich begründete Kriterien der guten fachlichen Praxis ergänzt und gleichzeitig die Verpflichtung zur Ausgleichsleistung von der Überschreitung der guten fachlichen Praxis abgekoppelt. Dieses Vorgehen ist weder richtig noch zielführend, da die gute fachliche Praxis Fachrecht bleiben muß, um akzeptiert zu werden und weil Naturschutzleistungen, die über eine naturverträgliche und ressourcenschonende Bewirtschaftung hinausgehen, Leistungen sind, die die Landwirtschaft für die Gesellschaft erbringt. Für Wertminderungen, Bewirtschaftungserschwernisse und Ertragseinbußen, die sie dadurch erleidet, ist sie auszugleichen.</w:t>
      </w:r>
    </w:p>
    <w:p>
      <w:pPr>
        <w:pStyle w:val="Normal"/>
        <w:spacing w:lineRule="atLeast" w:line="240"/>
        <w:jc w:val="both"/>
        <w:rPr>
          <w:rFonts w:ascii="Arial" w:hAnsi="Arial" w:cs="Arial"/>
          <w:sz w:val="22"/>
        </w:rPr>
      </w:pPr>
      <w:r>
        <w:rPr>
          <w:rFonts w:cs="Arial" w:ascii="Arial" w:hAnsi="Arial"/>
          <w:sz w:val="22"/>
        </w:rPr>
      </w:r>
    </w:p>
    <w:p>
      <w:pPr>
        <w:pStyle w:val="BodyText2"/>
        <w:rPr/>
      </w:pPr>
      <w:r>
        <w:rPr/>
        <w:t>Ferner wurden Fachbegriffe aus dem landwirtschaftlichen Bereich trotz hinreichender Regelung in den Fachgesetzen nun aus einem anderen Blickwinkel und fachfremd aufgegriffen und interpretiert. Hierdurch ergibt sich ein untragbarer Interpretations- und Ermessensspielraum, der zu Rechtsunsicherheit bei den Landnutzern führt. Die gute fachliche Praxis ist unter Berücksichtigung von Naturschutzbelangen bereits umfassend in den landwirtschaftlichen Fachgesetzen geregelt, wo dies auch rechtssystematisch gerechtfertigt ist. Allenfalls wäre eine zentrale Beschreibung der guten fachlichen Praxis in einem Landwirtschaftsgesetz denkbar. Dieses müsste dann im Sinne der Nachhaltigkeit auch den ökonomischen und sozialen Belangen gerecht werden.</w:t>
      </w:r>
    </w:p>
    <w:p>
      <w:pPr>
        <w:pStyle w:val="Normal"/>
        <w:jc w:val="both"/>
        <w:rPr>
          <w:rFonts w:ascii="Arial" w:hAnsi="Arial" w:cs="Arial"/>
          <w:sz w:val="22"/>
        </w:rPr>
      </w:pPr>
      <w:r>
        <w:rPr>
          <w:rFonts w:cs="Arial" w:ascii="Arial" w:hAnsi="Arial"/>
          <w:sz w:val="22"/>
        </w:rPr>
        <w:t xml:space="preserve">Die praktizierte Landbewirtschaftung stellt eine naturverträgliche Bewirtschaftung sicher. Weitere Belange von Natur und Landschaft, welche die gute land- und forstwirtschaftliche Praxis im Sinne der täglichen Wirtschaftsweise überschreiten, müssen über vertragliche Vereinbarungen und Agrarumweltprogramme realisiert werden. </w:t>
      </w:r>
    </w:p>
    <w:p>
      <w:pPr>
        <w:pStyle w:val="TextBody"/>
        <w:jc w:val="both"/>
        <w:rPr>
          <w:rFonts w:ascii="Arial" w:hAnsi="Arial" w:cs="Arial"/>
          <w:sz w:val="22"/>
        </w:rPr>
      </w:pPr>
      <w:r>
        <w:rPr>
          <w:rFonts w:cs="Arial" w:ascii="Arial" w:hAnsi="Arial"/>
          <w:sz w:val="22"/>
        </w:rPr>
        <w:t>Letztlich wird mit den Grundsätzen der guten fachlichen Praxis in § 5 Abs. 3 das landwirtschaftliche Fachrecht ausgehebelt. Darüber hinaus wird durch die Anhebung der Kriterien der guten fachlichen Praxis die Agrarumweltförderpolitik mit den entsprechenden Kofinanzierungsanteilen aus der EU-Verordnung zum ländlichen Raum gefährdet, indem anerkannt förderfähige Maßnahmen als gesetzlicher Standard festgeschrieben werden. Die ländlichen Entwicklungspläne wurden zudem von der Europäischen Kommission auf Grundlage der Agenda 2000-Beschlüsse bis einschließlich 2006 genehmigt. Letztlich verschlechtert sich so die Nettozahlerposition Deutschland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and-, Forst- und Fischereiwirtschaft ist dann, wenn sie die in Fachgesetzen festgeschriebenen Kriterien der guten fachlichen Praxis einhalten, grundsätzlich natur- und landschaftsverträglich. Eventuelle Schäden an Boden, Wasser und Luft sowie Natur und Landschaft werden auf ein Minimum reduziert.</w:t>
      </w:r>
    </w:p>
    <w:p>
      <w:pPr>
        <w:pStyle w:val="BodyText2"/>
        <w:tabs>
          <w:tab w:val="clear" w:pos="708"/>
          <w:tab w:val="left" w:pos="567" w:leader="none"/>
        </w:tabs>
        <w:rPr/>
      </w:pPr>
      <w:r>
        <w:rPr/>
        <w:t xml:space="preserve">Es wird unterstellt, dass nur eine natur- und landschaftsverträgliche Land-, Forst- und Fischereiwirtschaft einen Beitrag zur Erhaltung der Kultur- und Erholungslandschaft leistet. Rückschluss wäre, dass es auch eine nicht natur- und landschaftsverträgliche Land-, Forst- und Fischereiwirtschaft gibt, die ihrerseits keinen Beitrag für die Erhaltung der Kultur- und Erholungslandschaft leistet. Diese Darstellung ist nach Ansicht des Deutschen Bauernverbandes nicht korrekt. </w:t>
      </w:r>
    </w:p>
    <w:p>
      <w:pPr>
        <w:pStyle w:val="Normal"/>
        <w:spacing w:lineRule="atLeast" w:line="240"/>
        <w:ind w:left="1134" w:hanging="567"/>
        <w:jc w:val="both"/>
        <w:rPr>
          <w:rFonts w:ascii="Arial" w:hAnsi="Arial" w:cs="Arial"/>
        </w:rPr>
      </w:pPr>
      <w:r>
        <w:rPr>
          <w:rFonts w:cs="Arial" w:ascii="Arial" w:hAnsi="Arial"/>
        </w:rPr>
      </w:r>
    </w:p>
    <w:p>
      <w:pPr>
        <w:pStyle w:val="BodyText2"/>
        <w:spacing w:lineRule="atLeast" w:line="240" w:before="0" w:after="0"/>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BodyText2"/>
        <w:spacing w:lineRule="atLeast" w:line="240" w:before="0" w:after="0"/>
        <w:ind w:left="1134" w:hanging="567"/>
        <w:jc w:val="both"/>
        <w:rPr/>
      </w:pPr>
      <w:r>
        <w:rPr/>
      </w:r>
    </w:p>
    <w:p>
      <w:pPr>
        <w:pStyle w:val="Normal"/>
        <w:spacing w:lineRule="atLeast" w:line="240"/>
        <w:jc w:val="both"/>
        <w:rPr>
          <w:rFonts w:ascii="Arial" w:hAnsi="Arial" w:cs="Arial"/>
          <w:sz w:val="22"/>
        </w:rPr>
      </w:pPr>
      <w:r>
        <w:rPr>
          <w:rFonts w:cs="Arial" w:ascii="Arial" w:hAnsi="Arial"/>
          <w:sz w:val="22"/>
        </w:rPr>
        <w:t>Mit der geltenden Regelungen der guten fachlichen Praxis in den landwirtschaftlichen Fach</w:t>
        <w:softHyphen/>
        <w:t>gesetzen konnten für den Schutz von Boden, Wasser und Luft und die Vermeidung von Beeinträchtigungen von Arten und Biotopen weitestgehend positive Erfahrungen gemacht werden. Beispielsweise werden die Erfolge, die mit der 1996 in Kraft getretenen Düngeverordnung erreicht wurden, allgemein anerkannt. Auch das Umweltbundesamt bestätigt, dass mit der Düngeverordnung bisher im Bereich Stickstoffüberschüsse und Einträge von Nährstoffen in Gewässer positive Erfahrungen gemacht wurden und aufgrund langer Grundwasserneubildungsraten weitere zu erwarten sind. Auch die Regelungen zum Pflanzenschutz haben einen Beitrag dazu geleistet. Die Wasserwirtschaftsberichte und die Daten zur Umwelt 2000 belegen, dass in über 90 % der rund 13.000 Meßstellen in Deutschland der strenge Grenzwert der Trinkwasser</w:t>
        <w:softHyphen/>
        <w:t xml:space="preserve">verordnung für Pflanzenschutzmittel von 0,1 Mikrogramm pro Liter Wasser - auch ohne Behandlung - eingehalten wird. Das Umweltbundesamt bescheinigt darüber hinaus, dass noch auftretende Funde von Pflanzenschutzmitteln vielfach auf Alt-Einträge zurückzuführen sind. </w:t>
      </w:r>
    </w:p>
    <w:p>
      <w:pPr>
        <w:pStyle w:val="Normal"/>
        <w:spacing w:lineRule="atLeast" w:line="240"/>
        <w:jc w:val="both"/>
        <w:rPr>
          <w:rFonts w:ascii="Arial" w:hAnsi="Arial" w:cs="Arial"/>
          <w:sz w:val="22"/>
        </w:rPr>
      </w:pPr>
      <w:r>
        <w:rPr>
          <w:rFonts w:cs="Arial" w:ascii="Arial" w:hAnsi="Arial"/>
          <w:sz w:val="22"/>
        </w:rPr>
        <w:t>Derzeit noch vorhandene Probleme rechtfertigen jedoch keine Verschärfung der gesetzlichen Standards. Sofern dennoch Handlungs</w:t>
        <w:softHyphen/>
        <w:t>bedarf bestehen sollte, müssen die Regelungen im landwirtschaftlichen Fachrecht unter Berücksichtigung der Belange von Natur und Landschaft vorgenommen werden (vgl. IV Frage 1).</w:t>
      </w:r>
    </w:p>
    <w:p>
      <w:pPr>
        <w:pStyle w:val="BodyText2"/>
        <w:spacing w:lineRule="atLeast" w:line="240" w:before="0" w:after="0"/>
        <w:ind w:left="1134" w:hanging="567"/>
        <w:jc w:val="both"/>
        <w:rPr>
          <w:rFonts w:ascii="Arial" w:hAnsi="Arial" w:cs="Arial"/>
          <w:sz w:val="22"/>
        </w:rPr>
      </w:pPr>
      <w:r>
        <w:rPr>
          <w:rFonts w:cs="Arial"/>
          <w:sz w:val="22"/>
        </w:rPr>
      </w:r>
    </w:p>
    <w:p>
      <w:pPr>
        <w:pStyle w:val="BodyText2"/>
        <w:spacing w:lineRule="atLeast" w:line="240" w:before="0" w:after="0"/>
        <w:ind w:left="1134" w:hanging="567"/>
        <w:jc w:val="both"/>
        <w:rPr/>
      </w:pPr>
      <w:r>
        <w:rPr/>
        <w:t>5.</w:t>
        <w:tab/>
        <w:t>Welche Konkretisierungen und Erweiterungen müssen in den Grundsätzen zur "guten fachlichen Praxis" zusätzlich Aufnahme find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Die gute fachliche Praxis ist unter Berücksichtigung von Naturschutzbelangen umfassend in d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Welche Gründe sprechen für eine Definition der naturverträglichen Forstwirtschaft im Bundesnaturschutzgesetz, bzw. was wird besser in den einschlägig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Grundsätzlich spricht nichts dafür, Kriterien für eine naturverträgliche Forstwirtschaft in das Bundesnaturschutzgesetz einzuführen. Die ordnungsgemäße Forstwirtschaft wird bereits jetzt in dem Bundeswaldgesetz und den darauf aufbauenden Forst- und Waldgesetzen der Länder umfassend beschrieben und sichert die Naturverträglichkeit. Es ist nicht nur rechtssystematisch unschön, die Kriterien in verschiedenen Gesetzen aufzulisten, es führt zudem zu einer Konkurrenz von Forstrecht und Naturschutzrecht mit den damit verbundenen Kompetenzstreitigkeiten zwischen den Behörden. Daher kann eine Beschreibung nur einheitlich in forstlichen Fachgesetzen erfol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Welche Gründe sprechen für eine Definition der naturverträglichen Fischereiwirtschaft im Bundesnaturschutzgesetz, bzw. was wird besser in den einschlägig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sind keine Gründe ersichtlich, die für eine Beschreibung der naturverträglichen Fischereiwirtschaft im Bundesnaturschutz sprechen. Die gute fachliche Praxis und damit die Naturverträglichkeit der Fischereiwirtschaft ist in den Fischereifachgesetzen geregelt bzw. muss dort geregel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Halten Sie ein Verbot der Freisetzung transgener Organismen zum Schutz von Natur, Umwelt und Landschaft für erforderlich?</w:t>
      </w:r>
    </w:p>
    <w:p>
      <w:pPr>
        <w:pStyle w:val="Normal"/>
        <w:spacing w:lineRule="atLeast" w:line="240"/>
        <w:ind w:left="1134" w:hanging="567"/>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Die Frage der Freisetzung von transgenen Organismen ist keine naturschutz</w:t>
        <w:softHyphen/>
        <w:t xml:space="preserve">fachliche Thematik und somit auch nicht geeignet, im Bundesnaturschutzgesetz geregelt zu werden. Hierfür sind Bestimmungen in übergreifenden Gesetzen der Bio- und Gentechnik auch im Zusammenhang mit der Freisetzung von transgenen Organismen auf EU- und Bundesebene notwendig oder bereits vorhanden. </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Durch die Gesetzesnovelle wird in unterschiedlicher und zum Teil massiver Weise in die wirtschaftlichen Rahmenbedingungen für land- und forstwirtschaftliche Betriebe eingegriffen, ohne dass ein ökologischer Nutzen erkennbar ist. Das anerkannt sinnvolle Mittel des Vertragsnaturschutzes beispielsweise wird durch die Ausweitung von Schutzgebieten und gesetzlich geschützten Biotopen zukünftig auf weniger Flächen anwendbar sein. Da aber nicht nachzuweisen ist, dass hoheitlicher Schutz mehr ökologischen Nutzen bringt als Vertragsnaturschutz, werden die wirtschaftlichen Rahmenbedingungen für land- und forstwirtschaftliche Betriebe grundlos eingeschränkt. Gleiches gilt für die Beschreibung der guten fachlichen Praxis, über die beispielsweise Naturschutzleistungen wie die Erhaltung und Wiederherstellung von Zwischenstrukturen zur Verpflichtung für den Land- und Forstwirt wird. Der Staat bürdet auf diese Weise einer Berufsgruppe eine gesellschaftliche Aufgabe auf und entzieht sich somit zu Lasten dieser Bevölkerungsgruppe finanziellen Verpflichtung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Sind aus Ihrer Sicht Wettbewerbsnachteile für die Land- und Forstwirtschaft in Deutschland im Hinblick auf den europäischen Vergleich zu befürcht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Bereits heute belasten die im europäischen Vergleich sehr hohen Umwelt- und Bewirtschaftungsauflagen in Deutschland die Wettbewerbsfähigkeit der land- und forstwirtschaftlichen Betriebe. Durch die geplante Gesetzesnovelle wird diese Situation weiter verschärft. Um die Wettbewerbsfähigkeit der deutschen Betriebe zu sichern, ist zunächst vorrangig eine Harmonisierung der gesetzlich fixierten Standards auf europäischer Ebene anzustreben. Zum Beispiel weitere Schutzgebietsausweisungen, der zusätzlich zum Schutzgebietsnetz Natura 2000 geplante Biotopverbund sowie die geplante Verpflichtung zur Erhaltung und Schaffung von Zwischenstrukturen würde zu deutlichen Wettbewerbsnachteilen für die deutsche Land- und Forstwirtschaft im europäischen Vergleich führ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chergestellt werden kann so etwas nur dadurch, dass europäische Richtlinien im Verhältnis 1:1 und damit inhaltsgleich umgesetzt werden und bereits beim Erlaß der Richtlinien darauf hingewirkt wird, dass so wenig unbestimmte Rechtsbegriffe wie möglich enthalten sind.</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3"/>
        <w:rPr>
          <w:sz w:val="22"/>
        </w:rPr>
      </w:pPr>
      <w:r>
        <w:rPr>
          <w:sz w:val="22"/>
        </w:rPr>
        <w:t>12.</w:t>
        <w:tab/>
        <w:t>Welche Schwierigkeiten ergeben sich durch unklare Definitionen und Abgrenzungen im Hinblick auf eine eingeschränkte Bewirtschaftung auf den an Biotope angrenzenden Betriebsflächen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Unklare Definitionen und Abgrenzungen führen in der Praxis zu Rechtsunsicherheiten auf Seiten der Land- und Forstwirte. Es sind unnötige Konflikte der Betriebe mit dem Gesetz zu erwarten, die durch eindeutige Aussagen in den Rechtsvorschriften vermieden werden könnten. Daher müssen auch im Hinblick auf eine eingeschränkte Bewirtschaftung auf den an Biotope angrenzenden Betriebsflächen klare Definitionen und Abgrenzungen erfolgen. Diese sind auch notwendig, um den vollen finanziellen Ausgleich für die Bewirtschaftungseinschränkungen korrekt herleiten zu können.</w:t>
      </w:r>
    </w:p>
    <w:p>
      <w:pPr>
        <w:pStyle w:val="Normal"/>
        <w:spacing w:lineRule="atLeast" w:line="240"/>
        <w:ind w:left="1134" w:hanging="567"/>
        <w:jc w:val="both"/>
        <w:rPr>
          <w:rFonts w:ascii="Arial" w:hAnsi="Arial" w:cs="Arial"/>
        </w:rPr>
      </w:pPr>
      <w:r>
        <w:rPr>
          <w:rFonts w:cs="Arial" w:ascii="Arial" w:hAnsi="Arial"/>
        </w:rPr>
      </w:r>
    </w:p>
    <w:p>
      <w:pPr>
        <w:pStyle w:val="TextkrperEinzug2"/>
        <w:rPr/>
      </w:pPr>
      <w:r>
        <w:rPr/>
        <w:t>13.</w:t>
        <w:tab/>
        <w:t>Sehen Sie bei der Definition der Regeln zur ”guten fachlichen Praxis” im Bundesnaturschutzgesetz Überschneidungen mit anderen Fachgesetz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 xml:space="preserve">Die Regelung in § 5 Abs. 3 Ziff. 4 stellt eine Überschneidung zum § 17 Abs. 2 des Bundesbodenschutzgesetzes dar. Diese Überschneidung entbehrt einer fachlichen Rechtfertigung. Ferner treten mit § 5 Abs. 3 Ziff. 6 Überschneidungen zur Düngeverordnung auf. Die Düngeverordnung regelt zunächst in § 2 Abs. 1, dass Düngemittel im Rahmen der guten fachlichen Praxis nur während der Zeit des Wachstums der Pflanzen in einer an den Bedarf orientierten Menge ausgebracht werden dürfen. Ferner ist in § 3 Abs. 7 eine Höchstgrenze für die Ausbringung von Wirtschaftsdüngern in Höhe von 170 kg/ha Ackerland und 210 kg/ha Grünland vorgeschrieben. Diese Angaben beruhen auf der EU-Nitratrichtlinie und gewährleisten ein ausgewogenes Verhältnis der Tierhaltung zum Pflanzenbau. Darüber hinaus anfallende Wirtschaftsdünger können nur über Gülleabnahmeverträge auf geringer versorgten Standorten ausgebracht werden. </w:t>
      </w:r>
    </w:p>
    <w:p>
      <w:pPr>
        <w:pStyle w:val="Normal"/>
        <w:spacing w:lineRule="atLeast" w:line="240"/>
        <w:jc w:val="both"/>
        <w:rPr>
          <w:rFonts w:ascii="Arial" w:hAnsi="Arial" w:cs="Arial"/>
          <w:sz w:val="22"/>
        </w:rPr>
      </w:pPr>
      <w:r>
        <w:rPr>
          <w:rFonts w:cs="Arial" w:ascii="Arial" w:hAnsi="Arial"/>
          <w:sz w:val="22"/>
        </w:rPr>
        <w:t xml:space="preserve">Darüber hinaus kollidiert § 5 Abs. 3 Ziff. 7 deutlich mit den Grundsätzen zur Durchführung der guten fachlichen Praxis im Pflanzenschutz sowie der Düngeverordnung. In der Düngeverordnung ist in § 5 Abs. 1 vorgeschrieben, dass Betriebe mit mehr als 10 ha landwirtschaftlich genutzter Fläche jährlich auf Betriebsebene einen Nährstoffvergleich für Stickstoff und mindestens alle 3 Jahre einen Nährstoffsvergleich für Phosphat und Kali zu erstellen haben. Durch eine weitere Regelung des Sachverhalts im Bundesnaturschutzgesetz entsteht aufgrund unterschiedlicher Zuständigkeiten in den Ländern eine Doppelbürokratie, die sachlich nicht gerechtfertigt is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Es ist richtig, dass im Rahmen des KULAP nur Maßnahmen ausgeglichen werden, die über die gute fachliche Praxis hinaus gehen. Werden die Anforderungen an die gute fachliche Praxis verschärft, der gesetzliche Standard erhöht, gehen zwangsläufig die Fördermittel verloren.</w:t>
      </w:r>
    </w:p>
    <w:p>
      <w:pPr>
        <w:pStyle w:val="Normal"/>
        <w:spacing w:lineRule="atLeast" w:line="240"/>
        <w:jc w:val="both"/>
        <w:rPr>
          <w:rFonts w:ascii="Arial" w:hAnsi="Arial" w:cs="Arial"/>
          <w:sz w:val="22"/>
        </w:rPr>
      </w:pPr>
      <w:r>
        <w:rPr>
          <w:rFonts w:cs="Arial" w:ascii="Arial" w:hAnsi="Arial"/>
          <w:sz w:val="22"/>
        </w:rPr>
        <w:t>Durch die angedachten Bestimmungen zur guten fachlichen Praxis wird es bei einigen Verpflichtungsbestandteilen von Fördermaßnahmen nach den Kulturlandschaftsprogrammen mindestens zu Kürzungen - wenn nicht sogar zu Streichungen - bei den Prämien für freiwillige, zusätzliche Auflagen kommen. Da die im Gesetzentwurf vorgesehenen Kriterien relativ unbestimmt sind, kann dies in der Umsetzung der jeweiligen Bundesländer zur Verschärfung dieser Situation beitra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Halten Sie die Regelung hinsichtlich der schlagspezifischen Dokumentation nicht für sehr bürokratisch und hinsichtlich der Kontrolle für kaum durchführbar oder übermäßig kostenträchtig?</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Gerade für kleine und mittlere bäuerliche Familienbetriebe führen schlagspezifische Aufzeichnungspflichten bei Düngung und Pflanzenschutz zu einem unverhältnismäßig hohen Zeit- und Verwaltungsaufwand. Gerade in Realteilungsgebieten werden nicht selten weit über 100 kleine Feldstücke gerade von bäuerlichen Betrieben bewirtschaftet. Dies war auch der Grund, weshalb bei der Düngeverordnung auf schlagspezifische Aufzeichnungen verzichtet wurde. </w:t>
      </w:r>
    </w:p>
    <w:p>
      <w:pPr>
        <w:pStyle w:val="Normal"/>
        <w:spacing w:lineRule="atLeast" w:line="240"/>
        <w:jc w:val="both"/>
        <w:rPr>
          <w:rFonts w:ascii="Arial" w:hAnsi="Arial" w:cs="Arial"/>
          <w:sz w:val="22"/>
        </w:rPr>
      </w:pPr>
      <w:r>
        <w:rPr>
          <w:rFonts w:cs="Arial" w:ascii="Arial" w:hAnsi="Arial"/>
          <w:sz w:val="22"/>
        </w:rPr>
        <w:t xml:space="preserve">Ferner muss die Regelung auch aus fachlicher Hinsicht hinterfragt werden. Es ist kein sachlicher Zusammenhang zwischen der Durchführung von Pflanzenschutzmaßnahmen und der Qualität von Arten und Biotopen außerhalb der landwirtschaftlichen Nutzflächen herstellbar. Insofern ist die genannte Regelung ungeeignet für das Bundesnaturschutzgesetz. Ferner ist fraglich, ob gerade eine schlagspezifische Dokumentation von Pflanzenschutzmaßnahmen Auskunft über den abiotischen Ressourcenschutz geben kann. Es ist unstreitig, dass die Dokumentation der Pflanzenschutzmaßnahmen der kritischen Analyse und langfristigen Optimierung des Pflanzenschutzes am jeweiligen Standort dient. Aber gerade die schlagspezifische Dokumentation ist aus Sicht einer kritischen Analyse und einer langfristigen Optimierung des Pflanzenschutzes nicht geboten und von vielen Familienbetrieben organisatorisch auch nicht zu leisten. Der positive Effekt für die Qualität von Natur und Landschaft durch eine schlagspezifische Dokumentation ist nicht erkennbar.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Vom Deutschen Bauernverband kann lediglich der Verwaltungsaufwand für landwirtschaftliche Betriebe </w:t>
        <w:noBreakHyphen/>
        <w:t> nicht für die zuständigen Behörden </w:t>
        <w:noBreakHyphen/>
        <w:t xml:space="preserve"> grob geschätzt werden. In Abhängigkeit von verschiedenen einzelbetrieblichen Faktoren kann für bäuerliche Betriebe von einem Verwaltungsaufwand von ein bis mehreren Tausend DM je Betrieb ausgegangen werden. Gerade die in den benachteiligten Gebieten besonders stark zu findenden Nebenerwerbsbetriebe werden diesen unverhältnismäßigen Aufwand nicht leisten könn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 absolutes Kahlschlagverbot ist für die Waldbesitzer, insbesondere für den Kleinprivatwald nicht hinnehmbar und entschieden abzulehnen. Bei den vorhandenen kleinparzellierten Besitzstrukturen im Privatwald sind differenzierte waldbauliche Verfahren im Naturverjüngungsbetrieb über lange Verjüngungszeiträume, für die größere Bestandseinheiten notwendig sind, für den einzelnen Waldbesitzer nicht anwendbar. Solche Waldbesitzer könnten durch ein generelles Kahlschlagverbot in vielen Fällen ihre Waldbestände nicht mehr verjüngen und nutzen. Ein generelles Kahlschlagverbot, gepaart mit einer einzelbaumweisen Nutzung würde eine kostendeckende Holzernte in vielen Fällen unmöglich machen. Dadurch verlieren die Waldbesitzer das Interesse an der Bewirtschaftung und Pflege ihrer Wälder. Dies hätte zur Folge, dass der Wald seine mannigfaltigen Funktionen nicht mehr erfüllen könnte. Die herausragende Bedeutung der Holznutzung als Beitrag zum aktiven Klimaschutz durch langfristige Festlegung von Kohlendioxid in Holzprodukten sowie die mit der Nutzung verbundenen Arbeitsplätze gerade im strukturschwachen ländlichen Raum müssen in diesem Zusammenhang ebenfalls Beachtung finden. Außerdem ist der Umbau nicht standortgerechter, labiler Nadelholzbestände zu Laub- oder Mischwaldbeständen in der Regel nur über Kahlschläge möglich. Nicht zuletzt zeigt der Naturschutz großes Interesse daran, zum Beispiel die noch existierenden, einst im Kahlschlagverfahren bewirtschafteten Niederwaldflächen auch in Zukunft zur Wahrung der Artenvielfalt im Kahlschlagbetrieb zu bewirtschaften. Auch hebt der Naturschutz die Bedeutung von Kahlflächen als letzte Rückzugsgebiete für Freiflächenarten hervor. Deshalb wird derzeit intensiv die Gefahr der Artenverarmung durch ein flächenhaftes schematisches Anwenden einzelbaumorientierten Bewirtschaftungsformen diskutiert, welche letztlich die Halbschatt- und Schattbaumarten begünstigen. Lichtwaldarten und zahlreiche auf Freiflächen im Wald angewiesene Tier- und Pflanzenarten werden hingegen gefährdet. Dazu zählt zum Beispiel die Sicherung der Auerwildvorkommen. Die Artenvielfalt im Wald ist gerade durch die sehr unterschiedlichen Bewirtschaftungsformen der einzelnen Waldbesitzer entstanden. Dazu gehörte auch jederzeit der Kahlschla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Können die Länder durch eine entsprechend differenzierte Umsetzung von § 5 Abs. 3 - 5 in Landesrecht dafür Sorge tragen, dass hinreichend Spielraum für den Einsatz von EU-Fördermitteln für Agrarumweltmaßnahmen blei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ei den in den Absätzen 3 - 5 des § 5 im Gesetzentwurf enthaltenen Kriterien der guten fachlichen Praxis in der Land-, Forst- und Fischereiwirtschaft bleibt den Ländern kein Umsetzungsspielraum, so dass sie auch nicht die Möglichkeit haben, durch eine differenzierte Umsetzung EU-Fördermittel zu sicher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 der geltenden Regelung zur Ausgleichsverpflichtung für Naturschutzleistungen, die über die gute fachliche Praxis hinausgehen, wird nicht nur gesichert, dass zwischen den einzelnen Bundesländern keine Wettbewerbsverzerrungen entstehen, es wird auch sichergestellt, dass diejenigen Leistungen, die die Landwirte für die Gesellschaft erbringen, ausgeglichen werden. Jede andere Regelung führt zu einer einseitigen Belastung einer einzelnen Bevölkerungsgruppe.</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 xml:space="preserve">Sind Sie der Meinung, dass die Vorgaben zur guten fachlichen Praxis von den Bundesländern unterschiedlich umgesetzt werd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ie bereits unter Frage 18 ausgeführt, ist es weniger die Möglichkeit zur Ausführung der Vorgaben der guten fachlichen Praxis, die den Ländern Spielräume zugesteht, als die vorgesehene Ausgleichsregelung (§ 5 Abs. 2 des Gesetzentwurfs). Den Ländern wird hier die Möglichkeit eröffnet, Ausgleichszahlungen vorzusehen, wenn Naturschutzleistungen die gute fachliche Praxis überschreiten oder aber erst dann, wenn die Beschränkungen der Verfügungsbefugnis des Eigentümers einem enteignungsgleichen Eingriff entspricht. Diese Spannbreite wird aller Voraussicht nach von den Ländern unterschiedlich umgesetzt werden, da nicht in allen Ländern ausreichende Mittel zur Verfügung stehen und auch nicht alle Länder hier eine gleichwertige Gewichtung vorneh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1.</w:t>
        <w:tab/>
        <w:t>Wenn ja: Erwarten Sie aus dieser unterschiedlichen landespezifischen Umsetzung Wettbewerbsverzerrungen innerhalb Deutschland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Die Begründung zum Gesetzentwurf des Bundesumweltministers erkannte an, dass Flächen, die im Biotopverbund enthalten sind, einen Wertverlust erleiden und Ertragseinbußen entstehen. Gleiches gilt für Flächen in Schutzgebieten und gesetzlich geschützten Biotopen. Auch wenn die Zahlen den tatsächlichen Wertverlusten und Ertragseinbußen nicht entsprechen, zeigt dies, dass Naturschutzauflagen den Landwirt Geld kosten. Werden ihm diese Kosten in den einzelnen Bundesländern nicht </w:t>
      </w:r>
      <w:r>
        <w:rPr>
          <w:rFonts w:cs="Arial" w:ascii="Arial" w:hAnsi="Arial"/>
          <w:sz w:val="22"/>
          <w:u w:val="single"/>
        </w:rPr>
        <w:t xml:space="preserve">einheitlich </w:t>
      </w:r>
      <w:r>
        <w:rPr>
          <w:rFonts w:cs="Arial" w:ascii="Arial" w:hAnsi="Arial"/>
          <w:sz w:val="22"/>
        </w:rPr>
        <w:t>ausgeglichen, entstehen Wettbewerbsverzerrungen zwischen den einzelnen Bundesländern. Die unterschiedliche Auslegung und Umsetzung von unklar definierten Regelungen führen unweigerlich zu unterschiedlichen Standards in den Ländern und damit zu Wettbewerbsverzerrung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hanging="567"/>
        <w:jc w:val="both"/>
        <w:rPr>
          <w:rFonts w:ascii="Arial" w:hAnsi="Arial" w:cs="Arial"/>
          <w:sz w:val="22"/>
        </w:rPr>
      </w:pPr>
      <w:r>
        <w:rPr>
          <w:rFonts w:cs="Arial" w:ascii="Arial" w:hAnsi="Arial"/>
          <w:sz w:val="22"/>
        </w:rPr>
        <w:tab/>
      </w:r>
      <w:r>
        <w:rPr>
          <w:rFonts w:cs="Arial" w:ascii="Arial" w:hAnsi="Arial"/>
          <w:b/>
          <w:sz w:val="22"/>
        </w:rPr>
        <w:t>V.</w:t>
        <w:tab/>
        <w:t>Vertragsnaturschutz und Eigentum</w:t>
      </w:r>
    </w:p>
    <w:p>
      <w:pPr>
        <w:pStyle w:val="Normal"/>
        <w:spacing w:lineRule="atLeast" w:line="240"/>
        <w:ind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Inwieweit können nach Ihrer Einschätzung die Ziele des Naturschutzes auch über befristete Verträge dauerhaft verwirklich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unächst ist zu klären, ob die geplante Maßnahme im Arten- und Biotopschutz unabhängig von der Zeitdauer geeignet ist, über Vertragsnaturschutz oder Agrarumweltprogramme zu gewährleisten. Wenn dies der Fall ist, können Vertragsnaturschutz und Agrarumweltprogramme, die einen Ausgleich für Mindererträge und einen Mehraufwand sowie eine Anreizkomponente gewähren, auch langfristig die Ziele des Naturschutzes verwirklichen. Landwirte sind meist bereit dazu, Nachfolgeverträge abzuschließen, wenn die Konditionen des Vertrages zu beiderseitigem Einverständnis geregelt werden. Die Langfristigkeit des Ziels des Naturschutzes kann jedoch nicht verwirklicht werden, wenn nach Ablauf des Vertrages gleiche Leistungen bei reduzierter Finanzausstattung erbracht werden sollen.</w:t>
      </w:r>
    </w:p>
    <w:p>
      <w:pPr>
        <w:pStyle w:val="Normal"/>
        <w:spacing w:lineRule="atLeast" w:line="240"/>
        <w:jc w:val="both"/>
        <w:rPr>
          <w:rFonts w:ascii="Arial" w:hAnsi="Arial" w:cs="Arial"/>
          <w:sz w:val="22"/>
        </w:rPr>
      </w:pPr>
      <w:r>
        <w:rPr>
          <w:rFonts w:cs="Arial" w:ascii="Arial" w:hAnsi="Arial"/>
          <w:sz w:val="22"/>
        </w:rPr>
        <w:t xml:space="preserve">Es kann auch nicht Ziel sein, über befristete Verträge einen bestimmten Status der Natur zu erreichen, der dann, bei Ablauf des Vertrages, ein gesetzlich geschütztes Biotop darstellt oder die Voraussetzung für eine Unterschutzstellung erfüllt und damit nach Ablauf des Vertrages nicht mehr in die ursprüngliche Bewirtschaftung zurückgenommen werden kann. Damit wird jegliche Motivation für Vertragsnaturschutz genommen und der Vertragszweck würde auch ein anderer. Es ginge nicht mehr nur darum, eine bestimmte Bewirtschaftung sicherzustellen, sondern auch ein bestimmtes Ziel, einen schutzwürdigen Status zu erreichen. </w:t>
      </w:r>
    </w:p>
    <w:p>
      <w:pPr>
        <w:pStyle w:val="Normal"/>
        <w:spacing w:lineRule="atLeast" w:line="240"/>
        <w:jc w:val="both"/>
        <w:rPr>
          <w:rFonts w:ascii="Arial" w:hAnsi="Arial" w:cs="Arial"/>
          <w:sz w:val="22"/>
        </w:rPr>
      </w:pPr>
      <w:r>
        <w:rPr>
          <w:rFonts w:cs="Arial" w:ascii="Arial" w:hAnsi="Arial"/>
          <w:sz w:val="22"/>
        </w:rPr>
        <w:t>Sinnvoll wäre es vielmehr, Rahmenverträge für Regionen abzuschließen, durch die sichergestellt wird, dass über viele Jahre hinweg innerhalb dieser Region, losgelöst von bestimmten Flächen bestimmte Naturschutzziele eingehalten werden. Der Nutzen für die Natur bleibt der gleiche, die Motivation der betroffenen Landwirte wird jedoch erheblich gesteigert, da eine gleichmäßige Lastenverteilung erfolgt und Einschränkungen nur vorübergehend belasten. Darüber hinaus besteht die Möglichkeit, nach Ablauf eines Vertrages dem Landwirt fortbestehende Nachteile auszugleich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Unterstützen Sie die These des Miteinanders von Naturschutz und wirtschaftlicher Entwicklung durch vertragliche Vereinbar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Flächenkonflikt im ländlichen Raum verschärft sich immer mehr, so dass in Zukunft über gemeinsame Flächennutzungskonzepte nachgedacht werden muß. Insbesondere dann, wenn angestrebt wird, Naturschutz nicht mehr nur in Schutzgebieten zu verwirklichen, sondern ”in der Fläche”, auch solchen, die durch Dritte genutzt werden, darf dies nach Ansicht des Deutschen Bauernverbandes nicht zu einer wirtschaftlichen Belastung Dritter führen. Die Belastungen sind folglich auszugleichen. Ansonsten würde die Bereitschaft der Landwirtschaft, ihre Nutzung Naturschutzauflagen anzupassen, die über die gute fachliche Praxis hinausgehen, sinken. Insofern muß es in Zukunft ein Miteinander von Naturschutz und wirtschaftlicher Entwicklung geben. Basis dafür können nach Ansicht des Deutschen Bauernverbandes nur vertragliche Vereinbarungen sei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Ist es auch aus Ihrer Sicht sinnvoll, die Komponenten Ökonomie, Ökologie und soziale Komponente im Sinne einer ökologischen und sozialen Marktwirtschaft gleichermaßen zu veranke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it der Agenda 21 wurde erkannt, dass im Sinne nachhaltigen Wirtschaftens ökologische, ökonomische und soziale Aspekte gleichzeitig zu berücksichtigen sind. Damit wird sichergestellt, dass einerseits den Belangen zukünftiger Generationen ausreichend Rechnung getragen wird, ohne, dass dabei die lebende Generation über Gebühr belastet wird. Hier genau liegt der wesentliche Mangel des Entwurfs zur Novellierung des Bundesnaturschutzgesetzes. Unter dem Vorwand, die Natur für zukünftige Generationen erhalten zu wollen, werden die Interessen der lebenden Generationen zurückgestellt. Das entspricht nicht dem Nachhaltigkeitsgedanken (vgl. Begründung zu § 1 des Kabinettsentwurf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Halten Sie freiwillige Vereinbarungen mit Einzelpersonen, Gruppen, Vereinen, Verbänden, Institutionen für sinnvoll?</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rtragliche Vereinbarungen dienen der Motivation, Akzeptanz und dem Ausgleich finanzieller Einbußen durch Auflagen. Sie sind somit ein geeignetes Mittel für den Naturschutz. Will man Naturschutz betreiben, muß man sich zwangsläufig mit denjenigen auseinandersetzen, die Eigentümer oder Bewirtschafter der Flächen sind, die für den Naturschutz herangezogen werden sollen. Hoheitliche Maßnahmen stoßen hier schnell an eigentumsrechtliche, d. h. verfassungsrechtliche Gren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ie in der Frage aufgeführten Argumente für den Vertragsnaturschutz und seine Stärkung im Gesetzentwurf sind sehr wesentlich und werden vom Deutschen Bauernverband unterstützt. Noch wichtiger ist jedoch das Bewußtsein, dass hoheitliches Handeln an verfassungsrechtliche Grenzen stößt. Diejenigen, auf die man beim Naturschutz angewiesen ist, sind vielfach Flächeneigentümer, die in ihren Eigentumsrechten eingeschränkt werden.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Deutsche Bauernverband erachtet es ferner für sinnvoll und notwendig, dem Vertragsnaturschutz im Gesetzestext eine größere Bedeutung beizumessen. Der Vertragsnaturschutz sollte immer dann zum Einsatz kommen, wenn der Zweck der Naturschutzmaßnahme hierdurch erreicht werden kann. Dies wird aber dadurch unterlaufen, dass eine Reduzierung der für den Vertragsnaturschutz in Frage kommenden Flächen vorgenommen wird (s. hierzu auch die nächste Frage).</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er Einwand ist richtig. Zwar wird der Vertragsnaturschutz ausdrücklich als Mittel genannt und den Ländern aufgegeben, ihn in besonderem Maße zu fördern, gleichzeitig verringert sich jedoch die Fläche, auf der er überhaupt noch anwendbar ist, erheblich. Schutzgebiete werden ausgeweitet, Flächen, die heute gar nicht die Kriterien für ein Schutzgebiet erfüllen, können bereits unter Schutz gestellt werden (Entwicklungs- und Wiederher</w:t>
        <w:softHyphen/>
        <w:t>stellungscharakter), es werden Pufferzonen eingerichtet, gesetzlich geschützte Biotope werden ausgeweitet und die Pflicht zur Erhaltung und Wiederherstellung von Zwischenstrukturen eingeführt. Dadurch wird den hoheitlichen Handlungsmöglichkeiten wesentlich mehr Raum eingeräumt. Dies verleiht dem Gesetzentwurf seinen dirigistischen Charakter. Die vorgesehenen Auflagen und Bestimmungen sind generalisierender und pauschalierender Natur und werden den Anforderungen vor Ort in keiner Weise gerech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uch dieser Einwand ist richtig. Bedauerlich ist dabei, dass diese Tatsache insbesondere daher rührt, dass die Bundesregierung mit aller Macht verhindern wollte, dass das Bundesnaturschutzgesetz zu einem zustimmungspflichtigen Gesetz wird. Man fürchtete, die Länderkammer könne aufgrund der erheblichen finanziellen und verwaltungstechnischen Folgen des Gesetzes für die Bundesländer seine Zustimmung von erheblichen Änderungswünschen abhängig machen. Dies führt nun dazu, dass nicht nur den Verwaltungen, sondern zuvor auch schon den Bundesländern erhebliche Spielräume eingeräumt werden müssen. Unbestimmte Rechtsbegriffe und unklare Definitionen können zu sehr unterschiedlichen inhaltlichen Auslegungen in den Ländern führen, unterschiedliche Naturschutz-Standards sind die Folge. Dies zieht unter anderem auch Planungsunsicherheiten für die Landnutzer und Wettbewerbsverzerrungen innerhalb Deutschlands nach s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Gesetzentwurf läuft an vielen Stellen Gefahr, Eigentumsrechte zu verletzen. Dies fängt bereits damit an, dass die Natur um ihrer selbst willen, nicht aber als Lebensgrundlage des Menschen zu erhalten ist. Beim Biotopverbund können Flächen, die nicht Schutzgebiete, FFH- oder Vogelschutzgebiete bzw. gesetzlich geschützte Gebiete sind, grundsätzlich nur auf freiwilliger Basis unter Schutz gestellt werden, wenn nicht in Eigentumsrechte eingegriffen werden soll. Die rein quantitative Vorgabe von 10 % der jeweiligen Landesfläche für den Biotopverbund kann dazu führen, dass Flächen, die den Zweck des Biotopverbunds nicht erfüllen können, dennoch mit aufgenommen werden. Auch dies hat eigentumsrechtliche Konsequenzen. Schließlich kann ein Eigentümer, der einen Eingriff vornehmen will, nicht zu einem Ausgleich verpflichtet werden, wenn Naturschutz und Landschaftspflege dies nicht erfordern. </w:t>
      </w:r>
    </w:p>
    <w:p>
      <w:pPr>
        <w:pStyle w:val="Normal"/>
        <w:spacing w:lineRule="atLeast" w:line="240"/>
        <w:jc w:val="both"/>
        <w:rPr>
          <w:rFonts w:ascii="Arial" w:hAnsi="Arial" w:cs="Arial"/>
          <w:sz w:val="22"/>
        </w:rPr>
      </w:pPr>
      <w:r>
        <w:rPr>
          <w:rFonts w:cs="Arial" w:ascii="Arial" w:hAnsi="Arial"/>
          <w:sz w:val="22"/>
        </w:rPr>
        <w:t xml:space="preserve">Danach zu fragen, wie eine Entschädigungsregelung auszusehen hat, bedeutet, den Eingriff in die Eigentumsrechte zu akzeptieren. Um dies zu vermeiden, sollte der Gesetzentwurf darauf ausgerichtet werden, Naturschutz unter Wahrung der Eigentümerrechte durchzuführen. </w:t>
      </w:r>
    </w:p>
    <w:p>
      <w:pPr>
        <w:pStyle w:val="Normal"/>
        <w:spacing w:lineRule="atLeast" w:line="240"/>
        <w:jc w:val="both"/>
        <w:rPr>
          <w:rFonts w:ascii="Arial" w:hAnsi="Arial" w:cs="Arial"/>
          <w:sz w:val="22"/>
        </w:rPr>
      </w:pPr>
      <w:r>
        <w:rPr>
          <w:rFonts w:cs="Arial" w:ascii="Arial" w:hAnsi="Arial"/>
          <w:sz w:val="22"/>
        </w:rPr>
        <w:t xml:space="preserve">Eine Entschädigungsregelung für zulässigerweise erfolgte Eingriffe muß zum einen so gestaltet werden, dass sie eine einheitliche Handhabung in den einzelnen Bundesländern gewährleistet, zum anderen aber muß sie auch garantieren, dass übermäßige Einschränkungen ausgeglichen werden. Ebenso ist die Rechtsprechung des BVerfG zum Denkmalschutzrecht zu berücksichtigen.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spacing w:lineRule="atLeast" w:line="240" w:before="0" w:after="0"/>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dies gesetzlich verankert wird, ist das möglich. Die derzeit geltende Ausgleichsregelung bietet hierzu ein gutes Beispiel. Die Regelung macht deutlich, dass es möglich ist, eine klare Grenze zu ziehen zwischen dem, was die Land-, Forst- und Fischereiwirtschaft in ihrer täglichen Wirtschaftsweise zu berücksichtigen haben (Fachgesetze) und dem, was sie an Naturschutzleistungen für die Gesellschaft erbringen. Damit kann man auch klar unterscheiden zwischen den Leistungen, die als Betreiberpflichten anzusehen sind und denjenigen, die auszugleichen si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elche Konsequenzen für die Vollzugspraxis erwachsen den Naturschutzbehörden aus der Verpflichtung des § 8 im Regierungsentwurf, den Vorrang des Vertragsnaturschutzes zu prüf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Jedesmal dann, wenn eine Naturschutzbehörde bestimmte Auflagen anordnen will, muß sie zuvor prüfen, ob sie die Einhaltung dieser Auflagen nicht in gleicher Weise auch durch eine vertragliche Vereinbarung erreichen kann. Dazu ist sie aber ohnehin aufgrund des Verhältnismäßigkeitsgebotes verpflichtet. Es ergeben sich für die Verwaltung folglich keine Konsequenzen. </w:t>
      </w:r>
    </w:p>
    <w:p>
      <w:pPr>
        <w:pStyle w:val="Normal"/>
        <w:spacing w:lineRule="atLeast" w:line="240"/>
        <w:jc w:val="both"/>
        <w:rPr>
          <w:rFonts w:ascii="Arial" w:hAnsi="Arial" w:cs="Arial"/>
          <w:sz w:val="22"/>
        </w:rPr>
      </w:pPr>
      <w:r>
        <w:rPr>
          <w:rFonts w:cs="Arial" w:ascii="Arial" w:hAnsi="Arial"/>
          <w:sz w:val="22"/>
        </w:rPr>
        <w:t>Sollte die Verwaltung zu dem Ergebnis kommen, dass der Zweck der Maßnahme nicht über vertragliche Vereinbarungen realisierbar ist, handelt es sich um eine verwaltungsinterne Entscheidung, die im Ergebnis zum Leidwesen der Betroffenen nicht mit Aussicht auf Erfolg gerichtlich geprüft werden kan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Welche Kriterien liegen den Entschädigungszahlungen oder anderweitigem Ausgleich in den Ländern zu Grund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chon die in der Frage aufgeführten unterschiedlichen verwendeten Begriffe zeigen, wie unterschiedlich die Regelungen in den Bundesländern ausgestaltet sind. Sie reichen vom Erschwernisausgleich für Beschränkungen, die über die gute fachliche Praxis hinausgehen, bis hin zum Ausgleich für enteignungsgleiche Eingriffe. Eine Bindung der Ausgleichspflicht an die Überschreitung der guten fachlichen Praxis hat nicht nur den Vorteil, dass einheitliche Regelungen in den Ländern möglich sind, es wird auch gewährleistet, dass Landwirte immer dann einen Ausgleich erhalten, wenn sie Leistungen für die Gesellschaft erbri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Gibt es aus Ihrer Sicht signifikante Unterschiede hinsichtlich des Behördenaufwandes zwischen Ordnungsrecht und Vertragsnaturschutz?</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lbst wenn es so wäre, dass der Behördenaufwand für den Vertragsnaturschutz höher ist als für ordnungsrechtliche Maßnahmen, so gebietet es die verfassungsrechtliche Verpflichtung zur Wahl des mildesten Mittels zu prüfen, ob mit dem Vertragsnaturschutz das gleiche Ziel erreicht werden kann wie durch Ordnungsrecht. Der Behördenaufwand spielt dabei keinerlei Rolle, so dass die Frage sich erübrigt.</w:t>
      </w:r>
    </w:p>
    <w:p>
      <w:pPr>
        <w:pStyle w:val="Normal"/>
        <w:spacing w:lineRule="atLeast" w:line="240"/>
        <w:jc w:val="both"/>
        <w:rPr>
          <w:rFonts w:ascii="Arial" w:hAnsi="Arial" w:cs="Arial"/>
          <w:sz w:val="22"/>
        </w:rPr>
      </w:pPr>
      <w:r>
        <w:rPr>
          <w:rFonts w:cs="Arial" w:ascii="Arial" w:hAnsi="Arial"/>
          <w:sz w:val="22"/>
        </w:rPr>
        <w:t>Abgesehen davon muss in beiden Fällen vor Ort die Einhaltung der Ziele des Naturschutzes bzw. des Vertrages überwach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Sehen Sie den Vertragsnaturschutz gleichermaßen als geeignetes Mittel für Kernflächen, großflächige Schutzgebiete, Biotopvernetzung und die naturnahe Bewirtschaftung auf großer Fläch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Bei der Biotopvernetzung und der naturnahen Bewirtschaftung auf großer Fläche stellt sich die Frage nach den geeigneteren Mitteln nicht. Diese Flächen sind mangels Schutzgebietsqualität nicht anders als durch Vertragsnaturschutz zu bewirtschaften. Für Kernflächen gilt das gleiche dann, wenn es sich nicht bereits um ein Schutzgebiet oder ein gesetzlich geschütztes Biotop handelt. Bei großflächigen Schutzgebieten eignet sich der Vertragsnaturschutz ebenfalls.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Sehen Sie im KULAP und der damit verbundenen Mischfinanzierung von EU (ca. 50 %) und Land ein geeignetes Mittel, Vertragsnaturschutz positiv im Sinne des Naturschutzes umzuset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grarumweltmaßnahmen haben sich bewährt. Ca. 30 % der landwirtschaftlichen Nutzfläche in Deutschland werden freiwillig nach besonderen Bewirtschaftungsauflagen im Arten- und Biotopschutz sowie allgemein im Umweltschutz bewirtschaftet. Auf diesen Flächen erbringen die Landwirte freiwillig zusätzliche Naturschutz- und Umweltleistungen. Dieser kooperative Weg ist deshalb erfolgreich, da er auf die Voraussetzungen Freiwilligkeit und Selbst</w:t>
        <w:softHyphen/>
        <w:t xml:space="preserve">verantwortung aufbau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rtragsnaturschutz ermöglicht es, den Flächenkonflikt zwischen ausschließlich landwirtschaftlicher Nutzung und ausschließlichem Naturschutz zu entzerren, da er eine gemeinschaftliche Nutzung erlaubt. Gleichzeitig erhält er die in der Frage genannten Nutzungsinteressen, so dass man durch ihn allen Interessen weitestgehend gerecht werden kann.</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Welche Möglichkeit für den Erhalt von Biotopen sehen Sie, wenn Landwirte in großem Umfang schützenswerte Flächen aus der pflegenden Bewirtschaftung nehmen und brach fallen lass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 xml:space="preserve">Für den Erhalt der meisten in Deutschland vorkommenden und schützenswerten Biotope ist eine Form der Bewirtschaftung oder Pflege erforderlich. Landwirte werden hierzu nur bereit sein, solange der entstehende Aufwand durch die Erträge gedeckt wird. Da auf vielen Flächen aber die Bewirtschaftung unrentabel geworden ist, müsste Ihnen der Aufwand ersetzt werden, damit sie die Bewirtschaftung fortführen. Anderenfalls müßte die öffentliche Hand die Pflege beispielsweise von Magerrasen übernehmen. Dabei ist jedoch zu berücksichtigen, dass dies nicht nur einen hohen Verwaltungsaufwand, sondern auch Personalkosten mit sich bringt. Die dadurch entstehenden Kosten sind wesentlich höher, als wenn dem Landwirt, der immerhin auch noch einen Nutzen aus der Fläche ziehen kann, die entstehenden Mehrkosten ersetzt wird.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Wie hoch schätzen Sie die Kosten für die Pflege brachliegender Flächen, wenn sie aus der landwirtschaftlichen Nutzung gefallen sind und die öffentliche Hand die Pflege übernehmen muss?</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Schätzung der Kosten für die Pflege brach liegender Flächen durch die öffentliche Hand ist kaum möglich. Festzuhalten ist aber, dass die volkswirtschaftlichen Kosten für die Pflege brachliegender Flächen im Vergleich zu einer landwirtschaftlichen Nutzung deutlich höher ausfallen. Angegeben werden können jedoch nur die Kostenfaktoren, die in die Kalkulation mit einbezogen werden müssen.</w:t>
      </w:r>
    </w:p>
    <w:p>
      <w:pPr>
        <w:pStyle w:val="Normal"/>
        <w:spacing w:lineRule="atLeast" w:line="240"/>
        <w:jc w:val="both"/>
        <w:rPr>
          <w:rFonts w:ascii="Arial" w:hAnsi="Arial" w:cs="Arial"/>
          <w:sz w:val="22"/>
        </w:rPr>
      </w:pPr>
      <w:r>
        <w:rPr>
          <w:rFonts w:cs="Arial" w:ascii="Arial" w:hAnsi="Arial"/>
          <w:sz w:val="22"/>
        </w:rPr>
        <w:t>Hierzu zählen unter anderem Gerätekosten; Arbeitszeitbedarf; ein- bis zweimalige Mahd (eventuell manuell) der Brachefläche und eventuell Entbuschung; Abfuhr des Mähgutes; Entsorgung des Mähgutes (Kompostierungsanlage), da keine Verwertung des Mähgutes als Futter möglich und Kosten für das Biotopmanagemen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ie sehen Sie die Möglichkeit, einen Ausgleich für die entgangenen Einnahmen der Landwirte zu zahlen, und wie könnten die Mittel bereitgestell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eben den Umweltetats von Bund, Ländern und EU bieten sich auch die Ersatzzahlungen im Rahmen der Eingriffsregelung an. Festzuhalten ist, dass Naturschutz als gesellschaftliche Aufgabe auch von der Gesellschaft gesondert zu tragen ist. Die Möglichkeit der Deckung höherer Kosten aufgrund von Naturschutzauflagen durch höhere Produktpreise ist zu vernachlässigen und nur in Einzelfällen mög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0.</w:t>
        <w:tab/>
        <w:t>Haben Sie eine Vorstellung über die Höhe der für Ausgleichszahlungen zu entrichtenden Beträge?</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Höhe der Ausgleichszahlungen ist am Einzelfall zu beurteilen und muss so bemessen sein, dass die wirtschaftlichen Nachteile der land- und forstwirtschaftlichen Betriebe voll ausgeglichen werden. Einen gewissen Anhalt, der jedoch zu überprüfen ist, geben die diversen bestehenden Vertragsnaturschutz- und Agrarumweltprogramme der Länder. Die Höhe für Ausgleichszahlungen bemisst sich nach den Mindererträgen, den Mehrkosten und einer gewissen Anreizkomponente. Je nach Bundesland, der entsprechenden Maßnahme und den örtlichen Gegebenheiten variieren bei Agrarumweltprogrammen die Zahlungen im wesentlichen zwischen 200 und 1.800 DM je ha und Jahr.</w:t>
      </w:r>
    </w:p>
    <w:p>
      <w:pPr>
        <w:pStyle w:val="Normal"/>
        <w:spacing w:lineRule="atLeast" w:line="240"/>
        <w:ind w:left="1134" w:hanging="567"/>
        <w:jc w:val="both"/>
        <w:rPr>
          <w:rFonts w:ascii="Arial" w:hAnsi="Arial" w:cs="Arial"/>
          <w:sz w:val="22"/>
        </w:rPr>
      </w:pPr>
      <w:r>
        <w:rPr>
          <w:rFonts w:cs="Arial" w:ascii="Arial" w:hAnsi="Arial"/>
          <w:sz w:val="22"/>
        </w:rPr>
      </w:r>
    </w:p>
    <w:p>
      <w:pPr>
        <w:pStyle w:val="Normal"/>
        <w:keepNext w:val="true"/>
        <w:spacing w:lineRule="atLeast" w:line="240"/>
        <w:jc w:val="both"/>
        <w:rPr>
          <w:rFonts w:ascii="Arial" w:hAnsi="Arial" w:cs="Arial"/>
          <w:sz w:val="22"/>
        </w:rPr>
      </w:pPr>
      <w:r>
        <w:rPr>
          <w:rFonts w:cs="Arial" w:ascii="Arial" w:hAnsi="Arial"/>
          <w:b/>
          <w:sz w:val="22"/>
        </w:rPr>
        <w:t>VI.</w:t>
        <w:tab/>
        <w:t>Verbandsklage</w:t>
      </w:r>
    </w:p>
    <w:p>
      <w:pPr>
        <w:pStyle w:val="Normal"/>
        <w:keepNext w:val="true"/>
        <w:spacing w:lineRule="atLeast" w:line="240"/>
        <w:jc w:val="both"/>
        <w:rPr>
          <w:rFonts w:ascii="Arial" w:hAnsi="Arial" w:cs="Arial"/>
          <w:sz w:val="22"/>
        </w:rPr>
      </w:pPr>
      <w:r>
        <w:rPr>
          <w:rFonts w:cs="Arial" w:ascii="Arial" w:hAnsi="Arial"/>
          <w:sz w:val="22"/>
        </w:rPr>
      </w:r>
    </w:p>
    <w:p>
      <w:pPr>
        <w:pStyle w:val="TextBody"/>
        <w:keepNext w:val="true"/>
        <w:spacing w:lineRule="atLeast" w:line="240"/>
        <w:ind w:left="1134" w:hanging="567"/>
        <w:jc w:val="both"/>
        <w:rPr>
          <w:rFonts w:ascii="Arial" w:hAnsi="Arial" w:cs="Arial"/>
          <w:sz w:val="22"/>
        </w:rPr>
      </w:pPr>
      <w:r>
        <w:rPr>
          <w:rFonts w:cs="Arial" w:ascii="Arial" w:hAnsi="Arial"/>
          <w:sz w:val="22"/>
        </w:rPr>
        <w:t>1.</w:t>
        <w:tab/>
        <w:t>Rechtfertigen die bisherigen Erfahrungen im Naturschutz ein Misstrauen gegenüber den Naturschutzbehörden, so dass sich die Notwendigkeit ergibt, auf Naturschutz ausgerichtete Verbände als zusätzliche Kontrolleure zu etablier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aturschutz erfolgt in erster Linie auf Landesebene, so dass sich der überwiegende Teil der Verfahren ohnehin auf Landesebene abspielt und auf Bundesebene nur wenig Erfahrung besteht, die für die Notwendigkeit einer Verbandsklage sprechen würde. Die angeblich gute Erfahrung mit Verbandsklagen im Naturschutzrecht auf Landesebene kann aber nicht zur Begründung für die Einführung eines Verbandsklagerechts auf Bundesebene dienen. Eine Notwendigkeit zur Einführung eines Verbandsklagerechts auf Bundesebene könnte es allenfalls dann geben, wenn Verwaltungsverfahren auf Bundesebene den Verdacht aufkommen lassen, gegen den Grundsatz der Gesetzmäßigkeit der Verwaltung zu verstoßen. Hierzu sind jedoch keine Erfahrungen bekannt. Zu berücksichtigen ist auch, dass in den von den Naturschutzbehörden anzustrengenden Verfahren, die alle vor den Verwaltungsgerichten stattfinden werden, der Amtsermittlungsgrundsatz gilt. Danach prüft das Gericht und nicht der Naturschutzverband, ob die Behörde die Gesetze eingehalten hat. Im Ergebnis erreichen die Verbände durch das Klagerecht nur, dass eine weitere Prüfung durch einen unabhängigen Dritten erfolgt. Eine tatsächliche Kontrollfunktion erhalten die Verbände dadurch nicht.</w:t>
      </w:r>
    </w:p>
    <w:p>
      <w:pPr>
        <w:pStyle w:val="TextBody"/>
        <w:spacing w:lineRule="atLeast" w:line="240"/>
        <w:ind w:left="1134" w:hanging="567"/>
        <w:jc w:val="both"/>
        <w:rPr>
          <w:rFonts w:ascii="Arial" w:hAnsi="Arial" w:cs="Arial"/>
          <w:sz w:val="22"/>
        </w:rPr>
      </w:pPr>
      <w:r>
        <w:rPr>
          <w:rFonts w:cs="Arial" w:ascii="Arial" w:hAnsi="Arial"/>
          <w:sz w:val="22"/>
        </w:rPr>
      </w:r>
    </w:p>
    <w:p>
      <w:pPr>
        <w:pStyle w:val="Text15"/>
        <w:spacing w:lineRule="atLeast" w:line="240"/>
        <w:ind w:left="1134" w:hanging="567"/>
        <w:jc w:val="both"/>
        <w:rPr>
          <w:rFonts w:ascii="Arial" w:hAnsi="Arial" w:cs="Arial"/>
          <w:sz w:val="22"/>
        </w:rPr>
      </w:pPr>
      <w:r>
        <w:rPr>
          <w:rFonts w:cs="Arial" w:ascii="Arial" w:hAnsi="Arial"/>
          <w:sz w:val="22"/>
        </w:rPr>
        <w:t>2.</w:t>
        <w:tab/>
        <w:t>Mitwirkungsrechte von anerkannten Naturschutzvereinen werden ausgebaut, Klagerechte auf Bundesebene erstmals eingeführt. Ist der Regelungskomplex als sachgerecht anzusehen?</w:t>
      </w:r>
    </w:p>
    <w:p>
      <w:pPr>
        <w:pStyle w:val="Text15"/>
        <w:spacing w:lineRule="atLeast" w:line="240"/>
        <w:ind w:left="1134" w:hanging="567"/>
        <w:jc w:val="both"/>
        <w:rPr>
          <w:rFonts w:ascii="Arial" w:hAnsi="Arial" w:cs="Arial"/>
          <w:sz w:val="22"/>
        </w:rPr>
      </w:pPr>
      <w:r>
        <w:rPr>
          <w:rFonts w:cs="Arial" w:ascii="Arial" w:hAnsi="Arial"/>
          <w:sz w:val="22"/>
        </w:rPr>
      </w:r>
    </w:p>
    <w:p>
      <w:pPr>
        <w:pStyle w:val="Text15"/>
        <w:spacing w:lineRule="atLeast" w:line="240"/>
        <w:jc w:val="both"/>
        <w:rPr>
          <w:rFonts w:ascii="Arial" w:hAnsi="Arial" w:cs="Arial"/>
          <w:sz w:val="22"/>
        </w:rPr>
      </w:pPr>
      <w:r>
        <w:rPr>
          <w:rFonts w:cs="Arial" w:ascii="Arial" w:hAnsi="Arial"/>
          <w:sz w:val="22"/>
        </w:rPr>
        <w:t xml:space="preserve">Hier gilt gleiches wie zu Frage 1, sachgerecht ist eine derartige Ausweitung nur dann, wenn belegt werden kann, dass Bundesbehörden Verwaltungsverfahren nicht ordnungsgemäß durchführen. </w:t>
      </w:r>
    </w:p>
    <w:p>
      <w:pPr>
        <w:pStyle w:val="Text15"/>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3.</w:t>
        <w:tab/>
        <w:t>Halten Sie es für sinnvoll, eine Vereinsklage auf Bundesebene einzuführ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den zu 1. und zu 2. genannten Gründen hält es der Deutsche Bauernverband nicht für sinnvoll, ein Verbandsklagerecht auf Bundesebene einzuführen. Ein Nachweis über die Mangelhaftigkeit von Verfahren bei Bundesbehörden wurde nicht erbrach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itwirkungsrechte ziehen Verfahren grundsätzlich in die Länge. Sie sind nur dann gerechtfertigt, wenn sie Personen oder Personenvereinigungen zugestanden werden, die durch die Verwaltungsentscheidung unmittelbar betroffen sind. Deshalb kann die Einführung von Mitwirkungsrechten nur dann erfolgen, wenn der Nachweis geführt werden kann, dass die Genehmigungsbehörden des Bundes Naturschutzbelange außer Acht lassen.</w:t>
      </w:r>
    </w:p>
    <w:p>
      <w:pPr>
        <w:pStyle w:val="Normal"/>
        <w:spacing w:lineRule="atLeast" w:line="240"/>
        <w:ind w:left="851" w:hanging="284"/>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st es richtig, dass die Arhus-Konvention bislang nur von neun der 40 Staaten ratifiziert wurde, darunter nur von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Sicht des Deutschen Bauernverbandes ist es sinnvoll, die EU-Richtlinie zur Umsetzung der Arhus-Konvention abzuwarten und dann die dortigen Vorgaben 1:1 umzusetz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a die Novelle zum Bundesnaturschutzgesetz insbesondere ökonomische Aspekte überhaupt nicht berücksichtigt (vgl. auch Antwort der Bundesregierung zur Kleinen Anfrage der FDP-Bundestagsfraktion Drs. 14/6402) wäre es dringend geboten, denjenigen, die die wirtschaftlichen Interessen der durch das Gesetz betroffenen vertreten, ein Klagerecht einzuräumen. Hierin aber zeigt sich bereits, dass ein Abweichen vom Grundsatz, dass nur demjenigen ein Klagerecht zusteht, der in seinen eigenen Rechten betroffen ist, die Schleusen öffnet und unzähligen Interessenvertretern Klagerechte zugestanden werden müßten. Wenn dann, um dies zu verhindern, nur den Vertretern bestimmter Interessen ein Klagerecht zugestanden wird, verläßt man den Boden der Demokratie. In Deutschland sind die Verwaltungen an Recht und Gesetz gebunden. Es gilt der Grundsatz der Gesetzmäßigkeit der Verwaltung. Wenn bestimmte gesellschaftliche Gruppen dem mißtrauen, ist das eine politische Frage, aber keine verwaltungsrechtliche.</w:t>
      </w:r>
    </w:p>
    <w:p>
      <w:pPr>
        <w:pStyle w:val="TextBody"/>
        <w:spacing w:lineRule="atLeast" w:line="240"/>
        <w:ind w:left="1134" w:hanging="567"/>
        <w:jc w:val="both"/>
        <w:rPr>
          <w:rFonts w:ascii="Arial" w:hAnsi="Arial" w:cs="Arial"/>
          <w:sz w:val="22"/>
        </w:rPr>
      </w:pPr>
      <w:r>
        <w:rPr>
          <w:rFonts w:cs="Arial" w:ascii="Arial" w:hAnsi="Arial"/>
          <w:sz w:val="22"/>
        </w:rPr>
      </w:r>
    </w:p>
    <w:p>
      <w:pPr>
        <w:pStyle w:val="Text15"/>
        <w:spacing w:lineRule="atLeast" w:line="240"/>
        <w:ind w:left="1134" w:hanging="567"/>
        <w:jc w:val="both"/>
        <w:rPr>
          <w:rFonts w:ascii="Arial" w:hAnsi="Arial" w:cs="Arial"/>
          <w:b/>
          <w:b/>
          <w:sz w:val="22"/>
        </w:rPr>
      </w:pPr>
      <w:r>
        <w:rPr>
          <w:rFonts w:cs="Arial" w:ascii="Arial" w:hAnsi="Arial"/>
          <w:sz w:val="22"/>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240"/>
        <w:ind w:left="1134" w:hanging="567"/>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sz w:val="22"/>
        </w:rPr>
      </w:pPr>
      <w:r>
        <w:rPr>
          <w:rFonts w:cs="Arial" w:ascii="Arial" w:hAnsi="Arial"/>
          <w:sz w:val="22"/>
        </w:rPr>
        <w:t>Aus Sicht des Deutschen Bauernverbandes erübrigt sich die Frage, da er keine Notwendigkeit für die Ausweitung von Mitwirkungsrechten sie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siehe Frage 7.</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9.</w:t>
        <w:tab/>
        <w:t>Welche Erfahrungen bestehen bisher mit dem Vereinsklagerec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0.</w:t>
        <w:tab/>
        <w:t>Haben Sie Vorschläge für eine Verbesserung der Regelungen der Vereinsklage?</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in Vereinsklagerecht auf Bundesebene ist aus den oben gemachten Gründen zu streic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1.</w:t>
        <w:tab/>
        <w:t>Wer trägt die Kosten von Verzögerungen bei Vereinskla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Hierzu sieht das Gesetz keine Regelungen vor, so dass Kosten aufgrund von Verzögerungen dem Geschädigten nicht ausgeglichen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2.</w:t>
        <w:tab/>
        <w:t>Wie kann das Vereinsklagerecht – wenn verankert – so gestaltet werden, dass keine Verzögerungen von Projekten etc. auftreten?</w:t>
      </w:r>
    </w:p>
    <w:p>
      <w:pPr>
        <w:pStyle w:val="Text15"/>
        <w:spacing w:lineRule="atLeast" w:line="240"/>
        <w:ind w:left="1134" w:hanging="567"/>
        <w:jc w:val="both"/>
        <w:rPr>
          <w:rFonts w:ascii="Arial" w:hAnsi="Arial" w:cs="Arial"/>
          <w:sz w:val="22"/>
        </w:rPr>
      </w:pPr>
      <w:r>
        <w:rPr>
          <w:rFonts w:cs="Arial" w:ascii="Arial" w:hAnsi="Arial"/>
          <w:sz w:val="22"/>
        </w:rPr>
      </w:r>
    </w:p>
    <w:p>
      <w:pPr>
        <w:pStyle w:val="Text15"/>
        <w:spacing w:lineRule="atLeast" w:line="240"/>
        <w:jc w:val="both"/>
        <w:rPr>
          <w:rFonts w:ascii="Arial" w:hAnsi="Arial" w:cs="Arial"/>
          <w:sz w:val="22"/>
        </w:rPr>
      </w:pPr>
      <w:r>
        <w:rPr>
          <w:rFonts w:cs="Arial" w:ascii="Arial" w:hAnsi="Arial"/>
          <w:sz w:val="22"/>
        </w:rPr>
        <w:t>Es besteht keine Möglichkeit, die durch ein Klagerecht zwangsläufig eintretenden Verzögerungen zu minimieren oder vollständig auszuschließen. Nur in Einzelfällen wird es möglich sein, Projekte zu beginnen, indem die vom klagenden Naturschutzverband geforderten Auflagen vorsichtshalber eingehalten werden. Für den Fall, dass die Klage dann abgewiesen wird, könnten die durch die Auflagen verursachten Veränderungen wieder rückgängig gemacht werden. Der klagende Naturschutzverein hätte die daraus entstehenden Kosten wohl nicht zu tragen.</w:t>
      </w:r>
    </w:p>
    <w:p>
      <w:pPr>
        <w:pStyle w:val="Text15"/>
        <w:spacing w:lineRule="atLeast" w:line="240"/>
        <w:ind w:left="1134" w:hanging="567"/>
        <w:jc w:val="both"/>
        <w:rPr>
          <w:rFonts w:ascii="Arial" w:hAnsi="Arial" w:cs="Arial"/>
          <w:b/>
          <w:b/>
          <w:sz w:val="22"/>
        </w:rPr>
      </w:pPr>
      <w:r>
        <w:rPr>
          <w:rFonts w:cs="Arial" w:ascii="Arial" w:hAnsi="Arial"/>
          <w:b/>
          <w:sz w:val="22"/>
        </w:rPr>
      </w:r>
    </w:p>
    <w:p>
      <w:pPr>
        <w:pStyle w:val="Text15"/>
        <w:spacing w:lineRule="atLeast" w:line="240"/>
        <w:ind w:left="1134" w:hanging="567"/>
        <w:jc w:val="both"/>
        <w:rPr>
          <w:rFonts w:ascii="Arial" w:hAnsi="Arial" w:cs="Arial"/>
          <w:sz w:val="22"/>
        </w:rPr>
      </w:pPr>
      <w:r>
        <w:rPr>
          <w:rFonts w:cs="Arial" w:ascii="Arial" w:hAnsi="Arial"/>
          <w:sz w:val="22"/>
        </w:rPr>
        <w:t>13.</w:t>
        <w:tab/>
        <w:t>Halten Sie bei der Vereinsklage eine Streitwertbegrenzung für sinnvoll, und wie könnte sie ausse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Vereinsklage ist eine verwaltungsrechtliche Klage. Das Verwaltungsrecht kennt grundsätzlich keine Streitwertbegrenzung, da es sich um Verfahren handelt, in dem der Bürger Entscheidungen des Staates abwehren kann. Eine Streitwertbegrenzung würde hier die Rechtsschutzmöglichkeiten erheblich einschränk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a in den vorangegangenen Verfahren die Verbände noch kein Mitwirkungsrecht hatten, kann ihnen in diesen Fällen auch kein Klagerecht zustehen. Insofern wird die Übergangsregelung leerlauf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Halten Sie die im PDS-Entwurf vorgeschlagene Änderung der Verwaltungsgerichtsordnung bezüglich einer Ausweitung der Klagerechte der Bürger auf "rechtlich bedeutsame eigene Interessen" für erforderl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Sicht des Deutschen Bauernverbandes sollte das Bundesnaturschutzgesetz nicht dazu genutzt werden, das Verwaltungsrecht insgesamt umzukrempeln. Die von der Fraktion der PDS vorgeschlagene Änderung der Verwaltungsgerichtsordnung ist sehr grundlegender Natur und wäre, wenn sie an die Novellierung des Bundesnaturschutzgesetzes angehängt würde, sehr einseitig auf Umwelt- und Naturschutzinteressen zugeschnitten. Dies läßt sich bereits dem Vorschlag der PDS-Fraktion entnehmen. Unabhängig von der Notwendigkeit einer solchen Änderung der Verwaltungsgerichtsordnung, die der Deutsche Bauernverband im übrigen nicht sieht, sollte dies nicht im Zusammenhang mit der Novellierung des Bundesnaturschutzgesetzes diskutiert werd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keepNext w:val="true"/>
        <w:spacing w:lineRule="atLeast" w:line="240"/>
        <w:ind w:left="567" w:hanging="567"/>
        <w:jc w:val="both"/>
        <w:rPr>
          <w:rFonts w:ascii="Arial" w:hAnsi="Arial" w:cs="Arial"/>
          <w:b/>
          <w:b/>
          <w:sz w:val="22"/>
        </w:rPr>
      </w:pPr>
      <w:r>
        <w:rPr>
          <w:rFonts w:cs="Arial" w:ascii="Arial" w:hAnsi="Arial"/>
          <w:b/>
          <w:sz w:val="22"/>
        </w:rPr>
        <w:t>VII.</w:t>
        <w:tab/>
        <w:t>Allgemeines (einschließlich Kosten)</w:t>
      </w:r>
    </w:p>
    <w:p>
      <w:pPr>
        <w:pStyle w:val="Normal"/>
        <w:keepNext w:val="true"/>
        <w:spacing w:lineRule="atLeast" w:line="240"/>
        <w:ind w:left="567" w:hanging="567"/>
        <w:jc w:val="both"/>
        <w:rPr>
          <w:rFonts w:ascii="Arial" w:hAnsi="Arial" w:cs="Arial"/>
          <w:b/>
          <w:b/>
          <w:sz w:val="22"/>
        </w:rPr>
      </w:pPr>
      <w:r>
        <w:rPr>
          <w:rFonts w:cs="Arial" w:ascii="Arial" w:hAnsi="Arial"/>
          <w:b/>
          <w:sz w:val="22"/>
        </w:rPr>
      </w:r>
    </w:p>
    <w:p>
      <w:pPr>
        <w:pStyle w:val="Normal"/>
        <w:keepNext w:val="true"/>
        <w:spacing w:lineRule="atLeast" w:line="240"/>
        <w:ind w:left="1134" w:hanging="567"/>
        <w:jc w:val="both"/>
        <w:rPr>
          <w:rFonts w:ascii="Arial" w:hAnsi="Arial" w:cs="Arial"/>
          <w:sz w:val="22"/>
        </w:rPr>
      </w:pPr>
      <w:r>
        <w:rPr>
          <w:rFonts w:cs="Arial" w:ascii="Arial" w:hAnsi="Arial"/>
          <w:sz w:val="22"/>
        </w:rPr>
        <w:t>1.</w:t>
        <w:tab/>
        <w:t xml:space="preserve">Welche Vorteile bringt das Instrument der Landschaftsplanung für die Planungssicherheit gerade im ländlichen Raum?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Landschaftsplanung bringt nach Ansicht des Deutschen Bauernverbandes keine Vorteile für die Planungssicherheit gerade im ländlichen Raum. Im ländlichen Raum sind regelmäßig keine gravierenden Eingriffe in die Landschaft zu erwarten, sodass eine höchstvorsorgliche Planung für solche Eingriffe regelmäßig überflüssig ist. Die Gemeinden sind verpflichtet, im Rahmen eines Flächenutzungsplanes die geordnete planerische Entwicklung darzustellen. Dieses Instrument war bisher ausreichend auch zur Umsetzung der mit einem Landschafts</w:t>
        <w:softHyphen/>
        <w:t xml:space="preserve">plan verfolgten Ziele. Ein Landschaftsplan erscheint nur dort sinnvoll, wo außergewöhnliche massive Eingriffe geplant werden. Sofern dies der Fall ist, kann zu diesem Zeitpunkt ausgehend vom Flächennutzungsplan immer noch ein Landschaftsplan erstellt werden. Eine generelle Verpflichtung der Gemeinden - insbesondere im ländlichen Raum - zur Landschaftsplanung ist demgemäß nicht erforderl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240"/>
        <w:ind w:left="1134" w:hanging="0"/>
        <w:jc w:val="both"/>
        <w:rPr>
          <w:rFonts w:ascii="Arial" w:hAnsi="Arial" w:cs="Arial"/>
          <w:sz w:val="22"/>
        </w:rPr>
      </w:pPr>
      <w:r>
        <w:rPr>
          <w:rFonts w:cs="Arial" w:ascii="Arial" w:hAnsi="Arial"/>
          <w:sz w:val="22"/>
        </w:rPr>
        <w:t>Inwieweit sind die vorgeschlagenen Regelungen für die Umweltbeobachtung geeignet, auch Ursachen für die Veränderungen des Naturhaushaltes aufzuze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Gegenüber dem gegenwärtig bereits durchgeführten Umweltmonitoring bringt die Verankerung im BNatSchG als Pflicht keine Vorteile. Vorrangig sollten die bestehenden Monitoringinstrumente optimiert werd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Kann die Aufnahme des Entwicklungsaspekts als Ausweisungsvoraussetzung in § 24 Abs. 1 Nr. 3 dazu beitragen, die in Abs. 2 definierte Zielsetzung Prozessschutz zu erfüllen?</w:t>
      </w:r>
    </w:p>
    <w:p>
      <w:pPr>
        <w:pStyle w:val="TextBody"/>
        <w:spacing w:lineRule="atLeast" w:line="240"/>
        <w:ind w:left="567" w:hanging="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Zielsetzung des Prozeßschutzes in § 24 Abs. 2 der Novelle steht in keinem Zusammenhang mit dem Entwicklungsgedanken des Abs. 1. Mit dem Entwicklungsgedanken wird angestrebt, dass Flächen, die heute noch nicht den Charakter eines Nationalparks aufweisen, dennoch heute schon diesen Schutz erlangen, um sich dann zu einem Nationalpark, wie ihn das geltende Gesetz vorsieht, zu entwickeln. Der Prozeßschutz des Abs. 2 definiert den Zweck des Nationalparks, nämlich sicherzustellen, dass sich Teile der Natur ohne menschlichen Einfluß entwickeln können. Der Entwicklungsaspekt des Abs. 1 Nr. 3 setzt daher sehr viel früher an, in dem er Flächen einbezieht, die nach der derzeit geltenden Definition des Nationalparks nicht in dem Zustand sind, in dem sie sich ohne menschlichen Einfluß entwickeln sollen. Vielmehr wird gerade bei den zu entwickelnden Flächen ein sich-selbst-überlassen nicht ausreichen, sondern menschlicher Einfluß wird nötig sein, um die Flächen in den Zustand zu versetzen, in dem sie sich dann im Sinne des Abs. 2 natürlich entwickeln können. Insofern widerspricht die Einbeziehung des Entwicklungsgedankens dem Gedanken des Prozeßschutzes. Mit dem Prozeßschutz soll ein sich-selbst-überlassen-Sein gewährleistet werden, der Entwicklungsgedanke beinhaltet, dass durch menschliches Zutun ein erwünschter Zustand erreicht wird.</w:t>
      </w:r>
    </w:p>
    <w:p>
      <w:pPr>
        <w:pStyle w:val="TextBody"/>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Wäre es auch aus Ihrer Sicht sinnvoll, das im ersten Entwurf vorgesehene Waldvermehrungsgebot in unterdurchschnittlich bewaldeten Gebieten wieder aufzunehm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Bundeswaldgesetz und die Forst- und Waldgesetze der Länder enthalten bereits ausreichende Regelungen zur Walderhaltung und -vermehrun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Entwurf wird den Anforderungen der Agenda 21 kaum gerecht. Ökonomische Aspekte sind fast gänzlich aus den Überlegungen herausgelassen worden. Dies zeigt sich daran, dass die Bundesregierung und die Koalition zu vielen wirtschaftlichen Fragen, die sich aus dem Gesetzentwurf ergeben, über keine Erkenntnisse verfügt. Auch werden freiwilligen Elementen, wie dem Vertragsnaturschutz durch angeordneten Naturschutz Anwendungsflächen entzogen. Insgesamt finden sich im Entwurf viele Regelungen, die Einschränkungen für die Nutzer darstellen, ohne, dass ein Nutzen für den Naturschutz erkennbar wird. Hierzu und zu den finanziellen Folgen des Gesetzes sollte von der Bundesregierung eine detaillierte Analyse verlangt werd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Befürworten Sie das von der Union geforderte Patenschaftsprogramm mit den Naturschutzverbänden zwecks Erhalt, Schutz, Wiederherstellung und Weiterentwicklung von speziellen Schutzgebie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ei den Patenschaftsprogrammen, bei denen Umweltverbände die Bewirtschaftung von Flächen übernehmen sollen, die für den Landwirt aufgrund zu großer Auflagen uninteressant werden, muß sich zeigen, ob die Verbände bereit sind, diese Bewirtschaftung ohne finanziellen Ausgleich zu übernehmen. Wäre der Landwirt verpflichtet, ihnen für die Bewirtschaftung einen Ausgleich zu zahlen, wäre ein solches Programm für ihn ohne Interesse. Grundsätzlich handelt es sich aber um eine Möglichkeit, ein Brachfallen der Flächen zu verhinder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Sehen Sie Handlungsbedarf hinsichtlich der Lenkung der erholungssuchenden Bevölkerung im Hinblick auf den Schutz der Natur und der Artenvielfa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cherlich ist es gerechtfertigt, bestimmte Teile von Natur und Landschaft von Erholungssuchenden freizuhalten. Mit dem Instrument des vollständigen Ausschlusses bzw. der gelenkten Führung durch Natur und Landschaft sollte jedoch sparsam umgegangen werden. Wirksamer Naturschutz erfordert Akzeptanz in der Bevölkerung, da anders weder Mitarbeit noch Verständnis für finanzielle Aufwendungen bzw. auch eine finanzielle Mithilfe nicht erreicht werden können. Akzeptanz seitens der Bevölkerung wird nur gewährleistet, wenn Menschen durch den Naturschutz einen direkten Vorteil für sich selbst erkennen können. Allein das Wissen um eine intakte Natur reicht hierzu nicht aus. Es sind insbesondere die Möglichkeiten des Naturgenusses, der Erholung und des Sports, die geeignet sind, einen solchen Vorteil darzustel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Ist der jetzt vorgelegte Gesetzentwurf aufgrund der Vielzahl von Länderregelungen zustimmungspflicht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m Laufe seiner Entstehungsgeschichte hat der Entwurf viele Streichungen erfahren, die allein der Tatsache geschuldet waren, dass man eine Zustimmungspflichtigkeit möglichst vermeiden wollte. Dennoch sind einige Regelungen enthalten, die den Entwurf zustimmungspflichtig machen. Dies wird auch nicht dadurch geheilt, dass der Bundesrat die Zustimmungspflichtigkeit abgelehnt hat. Es ist immer noch denkbar, dass einige Bundesländer gegen einzelne Regelungen eines in Kraft getretenen Gesetzes kla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Im Regierungs-/Koalitionsentwurf fehlt eine Kostenabschätzung sowohl für öffentliche Haushalte als auch für die private Wirtschaft. Die in der Frage genannten Annahmen (10% Ertragsminderung, 10% Wertverlust) beziehen sich auf eine Kostenschätzung für den Biotopverbund in der Begründung zum Referentenentwurf. Die dort vorgenommene Kalkulation der Kosten und des Wertverlustes hat der Deutsche Bauernverband bereits bei der Anhörung zum Referentenentwurf als unzureichend kritisiert. Dennoch darf dies kein Grund sein, diese gänzlich fallen zu lassen, sondern sollte im Gegenteil zu sorgfältigeren Berechnungen Anlaß geben. Denn es ist nicht unmöglich, Kostenabschätzungen zu machen. Zu konkreten Berechnungsmöglichkeiten siehe Frage 14. Im Hinblick darauf, dass die Länder die Rahmenregelung für den Biotopverbund umzusetzen haben und ihnen seitens des Bundes eine sehr weitreichende Verpflichtung auferlegt wird, muß der Gesetzesentwurf nach Auffassung des DBV in seiner Begründung auch eine Kalkulation der Kosten enthalten.</w:t>
      </w:r>
    </w:p>
    <w:p>
      <w:pPr>
        <w:pStyle w:val="TextBody"/>
        <w:spacing w:lineRule="atLeast" w:line="240"/>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ie sehen Sie die finanzielle Verantwortung des Bundes im Hinblick auf Schutzgebiete von europäischer bzw. von bundesdeutscher Bedeutung, insbesondere in Nationalpark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Nach der Kompetenzverteilung liegt die Zuständigkeit für den Naturschutz bei den Bundesländern, was grundsätzlich auch die finanzielle Verantwortung umfaßt. Wenn der Bund hier jedoch der Auffassung ist, dass er aufgrund seiner Rahmenkompetenz befugt ist, Regelungen, wie die zum Biotopverbund zu erlassen, kann dies nicht ohne finanzielle Folgen für den Bund bleiben. Es ist schwer nachvollziehbar, dass der Bund den Ländern vorschreibt, eine bestimmte Menge an Flächen, in welcher Form auch immer, unter Schutz zu stellen, ohne, dass er sich hieran finanziell beteiligt. Bleibt diese finanzielle Beteiligung aus, wird es gerade für die finanzschwacheren Länder nur die Lösung geben, die aufgrund dieses Gesetzes entstehenden Nachteile nur dann auszugleichen, wenn dies verfassungsrechtlich geboten ist. Dies führt dazu, dass die finanzielle Verantwortung für das Biotopverbundsystem auf die Landwirte abgewälzt wird. Um dies zu vermeiden, müßte die Bundesregierung nicht nur bei den Regelungen zum Biotopverbund, sondern auch bei der Ausgleichsregelung des § 5 seine Rahmenkompetenz durchbrechen, und Detailregelungen treffen. Bezeichnenderweise ist dies jedoch nur hinsichtlich des Biotopverbunds, nicht aber hinsichtlich der Ausgleichsregelung erfolg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Um das Verwaltungsverfahren zu vereinfachen, ohne der Behörde den Ermessensspielraum zu nehmen, ist es sinnvoll, die Haltung von Tieren wildlebender Arten von der Genehmigungspflicht in eine Anzeigepflicht zu überfüh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Halten Sie den jetzigen Entwurf für geeignet, den Schutz der Natur in Deutschland spürbar voranzubrin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enn man der Auffassung ist, dass Grundeigentümer nicht in der Lage sind, die Natur zu schützen, bringt ein Gesetzentwurf wie der vorliegende, der ihnen ihre Flächen durch hoheitliche Auflagen immer mehr entzieht, sicherlich ein Stück weiter. Will man aber auch im Naturschutz nachhaltig wirken, müssen neben den ökologischen Aspekten auch ökonomische, soziale und kulturelle berücksichtigt werden. Dies gewährleistet der Entwurf in keinster Weise. Insofern ist davon auszugehen, dass durch seine Umsetzung dem Naturschutz erhebliches Potential verloren ginge. Freiwilliges Engagement und Akzeptanz für den Naturschutz werden deutlich geschwächt. Aber nur damit lässt sich der Schutz der Natur in einem dicht besiedelten Land wie Deutschland spürbar voranbring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Einbußen, die im Rahmen naturschutzrechtlicher Auflagen entstehen, lassen sich in zwei Bereiche unterscheiden:</w:t>
      </w:r>
    </w:p>
    <w:p>
      <w:pPr>
        <w:pStyle w:val="TextBody"/>
        <w:spacing w:lineRule="atLeast" w:line="240"/>
        <w:jc w:val="both"/>
        <w:rPr>
          <w:rFonts w:ascii="Arial" w:hAnsi="Arial" w:cs="Arial"/>
          <w:sz w:val="22"/>
        </w:rPr>
      </w:pPr>
      <w:r>
        <w:rPr>
          <w:rFonts w:cs="Arial" w:ascii="Arial" w:hAnsi="Arial"/>
          <w:sz w:val="22"/>
        </w:rPr>
      </w:r>
    </w:p>
    <w:p>
      <w:pPr>
        <w:pStyle w:val="TextBody"/>
        <w:numPr>
          <w:ilvl w:val="0"/>
          <w:numId w:val="20"/>
        </w:numPr>
        <w:spacing w:lineRule="atLeast" w:line="240"/>
        <w:ind w:left="284" w:hanging="284"/>
        <w:jc w:val="both"/>
        <w:rPr/>
      </w:pPr>
      <w:r>
        <w:rPr>
          <w:rFonts w:cs="Arial" w:ascii="Arial" w:hAnsi="Arial"/>
          <w:b/>
          <w:sz w:val="22"/>
        </w:rPr>
        <w:t>”</w:t>
      </w:r>
      <w:r>
        <w:rPr>
          <w:rFonts w:cs="Arial" w:ascii="Arial" w:hAnsi="Arial"/>
          <w:b/>
          <w:sz w:val="22"/>
        </w:rPr>
        <w:t>Ertragsverluste”: Mehraufwand und Mindererlöse bei der Bewirtschaftung</w:t>
      </w:r>
      <w:r>
        <w:rPr>
          <w:rFonts w:cs="Arial" w:ascii="Arial" w:hAnsi="Arial"/>
          <w:sz w:val="22"/>
        </w:rPr>
        <w:t xml:space="preserve"> infolge der Schutz</w:t>
        <w:softHyphen/>
        <w:t>gebiets</w:t>
        <w:softHyphen/>
        <w:t>ausweisung (jährlich wiederkehrende Einbuße).</w:t>
      </w:r>
    </w:p>
    <w:p>
      <w:pPr>
        <w:pStyle w:val="TextBody"/>
        <w:numPr>
          <w:ilvl w:val="0"/>
          <w:numId w:val="20"/>
        </w:numPr>
        <w:spacing w:lineRule="atLeast" w:line="240"/>
        <w:ind w:left="284" w:hanging="284"/>
        <w:jc w:val="both"/>
        <w:rPr/>
      </w:pPr>
      <w:r>
        <w:rPr>
          <w:rFonts w:cs="Arial" w:ascii="Arial" w:hAnsi="Arial"/>
          <w:b/>
          <w:sz w:val="22"/>
        </w:rPr>
        <w:t>Wertverlust der Flächen</w:t>
      </w:r>
      <w:r>
        <w:rPr>
          <w:rFonts w:cs="Arial" w:ascii="Arial" w:hAnsi="Arial"/>
          <w:sz w:val="22"/>
        </w:rPr>
        <w:t>, das heißt verringerter Wiederverkaufswert infolge der Schutzgebietsausweisung (Einmalig entstehende, aber dauerhaft wirkende Einbuß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Im Einzelnen ist folgendes anzumerken:</w:t>
      </w:r>
    </w:p>
    <w:p>
      <w:pPr>
        <w:pStyle w:val="TextBody"/>
        <w:spacing w:lineRule="atLeast" w:line="240"/>
        <w:jc w:val="both"/>
        <w:rPr>
          <w:rFonts w:ascii="Arial" w:hAnsi="Arial" w:cs="Arial"/>
          <w:sz w:val="22"/>
        </w:rPr>
      </w:pPr>
      <w:r>
        <w:rPr>
          <w:rFonts w:cs="Arial" w:ascii="Arial" w:hAnsi="Arial"/>
          <w:sz w:val="22"/>
        </w:rPr>
      </w:r>
    </w:p>
    <w:p>
      <w:pPr>
        <w:pStyle w:val="Heading1"/>
        <w:spacing w:lineRule="atLeast" w:line="240"/>
        <w:ind w:left="360" w:hanging="0"/>
        <w:jc w:val="both"/>
        <w:rPr/>
      </w:pPr>
      <w:r>
        <w:rPr/>
        <w:t>a) Ertragsverluste</w:t>
      </w:r>
    </w:p>
    <w:p>
      <w:pPr>
        <w:pStyle w:val="Normal"/>
        <w:spacing w:lineRule="atLeast" w:line="240"/>
        <w:jc w:val="both"/>
        <w:rPr/>
      </w:pPr>
      <w:r>
        <w:rPr>
          <w:rFonts w:cs="Arial" w:ascii="Arial" w:hAnsi="Arial"/>
          <w:sz w:val="22"/>
        </w:rPr>
        <w:t>Bewirtschaftungseinschränkungen infolge Unterschutzstellung führen in der Regel gleich</w:t>
        <w:softHyphen/>
        <w:t xml:space="preserve">zeitig zu Mindererlösen </w:t>
      </w:r>
      <w:r>
        <w:rPr>
          <w:rFonts w:cs="Arial" w:ascii="Arial" w:hAnsi="Arial"/>
          <w:sz w:val="22"/>
          <w:u w:val="single"/>
        </w:rPr>
        <w:t>und</w:t>
      </w:r>
      <w:r>
        <w:rPr>
          <w:rFonts w:cs="Arial" w:ascii="Arial" w:hAnsi="Arial"/>
          <w:sz w:val="22"/>
        </w:rPr>
        <w:t xml:space="preserve"> Mehrkosten in der land- und forstwirtschaftlichen Bewirt</w:t>
        <w:softHyphen/>
        <w:t>schaftung. Daher ist die Annahme des Referentenentwurfes einer Minderung des</w:t>
      </w:r>
      <w:r>
        <w:rPr>
          <w:rFonts w:cs="Arial" w:ascii="Arial" w:hAnsi="Arial"/>
          <w:i/>
          <w:sz w:val="22"/>
        </w:rPr>
        <w:t xml:space="preserve"> Gewinns</w:t>
      </w:r>
      <w:r>
        <w:rPr>
          <w:rFonts w:cs="Arial" w:ascii="Arial" w:hAnsi="Arial"/>
          <w:sz w:val="22"/>
        </w:rPr>
        <w:t xml:space="preserve"> (als Nettoeffekt aus Erlössenkung und Kostensteigerung) um nur 10% unrealistisch.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Nimmt man zum Beispiel an, dass sich die </w:t>
      </w:r>
      <w:r>
        <w:rPr>
          <w:rFonts w:cs="Arial" w:ascii="Arial" w:hAnsi="Arial"/>
          <w:i/>
          <w:sz w:val="22"/>
        </w:rPr>
        <w:t>Erlöse</w:t>
      </w:r>
      <w:r>
        <w:rPr>
          <w:rFonts w:cs="Arial" w:ascii="Arial" w:hAnsi="Arial"/>
          <w:sz w:val="22"/>
        </w:rPr>
        <w:t xml:space="preserve"> um 10% mindern und sich die </w:t>
      </w:r>
      <w:r>
        <w:rPr>
          <w:rFonts w:cs="Arial" w:ascii="Arial" w:hAnsi="Arial"/>
          <w:i/>
          <w:sz w:val="22"/>
        </w:rPr>
        <w:t>Kosten</w:t>
      </w:r>
      <w:r>
        <w:rPr>
          <w:rFonts w:cs="Arial" w:ascii="Arial" w:hAnsi="Arial"/>
          <w:sz w:val="22"/>
        </w:rPr>
        <w:t xml:space="preserve"> der Bewirtschaftung um 10% erhöhen, was eine sehr moderate Annahme darstellt, so ergibt sich nach dem Agrarbericht 2000:</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8"/>
        </w:numPr>
        <w:spacing w:lineRule="atLeast" w:line="240"/>
        <w:jc w:val="both"/>
        <w:rPr>
          <w:rFonts w:ascii="Arial" w:hAnsi="Arial" w:cs="Arial"/>
          <w:sz w:val="22"/>
        </w:rPr>
      </w:pPr>
      <w:r>
        <w:rPr>
          <w:rFonts w:cs="Arial" w:ascii="Arial" w:hAnsi="Arial"/>
          <w:sz w:val="22"/>
        </w:rPr>
        <w:t>Umsatzerlöse 1998/99 je ha LF: DM 4.125,-</w:t>
      </w:r>
    </w:p>
    <w:p>
      <w:pPr>
        <w:pStyle w:val="Normal"/>
        <w:numPr>
          <w:ilvl w:val="0"/>
          <w:numId w:val="28"/>
        </w:numPr>
        <w:spacing w:lineRule="atLeast" w:line="240"/>
        <w:jc w:val="both"/>
        <w:rPr>
          <w:rFonts w:ascii="Arial" w:hAnsi="Arial" w:cs="Arial"/>
          <w:sz w:val="22"/>
        </w:rPr>
      </w:pPr>
      <w:r>
        <w:rPr>
          <w:rFonts w:cs="Arial" w:ascii="Arial" w:hAnsi="Arial"/>
          <w:sz w:val="22"/>
        </w:rPr>
        <w:t xml:space="preserve">Material-, Personalaufwand, Abschreibungen, sonst. betriebl. Aufwand je ha: DM 4.409,- </w:t>
      </w:r>
    </w:p>
    <w:p>
      <w:pPr>
        <w:pStyle w:val="Normal"/>
        <w:numPr>
          <w:ilvl w:val="0"/>
          <w:numId w:val="29"/>
        </w:numPr>
        <w:spacing w:lineRule="atLeast" w:line="240"/>
        <w:jc w:val="both"/>
        <w:rPr>
          <w:rFonts w:ascii="Arial" w:hAnsi="Arial" w:cs="Arial"/>
          <w:sz w:val="22"/>
        </w:rPr>
      </w:pPr>
      <w:r>
        <w:rPr>
          <w:rFonts w:cs="Arial" w:ascii="Arial" w:hAnsi="Arial"/>
          <w:sz w:val="22"/>
        </w:rPr>
        <w:t xml:space="preserve">Es ergeben sich somit Einbußen von 850 DM je ha. </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BodyText2"/>
        <w:numPr>
          <w:ilvl w:val="0"/>
          <w:numId w:val="0"/>
        </w:numPr>
        <w:spacing w:lineRule="atLeast" w:line="240"/>
        <w:ind w:left="0" w:hanging="0"/>
        <w:jc w:val="both"/>
        <w:rPr/>
      </w:pPr>
      <w:r>
        <w:rPr/>
        <w:t>Der gesamte Gewinn in Höhe von 1.050 DM je ha wäre damit nicht um 10 %, sondern um etwa 80 Prozent gemindert, wobei der Mehrbedarf an Arbeitszeit für die nichtentlohnten Familienarbeits</w:t>
        <w:softHyphen/>
        <w:t>kräfte noch nicht einmal berücksichtigt ist. Damit ergäben sich allein für die angenommenen 350.000 ha landwirtschaftlicher Flächen (für Biotopverbund fehlende Flächen) wirtschaftliche Belastungen von mindestens 300 Millionen DM.</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BodyText2"/>
        <w:numPr>
          <w:ilvl w:val="0"/>
          <w:numId w:val="0"/>
        </w:numPr>
        <w:spacing w:lineRule="atLeast" w:line="240"/>
        <w:ind w:left="0" w:hanging="0"/>
        <w:jc w:val="both"/>
        <w:rPr/>
      </w:pPr>
      <w:r>
        <w:rPr/>
        <w:t>Die im Referentenentwurf angegebene Kalkulation der haushaltsmäßigen Auswirkungen läßt zudem die beim Vertragsnaturschutz übliche Anreizkomponente (mindestens 20 %) unbe</w:t>
        <w:softHyphen/>
        <w:t>rück</w:t>
        <w:softHyphen/>
        <w:t>sichtigt.</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Heading2"/>
        <w:numPr>
          <w:ilvl w:val="0"/>
          <w:numId w:val="0"/>
        </w:numPr>
        <w:spacing w:lineRule="atLeast" w:line="240"/>
        <w:ind w:left="0" w:hanging="0"/>
        <w:jc w:val="both"/>
        <w:rPr/>
      </w:pPr>
      <w:r>
        <w:rPr/>
        <w:t>b) Wertverlust</w:t>
      </w:r>
    </w:p>
    <w:p>
      <w:pPr>
        <w:pStyle w:val="Normal"/>
        <w:numPr>
          <w:ilvl w:val="0"/>
          <w:numId w:val="0"/>
        </w:numPr>
        <w:spacing w:lineRule="atLeast" w:line="240"/>
        <w:ind w:left="0" w:hanging="0"/>
        <w:jc w:val="both"/>
        <w:rPr>
          <w:rFonts w:ascii="Arial" w:hAnsi="Arial" w:cs="Arial"/>
          <w:sz w:val="22"/>
        </w:rPr>
      </w:pPr>
      <w:r>
        <w:rPr>
          <w:rFonts w:cs="Arial" w:ascii="Arial" w:hAnsi="Arial"/>
          <w:sz w:val="22"/>
        </w:rPr>
        <w:t>Auch wenn dem Deutschen Bauernverband keine gesicherten empirischen Daten über den Wert</w:t>
        <w:softHyphen/>
        <w:t>verlust landwirtschaftlicher Flächen infolge Unterschutzstellung vorliegen, so ist doch in der Praxis folgendes festzustellen:</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ie Flächen sind an andere Landwirte kaum bis gar nicht mehr verkäuflich und werden damit insoweit entwertet.</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er Kreis potentieller Nachfrager nach diesen Flächen bleibt auf den Staat bzw. interessierte Umweltverbände beschränkt - mit entsprechend schwankenden politischen Preisen.</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Banken nehmen Abschläge von bis zu 80 Prozent beim Beleihungswert dieser Flächen vor.</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er Wert der Flächen wird von der Höhe der verlässlich gewährten Ausgleichs</w:t>
        <w:softHyphen/>
        <w:t>zahlungen mitbestimmt. Die geplante Einschränkung der gültigen Ausgleichsregelung nach § 5 Abs. 2 dürfte damit zu einer zusätzlichen Entwertung der Flächen führen.</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pPr>
      <w:r>
        <w:rPr>
          <w:rFonts w:cs="Arial" w:ascii="Arial" w:hAnsi="Arial"/>
          <w:sz w:val="22"/>
        </w:rPr>
        <w:t xml:space="preserve">Was die Kalkulation des Wertverlustes angeht, so erfolgte im Referentenentwurf die </w:t>
      </w:r>
      <w:r>
        <w:rPr>
          <w:rFonts w:cs="Arial" w:ascii="Arial" w:hAnsi="Arial"/>
          <w:sz w:val="22"/>
          <w:u w:val="single"/>
        </w:rPr>
        <w:t>Berechnung ohne Berück</w:t>
        <w:softHyphen/>
        <w:t>sichtigung kaufmännischer Grundsätze</w:t>
      </w:r>
      <w:r>
        <w:rPr>
          <w:rFonts w:cs="Arial" w:ascii="Arial" w:hAnsi="Arial"/>
          <w:sz w:val="22"/>
        </w:rPr>
        <w:t>. Der Wertverlust findet nicht einmalig für ein Jahr statt, sondern zeitlich unbegrenzt. Vor diesem Hintergrund und wegen der oben dargestellten drastischen Gewinn</w:t>
        <w:softHyphen/>
        <w:t>einbuße von etwa 80 Prozent erscheint der im Referentenentwurf angenommene Wertverlust von 10 % deutlich zu niedrig. Der Deutsche Bauernverband geht vielmehr im Falle einer ordnungs</w:t>
        <w:softHyphen/>
        <w:t>rechtlichen Unterschutzstellung von einem Wertverlust von mindestens 50 Prozent aus. Damit sind - neben dem Vermögensverlust selbst - auch die entgangenen Erträge (geringerer Pacht</w:t>
        <w:softHyphen/>
        <w:t xml:space="preserve">ansatz) zum Wertverlust hinzuzuzählen. Diese entgangenen Pachten sind auf den Ausgangszeitpunkt abzuzinsen. </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rFonts w:ascii="Arial" w:hAnsi="Arial" w:cs="Arial"/>
          <w:sz w:val="22"/>
        </w:rPr>
      </w:pPr>
      <w:r>
        <w:rPr>
          <w:rFonts w:cs="Arial" w:ascii="Arial" w:hAnsi="Arial"/>
          <w:sz w:val="22"/>
        </w:rPr>
        <w:t>Damit ergibt sich je ha landwirtschaftliche Fläche:</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pPr>
      <w:r>
        <w:rPr>
          <w:rFonts w:cs="Arial" w:ascii="Arial" w:hAnsi="Arial"/>
          <w:sz w:val="22"/>
          <w:u w:val="single"/>
        </w:rPr>
        <w:t>Annahmen</w:t>
      </w:r>
      <w:r>
        <w:rPr>
          <w:rFonts w:cs="Arial" w:ascii="Arial" w:hAnsi="Arial"/>
          <w:sz w:val="22"/>
        </w:rPr>
        <w: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Zinssatz von 5 Prozen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Kaufwert 1999: DM 17.500 (Stat. Bundesam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Durchschnittlicher Pachtansatz 1999: 308 DM (Stat. Bundesam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u w:val="single"/>
        </w:rPr>
        <w:t>Vermögensverlust</w:t>
      </w:r>
      <w:r>
        <w:rPr>
          <w:rFonts w:cs="Arial" w:ascii="Arial" w:hAnsi="Arial"/>
          <w:sz w:val="22"/>
        </w:rPr>
        <w:t>: 50% von 17.500 DM = 8.750 DM</w:t>
      </w:r>
    </w:p>
    <w:p>
      <w:pPr>
        <w:pStyle w:val="Normal"/>
        <w:spacing w:lineRule="atLeast" w:line="240"/>
        <w:jc w:val="both"/>
        <w:rPr/>
      </w:pPr>
      <w:r>
        <w:rPr>
          <w:rFonts w:cs="Arial" w:ascii="Arial" w:hAnsi="Arial"/>
          <w:sz w:val="22"/>
          <w:u w:val="single"/>
        </w:rPr>
        <w:t>Ertragsverlust</w:t>
      </w:r>
      <w:r>
        <w:rPr>
          <w:rFonts w:cs="Arial" w:ascii="Arial" w:hAnsi="Arial"/>
          <w:sz w:val="22"/>
        </w:rPr>
        <w:t xml:space="preserve"> (Barwert der reduzierten Pacht): DM 150 * (Barwertfaktor 5%/50 Jahre) = 2.738 DM</w:t>
      </w:r>
    </w:p>
    <w:p>
      <w:pPr>
        <w:pStyle w:val="Normal"/>
        <w:spacing w:lineRule="atLeast" w:line="240"/>
        <w:jc w:val="both"/>
        <w:rPr/>
      </w:pPr>
      <w:r>
        <w:rPr>
          <w:rFonts w:cs="Arial" w:ascii="Arial" w:hAnsi="Arial"/>
          <w:sz w:val="22"/>
          <w:u w:val="single"/>
        </w:rPr>
        <w:t>Summe des kaufmännischen Wertverlustes</w:t>
      </w:r>
      <w:r>
        <w:rPr>
          <w:rFonts w:cs="Arial" w:ascii="Arial" w:hAnsi="Arial"/>
          <w:sz w:val="22"/>
        </w:rPr>
        <w:t>: 8.750 DM + 2.738 DM = 11.488 D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amit ergäbe sich allein für die angenommenen 350.000 ha landwirtschaftlicher Flächen (für Biotopverbund noch fehlende Flächen) ein Wertverlust von 4,02 Milliarden DM.</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sz w:val="22"/>
        </w:rPr>
      </w:pPr>
      <w:r>
        <w:rPr>
          <w:rFonts w:cs="Arial" w:ascii="Arial" w:hAnsi="Arial"/>
          <w:sz w:val="22"/>
        </w:rPr>
        <w:t>Der Deutsche Bauernverband stellt fest, dass mit der im Referentenentwurf des BNatSchG vorgesehenen Schätzung der haushaltsmäßigen Kosten zu § 3 erstmals vom Gesetzgeber aner</w:t>
        <w:softHyphen/>
        <w:t>kannt wird, dass sich durch die Aufnahme einer Fläche in den Biotopverbund der Verkehrswert der Fläche reduzieren kann. In der Praxis gilt dies grundsätzlich bei Naturschutzauflagen. Somit muss ein Ausgleich bei allen Maßnahmen im Naturschutz, die mit Auflagen verbunden sind, neben den Kosten, ent</w:t>
        <w:softHyphen/>
        <w:t>gangenen Erträgen und einer Anreiz</w:t>
        <w:softHyphen/>
        <w:t>komponente gleichermaßen auch den Verkehrswert</w:t>
        <w:softHyphen/>
        <w:t>verlust land- und forstwirt</w:t>
        <w:softHyphen/>
        <w:t>schaft</w:t>
        <w:softHyphen/>
        <w:t xml:space="preserve">licher Flächen berücksichtigen. </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Pflicht zur Erhaltung, sprich Pflege, und Wiedereinrichtung von Zwischenstrukturen, z.B. Hecken, im Rahmen der guten fachlichen Praxis (§ 5 Abs. 3) führt zu erheblichen einzelbetrieblichen Mehrkosten. Die nun als gesetzlicher Standard vorgesehenen Leistungen wurden bislang im Rahmen von freiwilligen Verträgen und Agrarumweltprogrammen erbracht. Der Kalkulationsanhang zum EU-Programm ”Ländlicher Raum” des Landes Nordrhein Westfalen führt die nachfolgenden Berechnungen auf. Die einzelbetrieblichen Mehrbelastungen werden entscheidend von der in den Bundesländern und Regionen festzulegenden Mindestdichte für Zwischenstrukturen beeinflusst.</w:t>
      </w:r>
    </w:p>
    <w:p>
      <w:pPr>
        <w:pStyle w:val="TextBody"/>
        <w:spacing w:lineRule="atLeast" w:line="240"/>
        <w:jc w:val="both"/>
        <w:rPr>
          <w:rFonts w:ascii="Arial" w:hAnsi="Arial" w:cs="Arial"/>
          <w:sz w:val="22"/>
        </w:rPr>
      </w:pPr>
      <w:r>
        <w:rPr>
          <w:rFonts w:cs="Arial" w:ascii="Arial" w:hAnsi="Arial"/>
          <w:sz w:val="22"/>
        </w:rPr>
      </w:r>
    </w:p>
    <w:p>
      <w:pPr>
        <w:pStyle w:val="Heading4"/>
        <w:rPr>
          <w:rFonts w:ascii="Arial" w:hAnsi="Arial" w:cs="Arial"/>
          <w:b w:val="false"/>
          <w:b w:val="false"/>
          <w:sz w:val="22"/>
        </w:rPr>
      </w:pPr>
      <w:r>
        <w:rPr>
          <w:rFonts w:cs="Arial" w:ascii="Arial" w:hAnsi="Arial"/>
          <w:sz w:val="22"/>
        </w:rPr>
        <w:t>Anhang 6 f 2 Kalkulation der Ausgleichszahlungen (</w:t>
      </w:r>
      <w:r>
        <w:rPr>
          <w:rFonts w:cs="Arial" w:ascii="Arial" w:hAnsi="Arial"/>
          <w:b w:val="false"/>
          <w:sz w:val="22"/>
        </w:rPr>
        <w:t>d) Biotopanlage und Pflege</w:t>
      </w:r>
      <w:r>
        <w:rPr>
          <w:rFonts w:cs="Arial" w:ascii="Arial" w:hAnsi="Arial"/>
          <w:sz w:val="22"/>
        </w:rPr>
        <w:t>)</w:t>
      </w:r>
    </w:p>
    <w:p>
      <w:pPr>
        <w:pStyle w:val="Normal"/>
        <w:rPr>
          <w:rFonts w:ascii="Arial" w:hAnsi="Arial" w:cs="Arial"/>
          <w:color w:val="000000"/>
          <w:sz w:val="22"/>
          <w:u w:val="single"/>
        </w:rPr>
      </w:pPr>
      <w:r>
        <w:rPr>
          <w:rFonts w:cs="Arial" w:ascii="Arial" w:hAnsi="Arial"/>
          <w:color w:val="000000"/>
          <w:sz w:val="22"/>
          <w:u w:val="single"/>
        </w:rPr>
        <w:t>da) Pflege von Hecken:</w:t>
      </w:r>
    </w:p>
    <w:p>
      <w:pPr>
        <w:pStyle w:val="Normal"/>
        <w:rPr>
          <w:rFonts w:ascii="Arial" w:hAnsi="Arial" w:cs="Arial"/>
          <w:color w:val="000000"/>
          <w:sz w:val="22"/>
        </w:rPr>
      </w:pPr>
      <w:r>
        <w:rPr>
          <w:rFonts w:cs="Arial" w:ascii="Arial" w:hAnsi="Arial"/>
          <w:color w:val="000000"/>
          <w:sz w:val="22"/>
        </w:rPr>
        <w:t>- Teilkosten-Zwischenbetrag gemäß Kostendatei: m² 2,88 DM je qm bei einer Heckenbreite von 3m.</w:t>
      </w:r>
    </w:p>
    <w:p>
      <w:pPr>
        <w:pStyle w:val="Normal"/>
        <w:rPr>
          <w:rFonts w:ascii="Arial" w:hAnsi="Arial" w:cs="Arial"/>
          <w:color w:val="000000"/>
          <w:sz w:val="22"/>
        </w:rPr>
      </w:pPr>
      <w:r>
        <w:rPr>
          <w:rFonts w:cs="Arial" w:ascii="Arial" w:hAnsi="Arial"/>
          <w:color w:val="000000"/>
          <w:sz w:val="22"/>
        </w:rPr>
        <w:t>- Weitere Berechnung bei folgenden Einsatzbedingungen/Berechnungsfaktoren:</w:t>
      </w:r>
    </w:p>
    <w:p>
      <w:pPr>
        <w:pStyle w:val="Normal"/>
        <w:ind w:firstLine="708"/>
        <w:rPr>
          <w:rFonts w:ascii="Arial" w:hAnsi="Arial" w:cs="Arial"/>
          <w:color w:val="000000"/>
          <w:sz w:val="22"/>
        </w:rPr>
      </w:pPr>
      <w:r>
        <w:rPr>
          <w:rFonts w:cs="Arial" w:ascii="Arial" w:hAnsi="Arial"/>
          <w:color w:val="000000"/>
          <w:sz w:val="22"/>
        </w:rPr>
        <w:t>- Gehölzdichte 1,0 St./m² = 1,25 F</w:t>
      </w:r>
    </w:p>
    <w:p>
      <w:pPr>
        <w:pStyle w:val="Normal"/>
        <w:ind w:firstLine="708"/>
        <w:rPr>
          <w:rFonts w:ascii="Arial" w:hAnsi="Arial" w:cs="Arial"/>
          <w:color w:val="000000"/>
          <w:sz w:val="22"/>
        </w:rPr>
      </w:pPr>
      <w:r>
        <w:rPr>
          <w:rFonts w:cs="Arial" w:ascii="Arial" w:hAnsi="Arial"/>
          <w:color w:val="000000"/>
          <w:sz w:val="22"/>
        </w:rPr>
        <w:t>(2,88 DM,-- DM X 1,25 F = 3,60 DM/m²).</w:t>
      </w:r>
    </w:p>
    <w:p>
      <w:pPr>
        <w:pStyle w:val="Normal"/>
        <w:ind w:firstLine="708"/>
        <w:rPr>
          <w:rFonts w:ascii="Arial" w:hAnsi="Arial" w:cs="Arial"/>
          <w:color w:val="000000"/>
          <w:sz w:val="22"/>
        </w:rPr>
      </w:pPr>
      <w:r>
        <w:rPr>
          <w:rFonts w:cs="Arial" w:ascii="Arial" w:hAnsi="Arial"/>
          <w:color w:val="000000"/>
          <w:sz w:val="22"/>
        </w:rPr>
        <w:t>- Mindestbreite der Gehölzstruktur von 3m</w:t>
      </w:r>
    </w:p>
    <w:p>
      <w:pPr>
        <w:pStyle w:val="Normal"/>
        <w:ind w:firstLine="708"/>
        <w:rPr>
          <w:rFonts w:ascii="Arial" w:hAnsi="Arial" w:cs="Arial"/>
          <w:color w:val="000000"/>
          <w:sz w:val="22"/>
        </w:rPr>
      </w:pPr>
      <w:r>
        <w:rPr>
          <w:rFonts w:cs="Arial" w:ascii="Arial" w:hAnsi="Arial"/>
          <w:color w:val="000000"/>
          <w:sz w:val="22"/>
        </w:rPr>
        <w:t>(3,60DM x 3 =10.80 DM je lfd. m Hecke).</w:t>
      </w:r>
    </w:p>
    <w:p>
      <w:pPr>
        <w:pStyle w:val="Normal"/>
        <w:rPr>
          <w:rFonts w:ascii="Arial" w:hAnsi="Arial" w:cs="Arial"/>
          <w:color w:val="000000"/>
          <w:sz w:val="22"/>
          <w:u w:val="single"/>
        </w:rPr>
      </w:pPr>
      <w:r>
        <w:rPr>
          <w:rFonts w:cs="Arial" w:ascii="Arial" w:hAnsi="Arial"/>
          <w:color w:val="000000"/>
          <w:sz w:val="22"/>
          <w:u w:val="single"/>
        </w:rPr>
        <w:t>db) Anlage von Hecken:</w:t>
      </w:r>
    </w:p>
    <w:p>
      <w:pPr>
        <w:pStyle w:val="Normal"/>
        <w:rPr>
          <w:rFonts w:ascii="Arial" w:hAnsi="Arial" w:cs="Arial"/>
          <w:color w:val="000000"/>
          <w:sz w:val="22"/>
        </w:rPr>
      </w:pPr>
      <w:r>
        <w:rPr>
          <w:rFonts w:cs="Arial" w:ascii="Arial" w:hAnsi="Arial"/>
          <w:color w:val="000000"/>
          <w:sz w:val="22"/>
        </w:rPr>
        <w:t>- Kosten für Pflanze je Stück = 2,50 DM</w:t>
      </w:r>
    </w:p>
    <w:p>
      <w:pPr>
        <w:pStyle w:val="Normal"/>
        <w:rPr>
          <w:rFonts w:ascii="Arial" w:hAnsi="Arial" w:cs="Arial"/>
          <w:color w:val="000000"/>
          <w:sz w:val="22"/>
        </w:rPr>
      </w:pPr>
      <w:r>
        <w:rPr>
          <w:rFonts w:cs="Arial" w:ascii="Arial" w:hAnsi="Arial"/>
          <w:color w:val="000000"/>
          <w:sz w:val="22"/>
        </w:rPr>
        <w:t>- Arbeitskosten Anpflanzung = 1,00 DM</w:t>
      </w:r>
    </w:p>
    <w:p>
      <w:pPr>
        <w:pStyle w:val="Normal"/>
        <w:rPr>
          <w:rFonts w:ascii="Arial" w:hAnsi="Arial" w:cs="Arial"/>
          <w:color w:val="000000"/>
          <w:sz w:val="22"/>
        </w:rPr>
      </w:pPr>
      <w:r>
        <w:rPr>
          <w:rFonts w:cs="Arial" w:ascii="Arial" w:hAnsi="Arial"/>
          <w:color w:val="000000"/>
          <w:sz w:val="22"/>
        </w:rPr>
        <w:t>- Gehölzdichte 1,0 St./m² (s.o.)</w:t>
      </w:r>
    </w:p>
    <w:p>
      <w:pPr>
        <w:pStyle w:val="Normal"/>
        <w:rPr>
          <w:rFonts w:ascii="Arial" w:hAnsi="Arial" w:cs="Arial"/>
          <w:color w:val="000000"/>
          <w:sz w:val="22"/>
        </w:rPr>
      </w:pPr>
      <w:r>
        <w:rPr>
          <w:rFonts w:cs="Arial" w:ascii="Arial" w:hAnsi="Arial"/>
          <w:color w:val="000000"/>
          <w:sz w:val="22"/>
        </w:rPr>
        <w:t>- 3m Mindestbreite der Gehölzstruktur</w:t>
      </w:r>
    </w:p>
    <w:p>
      <w:pPr>
        <w:pStyle w:val="Normal"/>
        <w:ind w:firstLine="708"/>
        <w:rPr>
          <w:rFonts w:ascii="Arial" w:hAnsi="Arial" w:cs="Arial"/>
          <w:color w:val="000000"/>
          <w:sz w:val="22"/>
        </w:rPr>
      </w:pPr>
      <w:r>
        <w:rPr>
          <w:rFonts w:cs="Arial" w:ascii="Arial" w:hAnsi="Arial"/>
          <w:color w:val="000000"/>
          <w:sz w:val="22"/>
        </w:rPr>
        <w:t>(3,50 DM x 3 = 10,50 DM je lfd. m Heck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i der Heckenanpflanzung und Pflege ergibt sich:</w:t>
      </w:r>
    </w:p>
    <w:p>
      <w:pPr>
        <w:pStyle w:val="Normal"/>
        <w:rPr/>
      </w:pPr>
      <w:r>
        <w:rPr>
          <w:rFonts w:cs="Arial" w:ascii="Arial" w:hAnsi="Arial"/>
          <w:color w:val="000000"/>
          <w:sz w:val="22"/>
        </w:rPr>
        <w:t xml:space="preserve">1. Vertragsjahr </w:t>
        <w:tab/>
        <w:tab/>
      </w:r>
      <w:r>
        <w:rPr>
          <w:rFonts w:cs="Arial" w:ascii="Arial" w:hAnsi="Arial"/>
          <w:b/>
          <w:color w:val="000000"/>
          <w:sz w:val="22"/>
        </w:rPr>
        <w:t>10,--DM je lfd. m Anpflanzungskosten</w:t>
      </w:r>
    </w:p>
    <w:p>
      <w:pPr>
        <w:pStyle w:val="Normal"/>
        <w:rPr/>
      </w:pPr>
      <w:r>
        <w:rPr>
          <w:rFonts w:cs="Arial" w:ascii="Arial" w:hAnsi="Arial"/>
          <w:color w:val="000000"/>
          <w:sz w:val="22"/>
        </w:rPr>
        <w:t xml:space="preserve">2. bis 5. Vertragsjahr </w:t>
        <w:tab/>
        <w:tab/>
      </w:r>
      <w:r>
        <w:rPr>
          <w:rFonts w:cs="Arial" w:ascii="Arial" w:hAnsi="Arial"/>
          <w:b/>
          <w:color w:val="000000"/>
          <w:sz w:val="22"/>
        </w:rPr>
        <w:t>10,--DM je lfd. m Pflegekosten</w:t>
      </w:r>
    </w:p>
    <w:p>
      <w:pPr>
        <w:pStyle w:val="Normal"/>
        <w:rPr/>
      </w:pPr>
      <w:r>
        <w:rPr>
          <w:rFonts w:cs="Arial" w:ascii="Arial" w:hAnsi="Arial"/>
          <w:color w:val="000000"/>
          <w:sz w:val="22"/>
          <w:u w:val="single"/>
        </w:rPr>
        <w:t>Betrag je ha</w:t>
      </w:r>
      <w:r>
        <w:rPr>
          <w:rFonts w:cs="Arial" w:ascii="Arial" w:hAnsi="Arial"/>
          <w:color w:val="000000"/>
          <w:sz w:val="22"/>
        </w:rPr>
        <w:t xml:space="preserve"> </w:t>
        <w:tab/>
        <w:tab/>
        <w:tab/>
      </w:r>
      <w:r>
        <w:rPr>
          <w:rFonts w:cs="Arial" w:ascii="Arial" w:hAnsi="Arial"/>
          <w:b/>
          <w:color w:val="000000"/>
          <w:sz w:val="22"/>
        </w:rPr>
        <w:t>bis zu 20.000 DM/ha und Jahr</w:t>
      </w:r>
    </w:p>
    <w:p>
      <w:pPr>
        <w:pStyle w:val="Normal"/>
        <w:rPr/>
      </w:pPr>
      <w:r>
        <w:rPr>
          <w:rFonts w:cs="Arial" w:ascii="Arial" w:hAnsi="Arial"/>
          <w:color w:val="000000"/>
          <w:sz w:val="22"/>
          <w:u w:val="single"/>
        </w:rPr>
        <w:t>Hinweis</w:t>
      </w:r>
      <w:r>
        <w:rPr>
          <w:rFonts w:cs="Arial" w:ascii="Arial" w:hAnsi="Arial"/>
          <w:color w:val="000000"/>
          <w:sz w:val="22"/>
        </w:rPr>
        <w:t>: keine Flächenpflanzungen</w:t>
      </w:r>
    </w:p>
    <w:p>
      <w:pPr>
        <w:pStyle w:val="Normal"/>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sz w:val="22"/>
        </w:rPr>
      </w:pPr>
      <w:r>
        <w:rPr>
          <w:rFonts w:cs="Arial" w:ascii="Arial" w:hAnsi="Arial"/>
          <w:sz w:val="22"/>
        </w:rPr>
        <w:t>Neben den direkten Kosten für Anpflanzung und Pflege werden die einzelbetrieblichen Einbussen zusätzlich durch die entgangenen Erträge und den Verkehrswertverlust der Flächen erhö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14.</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Auswirkungen von Schutzgebietsausweisungen wie Nationalparks und Biosphären</w:t>
        <w:softHyphen/>
        <w:t>reservaten auf die Land- und Forstwirtschaft sowie auf die übrige Wirtschaft in ländlichen Regionen lassen sich wie folgt qualifizieren: Bei der Land- und Forstwirtschaft beabsichtigt die Bundesregierung mit dem vorliegenden Gesetzentwurf, den verbindlichen finanziellen Ausgleich für Naturschutzleistungen ober</w:t>
        <w:softHyphen/>
        <w:t>halb der guten fachlichen Praxis abzuschaffen. Damit wird die Land- und Forstwirtschaft zu den wirtschaftlichen Verlierern von Schutzgebietsausweisungen gehören. Die Bewohner und die Kommunen in den ländlichen Räumen sehen sich durch Schutz</w:t>
        <w:softHyphen/>
        <w:t>gebietsausweisungen meist in ihren wirtschaftlichen Entwicklungsmöglichkeiten beschränkt. Mögliche Vorteile etwa durch touristische Werbemöglichkeiten mit Nationa</w:t>
        <w:softHyphen/>
        <w:t>lparken oder Biosphärenreservaten werden häufig gering bewertet, weil die Nutzungsansprüche zwischen Tourismus und Naturschutz vielfach konkurrierend sind.</w:t>
      </w:r>
    </w:p>
    <w:p>
      <w:pPr>
        <w:pStyle w:val="Normal"/>
        <w:spacing w:lineRule="atLeast" w:line="240"/>
        <w:jc w:val="both"/>
        <w:rPr/>
      </w:pPr>
      <w:r>
        <w:rPr>
          <w:rFonts w:cs="Arial" w:ascii="Arial" w:hAnsi="Arial"/>
          <w:sz w:val="22"/>
        </w:rPr>
        <w:t xml:space="preserve">Auch die Bundesregierung kann scheinbar keine genauen Angaben machen, ob landwirtschaftliche Betriebe von Nationalparks etc. profitieren. Auf die Frage von Frau Marita Sehn, MdB, antwortet die Bundesregierung, dass keine allgemeinen Erkenntnisse über die Einkommens- und Vermögensentwicklungen der landwirtschaftlichen Betriebe in den verschiedenen Schutzgebietstypen bzw. über die finanziellen Auswirkungen vorliegen. Im Einzelnen </w:t>
      </w:r>
      <w:r>
        <w:rPr>
          <w:rFonts w:cs="Arial" w:ascii="Arial" w:hAnsi="Arial"/>
          <w:sz w:val="22"/>
          <w:u w:val="single"/>
        </w:rPr>
        <w:t>können</w:t>
      </w:r>
      <w:r>
        <w:rPr>
          <w:rFonts w:cs="Arial" w:ascii="Arial" w:hAnsi="Arial"/>
          <w:sz w:val="22"/>
        </w:rPr>
        <w:t xml:space="preserve"> laut Bundesregierung durch Auflagen des Naturschutzes und daraus resultierenden Einschränkungen der bestehenden potentiellen Nutzung der landwirtschaftlichen Flächen </w:t>
      </w:r>
      <w:r>
        <w:rPr>
          <w:rFonts w:cs="Arial" w:ascii="Arial" w:hAnsi="Arial"/>
          <w:sz w:val="22"/>
          <w:u w:val="single"/>
        </w:rPr>
        <w:t>gegebenenfalls</w:t>
      </w:r>
      <w:r>
        <w:rPr>
          <w:rFonts w:cs="Arial" w:ascii="Arial" w:hAnsi="Arial"/>
          <w:sz w:val="22"/>
        </w:rPr>
        <w:t xml:space="preserve"> Kosten als entgangene Gewinne oder Deckungsbeiträge auftreten. Nach Aussage der Bundesregierung </w:t>
      </w:r>
      <w:r>
        <w:rPr>
          <w:rFonts w:cs="Arial" w:ascii="Arial" w:hAnsi="Arial"/>
          <w:sz w:val="22"/>
          <w:u w:val="single"/>
        </w:rPr>
        <w:t>können</w:t>
      </w:r>
      <w:r>
        <w:rPr>
          <w:rFonts w:cs="Arial" w:ascii="Arial" w:hAnsi="Arial"/>
          <w:sz w:val="22"/>
        </w:rPr>
        <w:t xml:space="preserve"> den durch Auflagen verursachten Kosten jedoch auch Ertragssteigerungen entgegen stehen, wenn landwirtschaftliche Erzeugnisse aus Schutzgebieten zu einer erhöhten Nachfrage und somit Zahlungsbereitschaft führen. </w:t>
      </w:r>
    </w:p>
    <w:p>
      <w:pPr>
        <w:pStyle w:val="Normal"/>
        <w:spacing w:lineRule="atLeast" w:line="240"/>
        <w:jc w:val="both"/>
        <w:rPr>
          <w:rFonts w:ascii="Arial" w:hAnsi="Arial" w:cs="Arial"/>
          <w:sz w:val="22"/>
        </w:rPr>
      </w:pPr>
      <w:r>
        <w:rPr>
          <w:rFonts w:cs="Arial" w:ascii="Arial" w:hAnsi="Arial"/>
          <w:sz w:val="22"/>
        </w:rPr>
        <w:t xml:space="preserve">Das Argument der höheren Zahlungsbereitschaft trägt nach Ansicht des Deutschen Bauernverbandes jedoch lediglich vereinzelt bei Direktvermarktung oder in der Gastronomie. Die Regel ist jedoch, dass die höheren Kosten, geringeren Erträge und Verkehrswertverluste der Flächen eventuelle Gewinne aus einer höheren Zahlungsbereitschaft deutlich übersteig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er Deutsche Bauernverband teilt die Einschätzung, dass die Kalkulation der Ertrags</w:t>
        <w:softHyphen/>
        <w:t>min</w:t>
        <w:softHyphen/>
        <w:t>derungen und der Wertverluste der landwirtschaftlichen Flächen im Referentenentwurf deutlich zu niedrig angesetzt war. Zu konkreten Berechnungen siehe Antwort 14. Auf folgendes sei jedoch noch hingewiesen: Land- und Forstwirte sind in weit höherem Maße auf die Beleihungsfähigkeit ihres Grund und Bodens angewiesen als die gewerbliche Wirtschaft, da sie sich aufgrund der geringeren Rendite über einen hohen Eigenkapitalanteil finanzieren müssen und der Grundbesitz zur Absicherung von Fremdfinanzierungen benötigt wir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Wie bewerten Sie die Einschätzung, wonach der Gesetzentwurf zu einem Wertverlust allein der landwirtschaftlichen Nutzflächen in Deutschland von über 4 Mrd. DM führen wird?</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er Deutsche Bauernverband hält die Einschätzung für realistisch, wonach es allein durch die für einen Biotopverbund vorgesehen zusätzlichen 350.000 ha landwirtschaftliche Flächen zu einem Wertverlustes von 4 Mrd. DM kommen wird (vgl. Antwort 14). Weitere Wertverluste auf bestehenden Schutzgebietsflächen können infolge der Änderung der Ausgleichsregelung hinzukomm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9.</w:t>
        <w:tab/>
        <w:t>Verfügen Sie über Informationen über die durchschnittlichen Mindererträge im Zusammenhang mit zusätzlichen Bewirtschaftungsauflagen durch die Ausweitung von Naturschutzgebiet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Durch Bewirtschaftungsauflagen entstehen der Land- und Forstwirtschaft einerseits Mindererträge, aber andererseits auch Mehraufwand. Ein </w:t>
      </w:r>
      <w:r>
        <w:rPr>
          <w:b/>
        </w:rPr>
        <w:t>Anhaltspunkt</w:t>
      </w:r>
      <w:r>
        <w:rPr/>
        <w:t xml:space="preserve"> hierfür sind Berechnungen der Länder für Agrarumweltprogramme, mit denen gegenüber der EU-Kommission belegt wird, dass den Zahlungen an die Landwirte entsprechende Gegenleistungen gegenüber stehen, also keine Überkompensation erfolgt. Als ein Beispiel ist nachfolgend eine Kalkulationsgrundlage für das Programm ”Ländliche Entwicklung” (EU-VO 1257/99) des Landes Nordrhein-Westfalen aufgeführt. Diese sind in vollem Umfang im Internet verfügbar. Auch wenn diese Kalkulationen sich zwischen den Ländern teilweise deutlich in der Prämienhöhe unterscheiden und auch nur bedingt alle Auswirkungen von Bewirtschaftungsauflagen abdecken, so zeigt dies, dass Berechnungen über die Kosten durch Unterschutzstellungen durchaus möglich sind. </w:t>
      </w:r>
      <w:r>
        <w:br w:type="page"/>
      </w:r>
    </w:p>
    <w:p>
      <w:pPr>
        <w:pStyle w:val="Normal"/>
        <w:spacing w:lineRule="atLeast" w:line="240"/>
        <w:ind w:left="1134" w:hanging="567"/>
        <w:jc w:val="both"/>
        <w:rPr>
          <w:rFonts w:ascii="Arial" w:hAnsi="Arial" w:cs="Arial"/>
          <w:sz w:val="22"/>
        </w:rPr>
      </w:pPr>
      <w:r>
        <w:rPr>
          <w:rFonts w:cs="Arial" w:ascii="Arial" w:hAnsi="Arial"/>
          <w:sz w:val="22"/>
        </w:rPr>
      </w:r>
    </w:p>
    <w:tbl>
      <w:tblPr>
        <w:tblW w:w="9828" w:type="dxa"/>
        <w:jc w:val="left"/>
        <w:tblInd w:w="-284" w:type="dxa"/>
        <w:tblLayout w:type="fixed"/>
        <w:tblCellMar>
          <w:top w:w="0" w:type="dxa"/>
          <w:left w:w="30" w:type="dxa"/>
          <w:bottom w:w="0" w:type="dxa"/>
          <w:right w:w="30" w:type="dxa"/>
        </w:tblCellMar>
      </w:tblPr>
      <w:tblGrid>
        <w:gridCol w:w="2527"/>
        <w:gridCol w:w="1281"/>
        <w:gridCol w:w="1090"/>
        <w:gridCol w:w="838"/>
        <w:gridCol w:w="808"/>
        <w:gridCol w:w="860"/>
        <w:gridCol w:w="808"/>
        <w:gridCol w:w="838"/>
        <w:gridCol w:w="778"/>
      </w:tblGrid>
      <w:tr>
        <w:trPr>
          <w:trHeight w:val="168" w:hRule="atLeast"/>
        </w:trPr>
        <w:tc>
          <w:tcPr>
            <w:tcW w:w="9828" w:type="dxa"/>
            <w:gridSpan w:val="9"/>
            <w:tcBorders/>
          </w:tcPr>
          <w:p>
            <w:pPr>
              <w:pStyle w:val="Normal"/>
              <w:jc w:val="center"/>
              <w:rPr>
                <w:rFonts w:ascii="Arial" w:hAnsi="Arial" w:cs="Arial"/>
                <w:b/>
                <w:b/>
                <w:color w:val="000000"/>
                <w:sz w:val="22"/>
              </w:rPr>
            </w:pPr>
            <w:r>
              <w:rPr>
                <w:rFonts w:cs="Arial" w:ascii="Arial" w:hAnsi="Arial"/>
                <w:b/>
                <w:color w:val="000000"/>
                <w:sz w:val="22"/>
              </w:rPr>
              <w:t>Naturschutzgerechte Bewirtschaftung von Grünland</w:t>
            </w:r>
          </w:p>
        </w:tc>
        <w:tc>
          <w:tcPr>
            <w:tcW w:w="0" w:type="dxa"/>
            <w:vMerge w:val="continue"/>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top w:val="single" w:sz="6" w:space="0" w:color="000000"/>
              <w:lef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1</w:t>
            </w:r>
          </w:p>
        </w:tc>
        <w:tc>
          <w:tcPr>
            <w:tcW w:w="6020" w:type="dxa"/>
            <w:gridSpan w:val="7"/>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B2 Extensivierung von Grünland</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343"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 xml:space="preserve">Um-wandlung von </w:t>
            </w:r>
          </w:p>
        </w:tc>
        <w:tc>
          <w:tcPr>
            <w:tcW w:w="273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1. Ohne zeitl. Bewirtschaftungs</w:t>
              <w:softHyphen/>
              <w:t>einschränkungen</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284"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2. Mit zeitl. Bewirtschaftungs</w:t>
              <w:softHyphen/>
              <w:t>einschränkungen / Weidenutzung</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ngaben in DM/ha)</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cker in</w:t>
            </w:r>
          </w:p>
        </w:tc>
        <w:tc>
          <w:tcPr>
            <w:tcW w:w="10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83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08"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6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80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 keine Düngung </w:t>
            </w:r>
          </w:p>
        </w:tc>
        <w:tc>
          <w:tcPr>
            <w:tcW w:w="83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77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 keine Düngung </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rünland</w:t>
            </w:r>
          </w:p>
        </w:tc>
        <w:tc>
          <w:tcPr>
            <w:tcW w:w="1090"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em.-synth.</w:t>
            </w:r>
          </w:p>
        </w:tc>
        <w:tc>
          <w:tcPr>
            <w:tcW w:w="838" w:type="dxa"/>
            <w:tcBorders>
              <w:right w:val="single" w:sz="6" w:space="0" w:color="000000"/>
            </w:tcBorders>
          </w:tcPr>
          <w:p>
            <w:pPr>
              <w:pStyle w:val="Normal"/>
              <w:rPr>
                <w:rFonts w:ascii="Arial" w:hAnsi="Arial" w:cs="Arial"/>
                <w:color w:val="000000"/>
                <w:sz w:val="16"/>
              </w:rPr>
            </w:pPr>
            <w:r>
              <w:rPr>
                <w:rFonts w:cs="Arial" w:ascii="Arial" w:hAnsi="Arial"/>
                <w:color w:val="000000"/>
                <w:sz w:val="16"/>
              </w:rPr>
              <w:t xml:space="preserve">ba) Weide und </w:t>
            </w:r>
          </w:p>
        </w:tc>
        <w:tc>
          <w:tcPr>
            <w:tcW w:w="808" w:type="dxa"/>
            <w:tcBorders>
              <w:right w:val="single" w:sz="6" w:space="0" w:color="000000"/>
            </w:tcBorders>
          </w:tcPr>
          <w:p>
            <w:pPr>
              <w:pStyle w:val="Normal"/>
              <w:rPr>
                <w:rFonts w:ascii="Arial" w:hAnsi="Arial" w:cs="Arial"/>
                <w:color w:val="000000"/>
                <w:sz w:val="16"/>
              </w:rPr>
            </w:pPr>
            <w:r>
              <w:rPr>
                <w:rFonts w:cs="Arial" w:ascii="Arial" w:hAnsi="Arial"/>
                <w:color w:val="000000"/>
                <w:sz w:val="16"/>
              </w:rPr>
              <w:t>bb) Wiese</w:t>
            </w:r>
          </w:p>
        </w:tc>
        <w:tc>
          <w:tcPr>
            <w:tcW w:w="860" w:type="dxa"/>
            <w:tcBorders>
              <w:left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em.-synth.</w:t>
            </w:r>
          </w:p>
        </w:tc>
        <w:tc>
          <w:tcPr>
            <w:tcW w:w="80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eine PSM</w:t>
            </w:r>
          </w:p>
        </w:tc>
        <w:tc>
          <w:tcPr>
            <w:tcW w:w="83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em.-synth.</w:t>
            </w:r>
          </w:p>
        </w:tc>
        <w:tc>
          <w:tcPr>
            <w:tcW w:w="77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eine PSM</w:t>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838" w:type="dxa"/>
            <w:tcBorders>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ähweide</w:t>
            </w:r>
          </w:p>
        </w:tc>
        <w:tc>
          <w:tcPr>
            <w:tcW w:w="808"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6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80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8"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77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 Minderung der Ertrags</w:t>
              <w:softHyphen/>
              <w:t>menge und –qualität</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3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8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8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4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35</w:t>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top w:val="single" w:sz="6" w:space="0" w:color="000000"/>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 a) Einsparungen</w:t>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a) Dünge- und Pflanzenschutzmittel</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5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65</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r>
      <w:tr>
        <w:trPr>
          <w:trHeight w:val="168" w:hRule="atLeast"/>
        </w:trPr>
        <w:tc>
          <w:tcPr>
            <w:tcW w:w="2527" w:type="dxa"/>
            <w:tcBorders>
              <w:left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b) sonstige variable Kosten</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r>
      <w:tr>
        <w:trPr>
          <w:trHeight w:val="16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sgesam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 Mehrkosten</w:t>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a) zusätzlicher Arbeits-</w:t>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ufwand/allg. Erschwernisse</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b) zusätzliche Maschinenkosten</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r>
      <w:tr>
        <w:trPr>
          <w:trHeight w:val="16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sgesam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 Saldo</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7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 Gesamtsaldo</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2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5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2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0</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 Anreiz</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 Zuwendung</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0</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5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00</w:t>
            </w:r>
          </w:p>
        </w:tc>
      </w:tr>
    </w:tbl>
    <w:p>
      <w:pPr>
        <w:pStyle w:val="BodyText2"/>
        <w:rPr/>
      </w:pPr>
      <w:r>
        <w:rPr/>
      </w:r>
    </w:p>
    <w:p>
      <w:pPr>
        <w:pStyle w:val="BodyText2"/>
        <w:rPr/>
      </w:pPr>
      <w:r>
        <w:rPr/>
        <w:t xml:space="preserve">Vorausgesetzt für die Anwendbarkeit der Berechnung ist aber, dass bei der Ausweitung des Schutzgebietes die landwirtschaftlichen Nutzung weiter betrieben werden kann und nur die Intensität reduziert werden muss. Ansonsten würden sich die Kosten um ein Mehrfaches erhöhen. Ferner verringert sich durch zusätzliche Bewirtschaftungsauflagen der Verkehrswert der Flächen (vgl. Frage 14). Ebenfalls bleibt in der Tabelle unberücksichtigt, dass bei einem Gülleverbot im Betrieb ein Flächenmangel für die umweltverträgliche Ausbringung von Gülle auftreten kann, der nur durch Viehabstockung oder kostenintensive Flächenzupacht aufgehoben werden kan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er verstärkte Anbau und die Verwendung von nachwachsenden Rohstoffen sowie die Nutzung des Potenzials der Wälder bezüglich des nachwachsenden Holzes können einen deutlichen Beitrag zum Klimaschutz leisten und führen nicht zu erheblichen Beeinträchtigungen beim Natur- und Landschaftsschutz. Auch Biogas, Biodiesel u. ä. stellen erneuerbare Energien dar und führen nicht zu erheblichen Beeinträchtigungen beim Natur- und Landschaftsschutz.</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neben den europaweit zu knüpfenden Netzen Natura 2000 in Deutschland noch ein Biotopverbund zu schaffen ist, und die Kriterien der guten fachlichen Praxis strenger gefaßt werden, so dass Agrarumweltprogramme gefährdet werden, dann tritt hierdurch, sowie durch weitere Regelungen des Entwurfs ein Wettbewerbsnachteil für Deutschland ein. Je mehr der ländliche Raum mit Naturschutzauflagen überzogen wird, ohne, dass hierfür finanzieller Ausgleich erfolgt, desto mehr sinken die Einnahmen und damit die Konkurrenzfähigkeit im europäischen Binnenmarkt.</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enn zukünftig Natur und Landwirtschaft nicht mehr als Lebensgrundlage des Menschen und als Voraussetzung für seine Erholung zu schützen sind, geht ein sehr wesentliches Schutzziel verloren. Der Erhalt von Natur und Landschaft gerade für den Menschen führt dazu, dass die Bevölkerung einen Vorteil im Naturschutz sieht und diesen akzeptiert. Folge ist, dass Naturschutzausgaben durch den Staat hingenommen werden. Nähme man dem Naturschutz dieses Ziel, würde die Akzeptanz erheblich abnehmen.</w:t>
      </w:r>
    </w:p>
    <w:p>
      <w:pPr>
        <w:pStyle w:val="TextBody"/>
        <w:spacing w:lineRule="atLeast" w:line="240"/>
        <w:jc w:val="both"/>
        <w:rPr>
          <w:rFonts w:ascii="Arial" w:hAnsi="Arial" w:cs="Arial"/>
          <w:sz w:val="22"/>
        </w:rPr>
      </w:pPr>
      <w:r>
        <w:rPr>
          <w:rFonts w:cs="Arial" w:ascii="Arial" w:hAnsi="Arial"/>
          <w:sz w:val="22"/>
        </w:rPr>
        <w:t xml:space="preserve">Der Deutsche Bauernverband merkt ferner an, dass die in Deutschland vorherrschende Kulturlandschaft in ihrem schützenswerten Zustand seit jeher als Lebensgrundlage des Menschen genutzt wurde und gerade deshalb den heute für die Gesellschaft und den Naturschutz so attraktiven, abwechslungsreichen und schützenswerten Zustand erreicht hat.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3.</w:t>
        <w:tab/>
        <w:t>Welche Auswirkungen erwarten Sie von der damit implizit verbundenen Abkehr des Naturschutzes vom anthropozentrischen Ansatz?</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Folge der Abkehr des Naturschutzes vom anthropozentrischen Ansatz ist, dass Naturschutz nicht nach den Prinzipien der Agenda 21 und somit nicht nachhaltig betrieben wird. Seine Akzeptanz sinkt und die Bevölkerung ist weniger bereit, Leistungen für den Naturschutz zu erbrin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ie bereits unter den 22 und 23 ausgeführt, wird dem Naturschutz hierdurch Schaden zugefügt. Er wird in der Bevölkerung und von den direkt Betroffenen weniger akzeptiert, so dass die Durchsetzung von Naturschutzmaßnahmen, insbesondere dann, wenn damit Kosten verbunden sind, gegen den Willen der Bevölkerung zu erfolgen ha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Abwägungsgebot in § 2 Abs. 1 Satz 1 gewährleistet, dass immer dann, wenn eine Naturschutzmaßnahme durchgeführt werden soll, geprüft wird, ob dadurch andere Belange beeinträchtigt werden. Damit würde sichergestellt, dass eine Maßnahme nur dann durchgeführt wird, wenn nicht andere Belange gegen ihre Durchführung sprechen. Zwar ist es richtig, dass in diesem Zusammenhang die Anforderungen der Allgemeinheit an Natur und Landschaft, und dazu gehört beispielsweise das Erholungsinteresse, Berücksichtigung zu finden haben. Die Ziele in § 1, die dabei in die Abwägung einzubeziehen sind, sind jedoch eindeutig naturschutzlastig. Die Interessen der Menschen werden als ”sonstige” Belange hintenangestellt. Damit ist keine ausgewogene Abwägung mög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6.</w:t>
        <w:tab/>
        <w:t>Sind die unter § 2 Absatz 1 aufgelisteten Grundsätze in den Entwürfen vollständig?</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 xml:space="preserve">Die unter § 2 Abs. 2 aufgelisteten Grundsätze sind insofern nicht vollständig, als der Biotopverbund, der in der Begründung zum Gesetzesentwurf ausdrücklich als Grundsatz bezeichnet wird, dort nicht enthalten ist. Gleiches gilt für die naturschutzfachlichen Aspekte der guten fachlichen Praxis, die in einem Naturschutzgesetz, dass kein landwirtschaftliches Fachgesetz ist, ebenfalls nur Grundsätze sein können. Es ist gesetzessystematisch unsauber, Grundsätze an den Anfang des Gesetzes zu stellen und dann einzelne Grundsätze an anderer Stelle des Gesetzes gesondert zu behandeln. Es entsteht auch der Eindruck, dass es allgemeine Grundsätze und besondere Grundsätze gibt. Wenn so unterschieden wird, wird auch in der Handhabung unterschieden werden und den besonders hervorgehobenen Grundsätzen eine größere Bedeutung zugemessen werden. Auch wenn dies beabsichtigt sein mag, so steht es dem Bundesgesetzgeber aufgrund der Rahmenkompetenz in Naturschutzangelegenheiten nicht zu, einzelne Grundsätze detaillierter auszuformulieren. </w:t>
      </w:r>
    </w:p>
    <w:p>
      <w:pPr>
        <w:pStyle w:val="Normal"/>
        <w:spacing w:lineRule="atLeast" w:line="240"/>
        <w:jc w:val="both"/>
        <w:rPr>
          <w:rFonts w:ascii="Arial" w:hAnsi="Arial" w:cs="Arial"/>
          <w:sz w:val="22"/>
        </w:rPr>
      </w:pPr>
      <w:r>
        <w:rPr>
          <w:rFonts w:cs="Arial" w:ascii="Arial" w:hAnsi="Arial"/>
          <w:sz w:val="22"/>
        </w:rPr>
        <w:t>Als weiterer Grundsatz sollte die frühzeitige Information und Beteiligung der Betroffenen bei Maßnahmen des Naturschutzes und der Landschaftspflege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Abwägungsgebot gilt aufgrund seiner verfassungsmäßigen Verankerung grundsätzlich für jedwedes behördliches Handeln. Wird es in einem Gesetz jedoch gesondert hervorgehoben, dann soll damit zum Ausdruck gebracht werden, dass die dort genannten abzuwägenden Belange besondere Bedeutung haben. Insofern kann es sinnvoll sein, eine separate Abwägungsvorschrift zu formulieren, um klarzustellen, dass bei der Anwendung des Gesetzes gerade den dort genannten Belangen besondere Beachtung zu schenken ist. Eine solche zentrale Vorschrift dient auch der Überschaubarkeit. Allerdings muß eine solche Abwägungsregelung dann dem Nachhaltigkeitsgrundsatz entsprechen. Dies tut der Vorschlag der PDS-Fraktion nicht, da er ebenso wie der Regierungsentwurf die Erhaltung der Natur als Lebensgrundlage des Menschen nicht hervorhe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8.</w:t>
        <w:tab/>
        <w:t>Schränkt der Verzicht auf ein Wiederherstellungsgebot in § 4 des Regierungsentwurfes (”Beachtung der Ziele und Grundsätze") den Grundsatz der Wiederherstellung ei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Verzicht auf ein Wiederherstellungsgebot in § 4 des Regierungsentwurfs schränkt den Grundsatz der Wiederherstellung nicht ein. Nach § 4 wird jeder dazu verpflichtet, nach seinen Möglichkeit zur Verwirklichung der Ziele und Grundsätze des Naturschutzes und der Landschaftspflege beizutragen. Da die Wiederherstellung einen Grundsatz darstellt, gilt die Verpflichtung auch für die Wiederherstellung. Es ist aber zu fragen, ob die Wiederherstellung von nicht mehr bestehender Natur Grundsatz eines Naturschutzgesetzes sein kann. Naturschutz kann nur an den status quo anknüpfen, und das erhalten und weiterentwickeln, was besteht. Eine Wiederherstellungsverpflichtung hat nichts mit Schutz zu tu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240"/>
        <w:ind w:left="1134" w:hanging="567"/>
        <w:jc w:val="both"/>
        <w:rPr>
          <w:rFonts w:ascii="Arial" w:hAnsi="Arial" w:cs="Arial"/>
          <w:sz w:val="22"/>
        </w:rPr>
      </w:pPr>
      <w:r>
        <w:rPr>
          <w:rFonts w:cs="Arial" w:ascii="Arial" w:hAnsi="Arial"/>
          <w:sz w:val="22"/>
        </w:rPr>
      </w:r>
    </w:p>
    <w:p>
      <w:pPr>
        <w:pStyle w:val="MdBStandard"/>
        <w:spacing w:lineRule="atLeast" w:line="240"/>
        <w:jc w:val="both"/>
        <w:rPr>
          <w:rFonts w:ascii="Arial" w:hAnsi="Arial" w:cs="Arial"/>
          <w:sz w:val="22"/>
        </w:rPr>
      </w:pPr>
      <w:r>
        <w:rPr>
          <w:rFonts w:cs="Arial" w:ascii="Arial" w:hAnsi="Arial"/>
          <w:sz w:val="22"/>
        </w:rPr>
        <w:t>Sollte die Umweltbeobachtung in Zukunft an Bedeutung gewinnen, wäre es erforderlich, die Umweltbeobachtung in den Ländern nach einheitlichen Grundsätzen durchzuführen und zentral abzugleichen. Um diese Voraussetzung zu erfüllen, sollte eine einheitliche Rahmenregelung durch den Bund erfolgen.</w:t>
      </w:r>
    </w:p>
    <w:p>
      <w:pPr>
        <w:pStyle w:val="MdBStandard"/>
        <w:spacing w:lineRule="atLeast" w:line="240"/>
        <w:ind w:left="1134" w:hanging="567"/>
        <w:jc w:val="both"/>
        <w:rPr>
          <w:rFonts w:ascii="Arial" w:hAnsi="Arial" w:cs="Arial"/>
          <w:sz w:val="22"/>
        </w:rPr>
      </w:pPr>
      <w:r>
        <w:rPr>
          <w:rFonts w:cs="Arial" w:ascii="Arial" w:hAnsi="Arial"/>
          <w:sz w:val="22"/>
        </w:rPr>
      </w:r>
    </w:p>
    <w:p>
      <w:pPr>
        <w:pStyle w:val="TextkrperEinzug2"/>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Das Washingtoner Artenschutzübereinkommen, die Bundesartenschutzverordnung, die Bundeswildschutzverordnung sowie ergänzende Vorschriften aus dem Zollrecht, etc. bieten ausreichenden Schutz.</w:t>
      </w:r>
    </w:p>
    <w:p>
      <w:pPr>
        <w:pStyle w:val="Header"/>
        <w:rPr>
          <w:rFonts w:ascii="Arial" w:hAnsi="Arial" w:cs="Arial"/>
          <w:sz w:val="22"/>
        </w:rPr>
      </w:pPr>
      <w:r>
        <w:rPr>
          <w:rFonts w:cs="Arial" w:ascii="Arial" w:hAnsi="Arial"/>
          <w:sz w:val="22"/>
        </w:rPr>
      </w:r>
    </w:p>
    <w:p>
      <w:pPr>
        <w:pStyle w:val="Normal"/>
        <w:rPr>
          <w:sz w:val="22"/>
        </w:rPr>
      </w:pPr>
      <w:r>
        <w:rPr>
          <w:sz w:val="22"/>
        </w:rPr>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lvl>
    <w:lvl w:ilvl="1">
      <w:start w:val="1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83"/>
        </w:tabs>
        <w:ind w:left="283" w:hanging="283"/>
      </w:pPr>
    </w:lvl>
  </w:abstractNum>
  <w:abstractNum w:abstractNumId="21">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44"/>
    </w:rPr>
  </w:style>
  <w:style w:type="paragraph" w:styleId="Heading6">
    <w:name w:val="Heading 6"/>
    <w:basedOn w:val="Normal"/>
    <w:next w:val="Normal"/>
    <w:qFormat/>
    <w:pPr>
      <w:keepNext w:val="true"/>
      <w:numPr>
        <w:ilvl w:val="5"/>
        <w:numId w:val="1"/>
      </w:numPr>
      <w:spacing w:lineRule="atLeast" w:line="240"/>
      <w:ind w:left="567" w:hanging="567"/>
      <w:jc w:val="both"/>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tLeast" w:line="240"/>
      <w:jc w:val="both"/>
      <w:outlineLvl w:val="6"/>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BDIInfoNormal">
    <w:name w:val="BDI-Info-Normal"/>
    <w:qFormat/>
    <w:rPr>
      <w:rFonts w:ascii="Arial" w:hAnsi="Arial" w:cs="Arial"/>
      <w:strike w:val="false"/>
      <w:dstrike w:val="false"/>
      <w:color w:val="auto"/>
      <w:spacing w:val="0"/>
      <w:kern w:val="0"/>
      <w:position w:val="0"/>
      <w:sz w:val="16"/>
      <w:sz w:val="16"/>
      <w:u w:val="none"/>
      <w:vertAlign w:val="baseline"/>
    </w:rPr>
  </w:style>
  <w:style w:type="character" w:styleId="BDIInfoFett">
    <w:name w:val="BDI-Info-Fett"/>
    <w:qFormat/>
    <w:rPr>
      <w:rFonts w:ascii="Arial" w:hAnsi="Arial" w:cs="Arial"/>
      <w:b/>
      <w:strike w:val="false"/>
      <w:dstrike w:val="false"/>
      <w:color w:val="000000"/>
      <w:spacing w:val="0"/>
      <w:position w:val="0"/>
      <w:sz w:val="16"/>
      <w:sz w:val="16"/>
      <w:u w:val="none"/>
      <w:vertAlign w:val="baseline"/>
      <w:lang w:val="de-DE"/>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pacing w:lineRule="atLeast" w:line="240"/>
      <w:ind w:left="1134" w:hanging="567"/>
      <w:jc w:val="both"/>
    </w:pPr>
    <w:rPr>
      <w:rFonts w:ascii="Arial" w:hAnsi="Arial" w:cs="Arial"/>
      <w:sz w:val="22"/>
    </w:rPr>
  </w:style>
  <w:style w:type="paragraph" w:styleId="Textkrper3">
    <w:name w:val="Textkörper 3"/>
    <w:basedOn w:val="Normal"/>
    <w:qFormat/>
    <w:pPr>
      <w:spacing w:lineRule="atLeast" w:line="240"/>
      <w:jc w:val="both"/>
    </w:pPr>
    <w:rPr>
      <w:rFonts w:ascii="Arial" w:hAnsi="Arial" w:cs="Arial"/>
      <w:sz w:val="22"/>
    </w:rPr>
  </w:style>
  <w:style w:type="paragraph" w:styleId="TextkrperEinzug3">
    <w:name w:val="Textkörper-Einzug 3"/>
    <w:basedOn w:val="Normal"/>
    <w:qFormat/>
    <w:pPr>
      <w:spacing w:lineRule="atLeast" w:line="240"/>
      <w:ind w:left="1134" w:hanging="567"/>
      <w:jc w:val="both"/>
    </w:pPr>
    <w:rPr>
      <w:rFonts w:ascii="Arial" w:hAnsi="Arial" w:cs="Arial"/>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Narrow" w:hAnsi="Arial Narrow" w:cs="Arial Narrow"/>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s@bna-ev.de" TargetMode="External"/><Relationship Id="rId5" Type="http://schemas.openxmlformats.org/officeDocument/2006/relationships/hyperlink" Target="mailto:gs@bna-ev.de"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8:55:00Z</dcterms:created>
  <dc:creator>Deutscher Bundestag</dc:creator>
  <dc:description/>
  <dc:language>en-US</dc:language>
  <cp:lastModifiedBy>Deutscher Bundestag</cp:lastModifiedBy>
  <cp:lastPrinted>2001-09-05T12:58:00Z</cp:lastPrinted>
  <dcterms:modified xsi:type="dcterms:W3CDTF">2001-09-05T11:55:00Z</dcterms:modified>
  <cp:revision>28</cp:revision>
  <dc:subject/>
  <dc:title/>
</cp:coreProperties>
</file>