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140230109"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793062125"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