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1860924772"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626188624"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