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402691931"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43717977"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