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logo1"/>
      <w:bookmarkStart w:id="1" w:name="logo1"/>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4</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rPr>
            </w:pPr>
            <w:r>
              <w:rPr>
                <w:b/>
              </w:rPr>
              <w:t>Beiträge von:</w:t>
            </w:r>
          </w:p>
          <w:p>
            <w:pPr>
              <w:pStyle w:val="Normal"/>
              <w:ind w:left="284" w:hanging="0"/>
              <w:jc w:val="both"/>
              <w:rPr>
                <w:b/>
                <w:b/>
              </w:rPr>
            </w:pPr>
            <w:r>
              <w:rPr>
                <w:b/>
              </w:rPr>
            </w:r>
          </w:p>
        </w:tc>
        <w:tc>
          <w:tcPr>
            <w:tcW w:w="3328" w:type="dxa"/>
            <w:tcBorders/>
          </w:tcPr>
          <w:p>
            <w:pPr>
              <w:pStyle w:val="Normal"/>
              <w:ind w:left="284" w:hanging="0"/>
              <w:jc w:val="both"/>
              <w:rPr>
                <w:b/>
                <w:b/>
              </w:rPr>
            </w:pPr>
            <w:r>
              <w:rPr>
                <w:b/>
              </w:rPr>
              <w:t>Seite</w:t>
            </w:r>
          </w:p>
        </w:tc>
      </w:tr>
      <w:tr>
        <w:trPr/>
        <w:tc>
          <w:tcPr>
            <w:tcW w:w="5882" w:type="dxa"/>
            <w:tcBorders/>
          </w:tcPr>
          <w:p>
            <w:pPr>
              <w:pStyle w:val="Normal"/>
              <w:snapToGrid w:val="false"/>
              <w:ind w:left="284" w:hanging="0"/>
              <w:jc w:val="both"/>
              <w:rPr>
                <w:b/>
                <w:b/>
              </w:rPr>
            </w:pPr>
            <w:r>
              <w:rPr>
                <w:b/>
              </w:rPr>
            </w:r>
          </w:p>
        </w:tc>
        <w:tc>
          <w:tcPr>
            <w:tcW w:w="3328" w:type="dxa"/>
            <w:tcBorders/>
          </w:tcPr>
          <w:p>
            <w:pPr>
              <w:pStyle w:val="Normal"/>
              <w:snapToGrid w:val="false"/>
              <w:ind w:left="284" w:hanging="0"/>
              <w:jc w:val="both"/>
              <w:rPr/>
            </w:pPr>
            <w:r>
              <w:rPr/>
            </w:r>
          </w:p>
        </w:tc>
      </w:tr>
      <w:tr>
        <w:trPr/>
        <w:tc>
          <w:tcPr>
            <w:tcW w:w="5882" w:type="dxa"/>
            <w:tcBorders/>
          </w:tcPr>
          <w:p>
            <w:pPr>
              <w:pStyle w:val="Normal"/>
              <w:ind w:left="284" w:hanging="0"/>
              <w:rPr/>
            </w:pPr>
            <w:r>
              <w:rPr>
                <w:b/>
              </w:rPr>
              <w:t>Deutscher Industrie- und Handelskammertag</w:t>
            </w:r>
            <w:r>
              <w:rPr/>
              <w:t xml:space="preserve"> (DIHK)</w:t>
            </w:r>
          </w:p>
        </w:tc>
        <w:tc>
          <w:tcPr>
            <w:tcW w:w="3328" w:type="dxa"/>
            <w:tcBorders/>
          </w:tcPr>
          <w:p>
            <w:pPr>
              <w:pStyle w:val="Normal"/>
              <w:ind w:left="284" w:hanging="0"/>
              <w:jc w:val="both"/>
              <w:rPr/>
            </w:pPr>
            <w:r>
              <w:rPr/>
              <w:t>1</w:t>
            </w:r>
          </w:p>
        </w:tc>
      </w:tr>
      <w:tr>
        <w:trPr/>
        <w:tc>
          <w:tcPr>
            <w:tcW w:w="5882" w:type="dxa"/>
            <w:tcBorders/>
          </w:tcPr>
          <w:p>
            <w:pPr>
              <w:pStyle w:val="Normal"/>
              <w:snapToGrid w:val="false"/>
              <w:spacing w:before="120" w:after="0"/>
              <w:ind w:left="284" w:hanging="0"/>
              <w:jc w:val="both"/>
              <w:rPr/>
            </w:pPr>
            <w:r>
              <w:rPr/>
            </w:r>
          </w:p>
        </w:tc>
        <w:tc>
          <w:tcPr>
            <w:tcW w:w="3328" w:type="dxa"/>
            <w:tcBorders/>
          </w:tcPr>
          <w:p>
            <w:pPr>
              <w:pStyle w:val="Normal"/>
              <w:snapToGrid w:val="false"/>
              <w:ind w:left="284" w:hanging="0"/>
              <w:jc w:val="both"/>
              <w:rPr/>
            </w:pPr>
            <w:r>
              <w:rPr/>
            </w:r>
          </w:p>
        </w:tc>
      </w:tr>
    </w:tbl>
    <w:p>
      <w:pPr>
        <w:pStyle w:val="Normal"/>
        <w:jc w:val="both"/>
        <w:rPr/>
      </w:pPr>
      <w:r>
        <w:rPr/>
      </w:r>
    </w:p>
    <w:p>
      <w:pPr>
        <w:pStyle w:val="Normal"/>
        <w:rPr/>
      </w:pPr>
      <w:r>
        <w:rPr/>
      </w:r>
      <w:r>
        <w:br w:type="page"/>
      </w:r>
    </w:p>
    <w:p>
      <w:pPr>
        <w:pStyle w:val="Heading"/>
        <w:spacing w:lineRule="auto" w:line="360"/>
        <w:jc w:val="left"/>
        <w:rPr>
          <w:b w:val="false"/>
          <w:b w:val="false"/>
        </w:rPr>
      </w:pPr>
      <w:bookmarkStart w:id="2" w:name="logo1"/>
      <w:r>
        <w:rPr>
          <w:b w:val="false"/>
          <w:lang w:val="en-US"/>
        </w:rPr>
      </w:r>
      <w:bookmarkEnd w:id="2"/>
    </w:p>
    <w:p>
      <w:pPr>
        <w:pStyle w:val="Heading"/>
        <w:spacing w:lineRule="auto" w:line="360"/>
        <w:jc w:val="left"/>
        <w:rPr>
          <w:b w:val="false"/>
          <w:b w:val="false"/>
          <w:sz w:val="22"/>
        </w:rPr>
      </w:pPr>
      <w:r>
        <w:rPr>
          <w:b w:val="false"/>
          <w:sz w:val="22"/>
        </w:rPr>
      </w:r>
    </w:p>
    <w:p>
      <w:pPr>
        <w:pStyle w:val="Heading"/>
        <w:spacing w:lineRule="auto" w:line="360"/>
        <w:rPr>
          <w:sz w:val="28"/>
        </w:rPr>
      </w:pPr>
      <w:r>
        <w:rPr>
          <w:sz w:val="28"/>
        </w:rPr>
        <w:t>Stellungnahme</w:t>
      </w:r>
    </w:p>
    <w:p>
      <w:pPr>
        <w:pStyle w:val="Heading"/>
        <w:spacing w:lineRule="auto" w:line="360"/>
        <w:rPr/>
      </w:pPr>
      <w:r>
        <w:rPr>
          <w:rFonts w:eastAsia="Arial"/>
          <w:sz w:val="28"/>
        </w:rPr>
        <w:t xml:space="preserve"> </w:t>
      </w:r>
      <w:r>
        <w:rPr>
          <w:sz w:val="28"/>
        </w:rPr>
        <w:t>des Deutschen Industrie- und Handelskammertages</w:t>
      </w:r>
    </w:p>
    <w:p>
      <w:pPr>
        <w:pStyle w:val="Heading"/>
        <w:spacing w:lineRule="auto" w:line="360"/>
        <w:rPr>
          <w:sz w:val="22"/>
        </w:rPr>
      </w:pPr>
      <w:r>
        <w:rPr>
          <w:sz w:val="22"/>
        </w:rPr>
      </w:r>
    </w:p>
    <w:p>
      <w:pPr>
        <w:pStyle w:val="Heading"/>
        <w:spacing w:lineRule="auto" w:line="360"/>
        <w:rPr/>
      </w:pPr>
      <w:r>
        <w:rPr/>
        <w:t xml:space="preserve">zum Gemeinsamen Fragenkatalog des Ausschusses </w:t>
      </w:r>
    </w:p>
    <w:p>
      <w:pPr>
        <w:pStyle w:val="Heading"/>
        <w:spacing w:lineRule="auto" w:line="360"/>
        <w:rPr/>
      </w:pPr>
      <w:r>
        <w:rPr/>
        <w:t>für Umwelt, Naturschutz und Reaktorsicherheit</w:t>
      </w:r>
    </w:p>
    <w:p>
      <w:pPr>
        <w:pStyle w:val="Heading"/>
        <w:spacing w:lineRule="auto" w:line="360"/>
        <w:rPr/>
      </w:pPr>
      <w:r>
        <w:rPr/>
        <w:t>zur Vorbereitung der</w:t>
      </w:r>
    </w:p>
    <w:p>
      <w:pPr>
        <w:pStyle w:val="Heading"/>
        <w:spacing w:lineRule="auto" w:line="360"/>
        <w:rPr>
          <w:sz w:val="22"/>
        </w:rPr>
      </w:pPr>
      <w:r>
        <w:rPr>
          <w:sz w:val="22"/>
        </w:rPr>
      </w:r>
    </w:p>
    <w:p>
      <w:pPr>
        <w:pStyle w:val="Heading"/>
        <w:spacing w:lineRule="auto" w:line="360"/>
        <w:rPr/>
      </w:pPr>
      <w:r>
        <w:rPr/>
        <w:t xml:space="preserve">Öffentlichen Anhörung </w:t>
      </w:r>
    </w:p>
    <w:p>
      <w:pPr>
        <w:pStyle w:val="Heading"/>
        <w:spacing w:lineRule="auto" w:line="360"/>
        <w:rPr>
          <w:sz w:val="22"/>
        </w:rPr>
      </w:pPr>
      <w:r>
        <w:rPr>
          <w:sz w:val="22"/>
        </w:rPr>
      </w:r>
    </w:p>
    <w:p>
      <w:pPr>
        <w:pStyle w:val="Heading"/>
        <w:spacing w:lineRule="auto" w:line="360"/>
        <w:rPr/>
      </w:pPr>
      <w:r>
        <w:rPr/>
        <w:t xml:space="preserve">zum Gesetzentwurf der Fraktionen der SPD und </w:t>
      </w:r>
    </w:p>
    <w:p>
      <w:pPr>
        <w:pStyle w:val="Heading"/>
        <w:spacing w:lineRule="auto" w:line="360"/>
        <w:rPr/>
      </w:pPr>
      <w:r>
        <w:rPr/>
        <w:t>BÜNDNIS 90/DIE GRÜNEN</w:t>
      </w:r>
    </w:p>
    <w:p>
      <w:pPr>
        <w:pStyle w:val="Heading"/>
        <w:spacing w:lineRule="auto" w:line="360"/>
        <w:rPr/>
      </w:pPr>
      <w:r>
        <w:rPr/>
        <w:t xml:space="preserve">zur Neuregelung des Rechtes des Naturschutzes und der Landschaftspflege und zur Anpassung anderer Rechtsvorschriften </w:t>
      </w:r>
    </w:p>
    <w:p>
      <w:pPr>
        <w:pStyle w:val="Heading"/>
        <w:spacing w:lineRule="auto" w:line="360"/>
        <w:rPr/>
      </w:pPr>
      <w:r>
        <w:rPr/>
        <w:t>(BNatSchGNeuregG)</w:t>
      </w:r>
    </w:p>
    <w:p>
      <w:pPr>
        <w:pStyle w:val="Heading"/>
        <w:spacing w:lineRule="auto" w:line="360"/>
        <w:rPr/>
      </w:pPr>
      <w:r>
        <w:rPr/>
      </w:r>
    </w:p>
    <w:p>
      <w:pPr>
        <w:pStyle w:val="Heading"/>
        <w:spacing w:lineRule="auto" w:line="360"/>
        <w:rPr/>
      </w:pPr>
      <w:r>
        <w:rPr/>
        <w:t>u n d</w:t>
      </w:r>
    </w:p>
    <w:p>
      <w:pPr>
        <w:pStyle w:val="Heading"/>
        <w:spacing w:lineRule="auto" w:line="360"/>
        <w:rPr/>
      </w:pPr>
      <w:r>
        <w:rPr/>
      </w:r>
    </w:p>
    <w:p>
      <w:pPr>
        <w:pStyle w:val="Heading"/>
        <w:spacing w:lineRule="auto" w:line="360"/>
        <w:rPr/>
      </w:pPr>
      <w:r>
        <w:rPr/>
        <w:t xml:space="preserve">zum Gesetzentwurf der Fraktionen der PDS </w:t>
      </w:r>
    </w:p>
    <w:p>
      <w:pPr>
        <w:pStyle w:val="Heading"/>
        <w:spacing w:lineRule="auto" w:line="360"/>
        <w:rPr/>
      </w:pPr>
      <w:r>
        <w:rPr/>
        <w:t xml:space="preserve">zur Neuordnung des Naturschutzes und der Landschaftspflege </w:t>
      </w:r>
    </w:p>
    <w:p>
      <w:pPr>
        <w:pStyle w:val="Heading"/>
        <w:spacing w:lineRule="auto" w:line="360"/>
        <w:rPr/>
      </w:pPr>
      <w:r>
        <w:rPr/>
        <w:t>- Drucksache 14/5766 –</w:t>
      </w:r>
    </w:p>
    <w:p>
      <w:pPr>
        <w:pStyle w:val="Heading"/>
        <w:spacing w:lineRule="auto" w:line="360"/>
        <w:rPr/>
      </w:pPr>
      <w:r>
        <w:rPr/>
      </w:r>
    </w:p>
    <w:p>
      <w:pPr>
        <w:pStyle w:val="Heading"/>
        <w:spacing w:lineRule="auto" w:line="360"/>
        <w:rPr/>
      </w:pPr>
      <w:r>
        <w:rPr/>
        <w:t xml:space="preserve">am 24. September 2001 </w:t>
      </w:r>
    </w:p>
    <w:p>
      <w:pPr>
        <w:pStyle w:val="Heading"/>
        <w:spacing w:lineRule="auto" w:line="360"/>
        <w:rPr>
          <w:sz w:val="20"/>
        </w:rPr>
      </w:pPr>
      <w:r>
        <w:rPr>
          <w:sz w:val="20"/>
        </w:rPr>
      </w:r>
    </w:p>
    <w:p>
      <w:pPr>
        <w:pStyle w:val="Heading"/>
        <w:spacing w:lineRule="auto" w:line="360"/>
        <w:jc w:val="left"/>
        <w:rPr/>
      </w:pPr>
      <w:r>
        <w:rPr>
          <w:i/>
          <w:sz w:val="22"/>
        </w:rPr>
        <w:t xml:space="preserve">Teil 1: Stellungnahme zum Gesetzentwurf der </w:t>
      </w:r>
      <w:r>
        <w:rPr>
          <w:sz w:val="22"/>
        </w:rPr>
        <w:t xml:space="preserve">Fraktionen der </w:t>
        <w:br/>
        <w:t xml:space="preserve">           S</w:t>
      </w:r>
      <w:r>
        <w:rPr>
          <w:i/>
          <w:sz w:val="22"/>
        </w:rPr>
        <w:t>PD und BÜNDNIS 90/DIE GRÜNEN</w:t>
      </w:r>
    </w:p>
    <w:p>
      <w:pPr>
        <w:pStyle w:val="Heading"/>
        <w:spacing w:lineRule="auto" w:line="360"/>
        <w:jc w:val="left"/>
        <w:rPr>
          <w:i/>
          <w:i/>
          <w:sz w:val="22"/>
        </w:rPr>
      </w:pPr>
      <w:r>
        <w:rPr>
          <w:i/>
          <w:sz w:val="22"/>
        </w:rPr>
      </w:r>
    </w:p>
    <w:p>
      <w:pPr>
        <w:pStyle w:val="Heading"/>
        <w:spacing w:lineRule="auto" w:line="360"/>
        <w:jc w:val="left"/>
        <w:rPr>
          <w:i/>
          <w:i/>
          <w:sz w:val="22"/>
        </w:rPr>
      </w:pPr>
      <w:r>
        <w:rPr>
          <w:i/>
          <w:sz w:val="22"/>
        </w:rPr>
        <w:t>Teil 2: Stellungnahme zum Gesetzentwurf der Fraktionen  der PDS</w:t>
      </w:r>
    </w:p>
    <w:p>
      <w:pPr>
        <w:pStyle w:val="Heading"/>
        <w:spacing w:lineRule="auto" w:line="360"/>
        <w:jc w:val="left"/>
        <w:rPr>
          <w:i/>
          <w:i/>
          <w:sz w:val="22"/>
        </w:rPr>
      </w:pPr>
      <w:r>
        <w:rPr>
          <w:i/>
          <w:sz w:val="22"/>
        </w:rPr>
      </w:r>
    </w:p>
    <w:p>
      <w:pPr>
        <w:pStyle w:val="Heading"/>
        <w:spacing w:lineRule="auto" w:line="360"/>
        <w:jc w:val="left"/>
        <w:rPr/>
      </w:pPr>
      <w:r>
        <w:rPr>
          <w:i/>
          <w:sz w:val="22"/>
        </w:rPr>
        <w:t>Teil 3: Beantwortung der einzelnen Fragen des Gemeinsamen Fragenkatalogs</w:t>
      </w:r>
      <w:r>
        <w:br w:type="page"/>
      </w:r>
    </w:p>
    <w:p>
      <w:pPr>
        <w:pStyle w:val="Heading"/>
        <w:spacing w:lineRule="auto" w:line="360"/>
        <w:jc w:val="left"/>
        <w:rPr>
          <w:i/>
          <w:i/>
          <w:sz w:val="22"/>
        </w:rPr>
      </w:pPr>
      <w:r>
        <w:rPr>
          <w:i/>
          <w:sz w:val="22"/>
        </w:rPr>
      </w:r>
    </w:p>
    <w:p>
      <w:pPr>
        <w:pStyle w:val="Heading"/>
        <w:spacing w:lineRule="auto" w:line="360"/>
        <w:rPr>
          <w:i/>
          <w:i/>
        </w:rPr>
      </w:pPr>
      <w:r>
        <w:rPr>
          <w:i/>
        </w:rPr>
      </w:r>
    </w:p>
    <w:p>
      <w:pPr>
        <w:pStyle w:val="Heading"/>
        <w:spacing w:lineRule="auto" w:line="360"/>
        <w:jc w:val="left"/>
        <w:rPr>
          <w:sz w:val="32"/>
        </w:rPr>
      </w:pPr>
      <w:r>
        <w:rPr>
          <w:b w:val="false"/>
          <w:lang w:val="en-US"/>
        </w:rPr>
      </w:r>
    </w:p>
    <w:p>
      <w:pPr>
        <w:pStyle w:val="Normal"/>
        <w:spacing w:lineRule="auto" w:line="360"/>
        <w:jc w:val="center"/>
        <w:rPr>
          <w:sz w:val="32"/>
        </w:rPr>
      </w:pPr>
      <w:r>
        <w:rPr>
          <w:sz w:val="32"/>
        </w:rPr>
      </w:r>
    </w:p>
    <w:p>
      <w:pPr>
        <w:pStyle w:val="Heading4"/>
        <w:rPr/>
      </w:pPr>
      <w:r>
        <w:rPr/>
        <w:t>Teil 1</w:t>
      </w:r>
    </w:p>
    <w:p>
      <w:pPr>
        <w:pStyle w:val="Normal"/>
        <w:spacing w:lineRule="auto" w:line="360"/>
        <w:jc w:val="center"/>
        <w:rPr/>
      </w:pPr>
      <w:r>
        <w:rPr/>
      </w:r>
    </w:p>
    <w:p>
      <w:pPr>
        <w:pStyle w:val="Normal"/>
        <w:spacing w:lineRule="auto" w:line="360"/>
        <w:jc w:val="center"/>
        <w:rPr/>
      </w:pPr>
      <w:r>
        <w:rPr/>
      </w:r>
    </w:p>
    <w:p>
      <w:pPr>
        <w:pStyle w:val="Heading1"/>
        <w:spacing w:lineRule="auto" w:line="360"/>
        <w:rPr/>
      </w:pPr>
      <w:r>
        <w:rPr/>
        <w:t xml:space="preserve">S T E L L U N G N A H M E </w:t>
      </w:r>
    </w:p>
    <w:p>
      <w:pPr>
        <w:pStyle w:val="Normal"/>
        <w:spacing w:lineRule="auto" w:line="360"/>
        <w:rPr>
          <w:b/>
          <w:b/>
          <w:sz w:val="28"/>
        </w:rPr>
      </w:pPr>
      <w:r>
        <w:rPr>
          <w:b/>
          <w:sz w:val="28"/>
        </w:rPr>
      </w:r>
    </w:p>
    <w:p>
      <w:pPr>
        <w:pStyle w:val="Normal"/>
        <w:spacing w:lineRule="auto" w:line="360"/>
        <w:jc w:val="center"/>
        <w:rPr>
          <w:b/>
          <w:b/>
          <w:sz w:val="26"/>
        </w:rPr>
      </w:pPr>
      <w:r>
        <w:rPr>
          <w:b/>
          <w:sz w:val="26"/>
        </w:rPr>
        <w:t>zum</w:t>
      </w:r>
    </w:p>
    <w:p>
      <w:pPr>
        <w:pStyle w:val="Heading7"/>
        <w:rPr/>
      </w:pPr>
      <w:r>
        <w:rPr/>
        <w:t xml:space="preserve">Entwurf eines Gesetzes zur Neuregelung des Rechtes des </w:t>
      </w:r>
    </w:p>
    <w:p>
      <w:pPr>
        <w:pStyle w:val="Normal"/>
        <w:spacing w:lineRule="auto" w:line="360"/>
        <w:jc w:val="center"/>
        <w:rPr/>
      </w:pPr>
      <w:r>
        <w:rPr>
          <w:b/>
          <w:sz w:val="26"/>
        </w:rPr>
        <w:t xml:space="preserve">Naturschutzes und der Landschaftspflege </w:t>
      </w:r>
    </w:p>
    <w:p>
      <w:pPr>
        <w:pStyle w:val="Normal"/>
        <w:spacing w:lineRule="auto" w:line="360"/>
        <w:jc w:val="center"/>
        <w:rPr>
          <w:b/>
          <w:b/>
          <w:sz w:val="26"/>
        </w:rPr>
      </w:pPr>
      <w:r>
        <w:rPr>
          <w:b/>
          <w:sz w:val="26"/>
        </w:rPr>
        <w:t xml:space="preserve">und zur Anpassung anderer Rechtsvorschriften </w:t>
      </w:r>
    </w:p>
    <w:p>
      <w:pPr>
        <w:pStyle w:val="Normal"/>
        <w:spacing w:lineRule="auto" w:line="360"/>
        <w:jc w:val="center"/>
        <w:rPr>
          <w:b/>
          <w:b/>
          <w:sz w:val="26"/>
        </w:rPr>
      </w:pPr>
      <w:r>
        <w:rPr>
          <w:b/>
          <w:sz w:val="26"/>
        </w:rPr>
        <w:t>(BNatSchG NeuregG)</w:t>
      </w:r>
    </w:p>
    <w:p>
      <w:pPr>
        <w:pStyle w:val="Normal"/>
        <w:spacing w:lineRule="auto" w:line="360"/>
        <w:jc w:val="center"/>
        <w:rPr>
          <w:b/>
          <w:b/>
          <w:sz w:val="28"/>
        </w:rPr>
      </w:pPr>
      <w:r>
        <w:rPr>
          <w:b/>
          <w:sz w:val="28"/>
        </w:rPr>
      </w:r>
    </w:p>
    <w:p>
      <w:pPr>
        <w:pStyle w:val="Heading3"/>
        <w:rPr>
          <w:b/>
          <w:b/>
          <w:sz w:val="24"/>
        </w:rPr>
      </w:pPr>
      <w:r>
        <w:rPr>
          <w:b/>
          <w:sz w:val="24"/>
        </w:rPr>
        <w:t>Gesetzentwurf der Fraktionen SPD und BÜNDNIS90/DIE GRÜNEN</w:t>
      </w:r>
    </w:p>
    <w:p>
      <w:pPr>
        <w:pStyle w:val="Normal"/>
        <w:spacing w:lineRule="auto" w:line="360"/>
        <w:jc w:val="center"/>
        <w:rPr>
          <w:b/>
          <w:b/>
        </w:rPr>
      </w:pPr>
      <w:r>
        <w:rPr>
          <w:b/>
        </w:rPr>
        <w:t>vom 20.06.2001</w:t>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8"/>
        </w:rPr>
      </w:pPr>
      <w:r>
        <w:rPr>
          <w:b/>
        </w:rPr>
        <w:t>Bundestags-Drucksache14/6378</w:t>
      </w:r>
    </w:p>
    <w:p>
      <w:pPr>
        <w:pStyle w:val="Normal"/>
        <w:spacing w:lineRule="auto" w:line="360"/>
        <w:jc w:val="center"/>
        <w:rPr>
          <w:b/>
          <w:b/>
          <w:sz w:val="28"/>
        </w:rPr>
      </w:pPr>
      <w:r>
        <w:rPr>
          <w:b/>
          <w:sz w:val="28"/>
        </w:rPr>
        <w:t>--------------------------------------------</w:t>
      </w:r>
    </w:p>
    <w:p>
      <w:pPr>
        <w:pStyle w:val="Normal"/>
        <w:spacing w:lineRule="auto" w:line="360"/>
        <w:jc w:val="center"/>
        <w:rPr>
          <w:b/>
          <w:b/>
          <w:sz w:val="28"/>
        </w:rPr>
      </w:pPr>
      <w:r>
        <w:rPr>
          <w:b/>
          <w:sz w:val="28"/>
        </w:rPr>
      </w:r>
    </w:p>
    <w:p>
      <w:pPr>
        <w:pStyle w:val="Normal"/>
        <w:spacing w:lineRule="auto" w:line="360"/>
        <w:jc w:val="both"/>
        <w:rPr>
          <w:u w:val="single"/>
        </w:rPr>
      </w:pPr>
      <w:r>
        <w:rPr>
          <w:u w:val="single"/>
        </w:rPr>
      </w:r>
    </w:p>
    <w:p>
      <w:pPr>
        <w:pStyle w:val="TextBody"/>
        <w:rPr/>
      </w:pPr>
      <w:r>
        <w:rPr/>
        <w:t xml:space="preserve">Der vorgelegte Entwurf einer Neuregelung des Bundesnaturschutzrechts versäumt es, festgestellte Mängel des geltenden Bundesnaturschutzgesetzes zu beheben. Zugleich schafft er zahlreiche neue Hemmnisse für die Bereitstellung von Infrastruktur, Siedlungs- und Gewerbeflächen. </w:t>
      </w:r>
    </w:p>
    <w:p>
      <w:pPr>
        <w:pStyle w:val="TextBody"/>
        <w:rPr/>
      </w:pPr>
      <w:r>
        <w:rPr/>
      </w:r>
    </w:p>
    <w:p>
      <w:pPr>
        <w:pStyle w:val="Normal"/>
        <w:spacing w:lineRule="auto" w:line="360"/>
        <w:jc w:val="both"/>
        <w:rPr/>
      </w:pPr>
      <w:r>
        <w:rPr/>
        <w:t>Entgegen der vielfach geäußerten Meinung ist der Naturschutz in Deutschland auf dem Vormarsch. 26,9 % der Landesfläche stehen unter Landschaftsschutz, 2,5 % unter Naturschutz, 18,93 % sind Naturparke, 2 % Nationalparke und 4,4 % Biosphärenreservate. Nicht berücksichtigt in diesen Zahlen sind die Flächenzuwächse durch die FFH-Richtlinie und die Vogelschutzrichtlinie und die durch Vertragsnaturschutz gesicherten Flächen. Über die Landschaftsplanung und die Eingriffsregelung sind Natur und Landschaft seit langem effektiv gegen Schäden und Verluste geschützt. Beim stets erforderlichen Ausgleich für die Inanspruchnahme von Natur stoßen Investoren und Planungsträger heute immer wieder auf Schwierigkeiten, noch entwicklungsfähige Flächen zu finden, die nicht bereits unter Schutz stehen.</w:t>
      </w:r>
    </w:p>
    <w:p>
      <w:pPr>
        <w:pStyle w:val="Normal"/>
        <w:spacing w:lineRule="auto" w:line="360"/>
        <w:jc w:val="both"/>
        <w:rPr/>
      </w:pPr>
      <w:r>
        <w:rPr/>
      </w:r>
    </w:p>
    <w:p>
      <w:pPr>
        <w:pStyle w:val="Normal"/>
        <w:spacing w:lineRule="auto" w:line="360"/>
        <w:jc w:val="both"/>
        <w:rPr/>
      </w:pPr>
      <w:r>
        <w:rPr/>
        <w:t>Drei Punkte der Novelle sind aus Sicht der gewerblichen Wirtschaft von ganz erheblicher Bedeutung:</w:t>
      </w:r>
    </w:p>
    <w:p>
      <w:pPr>
        <w:pStyle w:val="Normal"/>
        <w:spacing w:lineRule="auto" w:line="360"/>
        <w:jc w:val="both"/>
        <w:rPr/>
      </w:pPr>
      <w:r>
        <w:rPr/>
      </w:r>
    </w:p>
    <w:p>
      <w:pPr>
        <w:pStyle w:val="Normal"/>
        <w:numPr>
          <w:ilvl w:val="0"/>
          <w:numId w:val="2"/>
        </w:numPr>
        <w:spacing w:lineRule="auto" w:line="360"/>
        <w:jc w:val="both"/>
        <w:rPr/>
      </w:pPr>
      <w:r>
        <w:rPr/>
        <w:t xml:space="preserve">Die Regelung zum </w:t>
      </w:r>
      <w:r>
        <w:rPr>
          <w:b/>
        </w:rPr>
        <w:t>Biotopverbund</w:t>
      </w:r>
      <w:r>
        <w:rPr/>
        <w:t xml:space="preserve"> wird sich zu einer wirkungsvollen Barriere für zahlreiche Investitionen entwickeln. Die unbedingte Pflicht der Länder, auf mindestens 10 % der Fläche Biotopverbünde zu schaffen und dauerhaft zu sichern, lässt die Zahl potenzieller neuer Schutzgebiete sprunghaft steigen. Es droht eine Neuauflage der konfliktreichen Diskussion der letzten Jahre über die Auswahl geeigneter Gebiete für den Europäischen Biotopverbund. Die Auswirkungen des "dauerhaft zu sichernden" nationalen Biotopverbundes werden allerdings als gravierender als die Auswirkungen der FFH-Richtlinie eingestuft. (Siehe Anmerkungen zu § 3).</w:t>
      </w:r>
    </w:p>
    <w:p>
      <w:pPr>
        <w:pStyle w:val="Normal"/>
        <w:spacing w:lineRule="auto" w:line="360"/>
        <w:jc w:val="both"/>
        <w:rPr/>
      </w:pPr>
      <w:r>
        <w:rPr/>
      </w:r>
    </w:p>
    <w:p>
      <w:pPr>
        <w:pStyle w:val="Normal"/>
        <w:numPr>
          <w:ilvl w:val="0"/>
          <w:numId w:val="2"/>
        </w:numPr>
        <w:spacing w:lineRule="auto" w:line="360"/>
        <w:jc w:val="both"/>
        <w:rPr/>
      </w:pPr>
      <w:r>
        <w:rPr/>
        <w:t xml:space="preserve">Der DIHK fordert eine Neuordnung des </w:t>
      </w:r>
      <w:r>
        <w:rPr>
          <w:b/>
        </w:rPr>
        <w:t>Rechts der Schutzgebiete</w:t>
      </w:r>
      <w:r>
        <w:rPr/>
        <w:t>. Zu streichen ist der gesetzliche Biotopschutz, dessen Ausgestaltung durch den Entwurf verfassungswidrig ist. Schutz muss künftig ausschließlich über ein Verwaltungsverfahren begründet werden, in dem Schutzzweck, Schutzbereich und Schutzmaßnahmen eindeutig beschrieben werden. Die vorgeschlagene Lösung vermeidet immer wieder auftretende Härten bei privaten Grundstückseigentümern und ist Voraussetzung für eine stärkere Aktivierung des allgemein gewollten Vertragsnaturschutzes (siehe Anmerkungen zu §§ 22 f).</w:t>
      </w:r>
    </w:p>
    <w:p>
      <w:pPr>
        <w:pStyle w:val="Normal"/>
        <w:spacing w:lineRule="auto" w:line="360"/>
        <w:jc w:val="both"/>
        <w:rPr/>
      </w:pPr>
      <w:r>
        <w:rPr/>
      </w:r>
    </w:p>
    <w:p>
      <w:pPr>
        <w:pStyle w:val="Normal"/>
        <w:numPr>
          <w:ilvl w:val="0"/>
          <w:numId w:val="2"/>
        </w:numPr>
        <w:spacing w:lineRule="auto" w:line="360"/>
        <w:jc w:val="both"/>
        <w:rPr/>
      </w:pPr>
      <w:r>
        <w:rPr/>
        <w:t xml:space="preserve">Mit der </w:t>
      </w:r>
      <w:r>
        <w:rPr>
          <w:b/>
        </w:rPr>
        <w:t>Vereinsklage</w:t>
      </w:r>
      <w:r>
        <w:rPr/>
        <w:t xml:space="preserve"> führt der Bund erstmals die Befugnis einer nicht unmittelbar betroffenen Gemeinschaft ein, trotz vorheriger intensiver Beteiligung die Rechtmäßigkeit einer Verwaltungsentscheidung vom Verwaltungsgericht überprüfen zu lassen. Die Erfahrungen mit Vereinsklagen sind ausgesprochen negativ. Der DIHK fordert daher, auf entsprechende Regelungen einseitiger Art zu verzichten. Wenn man eine andere Form von Rechtsstaat will, muss umfassend über Partizipation in Verfahren und über Beteiligungsrechte vor Gericht diskutiert werden. Nicht akzeptiert wird die These, alle Interessen seien in den Verwaltungsverfahren vertreten und adäquat repräsentiert, nur das Interesse der Naturschutzverbände müsse durch Einräumung eines Klagerechts gestärkt werden. (siehe Anmerkungen zu § 5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u den einzelnen Vorschriften des Entwurfs nehmen wir wie folgt Stellung:</w:t>
      </w:r>
    </w:p>
    <w:p>
      <w:pPr>
        <w:pStyle w:val="Normal"/>
        <w:spacing w:lineRule="auto" w:line="360"/>
        <w:jc w:val="both"/>
        <w:rPr/>
      </w:pPr>
      <w:r>
        <w:rPr/>
      </w:r>
    </w:p>
    <w:p>
      <w:pPr>
        <w:pStyle w:val="Heading2"/>
        <w:spacing w:lineRule="auto" w:line="360"/>
        <w:rPr>
          <w:b/>
          <w:b/>
        </w:rPr>
      </w:pPr>
      <w:r>
        <w:rPr>
          <w:b/>
        </w:rPr>
        <w:t>Zu § 1 (Ziele des Naturschutzes und der Landschaftspflege)</w:t>
      </w:r>
    </w:p>
    <w:p>
      <w:pPr>
        <w:pStyle w:val="Normal"/>
        <w:spacing w:lineRule="auto" w:line="360"/>
        <w:jc w:val="both"/>
        <w:rPr>
          <w:b/>
          <w:b/>
          <w:u w:val="single"/>
        </w:rPr>
      </w:pPr>
      <w:r>
        <w:rPr>
          <w:b/>
          <w:u w:val="single"/>
        </w:rPr>
      </w:r>
    </w:p>
    <w:p>
      <w:pPr>
        <w:pStyle w:val="Normal"/>
        <w:spacing w:lineRule="auto" w:line="360"/>
        <w:jc w:val="both"/>
        <w:rPr>
          <w:caps/>
        </w:rPr>
      </w:pPr>
      <w:r>
        <w:rPr/>
        <w:t xml:space="preserve">Die Wirtschaft legt großen Wert auf den Erhalt von Absatz 2 geltender Fassung, der verlangt, die Anforderungen untereinander und gegen die sonstigen Anforderungen der Allgemeinheit an Natur und Landschaft abzuwägen. Zwar wird die Abwägung nach Absatz 2 in § 2 Abs. 1 auf der Ebene der Zielverwirklichung angeordnet. Es ist aber zu fragen, ob es möglich und sinnvoll ist, Ziele unter systematischer Ausblendung denkbarer Zielkonflikte zu bestimmen, diese dementsprechend hoch und unrealisitisch anzusetzen und erst bei der jeweiligen </w:t>
      </w:r>
      <w:r>
        <w:rPr>
          <w:u w:val="single"/>
        </w:rPr>
        <w:t>Zielverwirklichung</w:t>
      </w:r>
      <w:r>
        <w:rPr>
          <w:caps/>
        </w:rPr>
        <w:t xml:space="preserve"> </w:t>
      </w:r>
      <w:r>
        <w:rPr/>
        <w:t>dann die Abwägung der Ziele untereinander und mit sonstigen Anforderungen vorzunehmen. Jedenfalls wird so die Zieldefinition des § 1 eine letztlich irrelevante, der Praxis entrückte Veranstaltung, da erst anläßlich der „Zielverwirklichung“ die Ziele einigermaßen operabel gemacht werden und auch nach dem vorgelegten Entwurf für die Landschaftsplanung relevant werden (§ 13 Abs. 1 S. 2; § 14 Abs. 1 Nr. 2: „Konkretisierte Ziele und Grundsätze“). Problematisch wird die Verlagerung der Abwägungsklausel aus § 1 heraus, wenn in § 4 (Beachtung der Ziele und Grundsätze) jedermann „nach seinen Möglichkeiten zur Verwirklichung der Ziele“ beitragen soll. Anders als in § 14 geht es nicht um konkretisierte (also bereits abgewogene) Ziele, sondern um die Ziele des § 1, deren Verwirklichung und damit Operationalisierung der „jedermann“ leisten soll. Hier könnte in der Tat ein von vielen befürchteter Paradigmenwechsel weg von einer Gemeinwohlorientierung und hin zu einem Naturschutz als Selbstzweck durch Wegfall der Abwägungsklausel in § 1 Abs. 2 angelegt sein.</w:t>
      </w:r>
    </w:p>
    <w:p>
      <w:pPr>
        <w:pStyle w:val="Normal"/>
        <w:spacing w:lineRule="auto" w:line="360"/>
        <w:jc w:val="both"/>
        <w:rPr>
          <w:caps/>
          <w:u w:val="single"/>
        </w:rPr>
      </w:pPr>
      <w:r>
        <w:rPr>
          <w:caps/>
          <w:u w:val="single"/>
        </w:rPr>
      </w:r>
    </w:p>
    <w:p>
      <w:pPr>
        <w:pStyle w:val="Normal"/>
        <w:spacing w:lineRule="auto" w:line="360"/>
        <w:jc w:val="both"/>
        <w:rPr/>
      </w:pPr>
      <w:r>
        <w:rPr/>
        <w:t>Die Änderungen der Zielbestimmung des § 1 Abs. 1 sind geeignet, Missverständnisse auszulösen. Sie sollten daher unterbleiben. Die Streichung des Passus „als Lebensgrundlage des Menschen“ soll nach der Begründung keine Abkehr vom anthropozentrischen Ansatz darstellen. Warum wird die entsprechende Klarstellung dann aus § 1 gestrichen? Die Streichung wirft Fragen nach dem Motiv dieser Maßnahme auf und birgt Risiken einer künftigen Fehlinterpretation in Richtung „Naturschutz als Selbstzweck“. Zudem wird mit dem Verweis auf die „künftigen Generationen“ der anthropozentrische Ansatz zumindest für die zukünftigen Nutzungsinteressen bestätigt. Wird das Ziel des Naturschutzes und der Landschaftspflege nicht hinreichend deutlich benannt, lässt sich auch die in § 1 Nr. 1 genannte „Leistungs- und Funktionsfähigkeit“ nicht mit der gebotenen Deutlichkeit konkretisieren.</w:t>
      </w:r>
    </w:p>
    <w:p>
      <w:pPr>
        <w:pStyle w:val="Normal"/>
        <w:spacing w:lineRule="auto" w:line="360"/>
        <w:jc w:val="both"/>
        <w:rPr/>
      </w:pPr>
      <w:r>
        <w:rPr/>
      </w:r>
    </w:p>
    <w:p>
      <w:pPr>
        <w:pStyle w:val="Normal"/>
        <w:spacing w:lineRule="auto" w:line="360"/>
        <w:jc w:val="both"/>
        <w:rPr/>
      </w:pPr>
      <w:r>
        <w:rPr/>
        <w:t>Zu streichen ist das Ziel, Natur und Landschaft, „soweit erforderlich, wiederherzustellen“. Während Schutz und Entwicklung an vorhandener Natur oder zumindest an vorhandenen Naturpotenzialen anknüpft, ist „Wiederherstellung“ ein Auftrag zur Schaffung eines derzeit nicht vorhandenen Naturzustands. Offen bleibt die Frage, welcher der in der Vergangenheit vorhandenen Zustände der Natur aus heutiger Sicht als so wertvoll angesehen wird, dass er wiederherzustellen ist. Offen ist noch mehr die Frage, wann eine solche Wiederherstellung als „erforderlich“ angesehen werden muss. Nur dort, wo entwicklungsfähige Potenziale vorhanden sind und demgemäß auch eine Vorstellung über den angestrebten Zustand von Natur und Landschaft besteht, lassen sich verlässliche Ziele im Sinne des § 1 ableiten. Es reicht demgemäß aus, das Gebot der Pflege und der Entwicklung als Ziele des Naturschutzes und der Landschaftspflege zu benennen.</w:t>
      </w:r>
    </w:p>
    <w:p>
      <w:pPr>
        <w:pStyle w:val="Normal"/>
        <w:spacing w:lineRule="auto" w:line="360"/>
        <w:jc w:val="both"/>
        <w:rPr/>
      </w:pPr>
      <w:r>
        <w:rPr/>
      </w:r>
    </w:p>
    <w:p>
      <w:pPr>
        <w:pStyle w:val="Normal"/>
        <w:spacing w:lineRule="auto" w:line="360"/>
        <w:jc w:val="both"/>
        <w:rPr/>
      </w:pPr>
      <w:r>
        <w:rPr/>
        <w:t xml:space="preserve">Der Begriff der „Funktionsfähigkeit“ in § 1 Nr. 1 ist überflüssig: Da die Leistung Folge einer Funktion oder anders ausgedrückt die Funktion Voraussetzung für die Leistung ist, hängen die Begriffe eng miteinander zusammen, haben daher für sich gesehen keinen eigenständigen Wert. Die entsprechende Ergänzung des § 1 Nr. 1 ist ohne Rechtswirkung und sollte daher unterbleiben. </w:t>
      </w:r>
    </w:p>
    <w:p>
      <w:pPr>
        <w:pStyle w:val="Normal"/>
        <w:spacing w:lineRule="auto" w:line="360"/>
        <w:jc w:val="both"/>
        <w:rPr/>
      </w:pPr>
      <w:r>
        <w:rPr/>
      </w:r>
    </w:p>
    <w:p>
      <w:pPr>
        <w:pStyle w:val="Normal"/>
        <w:spacing w:lineRule="auto" w:line="360"/>
        <w:jc w:val="both"/>
        <w:rPr/>
      </w:pPr>
      <w:r>
        <w:rPr/>
      </w:r>
    </w:p>
    <w:p>
      <w:pPr>
        <w:pStyle w:val="Heading2"/>
        <w:spacing w:lineRule="auto" w:line="360"/>
        <w:rPr>
          <w:b/>
          <w:b/>
        </w:rPr>
      </w:pPr>
      <w:r>
        <w:rPr>
          <w:b/>
        </w:rPr>
        <w:t>Zu § 2 (Grundsätze des Naturschutzes und der Landschaftspflege)</w:t>
      </w:r>
    </w:p>
    <w:p>
      <w:pPr>
        <w:pStyle w:val="Normal"/>
        <w:spacing w:lineRule="auto" w:line="360"/>
        <w:rPr>
          <w:b/>
          <w:b/>
        </w:rPr>
      </w:pPr>
      <w:r>
        <w:rPr>
          <w:b/>
        </w:rPr>
      </w:r>
    </w:p>
    <w:p>
      <w:pPr>
        <w:pStyle w:val="TextBodyIndent"/>
        <w:ind w:left="737" w:hanging="737"/>
        <w:jc w:val="both"/>
        <w:rPr/>
      </w:pPr>
      <w:r>
        <w:rPr/>
        <w:t>Nr. 2</w:t>
        <w:tab/>
        <w:t xml:space="preserve">Die Nutzung sich nicht erneuernder Naturgüter ist in vielen Bereichen des Wirtschaftslebens unverzichtbar. Weil dies so ist, fordert § 2 Abs. 2 Nr. 9 Raumordnungsgesetz, dass für die vorsorgende Sicherung sowie die geordnete Aufsuchung und Gewinnung von standortgebundenen Rohstoffen die räumlichen Voraussetzungen zu schaffen sind. § 35 BauGB zählt Unternehmen des Rohstoffabbaus zu privilegierten Vorhaben (Abs. 1 Nr. 3). Zwar müssen auch privilegierte Vorhaben die Belange des Naturschutzes und der Landschaftspflege berücksichtigen. Zugleich muss aber auch die naturschutzrechtliche Fachplanung die Notwendigkeit des Rohstoffabbaus und vor allem der Sicherung der Rohstoffabbauflächen hinreichend berücksichtigen. Daher sollte Nr. 2 dahingehend ergänzt werden, dass die Nutzung der Naturgüter sichergestellt bleiben muss, insbesondere von konkurrierenden Nutzungen freigehalten werden muss. </w:t>
      </w:r>
    </w:p>
    <w:p>
      <w:pPr>
        <w:pStyle w:val="TextBodyIndent"/>
        <w:ind w:left="709" w:hanging="0"/>
        <w:jc w:val="both"/>
        <w:rPr/>
      </w:pPr>
      <w:r>
        <w:rPr/>
        <w:t>Abzulehnen ist eine ausdrückliche Rangfolge zwischen den sich erneuernden und den sich nicht erneuernden Naturgütern. Die Nutzung von Ressourcen wird durch besonderes Fachplanungsrecht gesteuert. Wertungen eines speziellen Fachgesetzes können nicht durch ein anderes Fachgesetz konterkariert werden. Andernfalls würde das Bundesnaturschutzgesetz einen Vergleich unterschiedlicher Arten von Rohstoffen steuern und Aussagen zum Bedürfnis einer Inanspruchnahme von Naturgütern machen.</w:t>
      </w:r>
    </w:p>
    <w:p>
      <w:pPr>
        <w:pStyle w:val="TextBodyIndent"/>
        <w:ind w:left="567" w:hanging="0"/>
        <w:rPr/>
      </w:pPr>
      <w:r>
        <w:rPr/>
      </w:r>
    </w:p>
    <w:p>
      <w:pPr>
        <w:pStyle w:val="TextBodyIndent"/>
        <w:ind w:left="737" w:hanging="737"/>
        <w:jc w:val="both"/>
        <w:rPr/>
      </w:pPr>
      <w:r>
        <w:rPr/>
        <w:t>Nr. 3</w:t>
        <w:tab/>
        <w:t>Die Erhaltung der Bodenfunktionen ist Gegenstand des Bodenschutzrechts.  Nr. 3 verengt mit der Betonung der „Funktion des Bodens im Naturhaushalt“ die Perspektive auf die „natürlichen Funktionen“ nach § 2 Abs. 2 Nr. 1 BBodSchG. Systematisch ausgeblendet werden die im Bodenschutzrecht gleichermaßen geschützten Nutzungsfunktionen nach § 2 Abs. 2 Nr. 3 BBodSchG. Die dringende Empfehlung ist daher, Nr. 3 komplett zu streichen.</w:t>
      </w:r>
    </w:p>
    <w:p>
      <w:pPr>
        <w:pStyle w:val="TextBodyIndent"/>
        <w:jc w:val="both"/>
        <w:rPr/>
      </w:pPr>
      <w:r>
        <w:rPr/>
      </w:r>
    </w:p>
    <w:p>
      <w:pPr>
        <w:pStyle w:val="TextBodyIndent"/>
        <w:ind w:left="737" w:hanging="737"/>
        <w:jc w:val="both"/>
        <w:rPr/>
      </w:pPr>
      <w:r>
        <w:rPr/>
        <w:t>Nr. 4</w:t>
        <w:tab/>
        <w:t xml:space="preserve">Erhebliche Bedenken bestehen gegen das Gebot der Wiederherstellung von Gewässern (natürlich oder naturnah), Uferzonen und Rückhalteflächen. In Verbindung mit § 31 des Entwurfs wird ein äußerst strenges Schutzkonzept geschaffen, das sich besonders deutlich von den Bedingungen eines Planungsrechts entfernt, das auch anderen Belangen gerecht werden soll. Da Flüsse bevorzugte Standorte der Wirtschaft, aber auch der großen Städte sind, müssen die Flüsse vielen konfligierenden Nutzungsinteressen dauerhaft gerecht werden. § 1 a WHG wird dieser Vielfalt der Nutzungsinteressen gerecht. Auch ein Fachgesetz des Naturschutzes sollte eine realitätsnäheren Ansatz verfolgen und keine Forderungen erheben, deren Erfüllung schlicht nicht realisierbar sind. </w:t>
      </w:r>
    </w:p>
    <w:p>
      <w:pPr>
        <w:pStyle w:val="TextBodyIndent"/>
        <w:ind w:left="624" w:hanging="624"/>
        <w:jc w:val="both"/>
        <w:rPr/>
      </w:pPr>
      <w:r>
        <w:rPr/>
      </w:r>
    </w:p>
    <w:p>
      <w:pPr>
        <w:pStyle w:val="TextBodyIndent"/>
        <w:ind w:left="737" w:hanging="737"/>
        <w:jc w:val="both"/>
        <w:rPr/>
      </w:pPr>
      <w:r>
        <w:rPr/>
        <w:t>Nr. 5</w:t>
        <w:tab/>
        <w:t xml:space="preserve">Unklar bleibt, was „empfindliche Bestandteile des Naturhaushalts“ sind. Da Natur und Landschaft sehr umfassend gegen Eingriffe nach §§ 18 ff geschützt sind, sehen wir für eine derartigen Grundsatz mit neuen Begriffen und dementsprechenden Verunsicherungen von Behörden und Bürgern keinen Bedarf. </w:t>
      </w:r>
      <w:r>
        <w:br w:type="page"/>
      </w:r>
    </w:p>
    <w:p>
      <w:pPr>
        <w:pStyle w:val="TextBodyIndent"/>
        <w:ind w:left="624" w:hanging="624"/>
        <w:jc w:val="both"/>
        <w:rPr/>
      </w:pPr>
      <w:r>
        <w:rPr/>
      </w:r>
    </w:p>
    <w:p>
      <w:pPr>
        <w:pStyle w:val="TextkrperEinzug2"/>
        <w:ind w:left="737" w:hanging="737"/>
        <w:rPr/>
      </w:pPr>
      <w:r>
        <w:rPr/>
        <w:t xml:space="preserve">Nr. 6 </w:t>
        <w:tab/>
        <w:t>Satz 1 fällt insoweit aus dem Rahmen der anderen Grundsätze heraus, als hier ein binnenökologischer Konflikt tendenziell zu Lasten von Natur und Landschaft gelöst wird: Da die Nutzung erneuerbarer Energien recht häufig mit dem Landschaftsschutz ins Gehege kommt, will der Entwurf hier eine Präferenz für Eingriffe schaffen, die mit dieser Art der Energiegewinnung typischerweise verbunden sind. Es gibt viele andere typische Konfliktlagen zwischen dem Natur- und Landschaftsschutz einerseits und sonstigen ökologischen, wirtschaftlichen oder sozialen Aspekten des Gemeinwohls, wie sie in Absatz 1 nur pauschal genannt sind. Misslich ist allerdings, wenn in den Grundsätzen solche typischen Konfliktlagen nur in Nr. 6, und dort auch nur selektiv aufgegriffen werden. Satz 1 sollte daher gestrichen werden. Dies kann den Rechtsanwender verwirren, da er aus der Nennung einer Konfliktlage und der Verschweigung anderer Konfliktlagen Schlüsse ziehen könnte. Um dies zu vermeiden, muss also entweder auf die Darstellung von Konflikten verzichtet werden oder diese vollständig in den einzelnen Nummern von § 2 angesprochen werden. Wir empfehlen ebenso wie der Bundesrat (Drs. 411/01-Beschluss vom 13.07.2001 zum gleichlautenden Vorschlag der Bundesregierung) ersteren Weg.</w:t>
      </w:r>
    </w:p>
    <w:p>
      <w:pPr>
        <w:pStyle w:val="TextkrperEinzug2"/>
        <w:ind w:left="737" w:hanging="737"/>
        <w:rPr/>
      </w:pPr>
      <w:r>
        <w:rPr/>
      </w:r>
    </w:p>
    <w:p>
      <w:pPr>
        <w:pStyle w:val="TextkrperEinzug2"/>
        <w:rPr/>
      </w:pPr>
      <w:r>
        <w:rPr/>
        <w:t>Nr. 7</w:t>
        <w:tab/>
        <w:t>Die dort genannten Maßnahmen sind allesamt Eingriffe in Natur und Landschaft und nach den Regeln der §§ 18 ff. zu behandeln. Die Vorgabe eines engeren Regelungsprogramms (bestimmte Arten von Ausgleich, kein Ersatz) könnte das Missverständnis erzeugen, für die Aufsuchung und Gewinnung von Rohstoffen, die Abgrabung und die Aufschüttung wolle das Gesetz ein besonderes Regelungsprogramm einführen, die Bestimmungen für Eingriffe damit einengen und verschärfen. Positiv ist, dass die vorgenannten Eingriffe mit ihrer Nennung in Nr. 7 grundsätzlich anerkannt werden. Auch bewerten wir positiv, dass die natürliche Sukzession als Ausgleich grundsätzlich anerkannt wird. Wie bereits erwähnt, sollte die Sicherung des Abbaus von Bodenschätzen bereits in Nr. 2 erfolgen. Nr. 7 könnte dann gestrichen werden.</w:t>
      </w:r>
    </w:p>
    <w:p>
      <w:pPr>
        <w:pStyle w:val="Normal"/>
        <w:spacing w:lineRule="auto" w:line="360"/>
        <w:ind w:left="567" w:hanging="567"/>
        <w:jc w:val="both"/>
        <w:rPr/>
      </w:pPr>
      <w:r>
        <w:rPr/>
      </w:r>
    </w:p>
    <w:p>
      <w:pPr>
        <w:pStyle w:val="TextkrperEinzug3"/>
        <w:rPr/>
      </w:pPr>
      <w:r>
        <w:rPr/>
        <w:t>Nr. 10</w:t>
        <w:tab/>
        <w:t>Der Grundsatz, im besiedelten Bereich „ökologisch bedeutsame Kleinstrukturen zu erhalten“ und zu entwickeln, erhält für Unternehmen Relevanz über § 4 des Entwurfs (Jedermann-Pflicht), wenn Flächen im Eigentum Privater entsprechende Potenziale aufweisen. Der Grundsatz geht mit der Erfassung sämtlicher bedeutsamer Kleinstrukturen zu weit, da immer dann, wenn eine entsprechende  Landschaftsplanung nicht vorhanden ist, unklar bleiben muss, ob es sich um eine einschlägige und deshalb zu entwickelnde „Kleinstruktur“ handelt. Als Basis für die Landschaftsplanung mag der Grundsatz akzeptabel sein, für den Bürger ist er nicht hinreichend klar.</w:t>
      </w:r>
    </w:p>
    <w:p>
      <w:pPr>
        <w:pStyle w:val="Normal"/>
        <w:spacing w:lineRule="auto" w:line="360"/>
        <w:ind w:left="737" w:hanging="737"/>
        <w:jc w:val="both"/>
        <w:rPr/>
      </w:pPr>
      <w:r>
        <w:rPr/>
      </w:r>
    </w:p>
    <w:p>
      <w:pPr>
        <w:pStyle w:val="Normal"/>
        <w:spacing w:lineRule="auto" w:line="360"/>
        <w:ind w:left="737" w:hanging="737"/>
        <w:jc w:val="both"/>
        <w:rPr/>
      </w:pPr>
      <w:r>
        <w:rPr/>
        <w:t xml:space="preserve">Nr. 11 Der Begriff „unbebaute Bereiche“ ist unpräzise, er sollte in „unbebaute Flächen im Außenbereich“ geändert werden. Im besiedelten Bereich bestehen erhebliche Interessen, den durch Zuwanderung entstehenden Bedarf für Wohn- und Gewerbeflächen zu befriedigen. Daher ist es unrealistisch, einerseits in der Raumordnungs- und Stadtentwicklungspolitik die Innenverdichtung und – auch aus Gründen des Klimaschutzes – die Stadt der kurzen Wege zu propagieren und gleichzeitig die Flächenansprüche des Naturschutzes in den besiedelten Bereich hinein zu erstrecken. </w:t>
      </w:r>
    </w:p>
    <w:p>
      <w:pPr>
        <w:pStyle w:val="Normal"/>
        <w:spacing w:lineRule="auto" w:line="360"/>
        <w:ind w:left="737" w:hanging="737"/>
        <w:jc w:val="both"/>
        <w:rPr/>
      </w:pPr>
      <w:r>
        <w:rPr/>
      </w:r>
    </w:p>
    <w:p>
      <w:pPr>
        <w:pStyle w:val="Normal"/>
        <w:spacing w:lineRule="auto" w:line="360"/>
        <w:ind w:left="737" w:hanging="29"/>
        <w:jc w:val="both"/>
        <w:rPr/>
      </w:pPr>
      <w:r>
        <w:rPr/>
        <w:t>Das Thema Entsiegelung dauerhaft nicht mehr genutzter Flächen ist in § 5 BBodSchG und im Baurecht hinreichend breit geregelt. Es ist vollkommen unnötig, in diese Gemengelage von Regelungen hinein jetzt auch noch einen naturschutzrechtlichen Grundsatz zu stellen mit neuen Kriterien für den Tatbestand und die Rechtsfolge. Die Entscheidungen des BBodSchG werden zur Disposition gestellt, wenn der Flächennutzer eine Renaturierungspflicht vor Vorliegen einer Entsiegelungspflicht erhält und diese Pflicht immer schon dann eingreift, wenn eine Fläche „nicht mehr benötigt“ wird und versiegelt ist. Die Entsiegelungspflicht knüpft daran an, dass eine Fläche „</w:t>
      </w:r>
      <w:r>
        <w:rPr>
          <w:u w:val="single"/>
        </w:rPr>
        <w:t>dauerhaft</w:t>
      </w:r>
      <w:r>
        <w:rPr/>
        <w:t xml:space="preserve"> nicht mehr genutzt wird“ und die „Versiegelung im Widerspruch zu planungsrechtlichen Festsetzungen steht“ (§ 5 BBodSchG). Die mangelnde Abstimmung der Vorschriften führt zu zum Teil merkwürdigen Konsequenzen, etwa, wenn die Versiegelung im Widerspruch zu planungsrechtlichen Festsetzungen steht, die Fläche zunächst nicht mehr benötigt und später dann dauerhaft nicht mehr genutzt wird. In diesem Fall kann zunächst eine Pflicht zur Renaturierung und danach eine Pflicht zur Entsiegelung entstehen, bei der dann die Aufwendungen für die Renaturierung gleich wieder vernichtet werden. In diesen Fällen wird der Trend des Naturschutzes, um jeden Quadratmeter zu kämpfen, koste es was es wolle, offenkundig. Der zweite Satz der Nr. 11 sollte daher gestrichen werden.</w:t>
      </w:r>
    </w:p>
    <w:p>
      <w:pPr>
        <w:pStyle w:val="Normal"/>
        <w:spacing w:lineRule="auto" w:line="360"/>
        <w:ind w:left="737" w:hanging="737"/>
        <w:jc w:val="both"/>
        <w:rPr/>
      </w:pPr>
      <w:r>
        <w:rPr/>
      </w:r>
    </w:p>
    <w:p>
      <w:pPr>
        <w:pStyle w:val="Normal"/>
        <w:spacing w:lineRule="auto" w:line="360"/>
        <w:ind w:left="737" w:hanging="737"/>
        <w:jc w:val="both"/>
        <w:rPr/>
      </w:pPr>
      <w:r>
        <w:rPr/>
        <w:t xml:space="preserve">Nr. 12 Folgt man der Begründung, soll die Vorschrift den vielerorts </w:t>
      </w:r>
      <w:r>
        <w:rPr>
          <w:u w:val="single"/>
        </w:rPr>
        <w:t>im Außenbereich</w:t>
      </w:r>
      <w:r>
        <w:rPr/>
        <w:t xml:space="preserve"> zu beobachtenden baulichen Fehlentwicklungen entgegenwirken. Die Regelung selbst macht diese Einschränkung nicht, vielmehr bezieht sie sich auf alle baulichen Anlagen. In den Planbereichen und den unbeplanten Innenbereichen sehen wir für die genannte Vorschrift keinen Handlungsbedarf. Dort orientiert sich das Baurecht an den Festsetzungen des Bebauungsplanes bzw. an der Eigenart der näheren Umgebung. Wir halten es daher für geboten, den Anwendungsbereich der Nr. 12 entsprechend der Begründung klarzustellen.</w:t>
      </w:r>
    </w:p>
    <w:p>
      <w:pPr>
        <w:pStyle w:val="Normal"/>
        <w:spacing w:lineRule="auto" w:line="360"/>
        <w:ind w:left="737" w:hanging="737"/>
        <w:jc w:val="both"/>
        <w:rPr/>
      </w:pPr>
      <w:r>
        <w:rPr/>
      </w:r>
    </w:p>
    <w:p>
      <w:pPr>
        <w:pStyle w:val="Normal"/>
        <w:spacing w:lineRule="auto" w:line="360"/>
        <w:ind w:left="737" w:hanging="737"/>
        <w:jc w:val="both"/>
        <w:rPr/>
      </w:pPr>
      <w:r>
        <w:rPr/>
        <w:t>Nr. 15 Nicht ganz nachvollziehbar ist der Standort der Pflicht zur Förderung des allgemeinen Verständnisses und des frühzeitigen Informationsaustausches in    § 2. Wir sehen die genannte Pflicht als vergleichsweise unstreitig an, sehen vor allem keinen Bedarf, diese Pflicht gegen andere Anforderungen abwägen zu müssen. Die Behördenpflicht sollte in einer neuen Vorschrift, etwa in einem neuen § 3, gemeinsam mit einer Beratungspflicht zu vertraglichen Regelungen, aufgeh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Zu § 3 (Biotopverbund)</w:t>
      </w:r>
    </w:p>
    <w:p>
      <w:pPr>
        <w:pStyle w:val="Normal"/>
        <w:spacing w:lineRule="auto" w:line="360"/>
        <w:jc w:val="both"/>
        <w:rPr>
          <w:b/>
          <w:b/>
          <w:u w:val="single"/>
        </w:rPr>
      </w:pPr>
      <w:r>
        <w:rPr>
          <w:b/>
          <w:u w:val="single"/>
        </w:rPr>
      </w:r>
    </w:p>
    <w:p>
      <w:pPr>
        <w:pStyle w:val="Normal"/>
        <w:spacing w:lineRule="auto" w:line="360"/>
        <w:jc w:val="both"/>
        <w:rPr/>
      </w:pPr>
      <w:r>
        <w:rPr/>
        <w:t xml:space="preserve">Die Regelung des § 3 wird nach der Begründung als ein </w:t>
      </w:r>
      <w:r>
        <w:rPr>
          <w:u w:val="single"/>
        </w:rPr>
        <w:t>Grundsatz</w:t>
      </w:r>
      <w:r>
        <w:rPr/>
        <w:t xml:space="preserve"> des Naturschutzes und der Landschaftspflege bezeichnet, der nur wegen seiner Bedeutung in einem eigenständigen Paragraphen geregelt worden sei. Die Rechtsqualität als „Grundsatz“ wird aber nicht einmal ansatzweise deutlich. Es gibt in § 3 keine direkten Bezüge zum § 2, der seiner Überschrift nach die „Grundsätze des Naturschutzes und der Landschaftspflege“ behandelt. Schon deshalb muss zweifelhaft bleiben, ob die Vorgaben des § 3 der Abwägung mit anderen Zielen und Grundsätzen unterliegen sollen (so die Begründung) oder nicht vielmehr als unbedingte Handlungspflichten der  Länder zu verstehen sind. § 3 unterscheidet sich von § 1 a BauGB, in dem der Gesetzgeber die umweltschützenden Belange der ansonsten in § 1 geregelten Abwägung zusammengefaßt hat. Auch hier hat man zwar bestimmte Einzelbelange in einem gesonderten Paragraphen zusammengefasst. Zugleich hat man aber die Bezüge der Paragraphen 1 und 1 a zueinander durch Wortwahl und Querverweis eindeutig geregelt. </w:t>
      </w:r>
    </w:p>
    <w:p>
      <w:pPr>
        <w:pStyle w:val="Normal"/>
        <w:spacing w:lineRule="auto" w:line="360"/>
        <w:jc w:val="both"/>
        <w:rPr/>
      </w:pPr>
      <w:r>
        <w:rPr/>
      </w:r>
    </w:p>
    <w:p>
      <w:pPr>
        <w:pStyle w:val="Normal"/>
        <w:spacing w:lineRule="auto" w:line="360"/>
        <w:jc w:val="both"/>
        <w:rPr/>
      </w:pPr>
      <w:r>
        <w:rPr/>
        <w:t>§ 3 muss mithin so verstanden werden, dass er nach Art einer EU-Richtlinie eine unbedingte Handlungspflicht der Länder, einen Biotopverbund auf mindestens 10 % der Landesfläche zu schaffen, begründet. Eine solche Pflicht ist aus mehreren Gründen entschieden abzulehnen.</w:t>
      </w:r>
    </w:p>
    <w:p>
      <w:pPr>
        <w:pStyle w:val="Normal"/>
        <w:spacing w:lineRule="auto" w:line="360"/>
        <w:jc w:val="both"/>
        <w:rPr/>
      </w:pPr>
      <w:r>
        <w:rPr/>
      </w:r>
    </w:p>
    <w:p>
      <w:pPr>
        <w:pStyle w:val="Normal"/>
        <w:spacing w:lineRule="auto" w:line="360"/>
        <w:jc w:val="both"/>
        <w:rPr/>
      </w:pPr>
      <w:r>
        <w:rPr/>
        <w:t>Erstens ist es naturschutzfachlich ein abenteuerlicher Vorgang, zum einen materiell die „nachhaltige Sicherung von heimischen Tier- und Pflanzenarten sowie Lebensräumen“ zu fordern, zum anderen die Pflicht aber lediglich nach unten durch die Vorgabe zu begrenzen, es müssten mindestens 10 % der Landesfläche erfasst sein. Dies legt den Schluss nahe, der Bund wolle die Länder verpflichten, jedenfalls so lange nach „Lebensräumen für heimische Arten“ zu suchen, bis man 10 % der Landesfläche erreicht hat. Ein fachlicher Konsens über die Definition heimischer Lebensräume wird gar nicht erst gesucht, man kann sagen, er wird systematisch negiert, weil es den Zufälligkeiten bei der Identifikation und Sicherung von Flächen in den Ländern überlassen bleibt, wie jeweils die 10 %-Pflicht erfüllt wird. Biotopvernetzung muss fachlich begründbar sein und darf nicht in verschiedenen Ländern bei gleichem Sachverhalt unterschiedlich gehandhabt werden, je nachdem, ob das Land die 10 % überschritten hat oder nicht.</w:t>
      </w:r>
    </w:p>
    <w:p>
      <w:pPr>
        <w:pStyle w:val="Normal"/>
        <w:spacing w:lineRule="auto" w:line="360"/>
        <w:jc w:val="both"/>
        <w:rPr/>
      </w:pPr>
      <w:r>
        <w:rPr/>
      </w:r>
    </w:p>
    <w:p>
      <w:pPr>
        <w:pStyle w:val="TextBody"/>
        <w:rPr/>
      </w:pPr>
      <w:r>
        <w:rPr/>
        <w:t xml:space="preserve">Es ist deshalb zweitens zweifelhaft, ob eine solche Regelung von Art. 75 i.V.m. Art. 72 Abs. 2 GG gedeckt ist. Auch eine Rahmenregelung kann nur erlassen werden, wenn und soweit die Herstellung gleichwertiger Lebensverhältnisse im Bundesgebiet oder die Wahrung der Rechts- oder Wirtschaftseinheit im gesamtstaatlichen Interesse eine bundesgesetzliche Regelung erforderlich machen. Der in § 3 angelegte Automatismus, so lange Biotopvernetzung betreiben zu sollen, bis man 10 % der Landesfläche überschritten hat, vernachlässigt systematisch die sehr unterschiedliche Struktur der Bundesländer hinsichtlich der vernetzbaren Flächenpotenziale, der vorhandenen Siedlungsstruktur und der Anforderungen an die Infrastruktur. In der Begründung wird auf diese besonderen Raumfaktoren Bezug genommen und unterstellt, dass die Soll-Vorschrift des § 3 Abs. 1 hinreichend Flexibilität entfalte, um ein Abweichen in begründeten Ausnahmefällen zu ermöglichen. Verkannt wird dabei, dass die Kombination eines materiellen Anforderungskriteriums (Biotopverbund) und einer quantitativen Untergrenze (mindestens 10 %) von vornherein untauglich ist und eben nicht die „gleichwertigen Lebensverhältnisse im Bundesgebiet“ und die Wirtschaftseinheit sicherstellen kann. </w:t>
      </w:r>
    </w:p>
    <w:p>
      <w:pPr>
        <w:pStyle w:val="Normal"/>
        <w:spacing w:lineRule="auto" w:line="360"/>
        <w:jc w:val="both"/>
        <w:rPr/>
      </w:pPr>
      <w:r>
        <w:rPr/>
      </w:r>
    </w:p>
    <w:p>
      <w:pPr>
        <w:pStyle w:val="Normal"/>
        <w:spacing w:lineRule="auto" w:line="360"/>
        <w:jc w:val="both"/>
        <w:rPr/>
      </w:pPr>
      <w:r>
        <w:rPr/>
        <w:t>Die Stellung des § 3 als „Grundsatz des Naturschutzes und der Landschaftsflege“ soll nach der Begründung auch dadurch deutlich gemacht sein, „dass es sich bei dem Biotopverbund nicht um eine neue Flächenkategorie handelt“ (Begründung). Der Entwurf beschreibt das „Netz verbundener Biotope“ in § 3 Abs. 2 inhaltlich und erklärt in Abs. 3, dass dieser bestehe aus Kernflächen, Verbindungsflächen und Verbindungselementen. Dabei sollen bereits bestehende „geeignete“ Schutzgebiete ganz oder teilweise Bestandteile des Biotopverbundes sein.</w:t>
      </w:r>
    </w:p>
    <w:p>
      <w:pPr>
        <w:pStyle w:val="Normal"/>
        <w:spacing w:lineRule="auto" w:line="360"/>
        <w:jc w:val="both"/>
        <w:rPr/>
      </w:pPr>
      <w:r>
        <w:rPr/>
      </w:r>
    </w:p>
    <w:p>
      <w:pPr>
        <w:pStyle w:val="Normal"/>
        <w:spacing w:lineRule="auto" w:line="360"/>
        <w:jc w:val="both"/>
        <w:rPr/>
      </w:pPr>
      <w:r>
        <w:rPr/>
        <w:t>Die „Bestandteile“ des Biotopverbundes im Sinne von § 3 Abs. 2, die nicht bereits unter Schutz stehen oder gesichert sind, sind nach § 3 Abs. 4 zwingend zu sichern, „um einen Biotopverbund dauerhaft zu gewährleisten“. Die Regelung unterstellt ein materiell abgeleitetes Vorverständnis eines Biotopverbundes, statt den Begriff selbst hinreichend zu definieren. In Absatz 2 wird lediglich ein Motiv für die Anordnung der Biotopverbindung genannt („dient ..“), es wird nicht gesagt, was ein Biotopverbund ist.</w:t>
      </w:r>
    </w:p>
    <w:p>
      <w:pPr>
        <w:pStyle w:val="Normal"/>
        <w:spacing w:lineRule="auto" w:line="360"/>
        <w:jc w:val="both"/>
        <w:rPr/>
      </w:pPr>
      <w:r>
        <w:rPr/>
      </w:r>
    </w:p>
    <w:p>
      <w:pPr>
        <w:pStyle w:val="Normal"/>
        <w:spacing w:lineRule="auto" w:line="360"/>
        <w:jc w:val="both"/>
        <w:rPr/>
      </w:pPr>
      <w:r>
        <w:rPr/>
        <w:t xml:space="preserve">In Absatz 3 werden die Elemente des Biotopverbundes funktional beschrieben (Kernfläche, Verbindungsfläche, Verbindungselemente), damit aber eben auch wieder ein fachliches Vorverständnis vorausgesetzt. Andernfalls könnte man „geeignete Gebiete“, „Kerne“ und „Verbindungen“ gar nicht identifizieren. Absatz 4 steigert die Ungewissheit durch Einführung der Begriffe „erforderliche Kernflächen, Verbindungsflächen und Verbindungselemente“. Damit unterstellt der Entwurf, dass der Biotopverbund trotz oder wegen der nicht vorhandenen Definition dessen, was ihn konkret ausmacht, nur in Teilen und deshalb unvollkommen gesichert ist und begründet die </w:t>
      </w:r>
      <w:r>
        <w:rPr>
          <w:u w:val="single"/>
        </w:rPr>
        <w:t>unbedingte Pflicht</w:t>
      </w:r>
      <w:r>
        <w:rPr/>
        <w:t xml:space="preserve">, die bislang nicht geschützten, aber für den Verbund notwendigen Flächen zu sichern. So wird eine unbedingte Rechtspflicht begründet, aus vorhandenen, unter Schutz stehenden Teilflächen einen Verbund zu schaffen und dessen Bestand dauerhaft zu gewährleisten. Der Biotopverbund ist damit zwar selbst keine Schutzgebietskategorie im Rechtssinne, über die gebotene Sicherung aller Bestandteile und die in § 3 Abs. 4 angeordnete dauerhafte Sicherung </w:t>
      </w:r>
      <w:r>
        <w:rPr>
          <w:u w:val="single"/>
        </w:rPr>
        <w:t>als Verbund</w:t>
      </w:r>
      <w:r>
        <w:rPr/>
        <w:t xml:space="preserve"> ergeben sich aber dieselben Konsequenzen.</w:t>
      </w:r>
    </w:p>
    <w:p>
      <w:pPr>
        <w:pStyle w:val="Normal"/>
        <w:spacing w:lineRule="auto" w:line="360"/>
        <w:jc w:val="both"/>
        <w:rPr/>
      </w:pPr>
      <w:r>
        <w:rPr/>
      </w:r>
    </w:p>
    <w:p>
      <w:pPr>
        <w:pStyle w:val="Normal"/>
        <w:spacing w:lineRule="auto" w:line="360"/>
        <w:jc w:val="both"/>
        <w:rPr/>
      </w:pPr>
      <w:r>
        <w:rPr/>
        <w:t>Die Folgen eines solch starren Regelungsystems sind beträchtlich. Wenn sich Pflichten zur Unterschutzstellung so zwingend aus dem Gesetz ableiten, ist die Annahme einer Rechtsfigur des „faktischen Biotopverbundes“, der „faktischen Kernfläche“, der „faktischen Verbindungsfläche“ und der „faktischen Verbindungselemente“ nicht außerhalb aller Wahrscheinlichkeit. Ähnlich wie bei den Vogelschutzgebieten und den Gebieten von gemeinschaftlichem Interesse nach der Fauna-Flora-Habitatrichtlinie werden die interessierten Kreise aus der Existenz einzelner Bestandteile eines potenziellen Biotopverbundes die Rechtspflicht zur Schaffung dieses Verbundes ableiten und darauf dringen, für potenzielle oder faktische Verbindungsflächen ähnlichen Schutzstatus zu erzwingen wie für die vorgenannten faktischen Vogelschutz- oder FFH-Gebiete. Die Auswirkungen auf Infrastrukturvorhaben und die Siedlungs- und Gewerbeflächenentwicklung sind beträchtlich.</w:t>
      </w:r>
    </w:p>
    <w:p>
      <w:pPr>
        <w:pStyle w:val="Normal"/>
        <w:spacing w:lineRule="auto" w:line="360"/>
        <w:jc w:val="both"/>
        <w:rPr/>
      </w:pPr>
      <w:r>
        <w:rPr/>
      </w:r>
    </w:p>
    <w:p>
      <w:pPr>
        <w:pStyle w:val="Normal"/>
        <w:spacing w:lineRule="auto" w:line="360"/>
        <w:jc w:val="both"/>
        <w:rPr/>
      </w:pPr>
      <w:r>
        <w:rPr/>
        <w:t>Völlig unklar ist insbesondere, wie eine sich weiterentwickelnde Gesellschaft neu entstehende Bedarfe an Wohn-, Gewerbe- und Infrastrukturflächen soll befriedigen können, wenn ein auch in seinen Einzelbestandteilen mit Ewigkeitsgarantie ausgestatteter Biotopverbund allen notwendigen Änderungen im Wege steht. Folgt man der Regelung des § 3, wie sie der Entwurf präsentiert, ist ausschließlich von der Schaffung des Biotopverbundes die Rede, nirgendwo aber von den sich wandelnden Ansprüchen der Gesellschaft an die Fläche.</w:t>
      </w:r>
    </w:p>
    <w:p>
      <w:pPr>
        <w:pStyle w:val="Normal"/>
        <w:spacing w:lineRule="auto" w:line="360"/>
        <w:jc w:val="both"/>
        <w:rPr/>
      </w:pPr>
      <w:r>
        <w:rPr/>
      </w:r>
    </w:p>
    <w:p>
      <w:pPr>
        <w:pStyle w:val="Normal"/>
        <w:spacing w:lineRule="auto" w:line="360"/>
        <w:jc w:val="both"/>
        <w:rPr/>
      </w:pPr>
      <w:r>
        <w:rPr/>
        <w:t xml:space="preserve">Eine Gesellschaft, die offen bleiben soll für die Anpassung an ökonomische, soziale und ökologische Forderungen, muss in ihrem Recht auch Verfahren zur Anpassung an sich wandelnde Anforderungen vorsehen. So, wie § 3 gestaltet ist, verhindert er gesellschaftlichen Wandel. Biotopverbünde werden künftig ähnlich als Faustpfand gegen neue Flächenanforderungen  benutzt werden wie derzeit Vogelschutzgebiete und besondere Schutzgebiete nach der FFH-Richtlinie. Anschauungsbeispiele liefern nicht nur die bundesweit bekannten Projekte A 380/Mühlenberger Loch oder A 20 / Wakenitz Niederung. Fast jede Region hat schon nach dem geltenden europäischen Naturschutzrecht Erfahrungen mit dem zu starren Regelungssystem dieser Richtlinien machen müssen. Es wäre fatal, wenn man sich eine vergleichbare starre Regelung im nationalen Naturschutzrecht schaffen würde. </w:t>
      </w:r>
    </w:p>
    <w:p>
      <w:pPr>
        <w:pStyle w:val="Normal"/>
        <w:spacing w:lineRule="auto" w:line="360"/>
        <w:jc w:val="both"/>
        <w:rPr/>
      </w:pPr>
      <w:r>
        <w:rPr/>
      </w:r>
    </w:p>
    <w:p>
      <w:pPr>
        <w:pStyle w:val="Normal"/>
        <w:spacing w:lineRule="auto" w:line="360"/>
        <w:jc w:val="both"/>
        <w:rPr/>
      </w:pPr>
      <w:r>
        <w:rPr/>
        <w:t xml:space="preserve">Der </w:t>
      </w:r>
      <w:r>
        <w:rPr>
          <w:u w:val="single"/>
        </w:rPr>
        <w:t>Grundsatz</w:t>
      </w:r>
      <w:r>
        <w:rPr/>
        <w:t xml:space="preserve">, schützenswerte Teile von Natur und Landschaft miteinander zu vernetzen, </w:t>
      </w:r>
      <w:r>
        <w:rPr>
          <w:u w:val="single"/>
        </w:rPr>
        <w:t>wenn und soweit dies zur Förderung des Austausches von Arten und Populationen erforderlich ist</w:t>
      </w:r>
      <w:r>
        <w:rPr/>
        <w:t>, mag in § 2 als neue Nummer aufgenommen werden. Damit wäre dem berechtigten Interesse an einer Verbesserung des Artenschutzes hinreichend Rechnung getragen, zugleich wären die offenkundigen Mängel des § 3 des Entwurfs vermie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Zu § 4 (Beachtung der Ziele und Grundsätze)</w:t>
      </w:r>
    </w:p>
    <w:p>
      <w:pPr>
        <w:pStyle w:val="Normal"/>
        <w:spacing w:lineRule="auto" w:line="360"/>
        <w:jc w:val="both"/>
        <w:rPr>
          <w:b/>
          <w:b/>
          <w:u w:val="single"/>
        </w:rPr>
      </w:pPr>
      <w:r>
        <w:rPr>
          <w:b/>
          <w:u w:val="single"/>
        </w:rPr>
      </w:r>
    </w:p>
    <w:p>
      <w:pPr>
        <w:pStyle w:val="Normal"/>
        <w:spacing w:lineRule="auto" w:line="360"/>
        <w:jc w:val="both"/>
        <w:rPr/>
      </w:pPr>
      <w:r>
        <w:rPr/>
        <w:t xml:space="preserve">Die Einführung einer Pflicht, nach den eigenen Möglichkeiten zur Verwirklichung der </w:t>
      </w:r>
      <w:r>
        <w:rPr>
          <w:u w:val="single"/>
        </w:rPr>
        <w:t>Ziele und Grundsätze</w:t>
      </w:r>
      <w:r>
        <w:rPr/>
        <w:t xml:space="preserve"> des Naturschutzes beizutragen, ist operabel nur dort, wo über die Landschaftsplanung bereits eine inhaltliche Konkretisierung  stattgefunden hat. Wo dies nicht geschehen ist, hat keine Abwägung im Sinne des § 2 Abs. 1 stattgefunden, diese müsste also theoretisch vom einzelnen Normunterworfenen vorgenommen werden. Mit einer solchen Konkretisierung des Ziel- und Grundsatzkatalogs ist der einzelne überfordert. Für eine direkt wirkende Pflicht mangelt es § 4 erster Halbsatz an der notwendigen Bestimmtheit. Die Unbestimmtheit der Regelung ist umso bedenklicher, als § 4 durchaus Basis für Anforderungen der Naturschutzbehörden sein kann. Auf die Verwaltungspraxis im Wasserrecht zur Anwendung von § 1 a WHG sei hier hingewiesen. Der erste Halbsatz ist daher als zu unbestimmt zu streichen.</w:t>
      </w:r>
    </w:p>
    <w:p>
      <w:pPr>
        <w:pStyle w:val="Normal"/>
        <w:spacing w:lineRule="auto" w:line="360"/>
        <w:jc w:val="both"/>
        <w:rPr/>
      </w:pPr>
      <w:r>
        <w:rPr/>
      </w:r>
    </w:p>
    <w:p>
      <w:pPr>
        <w:pStyle w:val="Normal"/>
        <w:spacing w:lineRule="auto" w:line="360"/>
        <w:jc w:val="both"/>
        <w:rPr/>
      </w:pPr>
      <w:r>
        <w:rPr/>
      </w:r>
    </w:p>
    <w:p>
      <w:pPr>
        <w:pStyle w:val="Heading2"/>
        <w:spacing w:lineRule="auto" w:line="360"/>
        <w:rPr>
          <w:b/>
          <w:b/>
        </w:rPr>
      </w:pPr>
      <w:r>
        <w:rPr>
          <w:b/>
        </w:rPr>
        <w:t>Zu § 5 (Land- und Forstwirtschaft)</w:t>
      </w:r>
    </w:p>
    <w:p>
      <w:pPr>
        <w:pStyle w:val="Normal"/>
        <w:spacing w:lineRule="auto" w:line="360"/>
        <w:jc w:val="both"/>
        <w:rPr>
          <w:b/>
          <w:b/>
          <w:u w:val="single"/>
        </w:rPr>
      </w:pPr>
      <w:r>
        <w:rPr>
          <w:b/>
          <w:u w:val="single"/>
        </w:rPr>
      </w:r>
    </w:p>
    <w:p>
      <w:pPr>
        <w:pStyle w:val="Normal"/>
        <w:spacing w:lineRule="auto" w:line="360"/>
        <w:jc w:val="both"/>
        <w:rPr/>
      </w:pPr>
      <w:r>
        <w:rPr/>
        <w:t xml:space="preserve">Das Naturschutzrecht führt in der Fassung des vorgelegten Entwurfs zu erheblichen Einschränkungen des Eigentums, teilweise sind die Grenzen des verfassungsrechtlich Zulässigen überschritten. Plausibel ist es nicht, Nutzungsbeschränkungen nur für eine bestimmte Sparte, nämlich die Land-, Forst- und Fischereiwirtschaft, dem Grunde nach vorzusehen, während alle anderen vom Gesetz Betroffenen generell entschädigungslos gestellt werden. Der DIHK erwartet, dass im weiteren Verlauf des Gesetzgebungsverfahrens das Thema Eigentumsbeschränkungen und finanzieller Ausgleich auf einer allgemeinen Grundlage diskutiert wird und daraus  abgeleitet eine Regelung für alle gesellschaftlichen Gruppen, nicht nur für eine spezifische Gruppe, getroffen wir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Zu § 7 (Grundflächen der öffentlichen Hand)</w:t>
      </w:r>
    </w:p>
    <w:p>
      <w:pPr>
        <w:pStyle w:val="Normal"/>
        <w:spacing w:lineRule="auto" w:line="360"/>
        <w:jc w:val="both"/>
        <w:rPr>
          <w:b/>
          <w:b/>
          <w:u w:val="single"/>
        </w:rPr>
      </w:pPr>
      <w:r>
        <w:rPr>
          <w:b/>
          <w:u w:val="single"/>
        </w:rPr>
      </w:r>
    </w:p>
    <w:p>
      <w:pPr>
        <w:pStyle w:val="Normal"/>
        <w:spacing w:lineRule="auto" w:line="360"/>
        <w:jc w:val="both"/>
        <w:rPr/>
      </w:pPr>
      <w:r>
        <w:rPr/>
        <w:t xml:space="preserve">Anzumerken ist, dass die „öffentliche Hand“ unmittelbar auf die Ziele und Grundsätze verpflichtet wird und nicht auf die </w:t>
      </w:r>
      <w:r>
        <w:rPr>
          <w:u w:val="single"/>
        </w:rPr>
        <w:t>zu verwirklichenden</w:t>
      </w:r>
      <w:r>
        <w:rPr/>
        <w:t xml:space="preserve"> Ziele und Grundsätze. Angesichts der Verschiebung der Abwägungsklausel erscheint die Ergänzung geboten, andernfalls dürfte die Pflicht kaum die hinreichende Bestimmtheit habe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Zu § 8 (Vertragliche Vereinbarung)</w:t>
      </w:r>
    </w:p>
    <w:p>
      <w:pPr>
        <w:pStyle w:val="Normal"/>
        <w:spacing w:lineRule="auto" w:line="360"/>
        <w:jc w:val="both"/>
        <w:rPr>
          <w:b/>
          <w:b/>
          <w:u w:val="single"/>
        </w:rPr>
      </w:pPr>
      <w:r>
        <w:rPr>
          <w:b/>
          <w:u w:val="single"/>
        </w:rPr>
      </w:r>
    </w:p>
    <w:p>
      <w:pPr>
        <w:pStyle w:val="TextBody"/>
        <w:rPr/>
      </w:pPr>
      <w:r>
        <w:rPr/>
        <w:t>Die Übernahme des § 3 a des geltenden BNatSchG ist grundsätzlich zu begrüßen. Aus unserer Sicht sollte die Vorschrift jedoch den Gedanken des partnerschaftlichen Naturschutzes noch deutlicher in den Vordergrund stellen. So sieht Art. 2a des Bayerischen Naturschutzgesetzes eine Pflicht der Naturschutzbehörde vor, Beratung über die (Verwirklichung der) Ziele und Grundsätze des Naturschutzes und der Landschaftspflege anzubieten, um diese auch ohne hoheitliche Maßnahmen verwirklichen zu können. Wir halten diesen Vorrang konsensnaher Lösungen für so wichtig, dass wir empfehlen, die Vorschrift innerhalb des Abschnitts 1 vorzuziehen und entsprechend deutlich auszugestalten.</w:t>
      </w:r>
    </w:p>
    <w:p>
      <w:pPr>
        <w:pStyle w:val="Normal"/>
        <w:spacing w:lineRule="auto" w:line="360"/>
        <w:jc w:val="both"/>
        <w:rPr/>
      </w:pPr>
      <w:r>
        <w:rPr/>
      </w:r>
    </w:p>
    <w:p>
      <w:pPr>
        <w:pStyle w:val="Normal"/>
        <w:spacing w:lineRule="auto" w:line="360"/>
        <w:jc w:val="both"/>
        <w:rPr/>
      </w:pPr>
      <w:r>
        <w:rPr/>
        <w:t xml:space="preserve">In diesem Zusammenhang könnte dann auch die in § 2 deplacierte Nr. 15 in den Text der neuen Vorschrift integriert werden. </w:t>
      </w:r>
      <w:r>
        <w:br w:type="page"/>
      </w:r>
    </w:p>
    <w:p>
      <w:pPr>
        <w:pStyle w:val="Normal"/>
        <w:spacing w:lineRule="auto" w:line="360"/>
        <w:jc w:val="both"/>
        <w:rPr/>
      </w:pPr>
      <w:r>
        <w:rPr/>
      </w:r>
    </w:p>
    <w:p>
      <w:pPr>
        <w:pStyle w:val="Normal"/>
        <w:spacing w:lineRule="auto" w:line="360"/>
        <w:jc w:val="both"/>
        <w:rPr>
          <w:b/>
          <w:b/>
          <w:u w:val="single"/>
        </w:rPr>
      </w:pPr>
      <w:r>
        <w:rPr>
          <w:b/>
          <w:u w:val="single"/>
        </w:rPr>
        <w:t>Zu § 13 (Aufgaben der Landschaftsplanung)</w:t>
      </w:r>
    </w:p>
    <w:p>
      <w:pPr>
        <w:pStyle w:val="Normal"/>
        <w:spacing w:lineRule="auto" w:line="360"/>
        <w:jc w:val="both"/>
        <w:rPr>
          <w:b/>
          <w:b/>
          <w:u w:val="single"/>
        </w:rPr>
      </w:pPr>
      <w:r>
        <w:rPr>
          <w:b/>
          <w:u w:val="single"/>
        </w:rPr>
      </w:r>
    </w:p>
    <w:p>
      <w:pPr>
        <w:pStyle w:val="TextBody"/>
        <w:rPr/>
      </w:pPr>
      <w:r>
        <w:rPr/>
        <w:t xml:space="preserve">Absatz 1 Satz 2 erweckt den Eindruck, als wolle man den Naturschutz und die Landschaftspflege als einen „Oberbelang“ installieren. Zwar wird aus der Gesamtschau der §§ 13 bis 17 deutlich, dass weiterhin die Ziele der Raumordnung und Landesplanung bei Aufstellung der Landschaftspläne zu beachten sind und die Darstellungen der Landschaftspläne in sonstigen Planungs- und Verwaltungsverfahren als der Abwägung unterliegende Belange anzusehen sind. Auch kann § 13 Abs. 1 Satz 2 im Kontext mit § 2 systemkonform verstanden werden. Um das aus den anderen zitierten Vorschriften sich eindeutig ergebende Verhältnis von Fachplanung zu sonstigen Verfahren nicht in Zweifel zu ziehen, sollte Satz 2 gestrichen werde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Zu § 14 (Inhalte der Landschaftsplanung)</w:t>
      </w:r>
    </w:p>
    <w:p>
      <w:pPr>
        <w:pStyle w:val="Normal"/>
        <w:spacing w:lineRule="auto" w:line="360"/>
        <w:jc w:val="both"/>
        <w:rPr>
          <w:b/>
          <w:b/>
          <w:u w:val="single"/>
        </w:rPr>
      </w:pPr>
      <w:r>
        <w:rPr>
          <w:b/>
          <w:u w:val="single"/>
        </w:rPr>
      </w:r>
    </w:p>
    <w:p>
      <w:pPr>
        <w:pStyle w:val="TextBody"/>
        <w:rPr/>
      </w:pPr>
      <w:r>
        <w:rPr/>
        <w:t>In den Regelungen für die Bauleitplanung und für andere Verfahren sind Regelungen zur Berücksichtigung der Darstellung von Landschaftsplänen vorhanden (siehe § 1 a Abs. 2 Nr. 1 BauGB) Abs. 2 stellt daher eine unnötige Doppelregelung dar. Zudem dient es nicht der Rechtsklarheit, wenn Vorgaben für Verfahren in dem einen einzelnen Belang vertretenden Fachgesetzen versteckt werden</w:t>
      </w:r>
    </w:p>
    <w:p>
      <w:pPr>
        <w:pStyle w:val="TextBody"/>
        <w:rPr/>
      </w:pPr>
      <w:r>
        <w:rPr/>
      </w:r>
    </w:p>
    <w:p>
      <w:pPr>
        <w:pStyle w:val="TextBody"/>
        <w:rPr/>
      </w:pPr>
      <w:r>
        <w:rPr/>
        <w:t>Nachdem das BauGB gerade wegen der Anforderungen an die UVP im Verfahren der Bauleitplanung für die Belange des Umweltschutzes die Erstellung eines gesonderten Umweltberichts vorsieht, ist eine zusätzliche Begründungspflicht für Fragen des Naturschutzes entbehrlich. Dem gleichlautenden Votum des Bundesrates zum Regierungsentwurf ist beizupflichten.</w:t>
      </w:r>
      <w:r>
        <w:br w:type="page"/>
      </w:r>
    </w:p>
    <w:p>
      <w:pPr>
        <w:pStyle w:val="TextBody"/>
        <w:rPr/>
      </w:pPr>
      <w:r>
        <w:rPr/>
      </w:r>
    </w:p>
    <w:p>
      <w:pPr>
        <w:pStyle w:val="TextBody"/>
        <w:rPr>
          <w:b/>
          <w:b/>
          <w:u w:val="single"/>
        </w:rPr>
      </w:pPr>
      <w:r>
        <w:rPr>
          <w:b/>
          <w:u w:val="single"/>
        </w:rPr>
        <w:t>Zu § 16 (Landschaftspläne)</w:t>
      </w:r>
    </w:p>
    <w:p>
      <w:pPr>
        <w:pStyle w:val="Normal"/>
        <w:spacing w:lineRule="auto" w:line="360"/>
        <w:jc w:val="both"/>
        <w:rPr>
          <w:b/>
          <w:b/>
          <w:u w:val="single"/>
        </w:rPr>
      </w:pPr>
      <w:r>
        <w:rPr>
          <w:b/>
          <w:u w:val="single"/>
        </w:rPr>
      </w:r>
    </w:p>
    <w:p>
      <w:pPr>
        <w:pStyle w:val="Normal"/>
        <w:spacing w:lineRule="auto" w:line="360"/>
        <w:jc w:val="both"/>
        <w:rPr/>
      </w:pPr>
      <w:r>
        <w:rPr/>
        <w:t xml:space="preserve">Entsprechend der Empfehlung des Bundesrates zum Regierungsentwurf sollte die Pflicht zur flächendeckenden Landschaftsplanung gelockert werden. Auch der DIHK hält es nicht für erforderlich, die gesamte Bundesrepublik mit einem Netz von Landschaftsplänen zu überziehen. Andererseits hat die Wirtschaft Interesse an einer funktionierenden Landschaftsplanung, da diese im Voraus die abstrakten Ziele und Grundsätze des Naturschutzes und der Landschaftspflege für den Planungsraum konkretisiert und somit für Investoren kalkulierbar macht. Eine funktionierende Landschaftsplanung ist auch Bedingung für die von uns geforderte Abschaffung des gesetzlichen Biotopschutzes. Dass das BNatSchG eine solche Regelung des gesetzlichen Biotopschutzes noch enthält, ist übrigens ein Indiz dafür, dass die Landschaftsplanung bislang offensichtlich nicht ausreichend entwickelt war. </w:t>
      </w:r>
    </w:p>
    <w:p>
      <w:pPr>
        <w:pStyle w:val="Normal"/>
        <w:spacing w:lineRule="auto" w:line="360"/>
        <w:jc w:val="both"/>
        <w:rPr/>
      </w:pPr>
      <w:r>
        <w:rPr/>
      </w:r>
    </w:p>
    <w:p>
      <w:pPr>
        <w:pStyle w:val="Normal"/>
        <w:spacing w:lineRule="auto" w:line="360"/>
        <w:jc w:val="both"/>
        <w:rPr/>
      </w:pPr>
      <w:r>
        <w:rPr/>
        <w:t>Der Sinn der Sätze 2 und 3 des § 16 Abs. 2 erschließt sich nicht. Nachdem Satz 1 pauschal den Ländern das Recht gibt, die Verbindlichkeit der Landschaftspläne zu regeln, sind die nachfolgenden Sätze überflüssig und können zur Entlastung des Textes gestrichen werden.</w:t>
      </w:r>
    </w:p>
    <w:p>
      <w:pPr>
        <w:pStyle w:val="Normal"/>
        <w:spacing w:lineRule="auto" w:line="360"/>
        <w:jc w:val="both"/>
        <w:rPr/>
      </w:pPr>
      <w:r>
        <w:rPr/>
      </w:r>
    </w:p>
    <w:p>
      <w:pPr>
        <w:pStyle w:val="Normal"/>
        <w:spacing w:lineRule="auto" w:line="360"/>
        <w:jc w:val="both"/>
        <w:rPr/>
      </w:pPr>
      <w:r>
        <w:rPr/>
      </w:r>
    </w:p>
    <w:p>
      <w:pPr>
        <w:pStyle w:val="Heading2"/>
        <w:spacing w:lineRule="auto" w:line="360"/>
        <w:rPr>
          <w:b/>
          <w:b/>
        </w:rPr>
      </w:pPr>
      <w:r>
        <w:rPr>
          <w:b/>
        </w:rPr>
        <w:t>Zu § 18 (Eingriffe in Natur und Landschaft)</w:t>
      </w:r>
    </w:p>
    <w:p>
      <w:pPr>
        <w:pStyle w:val="Normal"/>
        <w:spacing w:lineRule="auto" w:line="360"/>
        <w:rPr>
          <w:b/>
          <w:b/>
        </w:rPr>
      </w:pPr>
      <w:r>
        <w:rPr>
          <w:b/>
        </w:rPr>
      </w:r>
    </w:p>
    <w:p>
      <w:pPr>
        <w:pStyle w:val="TextBody"/>
        <w:rPr/>
      </w:pPr>
      <w:r>
        <w:rPr/>
        <w:t xml:space="preserve">Die Erweiterung des „Eingriffs“ auf das Grundwasser ist abzulehnen. Absenkungen des Grundwassers sind erlaubnispflichtige Benutzungen nach § 3 Abs. 2 Nr. 1 WHG, im Zuge dieses Verfahrens sind die Auswirkungen einer Absenkung umfassend zu prüfen. Wir sehen in der Erweiterung auf das  Grundwasser eine unnötige Doppelregelung. Der Einschätzung des Bundesrates zu den negativen Auswirkungen dieser Doppelregelung schließen wir uns an. </w:t>
      </w:r>
    </w:p>
    <w:p>
      <w:pPr>
        <w:pStyle w:val="Normal"/>
        <w:spacing w:lineRule="auto" w:line="360"/>
        <w:rPr/>
      </w:pPr>
      <w:r>
        <w:rPr/>
      </w:r>
    </w:p>
    <w:p>
      <w:pPr>
        <w:pStyle w:val="TextBody"/>
        <w:rPr/>
      </w:pPr>
      <w:r>
        <w:rPr/>
        <w:t>Absatz 3 ist vom Ansatz her zu begrüßen, darf aber nicht auf die land-, forst- und fischereiwirtschaftliche Bodennutzung beschränkt bleiben. In der vorgelegten Form hätte Absatz 3 sogar die verheerende Wirkung, dass vertragliche Regelungen mit anderen Wirtschaftszweigen sinnlos würden, weil die Wiederaufnahme einer Nutzung vollständig an § 18 gemessen werden müsste. Also ist § 18 Abs. 3 auszudehnen auf alle Wirtschaftszweige durch Streichung der Adjektive „land-, forst- und fischereiwirtschaftlichen“.</w:t>
      </w:r>
    </w:p>
    <w:p>
      <w:pPr>
        <w:pStyle w:val="TextBody"/>
        <w:rPr/>
      </w:pPr>
      <w:r>
        <w:rPr/>
      </w:r>
    </w:p>
    <w:p>
      <w:pPr>
        <w:pStyle w:val="TextBody"/>
        <w:rPr/>
      </w:pPr>
      <w:r>
        <w:rPr/>
        <w:t xml:space="preserve">Nur so ist auch sicherzustellen, dass §§ 18 ff und § 30 im Einklang stehen. Dort nämlich ist vorgesehen, dass die Länder Ausnahmen regeln können, wenn während der Laufzeit vertraglicher Vereinbarungen ein Biotop entstanden ist. Diese Regelung würde letztlich entwertet, wenn der Fall dann doch nach §§ 18 ff. als Eingriff zu behandeln wäre, wenn es sich nicht um einen land-, forst- oder fischereiwirtschaftlichen Vorgang handelt. </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 19 (Verursacherpflichten)</w:t>
      </w:r>
    </w:p>
    <w:p>
      <w:pPr>
        <w:pStyle w:val="Normal"/>
        <w:spacing w:lineRule="auto" w:line="360"/>
        <w:rPr>
          <w:b/>
          <w:b/>
          <w:u w:val="single"/>
        </w:rPr>
      </w:pPr>
      <w:r>
        <w:rPr>
          <w:b/>
          <w:u w:val="single"/>
        </w:rPr>
      </w:r>
    </w:p>
    <w:p>
      <w:pPr>
        <w:pStyle w:val="TextBody"/>
        <w:rPr/>
      </w:pPr>
      <w:r>
        <w:rPr/>
        <w:t xml:space="preserve">Absatz 2 sollte in mehreren Punkten geändert werden. Zum einen halten wir es für geboten, auch weiterhin Kompensation nur insoweit zu fordern, wie dies „zur Verwirklichung der Ziele und Grundsätze des Naturschutzes und der Landschaftspflege erforderlich ist“. Satz 1 ist entsprechend zu ergänzen. </w:t>
      </w:r>
    </w:p>
    <w:p>
      <w:pPr>
        <w:pStyle w:val="Normal"/>
        <w:spacing w:lineRule="auto" w:line="360"/>
        <w:rPr/>
      </w:pPr>
      <w:r>
        <w:rPr/>
      </w:r>
    </w:p>
    <w:p>
      <w:pPr>
        <w:pStyle w:val="TextBody"/>
        <w:rPr/>
      </w:pPr>
      <w:r>
        <w:rPr/>
        <w:t>Zweitens ist zu ergänzen, dass die Kompensation „innerhalb einer angemessenen Frist“ erfolgen soll. Diese Voraussetzung ist in Absatz 3 gerutscht. Wir würden eine Klarstellung in Absatz 1 bevorzugen, weil in einzelnen Fällen des europäischen Naturschutzrechts von Klägern die Forderung erhoben worden ist, einen Eingriff erst dann zuzulassen, wenn der Ausgleich bereits geschaffen worden ist. Im Zusammenhang damit ist auch das Wort „sobald“ in Abs. 2 Sätze 2 und 3 zu streichen, um eben dieses Verständnis der Vorschrift zu vermeiden (siehe auch Beschluss des Bundesrates Nr. 29 zu Regierungsentwurf).</w:t>
      </w:r>
    </w:p>
    <w:p>
      <w:pPr>
        <w:pStyle w:val="Normal"/>
        <w:spacing w:lineRule="auto" w:line="360"/>
        <w:rPr/>
      </w:pPr>
      <w:r>
        <w:rPr/>
      </w:r>
    </w:p>
    <w:p>
      <w:pPr>
        <w:pStyle w:val="Normal"/>
        <w:spacing w:lineRule="auto" w:line="360"/>
        <w:rPr/>
      </w:pPr>
      <w:r>
        <w:rPr/>
        <w:t xml:space="preserve">Drittens empfehlen wir eine Straffung des Absatzes 2 durch Vereinigung von Ausgleich und Ersatz zur „Kompensation“. In der Praxis verschwimmen die Grenzen zusehends. So ist im Bauplanungsrecht in § 1 a Abs. 2 Nr. 2, Abs. 3 und § 135 a ff einheitlich von Ausgleich die Rede, auch wenn Ersatzmaßnahmen planerisch vorbereitet werden sollen. </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jc w:val="both"/>
        <w:rPr>
          <w:b/>
          <w:b/>
          <w:u w:val="single"/>
        </w:rPr>
      </w:pPr>
      <w:r>
        <w:rPr>
          <w:b/>
          <w:u w:val="single"/>
        </w:rPr>
        <w:t>Vorbemerkungen zu den §§ 22 ff. (Schutzgebiete)</w:t>
      </w:r>
    </w:p>
    <w:p>
      <w:pPr>
        <w:pStyle w:val="Normal"/>
        <w:spacing w:lineRule="auto" w:line="360"/>
        <w:jc w:val="both"/>
        <w:rPr>
          <w:b/>
          <w:b/>
          <w:u w:val="single"/>
        </w:rPr>
      </w:pPr>
      <w:r>
        <w:rPr>
          <w:b/>
          <w:u w:val="single"/>
        </w:rPr>
      </w:r>
    </w:p>
    <w:p>
      <w:pPr>
        <w:pStyle w:val="TextBody"/>
        <w:rPr/>
      </w:pPr>
      <w:r>
        <w:rPr/>
        <w:t>Enttäuschend und für eine Neuregelung unzureichend ist der Entwurf des neuen Abschnitts 4 „Schutz, Pflege und Entwicklung bestimmter Teile von Natur und Landschaft“. Zu erwarten wäre eine Gliederung des Abschnitts, die zunächst klärt, welche Teile von Natur und Landschaft unter Schutz gestellt werden sollen und anschließend die einzelnen Schutzgebietstypen behandelt. So können nach dem vorgelegten Entwurf Biotope dem Schutzregime des Europäischen Netzes „NATURA 2000“ unterfallen (§ 32 ff.), nach § 30 gesetzlich geschützt sein und daneben zusätzlich nach § 23 zu Naturschutzgebieten erklärt werden. Wie sich die einzelnen Schutzkategorien zueinander verhalten, bleibt unklar.</w:t>
      </w:r>
    </w:p>
    <w:p>
      <w:pPr>
        <w:pStyle w:val="Normal"/>
        <w:spacing w:lineRule="auto" w:line="360"/>
        <w:jc w:val="both"/>
        <w:rPr/>
      </w:pPr>
      <w:r>
        <w:rPr/>
      </w:r>
    </w:p>
    <w:p>
      <w:pPr>
        <w:pStyle w:val="Normal"/>
        <w:spacing w:lineRule="auto" w:line="360"/>
        <w:jc w:val="both"/>
        <w:rPr/>
      </w:pPr>
      <w:r>
        <w:rPr/>
        <w:t>Demgegenüber wird vorgeschlagen, eingangs des Abschnitts 4 materiell schutzwürdige Biotope zu beschreiben. Hinsichtlich der europarechtlich geregelten Lebensräume nach der FFH-Richtlinie und der Vogelschutzrichtlinie mag man insoweit Verweisungen in die genannten Regelungen vornehmen. Anschließend werden die Schutzgebietstypen geregelt (Naturschutzgebiete, Nationalparke, Biosphärenreservate, Landschaftsschutzgebiete, Naturparks, Naturdenkmäler, geschützte Landschaftsbestandteile) und abschließend eine Regelung geschaffen, die rahmenrechtlich das Verfahren für die Inanspruchnahme geschützter Gebiete für andere Zwecke des Gemeinwohls beschreibt.</w:t>
      </w:r>
    </w:p>
    <w:p>
      <w:pPr>
        <w:pStyle w:val="Normal"/>
        <w:spacing w:lineRule="auto" w:line="360"/>
        <w:jc w:val="both"/>
        <w:rPr/>
      </w:pPr>
      <w:r>
        <w:rPr/>
      </w:r>
    </w:p>
    <w:p>
      <w:pPr>
        <w:pStyle w:val="Normal"/>
        <w:spacing w:lineRule="auto" w:line="360"/>
        <w:jc w:val="both"/>
        <w:rPr/>
      </w:pPr>
      <w:r>
        <w:rPr/>
        <w:t>Mit dieser Lösung würde die im geltenden Naturschutzrecht entstandene und im Entwurf übernommene Zweiteilung in nationalen und international vorgegebenen Lebensraumschutz überwunden. Die unbedingte Vermeidung einer Zustimmungspflicht des Bundesrates im Gesetzgebungsverfahren eachten wir nicht als einen hinreichenden Grund für die Aufrechterhaltung des überkommenen Systems.</w:t>
      </w:r>
    </w:p>
    <w:p>
      <w:pPr>
        <w:pStyle w:val="Normal"/>
        <w:spacing w:lineRule="auto" w:line="360"/>
        <w:jc w:val="both"/>
        <w:rPr/>
      </w:pPr>
      <w:r>
        <w:rPr/>
      </w:r>
    </w:p>
    <w:p>
      <w:pPr>
        <w:pStyle w:val="Normal"/>
        <w:spacing w:lineRule="auto" w:line="360"/>
        <w:jc w:val="both"/>
        <w:rPr/>
      </w:pPr>
      <w:r>
        <w:rPr/>
        <w:t xml:space="preserve">Zudem könnte mit der Neugliederung der umstrittene gesetzliche Biotopschutz durch eine klare und rechtssichere Regelung ersetzt werden. Der gesetzliche Biotopschutz mag zu einem früheren Zeitpunkt einmal notwendig gewesen sein, um wertvolle Lebensräume einstweilen vor jeder Schädigung zu schützen. Inzwischen ist das Wissen über Natur und Landschaft erheblich gewachsen. Die zuständigen Behörden und auch die Naturschutzverbände haben, wie sie im Verfahren der Gebietsauswahl für NATURA 2000 eindrucksvoll unter Beweis gestellt haben, hervorragende und hinreichende Kenntnis über mutmaßlich wertvolle Lebensräume. Die jetzt noch naturschutzrechtlich zu behandelnden Veränderungen von Natur und Landschaft sind auch durch ein Regelungsmodell zu beherrschen, das ausschließlich mit dem Instrument der Unterschutzstellung im Verwaltungsverfahren arbeitet, also die Ausweisung eines Schutzgebietes nach den §§ 22 ff. zum Ziel hat. Auch bleibt das Instrument der einstweiligen Sicherstellung erhalten, das es den Behörden ermöglicht, bei besonders wertvollen aber nicht bekannten und deshalb nicht adäquat geschützten Biotopen einen vorläufigen Schutz zu gewährleisten. </w:t>
      </w:r>
    </w:p>
    <w:p>
      <w:pPr>
        <w:pStyle w:val="Normal"/>
        <w:spacing w:lineRule="auto" w:line="360"/>
        <w:jc w:val="both"/>
        <w:rPr/>
      </w:pPr>
      <w:r>
        <w:rPr/>
      </w:r>
    </w:p>
    <w:p>
      <w:pPr>
        <w:pStyle w:val="Normal"/>
        <w:spacing w:lineRule="auto" w:line="360"/>
        <w:jc w:val="both"/>
        <w:rPr/>
      </w:pPr>
      <w:r>
        <w:rPr/>
        <w:t xml:space="preserve">Die Abkehr vom gesetzlichen Biotopschutz hat mehrere Vorteile: Zum einen kann erst durch eine entsprechende Ausweisung hinreichend klargestellt werden, in welchen Grenzen der Biotopschutz gewährleistet wird. Die Begriffe des § 20 c und des geplanten neuen § 30 umschreiben den geschützten Lebensraum undeutlich mit „Trockenrasen“, „Schwermetallrasen“ oder „Wälder und Gebüsche trockenwarmer Standorte“, die genaue räumliche Abgrenzung und die Beschreibung der die Biotope schützenden und beeinträchtigenden Maßnahmen ist nicht möglich. Demgemäß ist wegen der Unbestimmtheit der Regelung auch die strafbare Beeinträchtigung eines Schutzgebietes in § 329 Abs. 3 StGB auf </w:t>
      </w:r>
      <w:r>
        <w:rPr>
          <w:u w:val="single"/>
        </w:rPr>
        <w:t>in Verwaltungsverfahren sichergestellte Flächen</w:t>
      </w:r>
      <w:r>
        <w:rPr/>
        <w:t xml:space="preserve"> beschränkt.</w:t>
      </w:r>
    </w:p>
    <w:p>
      <w:pPr>
        <w:pStyle w:val="Normal"/>
        <w:spacing w:lineRule="auto" w:line="360"/>
        <w:rPr/>
      </w:pPr>
      <w:r>
        <w:rPr/>
      </w:r>
    </w:p>
    <w:p>
      <w:pPr>
        <w:pStyle w:val="TextBody"/>
        <w:rPr/>
      </w:pPr>
      <w:r>
        <w:rPr/>
        <w:t xml:space="preserve">Zum anderen wird der Naturschutz für alle Beteiligten in Staat und Wirtschaft kalkulierbarer, wenn das Flächenmanagement ausschließlich in entsprechenden Verwaltungsverfahren organisiert wird. Der gesetzliche Biotopschutz zwingt Unternehmen und Landwirtschaft, aber auch private Grundeigentümer zu einer systematischen Verhinderung des Entstehens und der Entwicklung eines Biotops, da die Gefahr besteht, dass ein zufällig oder absichtlich herbeigeführter Zustand dem an einer an sich legalen Umnutzung Interessierten unerwartet rechtliche und finanzielle Hindernisse beschert. Der gesetzliche Biotopschutz durchkreuzt auch andere staatliche Planungen macht diese daher rechtlich und ökonomisch unkalkulierbar. Selbst Flächen, die für andere Nutzungen planungsrechtlich vorgesehen sind, können durch den gesetzlichen Biotopschutz in ihrer Zweckbestimmung verändert werden und die planerische Ausweisung entwerten. Es können sogar Umweltschutzmaßnahmen verteuert werden, wenn etwa der sich auf einer Altlast bildende Schwermetallrasen die Sanierung der Fläche behindert und diese Sanierung erst möglich wird nach einem Ausgleich oder einer Ersatzzahlung. </w:t>
      </w:r>
    </w:p>
    <w:p>
      <w:pPr>
        <w:pStyle w:val="TextBody"/>
        <w:rPr/>
      </w:pPr>
      <w:r>
        <w:rPr/>
      </w:r>
    </w:p>
    <w:p>
      <w:pPr>
        <w:pStyle w:val="TextBody"/>
        <w:rPr/>
      </w:pPr>
      <w:r>
        <w:rPr/>
        <w:t xml:space="preserve">Ob der gesetzliche Biotopschutz verfassungskonform ist, wird bezweifelt (siehe OVG Münster, NuR 1995, 301 ff). Schon der geltende § 20 c BNatSchG, um so mehr aber § 30 des Entwurfs, wirft die Frage auf, ob eine solche Bestimmung dem im Rechtsstaatsprinzip begründeten Gebot hinreichender Bestimmtheit entspricht. Regelmäßig wird der Normadressat überfordert, wenn er biologische Gegebenheiten richtig erfassen, die räumlichen Grenzen bestimmen und die Auswirkungen seines Handelns auf die biologischen Gegebenheiten beurteilen soll. </w:t>
      </w:r>
    </w:p>
    <w:p>
      <w:pPr>
        <w:pStyle w:val="TextBody"/>
        <w:rPr/>
      </w:pPr>
      <w:r>
        <w:rPr/>
      </w:r>
    </w:p>
    <w:p>
      <w:pPr>
        <w:pStyle w:val="TextBody"/>
        <w:rPr/>
      </w:pPr>
      <w:r>
        <w:rPr/>
        <w:t>Die Regelung verstößt ferner gegen die Eigentumsgarantie des Art. 14 GG, nachdem eine entschädigungspflichtige Schrankenbestimmung des Eigentums vorgenommen wurde, die ohne Entschädigungsregelung verfassungswidrig ist. Dies betrifft bereits den Zugriff des Gesetzgebers auf Biotope, die auf Privatgrundstücken entstehen. Um so mehr betrifft dies Fallkonstellationen des § 30, in denen von den Flächeneigentümern bestimmte, das Biotop schützende, pflegende oder fördernde Handlungen gefordert werden, um das Biotop zu erhalten. Bestimmte Arten von Grünland können nur durch Bewirtschaftungsmaßnahmen erhalten werden, andernfalls verfallen sie der natürlichen Sukzession.</w:t>
      </w:r>
    </w:p>
    <w:p>
      <w:pPr>
        <w:pStyle w:val="TextBody"/>
        <w:rPr/>
      </w:pPr>
      <w:r>
        <w:rPr/>
      </w:r>
    </w:p>
    <w:p>
      <w:pPr>
        <w:pStyle w:val="TextBody"/>
        <w:rPr/>
      </w:pPr>
      <w:r>
        <w:rPr/>
        <w:t xml:space="preserve">Schließlich verstößt der gesetzliche Schutz einer auch noch so kleinen Fläche gegen den Verhältnismäßigkeitsgrundsatz. Angesichts des erreichten Fortschritts bei der Ausweisung von Schutzgebieten handelt es sich um eine nicht erforderliche und zudem übermäßige Regelung. </w:t>
      </w:r>
    </w:p>
    <w:p>
      <w:pPr>
        <w:pStyle w:val="TextBody"/>
        <w:rPr/>
      </w:pPr>
      <w:r>
        <w:rPr/>
      </w:r>
    </w:p>
    <w:p>
      <w:pPr>
        <w:pStyle w:val="TextBody"/>
        <w:rPr/>
      </w:pPr>
      <w:r>
        <w:rPr/>
        <w:t xml:space="preserve">Der Gesetzgeber muss reagieren, zumal, wie beschrieben, die Begründung für den gesetzlichen Biotopschutz weggefallen ist. Der gesetzliche Biotopschutz ist zu ersetzen durch eine Regelung, nach der schutzwürdige Biotope im Gesetz der Art nach beschrieben werden und es im übrigen den Naturschutzbehörden obliegt, besonders geeignete Flächen unter Beachtung der Ziele der Raumordnung und Landesplanung und unter Anwendung der Ziele und Grundsätze des Naturschutzes und der Landschaftspflege nach Maßgabe der Regelungen zu den einzelnen Schutzgebietstypen in einem Verwaltungsverfahren unter Schutz zu stellen. </w:t>
      </w:r>
    </w:p>
    <w:p>
      <w:pPr>
        <w:pStyle w:val="Normal"/>
        <w:spacing w:lineRule="auto" w:line="360"/>
        <w:rPr/>
      </w:pPr>
      <w:r>
        <w:rPr/>
      </w:r>
    </w:p>
    <w:p>
      <w:pPr>
        <w:pStyle w:val="TextBody"/>
        <w:rPr/>
      </w:pPr>
      <w:r>
        <w:rPr/>
        <w:t xml:space="preserve">Am Ende des Abschnitts 4 sollte eine Regelung vorgesehen werden, die das Verfahren für die Inanspruchnahme geschützter Flächen für andere Zwecke regelt. Für die besonderen Schutzgebiete nach der FFH-Richtlinie sieht der Entwurf in § 34 ein Verfahren vor. Darüber hinaus sollte für die nur nach nationalem Recht geschützten Flächen über Art. 6 Abs. 4 der FFH-Richtlinie hinaus immer dann eine Inanspruchnahme einer geschützten Fläche möglich sein, wenn die vorgesehenen Beeinträchtigungen ausgeglichen werden können. Diese Regelung trägt dem Umstand Rechnung, dass entgegen dem immer wieder vermittelten Eindruck erhebliche Teile der Bundesrepublik unter Schutz stehen (26,87 % Landschaftsschutzgebiete; 2,5 % Naturschutzgebiete; 2 % Nationalparke; 18,93 % Naturparke; 4,4 % Biosphärenreservate) und deshalb eine großzügigere Berücksichtigung von Gemeinwohl- und Individualinteressen in Konfliktlagen geboten erscheinen. Zu bedenken ist auch, dass eine Unterschutzstellung desto leichter im Verfahren durchzusetzen ist, je praxisnäher die Befreiungsmöglichkeiten gestaltet sind. </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Zu § 22 (Erklärung zum Schutzgebiet)</w:t>
      </w:r>
    </w:p>
    <w:p>
      <w:pPr>
        <w:pStyle w:val="Normal"/>
        <w:spacing w:lineRule="auto" w:line="360"/>
        <w:rPr>
          <w:b/>
          <w:b/>
          <w:u w:val="single"/>
        </w:rPr>
      </w:pPr>
      <w:r>
        <w:rPr>
          <w:b/>
          <w:u w:val="single"/>
        </w:rPr>
      </w:r>
    </w:p>
    <w:p>
      <w:pPr>
        <w:pStyle w:val="Header"/>
        <w:tabs>
          <w:tab w:val="clear" w:pos="4536"/>
          <w:tab w:val="clear" w:pos="9072"/>
        </w:tabs>
        <w:spacing w:lineRule="auto" w:line="360"/>
        <w:jc w:val="both"/>
        <w:rPr/>
      </w:pPr>
      <w:r>
        <w:rPr/>
        <w:t xml:space="preserve">In Absatz 2 Satz 2 ist der grundsätzlich begrüßenswerte Vorschlag enthalten, Schutzgebiete in Zonen mit einem dem jeweiligen Schutzzweck entsprechend abgestuften Schutz zu gliedern. Die Konsequenz einer solchen nur teilweise in der Praxis verwirklichten Art der Ausweisung muss aber genau geprüft werden. „Abgestufte Schutzgebiete“ werden tendenziell größer, daher muss auch das sonstige Umweltrecht, soweit es auf die Wahrung von Abständen zu „Schutzgebieten“ ausgerichtet ist, künftig umgestellt werden. </w:t>
      </w:r>
    </w:p>
    <w:p>
      <w:pPr>
        <w:pStyle w:val="Header"/>
        <w:tabs>
          <w:tab w:val="clear" w:pos="4536"/>
          <w:tab w:val="clear" w:pos="9072"/>
        </w:tabs>
        <w:spacing w:lineRule="auto" w:line="360"/>
        <w:rPr/>
      </w:pPr>
      <w:r>
        <w:rPr/>
      </w:r>
    </w:p>
    <w:p>
      <w:pPr>
        <w:pStyle w:val="Header"/>
        <w:tabs>
          <w:tab w:val="clear" w:pos="4536"/>
          <w:tab w:val="clear" w:pos="9072"/>
        </w:tabs>
        <w:spacing w:lineRule="auto" w:line="360"/>
        <w:jc w:val="both"/>
        <w:rPr/>
      </w:pPr>
      <w:r>
        <w:rPr/>
        <w:t>Wir lehnen den zweiten Halbsatz von Absatz 2 Satz 2 ab, in dem die Länder berechtigt werden, den Umgebungsschutz in das jeweilige Schutzgebiet einzubeziehen. Durch diese Maßnahme wird ein noch weitergehendes Heranrücken der Schutzgebiete gefördert und die Gefahr erhöht, dass aus der dadurch hergestellten Nähe für die gewerbliche Nutzung nachteilige Schlüsse gezogen werden. Entweder der Bund gibt eine klare Vorgabe hinsichtlich des Umgebungsschutzes oder er enthält sich einer Aussage, um Verwirrung zu vermeiden. Mindestens ist jedoch den Ländern aufzuerlegen, in ihren Schutzgebietsanweisungen klarzustellen, ob der Umgebungsschutz einbezogen wurde oder nicht, damit der Vollzug die richtigen Schlüsse ziehen kann.</w:t>
      </w:r>
      <w:r>
        <w:br w:type="page"/>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b/>
          <w:b/>
          <w:u w:val="single"/>
        </w:rPr>
      </w:pPr>
      <w:r>
        <w:rPr>
          <w:b/>
          <w:u w:val="single"/>
        </w:rPr>
        <w:t>Zu § 27 Abs. 1 (Naturparke)</w:t>
      </w:r>
    </w:p>
    <w:p>
      <w:pPr>
        <w:pStyle w:val="Header"/>
        <w:tabs>
          <w:tab w:val="clear" w:pos="4536"/>
          <w:tab w:val="clear" w:pos="9072"/>
        </w:tabs>
        <w:spacing w:lineRule="auto" w:line="360"/>
        <w:rPr>
          <w:b/>
          <w:b/>
          <w:u w:val="single"/>
        </w:rPr>
      </w:pPr>
      <w:r>
        <w:rPr>
          <w:b/>
          <w:u w:val="single"/>
        </w:rPr>
      </w:r>
    </w:p>
    <w:p>
      <w:pPr>
        <w:pStyle w:val="Header"/>
        <w:tabs>
          <w:tab w:val="clear" w:pos="4536"/>
          <w:tab w:val="clear" w:pos="9072"/>
        </w:tabs>
        <w:spacing w:lineRule="auto" w:line="360"/>
        <w:jc w:val="both"/>
        <w:rPr/>
      </w:pPr>
      <w:r>
        <w:rPr/>
        <w:t xml:space="preserve">Mit dem Bundesrat stimmen wir darin überein, dass der Fremdenverkehr als eine selbständige Funktion des Naturparks erhalten bleiben soll. Mit der Verkürzung auf die „Erholungsfunktion“ in der beabsichtigten Novellierung ist die Gefahr verbunden, dass in dem Bereich Fremdenverkehr Hemmnisse für die Bereitstellung oder Entwicklung von Strukturmaßnahmen entstehen. So recht einleuchtend ist es nicht, dass mit der Streichung des Fremdenverkehrs aus der Beschreibung des Naturparks ein wichtiger Anreiz zur Entwicklung eines solchen Schutzgebietes aufgegeben werden soll. </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b/>
          <w:b/>
          <w:u w:val="single"/>
        </w:rPr>
      </w:pPr>
      <w:r>
        <w:rPr>
          <w:b/>
          <w:u w:val="single"/>
        </w:rPr>
        <w:t>Zu § 31 (Schutz von Gewässern und Uferzonen)</w:t>
      </w:r>
    </w:p>
    <w:p>
      <w:pPr>
        <w:pStyle w:val="Header"/>
        <w:tabs>
          <w:tab w:val="clear" w:pos="4536"/>
          <w:tab w:val="clear" w:pos="9072"/>
        </w:tabs>
        <w:spacing w:lineRule="auto" w:line="360"/>
        <w:rPr>
          <w:b/>
          <w:b/>
          <w:u w:val="single"/>
        </w:rPr>
      </w:pPr>
      <w:r>
        <w:rPr>
          <w:b/>
          <w:u w:val="single"/>
        </w:rPr>
      </w:r>
    </w:p>
    <w:p>
      <w:pPr>
        <w:pStyle w:val="Header"/>
        <w:tabs>
          <w:tab w:val="clear" w:pos="4536"/>
          <w:tab w:val="clear" w:pos="9072"/>
        </w:tabs>
        <w:spacing w:lineRule="auto" w:line="360"/>
        <w:jc w:val="both"/>
        <w:rPr/>
      </w:pPr>
      <w:r>
        <w:rPr/>
        <w:t>Fremdkörper in Abschnitt 4 des Entwurfs ist ein Auftrag an die Länder, Gewässer und Gewässerrandstreifen zu erhalten und zu entwickeln. Es handelt sich um keine gesonderte Schutzgebietskategorie. Eher ließe sich der Auftrag als Grundsatz verstehen und so dem Regelungsgehalt von § 2 zuschlagen. Die Bestimmung ist aber – in Übereinstimmung mit der Position des Bundesrates – am besten ersatzlos zu streichen. In der Tat beansprucht das Naturschutzrecht hier einen Regelungsbedarf, der nicht besteht, da das Wasserhaushaltsgesetz und das Landeswasserrecht spätestens nach der derzeit laufenden Novelle die Gewässerökologie vollständig umfasst. Zudem sind – so der Bundesrat – einschlägig geeignete Gebiete typischerweise auch Gebiete nach der FFH-Richtlinie oder der Vogelschutzrichtlinie. Da der Auftrag des § 31 beziehungslos in der Gesetzeslandschaft steht, ist sogar die Frage  aufgeworfen worden, ob wegen seiner räumlichen Nähe zu § 30 ein Sonderfall eines „gesetzlich geschützten Biotops“ geregelt werden sollte. Selbst wenn dies so nicht ist, hat der Bundesrat zu Recht Zweifel, ob Planungen für Projekte an Binnengewässern überhaupt noch durchführbar sind.</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b/>
          <w:b/>
          <w:u w:val="single"/>
        </w:rPr>
      </w:pPr>
      <w:r>
        <w:rPr>
          <w:b/>
          <w:u w:val="single"/>
        </w:rPr>
        <w:t>§ 57 (Anerkannte Vereine)</w:t>
      </w:r>
    </w:p>
    <w:p>
      <w:pPr>
        <w:pStyle w:val="Header"/>
        <w:tabs>
          <w:tab w:val="clear" w:pos="4536"/>
          <w:tab w:val="clear" w:pos="9072"/>
        </w:tabs>
        <w:spacing w:lineRule="auto" w:line="360"/>
        <w:jc w:val="both"/>
        <w:rPr>
          <w:b/>
          <w:b/>
          <w:u w:val="single"/>
        </w:rPr>
      </w:pPr>
      <w:r>
        <w:rPr>
          <w:b/>
          <w:u w:val="single"/>
        </w:rPr>
      </w:r>
    </w:p>
    <w:p>
      <w:pPr>
        <w:pStyle w:val="Header"/>
        <w:tabs>
          <w:tab w:val="clear" w:pos="4536"/>
          <w:tab w:val="clear" w:pos="9072"/>
        </w:tabs>
        <w:spacing w:lineRule="auto" w:line="360"/>
        <w:jc w:val="both"/>
        <w:rPr/>
      </w:pPr>
      <w:r>
        <w:rPr/>
        <w:t xml:space="preserve">Der DIHK unterstützt mit Nachdruck die Stellungnahme des Bundesrates, von einer Beteiligung von anerkannten Vereinen bei Plangenehmigungsverfahren abzuweichen. Nach geltendem Planungsrecht wird die Plangenehmigung im Unterschied zur Planfeststellung durchgeführt, wenn kleinere Vorhaben mit geringen Auswirkungen auf die Umwelt, auch auf Natur und Landschaft beantragt werden. Die Plangenehmigung soll in diesen „kleinen Vorhaben“ zu schnellen Ergebnissen führen. Dies wäre kaum mehr möglich, wenn zwar keine Öffentlichkeitsbeteiligung, wohl aber jetzt die Beteiligung der Naturschutzvereine verfahrensmäßig einzuplanen wäre. </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Normal"/>
        <w:spacing w:lineRule="auto" w:line="360"/>
        <w:rPr>
          <w:b/>
          <w:b/>
          <w:u w:val="single"/>
        </w:rPr>
      </w:pPr>
      <w:r>
        <w:rPr>
          <w:b/>
          <w:u w:val="single"/>
        </w:rPr>
        <w:t>Zu § 59 (Rechtsbehelfe von Vereinen)</w:t>
      </w:r>
    </w:p>
    <w:p>
      <w:pPr>
        <w:pStyle w:val="Normal"/>
        <w:spacing w:lineRule="auto" w:line="360"/>
        <w:rPr>
          <w:b/>
          <w:b/>
          <w:u w:val="single"/>
        </w:rPr>
      </w:pPr>
      <w:r>
        <w:rPr>
          <w:b/>
          <w:u w:val="single"/>
        </w:rPr>
      </w:r>
    </w:p>
    <w:p>
      <w:pPr>
        <w:pStyle w:val="TextBody"/>
        <w:rPr/>
      </w:pPr>
      <w:r>
        <w:rPr/>
        <w:t>Der DIHK lehnt die bundeseinheitliche Einführung einer Vereinsklage im Naturschutz ab. Es ist eine grundsätzliche Frage unserer Rechtsordnung, wie umfassend die verfahrensrechtliche Teilhabe privater Vereinigungen ausgestaltet wird und inwieweit diese Vereinigungen die Macht erhalten, Projekte vor Gericht in Frage zu stellen, deren Notwendigkeit festgestellt wurde von der dazu berufenen, dem Parlament verantwortlichen Exekutive. Diese Frage kann und darf nicht punktuell für den Naturschutz und für anerkannte Naturschutzverbände entschieden werden, sie muss allgemein für alle relevanten politischen Fragen und unter Berücksichtigung aller gesellschaftlichen Interessenorganisationen und der von diesen wahrgenommenen Belange geführt werden.</w:t>
      </w:r>
    </w:p>
    <w:p>
      <w:pPr>
        <w:pStyle w:val="Normal"/>
        <w:spacing w:lineRule="auto" w:line="360"/>
        <w:rPr/>
      </w:pPr>
      <w:r>
        <w:rPr/>
      </w:r>
    </w:p>
    <w:p>
      <w:pPr>
        <w:pStyle w:val="TextBody"/>
        <w:rPr/>
      </w:pPr>
      <w:r>
        <w:rPr/>
        <w:t>Einen Bedarf für mehr Klagerechte sehen wir nicht. Sollte der Trend in unserer Gesellschaft, Streitigkeiten bis zur letzten Instanz durchzufechten und erst dort endgültige Ergebnisse zu akzeptieren durch Ausbau der Klagerechte gefördert werden, muss auch über einen Umbau der Entscheidungsstrukturen in unserem Staat nachgedacht werden. Es muss sichergestellt werden, dass alle legitimen Interessen vor Gericht zur Geltung gebracht werden können. Es muss ferner sichergestellt werden, dass die Verfahren der Justiz den neuen Anforderungen angepasst werden. Das heißt, Gerichte müssen Ergebnisse wesentlich schneller generieren, als dies derzeit der Fall ist. Die Diskussion zur Beschleunigung der Genehmigungsverfahren muss auf den kompletten Instanzenzug der Verwaltungsgerichtsbarkeit ausgedehnt werden. Nur so kann verhindert werden, dass bei großen Industrieansiedlungsvorhaben durch Zeitablauf der Investor rechtlos gestellt und ein Anreiz geschaffen wird, Vorhaben durch bloßes Prozessieren aufzuhalten und zu vereiteln.</w:t>
      </w:r>
    </w:p>
    <w:p>
      <w:pPr>
        <w:pStyle w:val="Normal"/>
        <w:spacing w:lineRule="auto" w:line="360"/>
        <w:rPr/>
      </w:pPr>
      <w:r>
        <w:rPr/>
      </w:r>
    </w:p>
    <w:p>
      <w:pPr>
        <w:pStyle w:val="TextBody"/>
        <w:rPr/>
      </w:pPr>
      <w:r>
        <w:rPr/>
        <w:t xml:space="preserve">Die Begründung zu § 59 wirft in mehreren Punkten Fragen auf. Zum einen wird behauptet, die Möglichkeit der Erhebung einer Vereinsklage trüge zum Abbau von Vollzugsdefiziten im Naturschutz bei. Wenn dies so wäre, müsste der Naturschutz in den Ländern mit Vereinsklagen besser sein als in Ländern ohne Vereinsklage. In den ersteren Ländern müsste er sich mit dem Zeitpunkt der Schaffung der Vereinsklage, ausgelöst durch diese, verbessert haben. Beides, so behauptet die Begründung, sei zu „belegen“, wird aber nicht belegt. Solche Belege dürften auch kaum vorliegen. </w:t>
      </w:r>
    </w:p>
    <w:p>
      <w:pPr>
        <w:pStyle w:val="TextBody"/>
        <w:rPr/>
      </w:pPr>
      <w:r>
        <w:rPr/>
      </w:r>
    </w:p>
    <w:p>
      <w:pPr>
        <w:pStyle w:val="TextBody"/>
        <w:rPr/>
      </w:pPr>
      <w:r>
        <w:rPr/>
        <w:t>Richtig ist sicher, dass anerkannte Vereine mit der Vereinsklage ein Druckmittel erhalten gegen die Verwaltung und gegen den mittelbar betroffenen Investor, wobei in der Begründung des Entwurfs behauptet wird, aber eben nur behauptet wird, das Druckmittel der Klage führe dazu, dass Verwaltungsentscheidungen sorgfältiger vorbereitet und begründet würden. Unklar bleibt, warum der Gesetzgeber spezifische Schwächen gerade der für den Naturschutz zuständigen Exekutive erkennt und diese nur durch Einführung einer Vereinsklage für korrigierbar hält. Eine spezifische naturschutzfachliche Regelung und zudem eine Regelung, die nur einzelnen Interessengruppen Sonderrechte verleiht, rechtfertigt sich so nicht.</w:t>
      </w:r>
      <w:r>
        <w:br w:type="page"/>
      </w:r>
    </w:p>
    <w:p>
      <w:pPr>
        <w:pStyle w:val="TextBody"/>
        <w:rPr/>
      </w:pPr>
      <w:r>
        <w:rPr/>
      </w:r>
    </w:p>
    <w:p>
      <w:pPr>
        <w:pStyle w:val="TextBody"/>
        <w:rPr/>
      </w:pPr>
      <w:r>
        <w:rPr/>
        <w:t xml:space="preserve">Die Erfahrungen der Wirtschaft mit den Vereinsklagen nach Landesrecht sind auch keinesfalls so positiv, wie es das BMU in seiner Begründung darstellt. So haben in Niedersachsen Verbände im Sommer 1994 gegen die Vertiefung der Ems geklagt, die Klage aber kurz darauf zurückgenommen, nachdem das Land Niedersachsen 17,5 Mill. DM (10 Mio DM für die Ems-Dollart-Stiftung und 7,5 Mio DM zur Verbesserung der ökologischen Situation der Ems) gezahlt hatte. Eine Klage gegen das Ems-Sperrwerk hatte durch den Baustopp verursachte Mehrkosten von rd. 50 Mio DM zur Folge. </w:t>
      </w:r>
    </w:p>
    <w:p>
      <w:pPr>
        <w:pStyle w:val="TextBody"/>
        <w:rPr/>
      </w:pPr>
      <w:r>
        <w:rPr/>
      </w:r>
    </w:p>
    <w:p>
      <w:pPr>
        <w:pStyle w:val="Normal"/>
        <w:spacing w:lineRule="auto" w:line="360"/>
        <w:jc w:val="both"/>
        <w:rPr/>
      </w:pPr>
      <w:r>
        <w:rPr/>
        <w:t>In Thüringen wurde der Rechtsstreit um das Pumpspeicherwerk Goldisthal erst beendet, nachdem das betroffene Energieunternehmen in einem mit dem klagenden Naturschutzverband geschlossenen Vergleich die Zahlung von 7 Mio. DM für Naturschutzzwecke übernommen hatte. Drohungen mit einer Klage und mit Zeitverzögerungen für Infrastrukturprojekte haben häufiger die Planungsträger dazu veranlasst, Zugeständnisse zu machen, die sich nicht zwingend aus Recht und Gesetz ableiten. Beispielhaft genannt sei die Ausführung einer Landstraße in Thüringen mit Kopfsteinpflaster statt mit Bitumen (Mehrkosten von 200.000,- DM). Allein in Bremen wurden in 10 Fällen „im Interesse einer zügigen Umsetzung der geplanten Vorhaben im Vorfeld von gesetzlichen Verfahren Vereinbarungen mit dem klageberechtigten Verband getroffen“ (Antwort des Bremer Senats auf eine Kleine Anfrage der Fraktion der AFB vom 5. August 1998).</w:t>
      </w:r>
    </w:p>
    <w:p>
      <w:pPr>
        <w:pStyle w:val="Normal"/>
        <w:spacing w:lineRule="auto" w:line="360"/>
        <w:jc w:val="both"/>
        <w:rPr/>
      </w:pPr>
      <w:r>
        <w:rPr/>
      </w:r>
    </w:p>
    <w:p>
      <w:pPr>
        <w:pStyle w:val="TextBody"/>
        <w:rPr/>
      </w:pPr>
      <w:r>
        <w:rPr/>
        <w:t>Wo sich die Planungsträger außer Stande sehen, finanzielle oder inhaltliche Zugeständnisse zu machen, treten Verzögerungen erheblichen Ausmaßes ein. In Schleswig-Holstein wurde beim Ausbau der Bundesstraße 431 ein Zeitverlust von 2,5 Jahren durch eine Vereinsklage verursacht. Eine Bahngleisverlegung im Bereich der Bezirksregierung Lüneburg kann seit langem nicht begonnen werden wegen der Klage eines Naturschutzverbandes. Alle beteiligten Behörden, alle Träger öffentlicher Belange und alle privaten Betroffenen sind mit dem Vorhaben einverstanden. Die Erweiterungspläne eines größeren Betriebes sind von der Gleisverlegung abhängig. Sie liegen auf Eis, bis die Vereinsklage den Weg durch die Instanzen zurückgelegt hat.</w:t>
      </w:r>
    </w:p>
    <w:p>
      <w:pPr>
        <w:pStyle w:val="Normal"/>
        <w:spacing w:lineRule="auto" w:line="360"/>
        <w:rPr/>
      </w:pPr>
      <w:r>
        <w:rPr/>
      </w:r>
    </w:p>
    <w:p>
      <w:pPr>
        <w:pStyle w:val="Normal"/>
        <w:spacing w:lineRule="auto" w:line="360"/>
        <w:rPr/>
      </w:pPr>
      <w:r>
        <w:rPr/>
        <w:t>Der DIHK spricht sich aus diesen Gründen gegen die Einführung der Vereinsklage im BNatSchG aus. Für den Fall, dass die Bundesregierung an dem Vorhaben festhalten will, muss das Recht wie folgt beschränkt werden:</w:t>
      </w:r>
    </w:p>
    <w:p>
      <w:pPr>
        <w:pStyle w:val="Normal"/>
        <w:spacing w:lineRule="auto" w:line="360"/>
        <w:rPr/>
      </w:pPr>
      <w:r>
        <w:rPr/>
      </w:r>
    </w:p>
    <w:p>
      <w:pPr>
        <w:pStyle w:val="Normal"/>
        <w:numPr>
          <w:ilvl w:val="0"/>
          <w:numId w:val="3"/>
        </w:numPr>
        <w:spacing w:lineRule="auto" w:line="360"/>
        <w:jc w:val="both"/>
        <w:rPr/>
      </w:pPr>
      <w:r>
        <w:rPr/>
        <w:t>Klagen von Vereinen sollen ultima ratio sein, um schwere Schäden der Natur und Landschaft abzuwenden. Die volle Rechtmäßigkeitskontrolle nach § 59 Abs. 2 Nr. 1 geht eindeutig zu weit. Es kann nicht darum gehen, formale oder nur marginale materielle Abweichungen von den Forderungen des Naturschutzrechts zu rügen. Daher ist Nr. 1 um den Passus „und dadurch die Verwirklichung der Ziele und Grundsätze des Naturschutzes schwer und dauerhaft vereitelt wird“ zu erweitern. Die Ergänzung stellt sicher, dass Rechtsbehelfe nur in Fällen zugelassen werden, in denen eine erhebliche Schädigung von Natur und Landschaft droht und durch eine Klage abgewendet werden soll. Ausgleichbare Nachteile sollen nicht zum Gegenstand einer Klage werden.</w:t>
      </w:r>
    </w:p>
    <w:p>
      <w:pPr>
        <w:pStyle w:val="Normal"/>
        <w:spacing w:lineRule="auto" w:line="360"/>
        <w:jc w:val="both"/>
        <w:rPr/>
      </w:pPr>
      <w:r>
        <w:rPr/>
      </w:r>
    </w:p>
    <w:p>
      <w:pPr>
        <w:pStyle w:val="Normal"/>
        <w:numPr>
          <w:ilvl w:val="0"/>
          <w:numId w:val="3"/>
        </w:numPr>
        <w:spacing w:lineRule="auto" w:line="360"/>
        <w:jc w:val="both"/>
        <w:rPr/>
      </w:pPr>
      <w:r>
        <w:rPr/>
        <w:t>Gemildert werden die nachteiligen wirtschaftlichen und sozialen Auswirkungen einer Vereinsklage, wenn diese keine aufschiebende Wirkung hat. § 80 Abs. 1 Verwaltungsgerichtsordnung ist um eine Nummer 5 zu ergänzen, nach der die aufschiebende Wirkung entfällt „bei Widersprüchen und Klagen von Vereinen, die nicht behaupten in ihren Rechten verletzt zu sein“. Alternativ kann in § 59 BNatSchG auf § 80 Abs. 1 Nr. 3 VwGO Bezug genommen werden, der es gestattet, die aufschiebende Wirkung entfallen zu lassen für Widersprüche und Klagen Dritter gegen Verwaltungsakte, die Investitionen oder die Schaffung von Arbeitsplätzen betreffen.</w:t>
      </w:r>
      <w:r>
        <w:br w:type="page"/>
      </w:r>
    </w:p>
    <w:p>
      <w:pPr>
        <w:pStyle w:val="Normal"/>
        <w:spacing w:lineRule="auto" w:line="360"/>
        <w:jc w:val="both"/>
        <w:rPr/>
      </w:pPr>
      <w:r>
        <w:rPr/>
      </w:r>
    </w:p>
    <w:p>
      <w:pPr>
        <w:pStyle w:val="Normal"/>
        <w:numPr>
          <w:ilvl w:val="0"/>
          <w:numId w:val="3"/>
        </w:numPr>
        <w:spacing w:lineRule="auto" w:line="360"/>
        <w:jc w:val="both"/>
        <w:rPr/>
      </w:pPr>
      <w:r>
        <w:rPr/>
        <w:t>§ 59 sollte um eine Regelung ergänzt werden, nach der bei einem unbegründeten Rechtsbehelf entstehende Verzögerungsschäden von den klagenden Vereinen zu tragen sind. Sollten wichtige Infrastrukturvorhaben oder Investitionen über längere Zeit wegen der eintretenden aufschiebenden Wirkung nicht realisiert  werden können, ist es recht und billig, dem die Verzögerung verursachenden Verein die Kosten der Verzögerung anzulasten. Dies kann die Klagebefugten dazu veranlassen, von dem Instrument „Vereinsklage“ nur sparsam und insbesondere nur dort Gebrauch zu machen, wo eindeutig rechtswidriges Verhalten verhindert werden muss.</w:t>
      </w:r>
    </w:p>
    <w:p>
      <w:pPr>
        <w:pStyle w:val="Normal"/>
        <w:spacing w:lineRule="auto" w:line="360"/>
        <w:jc w:val="both"/>
        <w:rPr/>
      </w:pPr>
      <w:r>
        <w:rPr/>
      </w:r>
    </w:p>
    <w:p>
      <w:pPr>
        <w:pStyle w:val="Normal"/>
        <w:numPr>
          <w:ilvl w:val="0"/>
          <w:numId w:val="3"/>
        </w:numPr>
        <w:spacing w:lineRule="auto" w:line="360"/>
        <w:jc w:val="both"/>
        <w:rPr/>
      </w:pPr>
      <w:r>
        <w:rPr/>
        <w:t>An geeigneter Stelle ist ferner festzulegen, dass der Streitwert einer Vereinsklage an den verzögerten Investitionen orientiert wird. Auch dies führt zu einem verantwortungsvollen Gebrauch des Instruments.</w:t>
      </w:r>
    </w:p>
    <w:p>
      <w:pPr>
        <w:pStyle w:val="Normal"/>
        <w:spacing w:lineRule="auto" w:line="360"/>
        <w:jc w:val="both"/>
        <w:rPr/>
      </w:pPr>
      <w:r>
        <w:rPr/>
      </w:r>
    </w:p>
    <w:p>
      <w:pPr>
        <w:pStyle w:val="Normal"/>
        <w:numPr>
          <w:ilvl w:val="0"/>
          <w:numId w:val="3"/>
        </w:numPr>
        <w:spacing w:lineRule="auto" w:line="360"/>
        <w:jc w:val="both"/>
        <w:rPr/>
      </w:pPr>
      <w:r>
        <w:rPr/>
        <w:t>Schließlich ist im Gesetz eine Regelung vorzusehen, nach der die Länder die Möglichkeit haben, einzelne gegenständlich begründete Ausnahme von der Vereinsklage vorzusehen. Beispiele enthalten etwa das Naturschutzgesetz Hamburgs oder Mecklenburg-Vorpommerns.</w:t>
      </w:r>
    </w:p>
    <w:p>
      <w:pPr>
        <w:pStyle w:val="Normal"/>
        <w:spacing w:lineRule="auto" w:line="360"/>
        <w:jc w:val="both"/>
        <w:rPr/>
      </w:pPr>
      <w:r>
        <w:rPr/>
      </w:r>
    </w:p>
    <w:p>
      <w:pPr>
        <w:pStyle w:val="TextBody"/>
        <w:rPr/>
      </w:pPr>
      <w:r>
        <w:rPr/>
        <w:t xml:space="preserve">Ergänzend fordert der DIHK für den Fall des Festhaltens an den Regelungen des Abschnitts 7 (Mitwirkung von Vereinen) diese auch auf andere Organisationen zu erstrecken, insbesondere solche, die wirtschaftliche Gesamtinteressen vertreten und deshalb auch ein berechtigtes Interesse geltend machen können, auf die Fachplanung und Einzelmaßnahmen des Naturschutzes Einfluss zu nehmen. Wenn es so ist (so die Begründung), dass Verwaltungshandeln durch den latenten Klagedruck besser wird, besteht kein vernünftiger Grund, die Vertreter der mit auf dem Spiel stehenden Interessen zugunsten einer rundum und gleichmäßig sorgfältigen Entscheidung der Fachbehörden mit den gleichen Klagerechten auszustatten. Anwendungsbeispiele lassen sich genügend finden, in denen Naturschutzbehörden  bei der Auswahl potenziell geeigneter Gebiete nach der FFH-Richtlinie Bestands- und Entwicklungsinteressen der ansässigen Wirtschaft verkannt haben und manchmal erst auf Intervention der IHK Korrekturen vorgenommen haben. Aus alledem folgt, dass, wenn der Weg einer Ausdehnung der Klagerechte beschritten werden sollte, dies auch konsequent für alle Interessenvertretungen gelten muss. Wer sich angesichts dieser Forderung über den Verlust von Souveränität des Staates und besonders der Exekutive Gedanken macht, bestätigt die Ausgangsthese, dass Vereinsklagen generell von Übel sind. Wer letzteres nicht akzeptiert, muss über eine Erweiterung der Klagebefugten ernsthaft nachdenken. </w:t>
      </w:r>
    </w:p>
    <w:p>
      <w:pPr>
        <w:pStyle w:val="TextBody"/>
        <w:rPr/>
      </w:pPr>
      <w:r>
        <w:rPr/>
      </w:r>
    </w:p>
    <w:p>
      <w:pPr>
        <w:pStyle w:val="TextBody"/>
        <w:rPr/>
      </w:pPr>
      <w:r>
        <w:rPr/>
      </w:r>
    </w:p>
    <w:p>
      <w:pPr>
        <w:pStyle w:val="TextBody"/>
        <w:rPr>
          <w:b/>
          <w:b/>
          <w:u w:val="single"/>
        </w:rPr>
      </w:pPr>
      <w:r>
        <w:rPr>
          <w:b/>
          <w:u w:val="single"/>
        </w:rPr>
        <w:t>Zu § 68 Abs. 5 Nr. 2 (Übergangsvorschrift)</w:t>
      </w:r>
    </w:p>
    <w:p>
      <w:pPr>
        <w:pStyle w:val="TextBody"/>
        <w:rPr>
          <w:b/>
          <w:b/>
          <w:u w:val="single"/>
        </w:rPr>
      </w:pPr>
      <w:r>
        <w:rPr>
          <w:b/>
          <w:u w:val="single"/>
        </w:rPr>
      </w:r>
    </w:p>
    <w:p>
      <w:pPr>
        <w:pStyle w:val="TextBody"/>
        <w:rPr/>
      </w:pPr>
      <w:r>
        <w:rPr/>
        <w:t xml:space="preserve">In akzeptabel für die Wirtschaft ist die Übergangsregelung für die Verbandsklage. Diese ermöglicht es Naturschutzvereinen, mit einer Klage in Verfahren einzusteigen, die auf der Verwaltungsebene bereits durch Entscheidung erledigt sind, aber von Dritten mit Widerspruch oder Klage angefochten worden sind. Dies würde zum Beispiel die geltenden Ausnahmeregelungen für Verbandsklagen in Hamburg oder Mecklenburg-Vorpommern unterlaufen und es einem Verband erlauben, jetzt noch in Klagen gegen die Airbus 380-Fertigung in Hamburg Finkenwerde einzusteigen. Die Rechtslage, auch hinsichtlich der Klagebefugnisse, muss beachtet werden. Eine Rückwirkung ist abzulehnen. Die Stellungnahme des Bundesrates zum Regierungsentwurf ist zu unterstützen. </w:t>
      </w:r>
    </w:p>
    <w:p>
      <w:pPr>
        <w:pStyle w:val="Normal"/>
        <w:spacing w:lineRule="auto" w:line="360"/>
        <w:rPr/>
      </w:pPr>
      <w:r>
        <w:rPr/>
      </w:r>
    </w:p>
    <w:p>
      <w:pPr>
        <w:pStyle w:val="Normal"/>
        <w:spacing w:lineRule="auto" w:line="360"/>
        <w:rPr>
          <w:b/>
          <w:b/>
          <w:u w:val="single"/>
        </w:rPr>
      </w:pPr>
      <w:r>
        <w:rPr>
          <w:b/>
          <w:u w:val="single"/>
        </w:rPr>
        <w:t>Zu Art. 2 Änderung der Seeanlagenverordnung</w:t>
      </w:r>
    </w:p>
    <w:p>
      <w:pPr>
        <w:pStyle w:val="Normal"/>
        <w:spacing w:lineRule="auto" w:line="360"/>
        <w:rPr>
          <w:b/>
          <w:b/>
          <w:u w:val="single"/>
        </w:rPr>
      </w:pPr>
      <w:r>
        <w:rPr>
          <w:b/>
          <w:u w:val="single"/>
        </w:rPr>
      </w:r>
    </w:p>
    <w:p>
      <w:pPr>
        <w:pStyle w:val="Heading6"/>
        <w:rPr/>
      </w:pPr>
      <w:r>
        <w:rPr/>
        <w:t>Zu § 3 Abs. 1 Nr. 4</w:t>
      </w:r>
    </w:p>
    <w:p>
      <w:pPr>
        <w:pStyle w:val="Normal"/>
        <w:spacing w:lineRule="auto" w:line="360"/>
        <w:rPr>
          <w:u w:val="single"/>
        </w:rPr>
      </w:pPr>
      <w:r>
        <w:rPr>
          <w:u w:val="single"/>
        </w:rPr>
      </w:r>
    </w:p>
    <w:p>
      <w:pPr>
        <w:pStyle w:val="TextBody"/>
        <w:rPr/>
      </w:pPr>
      <w:r>
        <w:rPr/>
        <w:t>Die Erweiterung der Versagungsgründe einer Genehmigung nach der SeeanlagenVO wird abgelehnt. Vor allem die „Beeinträchtigung des Vogelzuges“ als Versagungsgrund wird von den Offshore-Investoren als gezielter Versuch betrachtet, die bevorstehende Errichtung von Windenergieparks in der Außenwirtschaftszone zu verhindern. Nach der Vogelschutzrichtlinie (79/409/EG) ist die Bundesrepublik verpflichtet, heimische Vögel zu erhalten (Art. 1) und regelmäßig auftretenden Zugvögelarten hinsichtlich ihrer Vermehrungs-, Mauser- und Überwinterungsgebiete Schutz zu gewähren. Während dieser Schutz noch kalkulierbar ist, bedeutet die Erweiterung auf den Vogelzug eine unangemessene Ausdehnung des Vogelschutzes. Im Vorgriff auf die geplante Änderung sind in den Karten des Bundesamtes für Naturschutz bereits als wichtig angesehene Vogeltrassen eingezeichnet worden, die als „bedeutende Austauschbeziehung des avifaunistischen Rastgeschehens“ bezeichnet werden.</w:t>
      </w:r>
    </w:p>
    <w:p>
      <w:pPr>
        <w:pStyle w:val="Normal"/>
        <w:spacing w:lineRule="auto" w:line="360"/>
        <w:rPr/>
      </w:pPr>
      <w:r>
        <w:rPr/>
      </w:r>
    </w:p>
    <w:p>
      <w:pPr>
        <w:pStyle w:val="TextBody"/>
        <w:rPr/>
      </w:pPr>
      <w:r>
        <w:rPr/>
        <w:t>Wir halten eine so weitgehende Ausdehnung des Vogelschutzes für nicht erforderlich und auch nicht für verhältnismäßig. Aus den Erfahrungen mit On-Shore-Anlagen läßt sich feststellen, dass die Risiken für Zugvögel gering sind. Zudem ist zu besorgen, dass der Gedanke schnell auch für den Vogelschutz an Land herangezogen wird und damit der Luftraum über Europa im Interesse des Schutzes des Vogelzuges teilweise gesperrt wird.</w:t>
      </w:r>
    </w:p>
    <w:p>
      <w:pPr>
        <w:pStyle w:val="Header"/>
        <w:tabs>
          <w:tab w:val="clear" w:pos="4536"/>
          <w:tab w:val="clear" w:pos="9072"/>
        </w:tabs>
        <w:spacing w:lineRule="auto" w:line="360"/>
        <w:rPr/>
      </w:pPr>
      <w:r>
        <w:rPr/>
      </w:r>
    </w:p>
    <w:p>
      <w:pPr>
        <w:pStyle w:val="Normal"/>
        <w:spacing w:lineRule="auto" w:line="360"/>
        <w:jc w:val="both"/>
        <w:rPr/>
      </w:pPr>
      <w:r>
        <w:rPr/>
        <w:t xml:space="preserve">Es reicht aus, wenn die Umweltverträglichkeit einer geplanten Anlage in die Entscheidung über den Antrag einfließt und dabei auch die positiven Effekte einer Off-Shore-Windenergiegewinnung gewürdigt werden. Die Erweiterung der Versagungsgründe ist durch eine Berücksichtigungspflicht möglicher Gefährdungen der Meeresumwelt zu ersetzen. </w:t>
      </w:r>
    </w:p>
    <w:p>
      <w:pPr>
        <w:pStyle w:val="Normal"/>
        <w:spacing w:lineRule="auto" w:line="360"/>
        <w:jc w:val="both"/>
        <w:rPr/>
      </w:pPr>
      <w:r>
        <w:rPr/>
      </w:r>
      <w:r>
        <w:br w:type="page"/>
      </w:r>
    </w:p>
    <w:p>
      <w:pPr>
        <w:pStyle w:val="Heading"/>
        <w:spacing w:lineRule="auto" w:line="360"/>
        <w:jc w:val="left"/>
        <w:rPr>
          <w:i/>
          <w:i/>
        </w:rPr>
      </w:pPr>
      <w:r>
        <w:rPr>
          <w:i/>
        </w:rPr>
      </w:r>
    </w:p>
    <w:p>
      <w:pPr>
        <w:pStyle w:val="Heading"/>
        <w:spacing w:lineRule="auto" w:line="360"/>
        <w:rPr>
          <w:i/>
          <w:i/>
        </w:rPr>
      </w:pPr>
      <w:r>
        <w:rPr>
          <w:i/>
        </w:rPr>
      </w:r>
    </w:p>
    <w:p>
      <w:pPr>
        <w:pStyle w:val="Heading"/>
        <w:spacing w:lineRule="auto" w:line="360"/>
        <w:jc w:val="left"/>
        <w:rPr>
          <w:sz w:val="32"/>
        </w:rPr>
      </w:pPr>
      <w:r>
        <w:rPr>
          <w:b w:val="false"/>
          <w:lang w:val="en-US"/>
        </w:rPr>
      </w:r>
    </w:p>
    <w:p>
      <w:pPr>
        <w:pStyle w:val="Normal"/>
        <w:spacing w:lineRule="auto" w:line="360"/>
        <w:jc w:val="center"/>
        <w:rPr>
          <w:sz w:val="32"/>
        </w:rPr>
      </w:pPr>
      <w:r>
        <w:rPr>
          <w:sz w:val="32"/>
        </w:rPr>
      </w:r>
    </w:p>
    <w:p>
      <w:pPr>
        <w:pStyle w:val="Heading4"/>
        <w:rPr/>
      </w:pPr>
      <w:r>
        <w:rPr/>
        <w:t>Teil 2</w:t>
      </w:r>
    </w:p>
    <w:p>
      <w:pPr>
        <w:pStyle w:val="Normal"/>
        <w:spacing w:lineRule="auto" w:line="360"/>
        <w:jc w:val="center"/>
        <w:rPr/>
      </w:pPr>
      <w:r>
        <w:rPr/>
      </w:r>
    </w:p>
    <w:p>
      <w:pPr>
        <w:pStyle w:val="Normal"/>
        <w:spacing w:lineRule="auto" w:line="360"/>
        <w:jc w:val="center"/>
        <w:rPr/>
      </w:pPr>
      <w:r>
        <w:rPr/>
      </w:r>
    </w:p>
    <w:p>
      <w:pPr>
        <w:pStyle w:val="Heading1"/>
        <w:spacing w:lineRule="auto" w:line="360"/>
        <w:rPr/>
      </w:pPr>
      <w:r>
        <w:rPr/>
        <w:t xml:space="preserve">S T E L L U N G N A H M E </w:t>
      </w:r>
    </w:p>
    <w:p>
      <w:pPr>
        <w:pStyle w:val="Normal"/>
        <w:spacing w:lineRule="auto" w:line="360"/>
        <w:rPr>
          <w:b/>
          <w:b/>
          <w:sz w:val="28"/>
        </w:rPr>
      </w:pPr>
      <w:r>
        <w:rPr>
          <w:b/>
          <w:sz w:val="28"/>
        </w:rPr>
      </w:r>
    </w:p>
    <w:p>
      <w:pPr>
        <w:pStyle w:val="Normal"/>
        <w:spacing w:lineRule="auto" w:line="360"/>
        <w:jc w:val="center"/>
        <w:rPr>
          <w:b/>
          <w:b/>
          <w:sz w:val="26"/>
        </w:rPr>
      </w:pPr>
      <w:r>
        <w:rPr>
          <w:b/>
          <w:sz w:val="26"/>
        </w:rPr>
        <w:t>zum</w:t>
      </w:r>
    </w:p>
    <w:p>
      <w:pPr>
        <w:pStyle w:val="Heading7"/>
        <w:rPr/>
      </w:pPr>
      <w:r>
        <w:rPr/>
        <w:t xml:space="preserve">Entwurf eines Gesetzes zur Neuordnung des </w:t>
      </w:r>
    </w:p>
    <w:p>
      <w:pPr>
        <w:pStyle w:val="Normal"/>
        <w:spacing w:lineRule="auto" w:line="360"/>
        <w:jc w:val="center"/>
        <w:rPr/>
      </w:pPr>
      <w:r>
        <w:rPr>
          <w:b/>
          <w:sz w:val="26"/>
        </w:rPr>
        <w:t xml:space="preserve">Naturschutzes und der Landschaftspflege </w:t>
      </w:r>
    </w:p>
    <w:p>
      <w:pPr>
        <w:pStyle w:val="Normal"/>
        <w:spacing w:lineRule="auto" w:line="360"/>
        <w:jc w:val="center"/>
        <w:rPr>
          <w:b/>
          <w:b/>
          <w:sz w:val="28"/>
        </w:rPr>
      </w:pPr>
      <w:r>
        <w:rPr>
          <w:b/>
          <w:sz w:val="28"/>
        </w:rPr>
      </w:r>
    </w:p>
    <w:p>
      <w:pPr>
        <w:pStyle w:val="Heading3"/>
        <w:rPr>
          <w:b/>
          <w:b/>
          <w:sz w:val="24"/>
        </w:rPr>
      </w:pPr>
      <w:r>
        <w:rPr>
          <w:b/>
          <w:sz w:val="24"/>
        </w:rPr>
        <w:t>vorgelegt von der Fraktionen der PDS</w:t>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8"/>
        </w:rPr>
      </w:pPr>
      <w:r>
        <w:rPr>
          <w:b/>
        </w:rPr>
        <w:t>Bundestags-Drucksache14/5766</w:t>
      </w:r>
    </w:p>
    <w:p>
      <w:pPr>
        <w:pStyle w:val="Normal"/>
        <w:spacing w:lineRule="auto" w:line="360"/>
        <w:jc w:val="center"/>
        <w:rPr>
          <w:b/>
          <w:b/>
          <w:sz w:val="28"/>
        </w:rPr>
      </w:pPr>
      <w:r>
        <w:rPr>
          <w:b/>
          <w:sz w:val="28"/>
        </w:rPr>
        <w:t>--------------------------------------------</w:t>
      </w:r>
    </w:p>
    <w:p>
      <w:pPr>
        <w:pStyle w:val="Normal"/>
        <w:spacing w:lineRule="auto" w:line="360"/>
        <w:jc w:val="center"/>
        <w:rPr>
          <w:b/>
          <w:b/>
          <w:sz w:val="28"/>
        </w:rPr>
      </w:pPr>
      <w:r>
        <w:rPr>
          <w:b/>
          <w:sz w:val="28"/>
        </w:rPr>
      </w:r>
    </w:p>
    <w:p>
      <w:pPr>
        <w:pStyle w:val="Normal"/>
        <w:spacing w:lineRule="auto" w:line="360"/>
        <w:jc w:val="both"/>
        <w:rPr>
          <w:u w:val="single"/>
        </w:rPr>
      </w:pPr>
      <w:r>
        <w:rPr>
          <w:u w:val="single"/>
        </w:rPr>
      </w:r>
    </w:p>
    <w:p>
      <w:pPr>
        <w:pStyle w:val="TextBody"/>
        <w:rPr/>
      </w:pPr>
      <w:r>
        <w:rPr/>
        <w:t>Der Entwurf der PDS-Fraktion orientiert sich in weiten Teilen an denjenigen der Bundesregierung  und der Fraktionen der SPD und BÜNDNIS90/DIE GRÜNEN. Daher wird im Folgenden nur auf einige Aspekte eingegangen, die aus Sicht des DIHK besonderer Kommentierung bedürfen.</w:t>
      </w:r>
    </w:p>
    <w:p>
      <w:pPr>
        <w:pStyle w:val="TextBody"/>
        <w:rPr/>
      </w:pPr>
      <w:r>
        <w:rPr/>
      </w:r>
    </w:p>
    <w:p>
      <w:pPr>
        <w:pStyle w:val="TextBody"/>
        <w:rPr/>
      </w:pPr>
      <w:r>
        <w:rPr/>
        <w:t>Die in der Stellungnahme Teil 1 dargestellten Hauptprobleme der Wirtschaft (Biotopverbund, gesetzlicher Biotopschutz, Verbandsklage) sind in dem Entwurf der PDS nicht gelöst worden, im Gegenteil! Die Anforderungen an den Biotopverbund sind deutlich verschärft, die Verbandsklage gleich zu einem allgemeinen Klagerecht der Verbände ausgebaut. Es liegt auf der Hand, dass mit einem solchen Gesetz eine Absage an Infrastrukturentwicklung, Städtebau und wirtschaftliche Entwicklung verbunden ist.</w:t>
      </w:r>
    </w:p>
    <w:p>
      <w:pPr>
        <w:pStyle w:val="TextBody"/>
        <w:rPr/>
      </w:pPr>
      <w:r>
        <w:rPr/>
      </w:r>
    </w:p>
    <w:p>
      <w:pPr>
        <w:pStyle w:val="TextBody"/>
        <w:rPr/>
      </w:pPr>
      <w:r>
        <w:rPr/>
        <w:t xml:space="preserve">Unverständlich ist, warum der Entwurf zwar einerseits mit der Verbandsklage gesellschaftlichen Akteuren eine starke, nach unserer Überzeugung eine zu starke Position einräumt, auf der anderen Seite aber den Vertragsnaturschutz negiert. Hier ist ein massiver Bruch der Konzeption zu erkennen. </w:t>
      </w:r>
    </w:p>
    <w:p>
      <w:pPr>
        <w:pStyle w:val="TextBody"/>
        <w:rPr/>
      </w:pPr>
      <w:r>
        <w:rPr/>
      </w:r>
    </w:p>
    <w:p>
      <w:pPr>
        <w:pStyle w:val="TextBody"/>
        <w:rPr/>
      </w:pPr>
      <w:r>
        <w:rPr/>
      </w:r>
    </w:p>
    <w:p>
      <w:pPr>
        <w:pStyle w:val="TextBody"/>
        <w:rPr>
          <w:b/>
          <w:b/>
          <w:u w:val="single"/>
        </w:rPr>
      </w:pPr>
      <w:r>
        <w:rPr>
          <w:b/>
          <w:u w:val="single"/>
        </w:rPr>
        <w:t>Zu den einzelnen Themen</w:t>
      </w:r>
    </w:p>
    <w:p>
      <w:pPr>
        <w:pStyle w:val="TextBody"/>
        <w:rPr>
          <w:b/>
          <w:b/>
          <w:u w:val="single"/>
        </w:rPr>
      </w:pPr>
      <w:r>
        <w:rPr>
          <w:b/>
          <w:u w:val="single"/>
        </w:rPr>
      </w:r>
    </w:p>
    <w:p>
      <w:pPr>
        <w:pStyle w:val="TextBody"/>
        <w:numPr>
          <w:ilvl w:val="0"/>
          <w:numId w:val="4"/>
        </w:numPr>
        <w:rPr>
          <w:b/>
          <w:b/>
        </w:rPr>
      </w:pPr>
      <w:r>
        <w:rPr>
          <w:b/>
        </w:rPr>
        <w:t>Abwägungsklausel</w:t>
      </w:r>
    </w:p>
    <w:p>
      <w:pPr>
        <w:pStyle w:val="TextBody"/>
        <w:rPr>
          <w:b/>
          <w:b/>
        </w:rPr>
      </w:pPr>
      <w:r>
        <w:rPr>
          <w:b/>
        </w:rPr>
      </w:r>
    </w:p>
    <w:p>
      <w:pPr>
        <w:pStyle w:val="TextBody"/>
        <w:rPr/>
      </w:pPr>
      <w:r>
        <w:rPr/>
        <w:t>Die Verlegung der Abwägungsklausel in einen eigenen § 4 hat eigentlich nur ein Vorteil. Dadurch wird § 3 (Biotopverbund) deutlicher als im anderen Entwurf zu den Grundsätzen geschlagen. Ansonsten ist die Regelung in mehrfacher Hinsicht rechtstechnisch mißlungen und von der Prioritätensetzung her abzulehnen. Versäumt wird die Anordnung einer Abwägung der Ziele des Naturschutzes untereinander. Ferner ist die Abwägung generell durchzuführen, nicht eine Regel zu benennen, wie eine an anderer Stelle angeordnete Abwägung vorzunehmen ist. Schließlich schreibt Art. 20 a GG als Staatszielbestimmung zwar dem Umweltschutz Bedeutung zu, die Konkretisierung des Schutzes soll aber der einfachen Gesetzgebung obliegen und nicht in den Gesetzen durch Verweis auf Art. 20 a GG quasi erledigt werden. Eine „herausgehobene Bedeutung“ kommt dem Naturschutz nicht zu.</w:t>
      </w:r>
    </w:p>
    <w:p>
      <w:pPr>
        <w:pStyle w:val="TextBody"/>
        <w:rPr/>
      </w:pPr>
      <w:r>
        <w:rPr/>
      </w:r>
      <w:r>
        <w:br w:type="page"/>
      </w:r>
    </w:p>
    <w:p>
      <w:pPr>
        <w:pStyle w:val="TextBody"/>
        <w:rPr/>
      </w:pPr>
      <w:r>
        <w:rPr/>
      </w:r>
    </w:p>
    <w:p>
      <w:pPr>
        <w:pStyle w:val="TextBody"/>
        <w:numPr>
          <w:ilvl w:val="0"/>
          <w:numId w:val="4"/>
        </w:numPr>
        <w:rPr/>
      </w:pPr>
      <w:r>
        <w:rPr/>
        <w:t>Biotopverbund</w:t>
      </w:r>
    </w:p>
    <w:p>
      <w:pPr>
        <w:pStyle w:val="TextBody"/>
        <w:rPr/>
      </w:pPr>
      <w:r>
        <w:rPr/>
      </w:r>
    </w:p>
    <w:p>
      <w:pPr>
        <w:pStyle w:val="TextBody"/>
        <w:rPr/>
      </w:pPr>
      <w:r>
        <w:rPr/>
        <w:t>Auf unsere Kritik an der ähnlichen Regelung des anderen Entwurfs (Teil 1, § 3) wird  verwiesen. Es wird in § 3 lediglich den Ländern insgesamt ein gemeinsames Mindestziel von 15 % aufgegeben und in Ansätzen ein entsprechender „grüner Länderfinanzausgleich“ geregelt. Dunkel bleibt, wie 15 % zu schaffen sein sollen, wenn alle auf 10 % verpflichtet werden und die „Stadtstaaten“ von dieser Pflicht auch noch ausgenommen werden.</w:t>
      </w:r>
    </w:p>
    <w:p>
      <w:pPr>
        <w:pStyle w:val="TextBody"/>
        <w:rPr/>
      </w:pPr>
      <w:r>
        <w:rPr/>
      </w:r>
    </w:p>
    <w:p>
      <w:pPr>
        <w:pStyle w:val="TextBody"/>
        <w:rPr/>
      </w:pPr>
      <w:r>
        <w:rPr/>
      </w:r>
    </w:p>
    <w:p>
      <w:pPr>
        <w:pStyle w:val="TextBody"/>
        <w:numPr>
          <w:ilvl w:val="0"/>
          <w:numId w:val="4"/>
        </w:numPr>
        <w:rPr>
          <w:b/>
          <w:b/>
        </w:rPr>
      </w:pPr>
      <w:r>
        <w:rPr>
          <w:b/>
        </w:rPr>
        <w:t>Landschaftsplanung / Eingriffsregelung</w:t>
      </w:r>
    </w:p>
    <w:p>
      <w:pPr>
        <w:pStyle w:val="TextBody"/>
        <w:rPr>
          <w:b/>
          <w:b/>
        </w:rPr>
      </w:pPr>
      <w:r>
        <w:rPr>
          <w:b/>
        </w:rPr>
      </w:r>
    </w:p>
    <w:p>
      <w:pPr>
        <w:pStyle w:val="TextBody"/>
        <w:rPr/>
      </w:pPr>
      <w:r>
        <w:rPr/>
        <w:t>In § 10 Abs. 3 und in § 18 Abs. 5 bestimmt der Entwurf, dass Naturschutz und Landschaftspflege grundsätzlich Vorrang genießen. Interessant wäre es, diese Regel einmal anhand verschiedener Projekte der letzten Zeit durchzuprüfen. Zu vermuten ist, dass es dann weder zu einer Ostseeautobahn A 20 gekommen wäre noch zu diversen Industrieansiedlungen in Dresden oder Eisenach.</w:t>
      </w:r>
    </w:p>
    <w:p>
      <w:pPr>
        <w:pStyle w:val="TextBody"/>
        <w:rPr/>
      </w:pPr>
      <w:r>
        <w:rPr/>
      </w:r>
    </w:p>
    <w:p>
      <w:pPr>
        <w:pStyle w:val="TextBody"/>
        <w:rPr/>
      </w:pPr>
      <w:r>
        <w:rPr/>
        <w:t>Denn, wie das Beispiel BMW-Standortwettbewerb zeigt, gibt es Alternativen für die Standortfindung immer. Die systematische Benachteiligung eines deutschen Standortes im Standortwettbewerb würde deshalb immer dazu führen, dass Investitionen, soweit möglich, im benachbarten Ausland realisiert werden.</w:t>
      </w:r>
    </w:p>
    <w:p>
      <w:pPr>
        <w:pStyle w:val="TextBody"/>
        <w:rPr/>
      </w:pPr>
      <w:r>
        <w:rPr/>
      </w:r>
    </w:p>
    <w:p>
      <w:pPr>
        <w:pStyle w:val="TextBody"/>
        <w:numPr>
          <w:ilvl w:val="0"/>
          <w:numId w:val="4"/>
        </w:numPr>
        <w:rPr>
          <w:b/>
          <w:b/>
        </w:rPr>
      </w:pPr>
      <w:r>
        <w:rPr>
          <w:b/>
        </w:rPr>
        <w:t>Verbandsklage</w:t>
      </w:r>
    </w:p>
    <w:p>
      <w:pPr>
        <w:pStyle w:val="TextBody"/>
        <w:rPr>
          <w:b/>
          <w:b/>
        </w:rPr>
      </w:pPr>
      <w:r>
        <w:rPr>
          <w:b/>
        </w:rPr>
      </w:r>
    </w:p>
    <w:p>
      <w:pPr>
        <w:pStyle w:val="TextBody"/>
        <w:rPr/>
      </w:pPr>
      <w:r>
        <w:rPr/>
        <w:t>Die Regelungen sind ein mutiger Vorgriff auf die demnächst ins Haus stehende Umsetzung der Aarhus-Konvention. Eine so eklatante Ausdehnung der Klagebefugnisse müsste allerdings wesentliche Veränderungen des gesamten deutschen Rechtsschutzsystems nach sich ziehen, andernfalls kann sehr schnell die Investitionstätigkeit und die technische Innovation zum Erliegen gebracht werden. Eine am Gemeinwohl orientierte Lösung wird hier nicht angeboten.</w:t>
      </w:r>
    </w:p>
    <w:p>
      <w:pPr>
        <w:pStyle w:val="Normal"/>
        <w:spacing w:lineRule="auto" w:line="360"/>
        <w:jc w:val="both"/>
        <w:rPr/>
      </w:pPr>
      <w:r>
        <w:rPr/>
      </w:r>
    </w:p>
    <w:p>
      <w:pPr>
        <w:pStyle w:val="Normal"/>
        <w:spacing w:lineRule="auto" w:line="360"/>
        <w:jc w:val="both"/>
        <w:rPr/>
      </w:pPr>
      <w:r>
        <w:rPr/>
      </w:r>
    </w:p>
    <w:p>
      <w:pPr>
        <w:pStyle w:val="Normal"/>
        <w:rPr>
          <w:b/>
          <w:b/>
          <w:lang w:val="en-US"/>
        </w:rPr>
      </w:pPr>
      <w:r>
        <w:rPr>
          <w:b/>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rFonts w:eastAsia="Arial"/>
          <w:i/>
          <w:sz w:val="36"/>
          <w:u w:val="none"/>
        </w:rPr>
        <w:t xml:space="preserve">                                                </w:t>
      </w:r>
      <w:r>
        <w:rPr>
          <w:i/>
          <w:sz w:val="36"/>
        </w:rPr>
        <w:t>Teil 3</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t xml:space="preserve">Beantwortung der einzelnen Fragen des </w:t>
      </w:r>
    </w:p>
    <w:p>
      <w:pPr>
        <w:pStyle w:val="Normal"/>
        <w:jc w:val="center"/>
        <w:rPr/>
      </w:pPr>
      <w:r>
        <w:rPr>
          <w:b/>
          <w:sz w:val="32"/>
        </w:rPr>
        <w:t xml:space="preserve">Gemeinsamen Fragenkatalogs </w:t>
      </w:r>
    </w:p>
    <w:p>
      <w:pPr>
        <w:pStyle w:val="Normal"/>
        <w:jc w:val="center"/>
        <w:rPr>
          <w:b/>
          <w:b/>
          <w:sz w:val="32"/>
        </w:rPr>
      </w:pPr>
      <w:r>
        <w:rPr>
          <w:b/>
          <w:sz w:val="32"/>
        </w:rPr>
      </w:r>
    </w:p>
    <w:p>
      <w:pPr>
        <w:pStyle w:val="Normal"/>
        <w:jc w:val="center"/>
        <w:rPr>
          <w:b/>
          <w:b/>
          <w:sz w:val="32"/>
        </w:rPr>
      </w:pPr>
      <w:r>
        <w:rPr>
          <w:b/>
          <w:sz w:val="32"/>
        </w:rPr>
        <w:t xml:space="preserve">der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Öffentlichen Anhörung </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rPr>
        <w:t>zum Gesetzentwurf der Fraktionen der SPD und BÜNDNIS 90/DIE GRÜNEN</w:t>
      </w:r>
    </w:p>
    <w:p>
      <w:pPr>
        <w:pStyle w:val="Normal"/>
        <w:jc w:val="center"/>
        <w:rPr/>
      </w:pPr>
      <w:r>
        <w:rPr>
          <w:b/>
        </w:rPr>
        <w:t xml:space="preserve">zur Neuregelung des Rechts des Naturschutzes und der Landschaftspflege </w:t>
      </w:r>
    </w:p>
    <w:p>
      <w:pPr>
        <w:pStyle w:val="Normal"/>
        <w:jc w:val="center"/>
        <w:rPr>
          <w:b/>
          <w:b/>
        </w:rPr>
      </w:pPr>
      <w:r>
        <w:rPr>
          <w:b/>
        </w:rPr>
        <w:t>und zur Anpassung anderer Rechtsvorschriften (BNatSchGNeuregG)</w:t>
      </w:r>
    </w:p>
    <w:p>
      <w:pPr>
        <w:pStyle w:val="Normal"/>
        <w:jc w:val="center"/>
        <w:rPr>
          <w:b/>
          <w:b/>
        </w:rPr>
      </w:pPr>
      <w:r>
        <w:rPr>
          <w:b/>
        </w:rPr>
        <w:t>–</w:t>
      </w:r>
      <w:r>
        <w:rPr>
          <w:rFonts w:eastAsia="Arial"/>
          <w:b/>
        </w:rPr>
        <w:t xml:space="preserve"> </w:t>
      </w:r>
      <w:r>
        <w:rPr>
          <w:b/>
        </w:rPr>
        <w:t>Drucksache 14/6378 –</w:t>
      </w:r>
    </w:p>
    <w:p>
      <w:pPr>
        <w:pStyle w:val="Normal"/>
        <w:jc w:val="center"/>
        <w:rPr>
          <w:b/>
          <w:b/>
        </w:rPr>
      </w:pPr>
      <w:r>
        <w:rPr>
          <w:b/>
        </w:rPr>
      </w:r>
    </w:p>
    <w:p>
      <w:pPr>
        <w:pStyle w:val="Normal"/>
        <w:spacing w:before="120" w:after="120"/>
        <w:jc w:val="center"/>
        <w:rPr>
          <w:b/>
          <w:b/>
        </w:rPr>
      </w:pPr>
      <w:r>
        <w:rPr>
          <w:b/>
        </w:rPr>
        <w:t>und</w:t>
      </w:r>
    </w:p>
    <w:p>
      <w:pPr>
        <w:pStyle w:val="Normal"/>
        <w:spacing w:before="120" w:after="120"/>
        <w:jc w:val="center"/>
        <w:rPr>
          <w:b/>
          <w:b/>
          <w:sz w:val="28"/>
        </w:rPr>
      </w:pPr>
      <w:r>
        <w:rPr>
          <w:b/>
          <w:sz w:val="28"/>
        </w:rPr>
      </w:r>
    </w:p>
    <w:p>
      <w:pPr>
        <w:pStyle w:val="Normal"/>
        <w:jc w:val="center"/>
        <w:rPr>
          <w:b/>
          <w:b/>
        </w:rPr>
      </w:pPr>
      <w:r>
        <w:rPr>
          <w:b/>
        </w:rPr>
        <w:t>zum Gesetzentwurf der Fraktion der PDS</w:t>
      </w:r>
    </w:p>
    <w:p>
      <w:pPr>
        <w:pStyle w:val="Normal"/>
        <w:jc w:val="center"/>
        <w:rPr/>
      </w:pPr>
      <w:r>
        <w:rPr>
          <w:b/>
        </w:rPr>
        <w:t xml:space="preserve">zur Neuordnung des Naturschutzes und der Landschaftspflege </w:t>
      </w:r>
    </w:p>
    <w:p>
      <w:pPr>
        <w:pStyle w:val="Normal"/>
        <w:jc w:val="center"/>
        <w:rPr>
          <w:b/>
          <w:b/>
          <w:sz w:val="28"/>
        </w:rPr>
      </w:pPr>
      <w:r>
        <w:rPr>
          <w:b/>
        </w:rPr>
        <w:t>–</w:t>
      </w:r>
      <w:r>
        <w:rPr>
          <w:rFonts w:eastAsia="Arial"/>
          <w:b/>
        </w:rPr>
        <w:t xml:space="preserve"> </w:t>
      </w:r>
      <w:r>
        <w:rPr>
          <w:b/>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r>
    </w:p>
    <w:p>
      <w:pPr>
        <w:pStyle w:val="Normal"/>
        <w:jc w:val="both"/>
        <w:rPr>
          <w:b/>
          <w:b/>
        </w:rPr>
      </w:pPr>
      <w:r>
        <w:rPr>
          <w:b/>
        </w:rPr>
      </w:r>
    </w:p>
    <w:p>
      <w:pPr>
        <w:pStyle w:val="Normal"/>
        <w:ind w:left="567" w:hanging="567"/>
        <w:jc w:val="both"/>
        <w:rPr>
          <w:b/>
          <w:b/>
        </w:rPr>
      </w:pPr>
      <w:r>
        <w:rPr>
          <w:b/>
        </w:rPr>
        <w:t>I.</w:t>
        <w:tab/>
        <w:t>Biotopverbund und Schutzgebietsdefinitionen</w:t>
      </w:r>
    </w:p>
    <w:p>
      <w:pPr>
        <w:pStyle w:val="Normal"/>
        <w:ind w:left="567" w:hanging="567"/>
        <w:jc w:val="both"/>
        <w:rPr/>
      </w:pPr>
      <w:r>
        <w:rPr/>
      </w:r>
    </w:p>
    <w:p>
      <w:pPr>
        <w:pStyle w:val="Normal"/>
        <w:ind w:left="1134" w:hanging="567"/>
        <w:jc w:val="both"/>
        <w:rPr/>
      </w:pPr>
      <w:r>
        <w:rPr/>
        <w:t>1.</w:t>
        <w:tab/>
        <w:t>Sind die im Gesetzentwurf vorgeschlagenen Möglichkeiten zur Sicherung des Biotopverbundes ausreichend, um das Ziel der dauerhaften Vernetzung zu gewährleisten?</w:t>
      </w:r>
    </w:p>
    <w:p>
      <w:pPr>
        <w:pStyle w:val="Normal"/>
        <w:ind w:left="1134" w:hanging="567"/>
        <w:jc w:val="both"/>
        <w:rPr/>
      </w:pPr>
      <w:r>
        <w:rPr/>
      </w:r>
    </w:p>
    <w:p>
      <w:pPr>
        <w:pStyle w:val="Normal"/>
        <w:ind w:left="1134" w:hanging="567"/>
        <w:jc w:val="both"/>
        <w:rPr/>
      </w:pPr>
      <w:r>
        <w:rPr/>
        <w:tab/>
      </w:r>
      <w:r>
        <w:rPr>
          <w:i/>
        </w:rPr>
        <w:t xml:space="preserve">Die Regelung des § 3 ist aus Sicht des DIHK völlig misslungen. Es ist unklar, was der Gesetzgeber hier genau anordnen will. Handelt es sich (wie in der Begründung angegeben) um einen Grundsatz, der demjenigen nach § 2 gleichzustellen wäre, oder handelt es sich um eine unbedingte Verpflichtung der Länder auf die Schaffung eines Netzes verbundener Biotope? Da außerhalb der Begründung keinerlei Hinweis darauf gegeben ist, dass es sich um einen Grundsatz handelt, der der Abwägung mit anderen Belangen unterliegt, muss davon ausgegangen werden, dass das Gesetz im Sinne einer unbedingten Verpflichtung der Länder auszulegen ist. In § 3 Abs. 2 und Abs. 3 versucht das Gesetz bruchstückhaft den Biotopverbund näher zu beschreiben, ohne dass dies wirklich gelungen wäre. Spekulationen ist Tür und Tor geöffnet, welche Flächen überhaupt in Frage kommen, welche Flächen geeignet sind und welche Flächen zwischen bereits gesicherten Flächen zu sichernde Verbindungsflächen werden können. Je nach Auslegung der Vorschrift ist also der § 3 entweder nur eine  quantitative Vorgabe ohne qualitative Inhalte (mindestens 10 % der Landesfläche) oder eine Vorgabe für staatliche Planung, die die Orientierung am Gemeinwohl vermissen läßt. Da wir als Wirtschaft letzteres befürchten, sind wir strikt gegen eine Regelung wie sie in § 3 gefunden worden ist. </w:t>
      </w:r>
    </w:p>
    <w:p>
      <w:pPr>
        <w:pStyle w:val="Normal"/>
        <w:ind w:left="1134" w:hanging="567"/>
        <w:jc w:val="both"/>
        <w:rPr>
          <w:i/>
          <w:i/>
        </w:rPr>
      </w:pPr>
      <w:r>
        <w:rPr>
          <w:i/>
        </w:rPr>
      </w:r>
    </w:p>
    <w:p>
      <w:pPr>
        <w:pStyle w:val="Normal"/>
        <w:ind w:left="1134" w:hanging="567"/>
        <w:jc w:val="both"/>
        <w:rPr/>
      </w:pPr>
      <w:r>
        <w:rPr/>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Der DIHK schlägt vor, den Inhalt des § 3 in § 2 als neue Nummer aufzunehmen. In diesem Fall wäre klar, dass es sich um einen Grundsatz der Biotopvernetzung handelt. Dieser Grundsatz könnte sinngemäß anordnen, schützenswerte Teile von Natur und Landschaft miteinander zu vernetzen, wenn, und soweit dies zur Förderung des Austausches von Arten und Populationen erforderlich ist. Diese aus der Begründung entnommene materielle Fundierung des Biotopbegriffs erscheint uns grundsätzlich geeignet zu sein, den Vernetzungsgedanken zu stärken. Dann läßt sich hinreichend deutlich ableiten, dass überall dort, wo es dem Austausch von Art und Populationen förderlich ist, im Grundsatz geprüft werden soll, wie eine Vernetzung vorhandener Schutzflächen erfolgen kann.  Aus unserer Sicht reicht dies vollkommen aus, um die Länder anzuhalten, den Gedanken der Biotopvernetzung in die Praxis umzusetzen. </w:t>
      </w:r>
    </w:p>
    <w:p>
      <w:pPr>
        <w:pStyle w:val="TextBody"/>
        <w:ind w:left="1134" w:hanging="567"/>
        <w:rPr>
          <w:rFonts w:ascii="Times New Roman" w:hAnsi="Times New Roman" w:cs="Times New Roman"/>
          <w:i/>
          <w:i/>
        </w:rPr>
      </w:pPr>
      <w:r>
        <w:rPr>
          <w:rFonts w:cs="Times New Roman" w:ascii="Times New Roman" w:hAnsi="Times New Roman"/>
          <w:i/>
        </w:rPr>
      </w:r>
      <w:r>
        <w:br w:type="page"/>
      </w:r>
    </w:p>
    <w:p>
      <w:pPr>
        <w:pStyle w:val="Normal"/>
        <w:ind w:left="1134" w:hanging="567"/>
        <w:jc w:val="both"/>
        <w:rPr>
          <w:rFonts w:ascii="Times New Roman" w:hAnsi="Times New Roman" w:cs="Times New Roman"/>
          <w:i/>
          <w:i/>
        </w:rPr>
      </w:pPr>
      <w:r>
        <w:rPr>
          <w:rFonts w:cs="Times New Roman" w:ascii="Times New Roman" w:hAnsi="Times New Roman"/>
          <w:i/>
        </w:rPr>
      </w:r>
    </w:p>
    <w:p>
      <w:pPr>
        <w:pStyle w:val="Normal"/>
        <w:ind w:left="1134" w:hanging="567"/>
        <w:jc w:val="both"/>
        <w:rPr/>
      </w:pPr>
      <w:r>
        <w:rPr/>
        <w:t>3.</w:t>
        <w:tab/>
        <w:t>Welche konkrete Flächenvorgabe für den Biotopverbund ist aus Ihrer Sicht sinnvoll?</w:t>
      </w:r>
    </w:p>
    <w:p>
      <w:pPr>
        <w:pStyle w:val="Normal"/>
        <w:ind w:left="1134" w:hanging="567"/>
        <w:jc w:val="both"/>
        <w:rPr/>
      </w:pPr>
      <w:r>
        <w:rPr/>
      </w:r>
    </w:p>
    <w:p>
      <w:pPr>
        <w:pStyle w:val="Normal"/>
        <w:ind w:left="1134" w:hanging="567"/>
        <w:jc w:val="both"/>
        <w:rPr/>
      </w:pPr>
      <w:r>
        <w:rPr/>
        <w:tab/>
      </w:r>
      <w:r>
        <w:rPr>
          <w:i/>
        </w:rPr>
        <w:t xml:space="preserve">Wir halten eine konkrete Flächenvorgabe für vollkommen verfehlt. Jede Zahlenvorgabe ist fachlich falsch. Es kann auch nicht sein, dass die Suche nach geeigneten Kernflächen, Verbindungsflächen und Verbindungselementen so lange betrieben werden muss, bis man irgendeine Zahl, sei es 10 % oder 15 % erreicht oder überschritten hat. Übrigens ist auch etwa im Schleswig-Holsteinischen Naturschutzgesetz die Vorgabe von 15 % Landesfläche lediglich ein Grundsatz des Naturschutzes und der Landschaftspflege. D.h., es handelt sich um keine Vorgabe, sondern um einen  von mehreren zu beachtenden Belangen bei der weiteren Gestaltung des Gemeinwohls. </w:t>
      </w:r>
    </w:p>
    <w:p>
      <w:pPr>
        <w:pStyle w:val="Normal"/>
        <w:ind w:left="1134" w:hanging="567"/>
        <w:jc w:val="both"/>
        <w:rPr>
          <w:i/>
          <w:i/>
        </w:rPr>
      </w:pPr>
      <w:r>
        <w:rPr>
          <w:i/>
        </w:rPr>
      </w:r>
    </w:p>
    <w:p>
      <w:pPr>
        <w:pStyle w:val="Normal"/>
        <w:ind w:left="1134" w:hanging="567"/>
        <w:jc w:val="both"/>
        <w:rPr>
          <w:i/>
          <w:i/>
        </w:rPr>
      </w:pPr>
      <w:r>
        <w:rPr>
          <w:i/>
        </w:rPr>
      </w:r>
    </w:p>
    <w:p>
      <w:pPr>
        <w:pStyle w:val="Normal"/>
        <w:ind w:left="1134" w:hanging="567"/>
        <w:jc w:val="both"/>
        <w:rPr/>
      </w:pPr>
      <w:r>
        <w:rPr/>
        <w:t>4.</w:t>
        <w:tab/>
        <w:t xml:space="preserve">Inwieweit korrespondiert die Einrichtung eines Biotopverbundes auf nationaler </w:t>
        <w:br/>
        <w:t>Ebe</w:t>
        <w:softHyphen/>
        <w:t>ne mit der europäischen Vorgabe „Natura 2000“?</w:t>
      </w:r>
    </w:p>
    <w:p>
      <w:pPr>
        <w:pStyle w:val="Normal"/>
        <w:ind w:left="1134" w:hanging="567"/>
        <w:jc w:val="both"/>
        <w:rPr/>
      </w:pPr>
      <w:r>
        <w:rPr/>
      </w:r>
    </w:p>
    <w:p>
      <w:pPr>
        <w:pStyle w:val="Normal"/>
        <w:ind w:left="1134" w:hanging="567"/>
        <w:jc w:val="both"/>
        <w:rPr/>
      </w:pPr>
      <w:r>
        <w:rPr/>
        <w:tab/>
      </w:r>
      <w:r>
        <w:rPr>
          <w:i/>
        </w:rPr>
        <w:t xml:space="preserve">Wie bereits die Bundesregierung in Beantwortung einer Anfrage von Frau Abgeordneten Sehn feststellt, haben beide Biotopverbünde nichts miteinander zu tun. Der Biotopverbund NATURA 2000 ist hinsichtlich der zu schützenden Flächen und der zu vernetzenden Flächen wesentlich konkreter ausgestaltet. Das Bundesverwaltungsgericht ist bekanntlich der Auffassung, dass die Beschreibung des  potenziell geeigneten Gebietes so konkret ist, dass es die Rechtsfigur eines faktischen Schutzgebietes bejaht. Aus Sicht der Wirtschaft ist es unsinnig, neben das in Deutschland umzusetzende europäische Regelungssystem ein anderen Grundsätzen und Regelungenstrukturen folgendes nationales Biotopverbundsystem zu  stellen. </w:t>
      </w:r>
    </w:p>
    <w:p>
      <w:pPr>
        <w:pStyle w:val="Normal"/>
        <w:ind w:left="1134" w:hanging="567"/>
        <w:jc w:val="both"/>
        <w:rPr>
          <w:i/>
          <w:i/>
        </w:rPr>
      </w:pPr>
      <w:r>
        <w:rPr>
          <w:i/>
        </w:rPr>
      </w:r>
    </w:p>
    <w:p>
      <w:pPr>
        <w:pStyle w:val="Normal"/>
        <w:ind w:left="567" w:hanging="0"/>
        <w:jc w:val="both"/>
        <w:rPr>
          <w:i/>
          <w:i/>
        </w:rPr>
      </w:pPr>
      <w:r>
        <w:rPr>
          <w:i/>
        </w:rPr>
      </w:r>
    </w:p>
    <w:p>
      <w:pPr>
        <w:pStyle w:val="Normal"/>
        <w:ind w:left="1134" w:hanging="567"/>
        <w:jc w:val="both"/>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pPr>
      <w:r>
        <w:rPr/>
      </w:r>
    </w:p>
    <w:p>
      <w:pPr>
        <w:pStyle w:val="Normal"/>
        <w:ind w:left="1134" w:hanging="567"/>
        <w:jc w:val="both"/>
        <w:rPr/>
      </w:pPr>
      <w:r>
        <w:rPr/>
        <w:tab/>
      </w:r>
      <w:r>
        <w:rPr>
          <w:i/>
        </w:rPr>
        <w:t xml:space="preserve">Wie bereits zu Frage 3 ausgeführt, handelt sich bei einer Zahl von 10 % oder 15 % nicht um eine fachliche begründbare Größe.  In dieser Beziehung ist in der Tat der Regelungsansatz der Europäischen Union konsequenter. Gäbe es Konsens über geeignete Kern- und Verbindungsflächen, müßte sich ganz zwangsläufig in den unterschiedlichen Bundesländern auch eine unterschiedliche Proportionalität von geeigneten und ungeeigneten Flächen einstellen. Nachdem alle Länder über denselben Kamm geschoren werden, kann dies nur bedeuten, dass der Aspekt der Eignung von Land zu Land unterschiedlich bewertet wird  und deshalb auch unterschiedliche Arten von Flächen in den Biotopverbund einbezogen werden sollen. </w:t>
      </w:r>
    </w:p>
    <w:p>
      <w:pPr>
        <w:pStyle w:val="Normal"/>
        <w:ind w:left="1134" w:hanging="567"/>
        <w:jc w:val="both"/>
        <w:rPr>
          <w:i/>
          <w:i/>
        </w:rPr>
      </w:pPr>
      <w:r>
        <w:rPr>
          <w:i/>
        </w:rPr>
      </w:r>
      <w:r>
        <w:br w:type="page"/>
      </w:r>
    </w:p>
    <w:p>
      <w:pPr>
        <w:pStyle w:val="Normal"/>
        <w:ind w:left="1134" w:hanging="567"/>
        <w:jc w:val="both"/>
        <w:rPr>
          <w:i/>
          <w:i/>
        </w:rPr>
      </w:pPr>
      <w:r>
        <w:rPr>
          <w:i/>
        </w:rPr>
      </w:r>
    </w:p>
    <w:p>
      <w:pPr>
        <w:pStyle w:val="Normal"/>
        <w:ind w:left="1134" w:hanging="567"/>
        <w:jc w:val="both"/>
        <w:rPr/>
      </w:pPr>
      <w:r>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pPr>
      <w:r>
        <w:rPr/>
      </w:r>
    </w:p>
    <w:p>
      <w:pPr>
        <w:pStyle w:val="Normal"/>
        <w:ind w:left="1134" w:hanging="567"/>
        <w:jc w:val="both"/>
        <w:rPr/>
      </w:pPr>
      <w:r>
        <w:rPr/>
        <w:tab/>
      </w:r>
      <w:r>
        <w:rPr>
          <w:i/>
        </w:rPr>
        <w:t xml:space="preserve">Sorgen bereiten uns die Zwänge aus § 3, geeignete Kernflächen miteinander zu verbinden. Da wir den § 3 als eine Verpflichtung der Länder auslegen müssen, würde aus der Existenz zweier benachbarter Kernflächen die Notwendigkeit erwachsen, eine entsprechende Verbindung herzustellen. Übrigens ist diese Verpflichtung nicht gebunden an das Erreichen oder Überschreiten irgendwelcher Prozentsätze, da es sich bei den 10 % um einen Mindestsatz handelt und letztlich die Bewertung einer als geeignet Fläche nicht von dem Erreichen dieses Prozentsatzes abhängig ist. Es wird also immer dort, wo Kernflächen zueinander potenziell günstig in Beziehung stehen, ein Vernetzungsdruck entstehen. Der Austausch von Populationen kann über Trittsteinbiotope oder über Verbindungselemente oder Verbindungsflächen herzustellen sein. Das bedeutet, dass die zwischen geeigneten Kernflächen bestehenden derzeit nicht  geschützten Flächen unter Druck geraten, bereits kurz oder mittelfristig in Naturschutzflächen umgewandelt zu werden. Da § 3 vom Wortlaut her ziemlich apodiktisch formuliert ist, ist auch nicht erkennbar, welche Argumente, mit Ausnahme des verfassungsrechtlich  garantierten Bestandsschutzes von bereits vorhandenen Ansiedlungen gegen die Durchsetzung der Biotopverbindung vorgebracht werden kann. Da in § 3 auch keine Regelung zur Aufgabe einer Biotopvernetzung vorgesehen ist, läßt sich eine Art Ewigkeitsgarantie des Biotopverbundes ableiten. Selbst gemeinwohlverträgliche Infrastrukturprojekte oder  Neuansiedlungen von Wirtschaft wären gegen den Widerstand eines solchen Biotopverbundes nicht durchzusetzen. </w:t>
      </w:r>
    </w:p>
    <w:p>
      <w:pPr>
        <w:pStyle w:val="Normal"/>
        <w:ind w:left="1134" w:hanging="567"/>
        <w:jc w:val="both"/>
        <w:rPr>
          <w:i/>
          <w:i/>
        </w:rPr>
      </w:pPr>
      <w:r>
        <w:rPr>
          <w:i/>
        </w:rPr>
      </w:r>
    </w:p>
    <w:p>
      <w:pPr>
        <w:pStyle w:val="Normal"/>
        <w:ind w:left="1134" w:hanging="567"/>
        <w:jc w:val="both"/>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pPr>
      <w:r>
        <w:rPr/>
        <w:tab/>
      </w:r>
    </w:p>
    <w:p>
      <w:pPr>
        <w:pStyle w:val="Normal"/>
        <w:ind w:left="1134" w:hanging="567"/>
        <w:jc w:val="both"/>
        <w:rPr/>
      </w:pPr>
      <w:r>
        <w:rPr/>
        <w:tab/>
      </w:r>
      <w:r>
        <w:rPr>
          <w:i/>
        </w:rPr>
        <w:t>Wir lehnen den Vorschlag ab, die Länder zu berechtigen den Umgebungsschutz in das jeweilige Schutzgebiet einzubeziehen. Durch diese Maßnahme wird ein noch weitergehendes Heranrücken der Schutzgebiete gefördert und die Gefahr erhöht, dass aus der dadurch herstellten Nähe für die gewerbliche Nutzung nachteilige Schlüsse gezogen werden. Entweder der Bund gibt eine klare Vorgabe hinsichtlich des Umgebungsschutzes oder er enthält sich einer Aussage, um Verwirrungen zu vermeiden.  In der Praxis ist es heute so, dass einem Naturschutzgebiet ein Umgebungsschutz gegeben wird, indem man um das Gebiet herum Landschaftsschutzgebiete ausweist.  D.h. die Pufferfunktion wird heute durch gesonderten Landschaftsschutz bereits praktiziert. Die praktische Konsequenz dieser Regelung wäre, dass die Grenzen des Naturschutzgebietes erweitert werden könnten, um die Pufferzonen, die derzeit durch die Landschaftsschutzgebiete gesichert werden. Dadurch würde unterm Strich die Menge der Landschaftsschutzgebiete abnehmen und die Menge der Naturschutzgebiete statistisch gesehen steigen. Da aber das geltende Recht gelegentlich aus der Tatsache einer Nachbarschaft zu einem Naturschutzgebiet nachteilige Schlüsse für die Siedlungsentwicklung und die Gewerbeansiedlung zieht, empfehlen wir, es bei der geltenden Rechtslage zu belassen. Die Erstreckung der Naturschutzgebiete wäre zum Teil Etikettenschwindel und hätte zum Teil zur Folge, dass Landeserlasse, soweit noch nicht an die neue Rechtslage angepasst, wiederum Pufferzonen von 300 Metern vorsehen, in denen nachteilige Auswirkungen auf ein Schutzgebiet in Betracht zu ziehen sind. Eine solche Regelung gibt es beispielsweise im Bereich der Umsetzung der Fauna-Flora-Habitat-Richtlinie in Ländererlassen, wo die Möglichkeit einer Verträglichkeitsprüfung in einem Gürtel von 300 Metern um das Schutzgebiet in Betracht zu ziehen ist.</w:t>
      </w:r>
    </w:p>
    <w:p>
      <w:pPr>
        <w:pStyle w:val="Normal"/>
        <w:ind w:left="1134" w:hanging="567"/>
        <w:jc w:val="both"/>
        <w:rPr/>
      </w:pPr>
      <w:r>
        <w:rPr/>
        <w:tab/>
      </w:r>
    </w:p>
    <w:p>
      <w:pPr>
        <w:pStyle w:val="Normal"/>
        <w:ind w:left="1134" w:hanging="567"/>
        <w:jc w:val="both"/>
        <w:rPr/>
      </w:pPr>
      <w:r>
        <w:rPr/>
        <w:t>8.</w:t>
        <w:tab/>
        <w:t>Durch welche Maßnahmen will man die Biotopvernetzung  erreichen?</w:t>
      </w:r>
    </w:p>
    <w:p>
      <w:pPr>
        <w:pStyle w:val="Normal"/>
        <w:ind w:left="1134" w:hanging="567"/>
        <w:jc w:val="both"/>
        <w:rPr/>
      </w:pPr>
      <w:r>
        <w:rPr/>
      </w:r>
    </w:p>
    <w:p>
      <w:pPr>
        <w:pStyle w:val="Normal"/>
        <w:ind w:left="1134" w:hanging="567"/>
        <w:jc w:val="both"/>
        <w:rPr/>
      </w:pPr>
      <w:r>
        <w:rPr/>
        <w:tab/>
      </w:r>
      <w:r>
        <w:rPr>
          <w:i/>
        </w:rPr>
        <w:t>Nach dem Gesetzentwurf ist es offenbar Absicht, durch die in § 3 Abs. 4 vorgesehenen Maßnahmen der Schutzgebietsausweisung , der planungsrechtlichen Festsetzungen oder durch vertragliche  Vereinbarungen die Biotopvernetzung  sicherzustellen. § 3 Abs. 4 wird von der Entwurfsbegründung als Kronzeuge dafür herangezogen, dass es sich bei dem Biotopverbund um keine eigene Schutzkategorie handelt. Diese Aussage soll uns beruhigen, ist aber nur die halbe Wahrheit. Zwar sind die Kernflächen möglicherweise eigenständige Schutzgebiete im Sinne des § 22 und ist ein hinzukommendes Verbindungselement oder eine Verbindungsfläche gesondert als Schutzgebiet auszuweisen. Dennoch stellt § 3 zwischen den vorhandenen Schutzgebieten eine Verbindung her, die im nachhinein kaum mehr aufzulösen ist. § 3 begünstigt  insofern also doch eine Art Riegelfunktion.</w:t>
      </w:r>
    </w:p>
    <w:p>
      <w:pPr>
        <w:pStyle w:val="Normal"/>
        <w:ind w:left="1134" w:hanging="567"/>
        <w:jc w:val="both"/>
        <w:rPr>
          <w:i/>
          <w:i/>
        </w:rPr>
      </w:pPr>
      <w:r>
        <w:rPr>
          <w:i/>
        </w:rPr>
      </w:r>
    </w:p>
    <w:p>
      <w:pPr>
        <w:pStyle w:val="Normal"/>
        <w:ind w:left="1134" w:hanging="567"/>
        <w:jc w:val="both"/>
        <w:rPr/>
      </w:pPr>
      <w:r>
        <w:rPr/>
      </w:r>
    </w:p>
    <w:p>
      <w:pPr>
        <w:pStyle w:val="Normal"/>
        <w:ind w:left="1134" w:hanging="567"/>
        <w:jc w:val="both"/>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pPr>
      <w:r>
        <w:rPr/>
      </w:r>
    </w:p>
    <w:p>
      <w:pPr>
        <w:pStyle w:val="Normal"/>
        <w:ind w:left="1134" w:hanging="567"/>
        <w:jc w:val="both"/>
        <w:rPr/>
      </w:pPr>
      <w:r>
        <w:rPr/>
        <w:tab/>
      </w:r>
      <w:r>
        <w:rPr>
          <w:i/>
        </w:rPr>
        <w:t xml:space="preserve">Wir sind von der Gliederung des 4. Abschnittes des Gesetzentwurfs enttäuscht. Wir könnten uns eher vorstellen, zunächst die schutzwürdigen Biotope im einzelnen zu beschreiben, dann die Schutzgebietstypen unter Rückgriff auf den vorhandenen Bestand zu regeln und abschließend eine Regelung zu schaffen, die rahmenrechtlich das Verfahren für die Inanspruchnahme geschützter Gebiete für andere Zwecke des Gemeinwohls beschreibt. Auf den gesetzlichen Biotopschutz würden wir unbedingt verzichten wollen. Der Begriff des Trittsteinbiotopes ist aus unserer Sicht nicht regelungsfähig und -bedürftig. </w:t>
      </w:r>
    </w:p>
    <w:p>
      <w:pPr>
        <w:pStyle w:val="Normal"/>
        <w:ind w:left="1134" w:hanging="567"/>
        <w:jc w:val="both"/>
        <w:rPr>
          <w:i/>
          <w:i/>
        </w:rPr>
      </w:pPr>
      <w:r>
        <w:rPr>
          <w:i/>
        </w:rPr>
      </w:r>
    </w:p>
    <w:p>
      <w:pPr>
        <w:pStyle w:val="Normal"/>
        <w:ind w:left="1134" w:hanging="567"/>
        <w:jc w:val="both"/>
        <w:rPr>
          <w:i/>
          <w:i/>
        </w:rPr>
      </w:pPr>
      <w:r>
        <w:rPr>
          <w:i/>
        </w:rPr>
      </w:r>
    </w:p>
    <w:p>
      <w:pPr>
        <w:pStyle w:val="Normal"/>
        <w:ind w:left="1134" w:hanging="567"/>
        <w:jc w:val="both"/>
        <w:rPr/>
      </w:pPr>
      <w:r>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pPr>
      <w:r>
        <w:rPr/>
      </w:r>
    </w:p>
    <w:p>
      <w:pPr>
        <w:pStyle w:val="Normal"/>
        <w:ind w:left="1134" w:hanging="567"/>
        <w:jc w:val="both"/>
        <w:rPr/>
      </w:pPr>
      <w:r>
        <w:rPr/>
        <w:tab/>
      </w:r>
      <w:r>
        <w:rPr>
          <w:i/>
        </w:rPr>
        <w:t xml:space="preserve">Für Naturschutzgebiete ist in § 23 Abs. 2 eine Regelung enthalten, nach der alle Handlungen, die zu einer Zerstörung, Beschädigung oder Veränderung des Naturschutzgebietes führen, verboten sind. Daneben ist aber insbesondere auch die Anlage 2 zum UVP-Gesetz zu berücksichtigen, die eine standortbezogene Einzelfallprüfung vorsieht, ob eine Umweltverträglicheitsprüfung bei Genehmigungen oder wesentlichen Änderungen durchzuführen ist. Hier ist u .a relevant, ob im Einwirkungsbereich der zu genehmigenden Anlage ein Schutzgebiet nach der FFH-Richtlinie, ein Vogelschutzgebiet, ein Naturschutzgebiet, ein Nationalpark, ein Biosphärenreservat oder ein Landschaftsschutzgebiet liegt. Gleichgestellt sind gesetzlich geschützte Biotope. Es ist also so, dass das Verschlechterungsverbot bereits existiert und eine veränderte Praxis bei der Ausweisung und Ausdehnung von Schutzgebieten dazu führt, dass es latent zu einer Ausdehnung von Umweltverträglichkeitsprüfungen wegen der Ausweisung von Schutzgebieten kommt. </w:t>
      </w:r>
    </w:p>
    <w:p>
      <w:pPr>
        <w:pStyle w:val="Normal"/>
        <w:ind w:left="1134" w:hanging="567"/>
        <w:jc w:val="both"/>
        <w:rPr>
          <w:i/>
          <w:i/>
        </w:rPr>
      </w:pPr>
      <w:r>
        <w:rPr>
          <w:i/>
        </w:rPr>
      </w:r>
    </w:p>
    <w:p>
      <w:pPr>
        <w:pStyle w:val="Normal"/>
        <w:ind w:left="1134" w:hanging="567"/>
        <w:jc w:val="both"/>
        <w:rPr>
          <w:i/>
          <w:i/>
        </w:rPr>
      </w:pPr>
      <w:r>
        <w:rPr>
          <w:i/>
        </w:rPr>
      </w:r>
    </w:p>
    <w:p>
      <w:pPr>
        <w:pStyle w:val="Normal"/>
        <w:ind w:left="1134" w:hanging="567"/>
        <w:jc w:val="both"/>
        <w:rPr/>
      </w:pPr>
      <w:r>
        <w:rPr/>
        <w:t>11.</w:t>
        <w:tab/>
        <w:t>Ist nicht auch aus Ihrer Sicht der bei der Schutzgebietsformulierung zugrunde gelegte Entwicklungsgedanke als eine Entwertung der Schutzgebietskategorie zu werten?</w:t>
      </w:r>
    </w:p>
    <w:p>
      <w:pPr>
        <w:pStyle w:val="Normal"/>
        <w:ind w:left="1134" w:hanging="567"/>
        <w:jc w:val="both"/>
        <w:rPr/>
      </w:pPr>
      <w:r>
        <w:rPr/>
      </w:r>
    </w:p>
    <w:p>
      <w:pPr>
        <w:pStyle w:val="Normal"/>
        <w:ind w:left="1134" w:hanging="567"/>
        <w:jc w:val="both"/>
        <w:rPr/>
      </w:pPr>
      <w:r>
        <w:rPr/>
        <w:tab/>
      </w:r>
      <w:r>
        <w:rPr>
          <w:i/>
        </w:rPr>
        <w:t xml:space="preserve">Die Einschätzung teilen wir nicht. Schon heute ist es so, dass Schutzgebiete  nicht durchgängig die gleiche ökologische Qualität aufweisen müssen. Dabei ist es durchaus vorstellbar, Teilflächen noch entwickeln zu können, da diese noch nicht den ökologischen Standard des sonstigen Gebietes erreicht haben. Gerade bei größeren Schutzgebietstypen wie Biosphärenreservaten oder Naturparken ist es eher die Regel, dass eine sehr  heterogene Mischung von Flächen unter Schutz gestellt ist. </w:t>
      </w:r>
    </w:p>
    <w:p>
      <w:pPr>
        <w:pStyle w:val="Normal"/>
        <w:ind w:left="567" w:hanging="0"/>
        <w:jc w:val="both"/>
        <w:rPr>
          <w:i/>
          <w:i/>
        </w:rPr>
      </w:pPr>
      <w:r>
        <w:rPr>
          <w:i/>
        </w:rPr>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rFonts w:ascii="Times New Roman" w:hAnsi="Times New Roman" w:cs="Times New Roman"/>
        </w:rPr>
      </w:pPr>
      <w:r>
        <w:rPr>
          <w:rFonts w:cs="Times New Roman" w:ascii="Times New Roman" w:hAnsi="Times New Roman"/>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Angesichts der Offenheit der Formulierung des § 3 besteht diese Gefahr in der Tat. Auf unsere Antworten zu Fragen 1 bis 5 wird verwiesen.</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rPr>
      </w:pPr>
      <w:r>
        <w:rPr>
          <w:rFonts w:cs="Times New Roman" w:ascii="Times New Roman" w:hAnsi="Times New Roman"/>
        </w:rPr>
        <w:t>14.</w:t>
        <w:tab/>
        <w:t>Wie verhält sich das geplante Biotopverbundsystem zu dem Netz “Natura 2000”,  welches nach der FFH-Richtlinie zu errichten ist?</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Auf die Antwort zu Frage 4 wird verwiesen.</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15.</w:t>
        <w:tab/>
        <w:t>Enthalten die im Gesetzentwurf benannten europäischen Richtlinien Mindestvorgaben für einen Flächenanteil von Schutzgebiet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Nein.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0"/>
        <w:rPr/>
      </w:pPr>
      <w:r>
        <w:rPr>
          <w:rFonts w:cs="Times New Roman" w:ascii="Times New Roman" w:hAnsi="Times New Roman"/>
          <w:i/>
        </w:rPr>
        <w:t>In der Richtlinie 92/43/EWG ist allerdings davon die Rede, dass bei Erreichen oder Überschreiten einer Grenze von 5 % der Landesfläche die Mitgliedstaaten im Einvernehmen mit der Kommission beantragen können, dass die Kriterien bei der Auswahl aller in Ihrem Hoheitsgebiet liegenden Gebiete von gemeinschaftlicher Bedeutung flexibler angewandt werden. Dies kann als Indikator dafür genommen werden, dass die Kommission eine Meldung von ca. 5 % der Flächen der Mitgliedstaaten nach strengen Kriterien beurteilt und darüber hinaus gelockerte Kriterien anwendet, d.h. hier grundsätzlich bereit ist, anderen Aspekten des Gemeinwohls eher Vorrang zu geben (Art. 4 Abs.2 d.RL).</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Die Frage spricht eine sehr berechtigte Sorge an.  Grund ist die außerordentliche Unbestimmtheit des § 3. Auf unsere Antworten zu Fragen 1 bis 5 wird verwiesen.</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Eine solche regionale Mindestdichte dürfte sich kaum für alle Arten von Biotopen einheitlich festlegen lassen.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18.</w:t>
        <w:tab/>
        <w:t>Gab es Fälle, in denen aus Naturschutzgesichtspunkten schützenswerte Flächen aufgrund fehlender Schutzgebietsdefinitionen nicht unter Schutz gestellt werden konnt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Solche Fälle sind uns nicht bekannt.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19.</w:t>
        <w:tab/>
        <w:t>Welchem Schutzstatus unterliegen Kernflächen, Verbindungsflächen und Verbindungselemente, und werden Bewirtschaftungsauflagen ausgeglich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Wegen des völlig unklaren Status des Biotopverbundes läßt sich ein vorgegebener Schutzstatus für Kernflächen, Verbindungsflächen und Verbindungselemente nicht vorgeben. Nach § 3 Abs. 4 ist es möglich, irgendeine der Schutzgebietstypen des 4. Abschnitts, planungsrechtliche Festsetzungen oder vertragliche Vereinbarungen alternativ oder kumulativ vorzusehen. Ein Ausgleich wirtschaftlicher Art für Bewirtschaftungsauflagen ist nicht vorgesehen.</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Nach unserem Verständnis kann § 3 Druck  auf die Landesbehörden ausüben, bestimmte geeignete Verbindungsflächen oder auch Kernflächen unter Schutz zu stellen. Bei der Schutzgebietsausweisung sind allerdings eigentumsrechtliche Positionen zu beachten. Problematisch wird die Angelegenheit dann, wenn der gesetzliche Biotopschutz (nach dem Entwurf § 30) ins Spiel kommt. Hier ist jedenfalls nach Auffassung des OVG Münster eine nicht verfassungsgemäße Enteignung geregelt.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21.</w:t>
        <w:tab/>
        <w:t>Welche Auswirkungen hat die geplante Gesetzesänderung auf die Kommunen im Hinblick auf die Bereitstellung und Unterhaltung von Naherholungsgebieten ?</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Unklar ist, welche Gesetzesänderung genau gemeint ist.  Sollte der Biotopverbund angesprochen sein, so kann dieser ganz allgemein den Druck erhöhen, bestimmte potenziell geeignete Flächen künftig unter Schutz zu stellen und damit möglicherweise der einen oder anderen bisher ausgeübten Nutzung zu entziehen. Dies kann  auch Naherholung beeinträchtigen oder die Unterhaltung dieser Gebiete verteuern. Wesentlicher sind allerdings die Einschränkungen für Infrastruktur- und Siedlungsentwicklung. </w:t>
      </w:r>
      <w:r>
        <w:br w:type="page"/>
      </w:r>
    </w:p>
    <w:p>
      <w:pPr>
        <w:pStyle w:val="Normal"/>
        <w:ind w:left="567" w:hanging="0"/>
        <w:jc w:val="both"/>
        <w:rPr>
          <w:rFonts w:ascii="Times New Roman" w:hAnsi="Times New Roman" w:cs="Times New Roman"/>
          <w:i/>
          <w:i/>
        </w:rPr>
      </w:pPr>
      <w:r>
        <w:rPr>
          <w:rFonts w:cs="Times New Roman" w:ascii="Times New Roman" w:hAnsi="Times New Roman"/>
          <w:i/>
        </w:rPr>
      </w:r>
    </w:p>
    <w:p>
      <w:pPr>
        <w:pStyle w:val="Normal"/>
        <w:ind w:left="1134" w:hanging="567"/>
        <w:jc w:val="both"/>
        <w:rPr/>
      </w:pPr>
      <w:r>
        <w:rPr/>
        <w:t>22.</w:t>
        <w:tab/>
        <w:t>Ist ein Biotopverbund auf 10 % der Landesfläche ausreichend, um das Ziel des genetischen Austausches durch räumliche Vernetzung zu erreichen?</w:t>
      </w:r>
    </w:p>
    <w:p>
      <w:pPr>
        <w:pStyle w:val="Normal"/>
        <w:ind w:left="1134" w:hanging="567"/>
        <w:jc w:val="both"/>
        <w:rPr/>
      </w:pPr>
      <w:r>
        <w:rPr/>
      </w:r>
    </w:p>
    <w:p>
      <w:pPr>
        <w:pStyle w:val="Normal"/>
        <w:ind w:left="1134" w:hanging="567"/>
        <w:jc w:val="both"/>
        <w:rPr/>
      </w:pPr>
      <w:r>
        <w:rPr/>
        <w:tab/>
      </w:r>
      <w:r>
        <w:rPr>
          <w:i/>
        </w:rPr>
        <w:t xml:space="preserve">Wie zu Frage 5 ausgeführt, halten wir eine quantitative Mindestangabe für ungeeignet. Man sollte deshalb ausschließlich auf materielle Ziele abstellen und die Prozentzahl ersatzlos streichen. </w:t>
      </w:r>
    </w:p>
    <w:p>
      <w:pPr>
        <w:pStyle w:val="Normal"/>
        <w:ind w:left="1134" w:hanging="567"/>
        <w:jc w:val="both"/>
        <w:rPr>
          <w:i/>
          <w:i/>
        </w:rPr>
      </w:pPr>
      <w:r>
        <w:rPr>
          <w:i/>
        </w:rPr>
      </w:r>
    </w:p>
    <w:p>
      <w:pPr>
        <w:pStyle w:val="Normal"/>
        <w:ind w:left="1134" w:hanging="567"/>
        <w:jc w:val="both"/>
        <w:rPr/>
      </w:pPr>
      <w:r>
        <w:rPr/>
        <w:t>23.</w:t>
        <w:tab/>
        <w:t>Reicht der Schutzstatus „Landschaftsschutzgebiet“ und „Naturpark“ aus, um das Ziel des genetischen Austausches durch räumliche Vernetzung zu erreichen?</w:t>
      </w:r>
    </w:p>
    <w:p>
      <w:pPr>
        <w:pStyle w:val="Normal"/>
        <w:ind w:left="1134" w:hanging="567"/>
        <w:jc w:val="both"/>
        <w:rPr/>
      </w:pPr>
      <w:r>
        <w:rPr/>
      </w:r>
    </w:p>
    <w:p>
      <w:pPr>
        <w:pStyle w:val="Normal"/>
        <w:ind w:left="1134" w:hanging="567"/>
        <w:jc w:val="both"/>
        <w:rPr/>
      </w:pPr>
      <w:r>
        <w:rPr/>
        <w:tab/>
      </w:r>
      <w:r>
        <w:rPr>
          <w:i/>
        </w:rPr>
        <w:t xml:space="preserve">Vernetzungsfunktionen lassen sich in allen  vorgegebenen Schutzgebietstypen grundsätzlich verankern. Nachdem auch vertragliche Regelungen möglich sind in Gebieten, die keinem Schutzstatus unterliegen, muss dies erst recht in bereits vorgeformten natuschutzrechtlichen Gebietstypen möglich sein. </w:t>
      </w:r>
    </w:p>
    <w:p>
      <w:pPr>
        <w:pStyle w:val="TextBodyIndent"/>
        <w:ind w:left="1134" w:hanging="567"/>
        <w:jc w:val="both"/>
        <w:rPr>
          <w:rFonts w:ascii="Times New Roman" w:hAnsi="Times New Roman" w:cs="Times New Roman"/>
          <w:i/>
          <w:i/>
        </w:rPr>
      </w:pPr>
      <w:r>
        <w:rPr>
          <w:rFonts w:cs="Times New Roman" w:ascii="Times New Roman" w:hAnsi="Times New Roman"/>
          <w:i/>
        </w:rPr>
      </w:r>
    </w:p>
    <w:p>
      <w:pPr>
        <w:pStyle w:val="TextBodyIndent"/>
        <w:ind w:left="1134" w:hanging="567"/>
        <w:jc w:val="both"/>
        <w:rPr/>
      </w:pPr>
      <w:r>
        <w:rPr>
          <w:rFonts w:cs="Times New Roman" w:ascii="Times New Roman" w:hAnsi="Times New Roman"/>
        </w:rPr>
        <w:t>24.</w:t>
        <w:tab/>
        <w:t xml:space="preserve">Berücksichtigen die Entwürfe die unterschiedlichen naturräumlichen Gegebenheiten von Flächen- und Stadtstaaten bezüglich der Schaffung eines Biotopverbundsystems? </w:t>
      </w:r>
    </w:p>
    <w:p>
      <w:pPr>
        <w:pStyle w:val="TextBodyIndent"/>
        <w:ind w:left="1134" w:hanging="567"/>
        <w:jc w:val="both"/>
        <w:rPr>
          <w:rFonts w:ascii="Times New Roman" w:hAnsi="Times New Roman" w:cs="Times New Roman"/>
        </w:rPr>
      </w:pPr>
      <w:r>
        <w:rPr>
          <w:rFonts w:cs="Times New Roman" w:ascii="Times New Roman" w:hAnsi="Times New Roman"/>
        </w:rPr>
      </w:r>
    </w:p>
    <w:p>
      <w:pPr>
        <w:pStyle w:val="TextBodyIndent"/>
        <w:ind w:left="1134" w:hanging="567"/>
        <w:jc w:val="both"/>
        <w:rPr/>
      </w:pPr>
      <w:r>
        <w:rPr>
          <w:rFonts w:cs="Times New Roman" w:ascii="Times New Roman" w:hAnsi="Times New Roman"/>
        </w:rPr>
        <w:tab/>
      </w:r>
      <w:r>
        <w:rPr>
          <w:rFonts w:cs="Times New Roman" w:ascii="Times New Roman" w:hAnsi="Times New Roman"/>
          <w:i/>
        </w:rPr>
        <w:t>Wie in der Beantwortung der vorstehenden Fragen deutlich wird, halten wir von dem Gesamtansatz des § 3 nichts. Es wird nicht nur der Unterschied von Flächen und Stadtstaaten negiert, sondern auch die völlig unterschiedliche Naturausstattung der verschiedenen Regionen der Bundesrepublik Deutschland ausgeblendet und alle Regionen gleichermaßen über den 10 %-Kamm geschoren.  So sieht ein fachlich begründeter Naturschutz nicht aus, es handelt sich im Grunde um die gesetzliche Verankerung eines politischen Programmsatzes (Koalitionsvereinbarung).</w:t>
      </w:r>
    </w:p>
    <w:p>
      <w:pPr>
        <w:pStyle w:val="Normal"/>
        <w:ind w:left="1134" w:hanging="567"/>
        <w:jc w:val="both"/>
        <w:rPr>
          <w:rFonts w:ascii="Times New Roman" w:hAnsi="Times New Roman" w:cs="Times New Roman"/>
          <w:i/>
          <w:i/>
        </w:rPr>
      </w:pPr>
      <w:r>
        <w:rPr>
          <w:rFonts w:cs="Times New Roman" w:ascii="Times New Roman" w:hAnsi="Times New Roman"/>
          <w:i/>
        </w:rPr>
      </w:r>
    </w:p>
    <w:p>
      <w:pPr>
        <w:pStyle w:val="Normal"/>
        <w:ind w:left="1134" w:hanging="567"/>
        <w:jc w:val="both"/>
        <w:rPr/>
      </w:pPr>
      <w:r>
        <w:rPr/>
        <w:t>25.</w:t>
        <w:tab/>
        <w:t>Bieten die Entwürfe den Ländern ausreichende Chancen dafür, dass ein föderativer Lastenausgleich auf Grund qualitativ und quantitativ verschiedener Schutzgebietserklärungen zu Stande kommt?</w:t>
      </w:r>
    </w:p>
    <w:p>
      <w:pPr>
        <w:pStyle w:val="Normal"/>
        <w:ind w:left="1134" w:hanging="567"/>
        <w:jc w:val="both"/>
        <w:rPr/>
      </w:pPr>
      <w:r>
        <w:rPr/>
      </w:r>
    </w:p>
    <w:p>
      <w:pPr>
        <w:pStyle w:val="Normal"/>
        <w:ind w:left="1134" w:hanging="567"/>
        <w:jc w:val="both"/>
        <w:rPr/>
      </w:pPr>
      <w:r>
        <w:rPr/>
        <w:tab/>
      </w:r>
      <w:r>
        <w:rPr>
          <w:i/>
        </w:rPr>
        <w:t>Nein.</w:t>
      </w:r>
    </w:p>
    <w:p>
      <w:pPr>
        <w:pStyle w:val="Normal"/>
        <w:ind w:left="1134" w:hanging="567"/>
        <w:jc w:val="both"/>
        <w:rPr>
          <w:i/>
          <w:i/>
        </w:rPr>
      </w:pPr>
      <w:r>
        <w:rPr>
          <w:i/>
        </w:rPr>
      </w:r>
    </w:p>
    <w:p>
      <w:pPr>
        <w:pStyle w:val="Normal"/>
        <w:ind w:left="1134" w:hanging="567"/>
        <w:jc w:val="both"/>
        <w:rPr/>
      </w:pPr>
      <w:r>
        <w:rPr/>
        <w:t>26.</w:t>
        <w:tab/>
        <w:t>Welche koordinierenden und kompensierenden Aufgaben kommen auf den Bund im Zuge der Schaffung eines Biotopverbundes zu?</w:t>
      </w:r>
    </w:p>
    <w:p>
      <w:pPr>
        <w:pStyle w:val="Normal"/>
        <w:ind w:left="1134" w:hanging="567"/>
        <w:jc w:val="both"/>
        <w:rPr/>
      </w:pPr>
      <w:r>
        <w:rPr/>
      </w:r>
    </w:p>
    <w:p>
      <w:pPr>
        <w:pStyle w:val="Normal"/>
        <w:ind w:left="1134" w:hanging="567"/>
        <w:jc w:val="both"/>
        <w:rPr/>
      </w:pPr>
      <w:r>
        <w:rPr/>
        <w:tab/>
      </w:r>
      <w:r>
        <w:rPr>
          <w:i/>
        </w:rPr>
        <w:t xml:space="preserve">Wie wir die Struktur des § 3 verstehen, ist eine aktive Rolle des Bundes bei der Ausweisung des Biotopverbundes nicht vorgesehen. </w:t>
      </w:r>
      <w:r>
        <w:br w:type="page"/>
      </w:r>
    </w:p>
    <w:p>
      <w:pPr>
        <w:pStyle w:val="Normal"/>
        <w:ind w:left="1134" w:hanging="567"/>
        <w:jc w:val="both"/>
        <w:rPr>
          <w:b/>
          <w:b/>
          <w:i/>
          <w:i/>
        </w:rPr>
      </w:pPr>
      <w:r>
        <w:rPr>
          <w:b/>
          <w:i/>
        </w:rPr>
      </w:r>
    </w:p>
    <w:p>
      <w:pPr>
        <w:pStyle w:val="Normal"/>
        <w:ind w:left="567" w:hanging="567"/>
        <w:jc w:val="both"/>
        <w:rPr>
          <w:b/>
          <w:b/>
        </w:rPr>
      </w:pPr>
      <w:r>
        <w:rPr>
          <w:b/>
        </w:rPr>
        <w:t>II.</w:t>
        <w:tab/>
        <w:t>Meeresschutz</w:t>
      </w:r>
    </w:p>
    <w:p>
      <w:pPr>
        <w:pStyle w:val="Normal"/>
        <w:ind w:left="567" w:hanging="567"/>
        <w:jc w:val="both"/>
        <w:rPr>
          <w:b/>
          <w:b/>
        </w:rPr>
      </w:pPr>
      <w:r>
        <w:rPr>
          <w:b/>
        </w:rPr>
      </w:r>
    </w:p>
    <w:p>
      <w:pPr>
        <w:pStyle w:val="TextBody"/>
        <w:ind w:left="1134" w:hanging="567"/>
        <w:rPr/>
      </w:pPr>
      <w:r>
        <w:rPr>
          <w:rFonts w:cs="Times New Roman" w:ascii="Times New Roman" w:hAnsi="Times New Roman"/>
        </w:rPr>
        <w:t>1.</w:t>
        <w:tab/>
        <w:t>Inwieweit halten Sie es unter naturschutzfachlichen Gesichtspunkten für notwendig, auch in der Ausschließlichen Wirtschaftszone (AWZ) Schutzgebiete auszuweis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Die EU-Kommission hat der Bundesrepublik Deutschland vor kurzem eine mit Gründen versehene Stellungnahme wegen der unvollständigen Umsetzung der FFH_Richtlinie im Bundesnaturschutzgesetz übersandt. Nachdem die Kommission in ihrer Stellungnahme das Fehlen entsprechender Regelungen zur Ausweisung von Schutzgebieten in der Außenwirtschaftszone nicht beanstandet, scheint die Kommission selbst nicht der Auffassung zu sein, dass es notwendig ist, in der Außenwirtschaftszone Schutzgebiete auszuweisen.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2.</w:t>
        <w:tab/>
        <w:t>Ist es nach Völkerrecht, europäischem und deutschem Recht möglich oder sogar geboten, Schutzgebiete in der Ausschließlichen Wirtschaftszone auszuweisen?</w:t>
      </w:r>
    </w:p>
    <w:p>
      <w:pPr>
        <w:pStyle w:val="TextBody"/>
        <w:ind w:left="1134" w:hanging="567"/>
        <w:rPr>
          <w:rFonts w:ascii="Times New Roman" w:hAnsi="Times New Roman" w:cs="Times New Roman"/>
        </w:rPr>
      </w:pPr>
      <w:r>
        <w:rPr>
          <w:rFonts w:cs="Times New Roman" w:ascii="Times New Roman" w:hAnsi="Times New Roman"/>
        </w:rPr>
      </w:r>
    </w:p>
    <w:p>
      <w:pPr>
        <w:pStyle w:val="Normal"/>
        <w:ind w:left="1134" w:hanging="567"/>
        <w:jc w:val="both"/>
        <w:rPr/>
      </w:pPr>
      <w:r>
        <w:rPr/>
        <w:tab/>
      </w:r>
      <w:r>
        <w:rPr>
          <w:i/>
        </w:rPr>
        <w:t xml:space="preserve">Zu dieser Frage hat das Bundesministerium für Umwelt, Naturschutz und Reaktorsicherheit ein Rechtsgutachten eingeholt. Die Ergebnisse dieses Gutachtens sind nicht bekannt. Im übrigen wird auf unsere Antwort zu Frage II. 1 verwiesen. </w:t>
      </w:r>
    </w:p>
    <w:p>
      <w:pPr>
        <w:pStyle w:val="Normal"/>
        <w:ind w:left="1134" w:hanging="567"/>
        <w:jc w:val="both"/>
        <w:rPr>
          <w:i/>
          <w:i/>
        </w:rPr>
      </w:pPr>
      <w:r>
        <w:rPr>
          <w:i/>
        </w:rPr>
      </w:r>
    </w:p>
    <w:p>
      <w:pPr>
        <w:pStyle w:val="Normal"/>
        <w:ind w:left="1134" w:hanging="567"/>
        <w:jc w:val="both"/>
        <w:rPr/>
      </w:pPr>
      <w:r>
        <w:rPr/>
      </w:r>
    </w:p>
    <w:p>
      <w:pPr>
        <w:pStyle w:val="Normal"/>
        <w:ind w:left="1134" w:hanging="567"/>
        <w:jc w:val="both"/>
        <w:rPr/>
      </w:pPr>
      <w:r>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pPr>
      <w:r>
        <w:rPr/>
      </w:r>
    </w:p>
    <w:p>
      <w:pPr>
        <w:pStyle w:val="Normal"/>
        <w:ind w:left="1134" w:hanging="567"/>
        <w:jc w:val="both"/>
        <w:rPr/>
      </w:pPr>
      <w:r>
        <w:rPr/>
        <w:tab/>
      </w:r>
      <w:r>
        <w:rPr>
          <w:i/>
        </w:rPr>
        <w:t xml:space="preserve">Es ist durchaus vorstellbar, in der Seeanlagenverordnung die UVP-Pflichtigkeit bestimmter Vorhaben oder eine Abwägung aller öffentlichen Belange vorzuschreiben. Bedenken haben wir gegen die in § 3 Abs. 1 Nr.4 vorgeschlagene Regelung, nach der eine Beeinträchtigung des Vogelzuges erheblicher Art zu einer Versagung einer Anlagengenehmigung  führen müßte. </w:t>
      </w:r>
    </w:p>
    <w:p>
      <w:pPr>
        <w:pStyle w:val="Normal"/>
        <w:ind w:left="1134" w:hanging="567"/>
        <w:jc w:val="both"/>
        <w:rPr>
          <w:i/>
          <w:i/>
        </w:rPr>
      </w:pPr>
      <w:r>
        <w:rPr>
          <w:i/>
        </w:rPr>
      </w:r>
    </w:p>
    <w:p>
      <w:pPr>
        <w:pStyle w:val="TextBody"/>
        <w:ind w:left="1134" w:hanging="567"/>
        <w:rPr/>
      </w:pPr>
      <w:r>
        <w:rPr>
          <w:rFonts w:cs="Times New Roman" w:ascii="Times New Roman" w:hAnsi="Times New Roman"/>
        </w:rPr>
        <w:t>5.</w:t>
        <w:tab/>
        <w:t>Haben ökologische Bedenken gegenüber einem forcierten Ausbau von Windenergieanlagen bei der Novelle des Bundesnaturschutzgesetzes Eingang und angemessene Berücksichtigung gefund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Die Frage suggeriert,  dass es notwendig sei, dem Ausbau der Windenergie im Bundesnaturschutzgesetz einen Riegel vorzuschieben. Wir haben Bedenken, ob es sinnvoll ist, die anstehende Novelle so zu instrumentalisieren . Es wäre schlimm, wenn die derzeitige Diskussion über Naturschutz in der Außenwirtschaftszone nur mit den Hintergrund betrieben würde, „ökologischen Bedenken“ einen Hebel zu geben.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rPr>
      </w:pPr>
      <w:r>
        <w:rPr>
          <w:rFonts w:cs="Times New Roman" w:ascii="Times New Roman" w:hAnsi="Times New Roman"/>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Fortschritte können wir in den Regelungen zur Seeanlagenverordnung nicht erkennen.  Allerdings wirf ein Effekt eintreten: Die Genehmigung der beantragten Windenergieparks wird in vielen Fällen unmöglich werden. </w:t>
      </w:r>
    </w:p>
    <w:p>
      <w:pPr>
        <w:pStyle w:val="TextBody"/>
        <w:ind w:left="1134" w:hanging="567"/>
        <w:rPr>
          <w:rFonts w:ascii="Times New Roman" w:hAnsi="Times New Roman" w:cs="Times New Roman"/>
          <w:i/>
          <w:i/>
        </w:rPr>
      </w:pPr>
      <w:r>
        <w:rPr>
          <w:rFonts w:cs="Times New Roman" w:ascii="Times New Roman" w:hAnsi="Times New Roman"/>
          <w:i/>
        </w:rPr>
      </w:r>
    </w:p>
    <w:p>
      <w:pPr>
        <w:pStyle w:val="Normal"/>
        <w:ind w:left="1134" w:hanging="567"/>
        <w:jc w:val="both"/>
        <w:rPr>
          <w:rFonts w:ascii="Times New Roman" w:hAnsi="Times New Roman" w:cs="Times New Roman"/>
        </w:rPr>
      </w:pPr>
      <w:r>
        <w:rPr>
          <w:rFonts w:cs="Times New Roman" w:ascii="Times New Roman" w:hAnsi="Times New Roman"/>
        </w:rPr>
      </w:r>
    </w:p>
    <w:p>
      <w:pPr>
        <w:pStyle w:val="Normal"/>
        <w:ind w:left="567" w:hanging="567"/>
        <w:jc w:val="both"/>
        <w:rPr>
          <w:b/>
          <w:b/>
        </w:rPr>
      </w:pPr>
      <w:r>
        <w:rPr>
          <w:b/>
        </w:rPr>
        <w:t>III.</w:t>
        <w:tab/>
        <w:t>Eingriffsregelung und Abwägungsklausel</w:t>
      </w:r>
    </w:p>
    <w:p>
      <w:pPr>
        <w:pStyle w:val="Normal"/>
        <w:ind w:left="567" w:hanging="567"/>
        <w:jc w:val="both"/>
        <w:rPr>
          <w:b/>
          <w:b/>
        </w:rPr>
      </w:pPr>
      <w:r>
        <w:rPr>
          <w:b/>
        </w:rPr>
      </w:r>
    </w:p>
    <w:p>
      <w:pPr>
        <w:pStyle w:val="Normal"/>
        <w:ind w:left="1134" w:hanging="567"/>
        <w:jc w:val="both"/>
        <w:rPr/>
      </w:pPr>
      <w:r>
        <w:rPr/>
        <w:t>1.</w:t>
        <w:tab/>
        <w:t>Welche Vorteile ergeben sich nach Ihrer Einschätzung durch die vorgesehene Regelung des § 19 BNatSchG-Entwurf? Wie könnten mögliche Nachteile noch „ausgebessert“ werden?</w:t>
      </w:r>
    </w:p>
    <w:p>
      <w:pPr>
        <w:pStyle w:val="Normal"/>
        <w:ind w:left="1134" w:hanging="567"/>
        <w:jc w:val="both"/>
        <w:rPr>
          <w:i/>
          <w:i/>
        </w:rPr>
      </w:pPr>
      <w:r>
        <w:rPr/>
        <w:tab/>
      </w:r>
    </w:p>
    <w:p>
      <w:pPr>
        <w:pStyle w:val="Normal"/>
        <w:ind w:left="1134" w:hanging="567"/>
        <w:jc w:val="both"/>
        <w:rPr/>
      </w:pPr>
      <w:r>
        <w:rPr>
          <w:i/>
        </w:rPr>
        <w:tab/>
        <w:t xml:space="preserve">§ 19 BNatSchG bedarf in 3 Punkten einer Verbesserung. Zum Einen halten wir es für geboten, auch weiterhin Kompensation nur insoweit zu fordern, wie dies "zur Verwirklichung der Ziele und Grundsätze des Naturschutzes und der Landschaftspflege erforderlich ist". Satz 1 ist entsprechend zu ergänzen. Die Streichung dieser Formulierung ist aus unserer Sicht nicht verständlich. Zweitens ist zu ergänzen, dass die Kompensation "innerhalb einer angemessenen Frist" erfolgen soll. Diese Voraussetzung ist in Abs. 3 gerutscht. Wir würden eine Klarstellung in Abs. 1 bevorzugen, weil in einzelnen Fällen des europäischen Naturschutzrechts von Klägern die Forderung erhoben worden ist, einen Eingriff erst dann zuzulassen, wenn der Ausgleich bereits geschaffen worden ist. Im Zusammenhang damit ist auch das Wort "sobald" in Abs. 2 Sätze 2 und 3 zu streichen, um eben dieses Verständnis der Vorschrift zu vermeiden. In diesem Punkt schließen wir uns auch der Bewertung des Bundesrates zum Regierungsentwurf an. </w:t>
      </w:r>
    </w:p>
    <w:p>
      <w:pPr>
        <w:pStyle w:val="Normal"/>
        <w:ind w:left="1134" w:hanging="567"/>
        <w:jc w:val="both"/>
        <w:rPr>
          <w:i/>
          <w:i/>
        </w:rPr>
      </w:pPr>
      <w:r>
        <w:rPr>
          <w:i/>
        </w:rPr>
      </w:r>
    </w:p>
    <w:p>
      <w:pPr>
        <w:pStyle w:val="TextkrperEinzug3"/>
        <w:rPr>
          <w:i/>
          <w:i/>
        </w:rPr>
      </w:pPr>
      <w:r>
        <w:rPr/>
        <w:t xml:space="preserve">Drittens empfehlen wir eine Straffung des Abs. 2 durch Vereinigung von Ausgleich und Ersatz zu "Kompensation". In der Praxis verschwimmen die Grenzen zusehends. So ist im Bauplanungsrecht im § 1 a Abs. 2 Nr. 2 Abs. 3 und § 135 a ff einheitlich von Ausgleich die Rede, auch wenn Ersatzmaßnahmen planerisch vorbereitet werden sollen. </w:t>
      </w:r>
    </w:p>
    <w:p>
      <w:pPr>
        <w:pStyle w:val="Normal"/>
        <w:ind w:left="1134" w:hanging="567"/>
        <w:jc w:val="both"/>
        <w:rPr>
          <w:i/>
          <w:i/>
        </w:rPr>
      </w:pPr>
      <w:r>
        <w:rPr>
          <w:i/>
        </w:rPr>
      </w:r>
    </w:p>
    <w:p>
      <w:pPr>
        <w:pStyle w:val="TextkrperEinzug2"/>
        <w:rPr/>
      </w:pPr>
      <w:r>
        <w:rPr/>
        <w:t>2.</w:t>
        <w:tab/>
        <w:t>Ist es bei der Abwägung aller Anforderungen an Natur und Landschaft ausreichend, wenn die Belange des Naturschutzes im Rang vorgehen, oder sollte der Fall der Gleichrangigkeit mit aufgenommen werden?</w:t>
      </w:r>
    </w:p>
    <w:p>
      <w:pPr>
        <w:pStyle w:val="TextkrperEinzug2"/>
        <w:rPr/>
      </w:pPr>
      <w:r>
        <w:rPr/>
      </w:r>
    </w:p>
    <w:p>
      <w:pPr>
        <w:pStyle w:val="TextkrperEinzug2"/>
        <w:ind w:left="567" w:hanging="0"/>
        <w:rPr/>
      </w:pPr>
      <w:r>
        <w:rPr>
          <w:i/>
        </w:rPr>
        <w:t xml:space="preserve">§ 19 Abs. 3 ist ausgestaltet als eine Begrenzung des Behördenermessens nach unten. Demgemäß ist es folgerichtig, dass eine Ermessensgrenze dort gesetzt wird, wo die Belange des Naturschutzes und der Landschaftspflege bei der Abwägung im Range vorgehen. Wollte man auch dann, wenn die Belange gleichwertig sind, eine Ermessensbegrenzung nach unten vorsehen, hätte die Behörde keine Spielräume, auf die Art und Weise der Realisierung eines Projektes Einfluss zu nehmen und beiden Belangen im Wege der Optimierung Raum zu geben. Der Gesetzgeber würde die Praxis der Verwaltung zu sehr beschränken, wenn er dem Naturschutzbelang bei Gleichwertigkeit der Belange Vorfahrt geben würde. </w:t>
      </w:r>
    </w:p>
    <w:p>
      <w:pPr>
        <w:pStyle w:val="Normal"/>
        <w:ind w:left="1134" w:hanging="567"/>
        <w:jc w:val="both"/>
        <w:rPr>
          <w:i/>
          <w:i/>
        </w:rPr>
      </w:pPr>
      <w:r>
        <w:rPr>
          <w:i/>
        </w:rPr>
      </w:r>
    </w:p>
    <w:p>
      <w:pPr>
        <w:pStyle w:val="Normal"/>
        <w:ind w:left="1701" w:hanging="567"/>
        <w:jc w:val="both"/>
        <w:rPr/>
      </w:pPr>
      <w:r>
        <w:rPr/>
      </w:r>
    </w:p>
    <w:p>
      <w:pPr>
        <w:pStyle w:val="Normal"/>
        <w:ind w:left="1134" w:hanging="567"/>
        <w:jc w:val="both"/>
        <w:rPr/>
      </w:pPr>
      <w:r>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pPr>
      <w:r>
        <w:rPr/>
      </w:r>
    </w:p>
    <w:p>
      <w:pPr>
        <w:pStyle w:val="TextkrperEinzug3"/>
        <w:rPr/>
      </w:pPr>
      <w:r>
        <w:rPr/>
        <w:t>Wir würden sehr begrüßen, wenn der Halbsatz „so weit dies zur Verwirklichung der Ziele und Grundsätze des Naturschutzes und der Landschaftspflege erforderlich ist“ wieder in § 19 Abs. 2 Satz 1 aufgenommen werden würde. So, wie § 19 Abs. 2 Satz 1 jetzt gefasst ist, gibt der Status Quo die Richtung vor, nach der auszugleichen oder zu ersetzen ist. Sollte der Status Quo aber in spezifischer Art und Weise von Zielen und Grundsätzen abweichen, etwa durch einen Landschaftsplan konkretisiert worden sein, wäre eine entsprechende Orientierung des Ausgleichs zumindest unmittelbar dem Wortlaut des § 19 Abs. 2 Satz 1 nicht zu entnehmen. So ist es vollstellbar, dass die Rekonstruktion eines bestimmten Zustands an einem Standort weniger wünschenswert ist als die Investition des Ausgleichs in ein landschaftsplankonformes Projekt.</w:t>
      </w:r>
    </w:p>
    <w:p>
      <w:pPr>
        <w:pStyle w:val="Normal"/>
        <w:ind w:left="1134" w:hanging="567"/>
        <w:jc w:val="both"/>
        <w:rPr/>
      </w:pPr>
      <w:r>
        <w:rPr/>
      </w:r>
    </w:p>
    <w:p>
      <w:pPr>
        <w:pStyle w:val="Normal"/>
        <w:ind w:left="1134" w:hanging="567"/>
        <w:jc w:val="both"/>
        <w:rPr/>
      </w:pPr>
      <w:r>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pPr>
      <w:r>
        <w:rPr/>
      </w:r>
    </w:p>
    <w:p>
      <w:pPr>
        <w:pStyle w:val="Normal"/>
        <w:ind w:left="1134" w:hanging="567"/>
        <w:jc w:val="both"/>
        <w:rPr/>
      </w:pPr>
      <w:r>
        <w:rPr>
          <w:i/>
        </w:rPr>
        <w:tab/>
        <w:t>Wir teilen die Auffassung des Bundesrates, dass mit der Ausweitung der Eingriffsregelung auf Grundwasser eine unnötige Doppelregelung angestrebt wird. Bei den Benutzungen handelt es sich durchweg um erlaubnispflichtige Tatbestände die nach Maßgabe des Wasserhaushaltsgesetzes zu bewerten sind. Dabei werden die Belange des Naturhaushaltes angemessen berücksichtigt. Da die Erlaubnis voll im Bewirtschaftungsermessen der Wasserbehörde liegt, hat sie auch alle Möglichkeiten, die Belange des Naturschutzes im Rahmen der Erlaubniserteilung durchzusetzen. Die Ausdehnung der Eingriffsklausel hat nach unserer Auffassung lediglich die Funktion, den "Kompensationsmechanismus" auszulösen und finanzielle Mittel über Ersatzzahlungen für Naturprojekte zu akquirieren. Materielle Auswirkungen auf die Erlaubnisverfahren erwarten wir dagegen nicht.</w:t>
      </w:r>
    </w:p>
    <w:p>
      <w:pPr>
        <w:pStyle w:val="Normal"/>
        <w:ind w:left="1134" w:hanging="567"/>
        <w:jc w:val="both"/>
        <w:rPr>
          <w:i/>
          <w:i/>
        </w:rPr>
      </w:pPr>
      <w:r>
        <w:rPr>
          <w:i/>
        </w:rPr>
      </w:r>
    </w:p>
    <w:p>
      <w:pPr>
        <w:pStyle w:val="Normal"/>
        <w:ind w:left="1134" w:hanging="567"/>
        <w:jc w:val="both"/>
        <w:rPr/>
      </w:pPr>
      <w:r>
        <w:rPr/>
        <w:t>6.</w:t>
        <w:tab/>
        <w:t>Sollte aus Ihrer Sicht der temporäre Naturschutz nicht mehr als vorgesehen verankert werden?</w:t>
      </w:r>
    </w:p>
    <w:p>
      <w:pPr>
        <w:pStyle w:val="Normal"/>
        <w:ind w:left="1134" w:hanging="567"/>
        <w:jc w:val="both"/>
        <w:rPr/>
      </w:pPr>
      <w:r>
        <w:rPr/>
        <w:tab/>
      </w:r>
    </w:p>
    <w:p>
      <w:pPr>
        <w:pStyle w:val="Normal"/>
        <w:ind w:left="1134" w:hanging="567"/>
        <w:jc w:val="both"/>
        <w:rPr/>
      </w:pPr>
      <w:r>
        <w:rPr/>
        <w:tab/>
      </w:r>
      <w:r>
        <w:rPr>
          <w:i/>
        </w:rPr>
        <w:t>Unbedingt! Wir halten es für nicht akzeptabel, dass der Naturschutz auf Zeit lediglich bei land-, forst- und fischereiwirtschaftlichen Bodennutzungen anerkannt wird (§ 18  Abs. 3). Bleibt diese Einschränkung bestehen, wären vertragliche Vereinbarungen zwischen Industrieunternehmen und Naturschutzbehörden im Grunde nicht anzuraten. Denn sollte die Wiederaufnahme einer an sich zulässigen Nutzung dann wieder an § 18 ff zu messen sein, wäre niemand bereit, sich auf entsprechende vertragliche Vereinbarungen einzulassen.</w:t>
      </w:r>
    </w:p>
    <w:p>
      <w:pPr>
        <w:pStyle w:val="Normal"/>
        <w:ind w:left="1134" w:hanging="567"/>
        <w:jc w:val="both"/>
        <w:rPr>
          <w:i/>
          <w:i/>
        </w:rPr>
      </w:pPr>
      <w:r>
        <w:rPr>
          <w:i/>
        </w:rPr>
      </w:r>
    </w:p>
    <w:p>
      <w:pPr>
        <w:pStyle w:val="Normal"/>
        <w:ind w:left="1134" w:hanging="567"/>
        <w:jc w:val="both"/>
        <w:rPr/>
      </w:pPr>
      <w:r>
        <w:rPr>
          <w:i/>
        </w:rPr>
        <w:tab/>
        <w:t xml:space="preserve">Die Fallkonstellation des "Naturschutzes auf Zeit" ist in § 30 Abs. 2 erkannt worden und (leider nur) als Ermächtigung an die Länder, hier Ausnahmen vorzusehen, ausgestaltet. Auch zu § 30 würde sich eine Disharmonie ergeben, wenn zwar die Länder die Möglichkeiten hätten, diesen Naturschutz auf Zeit bei Biotopen vorzusehen, die Wiederaufnahme der Nutzung dann aber nach § 18 zu beurteilen wäre. Auch insofern würde das Unternehmen, das sich auf einen Vertrag eingelassen hatte, in eine Falle laufen. Unsere Beratungspraxis würde dahin gehen, von Vertragsnaturschutz rigoros abzuraten. Ein solcher Vertragsnaturschutz würde allerdings segensreiche Wirkungen entfalten, wenn etwa Unternehmen Vorratsflächen vorhalten (Flächen, die bereits angekauft wurden, aber derzeit nicht zu wirtschaftlichen Nutzung benötigt werden) und grundsätzlich bereit wären, diese für eine Spanne von 5, 10 oder noch mehr Jahren für Naturschutzzwecke zur Verfügung zu stellen. Es hat in der Vergangenheit bereits eine Reihe von Fällen gegeben, in denen Unternehmen eine solche Großzügigkeit gegenüber Naturschutzbelangen sehr viel Geld und sehr Zeit gekostet hat. Daher muß immer wieder angeraten werden, es auf entsprechenden Vorratsflächen erst gar nicht zu einer Naturierung kommen zu lassen. Sollte die Regelung so bleiben wie sie ist, dürfte sich an der Praxis nichts ändern. </w:t>
      </w:r>
    </w:p>
    <w:p>
      <w:pPr>
        <w:pStyle w:val="Normal"/>
        <w:ind w:left="1134" w:hanging="567"/>
        <w:jc w:val="both"/>
        <w:rPr>
          <w:i/>
          <w:i/>
        </w:rPr>
      </w:pPr>
      <w:r>
        <w:rPr>
          <w:i/>
        </w:rPr>
      </w:r>
    </w:p>
    <w:p>
      <w:pPr>
        <w:pStyle w:val="Normal"/>
        <w:ind w:left="1134" w:hanging="567"/>
        <w:jc w:val="both"/>
        <w:rPr/>
      </w:pPr>
      <w:r>
        <w:rPr/>
        <w:t>7.</w:t>
        <w:tab/>
        <w:t>Sollte aus Ihrer Sicht der im jetzt vorliegenden Entwurf zurückgenommene Begriff des Ökokontos verstärkt eine Rolle spielen?</w:t>
      </w:r>
    </w:p>
    <w:p>
      <w:pPr>
        <w:pStyle w:val="Normal"/>
        <w:ind w:left="1134" w:hanging="567"/>
        <w:jc w:val="both"/>
        <w:rPr/>
      </w:pPr>
      <w:r>
        <w:rPr/>
      </w:r>
    </w:p>
    <w:p>
      <w:pPr>
        <w:pStyle w:val="Normal"/>
        <w:ind w:left="1134" w:hanging="567"/>
        <w:jc w:val="both"/>
        <w:rPr/>
      </w:pPr>
      <w:r>
        <w:rPr/>
        <w:tab/>
      </w:r>
      <w:r>
        <w:rPr>
          <w:i/>
        </w:rPr>
        <w:t xml:space="preserve">Das "Ökokonto" spielt vor allem bei der kommunalen Bauleitplanung eine Rolle. Hier sehen wir keine Änderungen des Naturschutzrechts durch die Novelle. Wir könnten uns allerdings vorstellen, dass mit Zurückdrängen des gesetzlichen Biotopschutzes und der stärkeren Ermöglichung eines "Naturschutzes auf Zeit" durch Erweiterung des § 18 Abs. 3 der Gedanke des Ökokontos stärker genutzt werden könnte. So wäre es einem Unternehmen, das einen Eingriff plant, möglich, im Vorgriff auf seine Maßnahme bereits Flächen aufzukaufen und zu qualifizieren auf der Basis von vertraglichen Vereinbarungen, um diese dann in einen anläßlich des Eingriffs erforderlichen Ausgleich einzubringen. Wenn nach der geltenden Rechtslage allerdings das Unternehmen befürchten muß, dass eine solche Fläche über den gesetzlichen Biotopschutz automatisch "eingesackt" wird und es eben keine rechtlichen Möglichkeiten gibt, diese Fläche einzubringen, wird es planvolles Handeln in Richtung Naturschutz nicht geben. </w:t>
      </w:r>
    </w:p>
    <w:p>
      <w:pPr>
        <w:pStyle w:val="Normal"/>
        <w:ind w:left="1134" w:hanging="567"/>
        <w:jc w:val="both"/>
        <w:rPr>
          <w:i/>
          <w:i/>
        </w:rPr>
      </w:pPr>
      <w:r>
        <w:rPr>
          <w:i/>
        </w:rPr>
      </w:r>
    </w:p>
    <w:p>
      <w:pPr>
        <w:pStyle w:val="Normal"/>
        <w:ind w:left="1134" w:hanging="567"/>
        <w:jc w:val="both"/>
        <w:rPr/>
      </w:pPr>
      <w:r>
        <w:rPr/>
        <w:t>8.</w:t>
        <w:tab/>
        <w:t>Ist es nicht sinnvoll, öffentliche Flächen vorrangig zum Ausgleich von Verursacherpflichten bereitzustellen?</w:t>
      </w:r>
    </w:p>
    <w:p>
      <w:pPr>
        <w:pStyle w:val="Normal"/>
        <w:ind w:left="1134" w:hanging="567"/>
        <w:jc w:val="both"/>
        <w:rPr/>
      </w:pPr>
      <w:r>
        <w:rPr/>
      </w:r>
    </w:p>
    <w:p>
      <w:pPr>
        <w:pStyle w:val="Normal"/>
        <w:ind w:left="1134" w:hanging="567"/>
        <w:jc w:val="both"/>
        <w:rPr/>
      </w:pPr>
      <w:r>
        <w:rPr/>
        <w:tab/>
      </w:r>
      <w:r>
        <w:rPr>
          <w:i/>
        </w:rPr>
        <w:t xml:space="preserve">Wir halten eine solche Regelung für schwierig. Der Ausgleich ist Angelegenheit des Eingreifenden. Ist eine Bauleitplanung Grundlage für den Eingriff, so wird es typischerweise bereits eine durch Ausgleichsbebauungsplan gesicherte Fläche geben, deren ökologische Qualifizierung der Eingreifende mitzufinanzieren hat. Von daher gibt es ohnehin keine Alternativen. Die Planung von Projekten außerhalb von Bebauungsplänen sollte dem Planenden allerdings die Möglichkeit geben, sich einen auch kostenoptimalen Ausgleich zu sichern. Die Verweisung auf lediglich öffentliche Flächen erscheint uns hier nicht unproblematisch. </w:t>
      </w:r>
    </w:p>
    <w:p>
      <w:pPr>
        <w:pStyle w:val="Normal"/>
        <w:ind w:left="1134" w:hanging="567"/>
        <w:jc w:val="both"/>
        <w:rPr>
          <w:i/>
          <w:i/>
        </w:rPr>
      </w:pPr>
      <w:r>
        <w:rPr>
          <w:i/>
        </w:rPr>
      </w:r>
    </w:p>
    <w:p>
      <w:pPr>
        <w:pStyle w:val="Normal"/>
        <w:ind w:left="1134" w:hanging="567"/>
        <w:jc w:val="both"/>
        <w:rPr/>
      </w:pPr>
      <w:r>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pPr>
      <w:r>
        <w:rPr/>
      </w:r>
    </w:p>
    <w:p>
      <w:pPr>
        <w:pStyle w:val="Normal"/>
        <w:ind w:left="1134" w:hanging="567"/>
        <w:jc w:val="both"/>
        <w:rPr/>
      </w:pPr>
      <w:r>
        <w:rPr/>
        <w:tab/>
      </w:r>
      <w:r>
        <w:rPr>
          <w:i/>
        </w:rPr>
        <w:t>Wir halten es für außerordentlich sinnvoll, die in § 1 Abs. 2 gestrichene Abwägungsklausel wieder dorthin zu verlagern. Schon auf der Zielebene sollte ein Ausgleich mit der Realität erfolgen. Ferner erscheint es uns wichtig zu sein, den anthroprozentischen Ansatz des Naturschutzrechtes in § 1 deutlicher zu betonen.</w:t>
      </w:r>
    </w:p>
    <w:p>
      <w:pPr>
        <w:pStyle w:val="Normal"/>
        <w:ind w:left="1134" w:hanging="567"/>
        <w:jc w:val="both"/>
        <w:rPr>
          <w:i/>
          <w:i/>
        </w:rPr>
      </w:pPr>
      <w:r>
        <w:rPr>
          <w:i/>
        </w:rPr>
      </w:r>
    </w:p>
    <w:p>
      <w:pPr>
        <w:pStyle w:val="Normal"/>
        <w:ind w:left="1134" w:hanging="567"/>
        <w:jc w:val="both"/>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pPr>
      <w:r>
        <w:rPr/>
      </w:r>
    </w:p>
    <w:p>
      <w:pPr>
        <w:pStyle w:val="Normal"/>
        <w:ind w:left="1134" w:hanging="0"/>
        <w:jc w:val="both"/>
        <w:rPr/>
      </w:pPr>
      <w:r>
        <w:rPr>
          <w:i/>
        </w:rPr>
        <w:t xml:space="preserve">In § 2 Abs. 1 Nr. 10 sehen wir eine kaum handhabbare, allzu unverbindliche Vorgabe. Was eine "ökologisch bedeutsame Kleinstruktur" ist, die zu erhalten und zu entwickeln ist, lässt sich kaum verlässlich ableiten, wenn es an Ort und Stelle keine Landschaftsplanung gibt. Der Grundsatz bekommt Bedeutung über § 4, der Jedermann nach seinen Möglichkeiten zur Verwirklichung der Ziele und Grundsätze des Naturschutzes und der Landschaftspflege auffordert. Da in § 2 Abs. 1 Nr. 10 nicht auf den Außenbereich beschränkt ist, verändert sich die Rechtslage auch im besiedelten Bereich. </w:t>
      </w:r>
    </w:p>
    <w:p>
      <w:pPr>
        <w:pStyle w:val="Normal"/>
        <w:ind w:left="1134" w:hanging="567"/>
        <w:jc w:val="both"/>
        <w:rPr>
          <w:i/>
          <w:i/>
        </w:rPr>
      </w:pPr>
      <w:r>
        <w:rPr>
          <w:i/>
        </w:rPr>
      </w:r>
    </w:p>
    <w:p>
      <w:pPr>
        <w:pStyle w:val="Normal"/>
        <w:ind w:left="1134" w:hanging="567"/>
        <w:jc w:val="both"/>
        <w:rPr/>
      </w:pPr>
      <w:r>
        <w:rPr>
          <w:i/>
        </w:rPr>
        <w:tab/>
        <w:t xml:space="preserve">In § 2 Abs. 1 Nr. 11 empfehlen wir die Konzentration auf den unbebauten Bereich im Außenbereich. Der Erstreckung der Flächenansprüche des Naturschutzes in den Innenbereich erzeugt ein Spannungsverhältnis zu vielen anderen ökologischen Belangen, etwa dem Grundsatz der Innenverdichtung der Städte, der Stadt der kurzen Wege und damit dem Klimaschutz. </w:t>
      </w:r>
    </w:p>
    <w:p>
      <w:pPr>
        <w:pStyle w:val="Normal"/>
        <w:ind w:left="1134" w:hanging="567"/>
        <w:jc w:val="both"/>
        <w:rPr>
          <w:i/>
          <w:i/>
        </w:rPr>
      </w:pPr>
      <w:r>
        <w:rPr>
          <w:i/>
        </w:rPr>
      </w:r>
    </w:p>
    <w:p>
      <w:pPr>
        <w:pStyle w:val="Normal"/>
        <w:ind w:left="1134" w:hanging="567"/>
        <w:jc w:val="both"/>
        <w:rPr/>
      </w:pPr>
      <w:r>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pPr>
      <w:r>
        <w:rPr/>
      </w:r>
    </w:p>
    <w:p>
      <w:pPr>
        <w:pStyle w:val="Normal"/>
        <w:ind w:left="1134" w:hanging="567"/>
        <w:jc w:val="both"/>
        <w:rPr/>
      </w:pPr>
      <w:r>
        <w:rPr>
          <w:i/>
        </w:rPr>
        <w:tab/>
        <w:t xml:space="preserve">Es ist völlig unstreitig, dass die Flächenansprüche des Naturschutzes sich in erster Linie im ländlichen Raum realisieren. Die Auswahl von potentiell geeigneten Schutzgebieten nach der FFH-Richtlinie hat deutlich gezeigt, dass insbesondere im ländlichen Raum und in ländlich geprägten Landkreisen besonders hohe Anteile von Flächen betroffen waren. Insgesamt befürchten wir gemeinsam mit einigen anderen Spitzenverbänden, dass es zu einer Rollenteilung kommt, nach der der "ländliche Raum" der ökologische Restraum wird, der zu Lasten der dort lebenden Menschen konserviert wird. Vor allem die infrastrukturelle Ausstattung des ländlichen Raums und die verkehrliche Anbindung werden in den nächsten Jahren schwerer als bisher zu erreichen sein. Dies ist nicht allein "Verdienst" des vorliegenden Entwurfs, sondern auch die Konsequenz der europäischen Rechtsentwicklung (FFH-Richtlinie, Vogelschutzrichtlinie). Es erscheint uns aber sehr bedenklich, wenn der vorliegende Entwurf über die europäischen Vorgaben hinaus weitere Konservierungsgebote einführt und damit § 2 Abs. 2 Nr. 6 des Raumordnungsgesetzes gefährdet wird, nach dem ländliche Räume als Lebens- und Wirtschaftsräume mit eigenständiger Bedeutung zu entwickeln sein sollen. </w:t>
      </w:r>
    </w:p>
    <w:p>
      <w:pPr>
        <w:pStyle w:val="Normal"/>
        <w:ind w:left="1134" w:hanging="567"/>
        <w:jc w:val="both"/>
        <w:rPr>
          <w:i/>
          <w:i/>
        </w:rPr>
      </w:pPr>
      <w:r>
        <w:rPr>
          <w:i/>
        </w:rPr>
      </w:r>
    </w:p>
    <w:p>
      <w:pPr>
        <w:pStyle w:val="Normal"/>
        <w:ind w:left="1134" w:hanging="567"/>
        <w:jc w:val="both"/>
        <w:rPr/>
      </w:pPr>
      <w:r>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pPr>
      <w:r>
        <w:rPr/>
      </w:r>
    </w:p>
    <w:p>
      <w:pPr>
        <w:pStyle w:val="Normal"/>
        <w:ind w:left="1134" w:hanging="567"/>
        <w:jc w:val="both"/>
        <w:rPr/>
      </w:pPr>
      <w:r>
        <w:rPr/>
        <w:tab/>
      </w:r>
      <w:r>
        <w:rPr>
          <w:i/>
        </w:rPr>
        <w:t xml:space="preserve">Die Einführung des Gebotes, Natur und Landschaft, soweit geboten, wiederherzustellen, schießt über das Ziel hinaus. Eine Wiederherstellung ist ein Auftrag zur Schaffung eines derzeit nicht vorhandenen Naturzustands. Dabei muß offen bleiben, welcher der in der Vergangenheit vorhandenen Zustände der Natur aus heutiger Sicht als so wertvoll anzusehen, dass er wiederherzustellen ist. Völlig ungeklärt ist, wann eine solche Wiederherstellung als erforderlich anzusehen ist. Strenggenommen ist es aber in der Tat so, dass auf jeder Fläche latent die Pflicht zur Wiederherstellung liegt, jedenfalls so lange, wie unklar ist, ob hier die Erforderlichkeit einer Wiederherstellung (von wem auch immer) bejaht wird. Vielleicht ist am Ende ja die Nicht-Wiederherstellung ein Eingriff durch Unterlassen und dem gemäß ein Tatbestand, der eine Ausgleichspflicht an anderer Stelle auslöst. </w:t>
      </w:r>
    </w:p>
    <w:p>
      <w:pPr>
        <w:pStyle w:val="Normal"/>
        <w:ind w:left="1134" w:hanging="567"/>
        <w:jc w:val="both"/>
        <w:rPr>
          <w:i/>
          <w:i/>
        </w:rPr>
      </w:pPr>
      <w:r>
        <w:rPr>
          <w:i/>
        </w:rPr>
      </w:r>
    </w:p>
    <w:p>
      <w:pPr>
        <w:pStyle w:val="TextBody"/>
        <w:ind w:left="1134" w:hanging="567"/>
        <w:rPr/>
      </w:pPr>
      <w:r>
        <w:rPr>
          <w:rFonts w:cs="Times New Roman" w:ascii="Times New Roman" w:hAnsi="Times New Roman"/>
        </w:rPr>
        <w:t>14.</w:t>
        <w:tab/>
        <w:t>Teilen Sie die Einschätzung, dass rekultivierte Flächen, auf denen bergbauliche  oder Bodenschätze gewinnende Tätigkeiten stattgefunden haben, häufig große Naturschutzpotenziale (z. B. aufgelassene Steinbrüche) aufweis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i/>
        </w:rPr>
        <w:tab/>
        <w:t>Die in der Frage genannte Einschätzung wird geteilt. Der Fall der Bodenschatzgewinnung kann übrigens herangezogen werden als Beispiel für die Frage, inwieweit bei einem Eingriff Natur und Landschaft Ausgleich zu fordern ist.</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15.</w:t>
        <w:tab/>
        <w:t>Wenn ja: Halten Sie es für sinnvoll, in § 18 Abs. 2 neben der land- und forstwirtschaftlichen Nutzung auch die bergbauliche und Bodenschätze gewinnende mit aufzunehm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Wir halten es für vorstellbar, das Management einer bergbaulichen Maßnahme anders zu regeln als dies im geltenden Entwurf vorgesehen ist. Wichtig dafür ist insbesondere aber die Gewährung von mehr Flexibilität für die Kompensation. Dabei muß nicht so weit gegangen werden, die bergbauliche Aktivität aus dem Begriff des Eingriffs herauszunehmen. Man könnte allerdings die Rechtsfolgen anders gestalten. So könnte man durch Wegfall des gesetzlichen Biotopschutzes und die Ermöglichung eines Naturschutzes auf Zeit sowie das "Ansparen" von ökologischen Potentialen auf anderen Flächen ein Verfahrensmanagement sicherstellen, das beiden Belangen gleichermaßen zur Geltung verhilft. Vorstellbar wäre es zudem, § 8 des Entwurfs an dieser Stelle zu verstärken und vertraglichen Lösungen dementsprechend einen Vorrang gegenüber dem ordnungsrechtlichen Vollzug der Eingriffsregelung zu geben.</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rPr>
      </w:pPr>
      <w:r>
        <w:rPr>
          <w:rFonts w:cs="Times New Roman" w:ascii="Times New Roman" w:hAnsi="Times New Roman"/>
        </w:rPr>
        <w:t>16.</w:t>
        <w:tab/>
        <w:t>Teilen Sie die Einschätzung, dass sich auf zeitweiligen Industriebrachen schützenswerte Biotope bilden können, die aber für den Nutzer die Gefahr bergen, die Fläche zukünftig nicht mehr nutzen zu könn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Aus der Praxis sind eine Reihe von Fällen bekannt, in denen die dringende Sanierung einer Altlast auf einer Industriebrache von der vorherigen Ersatzzahlung für eine inzwischen entstandene Schwermetallflora abhängig gemacht wurde. Es ist sonst nicht bekannt, dass in solchen Fällen die Nutzung der Fläche komplett unmöglich gemacht worden ist. Wohl aber wurde durch diese Forderung die Altlastensanierung zeitlich verzögert und finanziell belastet. Viel häufiger sind allerdings die Fälle, dass Unternehmen für spätere Erweiterungsinvestitionen Flächen vorhalten, die vorübergehend nicht genutzt werden und die dann durch natürliche Sukzession "zu Biotopen zu verkommen". Da der gesetzliche Biotopschutz rigoros ist, muß in der Regel die Inangriffnahme einer Erweiterungsmaßnahme dann mit der Naturschutzbehörde abgestimmt werden.</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17.</w:t>
        <w:tab/>
        <w:t xml:space="preserve">Wenn ja: Wie könnte verhindert werden, dass derartige Flächen aus diesem Grund so behandelt werden, dass keine Biotope entstehen können (Mahd, Umbruch)? </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Die Lösung lautet, einen Naturschutz auf Zeit zu ermöglichen. Dazu müßte das System der Schutzgebiete so geändert werden, dass an den Beginn des 4. Abschnittes die schützenswerten Biotope benannt werden und anschließend die durch förmlichen Rechtsakt im einzelnen festzusetzenden Gebietstypen beschrieben werden. Es wird also der gesetzliche Biotopschutz durch einen Gebietsschutz ersetzt, der zwingend und ausschließlich von einem behördlichen Verfahren abhängig ist. Zusätzlich muß allerdings die Eingriffsregelung synchronisiert werden.</w:t>
      </w:r>
      <w:r>
        <w:br w:type="page"/>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rPr>
      </w:pPr>
      <w:r>
        <w:rPr>
          <w:rFonts w:cs="Times New Roman" w:ascii="Times New Roman" w:hAnsi="Times New Roman"/>
        </w:rPr>
        <w:t>18.</w:t>
        <w:tab/>
        <w:t>Halten Sie es für sinnvoll, die Wiederaufnahme einer vorherigen Nutzung von der Eingriffsdefinition auszunehm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Die Wiederaufnahme einer vorherigen Nutzung wird den Fall der Industriebrache brache befriedigend lösen, gleichermaßen denjenigen Fall, dass ein Unternehmen ein Gelände vorübergehend nicht benutzt und dann wieder in Anspruch nehmen möchte. Nicht gelöst ist damit der Fall, dass sozusagen auf Vorrat eine Fläche angekauft wird, die zuvor nie entsprechend genutzt worden ist und erst im Laufe der Zeit ein Entwicklungspotential in Richtung Naturschutz entfaltet. Hier scheint es uns in erster Linie wichtig zu sein, dass der gesetzliche Biotopschutz in diesen Fällen nicht greift. Am besten wäre er, wie oben beschrieben, ersatzlos zu streichen. Alternativ müßte die Aufnahme einer genehmigten Nutzung oder einer dem Eigentümer zustehende Nutzung ermöglicht werden, da § 30 keine entsprechende Entschädigungsregelung vorsieht und aus diesem Grunde von der Rechtsprechung als bedenklich betrachtet wird. Wenn man aus verfassungsrechtlichen Gründen verpflichtet ist, in § 30 lediglich Länderaufträge zu erteilen, könnte in § 30 Abs. 2 der Auftrag, entsprechende Freistellungen vorzusehen allerdings stringenter vorgesehen werden, so wie in § 30 Abs. 1 praktiziert.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19.</w:t>
        <w:tab/>
        <w:t>Welche Abgrenzungs- und Zuständigkeitsprobleme können sich aus der Ausweitung auf das Grundwasser zwischen Naturschutzgesetz und Wasserhaushaltsgesetz ergeb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Auf unsere Antwort zu Frage III 5 wird verwiesen.</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20.</w:t>
        <w:tab/>
        <w:t xml:space="preserve">Ist die Abwägungsklausel in § 2 des Entwurfs ausreichend, um sicherzustellen, dass auch andere Belange hinreichende Berücksichtigung finden können? </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1134" w:firstLine="3"/>
        <w:jc w:val="both"/>
        <w:rPr/>
      </w:pPr>
      <w:r>
        <w:rPr>
          <w:i/>
        </w:rPr>
        <w:t xml:space="preserve">Wir würden es begrüßen, wenn die Abwägungsklausel wieder in § 1 ihren Platz fände. Wir halten es für unsinnig, dass der Naturschutz zunächst unter systematischer Ausblendung denkbarer Zielkonflikte Ziele bestimmt und erst bei der jeweiligen Zielverwirklichung dann die Abwägung der Ziele untereinander und mit sonstigen Anforderung des Gemeinwohls vornimmt. So wird die Zieldefinition des § 1 eine letztlich irrelevante, der Praxis entrückte Veranstaltung, da erst anläßlich der Zielverwirklichung die Ziele operabel gemacht werden. Wir haben vor allen Dingen deshalb erhebliche Bedenken gegen die Umstellung der Abwägungsklausel, weil nach § 4 jedermann auf die Beachtung auch der Ziele verpflichtet wird. </w:t>
      </w:r>
    </w:p>
    <w:p>
      <w:pPr>
        <w:pStyle w:val="Normal"/>
        <w:ind w:left="1134" w:firstLine="3"/>
        <w:jc w:val="both"/>
        <w:rPr>
          <w:i/>
          <w:i/>
        </w:rPr>
      </w:pPr>
      <w:r>
        <w:rPr>
          <w:i/>
        </w:rPr>
      </w:r>
    </w:p>
    <w:p>
      <w:pPr>
        <w:pStyle w:val="TextBodyIndent"/>
        <w:ind w:left="1134" w:hanging="567"/>
        <w:jc w:val="both"/>
        <w:rPr/>
      </w:pPr>
      <w:r>
        <w:rPr>
          <w:rFonts w:cs="Times New Roman" w:ascii="Times New Roman" w:hAnsi="Times New Roman"/>
        </w:rPr>
        <w:t>21.</w:t>
        <w:tab/>
        <w:t xml:space="preserve">Kann die Umsetzung der europäischen Fauna-Flora-Habitat-Richtlinie und der Vogelschutzrichtlinie den Vorgaben des Europarechtes genügen? </w:t>
      </w:r>
    </w:p>
    <w:p>
      <w:pPr>
        <w:pStyle w:val="TextBodyIndent"/>
        <w:ind w:left="1134" w:hanging="567"/>
        <w:jc w:val="both"/>
        <w:rPr>
          <w:rFonts w:ascii="Times New Roman" w:hAnsi="Times New Roman" w:cs="Times New Roman"/>
        </w:rPr>
      </w:pPr>
      <w:r>
        <w:rPr>
          <w:rFonts w:cs="Times New Roman" w:ascii="Times New Roman" w:hAnsi="Times New Roman"/>
        </w:rPr>
      </w:r>
    </w:p>
    <w:p>
      <w:pPr>
        <w:pStyle w:val="TextBodyIndent"/>
        <w:ind w:left="1134" w:hanging="567"/>
        <w:jc w:val="both"/>
        <w:rPr/>
      </w:pPr>
      <w:r>
        <w:rPr>
          <w:rFonts w:cs="Times New Roman" w:ascii="Times New Roman" w:hAnsi="Times New Roman"/>
        </w:rPr>
        <w:tab/>
      </w:r>
      <w:r>
        <w:rPr>
          <w:rFonts w:cs="Times New Roman" w:ascii="Times New Roman" w:hAnsi="Times New Roman"/>
          <w:i/>
        </w:rPr>
        <w:t xml:space="preserve">Wie der Presse zu entnehmen war, ist die Europäische Kommission mit der Umsetzung der Fauna-Flora-Habitat-Richtlinie durch § 19 a ff, die im vorliegenden Entwurf in § 32 ff wortgleich übernommen worden sind, nicht zufrieden. Das Mahnschreiben der Kommission ist uns nicht bekannt. Wir können daher nicht beurteilen, in welchen Punkten die Kommission eine fehlerhafte Umsetzung rügt. Grundsätzlich hätten wir die Umsetzung für ausreichend erachtet. </w:t>
      </w:r>
      <w:r>
        <w:br w:type="page"/>
      </w:r>
    </w:p>
    <w:p>
      <w:pPr>
        <w:pStyle w:val="Normal"/>
        <w:jc w:val="both"/>
        <w:rPr>
          <w:rFonts w:ascii="Times New Roman" w:hAnsi="Times New Roman" w:cs="Times New Roman"/>
          <w:i/>
          <w:i/>
        </w:rPr>
      </w:pPr>
      <w:r>
        <w:rPr>
          <w:rFonts w:cs="Times New Roman" w:ascii="Times New Roman" w:hAnsi="Times New Roman"/>
          <w:i/>
        </w:rPr>
      </w:r>
    </w:p>
    <w:p>
      <w:pPr>
        <w:pStyle w:val="Normal"/>
        <w:ind w:left="1134" w:hanging="567"/>
        <w:jc w:val="both"/>
        <w:rPr/>
      </w:pPr>
      <w:r>
        <w:rPr/>
        <w:t>23.</w:t>
        <w:tab/>
        <w:t>Kann das Vorrangverhältnis von Ausgleich vor Ersatz zugunsten einer allgemeinen Kompensationszahlung aufgehoben werden?</w:t>
      </w:r>
    </w:p>
    <w:p>
      <w:pPr>
        <w:pStyle w:val="Normal"/>
        <w:ind w:left="1134" w:hanging="567"/>
        <w:jc w:val="both"/>
        <w:rPr/>
      </w:pPr>
      <w:r>
        <w:rPr/>
      </w:r>
    </w:p>
    <w:p>
      <w:pPr>
        <w:pStyle w:val="Normal"/>
        <w:ind w:left="1134" w:hanging="567"/>
        <w:jc w:val="both"/>
        <w:rPr/>
      </w:pPr>
      <w:r>
        <w:rPr/>
        <w:tab/>
      </w:r>
      <w:r>
        <w:rPr>
          <w:i/>
        </w:rPr>
        <w:t xml:space="preserve">Wir halten es für ehrlicher, allgemein eine Kompensation der Eingriffsfolgen zu fordern, statt die Unterscheidung von Ausgleich und Ersatz aufrecht zu erhalten. Es ist längst gängige Praxis, die Grenzen hier fließend zu gestalten. Spätestens mit dem Baurechtskompromiß 1998 hat man zumindest für das besonders praxisrelevante Bauplanungsrecht die Grenzen zwischen Ausgleich und Ersatz weitgehend aufgehoben. Dem Naturschutz hat das nicht geschadet. Im Gegenteil. </w:t>
      </w:r>
    </w:p>
    <w:p>
      <w:pPr>
        <w:pStyle w:val="Normal"/>
        <w:ind w:left="1134" w:hanging="567"/>
        <w:jc w:val="both"/>
        <w:rPr>
          <w:i/>
          <w:i/>
        </w:rPr>
      </w:pPr>
      <w:r>
        <w:rPr>
          <w:i/>
        </w:rPr>
      </w:r>
    </w:p>
    <w:p>
      <w:pPr>
        <w:pStyle w:val="Normal"/>
        <w:ind w:left="1134" w:hanging="567"/>
        <w:jc w:val="both"/>
        <w:rPr/>
      </w:pPr>
      <w:r>
        <w:rPr/>
        <w:t>24.</w:t>
        <w:tab/>
        <w:t xml:space="preserve">Können Eingriffe mit der vorgesehenen Abwägungsvorschrift in Zukunft noch untersagt werden? </w:t>
      </w:r>
    </w:p>
    <w:p>
      <w:pPr>
        <w:pStyle w:val="Normal"/>
        <w:ind w:left="1134" w:hanging="567"/>
        <w:jc w:val="both"/>
        <w:rPr/>
      </w:pPr>
      <w:r>
        <w:rPr/>
      </w:r>
    </w:p>
    <w:p>
      <w:pPr>
        <w:pStyle w:val="Normal"/>
        <w:ind w:left="1134" w:hanging="567"/>
        <w:jc w:val="both"/>
        <w:rPr/>
      </w:pPr>
      <w:r>
        <w:rPr/>
        <w:tab/>
      </w:r>
      <w:r>
        <w:rPr>
          <w:i/>
        </w:rPr>
        <w:t xml:space="preserve">Die Frage suggeriert, als wäre es das höchste Ziel der Politik dem Naturschutz Vorrang vor dem Gemeinwohl einzuräumen. Projekte, die nach der Eingriffsprüfung zu beurteilen sind, haben in aller Regel die Funktion, entweder die Infrastrukturausstattung zu verbessern, die städtebauliche Entwicklung, die verkehrliche Anbindung oder die wirtschaftliche Entwicklung zu fördern. Selbstverständlich sind Fälle vorstellbar, in denen besonders wertvolle Fläche betroffen sind und deshalb ein Ausgleich nicht vorstellbar ist und an einen Ersatz nicht zu denken ist. Im übrigen darf nicht vergessen werden, dass § 19 Ermessensschranken vorgibt, aber weit davon entfernt ist zur Genehmigung eines Vorhabens durch die Naturschutzbehörde aufzufordern.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rPr>
      </w:pPr>
      <w:r>
        <w:rPr>
          <w:rFonts w:cs="Times New Roman" w:ascii="Times New Roman" w:hAnsi="Times New Roman"/>
        </w:rPr>
        <w:t>25.</w:t>
        <w:tab/>
        <w:t xml:space="preserve">Welchen Bedarf sehen Sie für ein Minimierungsgebot bei Eingriffen, wie es der PDS-Entwurf vorsieht? </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Die Minimierung der Eingriffsfolgen ist nach unserer Auffassung über das Vermeidungsgebot des § 19 hinreichend gesichert.</w:t>
      </w:r>
    </w:p>
    <w:p>
      <w:pPr>
        <w:pStyle w:val="Normal"/>
        <w:jc w:val="both"/>
        <w:rPr>
          <w:rFonts w:ascii="Times New Roman" w:hAnsi="Times New Roman" w:cs="Times New Roman"/>
          <w:i/>
          <w:i/>
        </w:rPr>
      </w:pPr>
      <w:r>
        <w:rPr>
          <w:rFonts w:cs="Times New Roman" w:ascii="Times New Roman" w:hAnsi="Times New Roman"/>
          <w:i/>
        </w:rPr>
      </w:r>
      <w:r>
        <w:br w:type="page"/>
      </w:r>
    </w:p>
    <w:p>
      <w:pPr>
        <w:pStyle w:val="Normal"/>
        <w:jc w:val="both"/>
        <w:rPr/>
      </w:pPr>
      <w:r>
        <w:rPr/>
      </w:r>
    </w:p>
    <w:p>
      <w:pPr>
        <w:pStyle w:val="Normal"/>
        <w:jc w:val="both"/>
        <w:rPr>
          <w:b/>
          <w:b/>
        </w:rPr>
      </w:pPr>
      <w:r>
        <w:rPr>
          <w:b/>
        </w:rPr>
        <w:t>IV.</w:t>
        <w:tab/>
        <w:t>Gute fachliche Praxis</w:t>
      </w:r>
    </w:p>
    <w:p>
      <w:pPr>
        <w:pStyle w:val="Normal"/>
        <w:jc w:val="both"/>
        <w:rPr/>
      </w:pPr>
      <w:r>
        <w:rPr/>
      </w:r>
    </w:p>
    <w:p>
      <w:pPr>
        <w:pStyle w:val="Normal"/>
        <w:ind w:left="1134" w:hanging="567"/>
        <w:jc w:val="both"/>
        <w:rPr/>
      </w:pPr>
      <w:r>
        <w:rPr/>
        <w:tab/>
      </w:r>
      <w:r>
        <w:rPr>
          <w:i/>
        </w:rPr>
        <w:t xml:space="preserve">Der DIHK nimmt zu den Fragen betreffend die „gute fachliche Praxis in der Landwirtschaft“  keine Stellung. </w:t>
      </w:r>
    </w:p>
    <w:p>
      <w:pPr>
        <w:pStyle w:val="Normal"/>
        <w:jc w:val="both"/>
        <w:rPr>
          <w:i/>
          <w:i/>
        </w:rPr>
      </w:pPr>
      <w:r>
        <w:rPr>
          <w:i/>
        </w:rPr>
      </w:r>
    </w:p>
    <w:p>
      <w:pPr>
        <w:pStyle w:val="Normal"/>
        <w:jc w:val="both"/>
        <w:rPr/>
      </w:pPr>
      <w:r>
        <w:rPr/>
      </w:r>
    </w:p>
    <w:p>
      <w:pPr>
        <w:pStyle w:val="Normal"/>
        <w:ind w:hanging="567"/>
        <w:jc w:val="both"/>
        <w:rPr/>
      </w:pPr>
      <w:r>
        <w:rPr/>
        <w:tab/>
      </w:r>
      <w:r>
        <w:rPr>
          <w:b/>
        </w:rPr>
        <w:t>V.</w:t>
        <w:tab/>
        <w:t>Vertragsnaturschutz und Eigentum</w:t>
      </w:r>
    </w:p>
    <w:p>
      <w:pPr>
        <w:pStyle w:val="Normal"/>
        <w:ind w:hanging="567"/>
        <w:jc w:val="both"/>
        <w:rPr/>
      </w:pPr>
      <w:r>
        <w:rPr/>
      </w:r>
    </w:p>
    <w:p>
      <w:pPr>
        <w:pStyle w:val="Normal"/>
        <w:ind w:left="1134" w:hanging="567"/>
        <w:jc w:val="both"/>
        <w:rPr/>
      </w:pPr>
      <w:r>
        <w:rPr/>
        <w:t>1.</w:t>
        <w:tab/>
        <w:t>Inwieweit können nach Ihrer Einschätzung die Ziele des Naturschutzes auch über befristete Verträge dauerhaft verwirklicht werden?</w:t>
      </w:r>
    </w:p>
    <w:p>
      <w:pPr>
        <w:pStyle w:val="Normal"/>
        <w:ind w:left="1134" w:hanging="567"/>
        <w:jc w:val="both"/>
        <w:rPr/>
      </w:pPr>
      <w:r>
        <w:rPr/>
      </w:r>
    </w:p>
    <w:p>
      <w:pPr>
        <w:pStyle w:val="Normal"/>
        <w:ind w:left="1134" w:hanging="567"/>
        <w:jc w:val="both"/>
        <w:rPr/>
      </w:pPr>
      <w:r>
        <w:rPr/>
        <w:tab/>
      </w:r>
      <w:r>
        <w:rPr>
          <w:i/>
        </w:rPr>
        <w:t>Wie aus den Antworten zu den Fragen I, II und III folgt, sind wir der Ansicht, dass die Potentiale für kooperative Lösungen im Bereich des Naturschutzes nicht einmal annähernd ausgeschöpft sind. Hintergrund ist die stringente Fassung des Naturschutz-Ordnungsrechts. Wir halten es für außerordentlich interessant, den Gedanken eines kooperativen Naturschutzes stärker, als das bisher der Fall ist, in § 8 zu verwirklichen. Vorbild könnte Art. 2 a des bayrischen Naturschutzgesetzes sein, der eine Pflicht der Naturschutzbehörde vorsieht, Beratung über die Verwirklichung der Ziele und Grundsätze des Naturschutzes und der Landschaftspflege anzubieten, um diese auch ohne hoheitliche Maßnamen verwirklichen zu können. Wir halten diesen Vorrang konsensnaher Lösungen für so wichtig, dass wir auch empfehlen, diesen Grundsatz voranzustellen und im allgemeinen Teil des Gesetzes zu regeln.</w:t>
      </w:r>
    </w:p>
    <w:p>
      <w:pPr>
        <w:pStyle w:val="Normal"/>
        <w:ind w:left="1134" w:hanging="567"/>
        <w:jc w:val="both"/>
        <w:rPr>
          <w:i/>
          <w:i/>
        </w:rPr>
      </w:pPr>
      <w:r>
        <w:rPr>
          <w:i/>
        </w:rPr>
      </w:r>
    </w:p>
    <w:p>
      <w:pPr>
        <w:pStyle w:val="Normal"/>
        <w:ind w:left="1134" w:hanging="567"/>
        <w:jc w:val="both"/>
        <w:rPr/>
      </w:pPr>
      <w:r>
        <w:rPr/>
        <w:t>2.</w:t>
        <w:tab/>
        <w:t>Unterstützen Sie die These des Miteinanders von Naturschutz und wirtschaftlicher Entwicklung durch vertragliche Vereinbarungen?</w:t>
      </w:r>
    </w:p>
    <w:p>
      <w:pPr>
        <w:pStyle w:val="Normal"/>
        <w:ind w:left="1134" w:hanging="567"/>
        <w:jc w:val="both"/>
        <w:rPr/>
      </w:pPr>
      <w:r>
        <w:rPr/>
      </w:r>
    </w:p>
    <w:p>
      <w:pPr>
        <w:pStyle w:val="Normal"/>
        <w:ind w:left="1134" w:hanging="567"/>
        <w:jc w:val="both"/>
        <w:rPr/>
      </w:pPr>
      <w:r>
        <w:rPr/>
        <w:tab/>
      </w:r>
      <w:r>
        <w:rPr>
          <w:i/>
        </w:rPr>
        <w:t>Wir würden es begrüßen wenn die Gestaltung des Naturschutzgesetzes insgesamt die Freiräume für vertragliche Lösungen erhöhen würde. Dann, so sind wir sicher, würde auch eine wirtschaftsverträglichere Naturschutzpolitik möglich werden.</w:t>
      </w:r>
    </w:p>
    <w:p>
      <w:pPr>
        <w:pStyle w:val="Normal"/>
        <w:ind w:left="1134" w:hanging="567"/>
        <w:jc w:val="both"/>
        <w:rPr>
          <w:i/>
          <w:i/>
        </w:rPr>
      </w:pPr>
      <w:r>
        <w:rPr>
          <w:i/>
        </w:rPr>
      </w:r>
    </w:p>
    <w:p>
      <w:pPr>
        <w:pStyle w:val="Normal"/>
        <w:ind w:left="1134" w:hanging="567"/>
        <w:jc w:val="both"/>
        <w:rPr/>
      </w:pPr>
      <w:r>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pPr>
      <w:r>
        <w:rPr/>
      </w:r>
    </w:p>
    <w:p>
      <w:pPr>
        <w:pStyle w:val="Normal"/>
        <w:ind w:left="1134" w:hanging="567"/>
        <w:jc w:val="both"/>
        <w:rPr/>
      </w:pPr>
      <w:r>
        <w:rPr/>
        <w:tab/>
      </w:r>
      <w:r>
        <w:rPr>
          <w:i/>
        </w:rPr>
        <w:t>Hebel für eine entsprechende Berücksichtigung der anderen Belange des Gemeinwohls wäre eine prominentere Ausgestaltung der Abwägungsklausel in § 1. Dies halten wir, wie bereits ausgeführt, für notwendig.</w:t>
      </w:r>
    </w:p>
    <w:p>
      <w:pPr>
        <w:pStyle w:val="Normal"/>
        <w:ind w:left="1134" w:hanging="567"/>
        <w:jc w:val="both"/>
        <w:rPr>
          <w:i/>
          <w:i/>
        </w:rPr>
      </w:pPr>
      <w:r>
        <w:rPr>
          <w:i/>
        </w:rPr>
      </w:r>
    </w:p>
    <w:p>
      <w:pPr>
        <w:pStyle w:val="Normal"/>
        <w:ind w:left="1134" w:hanging="567"/>
        <w:jc w:val="both"/>
        <w:rPr/>
      </w:pPr>
      <w:r>
        <w:rPr/>
        <w:t>4.</w:t>
        <w:tab/>
        <w:t>Halten Sie freiwillige Vereinbarungen mit Einzelpersonen, Gruppen, Vereinen, Verbänden, Institutionen für sinnvoll?</w:t>
      </w:r>
    </w:p>
    <w:p>
      <w:pPr>
        <w:pStyle w:val="Normal"/>
        <w:ind w:left="1134" w:hanging="567"/>
        <w:jc w:val="both"/>
        <w:rPr/>
      </w:pPr>
      <w:r>
        <w:rPr/>
      </w:r>
    </w:p>
    <w:p>
      <w:pPr>
        <w:pStyle w:val="Normal"/>
        <w:ind w:left="1134" w:hanging="567"/>
        <w:jc w:val="both"/>
        <w:rPr/>
      </w:pPr>
      <w:r>
        <w:rPr/>
        <w:tab/>
      </w:r>
      <w:r>
        <w:rPr>
          <w:i/>
        </w:rPr>
        <w:t>Auf unsere Antwort zu Frage 1 wird verwiesen.</w:t>
      </w:r>
    </w:p>
    <w:p>
      <w:pPr>
        <w:pStyle w:val="Normal"/>
        <w:ind w:left="1134" w:hanging="567"/>
        <w:jc w:val="both"/>
        <w:rPr>
          <w:i/>
          <w:i/>
        </w:rPr>
      </w:pPr>
      <w:r>
        <w:rPr>
          <w:i/>
        </w:rPr>
      </w:r>
    </w:p>
    <w:p>
      <w:pPr>
        <w:pStyle w:val="Normal"/>
        <w:ind w:left="1134" w:hanging="567"/>
        <w:jc w:val="both"/>
        <w:rPr/>
      </w:pPr>
      <w:r>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pPr>
      <w:r>
        <w:rPr/>
      </w:r>
    </w:p>
    <w:p>
      <w:pPr>
        <w:pStyle w:val="Normal"/>
        <w:ind w:left="1134" w:hanging="567"/>
        <w:jc w:val="both"/>
        <w:rPr/>
      </w:pPr>
      <w:r>
        <w:rPr/>
        <w:tab/>
      </w:r>
      <w:r>
        <w:rPr>
          <w:i/>
        </w:rPr>
        <w:t>Auf unsere Antwort zu Frage 1 wird verwiesen.</w:t>
      </w:r>
    </w:p>
    <w:p>
      <w:pPr>
        <w:pStyle w:val="Normal"/>
        <w:ind w:left="1134" w:hanging="567"/>
        <w:jc w:val="both"/>
        <w:rPr>
          <w:i/>
          <w:i/>
        </w:rPr>
      </w:pPr>
      <w:r>
        <w:rPr>
          <w:i/>
        </w:rPr>
      </w:r>
    </w:p>
    <w:p>
      <w:pPr>
        <w:pStyle w:val="TextBody"/>
        <w:ind w:left="1134" w:hanging="567"/>
        <w:rPr/>
      </w:pPr>
      <w:r>
        <w:rPr>
          <w:rFonts w:cs="Times New Roman" w:ascii="Times New Roman" w:hAnsi="Times New Roman"/>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rPr>
          <w:rFonts w:ascii="Times New Roman" w:hAnsi="Times New Roman" w:cs="Times New Roman"/>
        </w:rPr>
      </w:pPr>
      <w:r>
        <w:rPr>
          <w:rFonts w:cs="Times New Roman" w:ascii="Times New Roman" w:hAnsi="Times New Roman"/>
        </w:rPr>
        <w:tab/>
      </w:r>
    </w:p>
    <w:p>
      <w:pPr>
        <w:pStyle w:val="TextBody"/>
        <w:ind w:left="1134" w:hanging="567"/>
        <w:rPr>
          <w:rFonts w:ascii="Times New Roman" w:hAnsi="Times New Roman" w:cs="Times New Roman"/>
        </w:rPr>
      </w:pPr>
      <w:r>
        <w:rPr>
          <w:rFonts w:cs="Times New Roman" w:ascii="Times New Roman" w:hAnsi="Times New Roman"/>
        </w:rPr>
        <w:tab/>
      </w:r>
      <w:r>
        <w:rPr>
          <w:rFonts w:cs="Times New Roman" w:ascii="Times New Roman" w:hAnsi="Times New Roman"/>
          <w:i/>
        </w:rPr>
        <w:t>Auf unsere Antwort zu Frage 1 wird verwiesen</w:t>
      </w:r>
    </w:p>
    <w:p>
      <w:pPr>
        <w:pStyle w:val="TextBody"/>
        <w:ind w:left="1134" w:hanging="567"/>
        <w:rPr>
          <w:rFonts w:ascii="Times New Roman" w:hAnsi="Times New Roman" w:cs="Times New Roman"/>
        </w:rPr>
      </w:pPr>
      <w:r>
        <w:rPr>
          <w:rFonts w:cs="Times New Roman" w:ascii="Times New Roman" w:hAnsi="Times New Roman"/>
        </w:rPr>
      </w:r>
    </w:p>
    <w:p>
      <w:pPr>
        <w:pStyle w:val="Normal"/>
        <w:ind w:left="1134" w:hanging="567"/>
        <w:jc w:val="both"/>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pPr>
      <w:r>
        <w:rPr/>
      </w:r>
    </w:p>
    <w:p>
      <w:pPr>
        <w:pStyle w:val="Normal"/>
        <w:ind w:left="1134" w:hanging="567"/>
        <w:jc w:val="both"/>
        <w:rPr/>
      </w:pPr>
      <w:r>
        <w:rPr/>
        <w:tab/>
      </w:r>
      <w:r>
        <w:rPr>
          <w:i/>
        </w:rPr>
        <w:t>Die Bewertung trifft insbesondere auf § 3 (Biotopverordnung) zu. Auf unsere Anmerkungen zu dieser Vorschrift kann an dieser Stelle verwiesen werden.</w:t>
      </w:r>
    </w:p>
    <w:p>
      <w:pPr>
        <w:pStyle w:val="Normal"/>
        <w:ind w:left="1134" w:hanging="567"/>
        <w:jc w:val="both"/>
        <w:rPr>
          <w:i/>
          <w:i/>
        </w:rPr>
      </w:pPr>
      <w:r>
        <w:rPr>
          <w:i/>
        </w:rPr>
      </w:r>
    </w:p>
    <w:p>
      <w:pPr>
        <w:pStyle w:val="Normal"/>
        <w:ind w:left="1134" w:hanging="567"/>
        <w:jc w:val="both"/>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pPr>
      <w:r>
        <w:rPr/>
      </w:r>
    </w:p>
    <w:p>
      <w:pPr>
        <w:pStyle w:val="Normal"/>
        <w:ind w:left="1134" w:hanging="567"/>
        <w:jc w:val="both"/>
        <w:rPr/>
      </w:pPr>
      <w:r>
        <w:rPr/>
        <w:tab/>
      </w:r>
      <w:r>
        <w:rPr>
          <w:i/>
        </w:rPr>
        <w:t>Vor allem der gesetzliche Biotopschutz (im Entwurf § 30) stößt auf erhebliche verfassungsrechtliche Bedenken. § 30 ermöglicht den Zugriff auf Biotope, die auf Privatgrundstücken entstehen. Wenn jetzt auch noch solche Biotope einbezogen werden, die bestimmte das Biotop schützende, pflegende oder fördernde Handlungen des Flächeneigentümers fordern, wird die verfassungsrechtliche Brisanz um so größer.</w:t>
      </w:r>
    </w:p>
    <w:p>
      <w:pPr>
        <w:pStyle w:val="Normal"/>
        <w:ind w:left="1134" w:hanging="567"/>
        <w:jc w:val="both"/>
        <w:rPr>
          <w:i/>
          <w:i/>
        </w:rPr>
      </w:pPr>
      <w:r>
        <w:rPr>
          <w:i/>
        </w:rPr>
      </w:r>
    </w:p>
    <w:p>
      <w:pPr>
        <w:pStyle w:val="TextBodyIndent"/>
        <w:ind w:left="1134" w:hanging="567"/>
        <w:jc w:val="both"/>
        <w:rPr/>
      </w:pPr>
      <w:r>
        <w:rPr>
          <w:rFonts w:cs="Times New Roman" w:ascii="Times New Roman" w:hAnsi="Times New Roman"/>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TextBodyIndent"/>
        <w:ind w:left="1134" w:hanging="567"/>
        <w:jc w:val="both"/>
        <w:rPr>
          <w:rFonts w:ascii="Times New Roman" w:hAnsi="Times New Roman" w:cs="Times New Roman"/>
        </w:rPr>
      </w:pPr>
      <w:r>
        <w:rPr>
          <w:rFonts w:cs="Times New Roman" w:ascii="Times New Roman" w:hAnsi="Times New Roman"/>
        </w:rPr>
      </w:r>
    </w:p>
    <w:p>
      <w:pPr>
        <w:pStyle w:val="TextBodyIndent"/>
        <w:ind w:left="1134" w:hanging="567"/>
        <w:jc w:val="both"/>
        <w:rPr/>
      </w:pPr>
      <w:r>
        <w:rPr>
          <w:rFonts w:cs="Times New Roman" w:ascii="Times New Roman" w:hAnsi="Times New Roman"/>
        </w:rPr>
        <w:tab/>
      </w:r>
      <w:r>
        <w:rPr>
          <w:rFonts w:cs="Times New Roman" w:ascii="Times New Roman" w:hAnsi="Times New Roman"/>
          <w:i/>
        </w:rPr>
        <w:t>Die Grenzen der Sozialbindung des Eigentums sind nach unserer Auffassung überschritten, wenn die Nutzung des Eigentums an Flächen massiv eingeschränkt oder ganz aufgehoben wird.</w:t>
      </w:r>
    </w:p>
    <w:p>
      <w:pPr>
        <w:pStyle w:val="Normal"/>
        <w:ind w:left="1134" w:hanging="567"/>
        <w:jc w:val="both"/>
        <w:rPr>
          <w:rFonts w:ascii="Times New Roman" w:hAnsi="Times New Roman" w:cs="Times New Roman"/>
          <w:i/>
          <w:i/>
        </w:rPr>
      </w:pPr>
      <w:r>
        <w:rPr>
          <w:rFonts w:cs="Times New Roman" w:ascii="Times New Roman" w:hAnsi="Times New Roman"/>
          <w:i/>
        </w:rPr>
      </w:r>
    </w:p>
    <w:p>
      <w:pPr>
        <w:pStyle w:val="Normal"/>
        <w:ind w:left="1134" w:hanging="567"/>
        <w:jc w:val="both"/>
        <w:rPr/>
      </w:pPr>
      <w:r>
        <w:rPr/>
        <w:t>10.</w:t>
        <w:tab/>
        <w:t>Welche Konsequenzen für die Vollzugspraxis erwachsen den Naturschutzbehörden aus der Verpflichtung des § 8 im Regierungsentwurf, den Vorrang des Vertragsnaturschutzes zu prüfen?</w:t>
      </w:r>
    </w:p>
    <w:p>
      <w:pPr>
        <w:pStyle w:val="Normal"/>
        <w:ind w:left="1134" w:hanging="567"/>
        <w:jc w:val="both"/>
        <w:rPr/>
      </w:pPr>
      <w:r>
        <w:rPr/>
      </w:r>
    </w:p>
    <w:p>
      <w:pPr>
        <w:pStyle w:val="Normal"/>
        <w:ind w:left="1134" w:hanging="567"/>
        <w:jc w:val="both"/>
        <w:rPr/>
      </w:pPr>
      <w:r>
        <w:rPr/>
        <w:tab/>
      </w:r>
      <w:r>
        <w:rPr>
          <w:i/>
        </w:rPr>
        <w:t xml:space="preserve">Ein Vorrang des Vertragsnaturschutzes ist nicht zu erkennen. Es ist lediglich eine Pflicht vorgesehen zu prüfen, ob auch vertragliche Regelungen in Betracht kommen.  Wir würden eine stärkere Ausprägung des Gedanken des Vertragsnaturschutzes befürworten. Auch in der Praxis finden vertragliche Regelungen zunehmende Anwendung, so dass wir positive Konsequenzen für die Vollzugspraxis erwarten. </w:t>
      </w:r>
    </w:p>
    <w:p>
      <w:pPr>
        <w:pStyle w:val="Normal"/>
        <w:ind w:left="1134" w:hanging="567"/>
        <w:jc w:val="both"/>
        <w:rPr>
          <w:i/>
          <w:i/>
        </w:rPr>
      </w:pPr>
      <w:r>
        <w:rPr>
          <w:i/>
        </w:rPr>
      </w:r>
    </w:p>
    <w:p>
      <w:pPr>
        <w:pStyle w:val="Normal"/>
        <w:ind w:left="1134" w:hanging="567"/>
        <w:jc w:val="both"/>
        <w:rPr/>
      </w:pPr>
      <w:r>
        <w:rPr/>
        <w:t>11.</w:t>
        <w:tab/>
        <w:t>Welche Kriterien liegen den Entschädigungszahlungen oder anderweitigem Ausgleich in den Ländern zu Grunde?</w:t>
      </w:r>
    </w:p>
    <w:p>
      <w:pPr>
        <w:pStyle w:val="Normal"/>
        <w:ind w:left="1134" w:hanging="567"/>
        <w:jc w:val="both"/>
        <w:rPr/>
      </w:pPr>
      <w:r>
        <w:rPr/>
      </w:r>
    </w:p>
    <w:p>
      <w:pPr>
        <w:pStyle w:val="Normal"/>
        <w:ind w:left="1134" w:hanging="567"/>
        <w:jc w:val="both"/>
        <w:rPr/>
      </w:pPr>
      <w:r>
        <w:rPr/>
        <w:tab/>
      </w:r>
      <w:r>
        <w:rPr>
          <w:i/>
        </w:rPr>
        <w:t>Informationen über Entschädigungszahlungen liegen uns nicht vor.</w:t>
      </w:r>
    </w:p>
    <w:p>
      <w:pPr>
        <w:pStyle w:val="Normal"/>
        <w:ind w:left="1134" w:hanging="567"/>
        <w:jc w:val="both"/>
        <w:rPr>
          <w:i/>
          <w:i/>
        </w:rPr>
      </w:pPr>
      <w:r>
        <w:rPr>
          <w:i/>
        </w:rPr>
      </w:r>
    </w:p>
    <w:p>
      <w:pPr>
        <w:pStyle w:val="Normal"/>
        <w:ind w:left="1134" w:hanging="567"/>
        <w:jc w:val="both"/>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pPr>
      <w:r>
        <w:rPr/>
      </w:r>
    </w:p>
    <w:p>
      <w:pPr>
        <w:pStyle w:val="Normal"/>
        <w:ind w:left="1134" w:hanging="567"/>
        <w:jc w:val="both"/>
        <w:rPr/>
      </w:pPr>
      <w:r>
        <w:rPr/>
        <w:tab/>
      </w:r>
      <w:r>
        <w:rPr>
          <w:i/>
        </w:rPr>
        <w:t>Es liegt in der Natur der Sache, dass Landesgesetze zwangsläufig auch zu differenzierten Lösungen ein und desselben Sachverhaltes führen können. Wir sehen daher im Grundsatz keine Probleme. Besser wäre es natürlich, auf entsprechend drastische Einschränkungen des Eigentums zu verzichten.</w:t>
      </w:r>
    </w:p>
    <w:p>
      <w:pPr>
        <w:pStyle w:val="Normal"/>
        <w:ind w:left="1134" w:hanging="567"/>
        <w:jc w:val="both"/>
        <w:rPr>
          <w:i/>
          <w:i/>
        </w:rPr>
      </w:pPr>
      <w:r>
        <w:rPr>
          <w:i/>
        </w:rPr>
      </w:r>
    </w:p>
    <w:p>
      <w:pPr>
        <w:pStyle w:val="Normal"/>
        <w:ind w:left="1134" w:hanging="567"/>
        <w:jc w:val="both"/>
        <w:rPr/>
      </w:pPr>
      <w:r>
        <w:rPr/>
        <w:t>13.</w:t>
        <w:tab/>
        <w:t>Gibt es aus Ihrer Sicht signifikante Unterschiede hinsichtlich des Behördenaufwandes zwischen Ordnungsrecht und Vertragsnaturschutz?</w:t>
      </w:r>
    </w:p>
    <w:p>
      <w:pPr>
        <w:pStyle w:val="Normal"/>
        <w:ind w:left="1134" w:hanging="567"/>
        <w:jc w:val="both"/>
        <w:rPr/>
      </w:pPr>
      <w:r>
        <w:rPr/>
      </w:r>
    </w:p>
    <w:p>
      <w:pPr>
        <w:pStyle w:val="Normal"/>
        <w:ind w:left="1134" w:hanging="567"/>
        <w:jc w:val="both"/>
        <w:rPr/>
      </w:pPr>
      <w:r>
        <w:rPr/>
        <w:tab/>
      </w:r>
      <w:r>
        <w:rPr>
          <w:i/>
        </w:rPr>
        <w:t>Die Frage des Aufwands läßt sich weder auf Seiten der Behörden noch auf Seiten der Privaten einheitlich bestimmen. Im Ergebnis dürfte aber eine konsensual ausgehandelte Regelung tragfähiger sein als eine durch Ordnungsrecht erzwungene. Es müßte also, um die Vorteile des einen oder anderen Instrumentes heraus zu arbeiten auf die Verfahrensdauer und auf die langfristige Tragfähigkeit der Lösung abgestellt werden.</w:t>
      </w:r>
    </w:p>
    <w:p>
      <w:pPr>
        <w:pStyle w:val="Normal"/>
        <w:ind w:left="1134" w:hanging="567"/>
        <w:jc w:val="both"/>
        <w:rPr>
          <w:i/>
          <w:i/>
        </w:rPr>
      </w:pPr>
      <w:r>
        <w:rPr>
          <w:i/>
        </w:rPr>
      </w:r>
    </w:p>
    <w:p>
      <w:pPr>
        <w:pStyle w:val="Normal"/>
        <w:ind w:left="1134" w:hanging="567"/>
        <w:jc w:val="both"/>
        <w:rPr/>
      </w:pPr>
      <w:r>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pPr>
      <w:r>
        <w:rPr/>
      </w:r>
    </w:p>
    <w:p>
      <w:pPr>
        <w:pStyle w:val="Normal"/>
        <w:ind w:left="1134" w:hanging="567"/>
        <w:jc w:val="both"/>
        <w:rPr/>
      </w:pPr>
      <w:r>
        <w:rPr/>
        <w:tab/>
      </w:r>
      <w:r>
        <w:rPr>
          <w:i/>
        </w:rPr>
        <w:t xml:space="preserve">Vertragsnaturschutz bietet sich immer dort an, wo mit einer überschaubaren Anzahl von Vertragspartnern zu verhandeln ist. Wenn größere Flächen betroffen sind, ist darauf abzustellen, ob dieser in der Hand einiger weniger Eigentümer liegt oder die Eigentümerinteressen gebündelt vertreten werden durch Institutionen. In diesem Falle ist es durchaus auch vorstellbar, Vertragsnaturschutz für großflächige Projekte einzusetzen. </w:t>
      </w:r>
    </w:p>
    <w:p>
      <w:pPr>
        <w:pStyle w:val="Normal"/>
        <w:ind w:left="1134" w:hanging="567"/>
        <w:jc w:val="both"/>
        <w:rPr>
          <w:i/>
          <w:i/>
        </w:rPr>
      </w:pPr>
      <w:r>
        <w:rPr>
          <w:i/>
        </w:rPr>
      </w:r>
    </w:p>
    <w:p>
      <w:pPr>
        <w:pStyle w:val="Normal"/>
        <w:ind w:left="1134" w:hanging="567"/>
        <w:jc w:val="both"/>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pPr>
      <w:r>
        <w:rPr/>
      </w:r>
    </w:p>
    <w:p>
      <w:pPr>
        <w:pStyle w:val="Normal"/>
        <w:ind w:left="1134" w:hanging="567"/>
        <w:jc w:val="both"/>
        <w:rPr/>
      </w:pPr>
      <w:r>
        <w:rPr/>
        <w:tab/>
      </w:r>
      <w:r>
        <w:rPr>
          <w:i/>
        </w:rPr>
        <w:t>In unseren Antworten zu I, II und III haben wir bereits einige Anwendungsfälle für vertragliche Vereinbarungen dargestellt.  Auch in der Praxis gibt es immer wieder Bemühungen, mit dem Vertragsnaturschutz Lösungen auch zwischen Industrie und Natur sicherzustellen. Meist stoßen sich die Vertragspartner an recht rigiden ordnungsrechtlichen Vorschriften, die materiell für sinnvoll erachtete Lösungen so nicht zulassen.  Es ist deshalb immer eine Frage des Gesamtwerkes Bundesnaturschutzgesetz und EU-Naturschutzrecht, ob eine bestimmte Rechtsform der Umsetzung sinnvoll ist oder nicht.</w:t>
      </w:r>
    </w:p>
    <w:p>
      <w:pPr>
        <w:pStyle w:val="Normal"/>
        <w:ind w:left="1134" w:hanging="567"/>
        <w:jc w:val="both"/>
        <w:rPr>
          <w:i/>
          <w:i/>
        </w:rPr>
      </w:pPr>
      <w:r>
        <w:rPr>
          <w:i/>
        </w:rPr>
      </w:r>
    </w:p>
    <w:p>
      <w:pPr>
        <w:pStyle w:val="Normal"/>
        <w:ind w:left="1134" w:hanging="567"/>
        <w:jc w:val="both"/>
        <w:rPr>
          <w:i/>
          <w:i/>
        </w:rPr>
      </w:pPr>
      <w:r>
        <w:rPr>
          <w:i/>
        </w:rPr>
      </w:r>
    </w:p>
    <w:p>
      <w:pPr>
        <w:pStyle w:val="Normal"/>
        <w:keepNext w:val="true"/>
        <w:jc w:val="both"/>
        <w:rPr>
          <w:b/>
          <w:b/>
        </w:rPr>
      </w:pPr>
      <w:r>
        <w:rPr>
          <w:b/>
        </w:rPr>
        <w:t>VI.</w:t>
        <w:tab/>
        <w:t>Verbandsklage</w:t>
      </w:r>
    </w:p>
    <w:p>
      <w:pPr>
        <w:pStyle w:val="Normal"/>
        <w:keepNext w:val="true"/>
        <w:jc w:val="both"/>
        <w:rPr/>
      </w:pPr>
      <w:r>
        <w:rPr/>
      </w:r>
    </w:p>
    <w:p>
      <w:pPr>
        <w:pStyle w:val="TextBody"/>
        <w:keepNext w:val="true"/>
        <w:ind w:left="1134" w:hanging="567"/>
        <w:rPr/>
      </w:pPr>
      <w:r>
        <w:rPr/>
        <w:t>1.</w:t>
      </w:r>
      <w:r>
        <w:rPr>
          <w:rFonts w:cs="Times New Roman" w:ascii="Times New Roman" w:hAnsi="Times New Roman"/>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ind w:left="1134" w:hanging="567"/>
        <w:rPr>
          <w:rFonts w:ascii="Times New Roman" w:hAnsi="Times New Roman" w:cs="Times New Roman"/>
        </w:rPr>
      </w:pPr>
      <w:r>
        <w:rPr>
          <w:rFonts w:cs="Times New Roman" w:ascii="Times New Roman" w:hAnsi="Times New Roman"/>
        </w:rPr>
      </w:r>
    </w:p>
    <w:p>
      <w:pPr>
        <w:pStyle w:val="TextBody"/>
        <w:keepNext w:val="true"/>
        <w:ind w:left="1134" w:hanging="567"/>
        <w:rPr/>
      </w:pPr>
      <w:r>
        <w:rPr>
          <w:rFonts w:cs="Times New Roman" w:ascii="Times New Roman" w:hAnsi="Times New Roman"/>
        </w:rPr>
        <w:tab/>
      </w:r>
      <w:r>
        <w:rPr>
          <w:rFonts w:cs="Times New Roman" w:ascii="Times New Roman" w:hAnsi="Times New Roman"/>
          <w:i/>
        </w:rPr>
        <w:t xml:space="preserve">Für die Einführung einer Vereinsklage im Naturschutzrecht sieht der DIHK keinen Anlass. Es ist eine grundsätzliche Frage  unserer Rechtsordnung, wie umfassend verfahrensrechtliche Teilhabe privater Organisationen ausgestaltet sein soll und inwieweit diese Vereinigungen die Macht erhalten sollen, Projekte vor Gericht infrage zu stellen. Dies insbesondere dann, wenn eine kompetente Fachbehörde zuvor die Notwendigkeit des Projektes festgestellt hat und diese Behörde durch entsprechende demokratische Legitimation zu einer solchen Feststellung berechtigt ist. Wir halten es für falsch, diese Grundsatzfrage punktuell für den Naturschutz und punktuell für anerkannte Naturschutzverbände zu beantworten, als wäre es eben genau so wie die Frage 1 andeutet, dass es gerade die Naturschutzbehörden sind, die besonders schlampig arbeiten. </w:t>
      </w:r>
    </w:p>
    <w:p>
      <w:pPr>
        <w:pStyle w:val="TextBody"/>
        <w:ind w:left="1134" w:hanging="567"/>
        <w:rPr>
          <w:rFonts w:ascii="Times New Roman" w:hAnsi="Times New Roman" w:cs="Times New Roman"/>
          <w:i/>
          <w:i/>
        </w:rPr>
      </w:pPr>
      <w:r>
        <w:rPr>
          <w:rFonts w:cs="Times New Roman" w:ascii="Times New Roman" w:hAnsi="Times New Roman"/>
          <w:i/>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b/>
      </w:r>
      <w:r>
        <w:rPr>
          <w:rFonts w:cs="Times New Roman" w:ascii="Times New Roman" w:hAnsi="Times New Roman"/>
          <w:i/>
        </w:rPr>
        <w:t>Wir sehen keinen Bedarf für Erweiterungen von Klagerechten. Der Trend in unserer Gesellschaft Streitigkeiten bis zur letzten Instanz durchzufechten und erst dort endgültige Ergebnisse zu akzeptieren, wird durch den Ausbau  von Klagerechten weiter gefördert. Die Folge ist, dass auch über einen Umbau der Entscheidungsstrukturen in unserem Staat nachzudenken ist.</w:t>
      </w:r>
    </w:p>
    <w:p>
      <w:pPr>
        <w:pStyle w:val="Text15"/>
        <w:spacing w:lineRule="auto" w:line="240"/>
        <w:ind w:left="1134" w:hanging="567"/>
        <w:jc w:val="both"/>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rPr>
      </w:pPr>
      <w:r>
        <w:rPr>
          <w:rFonts w:cs="Times New Roman" w:ascii="Times New Roman" w:hAnsi="Times New Roman"/>
        </w:rPr>
        <w:t>3.</w:t>
        <w:tab/>
        <w:t>Halten Sie es für sinnvoll, eine Vereinsklage auf Bundesebene einzuführ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i/>
        </w:rPr>
        <w:tab/>
        <w:t xml:space="preserve">Nein. Betrachtet man die Begründung zu § 59, so sind alle dort aufgeführten Argumente nicht stichhaltig. Zum einen ist die Behauptung falsch, die Möglichkeit der Erhebung einer Vereinsklage trüge zum Abbau von Vollzugsdefiziten im Naturschutz bei. Wenn dies so wäre, müßte der Naturschutz in den Ländern mit Vereinsklage besser sein als in Ländern ohne Vereinsklage. In den ersteren Ländern müßte er sich mit dem Zeitpunkt einer Schaffung einer Vereinsklage verbessert haben. Beides, so behauptet die Begründung, sei zu  belegen. Ein Beleg findet sich aber nicht. Zweitens wird in der Begründung behauptet, das Druckmittel der Klage führe dazu, dass Verwaltungsentscheidungen sorgfältiger vorbereitet und begründet würden. Spezifische Schwächen gerade der für den Naturschutz zuständigen Behörden werden aber nicht angeführt und sind auch überhaupt nicht erkennbar. </w:t>
      </w:r>
    </w:p>
    <w:p>
      <w:pPr>
        <w:pStyle w:val="TextBody"/>
        <w:ind w:left="1134" w:hanging="567"/>
        <w:rPr>
          <w:rFonts w:ascii="Times New Roman" w:hAnsi="Times New Roman" w:cs="Times New Roman"/>
          <w:i/>
          <w:i/>
        </w:rPr>
      </w:pPr>
      <w:r>
        <w:rPr>
          <w:rFonts w:cs="Times New Roman" w:ascii="Times New Roman" w:hAnsi="Times New Roman"/>
          <w:i/>
        </w:rPr>
      </w:r>
    </w:p>
    <w:p>
      <w:pPr>
        <w:pStyle w:val="Normal"/>
        <w:ind w:left="1134" w:hanging="567"/>
        <w:jc w:val="both"/>
        <w:rPr/>
      </w:pPr>
      <w:r>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ind w:left="1134" w:hanging="567"/>
        <w:jc w:val="both"/>
        <w:rPr/>
      </w:pPr>
      <w:r>
        <w:rPr/>
      </w:r>
    </w:p>
    <w:p>
      <w:pPr>
        <w:pStyle w:val="Normal"/>
        <w:ind w:left="1134" w:hanging="567"/>
        <w:jc w:val="both"/>
        <w:rPr/>
      </w:pPr>
      <w:r>
        <w:rPr/>
        <w:tab/>
      </w:r>
      <w:r>
        <w:rPr>
          <w:i/>
        </w:rPr>
        <w:t xml:space="preserve">Die Verzögerung von Genehmigungsverfahren ist ein Aspekt der Einführung der Vereinsklage. Mit diesem verbunden ist ein zweiter äußerst negativer Effekt. Allein die Macht, Verfahrensentscheidungen zu verzögern, verschafft den Naturschutzverbänden ein Druck- und Drohpotenzial, das in einzelnen Fällen auch bereits angewandt worden ist, um entweder Forderungen außerhalb von Recht und Gesetz durchzusetzen oder die unter Zeitdruck stehenden Antragsteller in sonstiger Weise zu rechtlich nicht geschuldeten Handlungen zu zwingen. In unserer Stellungnahme haben wir auf Seite 27 folgende Beispiele von Verfahrensverzögerungen oder Verteuerungen aufgeführt. Nicht in allen Fällen sind betroffene Projektträger bereit, über einen durchgeführten Deal mit den potenziell klagebefugten Naturschutzverbänden öffentlich zu reden. </w:t>
      </w:r>
    </w:p>
    <w:p>
      <w:pPr>
        <w:pStyle w:val="Normal"/>
        <w:ind w:left="1134" w:hanging="567"/>
        <w:jc w:val="both"/>
        <w:rPr>
          <w:i/>
          <w:i/>
        </w:rPr>
      </w:pPr>
      <w:r>
        <w:rPr>
          <w:i/>
        </w:rPr>
      </w:r>
    </w:p>
    <w:p>
      <w:pPr>
        <w:pStyle w:val="Normal"/>
        <w:ind w:left="1134" w:hanging="567"/>
        <w:jc w:val="both"/>
        <w:rPr/>
      </w:pPr>
      <w:r>
        <w:rPr>
          <w:i/>
        </w:rPr>
        <w:tab/>
        <w:t xml:space="preserve">Beispiel eines Projektes, das nur wegen der Unzulässigkeit von Vereinsklagen realisiert werden konnte, ist die Ansiedlung der Airbus A-380-Fertigung in Hamburg-Finkenwerder. Bekanntlich hat das Hamburger Landesnaturschutzgesetz eine Vereinsklage gegen dieses Projekt nicht zugelassen. Vereinsklagen von Verbänden  aus Niedersachsen und Schleswig-Holstein wurden in Hamburg für unzulässig erklärt. Gegen diese Entscheidungen waren Naturschutzverbände vor das Bundesverfassungsgericht gezogen, um mit allen rechtlichen Mitteln eine Verzögerung dieses Projektes zu erzwingen. Die Beteiligten wußten, dass jeder Tag Verzögerung die Realisierung in Hamburg unwahrscheinlicher werden ließ. Würde das Bundesnaturschutzgesetz in Kraft treten, würde zumindest von diesem Zeitpunkt an eine Klage der Naturschutzverbände gegen solche wichtigen Projekte möglich, in der Regel eine aufschiebende Wirkung durch diese Klage ausgelöst und damit manches Projekt durch bloßen Zeitablauf nicht mehr in Deutschland realisiert. Allen politisch Verantwortlichen muß klar sein, was sie hier beschließen. </w:t>
      </w:r>
    </w:p>
    <w:p>
      <w:pPr>
        <w:pStyle w:val="Normal"/>
        <w:ind w:left="1134" w:hanging="567"/>
        <w:jc w:val="both"/>
        <w:rPr>
          <w:i/>
          <w:i/>
        </w:rPr>
      </w:pPr>
      <w:r>
        <w:rPr>
          <w:i/>
        </w:rPr>
      </w:r>
    </w:p>
    <w:p>
      <w:pPr>
        <w:pStyle w:val="Normal"/>
        <w:ind w:left="1134" w:hanging="567"/>
        <w:jc w:val="both"/>
        <w:rPr/>
      </w:pPr>
      <w:r>
        <w:rPr/>
        <w:tab/>
      </w:r>
    </w:p>
    <w:p>
      <w:pPr>
        <w:pStyle w:val="Normal"/>
        <w:ind w:left="1134" w:hanging="567"/>
        <w:jc w:val="both"/>
        <w:rPr/>
      </w:pPr>
      <w:r>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Normal"/>
        <w:ind w:left="1134" w:hanging="567"/>
        <w:jc w:val="both"/>
        <w:rPr/>
      </w:pPr>
      <w:r>
        <w:rPr/>
      </w:r>
    </w:p>
    <w:p>
      <w:pPr>
        <w:pStyle w:val="Normal"/>
        <w:ind w:left="1134" w:hanging="567"/>
        <w:jc w:val="both"/>
        <w:rPr/>
      </w:pPr>
      <w:r>
        <w:rPr/>
        <w:tab/>
      </w:r>
      <w:r>
        <w:rPr>
          <w:i/>
        </w:rPr>
        <w:t xml:space="preserve">Es ist richtig, dass derzeit an einer Umsetzung Arhus-Konvention gearbeitet wird. Die Arhus-Konvention gewährt auch Umweltorganisationen den Zugang zu einem  gerichtlichen oder gerichtsähnlichen Verfahren zur Rechtmäßigkeitskontrolle von Verwaltungsentscheidungen. Über die Ausgestaltung einer entsprechenden Regelung in Europa und insbesondere auch in Deutschland ist noch nicht entschieden.  Es dürfte lediglich klar sein, dass im bestehenden System der gerichtlichen Rechtmäßigkeitskontrolle die Forderungen der Arhus-Konvention nicht mehr zu bewältigen sein werden. Wir gehen davon aus, dass sehr umfassend und grundsätzlich über die Reichweite des Rechtsschutzes, über die Kontrolldichte von Gerichtsentscheidungen und über die Dauer von gerichtlichen Verfahren zu diskutieren sein wird. Diese Diskussion  würde teilweise präjudiziert, wenn man bereits jetzt eine entsprechende Regelung in das Bundesnaturschutzgesetz einführen würde. </w:t>
      </w:r>
    </w:p>
    <w:p>
      <w:pPr>
        <w:pStyle w:val="Normal"/>
        <w:ind w:left="1134" w:hanging="567"/>
        <w:jc w:val="both"/>
        <w:rPr>
          <w:i/>
          <w:i/>
        </w:rPr>
      </w:pPr>
      <w:r>
        <w:rPr>
          <w:i/>
        </w:rPr>
      </w:r>
    </w:p>
    <w:p>
      <w:pPr>
        <w:pStyle w:val="Normal"/>
        <w:ind w:left="1134" w:hanging="567"/>
        <w:jc w:val="both"/>
        <w:rPr>
          <w:i/>
          <w:i/>
          <w:u w:val="single"/>
        </w:rPr>
      </w:pPr>
      <w:r>
        <w:rPr/>
        <w:tab/>
      </w:r>
      <w:r>
        <w:br w:type="page"/>
      </w:r>
    </w:p>
    <w:p>
      <w:pPr>
        <w:pStyle w:val="TextBody"/>
        <w:ind w:left="1134" w:hanging="567"/>
        <w:rPr>
          <w:rFonts w:ascii="Times New Roman" w:hAnsi="Times New Roman" w:cs="Times New Roman"/>
          <w:i/>
          <w:i/>
          <w:u w:val="single"/>
        </w:rPr>
      </w:pPr>
      <w:r>
        <w:rPr>
          <w:rFonts w:cs="Times New Roman" w:ascii="Times New Roman" w:hAnsi="Times New Roman"/>
          <w:i/>
          <w:u w:val="single"/>
        </w:rPr>
      </w:r>
    </w:p>
    <w:p>
      <w:pPr>
        <w:pStyle w:val="TextBody"/>
        <w:ind w:left="1134" w:hanging="567"/>
        <w:rPr/>
      </w:pPr>
      <w:r>
        <w:rPr>
          <w:rFonts w:cs="Times New Roman" w:ascii="Times New Roman" w:hAnsi="Times New Roman"/>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Am liebsten wäre uns eine Regelung, nach der die Klagebefugnisse weiterhin nur den direkt nachteilig Betroffenen zustehen würden Sollte allerdings der Weg dahin beschritten werden, dass das gerichtliche Verfahren allgemein den Interessenorganisation zur Verfügung gestellt wird, wäre notwendige Konsequenz,  dass auch Umweltschutzmaßnahmen zu Lasten der Wirtschaft etwa von Verbänden oder Kammern oder von Gewerkschaften angefochten werden können. Allerdings ist dies aus unserer Sicht wirklich nur die ultima ratio, da wir befürchten, dass durch die bloße Zeitverzögerung eine Lähmung der wirtschaftlichen und sozialen Entwicklung in der Bundesrepublik Deutschland eintreten würde.</w:t>
      </w:r>
    </w:p>
    <w:p>
      <w:pPr>
        <w:pStyle w:val="TextBody"/>
        <w:ind w:left="1134" w:hanging="567"/>
        <w:rPr>
          <w:rFonts w:ascii="Times New Roman" w:hAnsi="Times New Roman" w:cs="Times New Roman"/>
          <w:i/>
          <w:i/>
        </w:rPr>
      </w:pPr>
      <w:r>
        <w:rPr>
          <w:rFonts w:cs="Times New Roman" w:ascii="Times New Roman" w:hAnsi="Times New Roman"/>
          <w:i/>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b/>
      </w:r>
      <w:r>
        <w:rPr>
          <w:rFonts w:cs="Times New Roman" w:ascii="Times New Roman" w:hAnsi="Times New Roman"/>
          <w:i/>
        </w:rPr>
        <w:t xml:space="preserve">Wir schließen uns insoweit der Einschätzung  des Bundesrates an, der zu Recht darauf hingewiesen hat, dass die Plangenehmigung nicht durch eine intensive Verbändebeteiligung verzögert werden darf. Die Gründe, die der Bundesrat aufführt, sind aus unserer Sicht stichhaltig. </w:t>
      </w:r>
    </w:p>
    <w:p>
      <w:pPr>
        <w:pStyle w:val="Text15"/>
        <w:spacing w:lineRule="auto" w:line="240"/>
        <w:ind w:left="1134" w:hanging="567"/>
        <w:jc w:val="both"/>
        <w:rPr>
          <w:rFonts w:ascii="Times New Roman" w:hAnsi="Times New Roman" w:cs="Times New Roman"/>
          <w:b/>
          <w:b/>
          <w:i/>
          <w:i/>
        </w:rPr>
      </w:pPr>
      <w:r>
        <w:rPr>
          <w:rFonts w:cs="Times New Roman" w:ascii="Times New Roman" w:hAnsi="Times New Roman"/>
          <w:b/>
          <w:i/>
        </w:rPr>
      </w:r>
    </w:p>
    <w:p>
      <w:pPr>
        <w:pStyle w:val="TextBody"/>
        <w:ind w:left="1134" w:hanging="567"/>
        <w:rPr>
          <w:rFonts w:ascii="Times New Roman" w:hAnsi="Times New Roman" w:cs="Times New Roman"/>
          <w:b/>
          <w:b/>
          <w:i/>
          <w:i/>
        </w:rPr>
      </w:pPr>
      <w:r>
        <w:rPr>
          <w:rFonts w:cs="Times New Roman" w:ascii="Times New Roman" w:hAnsi="Times New Roman"/>
          <w:b/>
          <w:i/>
        </w:rPr>
      </w:r>
    </w:p>
    <w:p>
      <w:pPr>
        <w:pStyle w:val="TextBody"/>
        <w:ind w:left="1134" w:hanging="567"/>
        <w:rPr/>
      </w:pPr>
      <w:r>
        <w:rPr>
          <w:rFonts w:cs="Times New Roman" w:ascii="Times New Roman" w:hAnsi="Times New Roman"/>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Aus dem Vorstehenden ergibt sich, dass eine Antwort auf diese Frage nicht erwartet werden kann.</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rPr>
      </w:pPr>
      <w:r>
        <w:rPr>
          <w:rFonts w:cs="Times New Roman" w:ascii="Times New Roman" w:hAnsi="Times New Roman"/>
        </w:rPr>
        <w:t>9.</w:t>
        <w:tab/>
        <w:t>Welche Erfahrungen bestehen bisher mit dem Vereinsklagerecht?</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Es wurde bereits dargestellt, dass die Vereinsklage zu Verfahrensverzögerungen führt, zu Verhandlungen über Auflagen, die nach Recht und Gesetz so nicht verlangt werden können und unterm Strich zu erheblichen Verteuerungen von Projekten. Beispiele haben wir in unserer Stellungnahme auf Seite 27 ff. beschrieben. Wir wissen aber auch, dass eine Reihe von Projekten durch Vergleich zwischen Projektträger und Natuschutzverband erledigt werden, in denen sich beide Seiten aus wohlverstandenem Interesse zu einem Stillschweigen verpflichtet haben.</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10.</w:t>
        <w:tab/>
        <w:t>Haben Sie Vorschläge für eine Verbesserung der Regelungen der Vereinsklage?</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Wir empfehlen die Streichung der §§ 57 ff. </w:t>
      </w:r>
    </w:p>
    <w:p>
      <w:pPr>
        <w:pStyle w:val="TextBody"/>
        <w:ind w:left="1134" w:hanging="567"/>
        <w:rPr>
          <w:rFonts w:ascii="Times New Roman" w:hAnsi="Times New Roman" w:cs="Times New Roman"/>
          <w:i/>
          <w:i/>
        </w:rPr>
      </w:pPr>
      <w:r>
        <w:rPr>
          <w:rFonts w:cs="Times New Roman" w:ascii="Times New Roman" w:hAnsi="Times New Roman"/>
          <w:i/>
        </w:rPr>
      </w:r>
      <w:r>
        <w:br w:type="page"/>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rPr>
      </w:pPr>
      <w:r>
        <w:rPr>
          <w:rFonts w:cs="Times New Roman" w:ascii="Times New Roman" w:hAnsi="Times New Roman"/>
        </w:rPr>
        <w:t>11.</w:t>
        <w:tab/>
        <w:t>Wer trägt die Kosten von Verzögerungen bei Vereinsklag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Nach geltendem Recht ist die Inanspruchnahme eines unberechtigten Klägers wegen der Verzögerung eines Projektes mehr oder weniger aussichtslos. D.h. unterm Strich trägt die Kosten für Verzögerungen die Allgemeinheit: Diejenigen, die wegen des Nichtausbaus einer Straße im Stau stehen oder Verkehrsunfälle erleiden, diejenigen, die wegen der Verbindung einer Neuinvestition keine Arbeitsplätze bekommen, letztlich aber die Allgemeinheit.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Es gibt Möglichkeiten, die Konsequenzen  der Vereinsklage zu lindern. wir würden zunächst schon einmal die Voraussetzungen für die Erhebung einer Vereinsklage relativ hoch ansetzen. Das bedeutet, dass nur dann Klage erhoben werden darf, wenn schwere Schäden der Natur und Landschaft zu befürchten sind. Eine volle Rechtmäßigkeitskontrolle der kompletten Behördenentscheidung geht uns zu weit. Auf diese Art und Weise könnten bereits einige problematische Fallgestaltungen herausgefiltert werden.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i/>
        </w:rPr>
        <w:tab/>
        <w:t xml:space="preserve">Gemildert werden die nachteiligen und sozialen Auswirkungen einer Vereinsklage, wenn diese keine aufschiebende Wirkung hat. § 80 Abs. 1 VwGO ist um eine Nr. 5 zu ergänzen, nach der die aufschiebende Wirkung entfällt bei Widersprüchen und Klagen, die nicht behaupten, in ihren Rechten verletzt zu sein.  Alternativ könnte in § 59 auf § 80 Abs. 1 Nr. 3 VwGO Bezug genommen werden, der es gestattet, die aufschiebende Wirkung entfallen zu lassen für Widersprüche und Klagen Dritter gegen Verwaltungsakte, die Investitionen oder die Schaffung von Arbeitsplätzen betreffen.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i/>
        </w:rPr>
        <w:tab/>
        <w:t xml:space="preserve">Wir halten es ferner für sinnvoll, bei unbegründeten Rechtsbehelfen eine Verpflichtung zum Schadensersatz vorzusehen. Die Festsetzung des Streitwertes sollte sich an dem Wert des Projektes, das verhindert werden soll, orientieren. Schließlich müssen die Vorbehaltsregelungen der Länder erhalten bleiben, die bestimmte Arten von Projekten von den Vereinsklagen ausschließen.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i/>
          <w:i/>
        </w:rPr>
      </w:pPr>
      <w:r>
        <w:rPr>
          <w:rFonts w:cs="Times New Roman" w:ascii="Times New Roman" w:hAnsi="Times New Roman"/>
          <w:i/>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3.</w:t>
        <w:tab/>
        <w:t>Halten Sie bei der Vereinsklage eine Streitwertbegrenzung für sinnvoll, und wie könnte sie aus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b/>
      </w:r>
      <w:r>
        <w:rPr>
          <w:rFonts w:cs="Times New Roman" w:ascii="Times New Roman" w:hAnsi="Times New Roman"/>
          <w:i/>
        </w:rPr>
        <w:t xml:space="preserve">Die Streitwertbegrenzung führt zu einer Verlagerung des finanziellen Risikos von dem klagenden Verein auf die Allgemeinheit. Denn je niedriger das finanzielle Risiko ist, eine Klage zu verlieren, desto öfter wird von diesem Recht Gebrauch gemacht. </w:t>
      </w:r>
    </w:p>
    <w:p>
      <w:pPr>
        <w:pStyle w:val="TextBody"/>
        <w:ind w:left="1134" w:hanging="567"/>
        <w:rPr>
          <w:rFonts w:ascii="Times New Roman" w:hAnsi="Times New Roman" w:cs="Times New Roman"/>
          <w:i/>
          <w:i/>
        </w:rPr>
      </w:pPr>
      <w:r>
        <w:rPr>
          <w:rFonts w:cs="Times New Roman" w:ascii="Times New Roman" w:hAnsi="Times New Roman"/>
          <w:i/>
        </w:rPr>
      </w:r>
    </w:p>
    <w:p>
      <w:pPr>
        <w:pStyle w:val="Normal"/>
        <w:ind w:left="1134" w:hanging="567"/>
        <w:jc w:val="both"/>
        <w:rPr/>
      </w:pPr>
      <w:r>
        <w:rPr/>
        <w:t>14.</w:t>
        <w:tab/>
        <w:t>Ist die in § 68 Abs. 5 des Entwurfes vorgesehene Übergangsvorschrift zum Verbandsklagerecht sinnvoll, wonach auch gegen Verwaltungsakte, die vor Jahren erlassen wurden, mit der Verbandsklage angegangen werden kann?</w:t>
      </w:r>
    </w:p>
    <w:p>
      <w:pPr>
        <w:pStyle w:val="Normal"/>
        <w:ind w:left="1134" w:hanging="567"/>
        <w:jc w:val="both"/>
        <w:rPr/>
      </w:pPr>
      <w:r>
        <w:rPr/>
      </w:r>
    </w:p>
    <w:p>
      <w:pPr>
        <w:pStyle w:val="Normal"/>
        <w:ind w:left="1134" w:hanging="567"/>
        <w:jc w:val="both"/>
        <w:rPr/>
      </w:pPr>
      <w:r>
        <w:rPr/>
        <w:tab/>
      </w:r>
      <w:r>
        <w:rPr>
          <w:i/>
        </w:rPr>
        <w:t xml:space="preserve">Mit dem Bundesrat möchten wir hier dringend eine Nachbesserung des Gesetzentwurfs anmahnen. Mit Hilfe dieser Regelung könnte beispielsweise die Ansiedlung der Fertigung des Airbus A 380 in Hamburg nachträglich noch einmal  von Umweltverbänden angegriffen werden. Da die Verfahren bedingt durch eine Reihe von Einsprüchen von Nachbarn derzeit vor Gericht behandelt werden (allerdings mit einem begrenzten Streitgegenstand), könnten die klagebefugten Naturschutzverbände sozusagen auf den Zug aufspringen und die gesamte Rechtskontrolle durch das Verwaltungsgericht nachträglich erzwingen. Wir sehen darin nicht nur eine unzulässige Rückwirkung des Rechts, sondern auch wirtschaftspolitisch eine höchst gefährliche Entscheidung des Bundes mit ganz erheblicher Signalwirkung auf ausländische Investoren. </w:t>
      </w:r>
    </w:p>
    <w:p>
      <w:pPr>
        <w:pStyle w:val="TextBody"/>
        <w:ind w:left="1134" w:hanging="567"/>
        <w:rPr>
          <w:rFonts w:ascii="Times New Roman" w:hAnsi="Times New Roman" w:cs="Times New Roman"/>
          <w:i/>
          <w:i/>
        </w:rPr>
      </w:pPr>
      <w:r>
        <w:rPr>
          <w:rFonts w:cs="Times New Roman" w:ascii="Times New Roman" w:hAnsi="Times New Roman"/>
          <w:i/>
        </w:rPr>
      </w:r>
    </w:p>
    <w:p>
      <w:pPr>
        <w:pStyle w:val="Normal"/>
        <w:ind w:left="1134" w:hanging="567"/>
        <w:jc w:val="both"/>
        <w:rPr/>
      </w:pPr>
      <w:r>
        <w:rPr/>
        <w:t>15.</w:t>
        <w:tab/>
        <w:t>Halten Sie die im PDS-Entwurf vorgeschlagene Änderung der Verwaltungsgerichtsordnung bezüglich einer Ausweitung der Klagerechte der Bürger auf "rechtlich bedeutsame eigene Interessen" für erforderlich?</w:t>
      </w:r>
    </w:p>
    <w:p>
      <w:pPr>
        <w:pStyle w:val="Normal"/>
        <w:ind w:left="1134" w:hanging="567"/>
        <w:jc w:val="both"/>
        <w:rPr/>
      </w:pPr>
      <w:r>
        <w:rPr/>
      </w:r>
    </w:p>
    <w:p>
      <w:pPr>
        <w:pStyle w:val="Normal"/>
        <w:ind w:left="1134" w:hanging="567"/>
        <w:jc w:val="both"/>
        <w:rPr/>
      </w:pPr>
      <w:r>
        <w:rPr/>
        <w:tab/>
      </w:r>
      <w:r>
        <w:rPr>
          <w:i/>
        </w:rPr>
        <w:t xml:space="preserve">Jede weitere Erhöhung des Risikos von Klagen ohne eigene Betroffenheit lehnen wir entschieden ab. Es hat nur vordergründig etwas mit mehr Demokratie zu tun, wenn man dem  Einzelnen das Recht und die Macht gibt, Entscheidungen im Interesse des Gemeinwohls aufzuhalten und zu verhindern.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rPr>
      </w:pPr>
      <w:r>
        <w:rPr>
          <w:rFonts w:cs="Times New Roman" w:ascii="Times New Roman" w:hAnsi="Times New Roman"/>
        </w:rPr>
      </w:r>
    </w:p>
    <w:p>
      <w:pPr>
        <w:pStyle w:val="Normal"/>
        <w:keepNext w:val="true"/>
        <w:ind w:left="567" w:hanging="567"/>
        <w:jc w:val="both"/>
        <w:rPr>
          <w:b/>
          <w:b/>
        </w:rPr>
      </w:pPr>
      <w:r>
        <w:rPr>
          <w:b/>
        </w:rPr>
        <w:t>VII.</w:t>
        <w:tab/>
        <w:t>Allgemeines (einschließlich Kosten)</w:t>
      </w:r>
    </w:p>
    <w:p>
      <w:pPr>
        <w:pStyle w:val="Normal"/>
        <w:keepNext w:val="true"/>
        <w:ind w:left="567" w:hanging="567"/>
        <w:jc w:val="both"/>
        <w:rPr>
          <w:b/>
          <w:b/>
        </w:rPr>
      </w:pPr>
      <w:r>
        <w:rPr>
          <w:b/>
        </w:rPr>
      </w:r>
    </w:p>
    <w:p>
      <w:pPr>
        <w:pStyle w:val="Normal"/>
        <w:keepNext w:val="true"/>
        <w:ind w:left="1134" w:hanging="567"/>
        <w:jc w:val="both"/>
        <w:rPr/>
      </w:pPr>
      <w:r>
        <w:rPr/>
        <w:t>1.</w:t>
        <w:tab/>
        <w:t xml:space="preserve">Welche Vorteile bringt das Instrument der Landschaftsplanung für die Planungssicherheit gerade im ländlichen Raum? </w:t>
      </w:r>
    </w:p>
    <w:p>
      <w:pPr>
        <w:pStyle w:val="Normal"/>
        <w:keepNext w:val="true"/>
        <w:ind w:left="1134" w:hanging="567"/>
        <w:jc w:val="both"/>
        <w:rPr/>
      </w:pPr>
      <w:r>
        <w:rPr/>
      </w:r>
    </w:p>
    <w:p>
      <w:pPr>
        <w:pStyle w:val="Normal"/>
        <w:keepNext w:val="true"/>
        <w:ind w:left="1134" w:hanging="567"/>
        <w:jc w:val="both"/>
        <w:rPr/>
      </w:pPr>
      <w:r>
        <w:rPr/>
        <w:tab/>
      </w:r>
      <w:r>
        <w:rPr>
          <w:i/>
        </w:rPr>
        <w:t>Die Wirtschaft steht dem Instrument der Landschaftsplanung nicht grundsätzlich abgeneigt gegenüber. Die Landschaftsplanung hat die Funktion, die sehr diffusen Ziele und Grundsätze des Naturschutzes und der Landschaftspflege auf den konkreten Planungsraum herunterzubrechen, so dass der Bürger und auch der Investitionswillige schnell entscheiden können, ob sie ein Projekt an einer bestimmten Stelle ausführen sollten oder nicht. Die Frage ist allerdings, ob es sinnvoll ist, die Landschaftsplanung wirklich flächendeckend anzuordnen. Erfahrungsgemäß tun sich in allen Bereichen des Umweltrechts die Behörden sehr schwer damit, Forderungen nach Planungen nachzukommen. Noch viel schwerer tun sie sich damit, Planungen  à jour zu halten.. Wenn der Staat also nicht sicherstellen kann, dass die Planung von hoher Qualität und Aktualität ist, dann sollte er eine Forderung nach flächendeckender Landschaftsplanung besser unterlassen.</w:t>
      </w:r>
    </w:p>
    <w:p>
      <w:pPr>
        <w:pStyle w:val="Normal"/>
        <w:ind w:left="1134" w:hanging="567"/>
        <w:jc w:val="both"/>
        <w:rPr>
          <w:i/>
          <w:i/>
        </w:rPr>
      </w:pPr>
      <w:r>
        <w:rPr>
          <w:i/>
        </w:rPr>
      </w:r>
    </w:p>
    <w:p>
      <w:pPr>
        <w:pStyle w:val="Normal"/>
        <w:ind w:left="1134" w:hanging="567"/>
        <w:jc w:val="both"/>
        <w:rPr/>
      </w:pPr>
      <w:r>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t>Inwieweit sind die vorgeschlagenen Regelungen für die Umweltbeobachtung geeignet, auch Ursachen für die Veränderungen des Naturhaushaltes aufzuzeigen?</w:t>
      </w:r>
    </w:p>
    <w:p>
      <w:pPr>
        <w:pStyle w:val="Normal"/>
        <w:ind w:left="1134" w:hanging="0"/>
        <w:jc w:val="both"/>
        <w:rPr/>
      </w:pPr>
      <w:r>
        <w:rPr/>
      </w:r>
    </w:p>
    <w:p>
      <w:pPr>
        <w:pStyle w:val="TextkrperEinzug3"/>
        <w:rPr/>
      </w:pPr>
      <w:r>
        <w:rPr/>
        <w:t xml:space="preserve">Für die Wirtschaft ergibt sich aus der Pflicht zur Umweltbeobachtung der Vorteil, dass bei anstehenden Verträglichkeitsprüfungen nach der FFH-Richtlinie oder Umweltverträglichkeitsprüfungen nach der UVP-Richtlinie die Behörden über hinreichendes Material verfügen, das sie Investitionswilligen zur Verfügung stellen können. Dies kann grundsätzlich geeignet sein, erstens Verfahren zu beschleunigen und zweitens den Aufwand zur Gestellung von notwendigen Informationen zu minimieren. </w:t>
      </w:r>
      <w:r>
        <w:br w:type="page"/>
      </w:r>
    </w:p>
    <w:p>
      <w:pPr>
        <w:pStyle w:val="Normal"/>
        <w:ind w:left="1134" w:hanging="567"/>
        <w:jc w:val="both"/>
        <w:rPr/>
      </w:pPr>
      <w:r>
        <w:rPr/>
      </w:r>
    </w:p>
    <w:p>
      <w:pPr>
        <w:pStyle w:val="Normal"/>
        <w:ind w:left="1134" w:hanging="567"/>
        <w:jc w:val="both"/>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pPr>
      <w:r>
        <w:rPr/>
      </w:r>
    </w:p>
    <w:p>
      <w:pPr>
        <w:pStyle w:val="Normal"/>
        <w:ind w:left="1134" w:hanging="567"/>
        <w:jc w:val="both"/>
        <w:rPr/>
      </w:pPr>
      <w:r>
        <w:rPr/>
        <w:tab/>
      </w:r>
      <w:r>
        <w:rPr>
          <w:i/>
        </w:rPr>
        <w:t>Wie aus den Antworten zu den vorstehenden Fragen deutlich wird, finden sich im vorgelegten Entwurf Tendenzen einer zu starken Betonung des Naturschutzes als Selbstzweck. Wir würden die frühzeitige Einführung der Abwägungsklausel in § 1 begrüßen um sicherzustellen, dass die Tendenz einer „abgehobenen“ Naturschutzplanung abgeschwächt wird.</w:t>
      </w:r>
    </w:p>
    <w:p>
      <w:pPr>
        <w:pStyle w:val="Normal"/>
        <w:ind w:left="1134" w:hanging="567"/>
        <w:jc w:val="both"/>
        <w:rPr>
          <w:i/>
          <w:i/>
        </w:rPr>
      </w:pPr>
      <w:r>
        <w:rPr>
          <w:i/>
        </w:rPr>
      </w:r>
    </w:p>
    <w:p>
      <w:pPr>
        <w:pStyle w:val="Normal"/>
        <w:ind w:left="1134" w:hanging="567"/>
        <w:jc w:val="both"/>
        <w:rPr/>
      </w:pPr>
      <w:r>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pPr>
      <w:r>
        <w:rPr/>
      </w:r>
    </w:p>
    <w:p>
      <w:pPr>
        <w:pStyle w:val="Normal"/>
        <w:ind w:left="1134" w:hanging="567"/>
        <w:jc w:val="both"/>
        <w:rPr/>
      </w:pPr>
      <w:r>
        <w:rPr/>
        <w:tab/>
      </w:r>
      <w:r>
        <w:rPr>
          <w:i/>
        </w:rPr>
        <w:t xml:space="preserve">Sollte es gelingen, das Naturschutzrecht stärker in Bahnen zu lenken, in denen es vertragliche und konsensuale Lösungen als Alternative gibt, hatten wir auch das vorgeschlagene Patenschaftsmodell für gut realisierbar. </w:t>
      </w:r>
    </w:p>
    <w:p>
      <w:pPr>
        <w:pStyle w:val="Normal"/>
        <w:ind w:left="1134" w:hanging="567"/>
        <w:jc w:val="both"/>
        <w:rPr>
          <w:i/>
          <w:i/>
        </w:rPr>
      </w:pPr>
      <w:r>
        <w:rPr>
          <w:i/>
        </w:rPr>
      </w:r>
    </w:p>
    <w:p>
      <w:pPr>
        <w:pStyle w:val="Normal"/>
        <w:ind w:left="1134" w:hanging="567"/>
        <w:jc w:val="both"/>
        <w:rPr>
          <w:i/>
          <w:i/>
        </w:rPr>
      </w:pPr>
      <w:r>
        <w:rPr>
          <w:i/>
        </w:rPr>
      </w:r>
    </w:p>
    <w:p>
      <w:pPr>
        <w:pStyle w:val="Normal"/>
        <w:ind w:left="1134" w:hanging="567"/>
        <w:jc w:val="both"/>
        <w:rPr/>
      </w:pPr>
      <w:r>
        <w:rPr/>
        <w:t>8.</w:t>
        <w:tab/>
        <w:t>Ist der jetzt vorgelegte Gesetzentwurf aufgrund der Vielzahl von Länderregelungen zustimmungspflichtig?</w:t>
      </w:r>
    </w:p>
    <w:p>
      <w:pPr>
        <w:pStyle w:val="Normal"/>
        <w:ind w:left="1134" w:hanging="567"/>
        <w:jc w:val="both"/>
        <w:rPr/>
      </w:pPr>
      <w:r>
        <w:rPr/>
      </w:r>
    </w:p>
    <w:p>
      <w:pPr>
        <w:pStyle w:val="Normal"/>
        <w:ind w:left="1134" w:hanging="567"/>
        <w:jc w:val="both"/>
        <w:rPr/>
      </w:pPr>
      <w:r>
        <w:rPr/>
        <w:tab/>
      </w:r>
      <w:r>
        <w:rPr>
          <w:i/>
        </w:rPr>
        <w:t xml:space="preserve">Uns hat überrascht, dass der Bundesrat in seiner Stellungnahme zum Regierungsentwurf die Zustimmungspflicht nicht eingefordert. Wir nehmen dies zur Kenntnis, haben dies aber auch nicht zu kommentieren. </w:t>
      </w:r>
    </w:p>
    <w:p>
      <w:pPr>
        <w:pStyle w:val="Normal"/>
        <w:ind w:left="1134" w:hanging="567"/>
        <w:jc w:val="both"/>
        <w:rPr>
          <w:i/>
          <w:i/>
        </w:rPr>
      </w:pPr>
      <w:r>
        <w:rPr>
          <w:i/>
        </w:rPr>
      </w:r>
    </w:p>
    <w:p>
      <w:pPr>
        <w:pStyle w:val="Normal"/>
        <w:ind w:left="1134" w:hanging="567"/>
        <w:jc w:val="both"/>
        <w:rPr/>
      </w:pPr>
      <w:r>
        <w:rPr/>
      </w:r>
    </w:p>
    <w:p>
      <w:pPr>
        <w:pStyle w:val="Normal"/>
        <w:ind w:left="1134" w:hanging="567"/>
        <w:jc w:val="both"/>
        <w:rPr/>
      </w:pPr>
      <w:r>
        <w:rPr/>
        <w:t>10.</w:t>
        <w:tab/>
        <w:t>Wie sehen Sie die finanzielle Verantwortung des Bundes im Hinblick auf Schutzgebiete von europäischer bzw. von bundesdeutscher Bedeutung, insbesondere in Nationalparken?</w:t>
      </w:r>
    </w:p>
    <w:p>
      <w:pPr>
        <w:pStyle w:val="Normal"/>
        <w:ind w:left="1134" w:hanging="567"/>
        <w:jc w:val="both"/>
        <w:rPr/>
      </w:pPr>
      <w:r>
        <w:rPr/>
      </w:r>
    </w:p>
    <w:p>
      <w:pPr>
        <w:pStyle w:val="Normal"/>
        <w:ind w:left="1134" w:hanging="567"/>
        <w:jc w:val="both"/>
        <w:rPr/>
      </w:pPr>
      <w:r>
        <w:rPr/>
        <w:tab/>
      </w:r>
      <w:r>
        <w:rPr>
          <w:i/>
        </w:rPr>
        <w:t xml:space="preserve">Nachdem die EU eine finanzielle Mitverantwortung  für die Gebiete von gemeinschaftlichen Interessen bejaht, wäre es nur folgerichtig, dass der „nationale Biotopverbund“ für den Bund finanzielle Konsequenzen hat. </w:t>
      </w:r>
    </w:p>
    <w:p>
      <w:pPr>
        <w:pStyle w:val="Normal"/>
        <w:ind w:left="1134" w:hanging="567"/>
        <w:jc w:val="both"/>
        <w:rPr>
          <w:i/>
          <w:i/>
        </w:rPr>
      </w:pPr>
      <w:r>
        <w:rPr>
          <w:i/>
        </w:rPr>
      </w:r>
    </w:p>
    <w:p>
      <w:pPr>
        <w:pStyle w:val="Normal"/>
        <w:ind w:left="1134" w:hanging="567"/>
        <w:jc w:val="both"/>
        <w:rPr/>
      </w:pPr>
      <w:r>
        <w:rPr/>
        <w:t>13.</w:t>
        <w:tab/>
        <w:t>Halten Sie den jetzigen Entwurf für geeignet, den Schutz der Natur in Deutschland spürbar voranzubringen?</w:t>
      </w:r>
    </w:p>
    <w:p>
      <w:pPr>
        <w:pStyle w:val="Normal"/>
        <w:ind w:left="1134" w:hanging="567"/>
        <w:jc w:val="both"/>
        <w:rPr/>
      </w:pPr>
      <w:r>
        <w:rPr/>
      </w:r>
    </w:p>
    <w:p>
      <w:pPr>
        <w:pStyle w:val="Normal"/>
        <w:ind w:left="1134" w:hanging="567"/>
        <w:jc w:val="both"/>
        <w:rPr/>
      </w:pPr>
      <w:r>
        <w:rPr/>
        <w:tab/>
      </w:r>
      <w:r>
        <w:rPr>
          <w:i/>
        </w:rPr>
        <w:t xml:space="preserve">Über die Frage, wann der Schutz der Natur in Deutschland spürbar vorangebracht wird und mit welchen Mitteln, dürfte kaum Konsens zu erzielen sein.  Wir halten den vorgelegten Gesetzentwurf deshalb für problematisch, weil nach wie vor mit dem kompletten Arsenal der vorhandener Instrumentarien mehr oder weniger nebeneinander und unabgestimmt der Kampf um jeden Quadratmeter fortgesetzt wird.  Parallel dazu gilt es, die Flächenansprüche der EU-Richtlinie 79/409/EWG und 92/43/EWG zu erfüllen. Dies alles wird sicherlich dazu beitragen, dass eine größere Fläche in der Bundesrepublik dauerhaft unter Schutz gestellt ist. Dies wird aber auch dazu führen, dass die Anpassung an sich wandelnde Bedürfnisse in der Gesellschaft massiv erschwert und verteuert werden. Mit Sorge sehen wir deshalb, dass mit dem Bundesnaturschutzgesetz der Versuch unternommen wird, neben das ohnehin schon sehr anspruchsvolle Europarecht zu diesem Punkt ehrgeizige Optimierungsstrategien zum Naturschutz in Gang zu setzen, ohne in gebührendem Maße das Gemeinwohl und die Flexibilität einer Gesellschaft für künftige Bedürfnisse zu beachten. Daher läßt sich die Frage stellen, ob der kurzfristige Geländegewinn für den Naturschutz von Dauer sein wird. </w:t>
      </w:r>
    </w:p>
    <w:p>
      <w:pPr>
        <w:pStyle w:val="TextBody"/>
        <w:ind w:left="1134" w:hanging="567"/>
        <w:rPr>
          <w:rFonts w:ascii="Times New Roman" w:hAnsi="Times New Roman" w:cs="Times New Roman"/>
          <w:i/>
          <w:i/>
        </w:rPr>
      </w:pPr>
      <w:r>
        <w:rPr>
          <w:rFonts w:cs="Times New Roman" w:ascii="Times New Roman" w:hAnsi="Times New Roman"/>
          <w:i/>
        </w:rPr>
      </w:r>
    </w:p>
    <w:p>
      <w:pPr>
        <w:pStyle w:val="Normal"/>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pPr>
      <w:r>
        <w:rPr/>
      </w:r>
    </w:p>
    <w:p>
      <w:pPr>
        <w:pStyle w:val="Normal"/>
        <w:ind w:left="1134" w:hanging="567"/>
        <w:jc w:val="both"/>
        <w:rPr>
          <w:i/>
          <w:i/>
        </w:rPr>
      </w:pPr>
      <w:r>
        <w:rPr>
          <w:i/>
        </w:rPr>
        <w:tab/>
        <w:t xml:space="preserve">Die Frage ist in dieser Pauschalität nicht zu beantworten. Tatsache ist, dass sich der </w:t>
      </w:r>
    </w:p>
    <w:p>
      <w:pPr>
        <w:pStyle w:val="Normal"/>
        <w:ind w:left="1134" w:hanging="0"/>
        <w:jc w:val="both"/>
        <w:rPr>
          <w:i/>
          <w:i/>
        </w:rPr>
      </w:pPr>
      <w:r>
        <w:rPr>
          <w:i/>
        </w:rPr>
        <w:t xml:space="preserve">Vernetzungsdruck auf Flächen erhöhen wird. Dies bedeutet, dass auf der Fläche    zwischen zwei geeigneten Kernflächen die Pflicht zur Vorsorge von Ausgleichsmaßnahmen erhöht wird. Wie hoch diese Ausgleichsmaßnahmen im einzelnen sind, hängt von Fall zu Fall ab. </w:t>
      </w:r>
    </w:p>
    <w:p>
      <w:pPr>
        <w:pStyle w:val="Normal"/>
        <w:ind w:left="1134" w:hanging="0"/>
        <w:jc w:val="both"/>
        <w:rPr>
          <w:i/>
          <w:i/>
        </w:rPr>
      </w:pPr>
      <w:r>
        <w:rPr>
          <w:i/>
        </w:rPr>
      </w:r>
    </w:p>
    <w:p>
      <w:pPr>
        <w:pStyle w:val="Normal"/>
        <w:ind w:left="1134" w:hanging="0"/>
        <w:jc w:val="both"/>
        <w:rPr/>
      </w:pPr>
      <w:r>
        <w:rPr/>
      </w:r>
    </w:p>
    <w:p>
      <w:pPr>
        <w:pStyle w:val="TextkrperEinzug2"/>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Normal"/>
        <w:ind w:left="1134" w:hanging="567"/>
        <w:jc w:val="both"/>
        <w:rPr/>
      </w:pPr>
      <w:r>
        <w:rPr/>
      </w:r>
    </w:p>
    <w:p>
      <w:pPr>
        <w:pStyle w:val="Normal"/>
        <w:ind w:left="1134" w:hanging="567"/>
        <w:jc w:val="both"/>
        <w:rPr/>
      </w:pPr>
      <w:r>
        <w:rPr/>
        <w:tab/>
      </w:r>
      <w:r>
        <w:rPr>
          <w:i/>
        </w:rPr>
        <w:t xml:space="preserve">Dieser Konflikt ist vorhanden und muss ausgetragen werden. Insofern bestimmen die einzelnen Fachgesetze ihrer Teil-Optimierungsstrategie folgend, was die Behörden im Einzelfall zu beachten haben. Wir haben Bedenken, wenn etwa in § 3 Abs. .. Nr. 4 der Seeanlagenverordnung strikte Verbote ausgesprochen werden sollen, wenn etwa eine geplante Windenergieanlage eine erhebliche Beeinträchtigung des Vogelzuges vorsieht. An dieser Stelle ist es vermutlich das beste, die Entscheidung des Konfliktes in die Hand der vor Ort zuständigen Behörde zu legen und ihr aufzugeben, eine gemeinwohlverträgliche Lösung herbeizuführen. </w:t>
      </w:r>
    </w:p>
    <w:p>
      <w:pPr>
        <w:pStyle w:val="TextBody"/>
        <w:ind w:left="1134" w:hanging="567"/>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ind w:left="1134" w:hanging="567"/>
        <w:rPr/>
      </w:pPr>
      <w:r>
        <w:rPr>
          <w:rFonts w:cs="Times New Roman" w:ascii="Times New Roman" w:hAnsi="Times New Roman"/>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 xml:space="preserve">Das Verständnis des § 1 scheint an dieser Stelle sehr unterschiedlich zu sein. Wir würden es nachdrücklich begrüßen, wenn weiterhin die Natur als Lebensgrundlage des Menschen geschützt wird, da wir uns nicht vorstellen können, wie man den Selbstzweck Natur in einer Kulturlandschaft sinnvoll definieren und operationalisieren kann. </w:t>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rFonts w:ascii="Times New Roman" w:hAnsi="Times New Roman" w:cs="Times New Roman"/>
        </w:rPr>
      </w:pPr>
      <w:r>
        <w:rPr>
          <w:rFonts w:cs="Times New Roman" w:ascii="Times New Roman" w:hAnsi="Times New Roman"/>
        </w:rPr>
        <w:t>23.</w:t>
        <w:tab/>
        <w:t>Welche Auswirkungen erwarten Sie von der damit implizit verbundenen Abkehr des Naturschutzes vom anthropozentrischen Ansatz?</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Es ist ein schwer vorstellbares Bild, dass der Mensch sich aus der Natur wegdenkt und versucht ein Simulationsmodell ohne seine Existenz opterationalisierbar zu machen.</w:t>
      </w:r>
      <w:r>
        <w:br w:type="page"/>
      </w:r>
    </w:p>
    <w:p>
      <w:pPr>
        <w:pStyle w:val="TextBody"/>
        <w:ind w:left="1134" w:hanging="567"/>
        <w:rPr>
          <w:rFonts w:ascii="Times New Roman" w:hAnsi="Times New Roman" w:cs="Times New Roman"/>
          <w:i/>
          <w:i/>
        </w:rPr>
      </w:pPr>
      <w:r>
        <w:rPr>
          <w:rFonts w:cs="Times New Roman" w:ascii="Times New Roman" w:hAnsi="Times New Roman"/>
          <w:i/>
        </w:rPr>
      </w:r>
    </w:p>
    <w:p>
      <w:pPr>
        <w:pStyle w:val="TextBody"/>
        <w:ind w:left="1134" w:hanging="567"/>
        <w:rPr/>
      </w:pPr>
      <w:r>
        <w:rPr>
          <w:rFonts w:cs="Times New Roman" w:ascii="Times New Roman" w:hAnsi="Times New Roman"/>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rPr>
          <w:rFonts w:ascii="Times New Roman" w:hAnsi="Times New Roman" w:cs="Times New Roman"/>
        </w:rPr>
      </w:pPr>
      <w:r>
        <w:rPr>
          <w:rFonts w:cs="Times New Roman" w:ascii="Times New Roman" w:hAnsi="Times New Roman"/>
        </w:rPr>
      </w:r>
    </w:p>
    <w:p>
      <w:pPr>
        <w:pStyle w:val="TextBody"/>
        <w:ind w:left="1134" w:hanging="567"/>
        <w:rPr/>
      </w:pPr>
      <w:r>
        <w:rPr>
          <w:rFonts w:cs="Times New Roman" w:ascii="Times New Roman" w:hAnsi="Times New Roman"/>
        </w:rPr>
        <w:tab/>
      </w:r>
      <w:r>
        <w:rPr>
          <w:rFonts w:cs="Times New Roman" w:ascii="Times New Roman" w:hAnsi="Times New Roman"/>
          <w:i/>
        </w:rPr>
        <w:t>Wenn das Gesetz sich von der Basis der zu entscheidenden Konflikten entfernt, werden die Konflikte dadurch nicht weniger und die Behörden, die das Gesetz vollziehen sollen, nicht von der Verpflichtung enthoben, im Einzelfall Entscheidungen zu treffen. Im günstigsten Fall wird man wegen der Nichtvollziehbarkeit eines Gesetzes, das den Naturschutz als Selbstzweck postuliert, letztlich doch nachhaltige Lösungen anstreben. Fest steht, dass es zu einer ganz beträchtlichen Unsicherheit an der Basis kommt, wenn entsprechende Forderungen in das Gesetz eingefügt werden.</w:t>
      </w:r>
    </w:p>
    <w:p>
      <w:pPr>
        <w:pStyle w:val="TextBody"/>
        <w:ind w:left="1134" w:hanging="567"/>
        <w:rPr>
          <w:rFonts w:ascii="Times New Roman" w:hAnsi="Times New Roman" w:cs="Times New Roman"/>
          <w:i/>
          <w:i/>
        </w:rPr>
      </w:pPr>
      <w:r>
        <w:rPr>
          <w:rFonts w:cs="Times New Roman" w:ascii="Times New Roman" w:hAnsi="Times New Roman"/>
          <w:i/>
        </w:rPr>
      </w:r>
    </w:p>
    <w:p>
      <w:pPr>
        <w:pStyle w:val="Normal"/>
        <w:ind w:left="1134" w:hanging="567"/>
        <w:jc w:val="both"/>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pPr>
      <w:r>
        <w:rPr/>
      </w:r>
    </w:p>
    <w:p>
      <w:pPr>
        <w:pStyle w:val="Normal"/>
        <w:ind w:left="1134" w:hanging="567"/>
        <w:jc w:val="both"/>
        <w:rPr/>
      </w:pPr>
      <w:r>
        <w:rPr/>
        <w:tab/>
      </w:r>
      <w:r>
        <w:rPr>
          <w:i/>
        </w:rPr>
        <w:t xml:space="preserve">In der Praxis gibt es in jedem Raum einen vorgefundenen Naturzustand, einen mutmaßlich ohne Eingriffe sich entwickelnden Naturzustand und einen Rest von Naturzustand, der nur noch in Ansätzen vorhanden ist, aber früher vorherrschend war. In jedem dieser Fälle muß nach § 1 entschieden werden, ob an Ort und Stelle ein früherer Naturzustand wieder herzustellen ist, ein gegenwärtiger Naturzustand gesichert werden soll oder die Entwicklung entsprechend der natürlichen Sukzession toleriert und begleitet wird. Hier kann die Zielbestimmung des § 1 durchaus in unterschiedliche Richtungen weisen und es muss dann im Rahmen der Abwägungsklausel nach § 2 Abs. 1 entschieden werden, welcher der Naturzustände der Gewollte ist. Weil dies so ist, ist die Zielbestimmung eines Schutzes. der Natur um ihrer Selbst willen auch so fragwürdig. Das Bundesnaturschutzgesetz regelt die Manipulation von Natur auch durch Naturschützer. Dies sollte nicht vergessen werden. </w:t>
      </w:r>
    </w:p>
    <w:p>
      <w:pPr>
        <w:pStyle w:val="Normal"/>
        <w:ind w:left="1134" w:hanging="567"/>
        <w:jc w:val="both"/>
        <w:rPr>
          <w:i/>
          <w:i/>
        </w:rPr>
      </w:pPr>
      <w:r>
        <w:rPr>
          <w:i/>
        </w:rPr>
      </w:r>
    </w:p>
    <w:p>
      <w:pPr>
        <w:pStyle w:val="Normal"/>
        <w:ind w:left="1134" w:hanging="567"/>
        <w:jc w:val="both"/>
        <w:rPr/>
      </w:pPr>
      <w:r>
        <w:rPr/>
        <w:t>26.</w:t>
        <w:tab/>
        <w:t>Sind die unter § 2 Absatz 1 aufgelisteten Grundsätze in den Entwürfen vollständig?</w:t>
      </w:r>
    </w:p>
    <w:p>
      <w:pPr>
        <w:pStyle w:val="Normal"/>
        <w:ind w:left="1134" w:hanging="567"/>
        <w:jc w:val="both"/>
        <w:rPr/>
      </w:pPr>
      <w:r>
        <w:rPr/>
      </w:r>
    </w:p>
    <w:p>
      <w:pPr>
        <w:pStyle w:val="Normal"/>
        <w:ind w:left="1134" w:hanging="567"/>
        <w:jc w:val="both"/>
        <w:rPr/>
      </w:pPr>
      <w:r>
        <w:rPr/>
        <w:tab/>
      </w:r>
      <w:r>
        <w:rPr>
          <w:i/>
        </w:rPr>
        <w:t>Auf unsere Stellungnahme  zu § 2 (Seite 6 ff) dürfen wir an dieser Stelle verweisen. Zu empfehlen ist, die Nr. 15 aus dem Katalog zu streichen, da sie im Grundsatzprogramm ein Fremdkörper ist. Statt dessen sollte § 3 von seinem Sinngehalt her in den § 2 integriert werden, damit klar ist, dass es sich um einen Grundsatz handelt.</w:t>
      </w:r>
    </w:p>
    <w:p>
      <w:pPr>
        <w:pStyle w:val="Normal"/>
        <w:ind w:left="1134" w:hanging="567"/>
        <w:jc w:val="both"/>
        <w:rPr>
          <w:i/>
          <w:i/>
        </w:rPr>
      </w:pPr>
      <w:r>
        <w:rPr>
          <w:i/>
        </w:rPr>
      </w:r>
    </w:p>
    <w:p>
      <w:pPr>
        <w:pStyle w:val="Normal"/>
        <w:ind w:left="1134" w:hanging="567"/>
        <w:jc w:val="both"/>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ind w:left="1134" w:hanging="567"/>
        <w:jc w:val="both"/>
        <w:rPr/>
      </w:pPr>
      <w:r>
        <w:rPr/>
      </w:r>
    </w:p>
    <w:p>
      <w:pPr>
        <w:pStyle w:val="Normal"/>
        <w:ind w:left="1134" w:hanging="567"/>
        <w:jc w:val="both"/>
        <w:rPr/>
      </w:pPr>
      <w:r>
        <w:rPr/>
        <w:tab/>
      </w:r>
      <w:r>
        <w:rPr>
          <w:i/>
        </w:rPr>
        <w:t>Wir empfehlen die Aufnahme der Abwägungsklausel bereits in § 1, damit der Naturschutz von vornherein bei der Zielbestimmung auf die Formulierung realistischer und mit den allgemeinen Anforderungen an den Raum vereinbarer Ziele orientiert wird.</w:t>
      </w:r>
      <w:r>
        <w:br w:type="page"/>
      </w:r>
    </w:p>
    <w:p>
      <w:pPr>
        <w:pStyle w:val="Normal"/>
        <w:ind w:left="1134" w:hanging="567"/>
        <w:jc w:val="both"/>
        <w:rPr>
          <w:i/>
          <w:i/>
        </w:rPr>
      </w:pPr>
      <w:r>
        <w:rPr>
          <w:i/>
        </w:rPr>
      </w:r>
    </w:p>
    <w:p>
      <w:pPr>
        <w:pStyle w:val="Normal"/>
        <w:ind w:left="1134" w:hanging="567"/>
        <w:jc w:val="both"/>
        <w:rPr/>
      </w:pPr>
      <w:r>
        <w:rPr/>
        <w:t>28.</w:t>
        <w:tab/>
        <w:t>Schränkt der Verzicht auf ein Wiederherstellungsgebot in § 4 des Regierungsentwurfes („Beachtung der Ziele und Grundsätze") den Grundsatz der Wiederherstellung ein?</w:t>
      </w:r>
    </w:p>
    <w:p>
      <w:pPr>
        <w:pStyle w:val="Normal"/>
        <w:ind w:left="1134" w:hanging="567"/>
        <w:jc w:val="both"/>
        <w:rPr/>
      </w:pPr>
      <w:r>
        <w:rPr/>
      </w:r>
    </w:p>
    <w:p>
      <w:pPr>
        <w:pStyle w:val="Normal"/>
        <w:ind w:left="1134" w:hanging="567"/>
        <w:jc w:val="both"/>
        <w:rPr/>
      </w:pPr>
      <w:r>
        <w:rPr/>
        <w:tab/>
      </w:r>
      <w:r>
        <w:rPr>
          <w:i/>
        </w:rPr>
        <w:t>Bei der Regelung des § 4 handelt es sich um eine Jedermannverpflichtung, die eher programmatischen Charakter haben sollte. Schon der § 4 des Regierungsentwurfs scheint uns an dieser Stelle sehr weit zu gehen. Wenn jetzt auch noch Jedermann zur Wiederherstellung von Natur und Landschaft verpflichtet würde, müßte zuvor klar festgelegt werden, welcher frühere Naturzustand wiederherstellungswürdig ist. Andernfalls könnte niemandem verwehrt sein, im Sinne der Verwirklichung der Jedermannverpflichtung aus der Lüneburger Heide wieder einen Wald zu machen.</w:t>
      </w:r>
    </w:p>
    <w:p>
      <w:pPr>
        <w:pStyle w:val="Normal"/>
        <w:ind w:left="1134" w:hanging="567"/>
        <w:jc w:val="both"/>
        <w:rPr>
          <w:i/>
          <w:i/>
        </w:rPr>
      </w:pPr>
      <w:r>
        <w:rPr>
          <w:i/>
        </w:rPr>
      </w:r>
    </w:p>
    <w:p>
      <w:pPr>
        <w:pStyle w:val="Normal"/>
        <w:ind w:left="1134" w:hanging="567"/>
        <w:jc w:val="both"/>
        <w:rPr/>
      </w:pPr>
      <w:r>
        <w:rPr/>
      </w:r>
    </w:p>
    <w:p>
      <w:pPr>
        <w:pStyle w:val="Normal"/>
        <w:ind w:left="1134" w:hanging="567"/>
        <w:jc w:val="both"/>
        <w:rPr/>
      </w:pPr>
      <w:r>
        <w:rPr/>
        <w:t>Bonn, September 2001</w:t>
      </w:r>
    </w:p>
    <w:p>
      <w:pPr>
        <w:pStyle w:val="Normal"/>
        <w:ind w:left="1134" w:hanging="567"/>
        <w:jc w:val="both"/>
        <w:rPr/>
      </w:pPr>
      <w:r>
        <w:rPr/>
      </w:r>
    </w:p>
    <w:p>
      <w:pPr>
        <w:pStyle w:val="Normal"/>
        <w:ind w:left="1134" w:hanging="567"/>
        <w:rPr/>
      </w:pPr>
      <w:r>
        <w:rPr/>
      </w:r>
    </w:p>
    <w:p>
      <w:pPr>
        <w:pStyle w:val="Normal"/>
        <w:spacing w:lineRule="auto" w:line="360"/>
        <w:jc w:val="both"/>
        <w:rPr/>
      </w:pPr>
      <w:r>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sectPr>
      <w:headerReference w:type="default" r:id="rId2"/>
      <w:headerReference w:type="first" r:id="rId3"/>
      <w:type w:val="nextPage"/>
      <w:pgSz w:w="11906" w:h="16838"/>
      <w:pgMar w:left="1701" w:right="1701" w:gutter="0" w:header="720"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i/>
      <w:sz w:val="36"/>
    </w:rPr>
  </w:style>
  <w:style w:type="paragraph" w:styleId="Heading5">
    <w:name w:val="Heading 5"/>
    <w:basedOn w:val="Normal"/>
    <w:next w:val="Normal"/>
    <w:qFormat/>
    <w:pPr>
      <w:keepNext w:val="true"/>
      <w:numPr>
        <w:ilvl w:val="4"/>
        <w:numId w:val="1"/>
      </w:numPr>
      <w:spacing w:lineRule="auto" w:line="360"/>
      <w:outlineLvl w:val="4"/>
    </w:pPr>
    <w:rPr>
      <w:b/>
      <w:u w:val="single"/>
    </w:rPr>
  </w:style>
  <w:style w:type="paragraph" w:styleId="Heading6">
    <w:name w:val="Heading 6"/>
    <w:basedOn w:val="Normal"/>
    <w:next w:val="Normal"/>
    <w:qFormat/>
    <w:pPr>
      <w:keepNext w:val="true"/>
      <w:numPr>
        <w:ilvl w:val="5"/>
        <w:numId w:val="1"/>
      </w:numPr>
      <w:spacing w:lineRule="auto" w:line="360"/>
      <w:outlineLvl w:val="5"/>
    </w:pPr>
    <w:rPr>
      <w:u w:val="single"/>
    </w:rPr>
  </w:style>
  <w:style w:type="paragraph" w:styleId="Heading7">
    <w:name w:val="Heading 7"/>
    <w:basedOn w:val="Normal"/>
    <w:next w:val="Normal"/>
    <w:qFormat/>
    <w:pPr>
      <w:keepNext w:val="true"/>
      <w:numPr>
        <w:ilvl w:val="6"/>
        <w:numId w:val="1"/>
      </w:numPr>
      <w:spacing w:lineRule="auto" w:line="360"/>
      <w:jc w:val="center"/>
      <w:outlineLvl w:val="6"/>
    </w:pPr>
    <w:rPr>
      <w:b/>
      <w:sz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567"/>
    </w:pPr>
    <w:rPr/>
  </w:style>
  <w:style w:type="paragraph" w:styleId="TextkrperEinzug2">
    <w:name w:val="Textkörper-Einzug 2"/>
    <w:basedOn w:val="Normal"/>
    <w:qFormat/>
    <w:pPr>
      <w:spacing w:lineRule="auto" w:line="360"/>
      <w:ind w:left="567" w:hanging="567"/>
      <w:jc w:val="both"/>
    </w:pPr>
    <w:rPr/>
  </w:style>
  <w:style w:type="paragraph" w:styleId="TextkrperEinzug3">
    <w:name w:val="Textkörper-Einzug 3"/>
    <w:basedOn w:val="Normal"/>
    <w:qFormat/>
    <w:pPr>
      <w:spacing w:lineRule="auto" w:line="360"/>
      <w:ind w:left="737" w:hanging="73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15">
    <w:name w:val="Text15"/>
    <w:basedOn w:val="Normal"/>
    <w:qFormat/>
    <w:pPr>
      <w:spacing w:lineRule="auto" w:line="360"/>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8:38:00Z</dcterms:created>
  <dc:creator>DIHT, Administrator</dc:creator>
  <dc:description/>
  <dc:language>en-US</dc:language>
  <cp:lastModifiedBy>Deutscher Bundestag</cp:lastModifiedBy>
  <cp:lastPrinted>2001-09-04T12:33:00Z</cp:lastPrinted>
  <dcterms:modified xsi:type="dcterms:W3CDTF">2001-09-05T08:43:00Z</dcterms:modified>
  <cp:revision>3</cp:revision>
  <dc:subject/>
  <dc:title> </dc:title>
</cp:coreProperties>
</file>