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409170983"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200053888"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