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rPr>
            </w:pPr>
            <w:r>
              <w:rPr>
                <w:b/>
              </w:rPr>
              <w:t>Beiträge von:</w:t>
            </w:r>
          </w:p>
          <w:p>
            <w:pPr>
              <w:pStyle w:val="Normal"/>
              <w:ind w:left="284" w:hanging="0"/>
              <w:jc w:val="both"/>
              <w:rPr>
                <w:b/>
                <w:b/>
              </w:rPr>
            </w:pPr>
            <w:r>
              <w:rPr>
                <w:b/>
              </w:rPr>
            </w:r>
          </w:p>
        </w:tc>
        <w:tc>
          <w:tcPr>
            <w:tcW w:w="3328" w:type="dxa"/>
            <w:tcBorders/>
          </w:tcPr>
          <w:p>
            <w:pPr>
              <w:pStyle w:val="Normal"/>
              <w:ind w:left="284" w:hanging="0"/>
              <w:jc w:val="both"/>
              <w:rPr>
                <w:b/>
                <w:b/>
              </w:rPr>
            </w:pPr>
            <w:r>
              <w:rPr>
                <w:b/>
              </w:rPr>
              <w:t>Seite</w:t>
            </w:r>
          </w:p>
        </w:tc>
      </w:tr>
      <w:tr>
        <w:trPr/>
        <w:tc>
          <w:tcPr>
            <w:tcW w:w="5882" w:type="dxa"/>
            <w:tcBorders/>
          </w:tcPr>
          <w:p>
            <w:pPr>
              <w:pStyle w:val="Normal"/>
              <w:ind w:left="284" w:hanging="0"/>
              <w:jc w:val="both"/>
              <w:rPr/>
            </w:pPr>
            <w:r>
              <w:rPr/>
              <w:t xml:space="preserve">Prof. Dr. Harald </w:t>
            </w:r>
            <w:r>
              <w:rPr>
                <w:b/>
              </w:rPr>
              <w:t>Plachter</w:t>
            </w:r>
          </w:p>
          <w:p>
            <w:pPr>
              <w:pStyle w:val="Normal"/>
              <w:ind w:left="284" w:hanging="0"/>
              <w:jc w:val="both"/>
              <w:rPr/>
            </w:pPr>
            <w:r>
              <w:rPr/>
              <w:t>Philipps-Universität Marburg</w:t>
            </w:r>
          </w:p>
        </w:tc>
        <w:tc>
          <w:tcPr>
            <w:tcW w:w="3328" w:type="dxa"/>
            <w:tcBorders/>
          </w:tcPr>
          <w:p>
            <w:pPr>
              <w:pStyle w:val="Normal"/>
              <w:ind w:left="284" w:hanging="0"/>
              <w:jc w:val="both"/>
              <w:rPr/>
            </w:pPr>
            <w:r>
              <w:rPr/>
              <w:t>1</w:t>
            </w:r>
          </w:p>
        </w:tc>
      </w:tr>
      <w:tr>
        <w:trPr/>
        <w:tc>
          <w:tcPr>
            <w:tcW w:w="5882" w:type="dxa"/>
            <w:tcBorders/>
          </w:tcPr>
          <w:p>
            <w:pPr>
              <w:pStyle w:val="Normal"/>
              <w:spacing w:before="120" w:after="0"/>
              <w:ind w:left="284" w:hanging="0"/>
              <w:jc w:val="both"/>
              <w:rPr/>
            </w:pPr>
            <w:r>
              <w:rPr/>
              <w:t xml:space="preserve">Rechtsanwalt Wolf </w:t>
            </w:r>
            <w:r>
              <w:rPr>
                <w:b/>
              </w:rPr>
              <w:t>Müller</w:t>
            </w:r>
          </w:p>
          <w:p>
            <w:pPr>
              <w:pStyle w:val="Normal"/>
              <w:ind w:left="284" w:hanging="0"/>
              <w:jc w:val="both"/>
              <w:rPr/>
            </w:pPr>
            <w:r>
              <w:rPr/>
              <w:t>Frankfurt a. M.</w:t>
            </w:r>
          </w:p>
        </w:tc>
        <w:tc>
          <w:tcPr>
            <w:tcW w:w="3328" w:type="dxa"/>
            <w:tcBorders/>
          </w:tcPr>
          <w:p>
            <w:pPr>
              <w:pStyle w:val="Normal"/>
              <w:ind w:left="284" w:hanging="0"/>
              <w:jc w:val="both"/>
              <w:rPr/>
            </w:pPr>
            <w:r>
              <w:rPr/>
              <w:t>18</w:t>
            </w:r>
          </w:p>
        </w:tc>
      </w:tr>
      <w:tr>
        <w:trPr/>
        <w:tc>
          <w:tcPr>
            <w:tcW w:w="5882" w:type="dxa"/>
            <w:tcBorders/>
          </w:tcPr>
          <w:p>
            <w:pPr>
              <w:pStyle w:val="Normal"/>
              <w:snapToGrid w:val="false"/>
              <w:spacing w:before="120" w:after="0"/>
              <w:ind w:left="284" w:hanging="0"/>
              <w:jc w:val="both"/>
              <w:rPr/>
            </w:pPr>
            <w:r>
              <w:rPr/>
            </w:r>
          </w:p>
        </w:tc>
        <w:tc>
          <w:tcPr>
            <w:tcW w:w="3328" w:type="dxa"/>
            <w:tcBorders/>
          </w:tcPr>
          <w:p>
            <w:pPr>
              <w:pStyle w:val="Normal"/>
              <w:snapToGrid w:val="false"/>
              <w:ind w:left="284" w:hanging="0"/>
              <w:jc w:val="both"/>
              <w:rPr/>
            </w:pPr>
            <w:r>
              <w:rPr/>
            </w:r>
          </w:p>
        </w:tc>
      </w:tr>
    </w:tbl>
    <w:p>
      <w:pPr>
        <w:pStyle w:val="Normal"/>
        <w:jc w:val="both"/>
        <w:rPr/>
      </w:pPr>
      <w:r>
        <w:rPr/>
      </w:r>
      <w:r>
        <w:br w:type="page"/>
      </w:r>
    </w:p>
    <w:p>
      <w:pPr>
        <w:pStyle w:val="Firmenname"/>
        <w:jc w:val="center"/>
        <w:rPr>
          <w:rFonts w:ascii="AvantGarde Bk BT;Trebuchet MS" w:hAnsi="AvantGarde Bk BT;Trebuchet MS" w:cs="AvantGarde Bk BT;Trebuchet MS"/>
          <w:sz w:val="24"/>
        </w:rPr>
      </w:pPr>
      <w:r>
        <w:rPr>
          <w:rFonts w:cs="AvantGarde Bk BT;Trebuchet MS" w:ascii="AvantGarde Bk BT;Trebuchet MS" w:hAnsi="AvantGarde Bk BT;Trebuchet MS"/>
          <w:caps w:val="false"/>
          <w:smallCaps w:val="false"/>
          <w:sz w:val="24"/>
        </w:rPr>
        <w:t>Prof. Dr. Dr. h.c.</w:t>
      </w:r>
      <w:r>
        <w:rPr>
          <w:rFonts w:cs="AvantGarde Bk BT;Trebuchet MS" w:ascii="AvantGarde Bk BT;Trebuchet MS" w:hAnsi="AvantGarde Bk BT;Trebuchet MS"/>
          <w:sz w:val="24"/>
        </w:rPr>
        <w:t xml:space="preserve"> Harald Plachter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Auf dem Stücke 3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35083 Wetter</w:t>
      </w:r>
    </w:p>
    <w:p>
      <w:pPr>
        <w:pStyle w:val="Absender"/>
        <w:rPr/>
      </w:pPr>
      <w:r>
        <w:rPr>
          <w:rFonts w:cs="AvantGarde Bk BT;Trebuchet MS" w:ascii="AvantGarde Bk BT;Trebuchet MS" w:hAnsi="AvantGarde Bk BT;Trebuchet MS"/>
          <w:u w:val="single"/>
        </w:rPr>
        <w:t>Dienstlich:</w:t>
      </w:r>
      <w:r>
        <w:rPr>
          <w:rFonts w:cs="AvantGarde Bk BT;Trebuchet MS" w:ascii="AvantGarde Bk BT;Trebuchet MS" w:hAnsi="AvantGarde Bk BT;Trebuchet MS"/>
        </w:rPr>
        <w:t xml:space="preserve"> Philipps-Universität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achbereich Biologie</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G Naturschutz</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35032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1/28-5707(di.)</w:t>
      </w:r>
      <w:r>
        <mc:AlternateContent>
          <mc:Choice Requires="wps">
            <w:drawing>
              <wp:anchor behindDoc="0" distT="0" distB="0" distL="90170" distR="90170" simplePos="0" locked="0" layoutInCell="0" allowOverlap="1" relativeHeight="2">
                <wp:simplePos x="0" y="0"/>
                <wp:positionH relativeFrom="page">
                  <wp:posOffset>936625</wp:posOffset>
                </wp:positionH>
                <wp:positionV relativeFrom="page">
                  <wp:posOffset>2010410</wp:posOffset>
                </wp:positionV>
                <wp:extent cx="3139440" cy="1446530"/>
                <wp:effectExtent l="0" t="0" r="0" b="0"/>
                <wp:wrapSquare wrapText="largest"/>
                <wp:docPr id="2" name="Frame2"/>
                <a:graphic xmlns:a="http://schemas.openxmlformats.org/drawingml/2006/main">
                  <a:graphicData uri="http://schemas.microsoft.com/office/word/2010/wordprocessingShape">
                    <wps:wsp>
                      <wps:cNvSpPr txBox="1"/>
                      <wps:spPr>
                        <a:xfrm>
                          <a:off x="0" y="0"/>
                          <a:ext cx="3139440" cy="1446530"/>
                        </a:xfrm>
                        <a:prstGeom prst="rect"/>
                        <a:solidFill>
                          <a:srgbClr val="FFFFFF">
                            <a:alpha val="0"/>
                          </a:srgbClr>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47.2pt;height:113.9pt;mso-wrap-distance-left:7.1pt;mso-wrap-distance-right:7.1pt;mso-wrap-distance-top:0pt;mso-wrap-distance-bottom:0pt;margin-top:158.3pt;mso-position-vertical-relative:page;margin-left:73.75pt;mso-position-horizontal-relative:page">
                <v:fill opacity="0f"/>
                <v:textbox inset="0in,0in,0in,0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square" side="largest"/>
              </v:rect>
            </w:pict>
          </mc:Fallback>
        </mc:AlternateConten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3/3783 (pri.)</w:t>
      </w:r>
    </w:p>
    <w:p>
      <w:pPr>
        <w:pStyle w:val="Absender"/>
        <w:rPr>
          <w:rFonts w:ascii="AvantGarde Bk BT;Trebuchet MS" w:hAnsi="AvantGarde Bk BT;Trebuchet MS" w:cs="AvantGarde Bk BT;Trebuchet MS"/>
          <w:sz w:val="20"/>
        </w:rPr>
      </w:pPr>
      <w:r>
        <w:rPr>
          <w:rFonts w:cs="AvantGarde Bk BT;Trebuchet MS" w:ascii="AvantGarde Bk BT;Trebuchet MS" w:hAnsi="AvantGarde Bk BT;Trebuchet MS"/>
        </w:rPr>
        <w:t>Fax: 06421/28-8985</w:t>
      </w:r>
    </w:p>
    <w:p>
      <w:pPr>
        <w:pStyle w:val="TextBody"/>
        <w:jc w:val="right"/>
        <w:rPr>
          <w:rFonts w:ascii="AvantGarde Bk BT;Trebuchet MS" w:hAnsi="AvantGarde Bk BT;Trebuchet MS" w:cs="AvantGarde Bk BT;Trebuchet MS"/>
          <w:sz w:val="16"/>
        </w:rPr>
      </w:pPr>
      <w:r>
        <w:rPr>
          <w:rFonts w:cs="AvantGarde Bk BT;Trebuchet MS" w:ascii="AvantGarde Bk BT;Trebuchet MS" w:hAnsi="AvantGarde Bk BT;Trebuchet MS"/>
          <w:sz w:val="16"/>
        </w:rPr>
        <w:t>E-Mail: h.plachter@mailer.uni-marburg.de</w:t>
      </w:r>
    </w:p>
    <w:p>
      <w:pPr>
        <w:pStyle w:val="Datum"/>
        <w:rPr>
          <w:rFonts w:ascii="AvantGarde Bk BT;Trebuchet MS" w:hAnsi="AvantGarde Bk BT;Trebuchet MS" w:cs="AvantGarde Bk BT;Trebuchet MS"/>
          <w:sz w:val="20"/>
        </w:rPr>
      </w:pPr>
      <w:r>
        <w:rPr>
          <w:rFonts w:cs="AvantGarde Bk BT;Trebuchet MS" w:ascii="AvantGarde Bk BT;Trebuchet MS" w:hAnsi="AvantGarde Bk BT;Trebuchet MS"/>
          <w:sz w:val="20"/>
        </w:rPr>
      </w:r>
    </w:p>
    <w:p>
      <w:pPr>
        <w:pStyle w:val="Datum"/>
        <w:rPr>
          <w:rFonts w:ascii="AvantGarde Bk BT;Trebuchet MS" w:hAnsi="AvantGarde Bk BT;Trebuchet MS" w:cs="AvantGarde Bk BT;Trebuchet MS"/>
          <w:i/>
          <w:i/>
        </w:rPr>
      </w:pPr>
      <w:r>
        <w:rPr>
          <w:rFonts w:cs="AvantGarde Bk BT;Trebuchet MS" w:ascii="AvantGarde Bk BT;Trebuchet MS" w:hAnsi="AvantGarde Bk BT;Trebuchet MS"/>
          <w:i/>
          <w:sz w:val="20"/>
        </w:rPr>
        <w:fldChar w:fldCharType="begin"/>
      </w:r>
      <w:r>
        <w:rPr>
          <w:sz w:val="20"/>
          <w:i/>
          <w:rFonts w:cs="AvantGarde Bk BT;Trebuchet MS" w:ascii="AvantGarde Bk BT;Trebuchet MS" w:hAnsi="AvantGarde Bk BT;Trebuchet MS"/>
        </w:rPr>
        <w:instrText xml:space="preserve"> DATE \@"d.\ MMMM\ yyyy" </w:instrText>
      </w:r>
      <w:r>
        <w:rPr>
          <w:sz w:val="20"/>
          <w:i/>
          <w:rFonts w:cs="AvantGarde Bk BT;Trebuchet MS" w:ascii="AvantGarde Bk BT;Trebuchet MS" w:hAnsi="AvantGarde Bk BT;Trebuchet MS"/>
        </w:rPr>
        <w:fldChar w:fldCharType="separate"/>
      </w:r>
      <w:r>
        <w:rPr>
          <w:sz w:val="20"/>
          <w:i/>
          <w:rFonts w:cs="AvantGarde Bk BT;Trebuchet MS" w:ascii="AvantGarde Bk BT;Trebuchet MS" w:hAnsi="AvantGarde Bk BT;Trebuchet MS"/>
        </w:rPr>
        <w:t>31. Juli 2026</w:t>
      </w:r>
      <w:r>
        <w:rPr>
          <w:sz w:val="20"/>
          <w:i/>
          <w:rFonts w:cs="AvantGarde Bk BT;Trebuchet MS" w:ascii="AvantGarde Bk BT;Trebuchet MS" w:hAnsi="AvantGarde Bk BT;Trebuchet MS"/>
        </w:rPr>
        <w:fldChar w:fldCharType="end"/>
      </w:r>
    </w:p>
    <w:p>
      <w:pPr>
        <w:pStyle w:val="Betreff"/>
        <w:rPr>
          <w:rFonts w:ascii="AvantGarde Bk BT;Trebuchet MS" w:hAnsi="AvantGarde Bk BT;Trebuchet MS" w:cs="AvantGarde Bk BT;Trebuchet MS"/>
          <w:i w:val="false"/>
          <w:i w:val="false"/>
        </w:rPr>
      </w:pPr>
      <w:r>
        <w:rPr>
          <w:rFonts w:cs="AvantGarde Bk BT;Trebuchet MS" w:ascii="AvantGarde Bk BT;Trebuchet MS" w:hAnsi="AvantGarde Bk BT;Trebuchet MS"/>
          <w:i w:val="fals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Stellungnahme</w:t>
      </w:r>
    </w:p>
    <w:p>
      <w:pPr>
        <w:pStyle w:val="Normal"/>
        <w:jc w:val="center"/>
        <w:rPr>
          <w:b/>
          <w:b/>
          <w:sz w:val="24"/>
        </w:rPr>
      </w:pPr>
      <w:r>
        <w:rPr>
          <w:b/>
          <w:sz w:val="24"/>
        </w:rPr>
        <w:t>zur</w:t>
      </w:r>
    </w:p>
    <w:p>
      <w:pPr>
        <w:pStyle w:val="Normal"/>
        <w:jc w:val="center"/>
        <w:rPr>
          <w:b/>
          <w:b/>
          <w:sz w:val="24"/>
        </w:rPr>
      </w:pPr>
      <w:r>
        <w:rPr>
          <w:b/>
          <w:sz w:val="24"/>
        </w:rPr>
        <w:t>Öffentlichen Anhörung zum BNatSchGNeuregG</w:t>
      </w:r>
    </w:p>
    <w:p>
      <w:pPr>
        <w:pStyle w:val="Normal"/>
        <w:jc w:val="center"/>
        <w:rPr>
          <w:b/>
          <w:b/>
          <w:sz w:val="24"/>
        </w:rPr>
      </w:pPr>
      <w:r>
        <w:rPr>
          <w:b/>
          <w:sz w:val="24"/>
        </w:rPr>
        <w:t>am 24.9.2001</w:t>
      </w:r>
    </w:p>
    <w:p>
      <w:pPr>
        <w:pStyle w:val="Textkrper2"/>
        <w:rPr>
          <w:b/>
          <w:b/>
        </w:rPr>
      </w:pPr>
      <w:r>
        <w:rPr>
          <w:b/>
        </w:rPr>
        <w:t>auf der Grundlage des Gemeinsamen Fragenkatalogs (Ausschußdrucksache 14/595**)</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Zu den Fragen nehme ich wie folgt Stellung:</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 Biotopverbund und Schutzgebietsdefinitionen</w:t>
      </w:r>
    </w:p>
    <w:p>
      <w:pPr>
        <w:pStyle w:val="Normal"/>
        <w:rPr>
          <w:kern w:val="0"/>
          <w:sz w:val="24"/>
        </w:rPr>
      </w:pPr>
      <w:r>
        <w:rPr>
          <w:kern w:val="0"/>
          <w:sz w:val="24"/>
        </w:rPr>
      </w:r>
    </w:p>
    <w:p>
      <w:pPr>
        <w:pStyle w:val="Normal"/>
        <w:rPr>
          <w:sz w:val="24"/>
        </w:rPr>
      </w:pPr>
      <w:r>
        <w:rPr>
          <w:sz w:val="24"/>
        </w:rPr>
        <w:t xml:space="preserve">1. </w:t>
      </w:r>
    </w:p>
    <w:p>
      <w:pPr>
        <w:pStyle w:val="Normal"/>
        <w:rPr>
          <w:sz w:val="24"/>
        </w:rPr>
      </w:pPr>
      <w:r>
        <w:rPr>
          <w:sz w:val="24"/>
        </w:rPr>
        <w:t>Die Neuaufnahme der Verpflichtung zum Aufbau eines Biotopverbundsystems ist zu begrüßen. Sie stellt einen entscheidenden, fachlich seit langem geforderten Schritt zur Verwirklichung der in den §§1 und 2 des Gesetzes genannten allgemeinen Ziele und Grundsätze, insbesondere zum Erhalt der noch vorhandenen Biodiversität, dar. Des weiteren ist ein derartiger Biotopverbund unverzichtbare Grundlage für die Verwirklichung des europäischen Netzes „Natura 2000“. Die in §3, Abs. (4) konkret genannten Instrumentarien der Verwirklichung sind grundsätzlich geeignet und ausreichend, eine dauerhafte Vernetzung zu gewährleisten. Es ist zielführend, den Biotopverbund nicht nur über hoheitliche Maßnahmen, sondern ebenso durch Festlegungen im Zuständigkeitsbereich der Kommunen (Landschaftspläne) und durch einzelvertragliche Regelungen zu verwirklichen. Allerdings ist bei letzteren die bisher nur sehr eingeschränkt gegebene Langfristigkeit der Bindungen zu verbessern (Rechts- und Planungssicherheit des Eigentümers).</w:t>
      </w:r>
    </w:p>
    <w:p>
      <w:pPr>
        <w:pStyle w:val="Normal"/>
        <w:rPr>
          <w:sz w:val="24"/>
        </w:rPr>
      </w:pPr>
      <w:r>
        <w:rPr>
          <w:sz w:val="24"/>
        </w:rPr>
      </w:r>
    </w:p>
    <w:p>
      <w:pPr>
        <w:pStyle w:val="Normal"/>
        <w:rPr>
          <w:sz w:val="24"/>
        </w:rPr>
      </w:pPr>
      <w:r>
        <w:rPr>
          <w:sz w:val="24"/>
        </w:rPr>
        <w:t xml:space="preserve">Allerdings ist eine ausreichend präzise, flächendeckende Planung Voraussetzung für eine sachgerechte Verwirklichung des Biotopverbundes. Hierzu sind substantielle Verbesserungen der Landschaftsplanung auf allen Ebenen erforderlich. In §3 sollte außerdem eine Berichtspflicht der Länder zur Verwirklichung des Biotopverbundes vorgesehen werden.  </w:t>
      </w:r>
    </w:p>
    <w:p>
      <w:pPr>
        <w:pStyle w:val="Normal"/>
        <w:rPr>
          <w:sz w:val="24"/>
        </w:rPr>
      </w:pPr>
      <w:r>
        <w:rPr>
          <w:sz w:val="24"/>
        </w:rPr>
      </w:r>
    </w:p>
    <w:p>
      <w:pPr>
        <w:pStyle w:val="Normal"/>
        <w:rPr>
          <w:sz w:val="24"/>
        </w:rPr>
      </w:pPr>
      <w:r>
        <w:rPr>
          <w:sz w:val="24"/>
        </w:rPr>
        <w:t>2.</w:t>
      </w:r>
    </w:p>
    <w:p>
      <w:pPr>
        <w:pStyle w:val="Normal"/>
        <w:rPr>
          <w:sz w:val="24"/>
        </w:rPr>
      </w:pPr>
      <w:r>
        <w:rPr>
          <w:sz w:val="24"/>
        </w:rPr>
        <w:t>Für einen Biotopverbund sind Flächen und Elemente sehr unterschiedlicher Qualität grundsätzlich geeignet. Dies gilt insbesondere dann, wenn der Entwicklungsaspekt und erforderliche ökologische Dynamik eines solchen Systems ausreichend Berücksichtigung finden soll. So wird es z.B. in vielen ausgeräumten Landschaften nicht möglich sein, 10% naturnahe Flächen zu sichern. Gerade in solchen Gebieten ist jedoch der (Wieder-)aufbau eines Biotopverbundes durch allmähliche Regeneration naturfernerer Flächen und Elemente vorrangig. Es ist durch eine Vielzahl wissenschaftlicher Daten belegt, daß ein erheblicher Teil des Artenrückganges durch den Verlust ehemals vorhandener, Verbundsysteme (siehe Flurbereinigung) entstanden ist. Je nach Landschafts- bzw. Naturzustand wird sich der Biotopverbund demzufolge einmal mehr aus naturnahen Biotopen, ein anderes Mal mehr aus naturfernen Regenerationsflächen zusammensetzen. Auch um den Präzisierungsspielraum der Länder nicht einzuengen wird empfohlen, den unbestimmten Begriff „geeignet“ beizubehalten, in §3, Abs. (3), Nr. 3. jedoch hinzuzufügen: „[weitere Flächen und Elemente] ... , die zu funktional bedeutsamen Elementen des Verbundes entwickelt werden können“.</w:t>
      </w:r>
    </w:p>
    <w:p>
      <w:pPr>
        <w:pStyle w:val="Normal"/>
        <w:rPr>
          <w:sz w:val="24"/>
        </w:rPr>
      </w:pPr>
      <w:r>
        <w:rPr>
          <w:sz w:val="24"/>
        </w:rPr>
      </w:r>
    </w:p>
    <w:p>
      <w:pPr>
        <w:pStyle w:val="Normal"/>
        <w:rPr>
          <w:sz w:val="24"/>
        </w:rPr>
      </w:pPr>
      <w:r>
        <w:rPr>
          <w:sz w:val="24"/>
        </w:rPr>
        <w:t>3.</w:t>
      </w:r>
    </w:p>
    <w:p>
      <w:pPr>
        <w:pStyle w:val="Normal"/>
        <w:rPr>
          <w:sz w:val="24"/>
        </w:rPr>
      </w:pPr>
      <w:r>
        <w:rPr>
          <w:sz w:val="24"/>
        </w:rPr>
        <w:t>siehe Nr. 5.</w:t>
      </w:r>
    </w:p>
    <w:p>
      <w:pPr>
        <w:pStyle w:val="Normal"/>
        <w:rPr>
          <w:sz w:val="24"/>
        </w:rPr>
      </w:pPr>
      <w:r>
        <w:rPr>
          <w:sz w:val="24"/>
        </w:rPr>
      </w:r>
    </w:p>
    <w:p>
      <w:pPr>
        <w:pStyle w:val="Normal"/>
        <w:rPr>
          <w:sz w:val="24"/>
        </w:rPr>
      </w:pPr>
      <w:r>
        <w:rPr>
          <w:sz w:val="24"/>
        </w:rPr>
        <w:t>4.</w:t>
      </w:r>
    </w:p>
    <w:p>
      <w:pPr>
        <w:pStyle w:val="Normal"/>
        <w:rPr/>
      </w:pPr>
      <w:r>
        <w:rPr>
          <w:sz w:val="24"/>
        </w:rPr>
        <w:t xml:space="preserve">Die Umsetzung der FFH-Richtlinie und des Programmes Natura 2000 ist in Deutschland nach wie vor ungenügend. Dies gilt auch für den Aufbau des dort geforderten kohärenten Verbundnetzes. §3 stellt einen wichtigen Schritt dazu da, diese Defizite abzubauen. In diesem Sinne wäre allerdings eine besondere Nennung der einschlägigen Gebiete in §3, Abs. (2) sachdienlich: Nr. 1 [neu]: „Gebiete von gemeinschaftlicher Bedeutung und Europäische Vogelschutzgebiete“    </w:t>
      </w:r>
      <w:r>
        <w:rPr>
          <w:b/>
          <w:sz w:val="24"/>
        </w:rPr>
        <w:t xml:space="preserve">  </w:t>
      </w:r>
    </w:p>
    <w:p>
      <w:pPr>
        <w:pStyle w:val="Normal"/>
        <w:rPr>
          <w:b/>
          <w:b/>
          <w:sz w:val="24"/>
        </w:rPr>
      </w:pPr>
      <w:r>
        <w:rPr>
          <w:b/>
          <w:sz w:val="24"/>
        </w:rPr>
      </w:r>
    </w:p>
    <w:p>
      <w:pPr>
        <w:pStyle w:val="Normal"/>
        <w:rPr>
          <w:sz w:val="24"/>
        </w:rPr>
      </w:pPr>
      <w:r>
        <w:rPr>
          <w:sz w:val="24"/>
        </w:rPr>
        <w:t xml:space="preserve">5.   </w:t>
      </w:r>
    </w:p>
    <w:p>
      <w:pPr>
        <w:pStyle w:val="Normal"/>
        <w:rPr>
          <w:sz w:val="24"/>
        </w:rPr>
      </w:pPr>
      <w:r>
        <w:rPr>
          <w:sz w:val="24"/>
        </w:rPr>
        <w:t xml:space="preserve">Eine Festlegung auf 10% der Fläche hat zweifellos normativen Charakter und ist aus ökologischen Daten nicht unmittelbar herleitbar. Hierbei ist allerdings zu beachten, daß Naturschutz ansich ohne normative Festlegungen nicht denkbar ist. In anderen, verwandten Rechtsbereichen ist dieses Vorgehen unstrittig, z.B. bei der Festlegung von Zeiträumen der Düngerausbringung in der Landwirtschaft oder bei der Definition von stofflichen Belastungsgrenzwerten im technischen Umweltschutz. Derartige Konventionen sind allerdings nur dann tragfähig, wenn ihrer Festlegung ein ausreichender fachlicher und gesellschaftlicher Diskussionsprozeß vorausging. Dies ist hier gegeben. Flächenansprüche für Biotopverbundsysteme werden seit den 70er Jahren national und weltweit diskutiert. In einem langjährigen Abwägungs- und Annäherungsprozeß zwischen einer flächendeckenden Naturschutzstrategie (die unter den gegebenen Eigentums- und Nutzungsverhältnissen in absehbarer Zeit nicht zu verwirklichen ist) und einem flächendeckenden Nutzungsanspruch in einem dicht besiedelten Land, werden gemeinhin 10% der Fläche als ökologisch noch ausreichend wirksam und nutzungsbezogen noch akzeptabel eingeschätzt (siehe auch Koalitionsvertrag der Bundesregierung). </w:t>
      </w:r>
    </w:p>
    <w:p>
      <w:pPr>
        <w:pStyle w:val="Normal"/>
        <w:rPr>
          <w:sz w:val="24"/>
        </w:rPr>
      </w:pPr>
      <w:r>
        <w:rPr>
          <w:sz w:val="24"/>
        </w:rPr>
      </w:r>
    </w:p>
    <w:p>
      <w:pPr>
        <w:pStyle w:val="Normal"/>
        <w:rPr/>
      </w:pPr>
      <w:r>
        <w:rPr>
          <w:sz w:val="24"/>
        </w:rPr>
        <w:t xml:space="preserve">Es ist zweifellos richtig, daß in der Verwirklichung des Biotopverbundes regionale, ja sogar lokale Besonderheiten besonders zu berücksichtigen sind. Dies schließt jedoch keineswegs eine allgemeine Rahmenvorgabe auf Bundesebene aus, zumal keinerlei Festlegungen darüber getroffen werden, wie die 10% der Fläche auf Landesebene räumlich verteilt sein sollen. Gerade durch die sehr generelle Formulierung in §3, Abs. (1) bleiben den Ländern alle Gestaltungs- und Präzisierungsspielräume offen. Es ist lediglich gefordert, daß der Biotopverbund in der </w:t>
      </w:r>
      <w:r>
        <w:rPr>
          <w:sz w:val="24"/>
          <w:u w:val="single"/>
        </w:rPr>
        <w:t>Summe des Bundeslandes</w:t>
      </w:r>
      <w:r>
        <w:rPr>
          <w:sz w:val="24"/>
        </w:rPr>
        <w:t xml:space="preserve"> 10% erreicht. Daß innerhalb des Bundeslandes deutliche Ungleichverteilungen auftreten können, ergibt sich zwangsläufig und ist durch die Entwurfsformulierung keineswegs eingeschränkt.  </w:t>
      </w:r>
    </w:p>
    <w:p>
      <w:pPr>
        <w:pStyle w:val="Normal"/>
        <w:rPr>
          <w:sz w:val="24"/>
        </w:rPr>
      </w:pPr>
      <w:r>
        <w:rPr>
          <w:sz w:val="24"/>
        </w:rPr>
      </w:r>
    </w:p>
    <w:p>
      <w:pPr>
        <w:pStyle w:val="Normal"/>
        <w:rPr>
          <w:sz w:val="24"/>
        </w:rPr>
      </w:pPr>
      <w:r>
        <w:rPr>
          <w:sz w:val="24"/>
        </w:rPr>
        <w:t>6.</w:t>
      </w:r>
    </w:p>
    <w:p>
      <w:pPr>
        <w:pStyle w:val="Normal"/>
        <w:rPr>
          <w:sz w:val="24"/>
        </w:rPr>
      </w:pPr>
      <w:r>
        <w:rPr>
          <w:sz w:val="24"/>
        </w:rPr>
        <w:t>Während naturnahe Biotope i.d.R. vorrangig hoheitlich zu sichern sind, kommen für den Schutz von Trittsteinbiotopen einzelvertragliche Vereinbarungen (Vertragsnaturschutz) und vor allem planungsrechtliche Festlegungen in Frage. Hierbei kommt dem Landschaftsplan eine Schlüsselstellung zu. Sollten zusätzlich hoheitliche Maßnahmen erforderlich sein, so kommen hier insbesondere die landesrechtlichen Regelungen zu „Geschützten Landschaftsbestandteilen“ und „Naturdenkmalen“ in Frage.</w:t>
      </w:r>
    </w:p>
    <w:p>
      <w:pPr>
        <w:pStyle w:val="Normal"/>
        <w:rPr>
          <w:sz w:val="24"/>
        </w:rPr>
      </w:pPr>
      <w:r>
        <w:rPr>
          <w:sz w:val="24"/>
        </w:rPr>
      </w:r>
    </w:p>
    <w:p>
      <w:pPr>
        <w:pStyle w:val="Normal"/>
        <w:rPr>
          <w:sz w:val="24"/>
        </w:rPr>
      </w:pPr>
      <w:r>
        <w:rPr>
          <w:sz w:val="24"/>
        </w:rPr>
        <w:t>7.</w:t>
      </w:r>
    </w:p>
    <w:p>
      <w:pPr>
        <w:pStyle w:val="Normal"/>
        <w:rPr>
          <w:sz w:val="24"/>
        </w:rPr>
      </w:pPr>
      <w:r>
        <w:rPr>
          <w:sz w:val="24"/>
        </w:rPr>
        <w:t>Die getroffenen Regelungen stehen in Einklang mit der langjährigen Ausweisungspraxis von Schutzgebieten. Sehr viele Schutzgebietsverordnungen sehen bereits heute eine „innere Differenzierung“ mit unterschiedlich gestuften Geboten und Verboten vor. Neuartig ist lediglich, daß nunmehr explizit auch solche Flächen in Schutzgebiete einbezogen werden können, die selbst nur einen geringen Naturschutzwert besitzen, von denen aber Wirkungen auf die zu schützenden Flächen ausgehen. Dies ist sinnvoll und aus ökologischen Gründen unverzichtbar (z.B. Nährstoffeinträge in nährstoffarme Moore aus benachbarter Landwirtschaft). Unabhängig von Schutzgebietsausweisungen stehen Nutzungen nicht im Einklang mit der „guten fachlichen Praxis“ (siehe unten), wenn sie benachbarte naturnahe Biotope nachhaltig degradieren oder – durch indirekte Wirkungen – substantiell vernichten.</w:t>
      </w:r>
    </w:p>
    <w:p>
      <w:pPr>
        <w:pStyle w:val="Normal"/>
        <w:rPr>
          <w:sz w:val="24"/>
        </w:rPr>
      </w:pPr>
      <w:r>
        <w:rPr>
          <w:sz w:val="24"/>
        </w:rPr>
        <w:t>Generelle Angaben zur Dimensionierung solcher Schutzzonen sind nicht möglich, da die relevanten Einflüsse sehr stark von örtlichen Gegebenheiten (z.B. Relief, aktuelle Nutzungsform) abhängig sind.</w:t>
      </w:r>
    </w:p>
    <w:p>
      <w:pPr>
        <w:pStyle w:val="Normal"/>
        <w:rPr>
          <w:sz w:val="24"/>
        </w:rPr>
      </w:pPr>
      <w:r>
        <w:rPr>
          <w:sz w:val="24"/>
        </w:rPr>
        <w:t>Einschränkungen im Planungsrecht der Kommunen und in der Infrastrukturentwicklung sind nur dann zu erwarten, wenn unterstellt wird, daß derartige Planungen und Entwicklungen bewußt nachhaltige Schäden an der Natur in Kauf nehmen, die dann zumindest den Eingriffstatbestand nach den §§ 18 und 19 erfüllen würden. Dort werden für bestehende Schutzgebiete keine besonderen Einschränkungen getroffen.</w:t>
      </w:r>
    </w:p>
    <w:p>
      <w:pPr>
        <w:pStyle w:val="Normal"/>
        <w:rPr>
          <w:sz w:val="24"/>
        </w:rPr>
      </w:pPr>
      <w:r>
        <w:rPr>
          <w:sz w:val="24"/>
        </w:rPr>
      </w:r>
    </w:p>
    <w:p>
      <w:pPr>
        <w:pStyle w:val="Normal"/>
        <w:rPr>
          <w:sz w:val="24"/>
        </w:rPr>
      </w:pPr>
      <w:r>
        <w:rPr>
          <w:sz w:val="24"/>
        </w:rPr>
        <w:t>8.</w:t>
      </w:r>
    </w:p>
    <w:p>
      <w:pPr>
        <w:pStyle w:val="Normal"/>
        <w:rPr>
          <w:sz w:val="24"/>
        </w:rPr>
      </w:pPr>
      <w:r>
        <w:rPr>
          <w:sz w:val="24"/>
        </w:rPr>
        <w:t>siehe oben.</w:t>
      </w:r>
    </w:p>
    <w:p>
      <w:pPr>
        <w:pStyle w:val="Normal"/>
        <w:rPr>
          <w:sz w:val="24"/>
        </w:rPr>
      </w:pPr>
      <w:r>
        <w:rPr>
          <w:sz w:val="24"/>
        </w:rPr>
      </w:r>
    </w:p>
    <w:p>
      <w:pPr>
        <w:pStyle w:val="Normal"/>
        <w:rPr>
          <w:sz w:val="24"/>
        </w:rPr>
      </w:pPr>
      <w:r>
        <w:rPr>
          <w:sz w:val="24"/>
        </w:rPr>
        <w:t>9.</w:t>
      </w:r>
    </w:p>
    <w:p>
      <w:pPr>
        <w:pStyle w:val="Normal"/>
        <w:rPr>
          <w:sz w:val="24"/>
        </w:rPr>
      </w:pPr>
      <w:r>
        <w:rPr>
          <w:sz w:val="24"/>
        </w:rPr>
        <w:t>Es ist zutreffend, daß die breite Palette unterschiedlicher Schutzgebietsformen öffentlich nur schwer zu vermitteln ist. Jede Schutzgebietskategorie hat jedoch sehr spezifische Ziele. Eine Zusammenfassung würde demzufolge zu einem Verlust an Differenzierungsmöglichkeiten in der Ausgestaltung des einzelnen Schutzgebietes führen. Dies kann gerade dann nicht zielführend sein, wenn auf die Belange der betroffenen Eigentümer und Nutzer spezifisch eingegangen werden soll.</w:t>
      </w:r>
    </w:p>
    <w:p>
      <w:pPr>
        <w:pStyle w:val="Normal"/>
        <w:rPr>
          <w:sz w:val="24"/>
        </w:rPr>
      </w:pPr>
      <w:r>
        <w:rPr>
          <w:sz w:val="24"/>
        </w:rPr>
        <w:t>Anzustreben ist jedoch eine klarere Definition der Aufgaben der einzelnen Schutzgebietstypen. Dies könnte in § 10 erfolgen (siehe auch bereits vorliegende Definitionen in Ländergesetzen).</w:t>
      </w:r>
    </w:p>
    <w:p>
      <w:pPr>
        <w:pStyle w:val="Normal"/>
        <w:rPr>
          <w:sz w:val="24"/>
        </w:rPr>
      </w:pPr>
      <w:r>
        <w:rPr>
          <w:sz w:val="24"/>
        </w:rPr>
      </w:r>
    </w:p>
    <w:p>
      <w:pPr>
        <w:pStyle w:val="Normal"/>
        <w:rPr>
          <w:sz w:val="24"/>
        </w:rPr>
      </w:pPr>
      <w:r>
        <w:rPr>
          <w:sz w:val="24"/>
        </w:rPr>
        <w:t>10.</w:t>
      </w:r>
    </w:p>
    <w:p>
      <w:pPr>
        <w:pStyle w:val="Normal"/>
        <w:rPr>
          <w:sz w:val="24"/>
        </w:rPr>
      </w:pPr>
      <w:r>
        <w:rPr>
          <w:sz w:val="24"/>
        </w:rPr>
        <w:t>siehe hierzu auch Nr. 7. Zusätzliche UVPs sind nicht auszuschließen. Dies muß aber im Interesse der Betroffenen liegen, da sie hierdurch über die Konsequenzen einer geplanten Nutzung / eines geplanten Eingriffes informiert werden und entstehende Ausgleichserfordernisse entsprechend abwägen kön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 Beurteilung dieses Sachverhaltes ist abhängig von der Vollzugspraxis, die Aufgabe der Länder ist und demzufolge im BNatSchG nicht geregelt werden kann. Generell ist festzustellen, daß die stärkere Berücksichtigung von Entwicklungsaspekten in Naturschutzstrategien seit langem sowohl von Fachgremien als auch von Vertretern der Nutzerseite dringend gefordert wird. Nicht zu Unrecht wird dem Naturschutz bisher eine zu statische Sichtweise unterstellt. Aus diesem Grund ist der Entwicklungsgedanke in bestehenden Schutzgebieten sehr viel stärker zu verankern als bisher. </w:t>
      </w:r>
    </w:p>
    <w:p>
      <w:pPr>
        <w:pStyle w:val="Normal"/>
        <w:rPr>
          <w:sz w:val="24"/>
        </w:rPr>
      </w:pPr>
      <w:r>
        <w:rPr>
          <w:sz w:val="24"/>
        </w:rPr>
        <w:t>Auch bei der Neuausweisung von Schutzgebieten sollte Entwicklungspotentialen stärkere Aufmerksamkeit als bisher geschenkt werden. Die Weltnaturschutzorganisation IUCN hat hierauf reagiert, indem sie nunmehr z.B. auch sog. „Ziel-Nationalparke“ (also Gebiete, die erst zu einem entsprechenden Wert zu entwickeln sind) anerkennt. Richtig ist allerdings, daß die Neuausweisung von Schutzgebieten über eine derartige Erweiterung nicht der Beliebigkeit überlassen werden kann. Es ist im Einzelfall zu belegen, ob ein zu schützendes Gebiet über ein entsprechendes Entwicklungspotential verfügt und daß ein hochwertiger Zustand mit vertretbarem Aufwand erreicht werden kann. Dem könnte durch einen Zusatz Rechnung getragen werden: „Flächen, die aktuell die Wertigkeit eines Schutzgebietes nicht erreichen, können dann zu Schutzgebieten erklärt werden, wenn ihr Entwicklungspotential und die Entwicklungsmöglichkeiten eine ausreichende Wertsteigerung erwarten lassen“.</w:t>
      </w:r>
    </w:p>
    <w:p>
      <w:pPr>
        <w:pStyle w:val="Normal"/>
        <w:rPr>
          <w:sz w:val="24"/>
        </w:rPr>
      </w:pPr>
      <w:r>
        <w:rPr>
          <w:sz w:val="24"/>
        </w:rPr>
      </w:r>
    </w:p>
    <w:p>
      <w:pPr>
        <w:pStyle w:val="Normal"/>
        <w:rPr>
          <w:sz w:val="24"/>
        </w:rPr>
      </w:pPr>
      <w:r>
        <w:rPr>
          <w:sz w:val="24"/>
        </w:rPr>
        <w:t>12.</w:t>
      </w:r>
    </w:p>
    <w:p>
      <w:pPr>
        <w:pStyle w:val="Normal"/>
        <w:rPr>
          <w:sz w:val="24"/>
        </w:rPr>
      </w:pPr>
      <w:r>
        <w:rPr>
          <w:sz w:val="24"/>
        </w:rPr>
        <w:t>Im Zusammenhang mit der internationalen Entwicklung der Landwirtschaft wird gemeinhin mit einem Rückzug der Landwirtschaft aus sog. „peripheren Räumen“ gerechnet. Hierdurch werden zunehmend Flächen aus der Nutzung fallen und stünden prinzipiell für Naturschutzzwecke zur Verfügung. Ein direkter Zusammenhang mit der Ausweisung mit Naturschutzgebieten ist dennoch nicht erkennbar. Aus Gründen des Biodiversitätsschutzes wird es vielmehr in vielen dieser Gebiete erforderlich werden, eine mosaikartige Landschaftsstruktur weiterhin aufrecht zu erhalten. Hierzu ist es primär erforderlich (Ersatz-) Nutzungen zu finden, die dies gewährleisten. Eine großflächige Substitution der bisherigen Landnutzung durch konservierende Unterschutzstellung und herkömmliche Biotoppflege wird nicht als sinnvoll erachtet.</w:t>
      </w:r>
    </w:p>
    <w:p>
      <w:pPr>
        <w:pStyle w:val="Normal"/>
        <w:rPr>
          <w:sz w:val="24"/>
        </w:rPr>
      </w:pPr>
      <w:r>
        <w:rPr>
          <w:sz w:val="24"/>
        </w:rPr>
      </w:r>
    </w:p>
    <w:p>
      <w:pPr>
        <w:pStyle w:val="Normal"/>
        <w:rPr>
          <w:sz w:val="24"/>
        </w:rPr>
      </w:pPr>
      <w:r>
        <w:rPr>
          <w:sz w:val="24"/>
        </w:rPr>
        <w:t>13.</w:t>
      </w:r>
    </w:p>
    <w:p>
      <w:pPr>
        <w:pStyle w:val="Normal"/>
        <w:rPr>
          <w:sz w:val="24"/>
        </w:rPr>
      </w:pPr>
      <w:r>
        <w:rPr>
          <w:sz w:val="24"/>
        </w:rPr>
        <w:t>Zur Problematik qualitativer Festlegungen siehe Nr. 2. Die Gefahr, daß Flächen allein aufgrund ihrer Verfügbarkeit integriert werden, besteht zweifellos. Umso wichtiger sind eine weitere Präzisierung in §3, Abs. (3) (siehe Nr. 1, 2. Abs., Nr.2, letzter Satz, Nr. 4) sowie eine regelmäßige Berichtspflicht der Länder.</w:t>
      </w:r>
    </w:p>
    <w:p>
      <w:pPr>
        <w:pStyle w:val="Normal"/>
        <w:rPr>
          <w:sz w:val="24"/>
        </w:rPr>
      </w:pPr>
      <w:r>
        <w:rPr>
          <w:sz w:val="24"/>
        </w:rPr>
      </w:r>
    </w:p>
    <w:p>
      <w:pPr>
        <w:pStyle w:val="Normal"/>
        <w:rPr>
          <w:sz w:val="24"/>
        </w:rPr>
      </w:pPr>
      <w:r>
        <w:rPr>
          <w:sz w:val="24"/>
        </w:rPr>
        <w:t>14.</w:t>
      </w:r>
    </w:p>
    <w:p>
      <w:pPr>
        <w:pStyle w:val="Normal"/>
        <w:rPr>
          <w:sz w:val="24"/>
        </w:rPr>
      </w:pPr>
      <w:r>
        <w:rPr>
          <w:sz w:val="24"/>
        </w:rPr>
        <w:t>siehe Nr. 4.</w:t>
      </w:r>
    </w:p>
    <w:p>
      <w:pPr>
        <w:pStyle w:val="Normal"/>
        <w:rPr>
          <w:sz w:val="24"/>
        </w:rPr>
      </w:pPr>
      <w:r>
        <w:rPr>
          <w:sz w:val="24"/>
        </w:rPr>
      </w:r>
    </w:p>
    <w:p>
      <w:pPr>
        <w:pStyle w:val="Normal"/>
        <w:rPr>
          <w:sz w:val="24"/>
        </w:rPr>
      </w:pPr>
      <w:r>
        <w:rPr>
          <w:sz w:val="24"/>
        </w:rPr>
        <w:t>15.</w:t>
      </w:r>
    </w:p>
    <w:p>
      <w:pPr>
        <w:pStyle w:val="Normal"/>
        <w:rPr>
          <w:sz w:val="24"/>
        </w:rPr>
      </w:pPr>
      <w:r>
        <w:rPr>
          <w:sz w:val="24"/>
        </w:rPr>
        <w:t>-</w:t>
      </w:r>
    </w:p>
    <w:p>
      <w:pPr>
        <w:pStyle w:val="Normal"/>
        <w:rPr>
          <w:sz w:val="24"/>
        </w:rPr>
      </w:pPr>
      <w:r>
        <w:rPr>
          <w:sz w:val="24"/>
        </w:rPr>
      </w:r>
    </w:p>
    <w:p>
      <w:pPr>
        <w:pStyle w:val="Normal"/>
        <w:rPr>
          <w:sz w:val="24"/>
        </w:rPr>
      </w:pPr>
      <w:r>
        <w:rPr>
          <w:sz w:val="24"/>
        </w:rPr>
        <w:t>16.</w:t>
      </w:r>
    </w:p>
    <w:p>
      <w:pPr>
        <w:pStyle w:val="Normal"/>
        <w:rPr>
          <w:sz w:val="24"/>
        </w:rPr>
      </w:pPr>
      <w:r>
        <w:rPr>
          <w:sz w:val="24"/>
        </w:rPr>
        <w:t>Die diesbezügliche Entwicklung hängt entscheidend davon ab, wie die Regelungen durch die Länder ausgefüllt und umgesetzt werden. Aus naturschutzfachlicher Sicht ist ganz im Gegenteil anzustreben, daß über das Biotopverbundsystem abgelegene und damit benachteiligte Räume gestärkt werden. Dies kann dadurch erreicht werden, daß alle Leistungen, die über die „gute fachliche Praxis“ hinausgehen und ausreichendem Umfang und in ausreichender zeitlicher Kontinuität honoriert werden. Zu solchen honorierungsfähigen Zusatzleistungen würde zweifellos die Bereitstellung und das Management der für einen Biotopverbund erforderlichen Elemente zählen. Damit würde in der Landwirtschaft zur bisher vorrangigen Produktionsfunktion eine Naturschutzfunktion gleichrangig hinzutreten (vgl. bereits bestehende Gleichrangigkeit dieser Funktionen im Bundes-Waldgesetz). Aktive Naturschutzleistungen können in diesem Sinne ebenso als „Marktleistung“ verstanden werden, wie die Produktion von Nahrungsmitteln. In wieweit dies verwirklicht werden kann, wird entscheidend davon abhängen, in wieweit für aktive Naturschutzleistungen eine adäquate Honorierung gewährleistet werden kann. In diesem Zusammenhang sind eine Integration der Agrar-Umweltmaßnahmen in die normale Agrarförderung, eine engere Bindung des entsprechenden Geldtransfers an aktive Leistungen und ein besserer Abgleich von Agrarförderung und Vertragsnaturschutz erforderlich.</w:t>
      </w:r>
    </w:p>
    <w:p>
      <w:pPr>
        <w:pStyle w:val="Normal"/>
        <w:rPr>
          <w:sz w:val="24"/>
        </w:rPr>
      </w:pPr>
      <w:r>
        <w:rPr>
          <w:sz w:val="24"/>
        </w:rPr>
      </w:r>
    </w:p>
    <w:p>
      <w:pPr>
        <w:pStyle w:val="Normal"/>
        <w:rPr>
          <w:sz w:val="24"/>
        </w:rPr>
      </w:pPr>
      <w:r>
        <w:rPr>
          <w:sz w:val="24"/>
        </w:rPr>
        <w:t xml:space="preserve">17. </w:t>
      </w:r>
    </w:p>
    <w:p>
      <w:pPr>
        <w:pStyle w:val="Normal"/>
        <w:rPr>
          <w:sz w:val="24"/>
        </w:rPr>
      </w:pPr>
      <w:r>
        <w:rPr>
          <w:sz w:val="24"/>
        </w:rPr>
        <w:t>Regionale Mindestflächen können nur regional festgelegt werden. Siehe hierzu auch Nr. 5.</w:t>
      </w:r>
    </w:p>
    <w:p>
      <w:pPr>
        <w:pStyle w:val="Normal"/>
        <w:rPr>
          <w:sz w:val="24"/>
        </w:rPr>
      </w:pPr>
      <w:r>
        <w:rPr>
          <w:sz w:val="24"/>
        </w:rPr>
      </w:r>
    </w:p>
    <w:p>
      <w:pPr>
        <w:pStyle w:val="Normal"/>
        <w:rPr>
          <w:sz w:val="24"/>
        </w:rPr>
      </w:pPr>
      <w:r>
        <w:rPr>
          <w:sz w:val="24"/>
        </w:rPr>
        <w:t>18.</w:t>
      </w:r>
    </w:p>
    <w:p>
      <w:pPr>
        <w:pStyle w:val="Normal"/>
        <w:rPr>
          <w:sz w:val="24"/>
        </w:rPr>
      </w:pPr>
      <w:r>
        <w:rPr>
          <w:sz w:val="24"/>
        </w:rPr>
        <w:t>nicht bekannt.</w:t>
      </w:r>
    </w:p>
    <w:p>
      <w:pPr>
        <w:pStyle w:val="Normal"/>
        <w:rPr>
          <w:sz w:val="24"/>
        </w:rPr>
      </w:pPr>
      <w:r>
        <w:rPr>
          <w:sz w:val="24"/>
        </w:rPr>
      </w:r>
    </w:p>
    <w:p>
      <w:pPr>
        <w:pStyle w:val="Normal"/>
        <w:rPr>
          <w:sz w:val="24"/>
        </w:rPr>
      </w:pPr>
      <w:r>
        <w:rPr>
          <w:sz w:val="24"/>
        </w:rPr>
        <w:t>19.</w:t>
      </w:r>
    </w:p>
    <w:p>
      <w:pPr>
        <w:pStyle w:val="Normal"/>
        <w:rPr>
          <w:sz w:val="24"/>
        </w:rPr>
      </w:pPr>
      <w:r>
        <w:rPr>
          <w:sz w:val="24"/>
        </w:rPr>
        <w:t>Diese Frage kann in der vorliegenden Form durch mich nicht beantwortet werden, da mir die entsprechenden Intentionen des Bundes und der Länder nicht bekannt sind. Zum Ausgleich von Bewirtschaftungsauflagen siehe Nr. 16.</w:t>
      </w:r>
    </w:p>
    <w:p>
      <w:pPr>
        <w:pStyle w:val="Normal"/>
        <w:rPr>
          <w:sz w:val="24"/>
        </w:rPr>
      </w:pPr>
      <w:r>
        <w:rPr>
          <w:sz w:val="24"/>
        </w:rPr>
      </w:r>
    </w:p>
    <w:p>
      <w:pPr>
        <w:pStyle w:val="Normal"/>
        <w:rPr>
          <w:sz w:val="24"/>
        </w:rPr>
      </w:pPr>
      <w:r>
        <w:rPr>
          <w:sz w:val="24"/>
        </w:rPr>
        <w:t>20.</w:t>
      </w:r>
    </w:p>
    <w:p>
      <w:pPr>
        <w:pStyle w:val="Normal"/>
        <w:rPr>
          <w:sz w:val="24"/>
        </w:rPr>
      </w:pPr>
      <w:r>
        <w:rPr>
          <w:sz w:val="24"/>
        </w:rPr>
        <w:t xml:space="preserve">Es ist davon auszugehen, daß das Verfügungsrecht des Eigentümers durch die Schaffung des Biotopverbundes gegenüber dem jetzigen Zustand eingeschränkt wird. Hierbei ist allerdings zu beachten, daß eben gerade ein bisher zu geringer gesetzlicher Verpflichtungsgrad der Eigentümer den eklatanten Verlust an Natur und Biodiversität in den letzten Jahrzehnten erst möglich gemacht hat und damit eine entscheidende Ursache dafür ist, daß nunmehr überhaupt ein Biotopverbundsystem wieder neu aufgebaut werden muß. In den zurückliegenden Jahrzehnten wurden den Eigentümern weitreichendste Technologien im Umgang mit der Natur an die Hand gegeben, ohne daß gleichzeitig die Grenzen ihrerAnwendung ausreichend geregelt worden wären. Die Regelungen über den Biotopverbund holen dies, zusammen mit anderen Festlegungen der Novelle (siehe „gute fachliche Praxis“) lediglich nach. </w:t>
      </w:r>
    </w:p>
    <w:p>
      <w:pPr>
        <w:pStyle w:val="Normal"/>
        <w:rPr>
          <w:sz w:val="24"/>
        </w:rPr>
      </w:pPr>
      <w:r>
        <w:rPr>
          <w:sz w:val="24"/>
        </w:rPr>
      </w:r>
    </w:p>
    <w:p>
      <w:pPr>
        <w:pStyle w:val="Normal"/>
        <w:rPr>
          <w:sz w:val="24"/>
        </w:rPr>
      </w:pPr>
      <w:r>
        <w:rPr>
          <w:sz w:val="24"/>
        </w:rPr>
        <w:t>21.</w:t>
      </w:r>
    </w:p>
    <w:p>
      <w:pPr>
        <w:pStyle w:val="Normal"/>
        <w:rPr>
          <w:sz w:val="24"/>
        </w:rPr>
      </w:pPr>
      <w:r>
        <w:rPr>
          <w:sz w:val="24"/>
        </w:rPr>
        <w:t>Bei sachgerechter Verwirklichung des Biotopverbundsystemes ist mit einem Zuwachs attraktiver Flächen für die örtliche Naherholung zu rechnen. Ein erheblicher Teil der Flächen, insbesondere jene nach §3, Abs. (3), Nr. 3, können bei entsprechender Steuerung für die örtliche Erholung genutzt werden, ohne ihre ökologischen Werte zu beeinträchtigen. Aufgrund ihrer Zugehörigkeit zum Biotopverbund, der damit hohen Struktur- und Artenvielfalt wird sich auf solchen Flächen außerdem ein hoher Erholungswert einstellen. Einer der wichtigen, bisher leider zu wenig beachteten Aspekte eines Biotopverbundes ist die Möglichkeit dort vermehrt Stätten der „Naturbegegnung“ zu entwickeln und damit die örtliche Bevölkerung wieder näher an „ihre“ Natur heranzuführen.</w:t>
      </w:r>
    </w:p>
    <w:p>
      <w:pPr>
        <w:pStyle w:val="Normal"/>
        <w:rPr>
          <w:sz w:val="24"/>
        </w:rPr>
      </w:pPr>
      <w:r>
        <w:rPr>
          <w:sz w:val="24"/>
        </w:rPr>
      </w:r>
    </w:p>
    <w:p>
      <w:pPr>
        <w:pStyle w:val="Normal"/>
        <w:rPr>
          <w:sz w:val="24"/>
        </w:rPr>
      </w:pPr>
      <w:r>
        <w:rPr>
          <w:sz w:val="24"/>
        </w:rPr>
        <w:t>22.</w:t>
      </w:r>
    </w:p>
    <w:p>
      <w:pPr>
        <w:pStyle w:val="Normal"/>
        <w:rPr>
          <w:sz w:val="24"/>
        </w:rPr>
      </w:pPr>
      <w:r>
        <w:rPr>
          <w:sz w:val="24"/>
        </w:rPr>
        <w:t xml:space="preserve">Hiervon ist auszugehen, sofern ein qualitativ ausreichend hohes Niveau erreicht wird, die wesentlichen Ökosysteme und Arten repräsentativ integriert sind und durch naturschonende Ausrichtung der Landwirtschaft auch auf normalen Nutzflächen eine gewisse Durchlässigkeit erreicht werden kann. </w:t>
      </w:r>
    </w:p>
    <w:p>
      <w:pPr>
        <w:pStyle w:val="Normal"/>
        <w:rPr>
          <w:sz w:val="24"/>
        </w:rPr>
      </w:pPr>
      <w:r>
        <w:rPr>
          <w:sz w:val="24"/>
        </w:rPr>
      </w:r>
    </w:p>
    <w:p>
      <w:pPr>
        <w:pStyle w:val="Normal"/>
        <w:rPr>
          <w:sz w:val="24"/>
        </w:rPr>
      </w:pPr>
      <w:r>
        <w:rPr>
          <w:sz w:val="24"/>
        </w:rPr>
        <w:t>23.</w:t>
      </w:r>
    </w:p>
    <w:p>
      <w:pPr>
        <w:pStyle w:val="Normal"/>
        <w:rPr>
          <w:sz w:val="24"/>
        </w:rPr>
      </w:pPr>
      <w:r>
        <w:rPr>
          <w:sz w:val="24"/>
        </w:rPr>
        <w:t xml:space="preserve">In den meisten Verordnungen zu LSGs und Naturparken fehlen jegliche Regelungen zum Biotopverbund, Biodiversitätsschutz und genetischem Austausch. Demzufolge können diese Schutzgebietstypen in der bestehenden Form wohl kaum zu einem effizienten Biotopverbund beitragen. Generell kann – mit Ausnahme der meisten Naturschutzgebiete und Nationalparke – allein der aktuelle Schutzstatus nach § 22 kein ausreichender Beleg für die Bedeutung bzw. Eignung einer Fläche für den Biotopverbund sein. Unter Berücksichtigung der vorliegenden Zustandsanalysen zu deutschen Schutzgebieten würden Biotopverbundsysteme, die überwiegend aus bestehenden Schutzgebieten ohne weitere Einzelfallbegründung aggregiert werden, die gewünschten ökologischen Funktionen sicherlich nicht erfüllen können. </w:t>
      </w:r>
    </w:p>
    <w:p>
      <w:pPr>
        <w:pStyle w:val="Normal"/>
        <w:rPr>
          <w:sz w:val="24"/>
        </w:rPr>
      </w:pPr>
      <w:r>
        <w:rPr>
          <w:sz w:val="24"/>
        </w:rPr>
      </w:r>
    </w:p>
    <w:p>
      <w:pPr>
        <w:pStyle w:val="Normal"/>
        <w:rPr>
          <w:sz w:val="24"/>
        </w:rPr>
      </w:pPr>
      <w:r>
        <w:rPr>
          <w:sz w:val="24"/>
        </w:rPr>
        <w:t>24.</w:t>
      </w:r>
    </w:p>
    <w:p>
      <w:pPr>
        <w:pStyle w:val="Normal"/>
        <w:rPr>
          <w:sz w:val="24"/>
        </w:rPr>
      </w:pPr>
      <w:r>
        <w:rPr>
          <w:sz w:val="24"/>
        </w:rPr>
        <w:t>Der Entwurf 14/6378 enthält keine diesbezügliche Differenzierung. Hingegen schlägt der Entwurf 14/5766 Regelungen vor, die Stadtstaaten Sonderbedingungen einräumen. Der Logik dieses Vorschlages kann durchaus gefolgt werden. Aufgrund der vorgegebenen politischen Abgrenzung der Stadtstaaten und der geringen Gesamtfläche dürfte es im Einzelfall auch bei hoher Gewichtung des Naturschutzes schwierig sein, die geforderten 10% der Fläche für Naturschutzzwecke bereitzustellen. Auch aus funktional-ökologischer Sicht spricht wenig dagegen, Erfüllungsdefizite in angrenzenden Flächenstaaten zu verwirklichen. Allerdings muß dann im Enzelfall belegt sein, welche positiven Wirkungen eine solche Regelung auf die Biodiversität des Stadtstaates selbst erwarten läßt. Demzufolge wird die entsprechende Ergänzung vorgeschlagen:“...[Die Ausweisung des Mindestanteils des Stadtstaates kann] ... dann ...[teilweise in einem benachbarten Flächenstaat erfolgen] ... ,  wenn die hierfür vorgesehenen Flächen in funktionalem ökologischen Kontext zu solchen des Stadtstaates stehen und von ihrer Integration in den Biotopverbund positive Wirkungen auf die Naturausstattung des Stadtstaates zu erwarten sind.“ Zur Erläuterung: solche Situationen sind z.B. gegeben entlang von Fließgewässern oder auf Flächen außerhalb des Stadtstaates von denen aus bestimmten Arten eine Besiedlung städtischer Flächen möglich ist.</w:t>
      </w:r>
    </w:p>
    <w:p>
      <w:pPr>
        <w:pStyle w:val="Normal"/>
        <w:rPr>
          <w:sz w:val="24"/>
        </w:rPr>
      </w:pPr>
      <w:r>
        <w:rPr>
          <w:sz w:val="24"/>
        </w:rPr>
      </w:r>
    </w:p>
    <w:p>
      <w:pPr>
        <w:pStyle w:val="Normal"/>
        <w:rPr>
          <w:sz w:val="24"/>
        </w:rPr>
      </w:pPr>
      <w:r>
        <w:rPr>
          <w:sz w:val="24"/>
        </w:rPr>
        <w:t>25.</w:t>
      </w:r>
    </w:p>
    <w:p>
      <w:pPr>
        <w:pStyle w:val="Normal"/>
        <w:rPr>
          <w:sz w:val="24"/>
        </w:rPr>
      </w:pPr>
      <w:r>
        <w:rPr>
          <w:sz w:val="24"/>
        </w:rPr>
        <w:t>nicht kompetent. Siehe hierzu allerdings Nr. 16.</w:t>
      </w:r>
    </w:p>
    <w:p>
      <w:pPr>
        <w:pStyle w:val="Normal"/>
        <w:rPr>
          <w:sz w:val="24"/>
        </w:rPr>
      </w:pPr>
      <w:r>
        <w:rPr>
          <w:sz w:val="24"/>
        </w:rPr>
      </w:r>
    </w:p>
    <w:p>
      <w:pPr>
        <w:pStyle w:val="Normal"/>
        <w:rPr>
          <w:sz w:val="24"/>
        </w:rPr>
      </w:pPr>
      <w:r>
        <w:rPr>
          <w:sz w:val="24"/>
        </w:rPr>
        <w:t>26.</w:t>
      </w:r>
    </w:p>
    <w:p>
      <w:pPr>
        <w:pStyle w:val="Normal"/>
        <w:rPr>
          <w:sz w:val="24"/>
        </w:rPr>
      </w:pPr>
      <w:r>
        <w:rPr>
          <w:sz w:val="24"/>
        </w:rPr>
        <w:t>Es ist anzustreben, daß der Bund die Länder bei der Umsetzung der Regelungen berät um hierdurch eine bundeseinheitliche Verwirklichung, auch im Hinblick auf evtl. Eigentumsbeschränkungen zu bewährleisten. Zudem sollte der Bund im Rahmen der anzustrebenden Berichtspflicht der Länder Übersichten zum Vollzug der entsprechenden Regelungen in regelmäßigen Intervallen vorlegen. Er sollte außerdem im Zusammenhang mit den anstehenden Verhandlungen zur Erweiterung der EU und zur Aktualisierung der Agrarpolitik darauf hinwirken, daß ausreichende Möglichkeiten zur Honorierung aktiver Naturschutzleistungen auch aus Mitteln der Agrarförderung erhalten bleiben bzw. neu geschaffen werden.</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I. Meeresschutz</w:t>
      </w:r>
    </w:p>
    <w:p>
      <w:pPr>
        <w:pStyle w:val="Normal"/>
        <w:rPr>
          <w:kern w:val="0"/>
          <w:sz w:val="24"/>
        </w:rPr>
      </w:pPr>
      <w:r>
        <w:rPr>
          <w:kern w:val="0"/>
          <w:sz w:val="24"/>
        </w:rPr>
      </w:r>
    </w:p>
    <w:p>
      <w:pPr>
        <w:pStyle w:val="Normal"/>
        <w:rPr>
          <w:sz w:val="24"/>
        </w:rPr>
      </w:pPr>
      <w:r>
        <w:rPr>
          <w:sz w:val="24"/>
        </w:rPr>
        <w:t xml:space="preserve">----          </w:t>
      </w:r>
    </w:p>
    <w:p>
      <w:pPr>
        <w:pStyle w:val="Normal"/>
        <w:rPr>
          <w:sz w:val="24"/>
        </w:rPr>
      </w:pPr>
      <w:r>
        <w:rPr>
          <w:sz w:val="24"/>
        </w:rPr>
      </w:r>
    </w:p>
    <w:p>
      <w:pPr>
        <w:pStyle w:val="Heading2"/>
        <w:keepLines w:val="false"/>
        <w:spacing w:lineRule="auto" w:line="240" w:before="0" w:after="0"/>
        <w:rPr>
          <w:kern w:val="0"/>
        </w:rPr>
      </w:pPr>
      <w:r>
        <w:rPr>
          <w:kern w:val="0"/>
        </w:rPr>
        <w:t>III. Eingriffsregelung und Abwägungsklausel</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 xml:space="preserve">Die auf Bundes- und Länderebene bestehenden Eingriffsregelungen haben nicht zu befriedigenden Ergebnissen geführt. Dies gilt auch unter Beachtung der Tatsache, daß Eingriffe im Sinne des Gesetzes in den dicht besiedelten Gebieten Mitteleuropas eine alltägliche und notwendige Konsequenz menschlicher Aktivitäten sind. In den meisten Fällen erfolgen Ausgleich und Ersatz aber viel zu spät, nämlich deutlich nach der Beseitigung der naturschutzfachlich hochwertigen Flächen, eine Tendenz zur Erfüllung des Ausgleichsbedürfnisses durch „einfach und schnell“ zu schaffende Lebensräume ist unverkennbar. Der vorliegende Entwurf läßt hierzu keine substantielle Verbesserung erwarten. Zwar ist zu begrüßen, daß nach § 19, Abs. in Gebieten, die für streng geschützte Arten von Bedeutung sind, Eingriffe zukünftig nur aus zwingenden Gründen des überwiegenden öffentlichen Intesses möglich sein sollen. Auch diese Regelung greift aber zu kurz, da andere unersetzbare Naturwerte hierdurch nicht abgedeckt werden und der Begriff „überwiegendes öffentliches Interesse“ nicht ausreichend definiert ist. </w:t>
      </w:r>
    </w:p>
    <w:p>
      <w:pPr>
        <w:pStyle w:val="Normal"/>
        <w:rPr>
          <w:sz w:val="24"/>
        </w:rPr>
      </w:pPr>
      <w:r>
        <w:rPr>
          <w:sz w:val="24"/>
        </w:rPr>
      </w:r>
    </w:p>
    <w:p>
      <w:pPr>
        <w:pStyle w:val="Normal"/>
        <w:rPr>
          <w:sz w:val="24"/>
        </w:rPr>
      </w:pPr>
      <w:r>
        <w:rPr>
          <w:sz w:val="24"/>
        </w:rPr>
        <w:t>Grundsätzlich werden die generellen Mängel der bisherigen Eingriffsregelung fortgeschrieben. Aus der nunmehrigen „de facto“ -Gleichstellung von Ausgleich und Ersatz ist darüber hinaus sogar eine deutliche Schlechterstellung des Naturschutzes zu erwarten. Die derzeitigen Regelungen können beide Interessenpartner nicht befriedigen. Sie implizieren einerseits zunehmend lange und komplexe Entscheidungszeiträume mit hoher Planungs- bzw. Entscheidungs-Unsicherheit, andererseits Ergebnisse, die der eigentlichen Intention des Gesetzgebers bei weitem nicht entsprechen. Eine grundsätzliche Neuordnung der Eingriffsregelungen wird deshalb dringend empfohlen. Da hierfür aufgrund der hohen Komplexität des Sachverhaltes ein hoher Differenzierungsgrad anzustreben ist, bietet sich eine Konkretisierung auf untergesetzlicher Ebene (Verordnung oder bindende Richtlinie) an. Hierbei sollten die folgenden Sachverhalte besonders beachtet werden:</w:t>
      </w:r>
    </w:p>
    <w:p>
      <w:pPr>
        <w:pStyle w:val="Normal"/>
        <w:rPr>
          <w:sz w:val="24"/>
        </w:rPr>
      </w:pPr>
      <w:r>
        <w:rPr>
          <w:sz w:val="24"/>
        </w:rPr>
        <w:t>(a) Das Verfahren der Eingriffsgenehmigung sollte gestrafft werden.</w:t>
      </w:r>
    </w:p>
    <w:p>
      <w:pPr>
        <w:pStyle w:val="Normal"/>
        <w:rPr>
          <w:sz w:val="24"/>
        </w:rPr>
      </w:pPr>
      <w:r>
        <w:rPr>
          <w:sz w:val="24"/>
        </w:rPr>
        <w:t>(b) der Begriff des „überwiegenden öffentlichen Interesses“ ist näher zu spezifizieren.</w:t>
      </w:r>
    </w:p>
    <w:p>
      <w:pPr>
        <w:pStyle w:val="Normal"/>
        <w:rPr>
          <w:sz w:val="24"/>
        </w:rPr>
      </w:pPr>
      <w:r>
        <w:rPr>
          <w:sz w:val="24"/>
        </w:rPr>
        <w:t xml:space="preserve">(c) Bestimmte Biotoptypen und Arten sind generell von einem Abwägungsgebot freizustellen, da sie selbst in geologischen Zeiträumen mehrerer Jahrtausende nicht ersetzt werden können.       </w:t>
      </w:r>
    </w:p>
    <w:p>
      <w:pPr>
        <w:pStyle w:val="Normal"/>
        <w:rPr>
          <w:sz w:val="24"/>
        </w:rPr>
      </w:pPr>
      <w:r>
        <w:rPr>
          <w:sz w:val="24"/>
        </w:rPr>
        <w:t>(d) Ökologisch sinnvoller Ausgleich oder Ersatz muß i.d.R. vor der Beseitigung der bestehenden Naturelemente, also vor dem Eingriff erfolgen;</w:t>
      </w:r>
    </w:p>
    <w:p>
      <w:pPr>
        <w:pStyle w:val="Normal"/>
        <w:rPr>
          <w:sz w:val="24"/>
        </w:rPr>
      </w:pPr>
      <w:r>
        <w:rPr>
          <w:sz w:val="24"/>
        </w:rPr>
        <w:t>(e) Durch entsprechende Bilanzierungsverfahren ist darauf hinzuwirken, daß auch Biotope mit längerer oder langer Entwicklungsdauer für Ausgleichs- oder Ersatzmaßnahmen in Frage kommen;</w:t>
      </w:r>
    </w:p>
    <w:p>
      <w:pPr>
        <w:pStyle w:val="Normal"/>
        <w:rPr/>
      </w:pPr>
      <w:r>
        <w:rPr>
          <w:sz w:val="24"/>
        </w:rPr>
        <w:t>(f) Eingriffe dürfen nicht nur auf das Landschaftsbild und den „Natur</w:t>
      </w:r>
      <w:r>
        <w:rPr>
          <w:sz w:val="24"/>
          <w:u w:val="single"/>
        </w:rPr>
        <w:t>haushalt</w:t>
      </w:r>
      <w:r>
        <w:rPr>
          <w:sz w:val="24"/>
        </w:rPr>
        <w:t xml:space="preserve">“ abheben, sondern müssen einzelne Elemente der Natur stärker als bisher und gleichrangig berücksichtigen. </w:t>
      </w:r>
    </w:p>
    <w:p>
      <w:pPr>
        <w:pStyle w:val="Normal"/>
        <w:rPr>
          <w:sz w:val="24"/>
        </w:rPr>
      </w:pPr>
      <w:r>
        <w:rPr>
          <w:sz w:val="24"/>
        </w:rPr>
      </w:r>
    </w:p>
    <w:p>
      <w:pPr>
        <w:pStyle w:val="Normal"/>
        <w:rPr>
          <w:sz w:val="24"/>
        </w:rPr>
      </w:pPr>
      <w:r>
        <w:rPr>
          <w:sz w:val="24"/>
        </w:rPr>
        <w:t>2.</w:t>
      </w:r>
    </w:p>
    <w:p>
      <w:pPr>
        <w:pStyle w:val="Normal"/>
        <w:rPr/>
      </w:pPr>
      <w:r>
        <w:rPr>
          <w:sz w:val="24"/>
        </w:rPr>
        <w:t xml:space="preserve">Eine Gleichrangigkeit der Belange des Naturschutzes kann m.E. nur bei Anforderungen an Natur und Landschaft konstatiert werden, die eindeutig und überwiegend im öffentlichen Interesse liegen, da Naturschutz eine gesellschaftliche Aufgabe ist. Individualinteressen können hingegen i.d.R. keine Gleichrangigkeit erreichen. Außerdem ist Gleichrangigkeit nur dann unterstellbar, wenn die Bedeutung der in Frage stehenden Naturwerte und das Interesse der Öffentlichkeit sich auf eine vergleichbare Raumebene bezieht. Dem entspricht die bisherige Rechtssprechung des Europäischen Gerichtshofes zur Abwägung von Eingriffen in bestehende oder potentielle FFH-Gebiete. So wäre es nicht nachvollziehbar, wenn die </w:t>
      </w:r>
      <w:r>
        <w:rPr>
          <w:sz w:val="24"/>
          <w:u w:val="single"/>
        </w:rPr>
        <w:t>lokalen</w:t>
      </w:r>
      <w:r>
        <w:rPr>
          <w:sz w:val="24"/>
        </w:rPr>
        <w:t xml:space="preserve"> Interessen einiger Gemeinden über die Ausweisung eines </w:t>
      </w:r>
      <w:r>
        <w:rPr>
          <w:sz w:val="24"/>
          <w:u w:val="single"/>
        </w:rPr>
        <w:t>National</w:t>
      </w:r>
      <w:r>
        <w:rPr>
          <w:sz w:val="24"/>
        </w:rPr>
        <w:t xml:space="preserve">parkes entscheiden würden oder die Infrastrukturziele eines </w:t>
      </w:r>
      <w:r>
        <w:rPr>
          <w:sz w:val="24"/>
          <w:u w:val="single"/>
        </w:rPr>
        <w:t>Landkreises</w:t>
      </w:r>
      <w:r>
        <w:rPr>
          <w:sz w:val="24"/>
        </w:rPr>
        <w:t xml:space="preserve"> über den Erhalt eines </w:t>
      </w:r>
      <w:r>
        <w:rPr>
          <w:sz w:val="24"/>
          <w:u w:val="single"/>
        </w:rPr>
        <w:t>europaweit</w:t>
      </w:r>
      <w:r>
        <w:rPr>
          <w:sz w:val="24"/>
        </w:rPr>
        <w:t xml:space="preserve"> nach FFH-Richtlinie geschützten Biotoptyps. Eine derartige „Gleichrangigkeit“ würde zwangsläufig zur Paralyse des gesamten Bundes-Naturschutzgesetzes und zu fortdauernden Vertragsverletzungen der Bundesrepublik in internationalen Vereinbarungen führen, wie das Beispiel der FFH-Richtlinie bereits anschaulich gezeigt hat.</w:t>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r>
    </w:p>
    <w:p>
      <w:pPr>
        <w:pStyle w:val="Normal"/>
        <w:rPr>
          <w:sz w:val="24"/>
        </w:rPr>
      </w:pPr>
      <w:r>
        <w:rPr>
          <w:sz w:val="24"/>
        </w:rPr>
        <w:t>4.</w:t>
      </w:r>
    </w:p>
    <w:p>
      <w:pPr>
        <w:pStyle w:val="Normal"/>
        <w:rPr>
          <w:sz w:val="24"/>
        </w:rPr>
      </w:pPr>
      <w:r>
        <w:rPr>
          <w:sz w:val="24"/>
        </w:rPr>
        <w:t>Diese Auffassung teile ich nicht. Siehe Nr. 1.</w:t>
      </w:r>
    </w:p>
    <w:p>
      <w:pPr>
        <w:pStyle w:val="Normal"/>
        <w:rPr>
          <w:sz w:val="24"/>
        </w:rPr>
      </w:pPr>
      <w:r>
        <w:rPr>
          <w:sz w:val="24"/>
        </w:rPr>
      </w:r>
    </w:p>
    <w:p>
      <w:pPr>
        <w:pStyle w:val="Normal"/>
        <w:rPr>
          <w:sz w:val="24"/>
        </w:rPr>
      </w:pPr>
      <w:r>
        <w:rPr>
          <w:sz w:val="24"/>
        </w:rPr>
        <w:t>5.</w:t>
      </w:r>
    </w:p>
    <w:p>
      <w:pPr>
        <w:pStyle w:val="Normal"/>
        <w:rPr/>
      </w:pPr>
      <w:r>
        <w:rPr>
          <w:sz w:val="24"/>
        </w:rPr>
        <w:t>Der Entwurf trifft hierzu eine eindeutige Festlegung. Er definiert in §18, Abs. (1) Eingriffe ausschließlich als „</w:t>
      </w:r>
      <w:r>
        <w:rPr>
          <w:sz w:val="24"/>
          <w:u w:val="single"/>
        </w:rPr>
        <w:t>Veränderungen</w:t>
      </w:r>
      <w:r>
        <w:rPr>
          <w:sz w:val="24"/>
        </w:rPr>
        <w:t>“. Unverändert fortbestehende Nutzungen, die rechtswirksam genehmigt wurden, können demzufolge nicht unter die Regelungen der §§ 18 und 19 fallen. Sollten – m.E. durchaus rechtlich fragwürdig – jedoch Genehmigungen zur Grundwasserentnahme ohne effektbezogene Gegrenzung erteilt worden sein, so würde eine – zunächst zulässige – Erhöhung der Wasserentnahme substantiell den Tatbestand eines Eingriffes erfüllen. Es ist durch rechtswissenschaftliche Gutachten zu klären, wie in solchen Fällen einer Genehmigung zu verfahren ist, die nicht im Einklang mit den bestehenden Gesetzen stand (der Eingriffstatbestand gilt bereits seit der Erstfassung des BNatSchG von 1978).</w:t>
      </w:r>
    </w:p>
    <w:p>
      <w:pPr>
        <w:pStyle w:val="Normal"/>
        <w:rPr>
          <w:sz w:val="24"/>
        </w:rPr>
      </w:pPr>
      <w:r>
        <w:rPr>
          <w:sz w:val="24"/>
        </w:rPr>
      </w:r>
    </w:p>
    <w:p>
      <w:pPr>
        <w:pStyle w:val="Normal"/>
        <w:rPr>
          <w:sz w:val="24"/>
        </w:rPr>
      </w:pPr>
      <w:r>
        <w:rPr>
          <w:sz w:val="24"/>
        </w:rPr>
        <w:t>6.</w:t>
      </w:r>
    </w:p>
    <w:p>
      <w:pPr>
        <w:pStyle w:val="Normal"/>
        <w:rPr>
          <w:sz w:val="24"/>
        </w:rPr>
      </w:pPr>
      <w:r>
        <w:rPr>
          <w:sz w:val="24"/>
        </w:rPr>
        <w:t>Der Begriff „temporärer Naturschutz“ ist mir nicht geläufig. Er ist wohl auch kaum mit den in den §§1 und 2 des BNatSchG festgelegten Prinzipien in Beziehung zu bringen.</w:t>
      </w:r>
    </w:p>
    <w:p>
      <w:pPr>
        <w:pStyle w:val="Normal"/>
        <w:rPr>
          <w:sz w:val="24"/>
        </w:rPr>
      </w:pPr>
      <w:r>
        <w:rPr>
          <w:sz w:val="24"/>
        </w:rPr>
      </w:r>
    </w:p>
    <w:p>
      <w:pPr>
        <w:pStyle w:val="Normal"/>
        <w:rPr>
          <w:sz w:val="24"/>
        </w:rPr>
      </w:pPr>
      <w:r>
        <w:rPr>
          <w:sz w:val="24"/>
        </w:rPr>
        <w:t>7.</w:t>
      </w:r>
    </w:p>
    <w:p>
      <w:pPr>
        <w:pStyle w:val="Normal"/>
        <w:rPr>
          <w:sz w:val="24"/>
        </w:rPr>
      </w:pPr>
      <w:r>
        <w:rPr>
          <w:sz w:val="24"/>
        </w:rPr>
        <w:t>Natürliche Ökosysteme und Landschaften unterliegen einer hohen Dynamik. Werden diese Prozesse durch menschlichen Einfluss verringert, wie dies in den mitteleuropäsichen Landschaften der Fall ist, so geht eine entscheidende Naturqualität verloren, die auch wesentlichen Einfluß auf die Biodiversität aber auch auf die langfristige Verfügbarkeit der Naturgüter Wasser, Boden und Luft hat. Sowohl moderne Landnutzung als auch Naturschutz tendieren in ihren Aktivitäten zu einer Beschränkung dieser Dynamik. Wird sie weiterhin zugelassen, so sind Bewertungen auf der Ebene des einzelnen Biotopes fragwürdig, da es permanenten (Wert-)Veränderungen unterliegt und (unvermeidbare) Nutzungen diese Prozesse überlagern. In diesem Zusammenhang stellen betriebliche und kommunale Ökopunktekonten in der Tat eine Möglichkeit dar, notwendige Eingriffe einerseits und aktive Naturschutzleistungen andererseits gegeneinander zu bilanzieren. Allerdings ist darauf zu achten, daß ein derartiges Vorgehen nur dann Sinn macht, wenn es auf die jeweilige Bilanzierungseinheit beschränkt bleibt und z.B. der Austausch von Ökopunkten zwischen ökologisch nicht zusammenhängenden Einheiten unterbleibt (z.B. „Aufkauf“ von Ökopunkten für geplante Eingriffe).</w:t>
      </w:r>
    </w:p>
    <w:p>
      <w:pPr>
        <w:pStyle w:val="Normal"/>
        <w:rPr>
          <w:sz w:val="24"/>
        </w:rPr>
      </w:pPr>
      <w:r>
        <w:rPr>
          <w:sz w:val="24"/>
        </w:rPr>
      </w:r>
    </w:p>
    <w:p>
      <w:pPr>
        <w:pStyle w:val="Normal"/>
        <w:rPr>
          <w:sz w:val="24"/>
        </w:rPr>
      </w:pPr>
      <w:r>
        <w:rPr>
          <w:sz w:val="24"/>
        </w:rPr>
        <w:t>9.</w:t>
      </w:r>
    </w:p>
    <w:p>
      <w:pPr>
        <w:pStyle w:val="Normal"/>
        <w:rPr>
          <w:sz w:val="24"/>
        </w:rPr>
      </w:pPr>
      <w:r>
        <w:rPr>
          <w:sz w:val="24"/>
        </w:rPr>
        <w:t xml:space="preserve">Die derzeitige Formulierung im Referentenentwurf kann zu Mißverständnissen Anlaß geben. Vorgeschlagen wird die Formulierung in § 1: „Natur und Landschaft sind als Lebensgrundlage des Menschen, in Verantwortung für die künftigen Generationen und um ihrer selbst willen im besiedelten und unbesiedelten ...“        </w:t>
      </w:r>
    </w:p>
    <w:p>
      <w:pPr>
        <w:pStyle w:val="Normal"/>
        <w:rPr>
          <w:sz w:val="24"/>
        </w:rPr>
      </w:pPr>
      <w:r>
        <w:rPr>
          <w:sz w:val="24"/>
        </w:rPr>
      </w:r>
    </w:p>
    <w:p>
      <w:pPr>
        <w:pStyle w:val="Normal"/>
        <w:rPr>
          <w:sz w:val="24"/>
        </w:rPr>
      </w:pPr>
      <w:r>
        <w:rPr>
          <w:sz w:val="24"/>
        </w:rPr>
        <w:t>10.</w:t>
      </w:r>
    </w:p>
    <w:p>
      <w:pPr>
        <w:pStyle w:val="Normal"/>
        <w:rPr>
          <w:sz w:val="24"/>
        </w:rPr>
      </w:pPr>
      <w:r>
        <w:rPr>
          <w:sz w:val="24"/>
        </w:rPr>
        <w:t>Eine derartige Ausnahmestellung der Land- und Forstwirtschaft bei der Definition der allgemeinen Ziele eines Bundesgesetzes ist durch wissenschaftliche Daten in keiner Weise begründbar. Sie mag in älteren Fassungen der Länder- und des Bundesgesetzes aus der Tatsache heraus verständlich gewesen sein, daß Land- und Forstwirtschaft wesentlich zum Aufbau der sozio-ökonomischen Struktur der Bundesrepublik beigetragen haben und Privilegien gegenüber anderen Naturnutzern demzufolge gerechtfertigt gewesen sind. Inzwischen stehen aber ökonomische Bedeutung und Flächenrelevanz bzw. Eingriffsrelevanz in die Natur in einem krassen Mißverhältnis. Die Landwirtschaft erwirtschaftet trotz unverkennbarer von ihr verursachter Naturschäden nicht einmal 2 % der Brutto-Wertschöpfung in der Bundesrepublik Deutschland. Es ist demzufolge nur billig, wenn sich auch Land- und Forstwirtschaft den Regelungen der §§ 5, 18 und 19, die den Rahmen für die Landnutzung allgemein setzen, unterord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s hängt erneut entscheidend von der Ausfüllung durch die Länder ab. In statischer Interpretation kann dies tatsächlich die vermuteten Behinderungen zur Folge haben, in ökologischer, die von dynamischen Veränderungen ausgeht, stehen geringfügige Entwicklungseinschränkungen einem sehr wesentlichen Zugewinn an Natur- und Erholungswerten gegenüber. Gewisse Unsicherheiten bei der Präzisierung durch die Länder allein (was im übrigen aufgrund der föderalen Struktur ureigenstes Recht der Länder ist) können jedoch keineswegs einen Verzicht auf diese fachlich sinnvollen und zielführenden Festlegungen begründen.       </w:t>
      </w:r>
    </w:p>
    <w:p>
      <w:pPr>
        <w:pStyle w:val="Normal"/>
        <w:rPr>
          <w:sz w:val="24"/>
        </w:rPr>
      </w:pPr>
      <w:r>
        <w:rPr>
          <w:sz w:val="24"/>
        </w:rPr>
      </w:r>
    </w:p>
    <w:p>
      <w:pPr>
        <w:pStyle w:val="Normal"/>
        <w:rPr>
          <w:sz w:val="24"/>
        </w:rPr>
      </w:pPr>
      <w:r>
        <w:rPr>
          <w:sz w:val="24"/>
        </w:rPr>
      </w:r>
    </w:p>
    <w:p>
      <w:pPr>
        <w:pStyle w:val="Normal"/>
        <w:rPr>
          <w:sz w:val="24"/>
        </w:rPr>
      </w:pPr>
      <w:r>
        <w:rPr>
          <w:sz w:val="24"/>
        </w:rPr>
        <w:t>12.</w:t>
      </w:r>
    </w:p>
    <w:p>
      <w:pPr>
        <w:pStyle w:val="Normal"/>
        <w:rPr>
          <w:sz w:val="24"/>
        </w:rPr>
      </w:pPr>
      <w:r>
        <w:rPr>
          <w:sz w:val="24"/>
        </w:rPr>
        <w:t>-</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Es ist zutreffend, daß sich ehemalige bergbauliche Gebiete i.w.S. innerhalb verhältnismäßig kurzer Zeit zu ausgesprochen hochwertigen Naturgebieten entwickeln können. Allerdings ist dies in der Regel dann der Fall, wenn eine herkömmliche Rekultivierung unterbleibt und die Gebiete nach Abbauende einer natürlichen Entwicklung (Sukzession) überlassen werden. Herkömmliche Rekultivierung, die überwiegend nach gestalterischen, landschaftsästhetischen Prinzipien erfolgt, behindert eine solche Naturentwicklung entscheidend. Erst jüngst wurden einmalige Natur-Entwicklungspotentiale, die dem Erfordernis des §3 für wesentliche Teile ganzer Bundesländer entsprochen hätten, durch gestaltende Rekultivierungen nicht genutzt.</w:t>
      </w:r>
    </w:p>
    <w:p>
      <w:pPr>
        <w:pStyle w:val="Normal"/>
        <w:rPr>
          <w:sz w:val="24"/>
        </w:rPr>
      </w:pPr>
      <w:r>
        <w:rPr>
          <w:sz w:val="24"/>
        </w:rPr>
        <w:t xml:space="preserve">Die derzeitige Haltung des Naturschutzes und der Landschaftspflege zu Abbaugebieten von Bodenschätzen ist ambivalent und nicht stimmig. Es sollte anerkannt werden, daß die gebräuchliche Nutzung von Bodenschätzen einen temporären Eingriff darstellt und daß der Eingriffsausgleich bei ökologischem Folgemanagement entscheidend vermindert oder sogar egalisiert werden kann. </w:t>
      </w:r>
    </w:p>
    <w:p>
      <w:pPr>
        <w:pStyle w:val="Normal"/>
        <w:rPr>
          <w:sz w:val="24"/>
        </w:rPr>
      </w:pPr>
      <w:r>
        <w:rPr>
          <w:sz w:val="24"/>
        </w:rPr>
      </w:r>
    </w:p>
    <w:p>
      <w:pPr>
        <w:pStyle w:val="Normal"/>
        <w:rPr>
          <w:sz w:val="24"/>
        </w:rPr>
      </w:pPr>
      <w:r>
        <w:rPr>
          <w:sz w:val="24"/>
        </w:rPr>
        <w:t>15.</w:t>
      </w:r>
    </w:p>
    <w:p>
      <w:pPr>
        <w:pStyle w:val="Normal"/>
        <w:rPr>
          <w:sz w:val="24"/>
        </w:rPr>
      </w:pPr>
      <w:r>
        <w:rPr>
          <w:sz w:val="24"/>
        </w:rPr>
        <w:t>Grundsätzlich sind unter § 18 alle Naturnutzungsformen adäquat zu berücksichtigen, also auch bergbauliche und Bodenschätze gewinnende. Entscheidend für die Beurteilung der Eingriffsrelevanz ist es, in wieweit es gelingt, den Betreiber vor Beginn der Abbauaktivitäten zu einer naturgemäßen Weiterentwicklung des Gebietes rechtlich bindend zu verpflichten. Die dauerhaften Gewinnausfälle des Eigentümers bei zeitlich begrenzter Pacht der Abbaugebiete sind hierbei zu berücksichtigen. Andererseits sind herkömmliche, kostenintensive Rekultivierungen nicht nachvollziehbar, wenn eindeutig belegbar ist, daß sie zu substantiellen Verlusten an Naturwerten führen würden. „Gute fachliche Praxis“ bergbaulicher Nutzungen würde bedeuten, daß die Flächen nach Abbauende der natürlichen Sukzession überlassen werden. Dies muß bereits im Genehmigungsbescheid bindend festgelegt sein.</w:t>
      </w:r>
    </w:p>
    <w:p>
      <w:pPr>
        <w:pStyle w:val="Normal"/>
        <w:rPr>
          <w:sz w:val="24"/>
        </w:rPr>
      </w:pPr>
      <w:r>
        <w:rPr>
          <w:sz w:val="24"/>
        </w:rPr>
      </w:r>
    </w:p>
    <w:p>
      <w:pPr>
        <w:pStyle w:val="Normal"/>
        <w:rPr>
          <w:sz w:val="24"/>
        </w:rPr>
      </w:pPr>
      <w:r>
        <w:rPr>
          <w:sz w:val="24"/>
        </w:rPr>
        <w:t>16.</w:t>
      </w:r>
    </w:p>
    <w:p>
      <w:pPr>
        <w:pStyle w:val="Normal"/>
        <w:rPr>
          <w:sz w:val="24"/>
        </w:rPr>
      </w:pPr>
      <w:r>
        <w:rPr>
          <w:sz w:val="24"/>
        </w:rPr>
        <w:t>Es ist möglich, daß auf Industriebrachen schützenswerte Biotope entstehen können. Ähnliche Entwicklungen sind auf Flächen aller Typen möglich, die aus der bisherigen Nutzung fallen. In der Tat besteht eine Regelungslücke, wie mit solchen Flächen zu verfahren ist. Einerseits sind die im Sinne des Naturschutzgesetzes schutzwürdigen Werte materiell gegeben. Andererseits wäre es unbillig, vom Eigentümer in solchen Fällen generell einen dauerhaften Verzicht auf Wiederaufnahme der Nutzung zu verlangen. Eine Lösung könnten auch hier Ökopunktekonten bieten, wodurch der Nutzer – oder die Kommune – Werte an dieser Stelle „gutgeschrieben“ bekommt, die für Eingriffe an anderer Stelle angerechnet werden können. Zudem wäre zu prüfen, ob die bewußte Entwicklung solcher Flächen als aktive Naturschutzleistung beurteilt und entsprechend honoriert werden könnte.</w:t>
      </w:r>
    </w:p>
    <w:p>
      <w:pPr>
        <w:pStyle w:val="Normal"/>
        <w:rPr>
          <w:sz w:val="24"/>
        </w:rPr>
      </w:pPr>
      <w:r>
        <w:rPr>
          <w:sz w:val="24"/>
        </w:rPr>
      </w:r>
    </w:p>
    <w:p>
      <w:pPr>
        <w:pStyle w:val="Normal"/>
        <w:rPr>
          <w:sz w:val="24"/>
        </w:rPr>
      </w:pPr>
      <w:r>
        <w:rPr>
          <w:sz w:val="24"/>
        </w:rPr>
        <w:t>17.</w:t>
      </w:r>
    </w:p>
    <w:p>
      <w:pPr>
        <w:pStyle w:val="Normal"/>
        <w:rPr/>
      </w:pPr>
      <w:r>
        <w:rPr>
          <w:sz w:val="24"/>
        </w:rPr>
        <w:t xml:space="preserve">Ein derartiges Vorgehen wäre kontraproduktiv und stünde außerdem im Gegensatz zum Geist des Naturschutzgesetzes (Natur schützen und </w:t>
      </w:r>
      <w:r>
        <w:rPr>
          <w:sz w:val="24"/>
          <w:u w:val="single"/>
        </w:rPr>
        <w:t>entwickeln</w:t>
      </w:r>
      <w:r>
        <w:rPr>
          <w:sz w:val="24"/>
        </w:rPr>
        <w:t>). Es müssen vielmehr Wege gefunden werden, Anreize für den Eigentümer zu schaffen, solche Flächen bei fehlendem Nutzungsinteresse sich selbst zu überlassen. Mögliche Wege siehe Nr. 16.</w:t>
      </w:r>
    </w:p>
    <w:p>
      <w:pPr>
        <w:pStyle w:val="Normal"/>
        <w:rPr>
          <w:sz w:val="24"/>
        </w:rPr>
      </w:pPr>
      <w:r>
        <w:rPr>
          <w:sz w:val="24"/>
        </w:rPr>
      </w:r>
    </w:p>
    <w:p>
      <w:pPr>
        <w:pStyle w:val="Normal"/>
        <w:rPr>
          <w:sz w:val="24"/>
        </w:rPr>
      </w:pPr>
      <w:r>
        <w:rPr>
          <w:sz w:val="24"/>
        </w:rPr>
        <w:t>18.</w:t>
      </w:r>
    </w:p>
    <w:p>
      <w:pPr>
        <w:pStyle w:val="Normal"/>
        <w:rPr>
          <w:sz w:val="24"/>
        </w:rPr>
      </w:pPr>
      <w:r>
        <w:rPr>
          <w:sz w:val="24"/>
        </w:rPr>
        <w:t xml:space="preserve">Nur unter bestimmten Randbedingungen, die gesetzlich oder untergesetzlich zu definieren wären. Es stellt sich außerdem die Frage, ob ein derartiger Ausnahmetatbestand auf der Ebene eines bundesweiten Rahmengesetzes geregelt werden muß. Zu dieser Problematik liegt m.W. außerdem bereits eine einschlägige Rechtssprechung vor (z.B. Wiederaufnahme von fischereilicher Nutzung in aufgelassenen Teichen). </w:t>
      </w:r>
    </w:p>
    <w:p>
      <w:pPr>
        <w:pStyle w:val="Normal"/>
        <w:rPr>
          <w:sz w:val="24"/>
        </w:rPr>
      </w:pPr>
      <w:r>
        <w:rPr>
          <w:sz w:val="24"/>
        </w:rPr>
      </w:r>
    </w:p>
    <w:p>
      <w:pPr>
        <w:pStyle w:val="Normal"/>
        <w:rPr>
          <w:sz w:val="24"/>
        </w:rPr>
      </w:pPr>
      <w:r>
        <w:rPr>
          <w:sz w:val="24"/>
        </w:rPr>
        <w:t>19.</w:t>
      </w:r>
    </w:p>
    <w:p>
      <w:pPr>
        <w:pStyle w:val="Normal"/>
        <w:rPr>
          <w:sz w:val="24"/>
        </w:rPr>
      </w:pPr>
      <w:r>
        <w:rPr>
          <w:sz w:val="24"/>
        </w:rPr>
        <w:t>siehe vergleichbare Ausführungen in Abschnitt IV (Gute fachliche Praxis).</w:t>
      </w:r>
    </w:p>
    <w:p>
      <w:pPr>
        <w:pStyle w:val="Normal"/>
        <w:rPr>
          <w:sz w:val="24"/>
        </w:rPr>
      </w:pPr>
      <w:r>
        <w:rPr>
          <w:sz w:val="24"/>
        </w:rPr>
      </w:r>
    </w:p>
    <w:p>
      <w:pPr>
        <w:pStyle w:val="Normal"/>
        <w:rPr>
          <w:sz w:val="24"/>
        </w:rPr>
      </w:pPr>
      <w:r>
        <w:rPr>
          <w:sz w:val="24"/>
        </w:rPr>
        <w:t>20.</w:t>
      </w:r>
    </w:p>
    <w:p>
      <w:pPr>
        <w:pStyle w:val="Normal"/>
        <w:rPr>
          <w:sz w:val="24"/>
        </w:rPr>
      </w:pPr>
      <w:r>
        <w:rPr>
          <w:sz w:val="24"/>
        </w:rPr>
        <w:t>Die derzeitige Formulierung ist nicht ausreichend, den Belangen des Naturschutzes ausreichend Geltung zu verschaffen. Siehe Nr. 1.</w:t>
      </w:r>
    </w:p>
    <w:p>
      <w:pPr>
        <w:pStyle w:val="Normal"/>
        <w:rPr>
          <w:sz w:val="24"/>
        </w:rPr>
      </w:pPr>
      <w:r>
        <w:rPr>
          <w:sz w:val="24"/>
        </w:rPr>
      </w:r>
    </w:p>
    <w:p>
      <w:pPr>
        <w:pStyle w:val="Normal"/>
        <w:rPr>
          <w:sz w:val="24"/>
        </w:rPr>
      </w:pPr>
      <w:r>
        <w:rPr>
          <w:sz w:val="24"/>
        </w:rPr>
        <w:t>21.</w:t>
      </w:r>
    </w:p>
    <w:p>
      <w:pPr>
        <w:pStyle w:val="Normal"/>
        <w:rPr>
          <w:sz w:val="24"/>
        </w:rPr>
      </w:pPr>
      <w:r>
        <w:rPr>
          <w:sz w:val="24"/>
        </w:rPr>
        <w:t>Die Umsetzung der FFH-Richtlinie und von Natura 2000 auf nationaler Ebene ist nach wie vor ungenügend. Wie die bisherige Erfahrung zeigt, sind die Einflußmöglichkeiten des Bundes hier jedoch begrenzt. Generell stellt sich die Frage, wie in der gegebenen föderalen Struktur der Bund Verpflichtungen nachkommen kann, die er auf internationaler Ebene eingegangen ist. Selbst nach ausreichender Meldung verbliebe die regelmäßige Berichtspflicht über den Zustand der FFH-Gebiete. Es ist zu prüfen, ob eine entsprechende Berichtspflicht der Länder im BNatSchG festgeschrieben werden kann.</w:t>
      </w:r>
    </w:p>
    <w:p>
      <w:pPr>
        <w:pStyle w:val="Normal"/>
        <w:rPr>
          <w:sz w:val="24"/>
        </w:rPr>
      </w:pPr>
      <w:r>
        <w:rPr>
          <w:sz w:val="24"/>
        </w:rPr>
      </w:r>
    </w:p>
    <w:p>
      <w:pPr>
        <w:pStyle w:val="Normal"/>
        <w:rPr>
          <w:sz w:val="24"/>
        </w:rPr>
      </w:pPr>
      <w:r>
        <w:rPr>
          <w:sz w:val="24"/>
        </w:rPr>
        <w:t>22.</w:t>
      </w:r>
    </w:p>
    <w:p>
      <w:pPr>
        <w:pStyle w:val="Normal"/>
        <w:rPr>
          <w:sz w:val="24"/>
        </w:rPr>
      </w:pPr>
      <w:r>
        <w:rPr>
          <w:sz w:val="24"/>
        </w:rPr>
        <w:t>-</w:t>
      </w:r>
    </w:p>
    <w:p>
      <w:pPr>
        <w:pStyle w:val="Normal"/>
        <w:rPr>
          <w:sz w:val="24"/>
        </w:rPr>
      </w:pPr>
      <w:r>
        <w:rPr>
          <w:sz w:val="24"/>
        </w:rPr>
      </w:r>
    </w:p>
    <w:p>
      <w:pPr>
        <w:pStyle w:val="Normal"/>
        <w:rPr>
          <w:sz w:val="24"/>
        </w:rPr>
      </w:pPr>
      <w:r>
        <w:rPr>
          <w:sz w:val="24"/>
        </w:rPr>
        <w:t>23.</w:t>
      </w:r>
    </w:p>
    <w:p>
      <w:pPr>
        <w:pStyle w:val="Normal"/>
        <w:rPr>
          <w:sz w:val="24"/>
        </w:rPr>
      </w:pPr>
      <w:r>
        <w:rPr>
          <w:sz w:val="24"/>
        </w:rPr>
        <w:t>Kompensationszahlungen (Ausgleichs-Abgaben) sind in einigen Ländern möglich. Die bisherige Erfahrung zeigt, daß sie wenig geeignet sind, den Zustand von Natur und Landschaft nach Eingriffen wertneutral zu erhalten. Es fehlen aber – ähnlich wie bei Eingriffskompensationen generell – fundierte fachliche Analysen, die eine umfassende Bewertung der bisherigen Praxis zulassen würden. Die Vorlage solcher Bewertungen ist dringend erforderlich. Kompensationszahlungen als Instrument der Eingriffsbehandlung können nicht generell abgelehnt werden. Sie kommen allerdings vor allem dann in Frage, wenn nachweislich weder materieller Ausgleich noch Ersatz geleistet werden kann. Außerdem bedarf die Anwendung differenzierter Verfahrensregeln, wie sie in einem Bundesgesetz nicht festgelegt werden können. Hierzu sind untergesetzliche Regelwerke erforderlich.</w:t>
      </w:r>
    </w:p>
    <w:p>
      <w:pPr>
        <w:pStyle w:val="Normal"/>
        <w:rPr>
          <w:sz w:val="24"/>
        </w:rPr>
      </w:pPr>
      <w:r>
        <w:rPr>
          <w:sz w:val="24"/>
        </w:rPr>
      </w:r>
    </w:p>
    <w:p>
      <w:pPr>
        <w:pStyle w:val="Normal"/>
        <w:rPr>
          <w:sz w:val="24"/>
        </w:rPr>
      </w:pPr>
      <w:r>
        <w:rPr>
          <w:sz w:val="24"/>
        </w:rPr>
        <w:t>25.</w:t>
      </w:r>
    </w:p>
    <w:p>
      <w:pPr>
        <w:pStyle w:val="Normal"/>
        <w:rPr>
          <w:sz w:val="24"/>
        </w:rPr>
      </w:pPr>
      <w:r>
        <w:rPr>
          <w:sz w:val="24"/>
        </w:rPr>
        <w:t>Ein Minimierungsgebot wäre sinnvoll.</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 xml:space="preserve">IV. Gute fachliche Praxis  </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Die vorgesehenen Regelungen sind gegenüber den bisherigen als wesentlicher Schritt in die richtige Richtung zu verstehen. Dabei sind die Begrifflichkeiten (ordnungsgemäß, „gute fachliche Praxis“) zweitrangig. Entscheidend ist, daß erstmals der Versuch unternommen wird, jene Mindestanforderungen zu definieren, die Nutzer zu erfüllen haben, wenn sie beabsichtigen, das gesellschaftliche Gut „Natur“ zu nutzen. Derartige Festlegungen werden fachlich seit langem gefordert. Sie sind außerdem zwangsläufig, da natürliche Ressourcen begrenzt sind und bei unsachgemäßer Nutzung nachhaltig beschädigt werden können. Dem Nutzer obliegt bei der Verwendung dieser öffentlichen Güter somit eine besondere Sorgfaltspflicht.  Erst sie bieten zudem jene Rechtssicherheit, die dem Nutzer eine sachgerechte betriebliche Planung im Einklang mit dem Naturschutzgesetz ermöglichen. Die bisherige Erfahrung zeigt, daß bei Verfügbarkeit immer wirksamerer Technologien ihre ungeregelte Anwendung zu sehr schwerwiegenden Naturschäden führt.</w:t>
      </w:r>
    </w:p>
    <w:p>
      <w:pPr>
        <w:pStyle w:val="Normal"/>
        <w:rPr>
          <w:sz w:val="24"/>
        </w:rPr>
      </w:pPr>
      <w:r>
        <w:rPr>
          <w:sz w:val="24"/>
        </w:rPr>
      </w:r>
    </w:p>
    <w:p>
      <w:pPr>
        <w:pStyle w:val="Normal"/>
        <w:rPr>
          <w:sz w:val="24"/>
        </w:rPr>
      </w:pPr>
      <w:r>
        <w:rPr>
          <w:sz w:val="24"/>
        </w:rPr>
        <w:t xml:space="preserve">Allerdings können in diesem Sinne als „gute fachliche Praxis“ nur jene Grundleistungen beschrieben werden, die vom Nutzer ohne weiteres, das heißt auch, ohne Honorierung durch die Gesellschaft, verlangt werden können. Alle weitergehenden Erfordernisse sind als Zusatzleistungen gesondert zu regeln und ggfs., soweit sie betriebswirtschaftlich relevant sind, zu honorieren.  </w:t>
      </w:r>
    </w:p>
    <w:p>
      <w:pPr>
        <w:pStyle w:val="Normal"/>
        <w:rPr>
          <w:sz w:val="24"/>
        </w:rPr>
      </w:pPr>
      <w:r>
        <w:rPr>
          <w:sz w:val="24"/>
        </w:rPr>
      </w:r>
    </w:p>
    <w:p>
      <w:pPr>
        <w:pStyle w:val="Normal"/>
        <w:rPr>
          <w:sz w:val="24"/>
        </w:rPr>
      </w:pPr>
      <w:r>
        <w:rPr>
          <w:sz w:val="24"/>
        </w:rPr>
        <w:t>Es ist sachgerecht, die „gute fachliche Praxis“ in einem Bundesgesetz, das ausschließlich den Rahmen setzen kann, über relativ allgemeine Kriterien zu definieren. Die für die Landwirtschaft definierten Kriterien bieten hierfür eine gute Grundlage. Allerdings ist zu prüfen, in wieweit der derzeitige Kriterienkatalog zur Landwirtschaft noch einer Ergänzung bedarf (siehe auch Nr. 5). So sollte z.B. das Verbot des Grünlandumbruches auf Überschwemmungsbereiche von Fließgewässern ausgedehnt werden, im Dauergrünland sollten keine Pflanzenschutzmittel eingesetzt werden, usw..  Hierzu sollten vorliegende Studien herangezogen werden. Kriterienkataloge in vergleichbarem Präzisierungsgrad sollten auch für die übrigen wesentlichen Naturnutzungsformen, insbes. für Forstwirtschaft, Fischerei und Tourismus aufgenommen werden.</w:t>
      </w:r>
    </w:p>
    <w:p>
      <w:pPr>
        <w:pStyle w:val="Normal"/>
        <w:rPr>
          <w:sz w:val="24"/>
        </w:rPr>
      </w:pPr>
      <w:r>
        <w:rPr>
          <w:sz w:val="24"/>
        </w:rPr>
      </w:r>
    </w:p>
    <w:p>
      <w:pPr>
        <w:pStyle w:val="Normal"/>
        <w:rPr>
          <w:sz w:val="24"/>
        </w:rPr>
      </w:pPr>
      <w:r>
        <w:rPr>
          <w:sz w:val="24"/>
        </w:rPr>
        <w:t xml:space="preserve">Aus den genannten Gründen können die entsprechenden Festlegungen im BNatSchG nur relativ allgemein gehalten sein. Insbesondere erlauben sie noch nicht regionale, standörtliche und nutzungstechnische Differenzierungen, die für eine naturschonende Durchführung der Nutzungen unverzichtbar sind. Aufgrund der hohen räumlichen und sachlichen Differenzierung bestehen Zweifel, ob solche weitergehenden Festlegungen grundsätzlich auf gesetzlicher Ebene festgeschrieben werden sollen und können. Ähnlich wie in anderen Rechtsbereichen wird eine Festlegung in untergesetzlichen Regelwerken (Verordnung, Richtlinie u.ä.) vorgeschlagen. </w:t>
      </w:r>
    </w:p>
    <w:p>
      <w:pPr>
        <w:pStyle w:val="Normal"/>
        <w:rPr>
          <w:sz w:val="24"/>
        </w:rPr>
      </w:pPr>
      <w:r>
        <w:rPr>
          <w:sz w:val="24"/>
        </w:rPr>
      </w:r>
    </w:p>
    <w:p>
      <w:pPr>
        <w:pStyle w:val="Normal"/>
        <w:rPr>
          <w:sz w:val="24"/>
        </w:rPr>
      </w:pPr>
      <w:r>
        <w:rPr>
          <w:sz w:val="24"/>
        </w:rPr>
        <w:t>2.</w:t>
      </w:r>
    </w:p>
    <w:p>
      <w:pPr>
        <w:pStyle w:val="Normal"/>
        <w:rPr>
          <w:sz w:val="24"/>
        </w:rPr>
      </w:pPr>
      <w:r>
        <w:rPr>
          <w:sz w:val="24"/>
        </w:rPr>
        <w:t>Eine sachgerechte Definition der „guten fachlichen Praxis“ hat die Qualität einer Konvention zwischen Naturschutz, Nutzern und der Gesellschaft. Es ist demzufolge zunächst offen, in welchem Gesetzesbereich diese Definitionen festgeschrieben werden. Allerdings sprechen drei Gründe eindeutig dafür, dies im BNatSchG zu tun: (a) es ist konsequent den Rahmen für die Nutzung der Natur dort zu definieren, wo auch ihr Schutz geregelt ist, (b) die Definition der „guten fachlichen Praxis“ in § 5 dient u.a. dazu, diese Nutzungsformen von den Eingriffsregelungen des § 18 freizustellen. Es ist stimmig, beide Regelungen in einem Gesetz zusammen zu führen, (c) die Fachgesetze regeln jeweils nur eine Nutzungsart. Um die Relevanz von Nutzungen auf den Zustand des Naturhaushaltes und Landschaften ausreichend beurteilen zu können, ist jedoch eine Zusammenschau der verschiedenen Nutzungen unerläßlich.</w:t>
      </w:r>
    </w:p>
    <w:p>
      <w:pPr>
        <w:pStyle w:val="Normal"/>
        <w:rPr>
          <w:sz w:val="24"/>
        </w:rPr>
      </w:pPr>
      <w:r>
        <w:rPr>
          <w:sz w:val="24"/>
        </w:rPr>
      </w:r>
    </w:p>
    <w:p>
      <w:pPr>
        <w:pStyle w:val="Normal"/>
        <w:rPr>
          <w:sz w:val="24"/>
        </w:rPr>
      </w:pPr>
      <w:r>
        <w:rPr>
          <w:sz w:val="24"/>
        </w:rPr>
        <w:t>Das gewählte Vorgehen ist keineswegs neuartig. Auch die Regelungen zu Eingriffen finden sich (primär) im BNatSchG und nicht in einzelnen Fachgesetzen. Vergleichbares gilt z.B. für das Bundes-Immissionsschutzgesetz. Die Definition der „guten fachlichen Praxis“ im BNatSchG schließt entsprechende (ggfs. stärker differenzierende) Definitionen in den Fachgesetzen keineswegs aus. Allerdings ist auf Konformität der Definitionen zu achten.</w:t>
      </w:r>
    </w:p>
    <w:p>
      <w:pPr>
        <w:pStyle w:val="Normal"/>
        <w:rPr>
          <w:sz w:val="24"/>
        </w:rPr>
      </w:pPr>
      <w:r>
        <w:rPr>
          <w:sz w:val="24"/>
        </w:rPr>
      </w:r>
    </w:p>
    <w:p>
      <w:pPr>
        <w:pStyle w:val="Normal"/>
        <w:rPr>
          <w:sz w:val="24"/>
        </w:rPr>
      </w:pPr>
      <w:r>
        <w:rPr>
          <w:sz w:val="24"/>
        </w:rPr>
        <w:t xml:space="preserve">Es kann nicht nachvollzogen werden, daß die Formulierungen des §5, Abs. (3) „wahllos gegriffen“ seien. Die Kriterien beschreiben Tatbestände von zentraler Bedeutung für den Schutz der Natur und repräsentieren in ihrer Gesamtheit durchaus das, was aus naturschutzfachlicher Sicht als Mindestrahmen landwirtschaftlicher Nutzung beschrieben werden kann.  </w:t>
      </w:r>
    </w:p>
    <w:p>
      <w:pPr>
        <w:pStyle w:val="Normal"/>
        <w:rPr>
          <w:sz w:val="24"/>
        </w:rPr>
      </w:pPr>
      <w:r>
        <w:rPr>
          <w:sz w:val="24"/>
        </w:rPr>
      </w:r>
    </w:p>
    <w:p>
      <w:pPr>
        <w:pStyle w:val="Normal"/>
        <w:rPr>
          <w:sz w:val="24"/>
        </w:rPr>
      </w:pPr>
      <w:r>
        <w:rPr>
          <w:sz w:val="24"/>
        </w:rPr>
        <w:t>3.</w:t>
      </w:r>
    </w:p>
    <w:p>
      <w:pPr>
        <w:pStyle w:val="Normal"/>
        <w:rPr>
          <w:sz w:val="24"/>
        </w:rPr>
      </w:pPr>
      <w:r>
        <w:rPr>
          <w:sz w:val="24"/>
        </w:rPr>
        <w:t>Ein Unterschied ist für mich nicht erkennbar. §5, Abs. (1) enthält vielmehr – wie am Beginn gesetzlicher Textpassagen üblich – die allgemeine Begründung für die Behandlung des entsprechenden Sachverhaltes. Die Regelungen der Abs. (3) bis (5) füllen dann lediglich diese allgemeine Vorgabe aus. Die undefinierte Bezeichnung „natur- und landschaftsverträglich“ ist zwangsläufig nicht ausreichend, die gute fachliche Praxis zu beschreiben. Eine genauere Definition muß im übrigen aus Gründen der Rechts- und Planungssicherheit auch im Interesse der Nutzer selbst liegen.</w:t>
      </w:r>
    </w:p>
    <w:p>
      <w:pPr>
        <w:pStyle w:val="Normal"/>
        <w:rPr>
          <w:sz w:val="24"/>
        </w:rPr>
      </w:pPr>
      <w:r>
        <w:rPr>
          <w:sz w:val="24"/>
        </w:rPr>
      </w:r>
    </w:p>
    <w:p>
      <w:pPr>
        <w:pStyle w:val="Normal"/>
        <w:rPr>
          <w:sz w:val="24"/>
        </w:rPr>
      </w:pPr>
      <w:r>
        <w:rPr>
          <w:sz w:val="24"/>
        </w:rPr>
        <w:t>4.</w:t>
      </w:r>
    </w:p>
    <w:p>
      <w:pPr>
        <w:pStyle w:val="Normal"/>
        <w:rPr>
          <w:sz w:val="24"/>
        </w:rPr>
      </w:pPr>
      <w:r>
        <w:rPr>
          <w:sz w:val="24"/>
        </w:rPr>
        <w:t>Wie eine Fülle von Studien gleichsinnig zeigt, hat die bisherige Praxis der hauptsächlichen Nutzungsformen, allen voran die Landwirtschaft, entscheidend zum Verlust von Biodiversität, zum regionalen Aussterben von Arten, aber auch zu Schäden an den Naturgütern Boden und Wasser beigetragen. Es kann demzufolge kein Zweifel daran bestehen, daß die bisherige Praxis in wesentlichen Teilen nicht als „fachlich gut“ qualifiziert werden kann. Offensichtlich haben die bisherigen gesetzlichen Definitionen keinen ausreichenden Rahmen gesetzt, naturschädigende Nutzungsweisen zu verhindern.</w:t>
      </w:r>
    </w:p>
    <w:p>
      <w:pPr>
        <w:pStyle w:val="Normal"/>
        <w:rPr>
          <w:sz w:val="24"/>
        </w:rPr>
      </w:pPr>
      <w:r>
        <w:rPr>
          <w:sz w:val="24"/>
        </w:rPr>
      </w:r>
    </w:p>
    <w:p>
      <w:pPr>
        <w:pStyle w:val="Normal"/>
        <w:rPr>
          <w:sz w:val="24"/>
        </w:rPr>
      </w:pPr>
      <w:r>
        <w:rPr>
          <w:sz w:val="24"/>
        </w:rPr>
        <w:t>5.</w:t>
      </w:r>
    </w:p>
    <w:p>
      <w:pPr>
        <w:pStyle w:val="Normal"/>
        <w:rPr>
          <w:sz w:val="24"/>
        </w:rPr>
      </w:pPr>
      <w:r>
        <w:rPr>
          <w:sz w:val="24"/>
        </w:rPr>
        <w:t>Auf der Ebene eines bundesweiten Rahmengesetzes sind nur vergleichsweise allgemeine Definitionen möglich (siehe Nr. 1). Für die Landwirtschaft wurde in §5, Abs. (3) ein sachgerechter Weg eingeschlagen. Vergleichbare Kriterienkataloge sollten auch für die anderen Nutzungstypen festgelegt werden. Für die praktische Umsetzung sind jedoch weitaus differenziertere und vor allem regional angepaßte Festlegungen erforderlich. Die entsprechenden Methoden über regionale landschaftliche Leitbilder, Naturschutz-Qualitätsziele, Bewertungsalgorithmen und – für Zusatzleistungen – Honorierungsalgorithmen liegen vor und können kurzfristig in untergesetzlichen Regelwerken und/oder in der Landschaftsplanung umgesetzt werden.</w:t>
      </w:r>
    </w:p>
    <w:p>
      <w:pPr>
        <w:pStyle w:val="Normal"/>
        <w:rPr>
          <w:sz w:val="24"/>
        </w:rPr>
      </w:pPr>
      <w:r>
        <w:rPr>
          <w:sz w:val="24"/>
        </w:rPr>
      </w:r>
    </w:p>
    <w:p>
      <w:pPr>
        <w:pStyle w:val="Normal"/>
        <w:rPr>
          <w:sz w:val="24"/>
        </w:rPr>
      </w:pPr>
      <w:r>
        <w:rPr>
          <w:sz w:val="24"/>
        </w:rPr>
        <w:t>In §5 fehlt Sport als Nutzungsform. Zwar wird nicht verkannt, daß sportliche Betätigung im Freien als Teil der naturgebundenen Erholung grundsätzlich im Einklang mit den Zielen des §1 steht. Allerdings haben sich in den letzten Jahren in großem Umfang Sportarten entwickelt, die Natur und Landschaften deutlich belasten und im Einzelfall zu erheblichen und nachhaltigen Eingriffen führen. Es besteht somit ähnlicher Definitionsbedarf einer „guten fachlichen Praxis“ wie bei anderen Formen der Naturnutzung.</w:t>
      </w:r>
    </w:p>
    <w:p>
      <w:pPr>
        <w:pStyle w:val="Normal"/>
        <w:rPr>
          <w:sz w:val="24"/>
        </w:rPr>
      </w:pPr>
      <w:r>
        <w:rPr>
          <w:sz w:val="24"/>
        </w:rPr>
      </w:r>
    </w:p>
    <w:p>
      <w:pPr>
        <w:pStyle w:val="Normal"/>
        <w:rPr>
          <w:sz w:val="24"/>
        </w:rPr>
      </w:pPr>
      <w:r>
        <w:rPr>
          <w:sz w:val="24"/>
        </w:rPr>
        <w:t>6.</w:t>
      </w:r>
    </w:p>
    <w:p>
      <w:pPr>
        <w:pStyle w:val="Normal"/>
        <w:rPr>
          <w:sz w:val="24"/>
        </w:rPr>
      </w:pPr>
      <w:r>
        <w:rPr>
          <w:sz w:val="24"/>
        </w:rPr>
        <w:t>Siehe Nr. 2.</w:t>
      </w:r>
    </w:p>
    <w:p>
      <w:pPr>
        <w:pStyle w:val="Normal"/>
        <w:rPr>
          <w:sz w:val="24"/>
        </w:rPr>
      </w:pPr>
      <w:r>
        <w:rPr>
          <w:sz w:val="24"/>
        </w:rPr>
      </w:r>
    </w:p>
    <w:p>
      <w:pPr>
        <w:pStyle w:val="Normal"/>
        <w:rPr>
          <w:sz w:val="24"/>
        </w:rPr>
      </w:pPr>
      <w:r>
        <w:rPr>
          <w:sz w:val="24"/>
        </w:rPr>
        <w:t>7.</w:t>
      </w:r>
    </w:p>
    <w:p>
      <w:pPr>
        <w:pStyle w:val="Normal"/>
        <w:rPr>
          <w:sz w:val="24"/>
        </w:rPr>
      </w:pPr>
      <w:r>
        <w:rPr>
          <w:sz w:val="24"/>
        </w:rPr>
        <w:t>Siehe Nr. 2.</w:t>
      </w:r>
    </w:p>
    <w:p>
      <w:pPr>
        <w:pStyle w:val="Normal"/>
        <w:rPr>
          <w:sz w:val="24"/>
        </w:rPr>
      </w:pPr>
      <w:r>
        <w:rPr>
          <w:sz w:val="24"/>
        </w:rPr>
      </w:r>
    </w:p>
    <w:p>
      <w:pPr>
        <w:pStyle w:val="Normal"/>
        <w:rPr>
          <w:sz w:val="24"/>
        </w:rPr>
      </w:pPr>
      <w:r>
        <w:rPr>
          <w:sz w:val="24"/>
        </w:rPr>
        <w:t>8.</w:t>
      </w:r>
    </w:p>
    <w:p>
      <w:pPr>
        <w:pStyle w:val="Normal"/>
        <w:rPr>
          <w:sz w:val="24"/>
        </w:rPr>
      </w:pPr>
      <w:r>
        <w:rPr>
          <w:sz w:val="24"/>
        </w:rPr>
        <w:t>Ein ausgesprochen vorsichtiger Umgang bei der Ausbringung von gentechnisch veränderten Organismen in der freien Natur ist angezeigt. Insbesondere ist über evtl. Langzeitrisiken noch viel zu wenig bekannt. Ein generelles Verbot gentechnisch veränderter Organismen in der Landwirtschaft läßt sich hieraus allerdings m.E. nicht herleiten. Jedoch müssen die Zulassungs- und Anwendungsregeln wesentlich verbessert werden. Aufzunehmen ist ein generelles Verbot zu Ausbringung gentechnisch veränderter Organismen in Nationalparken, Naturschutzgebieten, Kern- und Pflegezonen von Biosphärenreservaten, Naturdenkmalen und geschützten Landschaftsbestandteilen.</w:t>
      </w:r>
    </w:p>
    <w:p>
      <w:pPr>
        <w:pStyle w:val="Normal"/>
        <w:rPr>
          <w:rFonts w:eastAsia="Arial"/>
          <w:sz w:val="24"/>
        </w:rPr>
      </w:pPr>
      <w:r>
        <w:rPr>
          <w:rFonts w:eastAsia="Arial"/>
          <w:sz w:val="24"/>
        </w:rPr>
        <w:t xml:space="preserve">                </w:t>
      </w:r>
    </w:p>
    <w:p>
      <w:pPr>
        <w:pStyle w:val="Normal"/>
        <w:rPr>
          <w:sz w:val="24"/>
        </w:rPr>
      </w:pPr>
      <w:r>
        <w:rPr>
          <w:sz w:val="24"/>
        </w:rPr>
        <w:t>9.</w:t>
      </w:r>
    </w:p>
    <w:p>
      <w:pPr>
        <w:pStyle w:val="Normal"/>
        <w:rPr>
          <w:sz w:val="24"/>
        </w:rPr>
      </w:pPr>
      <w:r>
        <w:rPr>
          <w:sz w:val="24"/>
        </w:rPr>
        <w:t>Eine Beeinträchtigung der wirtschaftlichen Rahmenbedingungen wird nur dann gesehen, wenn Nutzungsformen verwirklicht werden sollen, die bewußt Naturschäden in Kauf nehmen. Dies würde aber das Naturschutzgesetz als solches „ad absurdum“ führen.</w:t>
      </w:r>
    </w:p>
    <w:p>
      <w:pPr>
        <w:pStyle w:val="Normal"/>
        <w:rPr>
          <w:sz w:val="24"/>
        </w:rPr>
      </w:pPr>
      <w:r>
        <w:rPr>
          <w:sz w:val="24"/>
        </w:rPr>
      </w:r>
    </w:p>
    <w:p>
      <w:pPr>
        <w:pStyle w:val="Normal"/>
        <w:rPr>
          <w:sz w:val="24"/>
        </w:rPr>
      </w:pPr>
      <w:r>
        <w:rPr>
          <w:sz w:val="24"/>
        </w:rPr>
        <w:t>10.</w:t>
      </w:r>
    </w:p>
    <w:p>
      <w:pPr>
        <w:pStyle w:val="Normal"/>
        <w:rPr>
          <w:sz w:val="24"/>
        </w:rPr>
      </w:pPr>
      <w:r>
        <w:rPr>
          <w:sz w:val="24"/>
        </w:rPr>
        <w:t xml:space="preserve">Derartige Nachteile werden nicht gesehen. Vielmehr ist zu erwarten, daß durch den Nachweis besonders naturschonender Produktion höhere Marktpreise erzielt werden können. </w:t>
      </w:r>
    </w:p>
    <w:p>
      <w:pPr>
        <w:pStyle w:val="Normal"/>
        <w:rPr>
          <w:rFonts w:eastAsia="Arial"/>
          <w:sz w:val="24"/>
        </w:rPr>
      </w:pPr>
      <w:r>
        <w:rPr>
          <w:rFonts w:eastAsia="Arial"/>
          <w:sz w:val="24"/>
        </w:rPr>
        <w:t xml:space="preserve">  </w:t>
      </w:r>
    </w:p>
    <w:p>
      <w:pPr>
        <w:pStyle w:val="Normal"/>
        <w:rPr>
          <w:sz w:val="24"/>
        </w:rPr>
      </w:pPr>
      <w:r>
        <w:rPr>
          <w:sz w:val="24"/>
        </w:rPr>
        <w:t>11.</w:t>
      </w:r>
    </w:p>
    <w:p>
      <w:pPr>
        <w:pStyle w:val="Normal"/>
        <w:rPr>
          <w:sz w:val="24"/>
        </w:rPr>
      </w:pPr>
      <w:r>
        <w:rPr>
          <w:sz w:val="24"/>
        </w:rPr>
        <w:t>Siehe Nr. 10. Es stellt sich die grundsätzliche Frage, ob sich Land- und Forstwirtschaft weiterhin ausschließlich an der Weltmarktsituation orientieren sollten. Erforderlich sind hierzu allerdings flankierende Maßnahmen der Bundesregierung in Bezug auf die EU-Agrarpolitik.</w:t>
      </w:r>
    </w:p>
    <w:p>
      <w:pPr>
        <w:pStyle w:val="Normal"/>
        <w:rPr>
          <w:sz w:val="24"/>
        </w:rPr>
      </w:pPr>
      <w:r>
        <w:rPr>
          <w:sz w:val="24"/>
        </w:rPr>
      </w:r>
    </w:p>
    <w:p>
      <w:pPr>
        <w:pStyle w:val="Normal"/>
        <w:rPr>
          <w:sz w:val="24"/>
        </w:rPr>
      </w:pPr>
      <w:r>
        <w:rPr>
          <w:sz w:val="24"/>
        </w:rPr>
        <w:t xml:space="preserve">12. </w:t>
      </w:r>
    </w:p>
    <w:p>
      <w:pPr>
        <w:pStyle w:val="Normal"/>
        <w:rPr>
          <w:sz w:val="24"/>
        </w:rPr>
      </w:pPr>
      <w:r>
        <w:rPr>
          <w:sz w:val="24"/>
        </w:rPr>
        <w:t>Eine klarere Definition ist nur auf regionaler oder lokaler Ebene sinnvoll, da die Einflußbereiche sehr stark von der örtlichen Situation abhängen. Auch aus diesem Grund sind untergesetzliche Präzisierungen der guten fachlichen Praxis dringend erforderlich (siehe Nr. 5).</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Dies ist nicht der Fall, wenn die Kataloge der honorierbaren Leistungen entsprechend erweitert werden. Dies ist anzustreben. </w:t>
      </w:r>
    </w:p>
    <w:p>
      <w:pPr>
        <w:pStyle w:val="Normal"/>
        <w:rPr>
          <w:sz w:val="24"/>
        </w:rPr>
      </w:pPr>
      <w:r>
        <w:rPr>
          <w:sz w:val="24"/>
        </w:rPr>
      </w:r>
    </w:p>
    <w:p>
      <w:pPr>
        <w:pStyle w:val="Normal"/>
        <w:rPr>
          <w:sz w:val="24"/>
        </w:rPr>
      </w:pPr>
      <w:r>
        <w:rPr>
          <w:sz w:val="24"/>
        </w:rPr>
        <w:t>15.</w:t>
      </w:r>
    </w:p>
    <w:p>
      <w:pPr>
        <w:pStyle w:val="Normal"/>
        <w:rPr>
          <w:sz w:val="24"/>
        </w:rPr>
      </w:pPr>
      <w:r>
        <w:rPr>
          <w:sz w:val="24"/>
        </w:rPr>
        <w:t>Eine schlagspezifische Dokumention ist unabdingbar, da die Wirkungen stofflicher Applikationen nur standort- und damit schlagspezifisch beurteilt werden können. Es ist unstrittig, daß damit ein nennenswerter Aufwand verbunden ist. Derartige Karteien sind jedoch – über den hier in Frage stehenden Anlaß hinaus – wesentliches Element einer ordnungsgemäßen Betriebsführung, wie sie in anderen Produktionsbereichen (z.B. Industrie) längst üblich ist.</w:t>
      </w:r>
    </w:p>
    <w:p>
      <w:pPr>
        <w:pStyle w:val="Normal"/>
        <w:rPr>
          <w:sz w:val="24"/>
        </w:rPr>
      </w:pPr>
      <w:r>
        <w:rPr>
          <w:sz w:val="24"/>
        </w:rPr>
      </w:r>
    </w:p>
    <w:p>
      <w:pPr>
        <w:pStyle w:val="Normal"/>
        <w:rPr>
          <w:sz w:val="24"/>
        </w:rPr>
      </w:pPr>
      <w:r>
        <w:rPr>
          <w:sz w:val="24"/>
        </w:rPr>
        <w:t>16.</w:t>
      </w:r>
    </w:p>
    <w:p>
      <w:pPr>
        <w:pStyle w:val="Normal"/>
        <w:rPr>
          <w:sz w:val="24"/>
        </w:rPr>
      </w:pPr>
      <w:r>
        <w:rPr>
          <w:sz w:val="24"/>
        </w:rPr>
        <w:t>Siehe Nr. 15.</w:t>
      </w:r>
    </w:p>
    <w:p>
      <w:pPr>
        <w:pStyle w:val="Normal"/>
        <w:rPr>
          <w:sz w:val="24"/>
        </w:rPr>
      </w:pPr>
      <w:r>
        <w:rPr>
          <w:sz w:val="24"/>
        </w:rPr>
      </w:r>
    </w:p>
    <w:p>
      <w:pPr>
        <w:pStyle w:val="Normal"/>
        <w:rPr>
          <w:sz w:val="24"/>
        </w:rPr>
      </w:pPr>
      <w:r>
        <w:rPr>
          <w:sz w:val="24"/>
        </w:rPr>
        <w:t>17.</w:t>
      </w:r>
    </w:p>
    <w:p>
      <w:pPr>
        <w:pStyle w:val="Normal"/>
        <w:rPr>
          <w:sz w:val="24"/>
        </w:rPr>
      </w:pPr>
      <w:r>
        <w:rPr>
          <w:sz w:val="24"/>
        </w:rPr>
        <w:t>Ein generelles Kahlschlagverbot bedarf in der Tat weiterer Diskussion. Eine sachgerechte Differenzierung ist jedoch nur dann möglich, wenn die Festlegungen zur Forstwirtschaft einen ähnlichen Differenzierungsgrad erreichen, wie er in Abs. (3) für die Landwirtschaft bereits vorgegeben ist (Kriterienkatalog). Im übrigen würde die vorgeschlagene Regelung Kahlschläge nicht generell verbieten sondern sie lediglich dem Genehmigungsvorbehalt als Eingriff nach § 18 ff. unterstellen.</w:t>
      </w:r>
    </w:p>
    <w:p>
      <w:pPr>
        <w:pStyle w:val="Normal"/>
        <w:rPr>
          <w:sz w:val="24"/>
        </w:rPr>
      </w:pPr>
      <w:r>
        <w:rPr>
          <w:sz w:val="24"/>
        </w:rPr>
      </w:r>
    </w:p>
    <w:p>
      <w:pPr>
        <w:pStyle w:val="Normal"/>
        <w:rPr>
          <w:sz w:val="24"/>
        </w:rPr>
      </w:pPr>
      <w:r>
        <w:rPr>
          <w:sz w:val="24"/>
        </w:rPr>
        <w:t>18.</w:t>
      </w:r>
    </w:p>
    <w:p>
      <w:pPr>
        <w:pStyle w:val="Normal"/>
        <w:rPr>
          <w:sz w:val="24"/>
        </w:rPr>
      </w:pPr>
      <w:r>
        <w:rPr>
          <w:sz w:val="24"/>
        </w:rPr>
        <w:t xml:space="preserve">Es ist dringend anzustreben, daß die Länder entsprechend handeln. Hierzu wird in §5, Abs. (2) die Ergänzung vorgeschlagen: „[Die Länder ...Fischereiwirtschaft] ..., die über die gute fachliche Praxis hinausgehen.“       </w:t>
      </w:r>
    </w:p>
    <w:p>
      <w:pPr>
        <w:pStyle w:val="Normal"/>
        <w:rPr>
          <w:sz w:val="24"/>
        </w:rPr>
      </w:pPr>
      <w:r>
        <w:rPr>
          <w:sz w:val="24"/>
        </w:rPr>
      </w:r>
    </w:p>
    <w:p>
      <w:pPr>
        <w:pStyle w:val="Normal"/>
        <w:rPr>
          <w:sz w:val="24"/>
        </w:rPr>
      </w:pPr>
      <w:r>
        <w:rPr>
          <w:sz w:val="24"/>
        </w:rPr>
        <w:t>19.</w:t>
      </w:r>
    </w:p>
    <w:p>
      <w:pPr>
        <w:pStyle w:val="Normal"/>
        <w:rPr>
          <w:sz w:val="24"/>
        </w:rPr>
      </w:pPr>
      <w:r>
        <w:rPr>
          <w:sz w:val="24"/>
        </w:rPr>
        <w:t xml:space="preserve">Es ist auf eine bundeseinheitliche Interpretation der „guten fachlichen Praxis“ sowie auf vergleichbare Spektren honorierungsfähiger Zusatzleistungen hinzuwirken. </w:t>
      </w:r>
    </w:p>
    <w:p>
      <w:pPr>
        <w:pStyle w:val="Normal"/>
        <w:rPr>
          <w:sz w:val="24"/>
        </w:rPr>
      </w:pPr>
      <w:r>
        <w:rPr>
          <w:sz w:val="24"/>
        </w:rPr>
      </w:r>
    </w:p>
    <w:p>
      <w:pPr>
        <w:pStyle w:val="Normal"/>
        <w:rPr>
          <w:sz w:val="24"/>
        </w:rPr>
      </w:pPr>
      <w:r>
        <w:rPr>
          <w:sz w:val="24"/>
        </w:rPr>
        <w:t>20.</w:t>
      </w:r>
    </w:p>
    <w:p>
      <w:pPr>
        <w:pStyle w:val="Normal"/>
        <w:rPr>
          <w:sz w:val="24"/>
        </w:rPr>
      </w:pPr>
      <w:r>
        <w:rPr>
          <w:sz w:val="24"/>
        </w:rPr>
        <w:t>Siehe Nr. 19.</w:t>
      </w:r>
    </w:p>
    <w:p>
      <w:pPr>
        <w:pStyle w:val="Normal"/>
        <w:rPr>
          <w:sz w:val="24"/>
        </w:rPr>
      </w:pPr>
      <w:r>
        <w:rPr>
          <w:sz w:val="24"/>
        </w:rPr>
      </w:r>
    </w:p>
    <w:p>
      <w:pPr>
        <w:pStyle w:val="Normal"/>
        <w:rPr>
          <w:sz w:val="24"/>
        </w:rPr>
      </w:pPr>
      <w:r>
        <w:rPr>
          <w:sz w:val="24"/>
        </w:rPr>
        <w:t>21.</w:t>
      </w:r>
    </w:p>
    <w:p>
      <w:pPr>
        <w:pStyle w:val="Normal"/>
        <w:rPr>
          <w:sz w:val="24"/>
        </w:rPr>
      </w:pPr>
      <w:r>
        <w:rPr>
          <w:sz w:val="24"/>
        </w:rPr>
        <w:t>Siehe Nr. 19.</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V. Vertragsnaturschutz und Eigentum</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Entsprechende Verträge können m.E. aus der Sache heraus nur befristet geschlossen werden. Richtig ist allerdings, daß die Laufzeiten der Verträge bisher deutlich zu kurz waren. Aufgrund der Unsicherheit über die Fortführung der Verträge ist nachvollziehbar, daß viele Landwirte die Struktur ihrer Betriebe nicht auf diese Einkommensquelle umgestellt haben. Die Kurzfristigkeit der Verträge ist ein entscheidender Grund dafür, daß es bisher kaum gelungen ist, Naturschutzmaßnahmen als neuartige Leistung der Landwirtschaft wirklich in die Betriebe zu integrieren.</w:t>
      </w:r>
    </w:p>
    <w:p>
      <w:pPr>
        <w:pStyle w:val="Normal"/>
        <w:rPr>
          <w:sz w:val="24"/>
        </w:rPr>
      </w:pPr>
      <w:r>
        <w:rPr>
          <w:sz w:val="24"/>
        </w:rPr>
      </w:r>
    </w:p>
    <w:p>
      <w:pPr>
        <w:pStyle w:val="Normal"/>
        <w:rPr>
          <w:sz w:val="24"/>
        </w:rPr>
      </w:pPr>
      <w:r>
        <w:rPr>
          <w:sz w:val="24"/>
        </w:rPr>
        <w:t>2.</w:t>
      </w:r>
    </w:p>
    <w:p>
      <w:pPr>
        <w:pStyle w:val="Normal"/>
        <w:rPr>
          <w:sz w:val="24"/>
        </w:rPr>
      </w:pPr>
      <w:r>
        <w:rPr>
          <w:sz w:val="24"/>
        </w:rPr>
        <w:t>Grundsätzlich ja, jedoch sollten Wirtschaftsförderung (insbesondere auch Agrarsubventionen) und einzelvertragliche Vereinbarungen wesentlich enger miteinander verzahnt werden. Im bestehenden Nebeneinander behindern sich Subventionen und Vertragsnaturschutz teilweise gegenseitig.</w:t>
      </w:r>
    </w:p>
    <w:p>
      <w:pPr>
        <w:pStyle w:val="Normal"/>
        <w:rPr>
          <w:sz w:val="24"/>
        </w:rPr>
      </w:pPr>
      <w:r>
        <w:rPr>
          <w:sz w:val="24"/>
        </w:rPr>
      </w:r>
    </w:p>
    <w:p>
      <w:pPr>
        <w:pStyle w:val="Normal"/>
        <w:rPr>
          <w:sz w:val="24"/>
        </w:rPr>
      </w:pPr>
      <w:r>
        <w:rPr>
          <w:sz w:val="24"/>
        </w:rPr>
        <w:t>3.</w:t>
      </w:r>
    </w:p>
    <w:p>
      <w:pPr>
        <w:pStyle w:val="Normal"/>
        <w:rPr>
          <w:sz w:val="24"/>
        </w:rPr>
      </w:pPr>
      <w:r>
        <w:rPr>
          <w:sz w:val="24"/>
        </w:rPr>
        <w:t>Die Frage ist mir nicht verständlich. Wo soll das verankert werden?</w:t>
      </w:r>
    </w:p>
    <w:p>
      <w:pPr>
        <w:pStyle w:val="Normal"/>
        <w:rPr>
          <w:sz w:val="24"/>
        </w:rPr>
      </w:pPr>
      <w:r>
        <w:rPr>
          <w:sz w:val="24"/>
        </w:rPr>
      </w:r>
    </w:p>
    <w:p>
      <w:pPr>
        <w:pStyle w:val="Normal"/>
        <w:rPr>
          <w:sz w:val="24"/>
        </w:rPr>
      </w:pPr>
      <w:r>
        <w:rPr>
          <w:sz w:val="24"/>
        </w:rPr>
        <w:t>4.</w:t>
      </w:r>
    </w:p>
    <w:p>
      <w:pPr>
        <w:pStyle w:val="Normal"/>
        <w:rPr>
          <w:sz w:val="24"/>
        </w:rPr>
      </w:pPr>
      <w:r>
        <w:rPr>
          <w:sz w:val="24"/>
        </w:rPr>
        <w:t>Ja. Siehe auch Nr. 5.</w:t>
      </w:r>
    </w:p>
    <w:p>
      <w:pPr>
        <w:pStyle w:val="Normal"/>
        <w:rPr>
          <w:sz w:val="24"/>
        </w:rPr>
      </w:pPr>
      <w:r>
        <w:rPr>
          <w:sz w:val="24"/>
        </w:rPr>
      </w:r>
    </w:p>
    <w:p>
      <w:pPr>
        <w:pStyle w:val="Normal"/>
        <w:rPr>
          <w:sz w:val="24"/>
        </w:rPr>
      </w:pPr>
      <w:r>
        <w:rPr>
          <w:sz w:val="24"/>
        </w:rPr>
        <w:t>5.</w:t>
      </w:r>
    </w:p>
    <w:p>
      <w:pPr>
        <w:pStyle w:val="Normal"/>
        <w:rPr>
          <w:sz w:val="24"/>
        </w:rPr>
      </w:pPr>
      <w:r>
        <w:rPr>
          <w:sz w:val="24"/>
        </w:rPr>
        <w:t xml:space="preserve">Vertragsnaturschutz ist aus den genannten Gründen ein sinnvolles Instrument. Es ist in diesem Kontext aber nur eines von mehreren Möglichkeiten, eine höhere Akzeptanz von Naturschutzzielen in Öffentlichkeit und bei Nutzern zu erreichen. Neben freiwilligen Vereinbarungen ist hier vor allem die kommunale Verantwortung für die Natur zu stärken. </w:t>
      </w:r>
    </w:p>
    <w:p>
      <w:pPr>
        <w:pStyle w:val="Normal"/>
        <w:rPr>
          <w:sz w:val="24"/>
        </w:rPr>
      </w:pPr>
      <w:r>
        <w:rPr>
          <w:sz w:val="24"/>
        </w:rPr>
      </w:r>
    </w:p>
    <w:p>
      <w:pPr>
        <w:pStyle w:val="Normal"/>
        <w:rPr>
          <w:sz w:val="24"/>
        </w:rPr>
      </w:pPr>
      <w:r>
        <w:rPr>
          <w:sz w:val="24"/>
        </w:rPr>
        <w:t>6.</w:t>
      </w:r>
    </w:p>
    <w:p>
      <w:pPr>
        <w:pStyle w:val="Normal"/>
        <w:rPr>
          <w:sz w:val="24"/>
        </w:rPr>
      </w:pPr>
      <w:r>
        <w:rPr>
          <w:sz w:val="24"/>
        </w:rPr>
        <w:t>Es ist zu prüfen, in wieweit der Bund aufgrund der föderalen Struktur zu Vertragsnaturschutz, freiwilligen Vereinbarungen und anderen flexiblen Instrumenten des Naturschutzes überhaupt Aussagen machen kann. Im Grundsatz ist der Auffassung zuzustimmen, daß der Naturschutz weitaus stärker als bisher auf solche Instrumente Wert legen sollte. Allerdings darf dies nicht zu einer Aushöhlung der gleichermaßen erforderlichen hoheitlichen Regelungen führen.</w:t>
      </w:r>
    </w:p>
    <w:p>
      <w:pPr>
        <w:pStyle w:val="Normal"/>
        <w:rPr>
          <w:sz w:val="24"/>
        </w:rPr>
      </w:pPr>
      <w:r>
        <w:rPr>
          <w:sz w:val="24"/>
        </w:rPr>
      </w:r>
    </w:p>
    <w:p>
      <w:pPr>
        <w:pStyle w:val="Normal"/>
        <w:rPr>
          <w:sz w:val="24"/>
        </w:rPr>
      </w:pPr>
      <w:r>
        <w:rPr>
          <w:sz w:val="24"/>
        </w:rPr>
        <w:t>7.-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Vertragsnaturschutz kann die bestehenden hoheitlichen Regelungen allenfalls ergänzen, nicht aber ersetzen. Für Kernflächen und Schutzgebiete mit dem Ziel einer natürlichen Entwicklung kommt er wohl nur im Einzelfall in Frage. Als Steuerinstrument für eine naturnahe Bewirtschaftung auf großer Fläche fehlen ausreichende Mittel, und es steht außerdem in Frage ob das Instrument einzelvertraglicher Bindungen (einschl. der erforderlichen Kontrolle) dann nicht einen zu hohen Verwaltungsaufwand bedingen würde. </w:t>
      </w:r>
    </w:p>
    <w:p>
      <w:pPr>
        <w:pStyle w:val="Normal"/>
        <w:rPr>
          <w:sz w:val="24"/>
        </w:rPr>
      </w:pPr>
      <w:r>
        <w:rPr>
          <w:sz w:val="24"/>
        </w:rPr>
      </w:r>
    </w:p>
    <w:p>
      <w:pPr>
        <w:pStyle w:val="Normal"/>
        <w:rPr>
          <w:sz w:val="24"/>
        </w:rPr>
      </w:pPr>
      <w:r>
        <w:rPr>
          <w:sz w:val="24"/>
        </w:rPr>
        <w:t>15.</w:t>
      </w:r>
    </w:p>
    <w:p>
      <w:pPr>
        <w:pStyle w:val="Normal"/>
        <w:rPr>
          <w:sz w:val="24"/>
        </w:rPr>
      </w:pPr>
      <w:r>
        <w:rPr>
          <w:sz w:val="24"/>
        </w:rPr>
        <w:t>Uneingeschränkt ja.</w:t>
      </w:r>
    </w:p>
    <w:p>
      <w:pPr>
        <w:pStyle w:val="Normal"/>
        <w:rPr>
          <w:sz w:val="24"/>
        </w:rPr>
      </w:pPr>
      <w:r>
        <w:rPr>
          <w:sz w:val="24"/>
        </w:rPr>
      </w:r>
    </w:p>
    <w:p>
      <w:pPr>
        <w:pStyle w:val="Normal"/>
        <w:rPr>
          <w:sz w:val="24"/>
        </w:rPr>
      </w:pPr>
      <w:r>
        <w:rPr>
          <w:sz w:val="24"/>
        </w:rPr>
        <w:t>16.</w:t>
      </w:r>
    </w:p>
    <w:p>
      <w:pPr>
        <w:pStyle w:val="Normal"/>
        <w:rPr>
          <w:sz w:val="24"/>
        </w:rPr>
      </w:pPr>
      <w:r>
        <w:rPr>
          <w:sz w:val="24"/>
        </w:rPr>
        <w:t>Nur dann, wenn der Vertragsnaturschutz durch zusätzliche Maßnahmen der Akzeptanzförderung des Naturschutzes flankiert wird.</w:t>
      </w:r>
    </w:p>
    <w:p>
      <w:pPr>
        <w:pStyle w:val="Normal"/>
        <w:rPr>
          <w:sz w:val="24"/>
        </w:rPr>
      </w:pPr>
      <w:r>
        <w:rPr>
          <w:sz w:val="24"/>
        </w:rPr>
      </w:r>
    </w:p>
    <w:p>
      <w:pPr>
        <w:pStyle w:val="Normal"/>
        <w:rPr>
          <w:sz w:val="24"/>
        </w:rPr>
      </w:pPr>
      <w:r>
        <w:rPr>
          <w:sz w:val="24"/>
        </w:rPr>
        <w:t>17.</w:t>
      </w:r>
    </w:p>
    <w:p>
      <w:pPr>
        <w:pStyle w:val="Normal"/>
        <w:rPr>
          <w:sz w:val="24"/>
        </w:rPr>
      </w:pPr>
      <w:r>
        <w:rPr>
          <w:sz w:val="24"/>
        </w:rPr>
        <w:t>Die Beurteilung dieses Sachverhaltes ist in hohem Ausmaß regionsabhängig. In manchen Gebieten werden hierdurch dem Naturschutz entscheidende neue Optionen eröffnet, in anderen muß auch er an einer Weiternutzung mit dem Ziel reich strukturierter Mosaiklandschaften interessiert sein. Geeignete Ebene für die diesbezügliche Zielbestimmung ist der Landschaftsrahmenplan.</w:t>
      </w:r>
    </w:p>
    <w:p>
      <w:pPr>
        <w:pStyle w:val="Normal"/>
        <w:rPr>
          <w:sz w:val="24"/>
        </w:rPr>
      </w:pPr>
      <w:r>
        <w:rPr>
          <w:sz w:val="24"/>
        </w:rPr>
      </w:r>
    </w:p>
    <w:p>
      <w:pPr>
        <w:pStyle w:val="Normal"/>
        <w:rPr>
          <w:sz w:val="24"/>
        </w:rPr>
      </w:pPr>
      <w:r>
        <w:rPr>
          <w:sz w:val="24"/>
        </w:rPr>
        <w:t>18.</w:t>
      </w:r>
    </w:p>
    <w:p>
      <w:pPr>
        <w:pStyle w:val="Normal"/>
        <w:rPr/>
      </w:pPr>
      <w:r>
        <w:rPr>
          <w:sz w:val="24"/>
        </w:rPr>
        <w:t xml:space="preserve">Relativ hoch. Vor allem aber stellt sich die Frage, </w:t>
      </w:r>
      <w:r>
        <w:rPr>
          <w:sz w:val="24"/>
          <w:u w:val="single"/>
        </w:rPr>
        <w:t>wer</w:t>
      </w:r>
      <w:r>
        <w:rPr>
          <w:sz w:val="24"/>
        </w:rPr>
        <w:t xml:space="preserve"> diese Pflege übernehmen könnte, wenn eine derartige Entwicklung tatsächlich großflächig einsetzen sollte (ist bisher kaum der Fall).    </w:t>
      </w:r>
    </w:p>
    <w:p>
      <w:pPr>
        <w:pStyle w:val="Normal"/>
        <w:rPr>
          <w:rFonts w:eastAsia="Arial"/>
          <w:sz w:val="24"/>
        </w:rPr>
      </w:pPr>
      <w:r>
        <w:rPr>
          <w:rFonts w:eastAsia="Arial"/>
          <w:sz w:val="24"/>
        </w:rPr>
        <w:t xml:space="preserve">   </w:t>
      </w:r>
    </w:p>
    <w:p>
      <w:pPr>
        <w:pStyle w:val="Normal"/>
        <w:rPr>
          <w:sz w:val="24"/>
        </w:rPr>
      </w:pPr>
      <w:r>
        <w:rPr>
          <w:sz w:val="24"/>
        </w:rPr>
        <w:t>19.</w:t>
      </w:r>
    </w:p>
    <w:p>
      <w:pPr>
        <w:pStyle w:val="Normal"/>
        <w:rPr>
          <w:sz w:val="24"/>
        </w:rPr>
      </w:pPr>
      <w:r>
        <w:rPr>
          <w:sz w:val="24"/>
        </w:rPr>
        <w:t>Ein derartiger Ausgleich ist erforderlich. Die Mittel könnten durch Umorientierung der Agrarförderung, Integration der Umwelt-Agrarmaßnahmen in die normale Förderung und Bindung an aktive Naturschutzleistungen bereitgestellt werden.</w:t>
      </w:r>
    </w:p>
    <w:p>
      <w:pPr>
        <w:pStyle w:val="Normal"/>
        <w:rPr>
          <w:sz w:val="24"/>
        </w:rPr>
      </w:pPr>
      <w:r>
        <w:rPr>
          <w:sz w:val="24"/>
        </w:rPr>
      </w:r>
    </w:p>
    <w:p>
      <w:pPr>
        <w:pStyle w:val="Normal"/>
        <w:rPr>
          <w:sz w:val="24"/>
        </w:rPr>
      </w:pPr>
      <w:r>
        <w:rPr>
          <w:sz w:val="24"/>
        </w:rPr>
        <w:t>20.</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 Verbandsklage</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I. Allgemeines</w:t>
      </w:r>
    </w:p>
    <w:p>
      <w:pPr>
        <w:pStyle w:val="Normal"/>
        <w:rPr>
          <w:sz w:val="24"/>
        </w:rPr>
      </w:pPr>
      <w:r>
        <w:rPr>
          <w:sz w:val="24"/>
        </w:rPr>
        <w:t xml:space="preserve">-                </w:t>
      </w:r>
      <w:r>
        <w:br w:type="page"/>
      </w:r>
    </w:p>
    <w:p>
      <w:pPr>
        <w:pStyle w:val="Firmenname"/>
        <w:rPr/>
      </w:pPr>
      <w:r>
        <w:rPr/>
        <w:t>Rechtsanwalt Wolf Müller</w:t>
      </w:r>
    </w:p>
    <w:p>
      <w:pPr>
        <w:pStyle w:val="Absender"/>
        <w:rPr>
          <w:sz w:val="24"/>
        </w:rPr>
      </w:pPr>
      <w:r>
        <w:rPr>
          <w:sz w:val="24"/>
        </w:rPr>
        <w:t>Kochstraße 66</w:t>
      </w:r>
    </w:p>
    <w:p>
      <w:pPr>
        <w:pStyle w:val="Absender"/>
        <w:rPr>
          <w:sz w:val="24"/>
        </w:rPr>
      </w:pPr>
      <w:r>
        <w:rPr>
          <w:sz w:val="24"/>
        </w:rPr>
        <w:t>10969 Berlin</w:t>
      </w:r>
    </w:p>
    <w:p>
      <w:pPr>
        <w:pStyle w:val="TextBody"/>
        <w:rPr>
          <w:sz w:val="24"/>
        </w:rPr>
      </w:pPr>
      <w:r>
        <w:rPr>
          <w:sz w:val="24"/>
        </w:rPr>
      </w:r>
    </w:p>
    <w:p>
      <w:pPr>
        <w:pStyle w:val="Normal"/>
        <w:rPr/>
      </w:pPr>
      <w:r>
        <w:rPr/>
        <w:t>Herrn MdB</w:t>
      </w:r>
    </w:p>
    <w:p>
      <w:pPr>
        <w:pStyle w:val="Normal"/>
        <w:rPr/>
      </w:pPr>
      <w:r>
        <w:rPr/>
        <w:t>Christoph Matschie</w:t>
      </w:r>
    </w:p>
    <w:p>
      <w:pPr>
        <w:pStyle w:val="Normal"/>
        <w:rPr/>
      </w:pPr>
      <w:r>
        <w:rPr/>
        <w:t>Vorsitzender des Ausschusses für</w:t>
      </w:r>
    </w:p>
    <w:p>
      <w:pPr>
        <w:pStyle w:val="Normal"/>
        <w:rPr/>
      </w:pPr>
      <w:r>
        <w:rPr/>
        <w:t>Umwelt, Naturschutz und Reaktorsicherheit</w:t>
      </w:r>
    </w:p>
    <w:p>
      <w:pPr>
        <w:pStyle w:val="Normal"/>
        <w:rPr/>
      </w:pPr>
      <w:r>
        <w:rPr/>
        <w:t>Deutscher Bundestag</w:t>
      </w:r>
    </w:p>
    <w:p>
      <w:pPr>
        <w:pStyle w:val="Normal"/>
        <w:rPr/>
      </w:pPr>
      <w:r>
        <w:rPr/>
        <w:t>Platz der Republik 1</w:t>
      </w:r>
    </w:p>
    <w:p>
      <w:pPr>
        <w:pStyle w:val="Normal"/>
        <w:rPr/>
      </w:pPr>
      <w:r>
        <w:rPr/>
      </w:r>
    </w:p>
    <w:p>
      <w:pPr>
        <w:pStyle w:val="TextBody"/>
        <w:rPr/>
      </w:pPr>
      <w:r>
        <w:rPr/>
        <w:t>10111 Berlin</w:t>
      </w:r>
    </w:p>
    <w:p>
      <w:pPr>
        <w:pStyle w:val="IhreZeichenUnsereZeichen"/>
        <w:rPr/>
      </w:pPr>
      <w:r>
        <w:rPr/>
      </w:r>
    </w:p>
    <w:p>
      <w:pPr>
        <w:pStyle w:val="IhreZeichenUnsereZeichen"/>
        <w:rPr/>
      </w:pPr>
      <w:r>
        <w:rPr/>
      </w:r>
    </w:p>
    <w:p>
      <w:pPr>
        <w:pStyle w:val="IhreZeichenUnsereZeichen"/>
        <w:rPr/>
      </w:pPr>
      <w:r>
        <w:rPr/>
      </w:r>
    </w:p>
    <w:p>
      <w:pPr>
        <w:pStyle w:val="TextBody"/>
        <w:spacing w:before="0" w:after="0"/>
        <w:jc w:val="right"/>
        <w:rPr/>
      </w:pPr>
      <w:r>
        <w:rPr/>
        <w:fldChar w:fldCharType="begin"/>
      </w:r>
      <w:r>
        <w:rPr/>
        <w:instrText xml:space="preserve"> DATE \@"dd.\ MMMM\ yyyy" </w:instrText>
      </w:r>
      <w:r>
        <w:rPr/>
        <w:fldChar w:fldCharType="separate"/>
      </w:r>
      <w:r>
        <w:rPr/>
        <w:t>31. Juli 2026</w:t>
      </w:r>
      <w:r>
        <w:rPr/>
        <w:fldChar w:fldCharType="end"/>
      </w:r>
    </w:p>
    <w:p>
      <w:pPr>
        <w:pStyle w:val="IhreZeichenUnsereZeichen"/>
        <w:rPr/>
      </w:pPr>
      <w:r>
        <w:rPr/>
        <w:t>[Ihre Zeichen/Ihre Nachricht vom]</w:t>
        <w:tab/>
        <w:t>[Unsere Zeichen/Unsere Nachricht vom]</w:t>
        <w:tab/>
      </w:r>
    </w:p>
    <w:p>
      <w:pPr>
        <w:pStyle w:val="IhreZeichenEingabe"/>
        <w:spacing w:before="0" w:after="0"/>
        <w:rPr/>
      </w:pPr>
      <w:r>
        <w:rPr/>
        <w:tab/>
      </w:r>
    </w:p>
    <w:p>
      <w:pPr>
        <w:pStyle w:val="TextBody"/>
        <w:spacing w:before="0" w:after="0"/>
        <w:rPr/>
      </w:pPr>
      <w:r>
        <w:rPr/>
      </w:r>
    </w:p>
    <w:p>
      <w:pPr>
        <w:pStyle w:val="Betreff"/>
        <w:spacing w:before="0" w:after="0"/>
        <w:rPr>
          <w:i w:val="false"/>
          <w:i w:val="false"/>
        </w:rPr>
      </w:pPr>
      <w:r>
        <w:rPr>
          <w:i w:val="false"/>
        </w:rPr>
        <w:t>Anhörung des Ausschusses für Umwelt, Naturschutz und Reaktorsicherheit zum Thema „Novellierung des Bundesnaturschutzgesetzes“</w:t>
      </w:r>
    </w:p>
    <w:p>
      <w:pPr>
        <w:pStyle w:val="Anrede"/>
        <w:spacing w:before="0" w:after="0"/>
        <w:jc w:val="both"/>
        <w:rPr>
          <w:i/>
          <w:i/>
        </w:rPr>
      </w:pPr>
      <w:r>
        <w:rPr>
          <w:i/>
        </w:rPr>
      </w:r>
    </w:p>
    <w:p>
      <w:pPr>
        <w:pStyle w:val="Betreff"/>
        <w:rPr/>
      </w:pPr>
      <w:r>
        <w:rPr/>
      </w:r>
    </w:p>
    <w:p>
      <w:pPr>
        <w:pStyle w:val="Anrede"/>
        <w:spacing w:before="0" w:after="0"/>
        <w:jc w:val="both"/>
        <w:rPr/>
      </w:pPr>
      <w:r>
        <w:rPr/>
        <w:t xml:space="preserve">Sehr geehrter Herr Matschie, </w:t>
      </w:r>
    </w:p>
    <w:p>
      <w:pPr>
        <w:pStyle w:val="Betreff"/>
        <w:spacing w:before="0" w:after="0"/>
        <w:rPr/>
      </w:pPr>
      <w:r>
        <w:rPr/>
      </w:r>
    </w:p>
    <w:p>
      <w:pPr>
        <w:pStyle w:val="TextBody"/>
        <w:spacing w:before="0" w:after="0"/>
        <w:jc w:val="both"/>
        <w:rPr/>
      </w:pPr>
      <w:r>
        <w:rPr/>
        <w:t>unter Bezug auf den vorangegangen Schriftwechsel übermittle ich Ihnen meine Stellungnahme zur o.g. Anhörung.</w:t>
      </w:r>
    </w:p>
    <w:p>
      <w:pPr>
        <w:pStyle w:val="TextBody"/>
        <w:spacing w:before="0" w:after="0"/>
        <w:jc w:val="both"/>
        <w:rPr/>
      </w:pPr>
      <w:r>
        <w:rPr/>
      </w:r>
    </w:p>
    <w:p>
      <w:pPr>
        <w:pStyle w:val="TextBody"/>
        <w:spacing w:before="0" w:after="0"/>
        <w:jc w:val="both"/>
        <w:rPr/>
      </w:pPr>
      <w:r>
        <w:rPr/>
        <w:t>Die Stellungnahme zur Anhörung  geht Ihnen darüber hinaus mit separater Post zu.</w:t>
      </w:r>
    </w:p>
    <w:p>
      <w:pPr>
        <w:pStyle w:val="TextBody"/>
        <w:spacing w:before="0" w:after="0"/>
        <w:jc w:val="both"/>
        <w:rPr/>
      </w:pPr>
      <w:r>
        <w:rPr/>
      </w:r>
    </w:p>
    <w:p>
      <w:pPr>
        <w:pStyle w:val="Gruformel"/>
        <w:spacing w:before="0" w:after="0"/>
        <w:jc w:val="both"/>
        <w:rPr/>
      </w:pPr>
      <w:r>
        <w:rPr/>
      </w:r>
    </w:p>
    <w:p>
      <w:pPr>
        <w:pStyle w:val="Gruformel"/>
        <w:spacing w:before="0" w:after="0"/>
        <w:jc w:val="both"/>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37795</wp:posOffset>
            </wp:positionV>
            <wp:extent cx="914400" cy="9144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2"/>
                    <a:srcRect l="9596" t="7110" r="21117" b="19335"/>
                    <a:stretch>
                      <a:fillRect/>
                    </a:stretch>
                  </pic:blipFill>
                  <pic:spPr bwMode="auto">
                    <a:xfrm>
                      <a:off x="0" y="0"/>
                      <a:ext cx="914400" cy="914400"/>
                    </a:xfrm>
                    <a:prstGeom prst="rect">
                      <a:avLst/>
                    </a:prstGeom>
                  </pic:spPr>
                </pic:pic>
              </a:graphicData>
            </a:graphic>
          </wp:anchor>
        </w:drawing>
      </w:r>
      <w:r>
        <w:rPr/>
        <w:t>Mit freundlichen Grüßen</w:t>
      </w:r>
    </w:p>
    <w:p>
      <w:pPr>
        <w:pStyle w:val="Unterzeichner"/>
        <w:spacing w:before="0" w:after="0"/>
        <w:jc w:val="both"/>
        <w:rPr/>
      </w:pPr>
      <w:r>
        <w:rPr/>
      </w:r>
    </w:p>
    <w:p>
      <w:pPr>
        <w:pStyle w:val="Unterzeichner"/>
        <w:spacing w:before="0" w:after="0"/>
        <w:jc w:val="both"/>
        <w:rPr/>
      </w:pPr>
      <w:r>
        <w:rPr/>
      </w:r>
    </w:p>
    <w:p>
      <w:pPr>
        <w:pStyle w:val="TiteldesUnterzeichners"/>
        <w:rPr/>
      </w:pPr>
      <w:r>
        <w:rPr/>
      </w:r>
    </w:p>
    <w:p>
      <w:pPr>
        <w:pStyle w:val="Unterzeichner"/>
        <w:spacing w:before="0" w:after="0"/>
        <w:jc w:val="both"/>
        <w:rPr/>
      </w:pPr>
      <w:r>
        <w:rPr/>
      </w:r>
    </w:p>
    <w:p>
      <w:pPr>
        <w:pStyle w:val="Unterzeichner"/>
        <w:spacing w:before="0" w:after="0"/>
        <w:jc w:val="both"/>
        <w:rPr/>
      </w:pPr>
      <w:r>
        <w:rPr/>
      </w:r>
    </w:p>
    <w:p>
      <w:pPr>
        <w:pStyle w:val="Unterzeichner"/>
        <w:spacing w:before="0" w:after="0"/>
        <w:jc w:val="both"/>
        <w:rPr/>
      </w:pPr>
      <w:r>
        <w:rPr/>
        <w:t>Wolf Müller</w:t>
      </w:r>
    </w:p>
    <w:p>
      <w:pPr>
        <w:pStyle w:val="TiteldesUnterzeichners"/>
        <w:spacing w:before="0" w:after="0"/>
        <w:ind w:left="0" w:right="0" w:hanging="0"/>
        <w:jc w:val="both"/>
        <w:rPr/>
      </w:pPr>
      <w:r>
        <w:rPr/>
        <w:t>Rechtsanwalt</w:t>
      </w:r>
      <w:r>
        <w:br w:type="page"/>
      </w:r>
    </w:p>
    <w:p>
      <w:pPr>
        <w:pStyle w:val="Heading1"/>
        <w:spacing w:lineRule="auto" w:line="360"/>
        <w:jc w:val="both"/>
        <w:rPr/>
      </w:pPr>
      <w:r>
        <w:rPr/>
        <w:t xml:space="preserve">Anhörung zum Gesetzentwurf der Fraktionen der SPD und Bündnis 90/Die Grünen zur Neuregelung des Rechts des Naturschutzes und der Landschaftspflege und zur Anpassung anderer Rechtsvorschriften (BNatSchG-NeuRegG) – Drucksache 14/6378 – und zum Gesetzentwurf der PDS zur Neuordnung des Naturschutzes und der Landschaftspflege – Drucksache 14/5766 – </w:t>
      </w:r>
    </w:p>
    <w:p>
      <w:pPr>
        <w:pStyle w:val="Heading1"/>
        <w:spacing w:lineRule="auto" w:line="360"/>
        <w:jc w:val="both"/>
        <w:rPr/>
      </w:pPr>
      <w:r>
        <w:rPr/>
      </w:r>
    </w:p>
    <w:p>
      <w:pPr>
        <w:pStyle w:val="Normal"/>
        <w:spacing w:lineRule="auto" w:line="360"/>
        <w:jc w:val="both"/>
        <w:rPr>
          <w:b/>
          <w:b/>
          <w:sz w:val="24"/>
        </w:rPr>
      </w:pPr>
      <w:r>
        <w:rPr>
          <w:b/>
          <w:sz w:val="24"/>
        </w:rPr>
        <w:t>I. Biotopverbund und Schutzgebietsdefinition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3"/>
        <w:jc w:val="both"/>
        <w:rPr/>
      </w:pPr>
      <w:r>
        <w:rPr/>
        <w:t>Das Schutzgebietssystem Natura 2000 geht durch die Aufnahme mehrerer europäisch schützenswerter Biotope, wie z.B. Buchenwälder, die in Deutschland keineswegs selten oder gefährdet sind, zunächst deutlich über die bislang aus nationaler Sicht schützenswerten Biotoptypen hinaus. Über die nach der FFH-Richtlinie möglichen Arrondierungsflächen und den Umgebungsschutz ergeben sich mittelfristig die Möglichkeiten der Angleichung des Biotop-Verbundsystems mit dem System Natura 2000, weil insbesondere die Funktionsfähigkeit des Netzes Natura 2000 (Erhaltungszustand; Artikel 3 Abs. 1 FFH-Richtlinie) im Fordergrund steht und entsprechende Gebietsmanagementpläne zu erarbeiten sind.</w:t>
      </w:r>
    </w:p>
    <w:p>
      <w:pPr>
        <w:pStyle w:val="Textkrper3"/>
        <w:jc w:val="both"/>
        <w:rPr/>
      </w:pPr>
      <w:r>
        <w:rPr/>
      </w:r>
    </w:p>
    <w:p>
      <w:pPr>
        <w:pStyle w:val="Textkrper3"/>
        <w:jc w:val="both"/>
        <w:rPr/>
      </w:pPr>
      <w:r>
        <w:rPr/>
        <w:t>Dagegen hat die gesonderte Aufführung von bundesweit schützenswerten Biotopen im BNatSchG den Nachteil, dass auch Reliktgebiete oder nicht dauerhaft bestandsfähige Gebiete nur aufgrund einer gewissen Ausprägung oder gar als landschaftsuntypische Biotope mit aufgenommen sind, ohne dass diese tatsächlich funktionell wichtig sind oder sich in einem geeigneten Erhaltungszustand befinden. Langfristig sollte daher das Biotop-Verbundsystem nicht über das nach der FFH-Richtlinie zu schaffende ökologische Netz Natura 2000 hinausgehen. Auch sollte auf eine gesonderte Aufführung gesetzlich geschützter Biotope im BNatSchG verzichtet werden.</w:t>
      </w:r>
    </w:p>
    <w:p>
      <w:pPr>
        <w:pStyle w:val="Textkrper3"/>
        <w:jc w:val="both"/>
        <w:rPr/>
      </w:pPr>
      <w:r>
        <w:rPr/>
      </w:r>
    </w:p>
    <w:p>
      <w:pPr>
        <w:pStyle w:val="Textkrper3"/>
        <w:jc w:val="both"/>
        <w:rPr/>
      </w:pPr>
      <w:r>
        <w:rPr/>
      </w:r>
    </w:p>
    <w:p>
      <w:pPr>
        <w:pStyle w:val="Textkrper3"/>
        <w:jc w:val="both"/>
        <w:rPr/>
      </w:pPr>
      <w:r>
        <w:rPr/>
      </w:r>
    </w:p>
    <w:p>
      <w:pPr>
        <w:pStyle w:val="Textkrper3"/>
        <w:jc w:val="both"/>
        <w:rPr/>
      </w:pPr>
      <w:r>
        <w:rPr/>
        <w:t>Bezüglich des Schutzstatus lässt die Europäische Union den Mitgliedsstaaten relativ freie Hand, so dass auch Regelungen des vertraglichen Naturschutzes als ausreichend anzusehen sind. Eine Diskussion über die Vielzahl an formulierten Schutzgebieten erübrigt sich insofern, als der jeweilige Schutzstatus sich an der qualitativen und quantitativen Flächenausprägung orientieren muss und eine möglichst flexible Handhabung beibehalten werden sollte.</w:t>
      </w:r>
    </w:p>
    <w:p>
      <w:pPr>
        <w:pStyle w:val="Textkrper3"/>
        <w:jc w:val="both"/>
        <w:rPr/>
      </w:pPr>
      <w:r>
        <w:rPr/>
      </w:r>
    </w:p>
    <w:p>
      <w:pPr>
        <w:pStyle w:val="Textkrper3"/>
        <w:jc w:val="both"/>
        <w:rPr/>
      </w:pPr>
      <w:r>
        <w:rPr/>
        <w:t>Die Wahl von 10 % der Fläche erscheint in diesem Zusammenhang als willkürlich, da bestimmte Biotope in einzelnen Bundesländern eine deutlich unterschiedliche quantitative Ausprägung besitzen (z.B. Binnengewässer im Land Brandenburg, Frischgrünland in Bayern). Dies führt in Einzelfällen zu einer Mehrbelastung in der Region, durch die wirtschaftliche Tätigkeiten zumindest erschwert werden.</w:t>
      </w:r>
    </w:p>
    <w:p>
      <w:pPr>
        <w:pStyle w:val="Textkrper3"/>
        <w:jc w:val="both"/>
        <w:rPr/>
      </w:pPr>
      <w:r>
        <w:rPr/>
      </w:r>
    </w:p>
    <w:p>
      <w:pPr>
        <w:pStyle w:val="Textkrper3"/>
        <w:jc w:val="both"/>
        <w:rPr/>
      </w:pPr>
      <w:r>
        <w:rPr/>
        <w:t>Aus Sicht der abgrabenden Industrie ist es wichtig, darauf hinzuweisen, dass insbesondere stillgelegte, aber auch betriebene Steinbrüche einen häufig hohen Wert für den Naturschutz haben und je nach zu schützendem Biotop- bzw. Arteninventar durchaus als Verbindungs- oder sogar Kernfläche Bestandteil dieses Biotopverbundes sein können. Auftretende Konflikte sind oft nur temporär. Dabei ist es von entscheidender Bedeutung, dass eventuelle Schutzgebietsausweisungen dem Naturschutzwert der Steinbrüche Rechnung tragen und ihn gegebenenfalls durch maßvolle Auflagen erhöhen, ohne aber durch Verbote und Restriktionen einen wirtschaftlichen Abbau zu verhindern.</w:t>
      </w:r>
    </w:p>
    <w:p>
      <w:pPr>
        <w:pStyle w:val="Textkrper3"/>
        <w:jc w:val="both"/>
        <w:rPr/>
      </w:pPr>
      <w:r>
        <w:rPr/>
      </w:r>
    </w:p>
    <w:p>
      <w:pPr>
        <w:pStyle w:val="Textkrper3"/>
        <w:jc w:val="both"/>
        <w:rPr/>
      </w:pPr>
      <w:r>
        <w:rPr/>
        <w:t xml:space="preserve">Weitere Schutzkategorien wie z.B. Landschaftsschutzgebiete oder Naturparks können einen dynamischen Naturschutz ermöglichen, der zumindest die zeitweilige Nutzung von Flächen durch die Land-, Forstwirtschaft und den Bodenabbau gestattet. </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b/>
          <w:b/>
        </w:rPr>
      </w:pPr>
      <w:r>
        <w:rPr>
          <w:b/>
        </w:rPr>
      </w:r>
    </w:p>
    <w:p>
      <w:pPr>
        <w:pStyle w:val="Textkrper3"/>
        <w:jc w:val="both"/>
        <w:rPr/>
      </w:pPr>
      <w:r>
        <w:rPr/>
        <w:t>Die im Gesetzentwurf vorgeschlagenen Möglichkeiten zur Sicherung des Biotopverbundes sind als ausreichend zu betrachten, um das Ziel der dauerhaften Vernetzung zu gewährleisten. Gemäß § 3 Abs. 3 des Entwurfes besteht ein Biotopverbund aus Kernflächen, Verbindungsflächen und Verbindungselementen, die im Sinne des § 22 Abs. 1 des Entwurfes geeignete Gebiete darstellen und deren Unterschutzstellung möglich ist. Des Weiteren sind hierzu gesetzlich geschützte Biotope nach § 30 des Entwurfes sowie weitere Flächen und Elemente zu zählen. Gerade durch die Ziffer 3 des 3. Absatzes wird ein Auffangtatbestand geschaffen, der zur Folge hat, das jedwedes Areal dem Biotopverbund zugerechnet werden kann, sofern das Kriterium der Geeignetheit erfüllt ist. Daher ist von einer ausreichenden Sicherung auszugehen, da ein umfassender Schutz möglich ist, soweit der Begriff der Geeignetheit nicht einschränkend interpretiert wird (vgl. Frage 2).</w:t>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Für den vorgesehenen Biotopverbund sind nur solche Flächen geeignet, die nach naturschutzfachlichen Gesichtspunkten als geeignet bewertet wurden und die für eine anderweitige Nutzung (Bodenabbau) nicht in Betracht kommen. In Landschaftsteilen, in denen unter naturschutzfachlicher Bewertung keine geeigneten Flächen festgestellt wurden, kann somit auch kein Biotopverbund konstruiert werden.</w:t>
      </w:r>
    </w:p>
    <w:p>
      <w:pPr>
        <w:pStyle w:val="Textkrper3"/>
        <w:jc w:val="both"/>
        <w:rPr/>
      </w:pPr>
      <w:r>
        <w:rPr/>
      </w:r>
    </w:p>
    <w:p>
      <w:pPr>
        <w:pStyle w:val="Textkrper3"/>
        <w:jc w:val="both"/>
        <w:rPr>
          <w:b/>
          <w:b/>
        </w:rPr>
      </w:pPr>
      <w:r>
        <w:rPr>
          <w:b/>
        </w:rPr>
        <w:t>Fragen 3, 5 und 22</w:t>
      </w:r>
    </w:p>
    <w:p>
      <w:pPr>
        <w:pStyle w:val="Textkrper3"/>
        <w:jc w:val="both"/>
        <w:rPr>
          <w:b/>
          <w:b/>
        </w:rPr>
      </w:pPr>
      <w:r>
        <w:rPr>
          <w:b/>
        </w:rPr>
      </w:r>
    </w:p>
    <w:p>
      <w:pPr>
        <w:pStyle w:val="Textkrper3"/>
        <w:jc w:val="both"/>
        <w:rPr/>
      </w:pPr>
      <w:r>
        <w:rPr/>
        <w:t>Eine konkrete Flächenvorgabe für den Biotopverbund erscheint nicht sinnvoll, da sie beispielsweise die Unterschiede zwischen Flächen- und Stadtstaaten nicht berücksichtigt (vgl. auch Frage 24). Es steht zu befürchten, dass mit der verbindlichen Prozentvorgabe in der Vollzugspraxis Flächen lediglich nach Verfügbarkeit, nicht jedoch aufgrund fachlicher Gesichtspunkte in das Verbundsystem integriert werden. Mit einem Biotopverbund, der sich auf inhaltsleere Flächenbilanzen und nicht auf funktionale ökologische Beziehungen zwischen Flächen stützt, ist der Sache nicht gedient. Weiterhin ist darauf hinzuweisen, dass weder die FFH-Richtlinie noch die Vogelschutzrichtlinie oder das Natura 2000-Programm eine verbindliche Prozentvorgabe fordern (vgl. Frage 15). In diesem Zusammenhang ist darauf hinzuweisen, dass selbst die Begründung zum Gesetzentwurf davon ausgeht, dass bereits heute 8 % der Landesfläche die Voraussetzungen für einen Biotopverbund erfüllen. Wenn man des weiteren berücksichtigt, dass weitere geeignete Flächen für den zu schaffenden Biotopverbund sich in den genannten 8 % der nicht erfassten Landschaftsschutzgebiete, Naturpark und Biosphärenreservate befinden, liegt die Vermutung nahe, dass das gesetzliche Postulat des § 3 Abs. 1 des Entwurfes schon heute erfüllt ist. Am Rande sei hier angemerkt, dass die noch fehlenden 2 % am Biotopverbund, bezogen auf noch auszuweisende Abgrabungsflächen der Steine- und Erden-Industrie eine Versorgungssicherheit dieser Industrie von mehreren 100 Jahren bedeuten würde.</w:t>
      </w:r>
    </w:p>
    <w:p>
      <w:pPr>
        <w:pStyle w:val="Textkrper3"/>
        <w:jc w:val="both"/>
        <w:rPr/>
      </w:pPr>
      <w:r>
        <w:rPr/>
      </w:r>
    </w:p>
    <w:p>
      <w:pPr>
        <w:pStyle w:val="Textkrper3"/>
        <w:jc w:val="both"/>
        <w:rPr/>
      </w:pPr>
      <w:r>
        <w:rPr/>
        <w:t>Ferner sei darauf hingewiesen, dass z.B. in Bayern zwischenzeitlich 134 % der Landesfläche nach Naturschutzrecht, Waldrecht, Wasserrecht und Planungsrecht geschützt sind. Zum Teil sind diese Flächen achtfach geschützt, so dass der Eindruck entstehen muss, dass die Verwaltung den Überblick verloren hat, welche Flächen tatsächlich schutzwürdig sind. Unter solchen Umständen muss auch die Frage erlaubt sein, wo 10 % Biotopverbundsystem sinnvoll eingepasst werden können.</w:t>
      </w:r>
    </w:p>
    <w:p>
      <w:pPr>
        <w:pStyle w:val="Textkrper3"/>
        <w:jc w:val="both"/>
        <w:rPr/>
      </w:pPr>
      <w:r>
        <w:rPr/>
      </w:r>
    </w:p>
    <w:p>
      <w:pPr>
        <w:pStyle w:val="Textkrper3"/>
        <w:jc w:val="both"/>
        <w:rPr>
          <w:b/>
          <w:b/>
        </w:rPr>
      </w:pPr>
      <w:r>
        <w:rPr>
          <w:b/>
        </w:rPr>
        <w:t>Frage 6</w:t>
      </w:r>
    </w:p>
    <w:p>
      <w:pPr>
        <w:pStyle w:val="Textkrper3"/>
        <w:jc w:val="both"/>
        <w:rPr>
          <w:b/>
          <w:b/>
        </w:rPr>
      </w:pPr>
      <w:r>
        <w:rPr>
          <w:b/>
        </w:rPr>
      </w:r>
    </w:p>
    <w:p>
      <w:pPr>
        <w:pStyle w:val="Textkrper3"/>
        <w:jc w:val="both"/>
        <w:rPr/>
      </w:pPr>
      <w:r>
        <w:rPr/>
        <w:t>Der Entwurf des BNatSchG verfügt über sieben Schutzgebietskategorien zur nachhaltigen Sicherung von standardtypischen Räumen und Lebensgemeinschaften sowie den gesetzlichen Biotopschutz. Sofern mit „Trittsteinbiotopflächen“ eine weitere Schutzkategorie eingeführt werden soll, wird der Stellenwert der Schutzgebiete nicht gestärkt. Vielmehr liegt in der Vielzahl von möglichen Schutzgebieten ein inflationärer Zug. Eine Beschränkung auf einen Kern an Schutzgebieten wäre begrüßenswert. Denn mit der Einführung einer weiteren neuen Schutzkategorie muss gleichzeitig auch über Ausnahmetatbestände nachgedacht werden.</w:t>
      </w:r>
    </w:p>
    <w:p>
      <w:pPr>
        <w:pStyle w:val="Textkrper3"/>
        <w:jc w:val="both"/>
        <w:rPr/>
      </w:pPr>
      <w:r>
        <w:rPr/>
      </w:r>
    </w:p>
    <w:p>
      <w:pPr>
        <w:pStyle w:val="Textkrper3"/>
        <w:jc w:val="both"/>
        <w:rPr>
          <w:b/>
          <w:b/>
        </w:rPr>
      </w:pPr>
      <w:r>
        <w:rPr>
          <w:b/>
        </w:rPr>
        <w:t>Frage 7</w:t>
      </w:r>
    </w:p>
    <w:p>
      <w:pPr>
        <w:pStyle w:val="Textkrper3"/>
        <w:jc w:val="both"/>
        <w:rPr>
          <w:b/>
          <w:b/>
        </w:rPr>
      </w:pPr>
      <w:r>
        <w:rPr>
          <w:b/>
        </w:rPr>
      </w:r>
    </w:p>
    <w:p>
      <w:pPr>
        <w:pStyle w:val="Textkrper3"/>
        <w:jc w:val="both"/>
        <w:rPr/>
      </w:pPr>
      <w:r>
        <w:rPr/>
        <w:t xml:space="preserve">Auch wenn im § 22 Abs. 2 festgelegt ist, dass die für den Schutz notwendige Umgebung einbezogen werden kann, sollten keine Schutzzonen gebildet werden. Mit der Ausweisung eines Schutzgebietes muss der gesamte Schutz dieses Gebietes abgedeckt sein. Generell ist zu berücksichtigen, dass es letztlich um Rechtssicherheit für die Kommunen bzw. Bürger geht. Daher sollte man sich darauf verlassen können, dass hinter der Grenze eines Schutzgebietes ein Gebietsschutz nicht mehr zu beachten ist. </w:t>
      </w:r>
    </w:p>
    <w:p>
      <w:pPr>
        <w:pStyle w:val="Textkrper3"/>
        <w:jc w:val="both"/>
        <w:rPr/>
      </w:pPr>
      <w:r>
        <w:rPr/>
      </w:r>
    </w:p>
    <w:p>
      <w:pPr>
        <w:pStyle w:val="Textkrper3"/>
        <w:jc w:val="both"/>
        <w:rPr/>
      </w:pPr>
      <w:r>
        <w:rPr/>
        <w:t>Für den Fall, dass von der Regelung des § 22 Abs. 2 Gebrauch gemacht werden soll, ist jedoch darauf hinzuweisen, dass eine feste Vorgabe in Metern nicht zielführend ist. Ein möglicher Umgebungsschutz sollte flächenmäßig an die Größe des Schutzgebietes gekoppelt werden. Hierzu sei darauf hingewiesen, dass eine Festlegung von beispielsweise 1.000 m dazu führen würde, dass ein (kreisrundes) Schutzgebiet mit einem Durchmesser von 2 km innerhalb einer um das vierfache größeren Schutzzone liegen würde.</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 xml:space="preserve">Das System der formulierten Schutzgebiete ist nicht unkompliziert. Es fehlen klare Definitionen und Abgrenzungskriterien. So können viele Menschen nicht mehr unterscheiden, was ein Naturpark und was ein Nationalpark ist, ebenso werden Naturschutzgebiete und Landschaftsschutzgebiete verwechselt. Im Sinne einer Rechtsvereinheitlichung und Gleichbehandlung könnte es sinnvoll sein, alle Schutzgebiete sowie deren Schutzziele auf zwei Kategorien zu reduzieren und mittels entsprechender Schutzgebietsverordnungen zu verfassen. Künftighin könnte dann eine „Ökozone I“ als Gebiet für den strengen Schutz und eine „Ökozone II“ als Gebiet für den Landschaftsschutz ausgewiesen werden. </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0</w:t>
      </w:r>
    </w:p>
    <w:p>
      <w:pPr>
        <w:pStyle w:val="Textkrper3"/>
        <w:jc w:val="both"/>
        <w:rPr>
          <w:b/>
          <w:b/>
        </w:rPr>
      </w:pPr>
      <w:r>
        <w:rPr>
          <w:b/>
        </w:rPr>
      </w:r>
    </w:p>
    <w:p>
      <w:pPr>
        <w:pStyle w:val="Textkrper3"/>
        <w:jc w:val="both"/>
        <w:rPr/>
      </w:pPr>
      <w:r>
        <w:rPr/>
        <w:t>Bei Raumordnungs- und Genehmigungsverfahren und den damit verbundenen Umweltverträglichkeitsprüfungen für den Abbau von Steinen und Erden sind Abstände zu den Schutzgebieten einzuhalten. Dabei wird in aller Regel darauf geachtet, dass diese Abstandsgebiete ökologisch eine Aufwertung erfahr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1</w:t>
      </w:r>
    </w:p>
    <w:p>
      <w:pPr>
        <w:pStyle w:val="Textkrper3"/>
        <w:jc w:val="both"/>
        <w:rPr>
          <w:b/>
          <w:b/>
        </w:rPr>
      </w:pPr>
      <w:r>
        <w:rPr>
          <w:b/>
        </w:rPr>
      </w:r>
    </w:p>
    <w:p>
      <w:pPr>
        <w:pStyle w:val="Textkrper3"/>
        <w:jc w:val="both"/>
        <w:rPr/>
      </w:pPr>
      <w:r>
        <w:rPr/>
        <w:t>Diese Frage betrifft eine Grundhaltung im Bereich des Naturschutzes, nämlich ob man regulierend eingreifen soll, um der Natur „Vorgaben“ zu machen, oder ob sich Bereiche selbst entwickeln können. Im Bereich der Steine- und Erden-Industrie wird dem Entwicklungsgedanken vor dem der Zustandskonservierung der Vorzug gegeben, weil die Natur selbst dynamisch und nicht statisch ist.</w:t>
      </w:r>
    </w:p>
    <w:p>
      <w:pPr>
        <w:pStyle w:val="Textkrper3"/>
        <w:jc w:val="both"/>
        <w:rPr/>
      </w:pPr>
      <w:r>
        <w:rPr/>
      </w:r>
    </w:p>
    <w:p>
      <w:pPr>
        <w:pStyle w:val="Textkrper3"/>
        <w:jc w:val="both"/>
        <w:rPr>
          <w:b/>
          <w:b/>
        </w:rPr>
      </w:pPr>
      <w:r>
        <w:rPr>
          <w:b/>
        </w:rPr>
        <w:t>Frage 13</w:t>
      </w:r>
    </w:p>
    <w:p>
      <w:pPr>
        <w:pStyle w:val="Textkrper3"/>
        <w:jc w:val="both"/>
        <w:rPr>
          <w:b/>
          <w:b/>
        </w:rPr>
      </w:pPr>
      <w:r>
        <w:rPr>
          <w:b/>
        </w:rPr>
      </w:r>
    </w:p>
    <w:p>
      <w:pPr>
        <w:pStyle w:val="Textkrper3"/>
        <w:jc w:val="both"/>
        <w:rPr/>
      </w:pPr>
      <w:r>
        <w:rPr/>
        <w:t>Das Fehlen qualitativer Vorgaben kann sowohl dazuführen, dass Flächen willkürlich nach ihrer Verfügbarkeit integriert werden, um Konflikte mit der Industrie zu vermeiden, als auch dazu, dass Flächen willkürlich ohne fachlich ausreichende Gründe in den Verbund aufgenommen werden, um missliebige Projekte zu verhindern. In beiden Fällen sind die entsprechenden Maßnahmen, nicht justitiabel weil – anders als bei der FFH-Richtlinie – Vorgaben zur Eingrenzung des fachlichen Beurteilungsspielraumes fehlen und dieser Beurteilungsspielraum dadurch kaum überprüfbar ist. Im übrigen kann auf die Antwort zu den Fragen 3, 5 und 22 verwiesen werden.</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Das Netz Natura 2000 besteht aus Gebieten, die die definierten natürlichen Lebensraumtypen sowie die Habitate der definierten Arten umfassen und welche den Fortbestand und gegebenenfalls die Wiederherstellung eines günstigen Erhaltungszustandes gewährleisten.</w:t>
      </w:r>
    </w:p>
    <w:p>
      <w:pPr>
        <w:pStyle w:val="Textkrper3"/>
        <w:jc w:val="both"/>
        <w:rPr/>
      </w:pPr>
      <w:r>
        <w:rPr/>
      </w:r>
    </w:p>
    <w:p>
      <w:pPr>
        <w:pStyle w:val="Textkrper3"/>
        <w:jc w:val="both"/>
        <w:rPr/>
      </w:pPr>
      <w:r>
        <w:rPr/>
        <w:t>Der Biotopverbund seinerseits wird in § 3 Abs. 3 geregelt. Da § 3 Abs.3 Nr. 1 die FFH-Gebiete für das Biotopverbundsystem öffnet, können auch Teile von FFH-Gebieten zu einem Biotopverbundsystem gehören. Das Biotopverbundsystem ist danach immer als mögliche Teilmenge der Schutzgebiete zu sehen.</w:t>
      </w:r>
    </w:p>
    <w:p>
      <w:pPr>
        <w:pStyle w:val="Textkrper3"/>
        <w:jc w:val="both"/>
        <w:rPr/>
      </w:pPr>
      <w:r>
        <w:rPr/>
      </w:r>
    </w:p>
    <w:p>
      <w:pPr>
        <w:pStyle w:val="Textkrper3"/>
        <w:jc w:val="both"/>
        <w:rPr/>
      </w:pPr>
      <w:r>
        <w:rPr/>
        <w:t>Das Netz Natura 2000 wird durch das Verbundsystem in qualitativer und quantitativer Hinsicht erweitert (und damit auch die Probleme, die bei der bisherigen Umsetzung der FFH-Richtlinie entstanden sind).</w:t>
      </w:r>
    </w:p>
    <w:p>
      <w:pPr>
        <w:pStyle w:val="Textkrper3"/>
        <w:jc w:val="both"/>
        <w:rPr/>
      </w:pPr>
      <w:r>
        <w:rPr/>
      </w:r>
    </w:p>
    <w:p>
      <w:pPr>
        <w:pStyle w:val="Textkrper3"/>
        <w:jc w:val="both"/>
        <w:rPr/>
      </w:pPr>
      <w:r>
        <w:rPr/>
        <w:t>Eine qualitative Erweiterung liegt darin, dass Arten und Lebensraumtypen, die nicht unter die FFH-Richtlinie fallen, in das Verbundsystem integriert werden können. Eine quantitative Erweiterung besteht darin, dass Gebiete mit Arten und Lebensraumtypen in das Verbundsystem aufgenommen werden können, die unter die FFH-Richtlinie fallen, aber wegen ihres Umfangs und ihrer Bedeutung nicht in das Netz Natura 2000 aufgenommen wurden.</w:t>
      </w:r>
    </w:p>
    <w:p>
      <w:pPr>
        <w:pStyle w:val="Textkrper3"/>
        <w:jc w:val="both"/>
        <w:rPr/>
      </w:pPr>
      <w:r>
        <w:rPr/>
      </w:r>
    </w:p>
    <w:p>
      <w:pPr>
        <w:pStyle w:val="Textkrper3"/>
        <w:jc w:val="both"/>
        <w:rPr/>
      </w:pPr>
      <w:r>
        <w:rPr/>
        <w:t>Außerdem ist, soweit wir wissen, ein Vertragsverletzungsverfahren vor dem EuGH rechtshängig, in dem die EU-Kommission der Bundesrepublik Deutschland vorwirft, zu wenig Landesfläche als Gebiete von gemeinschaftlicher Bedeutung gemeldet zu haben. Daraus ergibt sich die Frage, ob die Bundesrepublik nicht abwarten will, ob und zu welchen Nachmeldungen sie verpflichtet wird und welches Konfliktpotenzial im Hinblick auf konkurrierende Raumnutzungen die Nachmeldungsverpflichtung enthält, bevor sie sich den Luxus eines Verbundsystems neben dem Netz Natura 2000 leistet.</w:t>
      </w:r>
    </w:p>
    <w:p>
      <w:pPr>
        <w:pStyle w:val="Textkrper3"/>
        <w:jc w:val="both"/>
        <w:rPr/>
      </w:pPr>
      <w:r>
        <w:rPr/>
      </w:r>
    </w:p>
    <w:p>
      <w:pPr>
        <w:pStyle w:val="Textkrper3"/>
        <w:jc w:val="both"/>
        <w:rPr>
          <w:b/>
          <w:b/>
        </w:rPr>
      </w:pPr>
      <w:r>
        <w:rPr>
          <w:b/>
        </w:rPr>
        <w:t>Frage 20</w:t>
      </w:r>
    </w:p>
    <w:p>
      <w:pPr>
        <w:pStyle w:val="Textkrper3"/>
        <w:jc w:val="both"/>
        <w:rPr>
          <w:b/>
          <w:b/>
        </w:rPr>
      </w:pPr>
      <w:r>
        <w:rPr>
          <w:b/>
        </w:rPr>
      </w:r>
    </w:p>
    <w:p>
      <w:pPr>
        <w:pStyle w:val="Textkrper3"/>
        <w:jc w:val="both"/>
        <w:rPr/>
      </w:pPr>
      <w:r>
        <w:rPr/>
        <w:t>Das Verfügungsrecht des Eigentümers kann durch die Schaffung des Biotopverbundes eingeschränkt werden. Beispielsweise wird der Verkehrswert von Flächen, die aufgrund der Schaffung von Kernflächen, Verbindungsflächen oder Verbindungselementen geschützt werden, deutlich herabgesetzt. Sie stehen einer anderweitigen Nutzung (Bauland, Infrastrukturmaßnahmen etc.) nicht mehr zu Verfügung. In solchen Fällen ist eine Veräußerung der Grundstücke äußerst fraglich. In diesem Zusammenhang sind dann auch Fragen der Entschädigung bzw. der Sozialpflichtigkeit des Eigentums abzuarbeiten.</w:t>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III. Eingriffsregelung und Abwägungsklausel</w:t>
      </w:r>
    </w:p>
    <w:p>
      <w:pPr>
        <w:pStyle w:val="Textkrper3"/>
        <w:jc w:val="both"/>
        <w:rPr>
          <w:b/>
          <w:b/>
        </w:rPr>
      </w:pPr>
      <w:r>
        <w:rPr>
          <w:b/>
        </w:rPr>
      </w:r>
    </w:p>
    <w:p>
      <w:pPr>
        <w:pStyle w:val="Textkrper3"/>
        <w:jc w:val="both"/>
        <w:rPr>
          <w:b/>
          <w:b/>
        </w:rPr>
      </w:pPr>
      <w:r>
        <w:rPr>
          <w:b/>
        </w:rPr>
        <w:t>Allgemeines</w:t>
      </w:r>
    </w:p>
    <w:p>
      <w:pPr>
        <w:pStyle w:val="Textkrper3"/>
        <w:jc w:val="both"/>
        <w:rPr>
          <w:b/>
          <w:b/>
        </w:rPr>
      </w:pPr>
      <w:r>
        <w:rPr>
          <w:b/>
        </w:rPr>
      </w:r>
    </w:p>
    <w:p>
      <w:pPr>
        <w:pStyle w:val="Textkrper3"/>
        <w:jc w:val="both"/>
        <w:rPr/>
      </w:pPr>
      <w:r>
        <w:rPr/>
        <w:t>Ohne mineralische Rohstoffe ist in unserer modernen Industriedienstleistungsgesellschaft vieles nicht denkbar. Für jeden Bundesbürger werden jährlich rund 10 bis 12 Tonnen mineralischer Rohstoffe benötigt. In ihrer zahllosen Anwendungsvielfalt sind sie eine Grundlage zur Erfüllung materieller Grundbedürfnisse des Menschen und daher wichtig für das Erreichen der Leistungs- und Wettbewerbsfähigkeit unserer Industrienation. Eine ausreichende und kontinuierliche Versorgung mit diesen oberflächennahen Rohstoffen und ihren Produkten aus heimischen Lagerstätten und deren optimale Nutzung sind grundlegende Voraussetzung für die Gestaltung der Lebensverhältnisse des Einzelnen und Bestandteil der allgemeinen Daseinsvorsorge.</w:t>
      </w:r>
    </w:p>
    <w:p>
      <w:pPr>
        <w:pStyle w:val="Textkrper3"/>
        <w:jc w:val="both"/>
        <w:rPr/>
      </w:pPr>
      <w:r>
        <w:rPr/>
      </w:r>
    </w:p>
    <w:p>
      <w:pPr>
        <w:pStyle w:val="Textkrper3"/>
        <w:jc w:val="both"/>
        <w:rPr/>
      </w:pPr>
      <w:r>
        <w:rPr/>
        <w:t>Unbestritten ist, dass der Abbau von Rohstoffen vorübergehend in den Landschaftshaushalt eingreift. Diese Eingriffe in Wasserhaushalt, Boden, Vegetation und Tierwelt werden zielführend ausgeglichen. Viele stillgelegte und sogar betriebene Abbauflächen weisen einen hohen Naturschutzwert auf. Aus Arten- und Biotopschutzsicht arme land- und forstwirtschaftliche Flächen erfahren vielfach eine Aufwertung durch gezielte Rekultivierungs- und Renaturierungsmaßnahmen. Auch Freizeit- und Erholungsräume werde geschaffen.</w:t>
      </w:r>
    </w:p>
    <w:p>
      <w:pPr>
        <w:pStyle w:val="Textkrper3"/>
        <w:jc w:val="both"/>
        <w:rPr/>
      </w:pPr>
      <w:r>
        <w:rPr/>
      </w:r>
    </w:p>
    <w:p>
      <w:pPr>
        <w:pStyle w:val="Textkrper3"/>
        <w:jc w:val="both"/>
        <w:rPr/>
      </w:pPr>
      <w:r>
        <w:rPr/>
        <w:t>Durch die neuen Regelungen zur Eingriffsregelung und Abwägungsklausel sollte daher auch der rohstoffpolitische Handlungsrahmen berücksichtigt werden, d.h. sowohl Versorgungssicherheit und Wirtschaftlichkeit als auch Umweltverträglichkeit sind zu beachten. Eine Gleichrangigkeit des Natur- und Landschaftsschutzes wäre gegenüber der geforderten Vorrangigkeit eine unverhältnismäßige Verschärfung und im übrigen nicht konform mit den Instrumenten der Landes- und Raumplanung, die eine Entflechtung von Nutzungsansprüchen anstelle der Zuordnung einer Gleichrangigkeit zum Ziel haben.</w:t>
      </w:r>
    </w:p>
    <w:p>
      <w:pPr>
        <w:pStyle w:val="Textkrper3"/>
        <w:jc w:val="both"/>
        <w:rPr/>
      </w:pPr>
      <w:r>
        <w:rPr/>
      </w:r>
    </w:p>
    <w:p>
      <w:pPr>
        <w:pStyle w:val="Textkrper3"/>
        <w:jc w:val="both"/>
        <w:rPr/>
      </w:pPr>
      <w:r>
        <w:rPr/>
        <w:t>Als für den Naturschutz unerkannte Potenziale sehen wir aufgelassene Steinbrüche ebenso wie betriebe Steinbrüche an, wenn für letztere auch der temporäre Naturschutz in das Gesetz aufgenommen wird.</w:t>
      </w:r>
    </w:p>
    <w:p>
      <w:pPr>
        <w:pStyle w:val="Textkrper3"/>
        <w:jc w:val="both"/>
        <w:rPr/>
      </w:pPr>
      <w:r>
        <w:rPr/>
      </w:r>
    </w:p>
    <w:p>
      <w:pPr>
        <w:pStyle w:val="Textkrper3"/>
        <w:jc w:val="both"/>
        <w:rPr/>
      </w:pPr>
      <w:r>
        <w:rPr/>
        <w:t>Ferner ist darauf hinzuweisen, dass wir in einer Kulturlandschaft leben, zu der untrennbar Tätigkeiten der Rohstoffgewinnung und Verarbeitung gehören. Dabei wird der Eingriff in Natur und Landschaft so gering wie möglich gehalten. Forschungsergebnisse belegen, dass sogar viele im Abbau befindliche Gewinnungsstätten bereits einen hohen Wert für den Arten- und Biotopschutz haben. Spätestens nach Abschluss des Eingriffs wird die Rekultivierung bzw. Renaturierung von Natur und Landschaft schrittweise durchgeführt. Die dabei entstehenden Flächen sind vielfach ökologisch höherwertig einzustufen als vor dem Eingriff.</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pPr>
      <w:r>
        <w:rPr/>
      </w:r>
    </w:p>
    <w:p>
      <w:pPr>
        <w:pStyle w:val="Textkrper3"/>
        <w:jc w:val="both"/>
        <w:rPr/>
      </w:pPr>
      <w:r>
        <w:rPr/>
        <w:t xml:space="preserve">Ausweislich der Begründung zu § 19 erscheint die Handhabung der Vorschrift künftig praktikabler zu werden. Allerdings sei angemerkt, dass die „Kompensationsmaßnahmen“ in § 19 Abs. 4 möglicherweise dazu verleiten, neben den Ausgleichsforderungen in § 19 Abs. 2 zusätzliche Maßnahmen außerhalb des Abbaugeländes zu fordern. Als Begründung hierfür wird angeführt, dass die offene Grube bzw. der offene Steinbruch während der Zeit des Abbaubetriebes dem Naturhaushalt entzogen sei. Leider gelingt es den Unternehmungen nur selten, darauf hinzuweisen, dass der betriebene Steinbruch aus Sicht des Naturschutzes hochwertige Lebensräume bereithält, für die sonst kaum noch Platz ist. Möglicherweise sollte dementsprechend in § 2 Abs. 2 Nr. 7 ein folgender Satz angefügt werden: </w:t>
      </w:r>
    </w:p>
    <w:p>
      <w:pPr>
        <w:pStyle w:val="Textkrper3"/>
        <w:jc w:val="both"/>
        <w:rPr/>
      </w:pPr>
      <w:r>
        <w:rPr/>
        <w:t>„</w:t>
      </w:r>
      <w:r>
        <w:rPr/>
        <w:t>Gruben und Steinbrüche sind als seltene Lebensräume während der Zeit des Abbaus zu nutz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Die Einführung eines Biotopverbundsystems führt in der Bundesrepublik Deutschland zu einem erhöhten „Abwehranspruch“ des Natur- und Landschaftsschutzes gegenüber jedweder industriellen Nutzung. Auch die bisher in Deutschland geltenden Bestimmungen zur Eingriffs- und Ausgleichsregelung unterstreichen deutlich den Willen des Gesetzgebers, dem Natur- und Landschaftsschutz einen besonderen Stellenwert einzuräumen. Bei Eingriffen in die Natur und Landschaft, die aufgrund eines nach öffentlichem Recht vorgesehenen Fachplanes vorgenommen werden, sollte im Abwägungsprozess nur dann den Anforderungen an die Natur und Landschaft stattgegeben werden, wenn diese gegenüber den anderen Belangen im Range vorgehen. Wenn bei einem Vorhaben die Belange von Natur und Landschaft einerseits und die des Vorgabenträgers andererseits – auf den ersten Blick – gleichrangig erscheinen, sind die beiderseitigen Belange im Interesse einer sachgerechten Beurteilung so lange weiter zu differenzieren und zu präzisieren, bis eine Seite überwiegt. Bei dieser Verfahrensweise ist eine Gleichrangigkeit nicht denkbar.</w:t>
      </w:r>
    </w:p>
    <w:p>
      <w:pPr>
        <w:pStyle w:val="Textkrper3"/>
        <w:jc w:val="both"/>
        <w:rPr/>
      </w:pPr>
      <w:r>
        <w:rPr/>
      </w:r>
    </w:p>
    <w:p>
      <w:pPr>
        <w:pStyle w:val="Textkrper3"/>
        <w:jc w:val="both"/>
        <w:rPr/>
      </w:pPr>
      <w:r>
        <w:rPr/>
        <w:t>Das Tatbestandsmerkmal der Gleichrangigkeit birgt die Gefahr, dass Abwägungen komplexer Sachverhalte, bei denen sowohl die Belange des Naturschutzes als auch die des Vorgabenträgers einiges Gewicht haben, mit der Begründung abgekürzt werden, dass die Belange gleichwertig sind und der Naturschutz deshalb Vorrang hat. Durch das Kriterium der Gleichrangigkeit entfällt der Zwang, sich mit sorgfältiger Begründung für die eine oder andere Seite zu entscheiden. Eine solche intensive Auseinandersetzung mit einem Nutzungskonflikt schuldet die Verwaltung sowohl der Natur und Landschaft als auch dem Vorgabenträger.</w:t>
      </w:r>
    </w:p>
    <w:p>
      <w:pPr>
        <w:pStyle w:val="Textkrper3"/>
        <w:jc w:val="both"/>
        <w:rPr/>
      </w:pPr>
      <w:r>
        <w:rPr/>
      </w:r>
    </w:p>
    <w:p>
      <w:pPr>
        <w:pStyle w:val="Textkrper3"/>
        <w:jc w:val="both"/>
        <w:rPr>
          <w:b/>
          <w:b/>
        </w:rPr>
      </w:pPr>
      <w:r>
        <w:rPr>
          <w:b/>
        </w:rPr>
        <w:t>Frage 4</w:t>
      </w:r>
    </w:p>
    <w:p>
      <w:pPr>
        <w:pStyle w:val="Textkrper3"/>
        <w:jc w:val="both"/>
        <w:rPr>
          <w:b/>
          <w:b/>
        </w:rPr>
      </w:pPr>
      <w:r>
        <w:rPr>
          <w:b/>
        </w:rPr>
      </w:r>
    </w:p>
    <w:p>
      <w:pPr>
        <w:pStyle w:val="Textkrper3"/>
        <w:jc w:val="both"/>
        <w:rPr/>
      </w:pPr>
      <w:r>
        <w:rPr/>
        <w:t xml:space="preserve">Durch die Streichung des Passus „soweit es zur Verwirklichung der Ziele des Naturschutzes und der Landschaftspflege erforderlich ist“ ist ein Korrektiv weggefallen. Denn wenn etwas nicht erforderlich war zum Ausgleich des Eingriffs, war ein Ausgleich auch nicht zu fordern. </w:t>
      </w:r>
    </w:p>
    <w:p>
      <w:pPr>
        <w:pStyle w:val="Textkrper3"/>
        <w:jc w:val="both"/>
        <w:rPr/>
      </w:pPr>
      <w:r>
        <w:rPr/>
      </w:r>
    </w:p>
    <w:p>
      <w:pPr>
        <w:pStyle w:val="Textkrper3"/>
        <w:jc w:val="both"/>
        <w:rPr/>
      </w:pPr>
      <w:r>
        <w:rPr/>
        <w:t>Nunmehr sind Eingriffe auszugleichen bzw. zu kompensieren und der Ausgleich ist erreicht, wenn die beeinträchtigten Funktionen des Naturhaushaltes oder des Landschaftsbildes in gleichartiger Weise wieder hergestellt sind, wobei unerheblich ist, ob dieser Ausgleich zur Verwirklichung der Ziele des Naturschutzes erforderlich ist.</w:t>
      </w:r>
    </w:p>
    <w:p>
      <w:pPr>
        <w:pStyle w:val="Textkrper3"/>
        <w:jc w:val="both"/>
        <w:rPr/>
      </w:pPr>
      <w:r>
        <w:rPr/>
      </w:r>
    </w:p>
    <w:p>
      <w:pPr>
        <w:pStyle w:val="Textkrper3"/>
        <w:jc w:val="both"/>
        <w:rPr/>
      </w:pPr>
      <w:r>
        <w:rPr/>
        <w:t>So gesehen tritt tatsächlich eine Verschärfung ein. Allerdings ist nicht abschätzbar, ob sich dies in der Praxis tatsächlich auswirkt.</w:t>
      </w:r>
    </w:p>
    <w:p>
      <w:pPr>
        <w:pStyle w:val="Textkrper3"/>
        <w:jc w:val="both"/>
        <w:rPr/>
      </w:pPr>
      <w:r>
        <w:rPr/>
      </w:r>
    </w:p>
    <w:p>
      <w:pPr>
        <w:pStyle w:val="Textkrper3"/>
        <w:jc w:val="both"/>
        <w:rPr>
          <w:b/>
          <w:b/>
        </w:rPr>
      </w:pPr>
      <w:r>
        <w:rPr>
          <w:b/>
        </w:rPr>
        <w:t>Fragen 6 und 7</w:t>
      </w:r>
    </w:p>
    <w:p>
      <w:pPr>
        <w:pStyle w:val="Textkrper3"/>
        <w:jc w:val="both"/>
        <w:rPr>
          <w:b/>
          <w:b/>
        </w:rPr>
      </w:pPr>
      <w:r>
        <w:rPr>
          <w:b/>
        </w:rPr>
      </w:r>
    </w:p>
    <w:p>
      <w:pPr>
        <w:pStyle w:val="Textkrper3"/>
        <w:jc w:val="both"/>
        <w:rPr/>
      </w:pPr>
      <w:r>
        <w:rPr/>
        <w:t>Der temporäre Naturschutz sollte stärker als bisher vorgesehen im Gesetz verankert werden. Steine- und Erden-Unternehmen können im Rahmen von Rekultivierungsmaßnahmen des laufenden Betriebes positive Beiträge zu Natur und Landschaft leisten, die über die in den entsprechenden Genehmigungen festgelegten Auflagen hinausgehen. Hierfür besteht aber derzeit kein wirtschaftlicher Anreiz, weil solche Beiträge bei künftigen Eingriffen in Form von Tagebaufortführungen nicht angerechnet werden.</w:t>
      </w:r>
    </w:p>
    <w:p>
      <w:pPr>
        <w:pStyle w:val="Textkrper3"/>
        <w:jc w:val="both"/>
        <w:rPr/>
      </w:pPr>
      <w:r>
        <w:rPr/>
      </w:r>
    </w:p>
    <w:p>
      <w:pPr>
        <w:pStyle w:val="Textkrper3"/>
        <w:jc w:val="both"/>
        <w:rPr/>
      </w:pPr>
      <w:r>
        <w:rPr/>
        <w:t>Außerdem könnten bei einer langfristigen Unternehmensplanung Kompensationsmaßnahmen frühzeitig im Vorgriff auf künftige Eingriffe begonnen werden, damit sich die Kompensationsfläche bis zum Eingriff bereits entwickeln kann und einen erhöhten naturschutzfachlichen Wert hat, wenn der Eingriff erfolgt. Dieser Weg ist mangels Existenz eines Ökokontos verstellt oder zumindest erheblich erschwert. Daher wird in den Ökokonten ein Mittel, den Eingriff/Ausgleich flexibler zu handhaben, gesehen. Im Übrigen wird zur Begründung auf die bisherigen Ausführungen verwiesen.</w:t>
      </w:r>
    </w:p>
    <w:p>
      <w:pPr>
        <w:pStyle w:val="Textkrper3"/>
        <w:jc w:val="both"/>
        <w:rPr/>
      </w:pPr>
      <w:r>
        <w:rPr/>
      </w:r>
    </w:p>
    <w:p>
      <w:pPr>
        <w:pStyle w:val="Textkrper3"/>
        <w:jc w:val="both"/>
        <w:rPr>
          <w:b/>
          <w:b/>
        </w:rPr>
      </w:pPr>
      <w:r>
        <w:rPr>
          <w:b/>
        </w:rPr>
        <w:t>Frage 8</w:t>
      </w:r>
    </w:p>
    <w:p>
      <w:pPr>
        <w:pStyle w:val="Textkrper3"/>
        <w:jc w:val="both"/>
        <w:rPr>
          <w:b/>
          <w:b/>
        </w:rPr>
      </w:pPr>
      <w:r>
        <w:rPr>
          <w:b/>
        </w:rPr>
      </w:r>
    </w:p>
    <w:p>
      <w:pPr>
        <w:pStyle w:val="Textkrper3"/>
        <w:jc w:val="both"/>
        <w:rPr/>
      </w:pPr>
      <w:r>
        <w:rPr/>
        <w:t>Der Vorschlag, öffentliche Flächen vorrangig als Ausgleichsflächen bereitzustellen, ist interessant. Vor allen Dingen dann überlegenswert, wenn der Verursacher, wie im Bereich der Rohstoffgewinnung, die Volkswirtschaft versorgt, worin ein öffentliches Interesse (Daseinsvorsorge) zu sehen ist. Eine Umsetzung dürfte jedoch schwierig sein.</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Im Sinne der „Daseinsvorsorge“ ist es unabdinglich, dass auch der Schutz der Lebensgrundlage der Menschen eine entsprechende Berücksichtigung findet. Jedwedes Regulativ muss deshalb in engem Zusammenhang mit der Lebensgrundlage und der Daseinsversorgung der Bevölkerung gesehen werden. Der Schutz der Lebensgrundlage und der Daseinsvorsorge der Menschen sollte deshalb erneut Berücksichtigung finden.</w:t>
      </w:r>
    </w:p>
    <w:p>
      <w:pPr>
        <w:pStyle w:val="Textkrper3"/>
        <w:jc w:val="both"/>
        <w:rPr/>
      </w:pPr>
      <w:r>
        <w:rPr/>
      </w:r>
    </w:p>
    <w:p>
      <w:pPr>
        <w:pStyle w:val="Textkrper3"/>
        <w:jc w:val="both"/>
        <w:rPr>
          <w:b/>
          <w:b/>
        </w:rPr>
      </w:pPr>
      <w:r>
        <w:rPr>
          <w:b/>
        </w:rPr>
        <w:t>Frage 12</w:t>
      </w:r>
    </w:p>
    <w:p>
      <w:pPr>
        <w:pStyle w:val="Textkrper3"/>
        <w:jc w:val="both"/>
        <w:rPr>
          <w:b/>
          <w:b/>
        </w:rPr>
      </w:pPr>
      <w:r>
        <w:rPr>
          <w:b/>
        </w:rPr>
      </w:r>
    </w:p>
    <w:p>
      <w:pPr>
        <w:pStyle w:val="Textkrper3"/>
        <w:jc w:val="both"/>
        <w:rPr/>
      </w:pPr>
      <w:r>
        <w:rPr/>
        <w:t>Ländliche Räume sind gegenüber Ballungsgebieten prädestiniert, Flächen zur Schaffung des Biotopverbundsystems und weiterer Schutzgebiete „bereitzustellen“. Eine strukturelle Entwicklung der ländlichen Räume ist damit starken Restriktionen unterworfen und wird weitgehend eingeschränkt.</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Abbaustätten der mineralischen Rohstoffindustrie beanspruchen ca. 0,2 % der Bundesfläche. Diese Flächen werden vorübergehend genutzt. Abbaustätten werden nach landschaftspflegerischen Begleitplänen abschnittweise bereits während und vollständig nach dem Abbau rekultiviert oder renaturiert.</w:t>
      </w:r>
    </w:p>
    <w:p>
      <w:pPr>
        <w:pStyle w:val="Textkrper3"/>
        <w:jc w:val="both"/>
        <w:rPr/>
      </w:pPr>
      <w:r>
        <w:rPr/>
      </w:r>
    </w:p>
    <w:p>
      <w:pPr>
        <w:pStyle w:val="Textkrper3"/>
        <w:jc w:val="both"/>
        <w:rPr/>
      </w:pPr>
      <w:r>
        <w:rPr/>
        <w:t>„</w:t>
      </w:r>
      <w:r>
        <w:rPr/>
        <w:t>Rekultivierung“ steht für die Wiedernutzung für den Menschen (z.B. land- oder forstwirtschaftliche Nutzung, Freizeitnutzung, Gewerbegebiete, ...). „Renaturierung“ steht für eine Nutzung, bei der die Natur Vorrang hat (Artenschutz, Naturschutz, Biotopschutz, ...). Die Begrifflichkeiten werden jedoch häufig nicht exakt verwendet. Sehr viele ehemalige und Teile von vielen betriebenen Abbaustätten stehen heute unter Naturschutz (in Hessen sind 90 % der ehemaligen Abbaugebiete heute Naturschutzgebiete), weil sie nach erfolgter Renaturierung einer Vielzahl von seltenen und bedrohten Arten einen optimalen Lebensraum bieten. Hierbei handelt es sich um Arten und Lebensgemeinschaften, die seltene und besondere Standortbedingungen bevorzugen, die in der Kulturlandschaft nicht (mehr) oder nur selten vorkommen.  Eine entsprechende Fauna und Flora stellt sich nach relativ kurzer Zeit in den Abbaustätten ein und sorgt für den Naturschutzwert. Durch gezielte Maßnahmen während des Abbaus kann der Naturschutzwert von betriebenen Abbaustätten weiter unterstützt werden, was seit mehreren Jahren das gemeinsame Ziel der abgrabenden Industrie und der Naturschutzverbände ist.</w:t>
      </w:r>
    </w:p>
    <w:p>
      <w:pPr>
        <w:pStyle w:val="Textkrper3"/>
        <w:jc w:val="both"/>
        <w:rPr/>
      </w:pPr>
      <w:r>
        <w:rPr/>
      </w:r>
    </w:p>
    <w:p>
      <w:pPr>
        <w:pStyle w:val="Textkrper3"/>
        <w:jc w:val="both"/>
        <w:rPr/>
      </w:pPr>
      <w:r>
        <w:rPr/>
        <w:t>Seit den achtziger Jahren ist bekannt, dass entsprechende renaturierte Abbaustätten zu einem sehr hohen Prozentsatz einen sehr hohen Naturschutzwert aufweisen. Seit Mitte der neunziger Jahre ist dies auch für zahlreiche betriebene Abbaustätten, wie beispielsweise Kiesgruben, Steinbrüche und Baggerseen, exemplarisch belegt.</w:t>
      </w:r>
    </w:p>
    <w:p>
      <w:pPr>
        <w:pStyle w:val="Textkrper3"/>
        <w:jc w:val="both"/>
        <w:rPr/>
      </w:pPr>
      <w:r>
        <w:rPr/>
      </w:r>
    </w:p>
    <w:p>
      <w:pPr>
        <w:pStyle w:val="Textkrper3"/>
        <w:jc w:val="both"/>
        <w:rPr/>
      </w:pPr>
      <w:r>
        <w:rPr/>
        <w:t xml:space="preserve">Daher teilen wir die Einschätzung, dass insbesondere renaturierte Abbaustätten und renaturierte Teile von großen Abbaustätten in der Regel sehr hohe Naturschutzpotenziale aufweisen. Dies gilt ebenfalls für standortgerecht forstlich rekultivierte Abbaustätten sowie für landwirtschaftlich rekultivierte Abbaustätten mit hoher Strukturvielfalt. </w:t>
      </w:r>
    </w:p>
    <w:p>
      <w:pPr>
        <w:pStyle w:val="Textkrper3"/>
        <w:jc w:val="both"/>
        <w:rPr/>
      </w:pPr>
      <w:r>
        <w:rPr/>
      </w:r>
    </w:p>
    <w:p>
      <w:pPr>
        <w:pStyle w:val="Textkrper3"/>
        <w:jc w:val="both"/>
        <w:rPr>
          <w:b/>
          <w:b/>
        </w:rPr>
      </w:pPr>
      <w:r>
        <w:rPr>
          <w:b/>
        </w:rPr>
        <w:t>Frage 15</w:t>
      </w:r>
    </w:p>
    <w:p>
      <w:pPr>
        <w:pStyle w:val="Textkrper3"/>
        <w:jc w:val="both"/>
        <w:rPr>
          <w:b/>
          <w:b/>
        </w:rPr>
      </w:pPr>
      <w:r>
        <w:rPr>
          <w:b/>
        </w:rPr>
      </w:r>
    </w:p>
    <w:p>
      <w:pPr>
        <w:pStyle w:val="Textkrper3"/>
        <w:jc w:val="both"/>
        <w:rPr/>
      </w:pPr>
      <w:r>
        <w:rPr/>
        <w:t>Es wird für sinnvoll gehalten, dass in § 18 Abs. 2 neben der land- und forstwirtschaftlichen Nutzung auch die bergbauliche und Bodenschätze gewinnende Nutzung in den Gesetzestext aufgenommen wird, da sowohl der Abbau oberflächennaher mineralischer Bodenschätze wie auch die Land- und Forstwirtschaft einen Eingriff in Natur und Landschaft darstellen. Die Aufnahme des Abbaus von Bodenschätzen in § 18 Abs. 2 ist auch konsequent, wenn man berücksichtigt, dass im Bundesbodenschutzgesetz die Nutzungsart Rohstofflagerstätte eigens in § 2 Abs. 2 Ziff. 3 a des Bundesbodenschutzgesetzes aufgelistet ist und die Aufsuchung und Gewinnung von Bodenschätzen zu den Grundsätzen des Naturschutzes und der Landschaftspflege gemäß § 2 Abs. 1 Nr. 7 des Entwurfes zu zählen ist. Die Ziele und Grundsätze des Naturschutzes werden berücksichtigt, da die Genehmigung zum Abbau von Bodenschätzen nur erteilt wird, wenn diese eine Wiedernutzbarmachung, unter Berücksichtigung aller öffentlichen Interessen, beinhaltet. Eine Definition der „guten fachlichen Praxis“ ist ebenfalls möglich. Wenn der guten fachlichen Praxis gefolgt wird, können Abbaustätten tatsächlich weniger Schaden für die Natur anrichten. Sofern Unternehmen Umweltbelange in ihre Unternehmensführung einbeziehen, lassen sich viele Synergien zwischen Rohstoffgewinnung und Naturschutz finden, weil die Rohstoffgewinnung aus den genannten Gründen wertvolle Naturlebensräume schaffen kann. Dies ist sogar bei rechtzeitiger Planung oft ohne größere finanzielle Anstrengungen für die Unternehmen möglich. So erfordert z.B. eine für bestimmte natürliche Entwicklungen günstige Reliefgestaltung im Zusammenhang mit ohnehin stattfindenden Abraum- oder Wiedernutzbarmachungsarbeiten wenig zusätzliche Arbeit und wenig zusätzlichen Geräteeinsatz. Umgekehrt sind solche Maßnahmen im Nachhinein kostenintensiv.</w:t>
      </w:r>
    </w:p>
    <w:p>
      <w:pPr>
        <w:pStyle w:val="Textkrper3"/>
        <w:jc w:val="both"/>
        <w:rPr/>
      </w:pPr>
      <w:r>
        <w:rPr/>
      </w:r>
    </w:p>
    <w:p>
      <w:pPr>
        <w:pStyle w:val="Textkrper3"/>
        <w:jc w:val="both"/>
        <w:rPr/>
      </w:pPr>
      <w:r>
        <w:rPr/>
        <w:t>Diese Sichtweise setzt allerdings voraus, dass die Natur nicht „museal“ als vor jedem Eingriff zu bewahrender und möglichst nicht zu verändernder Zustand, sondern als sich entwickelnder und dynamischer Prozess verstanden wird.</w:t>
      </w:r>
    </w:p>
    <w:p>
      <w:pPr>
        <w:pStyle w:val="Textkrper3"/>
        <w:jc w:val="both"/>
        <w:rPr/>
      </w:pPr>
      <w:r>
        <w:rPr/>
      </w:r>
    </w:p>
    <w:p>
      <w:pPr>
        <w:pStyle w:val="Textkrper3"/>
        <w:jc w:val="both"/>
        <w:rPr>
          <w:b/>
          <w:b/>
        </w:rPr>
      </w:pPr>
      <w:r>
        <w:rPr>
          <w:b/>
        </w:rPr>
        <w:t>Frage 16</w:t>
      </w:r>
    </w:p>
    <w:p>
      <w:pPr>
        <w:pStyle w:val="Textkrper3"/>
        <w:jc w:val="both"/>
        <w:rPr>
          <w:b/>
          <w:b/>
        </w:rPr>
      </w:pPr>
      <w:r>
        <w:rPr>
          <w:b/>
        </w:rPr>
      </w:r>
    </w:p>
    <w:p>
      <w:pPr>
        <w:pStyle w:val="Textkrper3"/>
        <w:jc w:val="both"/>
        <w:rPr/>
      </w:pPr>
      <w:r>
        <w:rPr/>
        <w:t>Die mit dieser Frage formulierte Einschätzung ist richtig.</w:t>
      </w:r>
    </w:p>
    <w:p>
      <w:pPr>
        <w:pStyle w:val="Textkrper3"/>
        <w:jc w:val="both"/>
        <w:rPr/>
      </w:pPr>
      <w:r>
        <w:rPr/>
      </w:r>
    </w:p>
    <w:p>
      <w:pPr>
        <w:pStyle w:val="Textkrper3"/>
        <w:jc w:val="both"/>
        <w:rPr/>
      </w:pPr>
      <w:r>
        <w:rPr/>
        <w:t>Auf Industriebrachen, beispielsweise stillgelegte Bahngelände oder auch stillgelegte Werksanlagen, können entsprechende schützenswerte Industriebrachen entstehen mit einer Fauna und Flora, die auf diese Standorte besonders angepasst ist.</w:t>
      </w:r>
    </w:p>
    <w:p>
      <w:pPr>
        <w:pStyle w:val="Textkrper3"/>
        <w:jc w:val="both"/>
        <w:rPr/>
      </w:pPr>
      <w:r>
        <w:rPr/>
      </w:r>
    </w:p>
    <w:p>
      <w:pPr>
        <w:pStyle w:val="Textkrper3"/>
        <w:jc w:val="both"/>
        <w:rPr/>
      </w:pPr>
      <w:r>
        <w:rPr/>
        <w:t>Dies gilt selbstverständlich auch insbesondere für Abbaustätten, wie zu Frage 14 ausgeführt wurde. Tatsächlich ist es so, dass diese Biotope für den Nutzer dann eine Gefahr in sich bergen, wenn schützenswerte Bereiche entstanden sind, die danach nicht mehr in die ursprüngliche Nutzung aufgenommen werden können. Diese Gefährdung hat in der Vergangenheit häufig dazu geführt, dass die Betreiber dafür gesorgt haben, dass derartige Zonen in Industrieanlagen überhaupt nicht entstehen können und somit auch einer Bedeutung für den Naturschutz entzogen werden.</w:t>
      </w:r>
    </w:p>
    <w:p>
      <w:pPr>
        <w:pStyle w:val="Textkrper3"/>
        <w:jc w:val="both"/>
        <w:rPr/>
      </w:pPr>
      <w:r>
        <w:rPr/>
      </w:r>
    </w:p>
    <w:p>
      <w:pPr>
        <w:pStyle w:val="Textkrper3"/>
        <w:jc w:val="both"/>
        <w:rPr/>
      </w:pPr>
      <w:r>
        <w:rPr/>
        <w:t>Dieser Abwehrhaltung sollte gesetzlich dadurch Rechnung getragen werden, dass eine entsprechende Nutzung auch wieder aufgenommen werden kann, wenn eine Fläche für längere Zeit temporär stillgelegt wurde.</w:t>
      </w:r>
    </w:p>
    <w:p>
      <w:pPr>
        <w:pStyle w:val="Textkrper3"/>
        <w:jc w:val="both"/>
        <w:rPr/>
      </w:pPr>
      <w:r>
        <w:rPr/>
      </w:r>
    </w:p>
    <w:p>
      <w:pPr>
        <w:pStyle w:val="Textkrper3"/>
        <w:jc w:val="both"/>
        <w:rPr>
          <w:b/>
          <w:b/>
        </w:rPr>
      </w:pPr>
      <w:r>
        <w:rPr>
          <w:b/>
        </w:rPr>
        <w:t>Frage 17</w:t>
      </w:r>
    </w:p>
    <w:p>
      <w:pPr>
        <w:pStyle w:val="Textkrper3"/>
        <w:jc w:val="both"/>
        <w:rPr>
          <w:b/>
          <w:b/>
        </w:rPr>
      </w:pPr>
      <w:r>
        <w:rPr>
          <w:b/>
        </w:rPr>
      </w:r>
    </w:p>
    <w:p>
      <w:pPr>
        <w:pStyle w:val="Textkrper3"/>
        <w:jc w:val="both"/>
        <w:rPr/>
      </w:pPr>
      <w:r>
        <w:rPr/>
        <w:t>Dies könnte durch gesetzliche Regelungen verhindert werden, die „Biotope auf Zeit“ bzw. „Temporärbiotope“ zulassen. Nach solchen Regelungen müsste es – gegebenenfalls nach vorheriger Anmeldung bei der Unteren Naturschutzbehörde vor Entstehung solcher Biotope – zulässig sein, eventuell auf Brachflächen entstandene Biotope zu beseitigen, wenn und soweit diese einer wirtschaftlichen Nutzung des Geländes entgegenstehen. Biotope würden so von vornherein einen zeitweiligen Charakter erhalten, der für den Naturschutz immer noch vorteilhafter ist, als die Verhinderung der Biotopbildung.</w:t>
      </w:r>
    </w:p>
    <w:p>
      <w:pPr>
        <w:pStyle w:val="Textkrper3"/>
        <w:jc w:val="both"/>
        <w:rPr/>
      </w:pPr>
      <w:r>
        <w:rPr/>
      </w:r>
    </w:p>
    <w:p>
      <w:pPr>
        <w:pStyle w:val="Textkrper3"/>
        <w:jc w:val="both"/>
        <w:rPr/>
      </w:pPr>
      <w:r>
        <w:rPr/>
        <w:t>In Baden-Württemberg z.B. wurde das Problem bezüglich der Abbaustätten dahingehend gelöst, dass man diese Flächen als „Wanderbiotope“ bezeichnet.</w:t>
      </w:r>
    </w:p>
    <w:p>
      <w:pPr>
        <w:pStyle w:val="Textkrper3"/>
        <w:jc w:val="both"/>
        <w:rPr/>
      </w:pPr>
      <w:r>
        <w:rPr/>
      </w:r>
    </w:p>
    <w:p>
      <w:pPr>
        <w:pStyle w:val="Textkrper3"/>
        <w:jc w:val="both"/>
        <w:rPr/>
      </w:pPr>
      <w:r>
        <w:rPr/>
        <w:t>Dies wurde in Leitfäden für die Naturschutzverwaltung auf ministerieller Ebene festgelegt. Die Betreiber von Abbaustätten werden somit dazu motiviert, derartige Bereiche gezielt anzulegen. Somit sorgen die Betreiber von Abbaustätten für einen höheren Naturschutzwert. Gleichzeitig können Wanderbiotope auch aus betrieblichen Gründen wieder entfernt werden.</w:t>
      </w:r>
    </w:p>
    <w:p>
      <w:pPr>
        <w:pStyle w:val="Textkrper3"/>
        <w:jc w:val="both"/>
        <w:rPr/>
      </w:pPr>
      <w:r>
        <w:rPr/>
      </w:r>
    </w:p>
    <w:p>
      <w:pPr>
        <w:pStyle w:val="Textkrper3"/>
        <w:jc w:val="both"/>
        <w:rPr>
          <w:b/>
          <w:b/>
        </w:rPr>
      </w:pPr>
      <w:r>
        <w:rPr>
          <w:b/>
        </w:rPr>
        <w:t>Frage 18</w:t>
      </w:r>
    </w:p>
    <w:p>
      <w:pPr>
        <w:pStyle w:val="Textkrper3"/>
        <w:jc w:val="both"/>
        <w:rPr>
          <w:b/>
          <w:b/>
        </w:rPr>
      </w:pPr>
      <w:r>
        <w:rPr>
          <w:b/>
        </w:rPr>
      </w:r>
    </w:p>
    <w:p>
      <w:pPr>
        <w:pStyle w:val="Textkrper3"/>
        <w:jc w:val="both"/>
        <w:rPr/>
      </w:pPr>
      <w:r>
        <w:rPr/>
        <w:t xml:space="preserve">Es ist durchaus sinnvoll, die Wiederaufnahme einer vorherigen Nutzung von der Eingriffsdefinition aus zu nehmen, da schon für die Erstgenehmigung alle Prüfungsschritte durchlaufen worden sind. </w:t>
      </w:r>
    </w:p>
    <w:p>
      <w:pPr>
        <w:pStyle w:val="Textkrper3"/>
        <w:jc w:val="both"/>
        <w:rPr/>
      </w:pPr>
      <w:r>
        <w:rPr/>
      </w:r>
    </w:p>
    <w:p>
      <w:pPr>
        <w:pStyle w:val="Textkrper3"/>
        <w:jc w:val="both"/>
        <w:rPr/>
      </w:pPr>
      <w:r>
        <w:rPr/>
      </w:r>
    </w:p>
    <w:p>
      <w:pPr>
        <w:pStyle w:val="Textkrper3"/>
        <w:jc w:val="both"/>
        <w:rPr/>
      </w:pPr>
      <w:r>
        <w:rPr/>
      </w:r>
    </w:p>
    <w:p>
      <w:pPr>
        <w:pStyle w:val="Heading1"/>
        <w:spacing w:lineRule="auto" w:line="360"/>
        <w:jc w:val="both"/>
        <w:rPr>
          <w:sz w:val="24"/>
        </w:rPr>
      </w:pPr>
      <w:r>
        <w:rPr>
          <w:sz w:val="24"/>
        </w:rPr>
        <w:t>Frage 19</w:t>
      </w:r>
    </w:p>
    <w:p>
      <w:pPr>
        <w:pStyle w:val="Normal"/>
        <w:spacing w:lineRule="auto" w:line="360"/>
        <w:jc w:val="both"/>
        <w:rPr>
          <w:sz w:val="24"/>
        </w:rPr>
      </w:pPr>
      <w:r>
        <w:rPr>
          <w:sz w:val="24"/>
        </w:rPr>
      </w:r>
    </w:p>
    <w:p>
      <w:pPr>
        <w:pStyle w:val="TextBody"/>
        <w:spacing w:lineRule="auto" w:line="360"/>
        <w:rPr/>
      </w:pPr>
      <w:r>
        <w:rPr>
          <w:sz w:val="24"/>
        </w:rPr>
        <w:t>Abgrenzungs- und Zustimmungsprobleme können sich aus offenen Zuständigkeitsfragen zwischen Wasser- und Naturschutzbehörde ergeben, wiewohl die Verwaltung als solche als Einheit zu sehen ist. Die Problematik liegt darin, dass sowohl das Wasserhaushaltsgesetz, wie auch das BNatSchG Rahmenrecht sind, so dass eine Einbeziehung des Wasserhaushaltsgesetzes in das BNatSchG im Lichte des Artikel 75 Abs. 2 Grundgesetz kritisch gesehen werden muss, da durch diese Regelung möglicherweise der rahmenrechtliche Regelungsspielraum der Länder in grundgesetzwidriger Weise und zu Lasten der abgrabenden Industrie eingeschränkt wird.</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pPr>
      <w:r>
        <w:rPr>
          <w:sz w:val="24"/>
        </w:rPr>
        <w:t>Die bisher geltende Regelung des Ausgleichs über die Kompensationsregelung und den Grundsatzausgleich vor Ersatz war praktikabel führte dazu, dass Ausgleichsmaßnahmen im naturnahen Raum erbracht wurden. Vor dem Hintergrund allerdings, dass es mittlerweile äußerst schwierig ist, ausreichende Ausgleichsflächen zu finden, ist die Einführung einer allgemeinen Kompensationszahlung überlegenswert. Allerdings sollte die Kompensationszahlung nur für den Teil des Ausgleiches/Ersatzes greifen, der nicht erbracht werden konnte.</w:t>
      </w:r>
    </w:p>
    <w:p>
      <w:pPr>
        <w:pStyle w:val="Normal"/>
        <w:spacing w:lineRule="auto" w:line="360"/>
        <w:jc w:val="both"/>
        <w:rPr>
          <w:sz w:val="24"/>
        </w:rPr>
      </w:pPr>
      <w:r>
        <w:rPr>
          <w:sz w:val="24"/>
        </w:rPr>
      </w:r>
    </w:p>
    <w:p>
      <w:pPr>
        <w:pStyle w:val="Normal"/>
        <w:spacing w:lineRule="auto" w:line="360"/>
        <w:jc w:val="both"/>
        <w:rPr/>
      </w:pPr>
      <w:r>
        <w:rPr>
          <w:sz w:val="24"/>
        </w:rPr>
        <w:t>Auch sollte man mit der Einführung einer allgemeinen Kompensationszahlung vorsichtig sein, damit sich Bundesländer durch eine Auslegung des Gesetzes oder Ausübung des Beurteilungsspielraums im Sinne „Zahlung vor Ausgleich und Ersatz“ nicht zu Lasten des Naturschutzes eine neue lukrative Einnahmequelle erschließen. Ausgleichszahlungen sind sinnvoll, wenn Ausgleich oder Ersatz nicht möglich ist und die Zahlungen zweckgebunden dem Naturschutz zugute komme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sz w:val="24"/>
        </w:rPr>
      </w:pPr>
      <w:r>
        <w:rPr>
          <w:sz w:val="24"/>
        </w:rPr>
        <w:t xml:space="preserve">Ob Eingriffe mit der vorgesehenen Abwägungsvorschrift in Zukunft noch untersagt werden können, ist schwer zu beurteilen, jedoch dürfte eine Untersagung nicht grundsätzlich unmöglich sein. </w:t>
      </w:r>
    </w:p>
    <w:p>
      <w:pPr>
        <w:pStyle w:val="Normal"/>
        <w:spacing w:lineRule="auto" w:line="360"/>
        <w:jc w:val="both"/>
        <w:rPr>
          <w:sz w:val="24"/>
        </w:rPr>
      </w:pPr>
      <w:r>
        <w:rPr>
          <w:sz w:val="24"/>
        </w:rPr>
      </w:r>
    </w:p>
    <w:p>
      <w:pPr>
        <w:pStyle w:val="Heading2"/>
        <w:spacing w:lineRule="auto" w:line="360"/>
        <w:rPr/>
      </w:pPr>
      <w:r>
        <w:rPr/>
        <w:t>Frage 25</w:t>
      </w:r>
    </w:p>
    <w:p>
      <w:pPr>
        <w:pStyle w:val="Normal"/>
        <w:spacing w:lineRule="auto" w:line="360"/>
        <w:jc w:val="both"/>
        <w:rPr>
          <w:sz w:val="24"/>
        </w:rPr>
      </w:pPr>
      <w:r>
        <w:rPr>
          <w:sz w:val="24"/>
        </w:rPr>
      </w:r>
    </w:p>
    <w:p>
      <w:pPr>
        <w:pStyle w:val="Textkrper2"/>
        <w:spacing w:lineRule="auto" w:line="360"/>
        <w:rPr/>
      </w:pPr>
      <w:r>
        <w:rPr/>
        <w:t xml:space="preserve">Ein Bedarf für ein Minimierungsgebot bei Eingriffen, wie es der PDS-Entwurf zum BNatSchG vorsieht, wird nicht gesehen, da schon nach geltendem Recht eine Eingriffsminimierung in § 8 Abs. 2 Satz 1 BNatSchG, resp. § 19 Abs. 1 des Entwurfes enthalten is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V.</w:t>
        <w:tab/>
        <w:t>Gute fachliche Praxi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2"/>
        <w:spacing w:lineRule="auto" w:line="360"/>
        <w:jc w:val="both"/>
        <w:rPr/>
      </w:pPr>
      <w:r>
        <w:rPr/>
        <w:t>Neben der guten fachlichen Praxis in der land-, forst- und fischereiwirtschaftlichen Praxis, die in Fachgesetzen gegebenenfalls weiter zu definieren ist, ist auch der Rohstoffabbau mit aufzunehmen. Im Unterschied zu den o.g. Bereichen handelt es sich dort im Regelfall um genehmigungsbedürftige Vorhaben, die nach Maßgabe z.B. des BImSchG oder des Bundesberggesetzes zu beurteilen sind. Diese sind als einschlägige Fachgesetze geeignet bzw. enthalten zum Teil schon entsprechende Regelungen, wie z.B. die vollständige Nutzung von Lagerstätten. Um die gute fachliche Praxis im Bereich der abbauenden Industrie zu präzisieren, sind die Verbände der Steine- und Erden-Industrie sowie das Bundesamt für Naturschutz bemüht, ein Forschungsprojekt zu initiieren. Ziel des Forschungsprojektes ist es, aufbauend auf der bestehenden Literatur und fachlichen Praxis, Empfehlungen für Leitlinien für die Aufsuchung, den Abbau, den Betrieb und die Folgenutzung von Rohstoffgewinnungsstätten in Biosphärenreservaten aufzustellen. Die Leitlinien können einen Rahmen definieren, an welchen Stellen der Rohstoffabbau vorzugsweise durchzuführen ist und wie die Durchführung möglichst natur- und umweltverträglich durchgeführt werden kann. Projektinhalte sind dementsprechend:</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Definition und Weiterentwicklung der guten Praxis beim Rohstoffabbau (z.B. stufenweiser Abbau mit temporärem Naturschutz)</w:t>
      </w:r>
    </w:p>
    <w:p>
      <w:pPr>
        <w:pStyle w:val="Normal"/>
        <w:numPr>
          <w:ilvl w:val="0"/>
          <w:numId w:val="2"/>
        </w:numPr>
        <w:spacing w:lineRule="auto" w:line="360"/>
        <w:jc w:val="both"/>
        <w:rPr>
          <w:sz w:val="24"/>
        </w:rPr>
      </w:pPr>
      <w:r>
        <w:rPr>
          <w:sz w:val="24"/>
        </w:rPr>
        <w:t>Verkehr/Infrastruktur</w:t>
      </w:r>
    </w:p>
    <w:p>
      <w:pPr>
        <w:pStyle w:val="Normal"/>
        <w:numPr>
          <w:ilvl w:val="0"/>
          <w:numId w:val="2"/>
        </w:numPr>
        <w:spacing w:lineRule="auto" w:line="360"/>
        <w:jc w:val="both"/>
        <w:rPr>
          <w:sz w:val="24"/>
        </w:rPr>
      </w:pPr>
      <w:r>
        <w:rPr>
          <w:sz w:val="24"/>
        </w:rPr>
        <w:t>Recycling, Substitution</w:t>
      </w:r>
    </w:p>
    <w:p>
      <w:pPr>
        <w:pStyle w:val="Normal"/>
        <w:numPr>
          <w:ilvl w:val="0"/>
          <w:numId w:val="2"/>
        </w:numPr>
        <w:spacing w:lineRule="auto" w:line="360"/>
        <w:jc w:val="both"/>
        <w:rPr>
          <w:sz w:val="24"/>
        </w:rPr>
      </w:pPr>
      <w:r>
        <w:rPr>
          <w:sz w:val="24"/>
        </w:rPr>
        <w:t>Auswirkungen auf das soziale, wirtschaftliche Umfeld</w:t>
      </w:r>
    </w:p>
    <w:p>
      <w:pPr>
        <w:pStyle w:val="Normal"/>
        <w:numPr>
          <w:ilvl w:val="0"/>
          <w:numId w:val="2"/>
        </w:numPr>
        <w:spacing w:lineRule="auto" w:line="360"/>
        <w:jc w:val="both"/>
        <w:rPr>
          <w:sz w:val="24"/>
        </w:rPr>
      </w:pPr>
      <w:r>
        <w:rPr>
          <w:sz w:val="24"/>
        </w:rPr>
        <w:t>Konfliktbewältigungsstrategien</w:t>
      </w:r>
    </w:p>
    <w:p>
      <w:pPr>
        <w:pStyle w:val="Normal"/>
        <w:numPr>
          <w:ilvl w:val="0"/>
          <w:numId w:val="2"/>
        </w:numPr>
        <w:spacing w:lineRule="auto" w:line="360"/>
        <w:jc w:val="both"/>
        <w:rPr/>
      </w:pPr>
      <w:r>
        <w:rPr>
          <w:sz w:val="24"/>
        </w:rPr>
        <w:t>Good environmental practice (Konkretisierung und Fortsetzung zum Zweck der Minimierung des Eingriffs)</w:t>
      </w:r>
    </w:p>
    <w:p>
      <w:pPr>
        <w:pStyle w:val="Normal"/>
        <w:numPr>
          <w:ilvl w:val="0"/>
          <w:numId w:val="2"/>
        </w:numPr>
        <w:spacing w:lineRule="auto" w:line="360"/>
        <w:jc w:val="both"/>
        <w:rPr>
          <w:sz w:val="24"/>
        </w:rPr>
      </w:pPr>
      <w:r>
        <w:rPr>
          <w:sz w:val="24"/>
        </w:rPr>
        <w:t>Tourismusförderung</w:t>
      </w:r>
    </w:p>
    <w:p>
      <w:pPr>
        <w:pStyle w:val="Normal"/>
        <w:numPr>
          <w:ilvl w:val="0"/>
          <w:numId w:val="2"/>
        </w:numPr>
        <w:spacing w:lineRule="auto" w:line="360"/>
        <w:jc w:val="both"/>
        <w:rPr>
          <w:sz w:val="24"/>
        </w:rPr>
      </w:pPr>
      <w:r>
        <w:rPr>
          <w:sz w:val="24"/>
        </w:rPr>
        <w:t>Biotope</w:t>
      </w:r>
    </w:p>
    <w:p>
      <w:pPr>
        <w:pStyle w:val="Normal"/>
        <w:numPr>
          <w:ilvl w:val="0"/>
          <w:numId w:val="2"/>
        </w:numPr>
        <w:spacing w:lineRule="auto" w:line="360"/>
        <w:jc w:val="both"/>
        <w:rPr>
          <w:sz w:val="24"/>
        </w:rPr>
      </w:pPr>
      <w:r>
        <w:rPr>
          <w:sz w:val="24"/>
        </w:rPr>
        <w:t>Agenda 21</w:t>
      </w:r>
    </w:p>
    <w:p>
      <w:pPr>
        <w:pStyle w:val="Normal"/>
        <w:numPr>
          <w:ilvl w:val="0"/>
          <w:numId w:val="2"/>
        </w:numPr>
        <w:spacing w:lineRule="auto" w:line="360"/>
        <w:jc w:val="both"/>
        <w:rPr>
          <w:sz w:val="24"/>
        </w:rPr>
      </w:pPr>
      <w:r>
        <w:rPr>
          <w:sz w:val="24"/>
        </w:rPr>
        <w:t>Verfahrensfragen.</w:t>
      </w:r>
    </w:p>
    <w:p>
      <w:pPr>
        <w:pStyle w:val="Normal"/>
        <w:spacing w:lineRule="auto" w:line="360"/>
        <w:jc w:val="both"/>
        <w:rPr>
          <w:sz w:val="24"/>
        </w:rPr>
      </w:pPr>
      <w:r>
        <w:rPr>
          <w:sz w:val="24"/>
        </w:rPr>
      </w:r>
    </w:p>
    <w:p>
      <w:pPr>
        <w:pStyle w:val="Normal"/>
        <w:spacing w:lineRule="auto" w:line="360"/>
        <w:jc w:val="both"/>
        <w:rPr/>
      </w:pPr>
      <w:r>
        <w:rPr>
          <w:sz w:val="24"/>
        </w:rPr>
        <w:t>Diese Sammlung von Stichworten ist natürlich nicht als abschließend oder maßgeblich zu betrachten, aber sie kann den angedachten Rahmen umreißen.</w:t>
      </w:r>
    </w:p>
    <w:p>
      <w:pPr>
        <w:pStyle w:val="Normal"/>
        <w:spacing w:lineRule="auto" w:line="360"/>
        <w:jc w:val="both"/>
        <w:rPr>
          <w:sz w:val="24"/>
        </w:rPr>
      </w:pPr>
      <w:r>
        <w:rPr>
          <w:sz w:val="24"/>
        </w:rPr>
      </w:r>
    </w:p>
    <w:p>
      <w:pPr>
        <w:pStyle w:val="Normal"/>
        <w:spacing w:lineRule="auto" w:line="360"/>
        <w:jc w:val="both"/>
        <w:rPr/>
      </w:pPr>
      <w:r>
        <w:rPr>
          <w:sz w:val="24"/>
        </w:rPr>
        <w:t>Ob die gute fachliche Praxis in der Landwirtschaft fachlich ausreichend konkret beschrieben ist oder nicht, kann nicht beurteilt werden, jedoch soll angeregt werden, über das Prinzip der guten fachlichen Praxis auch für die Steine- und Erden-Industrie, die der Urproduktion zuzurechnen ist, im Naturschutzrecht nachzudenk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V.</w:t>
        <w:tab/>
        <w:t>Vertragsnaturschutz und Eigentum</w:t>
      </w:r>
    </w:p>
    <w:p>
      <w:pPr>
        <w:pStyle w:val="Normal"/>
        <w:spacing w:lineRule="auto" w:line="360"/>
        <w:jc w:val="both"/>
        <w:rPr>
          <w:sz w:val="24"/>
        </w:rPr>
      </w:pPr>
      <w:r>
        <w:rPr>
          <w:sz w:val="24"/>
        </w:rPr>
      </w:r>
    </w:p>
    <w:p>
      <w:pPr>
        <w:pStyle w:val="Normal"/>
        <w:spacing w:lineRule="auto" w:line="360"/>
        <w:jc w:val="both"/>
        <w:rPr/>
      </w:pPr>
      <w:r>
        <w:rPr>
          <w:sz w:val="24"/>
        </w:rPr>
        <w:t xml:space="preserve">Es dürfte in den bisherigen Anmerkungen bereits deutlich geworden sein, dass die abgrabende Industrie ein kooperatives Verhältnis zwischen Behörden, Verbänden und Land- und Naturnutzern im Naturschutz für sinnvoll hält, um auch „auf schwierigem Terrain“ weiter abbauen zu können. Vertragliche Vereinbarungen können ein wichtiger Bestandteil dieses Vorgehens sein und helfen, behördliche Verbote zu vermeiden. </w:t>
      </w:r>
    </w:p>
    <w:p>
      <w:pPr>
        <w:pStyle w:val="Normal"/>
        <w:spacing w:lineRule="auto" w:line="360"/>
        <w:jc w:val="both"/>
        <w:rPr>
          <w:sz w:val="24"/>
        </w:rPr>
      </w:pPr>
      <w:r>
        <w:rPr>
          <w:sz w:val="24"/>
        </w:rPr>
      </w:r>
    </w:p>
    <w:p>
      <w:pPr>
        <w:pStyle w:val="Normal"/>
        <w:spacing w:lineRule="auto" w:line="360"/>
        <w:jc w:val="both"/>
        <w:rPr/>
      </w:pPr>
      <w:r>
        <w:rPr>
          <w:sz w:val="24"/>
        </w:rPr>
        <w:t>Der Vertragsnaturschutz wird als Alternative zur Schutzgebietsausweisung gesehen und begrüßt. Beim Bodenabbau können entsprechende Regelungen in der Genehmigung verankert werden, so dass sich die Vollzugsprobleme weitaus geringer bemessen, als dies für die Land- und Forstwirtschaft anhand der aufgeworfenen Fragen zu erwarten i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m Einzelnen:</w:t>
      </w:r>
    </w:p>
    <w:p>
      <w:pPr>
        <w:pStyle w:val="Normal"/>
        <w:spacing w:lineRule="auto" w:line="360"/>
        <w:jc w:val="both"/>
        <w:rPr>
          <w:b/>
          <w:b/>
          <w:sz w:val="24"/>
        </w:rPr>
      </w:pPr>
      <w:r>
        <w:rPr>
          <w:b/>
          <w:sz w:val="24"/>
        </w:rPr>
      </w:r>
    </w:p>
    <w:p>
      <w:pPr>
        <w:pStyle w:val="Heading2"/>
        <w:spacing w:lineRule="auto" w:line="360"/>
        <w:rPr/>
      </w:pPr>
      <w:r>
        <w:rPr/>
        <w:t xml:space="preserve">Frage 1 </w:t>
      </w:r>
    </w:p>
    <w:p>
      <w:pPr>
        <w:pStyle w:val="Normal"/>
        <w:jc w:val="both"/>
        <w:rPr>
          <w:sz w:val="24"/>
        </w:rPr>
      </w:pPr>
      <w:r>
        <w:rPr>
          <w:sz w:val="24"/>
        </w:rPr>
      </w:r>
    </w:p>
    <w:p>
      <w:pPr>
        <w:pStyle w:val="Textkrper2"/>
        <w:spacing w:lineRule="auto" w:line="360"/>
        <w:jc w:val="both"/>
        <w:rPr/>
      </w:pPr>
      <w:r>
        <w:rPr/>
        <w:t xml:space="preserve">Entscheidend für die Erhaltung des Naturpotenzials ist weniger die Ausweisung von entsprechenden Schutzgebieten als vielmehr die Aufrechterhaltung einer umwelt- und naturschutzgerechten Nutzung auf diesen Flächen. Daher sollte zur Verbesserung der Akzeptanz der naturschutzrechtlichen Maßnahmen und der Kooperation von Behörden und insbesondere der Industrie der Vertragsnaturschutz unbedingt einen höheren Stellenwert erhalten. Dementsprechend wird die These des Miteinanders von Naturschutz und wirtschaftlicher Entwicklung durch vertragliche Vereinbarung durch die abgrabende Industrie unterstützt, wobei natürlich ein ausgewogenes Kräfteverhältnis von Naturschutz und Wirtschaft vorliegen muss. Dementsprechend können auch freiwillige Vereinbarungen mit Einzelpersonen, Gruppen, Vereinen, Verbänden und Institutionen sinnvoll sein, sofern sie keine leeren Worthülsen darstellen. </w:t>
      </w:r>
    </w:p>
    <w:p>
      <w:pPr>
        <w:pStyle w:val="Normal"/>
        <w:spacing w:lineRule="auto" w:line="360"/>
        <w:jc w:val="both"/>
        <w:rPr>
          <w:sz w:val="24"/>
        </w:rPr>
      </w:pPr>
      <w:r>
        <w:rPr>
          <w:sz w:val="24"/>
        </w:rPr>
      </w:r>
    </w:p>
    <w:p>
      <w:pPr>
        <w:pStyle w:val="Normal"/>
        <w:spacing w:lineRule="auto" w:line="360"/>
        <w:jc w:val="both"/>
        <w:rPr/>
      </w:pPr>
      <w:r>
        <w:rPr>
          <w:sz w:val="24"/>
        </w:rPr>
        <w:t>Daher sollte der Vertragsnaturschutz im Verhältnis zu dem Verordnungsnaturschutz gestärkt werden.</w:t>
      </w:r>
    </w:p>
    <w:p>
      <w:pPr>
        <w:pStyle w:val="Normal"/>
        <w:spacing w:lineRule="auto" w:line="360"/>
        <w:jc w:val="both"/>
        <w:rPr>
          <w:sz w:val="24"/>
        </w:rPr>
      </w:pPr>
      <w:r>
        <w:rPr>
          <w:sz w:val="24"/>
        </w:rPr>
      </w:r>
    </w:p>
    <w:p>
      <w:pPr>
        <w:pStyle w:val="Normal"/>
        <w:spacing w:lineRule="auto" w:line="360"/>
        <w:jc w:val="both"/>
        <w:rPr/>
      </w:pPr>
      <w:r>
        <w:rPr>
          <w:sz w:val="24"/>
        </w:rPr>
        <w:t>Durch befristete Verträge kann die Anlage von Biotoplebensräumen oder Aufforstungen vereinbart und über einen begrenzten Zeitraum betrieben werden, bis die entsprechenden schützenswerten Bestände ein Entwicklungsstadium erreicht haben, in dem sie auch dann dauerhaft lebens- und entwicklungsfähig sind, wenn die Leistungen des Vertragsnaturschutzes nach Auslaufen der entsprechenden Verträge ausbleib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Gerade am Beispiel der mineralischen Rohstoffgewinnung kann gezeigt werden, dass ein Miteinander von Ökonomie und Ökologie sehr gut möglich ist.</w:t>
      </w:r>
    </w:p>
    <w:p>
      <w:pPr>
        <w:pStyle w:val="Normal"/>
        <w:spacing w:lineRule="auto" w:line="360"/>
        <w:jc w:val="both"/>
        <w:rPr>
          <w:sz w:val="24"/>
        </w:rPr>
      </w:pPr>
      <w:r>
        <w:rPr>
          <w:sz w:val="24"/>
        </w:rPr>
      </w:r>
    </w:p>
    <w:p>
      <w:pPr>
        <w:pStyle w:val="Normal"/>
        <w:spacing w:lineRule="auto" w:line="360"/>
        <w:jc w:val="both"/>
        <w:rPr/>
      </w:pPr>
      <w:r>
        <w:rPr>
          <w:sz w:val="24"/>
        </w:rPr>
        <w:t>Im Falle der Abbaustätten ist daneben auf die Besonderheit der Wiederherrichtungsverpflichtung hinzuweisen, so dass dem Grunde nach keine vertraglichen Vereinbarungen notwendig sind. Hier ist die Umsetzung von Rekultivierungs- und Renaturierungsplänen, die einer guten fachlichen Praxis entsprechen müssen, völlig ausreichend.</w:t>
      </w:r>
    </w:p>
    <w:p>
      <w:pPr>
        <w:pStyle w:val="Normal"/>
        <w:spacing w:lineRule="auto" w:line="360"/>
        <w:jc w:val="both"/>
        <w:rPr>
          <w:sz w:val="24"/>
        </w:rPr>
      </w:pPr>
      <w:r>
        <w:rPr>
          <w:sz w:val="24"/>
        </w:rPr>
      </w:r>
    </w:p>
    <w:p>
      <w:pPr>
        <w:pStyle w:val="Normal"/>
        <w:spacing w:lineRule="auto" w:line="360"/>
        <w:jc w:val="both"/>
        <w:rPr/>
      </w:pPr>
      <w:r>
        <w:rPr>
          <w:sz w:val="24"/>
        </w:rPr>
        <w:t>Aus den oben zu III. Frage 15 dargelegten Gründen ist die These des Miteinanders von Naturschutz und wirtschaftlicher Entwicklung durch vertragliche Vereinbarungen zu unterstützen. Denn nur durch solche Vereinbarungen lassen sich die Anreize für unternehmensseitige Beiträge zum Naturschutz mit der notwendigen Rechtssicherheit manifestieren.</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pPr>
      <w:r>
        <w:rPr>
          <w:sz w:val="24"/>
        </w:rPr>
        <w:t xml:space="preserve">Diese Frage ist aus rechtspolitischer und aus gesetzessystematischer Sicht zu bejahen. </w:t>
      </w:r>
    </w:p>
    <w:p>
      <w:pPr>
        <w:pStyle w:val="Normal"/>
        <w:spacing w:lineRule="auto" w:line="360"/>
        <w:jc w:val="both"/>
        <w:rPr>
          <w:sz w:val="24"/>
        </w:rPr>
      </w:pPr>
      <w:r>
        <w:rPr>
          <w:sz w:val="24"/>
        </w:rPr>
      </w:r>
    </w:p>
    <w:p>
      <w:pPr>
        <w:pStyle w:val="Normal"/>
        <w:spacing w:lineRule="auto" w:line="360"/>
        <w:jc w:val="both"/>
        <w:rPr/>
      </w:pPr>
      <w:r>
        <w:rPr>
          <w:sz w:val="24"/>
        </w:rPr>
        <w:t>Rechtspolitisch gesehen verursacht eine Konfrontation von Naturschutz und Wirtschaft Reibungsverluste, bei denen erhebliche Ressourcen an Geld und Arbeit verloren gehen. Diese Ressourcen können  besser in einer Optimierung ökologischer und ökonomischer Prozesse und das Aufspüren von Synergien investiert werden. Außerdem ist es unstreitig, dass der Erhalt der natürlichen Lebensgrundlagen – wie sich aus dem Begriff bereits ergibt – für das Überleben der Menschheit notwendig ist. Ebenso lebenswichtig ist aber bei dem gegenwärtigen Bevölkerungs- und Zivilisationsstand eine funktionierenden Ökonomie. Daher liegt es nahe, beide Aspekte im Gesetz zu verankern.</w:t>
      </w:r>
    </w:p>
    <w:p>
      <w:pPr>
        <w:pStyle w:val="Normal"/>
        <w:spacing w:lineRule="auto" w:line="360"/>
        <w:jc w:val="both"/>
        <w:rPr>
          <w:sz w:val="24"/>
        </w:rPr>
      </w:pPr>
      <w:r>
        <w:rPr>
          <w:sz w:val="24"/>
        </w:rPr>
      </w:r>
    </w:p>
    <w:p>
      <w:pPr>
        <w:pStyle w:val="Normal"/>
        <w:spacing w:lineRule="auto" w:line="360"/>
        <w:jc w:val="both"/>
        <w:rPr/>
      </w:pPr>
      <w:r>
        <w:rPr>
          <w:sz w:val="24"/>
        </w:rPr>
        <w:t>Aus gesetzessystematischer Sicht fließen bei den naturschutzrechtlichen Abwägungsentscheidungen in erheblichem Maße soziale und ökonomische Aspekte ein. Auch deshalb erscheint es sinnvoll, diese im Gesetz zu benennen und zu verankern.</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Im Steine- und Erdenbereich sind derartige Vereinbarungen, insbesondere mit Gruppen, Vereinen und Verbänden sinnvoll und werden auch vielfach praktiziert.</w:t>
      </w:r>
    </w:p>
    <w:p>
      <w:pPr>
        <w:pStyle w:val="Normal"/>
        <w:spacing w:lineRule="auto" w:line="360"/>
        <w:jc w:val="both"/>
        <w:rPr>
          <w:sz w:val="24"/>
        </w:rPr>
      </w:pPr>
      <w:r>
        <w:rPr>
          <w:sz w:val="24"/>
        </w:rPr>
      </w:r>
    </w:p>
    <w:p>
      <w:pPr>
        <w:pStyle w:val="Heading2"/>
        <w:spacing w:lineRule="auto" w:line="360"/>
        <w:rPr/>
      </w:pPr>
      <w:r>
        <w:rPr/>
        <w:t>Frage 5</w:t>
      </w:r>
    </w:p>
    <w:p>
      <w:pPr>
        <w:pStyle w:val="Normal"/>
        <w:spacing w:lineRule="auto" w:line="360"/>
        <w:jc w:val="both"/>
        <w:rPr>
          <w:sz w:val="24"/>
        </w:rPr>
      </w:pPr>
      <w:r>
        <w:rPr>
          <w:sz w:val="24"/>
        </w:rPr>
      </w:r>
    </w:p>
    <w:p>
      <w:pPr>
        <w:pStyle w:val="Normal"/>
        <w:spacing w:lineRule="auto" w:line="360"/>
        <w:jc w:val="both"/>
        <w:rPr/>
      </w:pPr>
      <w:r>
        <w:rPr>
          <w:sz w:val="24"/>
        </w:rPr>
        <w:t>Vertragsnaturschutz fördert den Dialog auf lokaler Ebene und erscheint als flexibles, vertrauensbildendes Instrument. Insofern wäre eine Verankerung im Gesetz wünschenswert. Allerdings ergibt sich bei verwaltungsaktsetzenden öffentlich-rechtlichen Verträgen das Problem, dass solche Verträge an gesetzlichen Vorgaben zu bemessen sind und diesen nicht zuwider laufen oder solche umgehen dürfen. Kurz gesagt darf durch einen den öffentlich-rechtlichen Verwaltungsakt ersetzenden Vertrag nicht etwas erlaubt werden, was durch einen entsprechenden Verwaltungsakt ver- oder untersagt werden müsste. Deshalb ist es fraglich, inwieweit bei verwaltungsaktsetzenden Verträgen überhaupt mehr Spielraum für Dialog und Flexibilität als bei Verwaltungsakten bleibt.</w:t>
      </w:r>
    </w:p>
    <w:p>
      <w:pPr>
        <w:pStyle w:val="Normal"/>
        <w:spacing w:lineRule="auto" w:line="360"/>
        <w:jc w:val="both"/>
        <w:rPr>
          <w:sz w:val="24"/>
        </w:rPr>
      </w:pPr>
      <w:r>
        <w:rPr>
          <w:sz w:val="24"/>
        </w:rPr>
      </w:r>
    </w:p>
    <w:p>
      <w:pPr>
        <w:pStyle w:val="Heading2"/>
        <w:spacing w:lineRule="auto" w:line="360"/>
        <w:rPr/>
      </w:pPr>
      <w:r>
        <w:rPr/>
        <w:t>Frage 7</w:t>
      </w:r>
    </w:p>
    <w:p>
      <w:pPr>
        <w:pStyle w:val="Normal"/>
        <w:spacing w:lineRule="auto" w:line="360"/>
        <w:jc w:val="both"/>
        <w:rPr>
          <w:sz w:val="24"/>
        </w:rPr>
      </w:pPr>
      <w:r>
        <w:rPr>
          <w:sz w:val="24"/>
        </w:rPr>
      </w:r>
    </w:p>
    <w:p>
      <w:pPr>
        <w:pStyle w:val="Normal"/>
        <w:spacing w:lineRule="auto" w:line="360"/>
        <w:jc w:val="both"/>
        <w:rPr/>
      </w:pPr>
      <w:r>
        <w:rPr>
          <w:sz w:val="24"/>
        </w:rPr>
        <w:t>Dieser Einwand ist zutreffend. Angefangen von der Frage, wann und wodurch ein Eingriff ausgeglichen ist, über die Abwägung zwischen Eingriff einerseits und Naturschutz andererseits, bis hin zu der Frage, welche Flächen aus fachlicher Sicht in ein Biotopverbundsystem gehören und welche nicht, enthalten alle wesentlichen Normen Beurteilungsspielräume oder Abwägungsklauseln. Für einen Unternehmer ist es bis zur Unanfechtbarkeit einer Genehmigung kaum vorhersehbar, wie ein Genehmigungsverfahren ausgeht. Insoweit herrscht eine erhebliche Rechtsunsicherheit, die sich letztlich als Investitionshemmnis auswirkt.</w:t>
      </w:r>
    </w:p>
    <w:p>
      <w:pPr>
        <w:pStyle w:val="Normal"/>
        <w:spacing w:lineRule="auto" w:line="360"/>
        <w:jc w:val="both"/>
        <w:rPr>
          <w:sz w:val="24"/>
        </w:rPr>
      </w:pPr>
      <w:r>
        <w:rPr>
          <w:sz w:val="24"/>
        </w:rPr>
      </w:r>
    </w:p>
    <w:p>
      <w:pPr>
        <w:pStyle w:val="Normal"/>
        <w:spacing w:lineRule="auto" w:line="360"/>
        <w:jc w:val="both"/>
        <w:rPr/>
      </w:pPr>
      <w:r>
        <w:rPr>
          <w:sz w:val="24"/>
        </w:rPr>
        <w:t>Generell ist in diesem Zusammenhang zu überlegen, ob Ermessens- und Beurteilungsspielräume eröffnet werden, mit der möglichen Folge einer höheren Flexibilität, oder aber ob Ermessens- und Beurteilungsspielräume reduziert werden, mit der Folge einer höheren Planungssicherheit.</w:t>
      </w:r>
    </w:p>
    <w:p>
      <w:pPr>
        <w:pStyle w:val="Normal"/>
        <w:spacing w:lineRule="auto" w:line="360"/>
        <w:jc w:val="both"/>
        <w:rPr>
          <w:sz w:val="24"/>
        </w:rPr>
      </w:pPr>
      <w:r>
        <w:rPr>
          <w:sz w:val="24"/>
        </w:rPr>
      </w:r>
    </w:p>
    <w:p>
      <w:pPr>
        <w:pStyle w:val="Heading2"/>
        <w:spacing w:lineRule="auto" w:line="360"/>
        <w:rPr/>
      </w:pPr>
      <w:r>
        <w:rPr/>
        <w:t>Frage 8</w:t>
      </w:r>
    </w:p>
    <w:p>
      <w:pPr>
        <w:pStyle w:val="Normal"/>
        <w:spacing w:lineRule="auto" w:line="360"/>
        <w:jc w:val="both"/>
        <w:rPr>
          <w:sz w:val="24"/>
        </w:rPr>
      </w:pPr>
      <w:r>
        <w:rPr>
          <w:sz w:val="24"/>
        </w:rPr>
      </w:r>
    </w:p>
    <w:p>
      <w:pPr>
        <w:pStyle w:val="Normal"/>
        <w:spacing w:lineRule="auto" w:line="360"/>
        <w:jc w:val="both"/>
        <w:rPr/>
      </w:pPr>
      <w:r>
        <w:rPr>
          <w:sz w:val="24"/>
        </w:rPr>
        <w:t xml:space="preserve">Naturschutzkategorien können dann einen Eingriff in das Eigentum darstellen, wenn nutzbare abbauwürdige Lagerstätten von mineralischen Rohstoffen anstehen. Das kann bei großflächigen Naturpark- und Landschaftsschutzgebieten der Fall sein. Insofern sollten hier Ausnahmebestimmungen eingefügt werden, um einen Eingriff in das Eigentum zu vermeiden. </w:t>
      </w:r>
    </w:p>
    <w:p>
      <w:pPr>
        <w:pStyle w:val="Normal"/>
        <w:spacing w:lineRule="auto" w:line="360"/>
        <w:jc w:val="both"/>
        <w:rPr>
          <w:sz w:val="24"/>
        </w:rPr>
      </w:pPr>
      <w:r>
        <w:rPr>
          <w:sz w:val="24"/>
        </w:rPr>
      </w:r>
    </w:p>
    <w:p>
      <w:pPr>
        <w:pStyle w:val="Heading2"/>
        <w:spacing w:lineRule="auto" w:line="360"/>
        <w:rPr/>
      </w:pPr>
      <w:r>
        <w:rPr/>
        <w:t>Frage 10</w:t>
      </w:r>
    </w:p>
    <w:p>
      <w:pPr>
        <w:pStyle w:val="Normal"/>
        <w:spacing w:lineRule="auto" w:line="360"/>
        <w:jc w:val="both"/>
        <w:rPr>
          <w:sz w:val="24"/>
        </w:rPr>
      </w:pPr>
      <w:r>
        <w:rPr>
          <w:sz w:val="24"/>
        </w:rPr>
      </w:r>
    </w:p>
    <w:p>
      <w:pPr>
        <w:pStyle w:val="Normal"/>
        <w:spacing w:lineRule="auto" w:line="360"/>
        <w:jc w:val="both"/>
        <w:rPr>
          <w:sz w:val="24"/>
        </w:rPr>
      </w:pPr>
      <w:r>
        <w:rPr>
          <w:sz w:val="24"/>
        </w:rPr>
        <w:t>Die Prüfung des Vorranges des Vertragsnaturschutzes bietet für beide Seiten mehr Chancen als Risiken, da dem Vertrag ein partnerschaftliches Miteinander zueigen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pPr>
      <w:r>
        <w:rPr>
          <w:sz w:val="24"/>
        </w:rPr>
        <w:t>Signifikante Unterschiede hinsichtlich des Behördenaufwandes zwischen Ordnungsrecht und Vertragsnaturschutz bestehen nicht, zumal wenn man dem Kooperationsprinzip Rechnung tragen will.</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 xml:space="preserve">Der Vertragsnaturschutz wird auch als geeignetes Mittel für Kernflächen, großflächige Schutzgebiete, Biotopvernetzung und die naturnahe Bewirtschaftung großer Flächen angesehen. </w:t>
      </w:r>
    </w:p>
    <w:p>
      <w:pPr>
        <w:pStyle w:val="Normal"/>
        <w:spacing w:lineRule="auto" w:line="360"/>
        <w:jc w:val="both"/>
        <w:rPr>
          <w:sz w:val="24"/>
        </w:rPr>
      </w:pPr>
      <w:r>
        <w:rPr>
          <w:sz w:val="24"/>
        </w:rPr>
      </w:r>
    </w:p>
    <w:p>
      <w:pPr>
        <w:pStyle w:val="Heading2"/>
        <w:spacing w:lineRule="auto" w:line="360"/>
        <w:rPr/>
      </w:pPr>
      <w:r>
        <w:rPr/>
        <w:t>Frage 16</w:t>
      </w:r>
    </w:p>
    <w:p>
      <w:pPr>
        <w:pStyle w:val="Normal"/>
        <w:spacing w:lineRule="auto" w:line="360"/>
        <w:jc w:val="both"/>
        <w:rPr>
          <w:sz w:val="24"/>
        </w:rPr>
      </w:pPr>
      <w:r>
        <w:rPr>
          <w:sz w:val="24"/>
        </w:rPr>
      </w:r>
    </w:p>
    <w:p>
      <w:pPr>
        <w:pStyle w:val="Normal"/>
        <w:spacing w:lineRule="auto" w:line="360"/>
        <w:jc w:val="both"/>
        <w:rPr/>
      </w:pPr>
      <w:r>
        <w:rPr>
          <w:sz w:val="24"/>
        </w:rPr>
        <w:t>Auch hier wird der Vertragsnaturschutz als ein geeignetes Mittel zur Konfliktbewältigung gesehen und zugleich als Realisierung des Nachhaltigkeitsprinzips, welches neben dem Naturschutz auch die Aspekte der Ökonomie und des Sozialen zu berücksichtigen hat.</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pPr>
      <w:r>
        <w:rPr>
          <w:sz w:val="24"/>
        </w:rPr>
        <w:t>Es ist für die Natur kein Problem, wenn Landwirte schützenswerte Flächen aus der pflegenden Bewirtschaftung nehmen und brachliegen lassen. Dann läuft ganz dynamisch die natürliche Sukzession in allen Medien ab, an deren Ende der Laubwald steht.</w:t>
      </w:r>
    </w:p>
    <w:p>
      <w:pPr>
        <w:pStyle w:val="Normal"/>
        <w:spacing w:lineRule="auto" w:line="360"/>
        <w:jc w:val="both"/>
        <w:rPr>
          <w:sz w:val="24"/>
        </w:rPr>
      </w:pPr>
      <w:r>
        <w:rPr>
          <w:sz w:val="24"/>
        </w:rPr>
      </w:r>
    </w:p>
    <w:p>
      <w:pPr>
        <w:pStyle w:val="Heading2"/>
        <w:spacing w:lineRule="auto" w:line="360"/>
        <w:rPr/>
      </w:pPr>
      <w:r>
        <w:rPr/>
        <w:t>Frage 18</w:t>
      </w:r>
    </w:p>
    <w:p>
      <w:pPr>
        <w:pStyle w:val="Normal"/>
        <w:spacing w:lineRule="auto" w:line="360"/>
        <w:jc w:val="both"/>
        <w:rPr>
          <w:sz w:val="24"/>
        </w:rPr>
      </w:pPr>
      <w:r>
        <w:rPr>
          <w:sz w:val="24"/>
        </w:rPr>
      </w:r>
    </w:p>
    <w:p>
      <w:pPr>
        <w:pStyle w:val="Normal"/>
        <w:spacing w:lineRule="auto" w:line="360"/>
        <w:jc w:val="both"/>
        <w:rPr>
          <w:sz w:val="24"/>
        </w:rPr>
      </w:pPr>
      <w:r>
        <w:rPr>
          <w:sz w:val="24"/>
        </w:rPr>
        <w:t>Es erscheint nicht richtig, wenn man mit Steuermitteln der Entwicklung der Natur entgegenarbeitet. Jedoch sind die konkreten Kosten durch uns nicht abschätzb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VI.</w:t>
        <w:tab/>
        <w:t>Verbandsklag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Normal"/>
        <w:spacing w:lineRule="auto" w:line="360"/>
        <w:jc w:val="both"/>
        <w:rPr/>
      </w:pPr>
      <w:r>
        <w:rPr>
          <w:sz w:val="24"/>
        </w:rPr>
        <w:t>Mit der in der Gesetzesnovelle vorgesehenen Einführung von erweiterten Beteiligungsrechten der Naturschutzverbände und der Vereinsklage selbst, führt der Bund erstmals entsprechende Befugnisse einer nicht unmittelbar betroffenen Gemeinschaft ein und verändert hierdurch die zwischen den verschiedenen Interessengruppen bislang bestehende, formale Waffengleichheit einseitig zugunsten der Naturschutzvereine. Wenn Überlegungen dieser Art aufgegriffen werden sollen, sollte eine grundsätzliche Diskussion über die Teilnahme und die Teilnahmerechte auch vor Gericht geführt werden.</w:t>
      </w:r>
    </w:p>
    <w:p>
      <w:pPr>
        <w:pStyle w:val="Normal"/>
        <w:spacing w:lineRule="auto" w:line="360"/>
        <w:jc w:val="both"/>
        <w:rPr>
          <w:sz w:val="24"/>
        </w:rPr>
      </w:pPr>
      <w:r>
        <w:rPr>
          <w:sz w:val="24"/>
        </w:rPr>
      </w:r>
    </w:p>
    <w:p>
      <w:pPr>
        <w:pStyle w:val="Heading2"/>
        <w:spacing w:lineRule="auto" w:line="360"/>
        <w:rPr/>
      </w:pPr>
      <w:r>
        <w:rPr/>
        <w:t>Frage 1</w:t>
      </w:r>
    </w:p>
    <w:p>
      <w:pPr>
        <w:pStyle w:val="Normal"/>
        <w:spacing w:lineRule="auto" w:line="360"/>
        <w:jc w:val="both"/>
        <w:rPr>
          <w:sz w:val="24"/>
        </w:rPr>
      </w:pPr>
      <w:r>
        <w:rPr>
          <w:sz w:val="24"/>
        </w:rPr>
      </w:r>
    </w:p>
    <w:p>
      <w:pPr>
        <w:pStyle w:val="Textkrper2"/>
        <w:spacing w:lineRule="auto" w:line="360"/>
        <w:jc w:val="both"/>
        <w:rPr/>
      </w:pPr>
      <w:r>
        <w:rPr/>
        <w:t xml:space="preserve">Basierend auf den bisherigen Erfahrungen kann mit Sicherheit gesagt werden, dass die Naturschutzbehörden ihre Belange genau und intensiv vertreten. Somit wird keine Notwendigkeit gesehen, eine Kontrolle der Kontrolleure durch eine Verbandsklage vorzusehen. Vielmehr besteht die Gefahr, dass die Naturschutzbehörden, um jegliches Risiko auszuschalten, durch Klagen von Naturschutzvereinen in Entscheidungen durch die Gerichte aufgehoben zu werden, die Anträge der Unternehmen in belastender Weise noch länger an naturschutzfachlichen Maßstäben prüfen werden. </w:t>
      </w:r>
    </w:p>
    <w:p>
      <w:pPr>
        <w:pStyle w:val="Normal"/>
        <w:spacing w:lineRule="auto" w:line="360"/>
        <w:jc w:val="both"/>
        <w:rPr>
          <w:sz w:val="24"/>
        </w:rPr>
      </w:pPr>
      <w:r>
        <w:rPr>
          <w:sz w:val="24"/>
        </w:rPr>
      </w:r>
    </w:p>
    <w:p>
      <w:pPr>
        <w:pStyle w:val="Normal"/>
        <w:spacing w:lineRule="auto" w:line="360"/>
        <w:jc w:val="both"/>
        <w:rPr/>
      </w:pPr>
      <w:r>
        <w:rPr>
          <w:sz w:val="24"/>
        </w:rPr>
        <w:t>Die in Naturschutzverbänden engagierten Personen weisen zum Teil ökologisch fundiertes Fachwissen auf. Das ökologische Fachwissen wird nachgewiesen durch z.B. ein Studium der Biologie mit Vertiefung Naturschutz/Landschafts</w:t>
        <w:softHyphen/>
        <w:t>öko</w:t>
        <w:softHyphen/>
        <w:t>logie/Vegetationskunde u.ä. Vielfach handelt es sich jedoch um besorgte Bürger, die lediglich eine Meinung zu Fragen des Naturschutzes haben. Dies ist nicht ausreichend. Der Gesetzgeber ist dementsprechend aufgefordert, sich diesem Problem zu stellen, wie das auch in anderen naturwissenschaftlichen Bereichen geschieht, wie z.B. den Gesundheitsberuf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Frage ist aus zwei Gründen zu verneinen. </w:t>
      </w:r>
    </w:p>
    <w:p>
      <w:pPr>
        <w:pStyle w:val="Normal"/>
        <w:spacing w:lineRule="auto" w:line="360"/>
        <w:jc w:val="both"/>
        <w:rPr>
          <w:sz w:val="24"/>
        </w:rPr>
      </w:pPr>
      <w:r>
        <w:rPr>
          <w:sz w:val="24"/>
        </w:rPr>
      </w:r>
    </w:p>
    <w:p>
      <w:pPr>
        <w:pStyle w:val="Normal"/>
        <w:spacing w:lineRule="auto" w:line="360"/>
        <w:jc w:val="both"/>
        <w:rPr/>
      </w:pPr>
      <w:r>
        <w:rPr>
          <w:sz w:val="24"/>
        </w:rPr>
        <w:t>Zum einen haben die ehrenamtlichen Mitglieder der örtlichen Vereine und Verbände, die im Genehmigungsverfahren beteiligt werden, trotz allen anerkennenswerten Engagements nicht immer das Fachwissen, um die etwa in einem bergrechtlichen Planfeststellungsverfahren behandelten Fachprobleme hinreichend beurteilen zu können. Daher können die Verbände und Vereine zu einem sachlichen Fortgang des Verfahrens oder auch einer Kontrolle der insoweit besser ausgestatteten Behörden wenig beitragen. Ferner sollte man nicht aus dem Blick verlieren, dass nach dem Staatsverständnis der Bundesrepublik Deutschland das Gemeinwesen durch den Staat und dieser durch demokratisch legitimierte und im Sinne der Gewaltenteilung organisierte Organe repräsentiert wird, wozu auch Naturschutzbehörden gehören. Es stellt sich die Frage, warum mit Verbänden und Vereinen, die Klagerechte erhalten und an Verfahren beteiligt werden, eine weitere Repräsentanz des Gemeinwesens geschaffen wird, die ihrerseits die Behörden als verfassungsrechtlich legitimierte Organe des Gemeinwesens kontrolliert.</w:t>
      </w:r>
    </w:p>
    <w:p>
      <w:pPr>
        <w:pStyle w:val="Normal"/>
        <w:spacing w:lineRule="auto" w:line="360"/>
        <w:jc w:val="both"/>
        <w:rPr>
          <w:sz w:val="24"/>
        </w:rPr>
      </w:pPr>
      <w:r>
        <w:rPr>
          <w:sz w:val="24"/>
        </w:rPr>
      </w:r>
    </w:p>
    <w:p>
      <w:pPr>
        <w:pStyle w:val="Normal"/>
        <w:spacing w:lineRule="auto" w:line="360"/>
        <w:jc w:val="both"/>
        <w:rPr/>
      </w:pPr>
      <w:r>
        <w:rPr>
          <w:sz w:val="24"/>
        </w:rPr>
        <w:t xml:space="preserve">Zum anderen ist das Instrument der Verbandsklage geeignet, Unternehmen im Genehmigungsverfahren unter einen rechtlich nicht gerechtfertigten Druck zu setzen. Angesichts der Dauer erstinstanzlicher Verwaltungsverfahren kann es sich kaum ein Unternehmer leisten, einer Verbandsklage vor Gericht entgegenzutreten, wenn auch nur die entfernte Gefahr besteht, dass seine Genehmigung im Gerichtswege aufgehoben wird und seine Investitionen vergebens sind. Angesichts der oben zu V. Frage 7 näher dargelegten Rechtsunsicherheit ist eine solche Gefahr der Regelfall. Daher werden Unternehmer schon bei Androhung der Verbandsklage zu Leistungen an den Naturschutz bereit sein, zu denen sie nach Recht und Gesetz nicht verpflichtet sind, nur um eine solche Klage zu vermeiden. Insofern verwundert es nicht, dass die Zahl der tatsächlich erhobenen Verbandsklagen relativ gering ist. </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sz w:val="24"/>
        </w:rPr>
      </w:pPr>
      <w:r>
        <w:rPr>
          <w:sz w:val="24"/>
        </w:rPr>
        <w:t>Aus den vorgenannten Gründen ist dies nicht sinnvoll.</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Es steht zu befürchten, dass dadurch Genehmigungsverfahren in die Länge gezogen werden, da naturschutzinteressierte Bürger ein relativ einfaches Mittel haben, ein fachlich dünnes, aber verwaltungstechnisch gewichtiges Veto einzulegen. Gleiches gilt auch für eventuell rein politisch, ideologisch motivierte Gruppen, die den Naturschutz nur zur Deckung suchen.</w:t>
      </w:r>
    </w:p>
    <w:p>
      <w:pPr>
        <w:pStyle w:val="Normal"/>
        <w:spacing w:lineRule="auto" w:line="360"/>
        <w:jc w:val="both"/>
        <w:rPr>
          <w:sz w:val="24"/>
        </w:rPr>
      </w:pPr>
      <w:r>
        <w:rPr>
          <w:sz w:val="24"/>
        </w:rPr>
      </w:r>
    </w:p>
    <w:p>
      <w:pPr>
        <w:pStyle w:val="Normal"/>
        <w:spacing w:lineRule="auto" w:line="360"/>
        <w:jc w:val="both"/>
        <w:rPr/>
      </w:pPr>
      <w:r>
        <w:rPr>
          <w:sz w:val="24"/>
        </w:rPr>
        <w:t>Für nicht zielführend wird die Klagemöglichkeit bei Planfeststellungsverfahren gehalten. Diese äußerst aufwändigen, jahrelangen, intensiven und alle von der Sache her berührten Behörden einbeziehenden Verfahren garantieren ein qualifiziertes ausgewogenes Ergebnis. Wenn eine Privatvereinigung ein solches Gesamtergebnis gerichtlich angreifen könnte, würde Sinn und Zweck sowie gesetzliche Ausgestaltung des Planfeststellungsverfahrens ad absurdum geführt.</w:t>
      </w:r>
    </w:p>
    <w:p>
      <w:pPr>
        <w:pStyle w:val="Normal"/>
        <w:spacing w:lineRule="auto" w:line="360"/>
        <w:jc w:val="both"/>
        <w:rPr>
          <w:sz w:val="24"/>
        </w:rPr>
      </w:pPr>
      <w:r>
        <w:rPr>
          <w:sz w:val="24"/>
        </w:rPr>
      </w:r>
    </w:p>
    <w:p>
      <w:pPr>
        <w:pStyle w:val="Heading2"/>
        <w:spacing w:lineRule="auto" w:line="360"/>
        <w:rPr/>
      </w:pPr>
      <w:r>
        <w:rPr/>
        <w:t>Frage 6</w:t>
      </w:r>
    </w:p>
    <w:p>
      <w:pPr>
        <w:pStyle w:val="Normal"/>
        <w:spacing w:lineRule="auto" w:line="360"/>
        <w:jc w:val="both"/>
        <w:rPr>
          <w:sz w:val="24"/>
        </w:rPr>
      </w:pPr>
      <w:r>
        <w:rPr>
          <w:sz w:val="24"/>
        </w:rPr>
      </w:r>
    </w:p>
    <w:p>
      <w:pPr>
        <w:pStyle w:val="Normal"/>
        <w:spacing w:lineRule="auto" w:line="360"/>
        <w:jc w:val="both"/>
        <w:rPr/>
      </w:pPr>
      <w:r>
        <w:rPr>
          <w:sz w:val="24"/>
        </w:rPr>
        <w:t>Aus Gründen der „Waffengleichheit“ wäre es zwingend, dass auch andere Verbände ihr Fach- und Sachwissen einbringen können. Auch dort ist ein mindestens ebenso großes Fachwissen in ökologischen Fragen vorhanden, wie bei Naturschutzverbänden. In jedem Fall ist ein hohes Wissen über ökonomische und soziale Fragen vorhanden, das aus gesamtgesellschaftlichen Gründen genutzt werden sollte. Allerdings ist zu bedenken, dass durch eine Ausdehnung des Kreises der Interessenverbände möglicherweise das Genehmigungsverfahren als solches noch schwerer handhabbar wird.</w:t>
      </w:r>
    </w:p>
    <w:p>
      <w:pPr>
        <w:pStyle w:val="Normal"/>
        <w:spacing w:lineRule="auto" w:line="360"/>
        <w:jc w:val="both"/>
        <w:rPr>
          <w:sz w:val="24"/>
        </w:rPr>
      </w:pPr>
      <w:r>
        <w:rPr>
          <w:sz w:val="24"/>
        </w:rPr>
      </w:r>
    </w:p>
    <w:p>
      <w:pPr>
        <w:pStyle w:val="Heading2"/>
        <w:spacing w:lineRule="auto" w:line="360"/>
        <w:rPr/>
      </w:pPr>
      <w:r>
        <w:rPr/>
        <w:t>Fragen 11 und 12</w:t>
      </w:r>
    </w:p>
    <w:p>
      <w:pPr>
        <w:pStyle w:val="Normal"/>
        <w:spacing w:lineRule="auto" w:line="360"/>
        <w:jc w:val="both"/>
        <w:rPr>
          <w:sz w:val="24"/>
        </w:rPr>
      </w:pPr>
      <w:r>
        <w:rPr>
          <w:sz w:val="24"/>
        </w:rPr>
      </w:r>
    </w:p>
    <w:p>
      <w:pPr>
        <w:pStyle w:val="Normal"/>
        <w:spacing w:lineRule="auto" w:line="360"/>
        <w:jc w:val="both"/>
        <w:rPr/>
      </w:pPr>
      <w:r>
        <w:rPr>
          <w:sz w:val="24"/>
        </w:rPr>
        <w:t>Es ist sowohl nahezu selbstverständlich wie von ganz wesentlicher Bedeutung, und es entspricht sämtlichen vorhandenen Regelungen zu Schadenersatz und Entschädigung (z.B. Amtshaftung und Entschädigungsrecht), dass derjenige, der in Verkennung der objektiven Rechtslage durch fehlerhafte Entscheidungen den Zeitpunkt einer positive Entscheidung und damit eines Vorhabenbeginns zu Unrecht hinausschiebt (z.B. Ablehnung einer Genehmigung), für die wirtschaftlichen Folgen einzustehen hat. In keiner Weise anders aber ist die tatsächliche und wirtschaftliche Situation dann, wenn eine Genehmigung behördlicherseits erteilt wird, ein Naturschutzverein aber dagegen klagt. Auch in diesem Fall wird der Unternehmer nicht mit seinem Vorhaben beginnen.</w:t>
      </w:r>
    </w:p>
    <w:p>
      <w:pPr>
        <w:pStyle w:val="Normal"/>
        <w:spacing w:lineRule="auto" w:line="360"/>
        <w:jc w:val="both"/>
        <w:rPr>
          <w:sz w:val="24"/>
        </w:rPr>
      </w:pPr>
      <w:r>
        <w:rPr>
          <w:sz w:val="24"/>
        </w:rPr>
      </w:r>
    </w:p>
    <w:p>
      <w:pPr>
        <w:pStyle w:val="Normal"/>
        <w:spacing w:lineRule="auto" w:line="360"/>
        <w:jc w:val="both"/>
        <w:rPr/>
      </w:pPr>
      <w:r>
        <w:rPr>
          <w:sz w:val="24"/>
        </w:rPr>
        <w:t xml:space="preserve">Dieses gilt unabhängig von der Frage einer aufschiebenden oder nicht aufschiebenden Wirkung der Klage gemäß § 80 VwGO, da kein Unternehmen das Risiko eines Beginns während des Laufens einer Klage, betreffend den Umweltbereich, eingehen wird. Insoweit stellt die denkbare Ausgestaltung einer Vereinsklage mit nichtaufschiebender Wirkung kein geeignetes zumutbares Mittel zur Vermeidung von Verzögerungen von Projekten dar. </w:t>
      </w:r>
    </w:p>
    <w:p>
      <w:pPr>
        <w:pStyle w:val="Normal"/>
        <w:spacing w:lineRule="auto" w:line="360"/>
        <w:jc w:val="both"/>
        <w:rPr>
          <w:sz w:val="24"/>
        </w:rPr>
      </w:pPr>
      <w:r>
        <w:rPr>
          <w:sz w:val="24"/>
        </w:rPr>
      </w:r>
    </w:p>
    <w:p>
      <w:pPr>
        <w:pStyle w:val="Normal"/>
        <w:spacing w:lineRule="auto" w:line="360"/>
        <w:jc w:val="both"/>
        <w:rPr/>
      </w:pPr>
      <w:r>
        <w:rPr>
          <w:sz w:val="24"/>
        </w:rPr>
        <w:t>Von oft jahrelangen Prozessen ausgehend, können die wirtschaftlichen Nachteile weder der Behörde angelastet werden (sie hat rechtmäßiger Weise positiv entschieden), noch ist es dem Unternehmen zumutbar, diese Nachteile selbst zu tragen. Dementsprechend müssen die Naturschutzverbände im Unterliegensfall gegebenenfalls mit hohen Prozesskosten und Haftungssummen rechnen. Aber die Grundsätze von Gerechtigkeit und gerechter Lastenverteilung sowie das Erfordernis, leichtfertige Klagen gleich Verzögerungen zu verhindern, lassen keine andere Würdigung zu. In diesem Zusammenhang wäre zu überlegen, inwieweit dieses Prozessrisiko für die Verbände versicherbar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sz w:val="24"/>
        </w:rPr>
      </w:pPr>
      <w:r>
        <w:rPr>
          <w:sz w:val="24"/>
        </w:rPr>
        <w:t>Eine Streitwertbegrenzung wird nicht für sinnvoll erachtet, da ein niedriger Streitwert das Prozessrisiko erheblich reduzieren würde und somit aus den schon ausgeführten Gründen abzulehnen ist.</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Die vorgesehene Übergangsvorschrift zum Verbandsklagerecht wird nicht für sinnvoll erachtet, da hierdurch in die Rechte der eingerichteten und ausgeübten Gewerbebetriebe eingegriffen würde.</w:t>
      </w:r>
    </w:p>
    <w:p>
      <w:pPr>
        <w:pStyle w:val="Normal"/>
        <w:spacing w:lineRule="auto" w:line="360"/>
        <w:jc w:val="both"/>
        <w:rPr>
          <w:sz w:val="24"/>
        </w:rPr>
      </w:pPr>
      <w:r>
        <w:rPr>
          <w:sz w:val="24"/>
        </w:rPr>
      </w:r>
    </w:p>
    <w:p>
      <w:pPr>
        <w:pStyle w:val="Heading2"/>
        <w:spacing w:lineRule="auto" w:line="360"/>
        <w:rPr/>
      </w:pPr>
      <w:r>
        <w:rPr/>
        <w:t>Frage 15</w:t>
      </w:r>
    </w:p>
    <w:p>
      <w:pPr>
        <w:pStyle w:val="Normal"/>
        <w:spacing w:lineRule="auto" w:line="360"/>
        <w:jc w:val="both"/>
        <w:rPr>
          <w:sz w:val="24"/>
        </w:rPr>
      </w:pPr>
      <w:r>
        <w:rPr>
          <w:sz w:val="24"/>
        </w:rPr>
      </w:r>
    </w:p>
    <w:p>
      <w:pPr>
        <w:pStyle w:val="Normal"/>
        <w:spacing w:lineRule="auto" w:line="360"/>
        <w:jc w:val="both"/>
        <w:rPr/>
      </w:pPr>
      <w:r>
        <w:rPr>
          <w:sz w:val="24"/>
        </w:rPr>
        <w:t>Eine Ausdehnung der Klage für Rechte der Bürger auf rechtlich bedeutsame eigene Interessen, wie es der PDS-Entwurf vorsieht, wird ebenfalls als zu weitgehend abgelehnt.</w:t>
      </w:r>
    </w:p>
    <w:p>
      <w:pPr>
        <w:pStyle w:val="Normal"/>
        <w:spacing w:lineRule="auto" w:line="360"/>
        <w:jc w:val="both"/>
        <w:rPr>
          <w:sz w:val="24"/>
        </w:rPr>
      </w:pPr>
      <w:r>
        <w:rPr>
          <w:sz w:val="24"/>
        </w:rPr>
      </w:r>
    </w:p>
    <w:p>
      <w:pPr>
        <w:pStyle w:val="Normal"/>
        <w:spacing w:lineRule="auto" w:line="360"/>
        <w:jc w:val="both"/>
        <w:rPr>
          <w:b/>
          <w:b/>
          <w:sz w:val="24"/>
        </w:rPr>
      </w:pPr>
      <w:r>
        <w:rPr>
          <w:b/>
          <w:sz w:val="24"/>
        </w:rPr>
        <w:t>VII.</w:t>
        <w:tab/>
        <w:t>Allgemeines (einschl. Kost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rage 1</w:t>
      </w:r>
    </w:p>
    <w:p>
      <w:pPr>
        <w:pStyle w:val="Normal"/>
        <w:spacing w:lineRule="auto" w:line="360"/>
        <w:jc w:val="both"/>
        <w:rPr>
          <w:b/>
          <w:b/>
          <w:sz w:val="24"/>
        </w:rPr>
      </w:pPr>
      <w:r>
        <w:rPr>
          <w:b/>
          <w:sz w:val="24"/>
        </w:rPr>
      </w:r>
    </w:p>
    <w:p>
      <w:pPr>
        <w:pStyle w:val="Normal"/>
        <w:spacing w:lineRule="auto" w:line="360"/>
        <w:jc w:val="both"/>
        <w:rPr/>
      </w:pPr>
      <w:r>
        <w:rPr>
          <w:sz w:val="24"/>
        </w:rPr>
        <w:t xml:space="preserve">Die Vorteile des Instrumentes der Landschaftsplanung für die Planungssicherheit sind nicht evident, da auch Abgrabungsvorhaben in Vorranggebieten mit großen Genehmigungsschwierigkeiten zu kämpfen haben, sofern die Kommunen bzw. der Naturschutz Einwände erheben. </w:t>
      </w:r>
    </w:p>
    <w:p>
      <w:pPr>
        <w:pStyle w:val="Normal"/>
        <w:spacing w:lineRule="auto" w:line="360"/>
        <w:jc w:val="both"/>
        <w:rPr>
          <w:sz w:val="24"/>
        </w:rPr>
      </w:pPr>
      <w:r>
        <w:rPr>
          <w:sz w:val="24"/>
        </w:rPr>
      </w:r>
    </w:p>
    <w:p>
      <w:pPr>
        <w:pStyle w:val="Normal"/>
        <w:spacing w:lineRule="auto" w:line="360"/>
        <w:jc w:val="both"/>
        <w:rPr/>
      </w:pPr>
      <w:r>
        <w:rPr>
          <w:sz w:val="24"/>
        </w:rPr>
        <w:t>Im übrigen ist darauf hinzuweisen, dass die Instrumente der Landes- und Landschaftsplanung in aller Regel in den Landesplanungsgesetzen verankert sind.</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pPr>
      <w:r>
        <w:rPr>
          <w:sz w:val="24"/>
        </w:rPr>
        <w:t>Die Notwendigkeit der Umweltbeobachtung kann sich naturschutzfachlich positiv gestalten, jedoch nur dann, wenn über die fachliche Interpretation auch Einigkeit herrscht. Im Genehmigungsverfahren kann das Erfordernis der Umweltbeobachtung erhebliche Zeitverzögerungen mit sich bringen, wenn durch jahreszeitliche Schwankungen in Klima, Temperatur und Ausprägung der Biotope und Artenbeobachtungen nicht ganzjährig möglich sind.</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Das im ersten Entwurf vorgesehene Waldvermehrungsgebot ist nicht wieder aufzunehmen, da in der überwiegenden Zahl der Fälle der Wald das natürliche Sukzessionsendstadium darstellt, d.h. die Entwicklung der Biotope ohne das Zutun des Menschen zwangsläufig auf die Entwicklung eines Waldes hinausläuft.</w:t>
      </w:r>
    </w:p>
    <w:p>
      <w:pPr>
        <w:pStyle w:val="Normal"/>
        <w:spacing w:lineRule="auto" w:line="360"/>
        <w:jc w:val="both"/>
        <w:rPr>
          <w:sz w:val="24"/>
        </w:rPr>
      </w:pPr>
      <w:r>
        <w:rPr>
          <w:sz w:val="24"/>
        </w:rPr>
      </w:r>
    </w:p>
    <w:p>
      <w:pPr>
        <w:pStyle w:val="Heading2"/>
        <w:spacing w:lineRule="auto" w:line="360"/>
        <w:rPr/>
      </w:pPr>
      <w:r>
        <w:rPr/>
        <w:t>Frage 9</w:t>
      </w:r>
    </w:p>
    <w:p>
      <w:pPr>
        <w:pStyle w:val="Normal"/>
        <w:spacing w:lineRule="auto" w:line="360"/>
        <w:jc w:val="both"/>
        <w:rPr>
          <w:sz w:val="24"/>
        </w:rPr>
      </w:pPr>
      <w:r>
        <w:rPr>
          <w:sz w:val="24"/>
        </w:rPr>
      </w:r>
    </w:p>
    <w:p>
      <w:pPr>
        <w:pStyle w:val="Normal"/>
        <w:spacing w:lineRule="auto" w:line="360"/>
        <w:jc w:val="both"/>
        <w:rPr/>
      </w:pPr>
      <w:r>
        <w:rPr>
          <w:sz w:val="24"/>
        </w:rPr>
        <w:t xml:space="preserve">Im Falle der Steine- und Erden-Industrie ist diese Berechnung unrealistisch und unsolide, denn in Schutzgebieten kommt es zu 100 % Ertragsminderung und zu 100 % Wertverlust als Basis für die Berechnung. </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sz w:val="24"/>
        </w:rPr>
      </w:pPr>
      <w:r>
        <w:rPr>
          <w:sz w:val="24"/>
        </w:rPr>
        <w:t>Die dort wiedergegebene Einschätzung wird geteilt. In der Realität kann es zu totalen Wertverlusten kommen.</w:t>
      </w:r>
    </w:p>
    <w:p>
      <w:pPr>
        <w:pStyle w:val="Normal"/>
        <w:spacing w:lineRule="auto" w:line="360"/>
        <w:jc w:val="both"/>
        <w:rPr>
          <w:sz w:val="24"/>
        </w:rPr>
      </w:pPr>
      <w:r>
        <w:rPr>
          <w:sz w:val="24"/>
        </w:rPr>
      </w:r>
    </w:p>
    <w:p>
      <w:pPr>
        <w:pStyle w:val="Heading2"/>
        <w:spacing w:lineRule="auto" w:line="360"/>
        <w:rPr/>
      </w:pPr>
      <w:r>
        <w:rPr/>
        <w:t>Frage 22</w:t>
      </w:r>
    </w:p>
    <w:p>
      <w:pPr>
        <w:pStyle w:val="Normal"/>
        <w:spacing w:lineRule="auto" w:line="360"/>
        <w:jc w:val="both"/>
        <w:rPr>
          <w:sz w:val="24"/>
        </w:rPr>
      </w:pPr>
      <w:r>
        <w:rPr>
          <w:sz w:val="24"/>
        </w:rPr>
      </w:r>
    </w:p>
    <w:p>
      <w:pPr>
        <w:pStyle w:val="Normal"/>
        <w:spacing w:lineRule="auto" w:line="360"/>
        <w:jc w:val="both"/>
        <w:rPr/>
      </w:pPr>
      <w:r>
        <w:rPr>
          <w:sz w:val="24"/>
        </w:rPr>
        <w:t>Der vorgesehene Schutz der Natur um ihrer selbst willen anstelle des Schutzes als Lebensgrundlage des Menschen und als Voraussetzung seiner Erholung geht nicht konform mit dem Prinzip der Nachhaltigkeit, die sich gleichberechtigt an sozialen und wirtschaftlichen Erfordernissen orientieren muss. So wird vernachlässigt, dass die Weltbevölkerung stark wachsen wird und mit einer solchen Regelung massive Restriktionen an die Umwandlung natürlicher Flächen in Nutzflächen für den Menschen einhergehen.</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sz w:val="24"/>
        </w:rPr>
      </w:pPr>
      <w:r>
        <w:rPr>
          <w:sz w:val="24"/>
        </w:rPr>
        <w:t>Die Auswirkungen der damit implizit verbundenen Abkehr des Naturschutzes vom anthropozentrischen Ansatz könnte sich negativ auswirken, nämlich dann, wenn der Naturschutz langfristig damit den gesellschaftlichen Konsens verliert.</w:t>
      </w:r>
    </w:p>
    <w:p>
      <w:pPr>
        <w:pStyle w:val="Normal"/>
        <w:spacing w:lineRule="auto" w:line="360"/>
        <w:jc w:val="both"/>
        <w:rPr>
          <w:sz w:val="24"/>
        </w:rPr>
      </w:pPr>
      <w:r>
        <w:rPr>
          <w:sz w:val="24"/>
        </w:rPr>
      </w:r>
    </w:p>
    <w:p>
      <w:pPr>
        <w:pStyle w:val="Normal"/>
        <w:spacing w:lineRule="auto" w:line="360"/>
        <w:jc w:val="both"/>
        <w:rPr/>
      </w:pPr>
      <w:r>
        <w:rPr>
          <w:sz w:val="24"/>
        </w:rPr>
        <w:t>Andererseits kann dieser Ansatz auch so ausgelegt werden, dass Abbaustätten renaturiert und nicht rekultiviert werden müssen und sogar erweitert werden müssen, um die Lebensräume für bestimmte schützenswerte Arten und Lebensgemeinschaften zu vergrößer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pPr>
      <w:r>
        <w:rPr>
          <w:sz w:val="24"/>
        </w:rPr>
        <w:t>Es wird für sinnvoll gehalten, das Naturschutzgesetz auch an den Grundsätzen der Nachhaltigkeit, also den Grundsätzen der Ökonomie, der Ökologie und des Sozialen, auszurichten. Im übrigen kann auf die vorangegangenen Antworten verwiesen werden.</w:t>
      </w:r>
    </w:p>
    <w:p>
      <w:pPr>
        <w:pStyle w:val="Normal"/>
        <w:spacing w:lineRule="auto" w:line="360"/>
        <w:jc w:val="both"/>
        <w:rPr>
          <w:sz w:val="24"/>
        </w:rPr>
      </w:pPr>
      <w:r>
        <w:rPr>
          <w:sz w:val="24"/>
        </w:rPr>
      </w:r>
    </w:p>
    <w:p>
      <w:pPr>
        <w:pStyle w:val="Heading2"/>
        <w:spacing w:lineRule="auto" w:line="360"/>
        <w:rPr/>
      </w:pPr>
      <w:r>
        <w:rPr/>
        <w:t>Frage 28</w:t>
      </w:r>
    </w:p>
    <w:p>
      <w:pPr>
        <w:pStyle w:val="Normal"/>
        <w:spacing w:lineRule="auto" w:line="360"/>
        <w:jc w:val="both"/>
        <w:rPr>
          <w:sz w:val="24"/>
        </w:rPr>
      </w:pPr>
      <w:r>
        <w:rPr>
          <w:sz w:val="24"/>
        </w:rPr>
      </w:r>
    </w:p>
    <w:p>
      <w:pPr>
        <w:pStyle w:val="Normal"/>
        <w:spacing w:lineRule="auto" w:line="360"/>
        <w:jc w:val="both"/>
        <w:rPr>
          <w:sz w:val="24"/>
        </w:rPr>
      </w:pPr>
      <w:r>
        <w:rPr>
          <w:sz w:val="24"/>
        </w:rPr>
        <w:t>Nach unserer Auffassung schränkt § 4 des Regierungsentwurfes keineswegs den Grundsatz der Wiederherstellung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Berlin, den 28. August 2001 </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3749675</wp:posOffset>
              </wp:positionH>
              <wp:positionV relativeFrom="paragraph">
                <wp:posOffset>7620</wp:posOffset>
              </wp:positionV>
              <wp:extent cx="1403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31445"/>
                      </a:xfrm>
                      <a:prstGeom prst="rect"/>
                      <a:solidFill>
                        <a:srgbClr val="FFFFFF">
                          <a:alpha val="0"/>
                        </a:srgbClr>
                      </a:solidFill>
                    </wps:spPr>
                    <wps:txbx>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0.35pt;mso-wrap-distance-left:0pt;mso-wrap-distance-right:0pt;mso-wrap-distance-top:0pt;mso-wrap-distance-bottom:0pt;margin-top:0.6pt;mso-position-vertical-relative:text;margin-left:295.25pt;mso-position-horizontal-relative:page">
              <v:fill opacity="0f"/>
              <v:textbox inset="0in,0in,0in,0in">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AbsatzStandardschriftart">
    <w:name w:val="Absatz-Standardschriftar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Hervorhebung">
    <w:name w:val="Hervorhebung"/>
    <w:qFormat/>
    <w:rPr>
      <w:i/>
    </w:rPr>
  </w:style>
  <w:style w:type="character" w:styleId="Kommentarzeichen">
    <w:name w:val="Kommentarzeich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ind w:left="0" w:hanging="0"/>
    </w:pPr>
    <w:rPr/>
  </w:style>
  <w:style w:type="paragraph" w:styleId="Signature">
    <w:name w:val="Signature"/>
    <w:basedOn w:val="TextBody"/>
    <w:pPr>
      <w:keepLines/>
      <w:spacing w:before="0" w:after="0"/>
      <w:ind w:left="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20"/>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Adresse">
    <w:name w:val="Adresse"/>
    <w:basedOn w:val="TextBody"/>
    <w:qFormat/>
    <w:pPr>
      <w:keepLines/>
      <w:spacing w:before="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TextBody"/>
    <w:next w:val="TextBody"/>
    <w:qFormat/>
    <w:pPr>
      <w:keepLines/>
      <w:ind w:left="0" w:hanging="0"/>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lineRule="auto" w:line="240" w:before="120" w:after="240"/>
      <w:ind w:left="0" w:hanging="0"/>
    </w:pPr>
    <w:rPr/>
  </w:style>
  <w:style w:type="paragraph" w:styleId="Beschriftung">
    <w:name w:val="Beschriftung"/>
    <w:basedOn w:val="Grafik"/>
    <w:next w:val="TextBody"/>
    <w:qFormat/>
    <w:pPr>
      <w:spacing w:before="120" w:after="240"/>
    </w:pPr>
    <w:rPr>
      <w:i/>
      <w:sz w:val="20"/>
    </w:rPr>
  </w:style>
  <w:style w:type="paragraph" w:styleId="Datum">
    <w:name w:val="Datum"/>
    <w:basedOn w:val="TextBody"/>
    <w:next w:val="TextBody"/>
    <w:qFormat/>
    <w:pPr>
      <w:jc w:val="right"/>
    </w:pPr>
    <w:rPr/>
  </w:style>
  <w:style w:type="paragraph" w:styleId="AdresseBrief">
    <w:name w:val="Adresse Brief"/>
    <w:basedOn w:val="Adresse"/>
    <w:next w:val="ZuHndenvon"/>
    <w:qFormat/>
    <w:pPr>
      <w:ind w:left="0" w:right="4320" w:hanging="0"/>
    </w:pPr>
    <w:rPr/>
  </w:style>
  <w:style w:type="paragraph" w:styleId="ZuHndenvon">
    <w:name w:val="Zu Händen von"/>
    <w:basedOn w:val="TextBody"/>
    <w:next w:val="Anrede"/>
    <w:qFormat/>
    <w:pPr>
      <w:spacing w:before="120" w:after="0"/>
      <w:ind w:left="0" w:hanging="0"/>
    </w:pPr>
    <w:rPr>
      <w:i/>
    </w:rPr>
  </w:style>
  <w:style w:type="paragraph" w:styleId="Anrede">
    <w:name w:val="Anrede"/>
    <w:basedOn w:val="TextBody"/>
    <w:next w:val="Betreff"/>
    <w:qFormat/>
    <w:pPr>
      <w:spacing w:before="120" w:after="240"/>
      <w:ind w:left="0" w:hanging="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Footnote">
    <w:name w:val="Footnote Text"/>
    <w:basedOn w:val="BasisFunote"/>
    <w:pPr/>
    <w:rPr/>
  </w:style>
  <w:style w:type="paragraph" w:styleId="Header">
    <w:name w:val="Header"/>
    <w:basedOn w:val="BasisKopfzeile"/>
    <w:pPr/>
    <w:rPr/>
  </w:style>
  <w:style w:type="paragraph" w:styleId="Aufzhlungszeichen">
    <w:name w:val="Aufzählungszeichen"/>
    <w:basedOn w:val="List"/>
    <w:qFormat/>
    <w:pPr>
      <w:numPr>
        <w:ilvl w:val="0"/>
        <w:numId w:val="3"/>
      </w:numPr>
      <w:tabs>
        <w:tab w:val="clear" w:pos="1080"/>
      </w:tabs>
      <w:spacing w:before="0" w:after="120"/>
    </w:pPr>
    <w:rPr/>
  </w:style>
  <w:style w:type="paragraph" w:styleId="Listennummer">
    <w:name w:val="Listennummer"/>
    <w:basedOn w:val="List"/>
    <w:qFormat/>
    <w:pPr>
      <w:numPr>
        <w:ilvl w:val="0"/>
        <w:numId w:val="4"/>
      </w:numPr>
      <w:tabs>
        <w:tab w:val="clear" w:pos="1080"/>
      </w:tabs>
      <w:spacing w:before="0" w:after="120"/>
    </w:pPr>
    <w:rPr/>
  </w:style>
  <w:style w:type="paragraph" w:styleId="Makrotext">
    <w:name w:val="Makrotext"/>
    <w:basedOn w:val="TextBody"/>
    <w:qFormat/>
    <w:pPr>
      <w:spacing w:lineRule="auto" w:line="240"/>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spacing w:before="0" w:after="240"/>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Textkrper2">
    <w:name w:val="Textkörper 2"/>
    <w:basedOn w:val="Normal"/>
    <w:qFormat/>
    <w:pPr>
      <w:jc w:val="center"/>
    </w:pPr>
    <w:rPr>
      <w:sz w:val="24"/>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Listenfortsetzung">
    <w:name w:val="Listenfortsetzung"/>
    <w:basedOn w:val="List"/>
    <w:qFormat/>
    <w:pPr>
      <w:numPr>
        <w:ilvl w:val="0"/>
        <w:numId w:val="5"/>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FuzeileErste1">
    <w:name w:val="Fußzeile Erste"/>
    <w:basedOn w:val="Footer"/>
    <w:qFormat/>
    <w:pPr>
      <w:pBdr>
        <w:top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Textkrper3">
    <w:name w:val="Textkörper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chter Brief priv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11:00Z</dcterms:created>
  <dc:creator>Pla4</dc:creator>
  <dc:description/>
  <dc:language>en-US</dc:language>
  <cp:lastModifiedBy>Deutscher Bundestag</cp:lastModifiedBy>
  <cp:lastPrinted>2001-09-04T11:14:00Z</cp:lastPrinted>
  <dcterms:modified xsi:type="dcterms:W3CDTF">2001-09-04T09:17:00Z</dcterms:modified>
  <cp:revision>9</cp:revision>
  <dc:subject/>
  <dc:title>PROF. DR. HARALD PLACHTER  l   AUF DEM STÜCKE 3  l  35083 WETTER</dc:title>
</cp:coreProperties>
</file>