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2082016632"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597974435"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