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015365</wp:posOffset>
                </wp:positionH>
                <wp:positionV relativeFrom="paragraph">
                  <wp:posOffset>91249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71.85pt;mso-position-vertical-relative:text;margin-left:79.95pt;mso-position-horizontal-relative:text">
                <v:textbo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6**</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jc w:val="center"/>
        <w:rPr>
          <w:b/>
          <w:b/>
        </w:rPr>
      </w:pPr>
      <w:r>
        <w:rPr>
          <w:b/>
          <w:sz w:val="32"/>
        </w:rPr>
        <w:t>Öffentliche Anhörung „Atomnovelle“</w:t>
        <w:br/>
        <w:t>am 5. November 2001</w:t>
      </w:r>
    </w:p>
    <w:p>
      <w:pPr>
        <w:pStyle w:val="Normal"/>
        <w:spacing w:before="80" w:after="60"/>
        <w:jc w:val="center"/>
        <w:rPr>
          <w:b/>
          <w:b/>
        </w:rPr>
      </w:pPr>
      <w:r>
        <w:rPr>
          <w:b/>
        </w:rPr>
      </w:r>
    </w:p>
    <w:p>
      <w:pPr>
        <w:pStyle w:val="Normal"/>
        <w:spacing w:before="80" w:after="60"/>
        <w:jc w:val="center"/>
        <w:rPr/>
      </w:pPr>
      <w:r>
        <w:rPr/>
      </w:r>
    </w:p>
    <w:p>
      <w:pPr>
        <w:pStyle w:val="Normal"/>
        <w:jc w:val="center"/>
        <w:rPr/>
      </w:pPr>
      <w:r>
        <w:rPr>
          <w:b/>
          <w:sz w:val="32"/>
        </w:rPr>
        <w:t xml:space="preserve">Antworten  </w:t>
      </w:r>
      <w:r>
        <w:rPr>
          <w:b/>
        </w:rPr>
        <w:t xml:space="preserve">auf den  </w:t>
      </w:r>
      <w:r>
        <w:rPr>
          <w:b/>
          <w:sz w:val="32"/>
        </w:rPr>
        <w:t>Fragenkatalog</w:t>
      </w:r>
    </w:p>
    <w:p>
      <w:pPr>
        <w:pStyle w:val="Normal"/>
        <w:jc w:val="center"/>
        <w:rPr>
          <w:sz w:val="32"/>
        </w:rPr>
      </w:pPr>
      <w:r>
        <w:rPr/>
        <w:t>(A.-Drs. 14/621neu**)</w:t>
      </w:r>
    </w:p>
    <w:p>
      <w:pPr>
        <w:pStyle w:val="Normal"/>
        <w:jc w:val="center"/>
        <w:rPr>
          <w:sz w:val="32"/>
        </w:rPr>
      </w:pPr>
      <w:r>
        <w:rPr>
          <w:sz w:val="32"/>
        </w:rPr>
      </w:r>
    </w:p>
    <w:p>
      <w:pPr>
        <w:pStyle w:val="Normal"/>
        <w:jc w:val="center"/>
        <w:rPr/>
      </w:pPr>
      <w:r>
        <w:rPr/>
      </w:r>
    </w:p>
    <w:p>
      <w:pPr>
        <w:pStyle w:val="Normal"/>
        <w:jc w:val="center"/>
        <w:rPr/>
      </w:pPr>
      <w:r>
        <w:rPr/>
      </w:r>
    </w:p>
    <w:tbl>
      <w:tblPr>
        <w:tblW w:w="8292" w:type="dxa"/>
        <w:jc w:val="left"/>
        <w:tblInd w:w="-70" w:type="dxa"/>
        <w:tblLayout w:type="fixed"/>
        <w:tblCellMar>
          <w:top w:w="0" w:type="dxa"/>
          <w:left w:w="70" w:type="dxa"/>
          <w:bottom w:w="0" w:type="dxa"/>
          <w:right w:w="70" w:type="dxa"/>
        </w:tblCellMar>
      </w:tblPr>
      <w:tblGrid>
        <w:gridCol w:w="6307"/>
        <w:gridCol w:w="1985"/>
      </w:tblGrid>
      <w:tr>
        <w:trPr/>
        <w:tc>
          <w:tcPr>
            <w:tcW w:w="6307" w:type="dxa"/>
            <w:tcBorders/>
          </w:tcPr>
          <w:p>
            <w:pPr>
              <w:pStyle w:val="Normal"/>
              <w:spacing w:before="0" w:after="60"/>
              <w:ind w:left="1134" w:hanging="0"/>
              <w:rPr>
                <w:b/>
                <w:b/>
                <w:sz w:val="24"/>
              </w:rPr>
            </w:pPr>
            <w:r>
              <w:rPr>
                <w:b/>
                <w:sz w:val="24"/>
              </w:rPr>
              <w:t>Beiträge von:</w:t>
            </w:r>
          </w:p>
        </w:tc>
        <w:tc>
          <w:tcPr>
            <w:tcW w:w="1985" w:type="dxa"/>
            <w:tcBorders/>
          </w:tcPr>
          <w:p>
            <w:pPr>
              <w:pStyle w:val="Heading8"/>
              <w:keepNext w:val="false"/>
              <w:ind w:left="284" w:hanging="0"/>
              <w:rPr/>
            </w:pPr>
            <w:r>
              <w:rPr/>
              <w:t>Seite</w:t>
            </w:r>
          </w:p>
          <w:p>
            <w:pPr>
              <w:pStyle w:val="Normal"/>
              <w:spacing w:before="0" w:after="60"/>
              <w:jc w:val="center"/>
              <w:rPr>
                <w:sz w:val="24"/>
              </w:rPr>
            </w:pPr>
            <w:r>
              <w:rPr>
                <w:sz w:val="24"/>
              </w:rPr>
            </w:r>
          </w:p>
        </w:tc>
      </w:tr>
      <w:tr>
        <w:trPr/>
        <w:tc>
          <w:tcPr>
            <w:tcW w:w="6307" w:type="dxa"/>
            <w:tcBorders/>
          </w:tcPr>
          <w:p>
            <w:pPr>
              <w:pStyle w:val="Normal"/>
              <w:spacing w:before="0" w:after="60"/>
              <w:ind w:left="1134" w:hanging="0"/>
              <w:rPr>
                <w:sz w:val="24"/>
              </w:rPr>
            </w:pPr>
            <w:r>
              <w:rPr>
                <w:sz w:val="24"/>
              </w:rPr>
              <w:t>Bundesamt für Strahlenschutz</w:t>
            </w:r>
          </w:p>
        </w:tc>
        <w:tc>
          <w:tcPr>
            <w:tcW w:w="1985" w:type="dxa"/>
            <w:tcBorders/>
          </w:tcPr>
          <w:p>
            <w:pPr>
              <w:pStyle w:val="Normal"/>
              <w:spacing w:before="0" w:after="60"/>
              <w:ind w:left="284" w:hanging="0"/>
              <w:jc w:val="center"/>
              <w:rPr>
                <w:sz w:val="24"/>
              </w:rPr>
            </w:pPr>
            <w:r>
              <w:rPr>
                <w:sz w:val="24"/>
              </w:rPr>
              <w:t>3</w:t>
            </w:r>
          </w:p>
        </w:tc>
      </w:tr>
      <w:tr>
        <w:trPr/>
        <w:tc>
          <w:tcPr>
            <w:tcW w:w="6307" w:type="dxa"/>
            <w:tcBorders/>
          </w:tcPr>
          <w:p>
            <w:pPr>
              <w:pStyle w:val="Normal"/>
              <w:spacing w:before="0" w:after="60"/>
              <w:ind w:left="1134" w:hanging="0"/>
              <w:rPr>
                <w:sz w:val="24"/>
              </w:rPr>
            </w:pPr>
            <w:r>
              <w:rPr>
                <w:sz w:val="24"/>
              </w:rPr>
              <w:t>Vereinte Dienstleistungsgewerkschaft - ver.di</w:t>
            </w:r>
          </w:p>
        </w:tc>
        <w:tc>
          <w:tcPr>
            <w:tcW w:w="1985" w:type="dxa"/>
            <w:tcBorders/>
          </w:tcPr>
          <w:p>
            <w:pPr>
              <w:pStyle w:val="Normal"/>
              <w:spacing w:before="0" w:after="60"/>
              <w:ind w:left="284" w:hanging="0"/>
              <w:jc w:val="center"/>
              <w:rPr>
                <w:sz w:val="24"/>
              </w:rPr>
            </w:pPr>
            <w:r>
              <w:rPr>
                <w:sz w:val="24"/>
              </w:rPr>
              <w:t>28</w:t>
            </w:r>
          </w:p>
        </w:tc>
      </w:tr>
      <w:tr>
        <w:trPr/>
        <w:tc>
          <w:tcPr>
            <w:tcW w:w="6307" w:type="dxa"/>
            <w:tcBorders/>
          </w:tcPr>
          <w:p>
            <w:pPr>
              <w:pStyle w:val="Header"/>
              <w:tabs>
                <w:tab w:val="clear" w:pos="4536"/>
                <w:tab w:val="clear" w:pos="9072"/>
              </w:tabs>
              <w:snapToGrid w:val="false"/>
              <w:spacing w:before="0" w:after="60"/>
              <w:ind w:left="1134" w:hanging="0"/>
              <w:rPr>
                <w:sz w:val="24"/>
              </w:rPr>
            </w:pPr>
            <w:r>
              <w:rPr>
                <w:sz w:val="24"/>
              </w:rPr>
            </w:r>
          </w:p>
        </w:tc>
        <w:tc>
          <w:tcPr>
            <w:tcW w:w="1985" w:type="dxa"/>
            <w:tcBorders/>
          </w:tcPr>
          <w:p>
            <w:pPr>
              <w:pStyle w:val="Normal"/>
              <w:snapToGrid w:val="false"/>
              <w:spacing w:before="0" w:after="60"/>
              <w:ind w:left="284" w:hanging="0"/>
              <w:jc w:val="center"/>
              <w:rPr>
                <w:sz w:val="24"/>
              </w:rPr>
            </w:pPr>
            <w:r>
              <w:rPr>
                <w:sz w:val="24"/>
              </w:rPr>
            </w:r>
          </w:p>
        </w:tc>
      </w:tr>
    </w:tbl>
    <w:p>
      <w:pPr>
        <w:pStyle w:val="Normal"/>
        <w:ind w:right="1418" w:hanging="0"/>
        <w:jc w:val="center"/>
        <w:rPr/>
      </w:pPr>
      <w:r>
        <w:rPr/>
      </w:r>
      <w:r>
        <w:br w:type="page"/>
      </w:r>
    </w:p>
    <w:p>
      <w:pPr>
        <w:pStyle w:val="Normal"/>
        <w:numPr>
          <w:ilvl w:val="0"/>
          <w:numId w:val="0"/>
        </w:numPr>
        <w:ind w:right="1418" w:hanging="0"/>
        <w:jc w:val="left"/>
        <w:rPr/>
      </w:pPr>
      <w:r>
        <w:rPr/>
      </w:r>
      <w:r>
        <w:br w:type="page"/>
      </w:r>
    </w:p>
    <w:p>
      <w:pPr>
        <w:pStyle w:val="Normal"/>
        <w:ind w:right="1418" w:hanging="0"/>
        <w:jc w:val="left"/>
        <w:rPr>
          <w:b/>
          <w:b/>
          <w:sz w:val="28"/>
        </w:rPr>
      </w:pPr>
      <w:r>
        <w:rPr>
          <w:b/>
        </w:rPr>
        <w:t>Antworten des Bundesamtes für Strahlenschutz</w:t>
      </w:r>
    </w:p>
    <w:p>
      <w:pPr>
        <w:pStyle w:val="TextBody"/>
        <w:rPr>
          <w:rFonts w:ascii="Times New Roman" w:hAnsi="Times New Roman" w:cs="Times New Roman"/>
          <w:b/>
          <w:b/>
          <w:sz w:val="28"/>
        </w:rPr>
      </w:pPr>
      <w:r>
        <w:rPr>
          <w:rFonts w:cs="Times New Roman" w:ascii="Times New Roman" w:hAnsi="Times New Roman"/>
          <w:b/>
          <w:sz w:val="24"/>
        </w:rPr>
        <w:t>Präsident Dipl.-Ing. Wolfram König</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b/>
          <w:sz w:val="24"/>
        </w:rPr>
      </w:r>
    </w:p>
    <w:p>
      <w:pPr>
        <w:pStyle w:val="Header"/>
        <w:tabs>
          <w:tab w:val="clear" w:pos="4536"/>
          <w:tab w:val="clear" w:pos="9072"/>
          <w:tab w:val="left" w:pos="6804" w:leader="none"/>
        </w:tabs>
        <w:rPr/>
      </w:pPr>
      <w:r>
        <w:rPr>
          <w:b/>
          <w:sz w:val="24"/>
        </w:rPr>
        <w:t xml:space="preserve">Teil A: </w:t>
      </w:r>
      <w:r>
        <w:rPr>
          <w:sz w:val="24"/>
        </w:rPr>
        <w:t>Fragen der Fraktionen SPD und BÜNDNIS 90/DIE GRÜNEN</w:t>
      </w:r>
    </w:p>
    <w:p>
      <w:pPr>
        <w:pStyle w:val="Header"/>
        <w:tabs>
          <w:tab w:val="clear" w:pos="4536"/>
          <w:tab w:val="clear" w:pos="9072"/>
          <w:tab w:val="left" w:pos="6804" w:leader="none"/>
        </w:tabs>
        <w:rPr>
          <w:sz w:val="24"/>
        </w:rPr>
      </w:pPr>
      <w:r>
        <w:rPr>
          <w:sz w:val="24"/>
        </w:rPr>
      </w:r>
    </w:p>
    <w:p>
      <w:pPr>
        <w:pStyle w:val="Heading2"/>
        <w:tabs>
          <w:tab w:val="clear" w:pos="709"/>
          <w:tab w:val="left" w:pos="426" w:leader="none"/>
        </w:tabs>
        <w:rPr>
          <w:rFonts w:ascii="Times New Roman" w:hAnsi="Times New Roman" w:cs="Times New Roman"/>
        </w:rPr>
      </w:pPr>
      <w:r>
        <w:rPr>
          <w:rFonts w:cs="Times New Roman" w:ascii="Times New Roman" w:hAnsi="Times New Roman"/>
        </w:rPr>
        <w:t>II.</w:t>
        <w:tab/>
        <w:t>Sicherheit der Kernkraftwerke</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5.</w:t>
      </w:r>
      <w:r>
        <w:rPr>
          <w:b/>
        </w:rPr>
        <w:t xml:space="preserve"> </w:t>
      </w:r>
      <w:r>
        <w:rPr/>
        <w:tab/>
        <w:t xml:space="preserve">Erachten Sie die gesetzliche Einführung einer Pflicht zur periodischen Sicherheitsüberprüfung für sachlich und rechtlich zweckmäßig (§19a AtG (neu))?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Footer"/>
        <w:ind w:left="426" w:hanging="0"/>
        <w:rPr/>
      </w:pPr>
      <w:r>
        <w:rPr>
          <w:b/>
        </w:rPr>
        <w:t>Aus fachlicher Sicht hat sich die - bisher freiwillig von den Betreibern durchgeführte - Periodische Sicherheitsüberprüfung (PSÜ) der Kernkraftwerke als komplementäre Maßnahme zur ständigen Aufsicht be</w:t>
        <w:softHyphen/>
        <w:t xml:space="preserve">währt. Sie dient der Durchführung einer integralen Sicherheitsbeurteilung mit deterministischen und probabilistischen Methoden und sie hat zu einer Vielzahl von Sicherheitsverbesserungen in den untersuchten Anlagen geführt.  Aufgrund des Prinzips der Freiwilligkeit bestimmten bislang weitgehend die Betreiber über Umfang und Tiefe der durchgeführten Prüfung. </w:t>
      </w:r>
    </w:p>
    <w:p>
      <w:pPr>
        <w:pStyle w:val="Footer"/>
        <w:ind w:left="426" w:hanging="0"/>
        <w:rPr>
          <w:b/>
          <w:b/>
        </w:rPr>
      </w:pPr>
      <w:r>
        <w:rPr>
          <w:b/>
        </w:rPr>
      </w:r>
    </w:p>
    <w:p>
      <w:pPr>
        <w:pStyle w:val="Normal"/>
        <w:tabs>
          <w:tab w:val="clear" w:pos="709"/>
          <w:tab w:val="left" w:pos="6804" w:leader="none"/>
        </w:tabs>
        <w:ind w:left="426" w:hanging="0"/>
        <w:rPr/>
      </w:pPr>
      <w:r>
        <w:rPr>
          <w:b/>
        </w:rPr>
        <w:t>Es ist davon auszu</w:t>
        <w:softHyphen/>
        <w:t>gehen, dass die gesetzliche Einführung der Pflicht der Sicherheitsüberprüfung dazu führt, dass die Durch</w:t>
        <w:softHyphen/>
        <w:t>setzung von adäquatem Prüfumfang und –tiefe auch vor dem Hintergrund der neuen, durch Deliberalisierung der Strommärkte und endliche Laufzeiten gekennzeich</w:t>
        <w:softHyphen/>
        <w:t>neten neuen Sicherheitslage in der erforderlichen Tiefe  ermöglicht wird.</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7.</w:t>
        <w:tab/>
        <w:t xml:space="preserve">Sind die Atomkraftwerke und andere Atomanlagen in Deutschland gegen mögliche terroristische Angriffe ausreichend sicher?  Welche möglichen zusätzlichen Schutzmaßnahmen sehen Sie?  Ergeben sich nach Ihrer Ansicht aus den Ereignissen vom 11. September 2001 in den USA in fachlicher oder rechtlicher Hinsicht Konsequenzen für diese Novelle?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Normal"/>
        <w:spacing w:before="240" w:after="60"/>
        <w:ind w:left="426" w:hanging="0"/>
        <w:rPr>
          <w:b/>
          <w:b/>
        </w:rPr>
      </w:pPr>
      <w:r>
        <w:rPr>
          <w:b/>
        </w:rPr>
        <w:t xml:space="preserve">Zur Zwischenlagerung: </w:t>
      </w:r>
    </w:p>
    <w:p>
      <w:pPr>
        <w:pStyle w:val="Normal"/>
        <w:ind w:left="425"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tabs>
          <w:tab w:val="clear" w:pos="709"/>
          <w:tab w:val="left" w:pos="6804" w:leader="none"/>
        </w:tabs>
        <w:ind w:left="425" w:hanging="0"/>
        <w:rPr>
          <w:b/>
          <w:b/>
        </w:rPr>
      </w:pPr>
      <w:r>
        <w:rPr>
          <w:b/>
        </w:rPr>
      </w:r>
    </w:p>
    <w:p>
      <w:pPr>
        <w:pStyle w:val="Normal"/>
        <w:tabs>
          <w:tab w:val="clear" w:pos="709"/>
          <w:tab w:val="left" w:pos="6804" w:leader="none"/>
        </w:tabs>
        <w:ind w:left="426" w:hanging="426"/>
        <w:rPr/>
      </w:pPr>
      <w:r>
        <w:rPr/>
        <w:t xml:space="preserve">9. </w:t>
        <w:tab/>
        <w:t>Würden Sie die Aufnahme einer Ermächtigung in §12 (1) AtG zur Bestimmung von Antiterrormaßnahmen durch Rechtsverordnung zur Erhöhung der Sicherheit von Atomanlagen gegen mögliche terroristische Angriffe für in der Sache hilfreich halten?</w:t>
      </w:r>
    </w:p>
    <w:p>
      <w:pPr>
        <w:pStyle w:val="Normal"/>
        <w:tabs>
          <w:tab w:val="clear" w:pos="709"/>
          <w:tab w:val="left" w:pos="426" w:leader="none"/>
          <w:tab w:val="left" w:pos="6804" w:leader="none"/>
        </w:tabs>
        <w:ind w:left="360" w:hanging="0"/>
        <w:rPr>
          <w:b/>
          <w:b/>
          <w:u w:val="single"/>
        </w:rPr>
      </w:pPr>
      <w:r>
        <w:rPr>
          <w:b/>
          <w:u w:val="single"/>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12 Abs. 1 Satz 1 Nr. 10, der eine Ermächtigungsvorschrift für den Erlass einer Rechtsverordnung enthält, die bestimmen kann, auf welche Weise u.a. der Schutz von Kernkraftwerken gegen Störmaßnahmen und sonstige Einwirkungen Dritter zu gewährleisten ist, sollte um eine Ermächtigung für den Erlass einer entsprechenden Rechtsverordnung auch für Zwischenlager, (die einer Aufbewahrungsgenehmigung nach § 6 AtG bedürfen) ergänzt werden.</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 xml:space="preserve">10. </w:t>
        <w:tab/>
        <w:t>Sind alle deutschen Atomkraftwerke mit Notstandssystemen ausgerüstet?  Falls nein, bietet das AtG ausreichende Rechtsgrundlage, entsprechende Nachrüstungen anzuordnen?  Sind solche behördliche Anordnung auch verhältnismäßig, wenn die Laufzeiten von Atomkraftwerken wie in der Novelle vorgesehen begrenzt werden?  Falls nein, welche Maßnahme schlagen Sie vor?</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 xml:space="preserve">Alle deutschen Kernkraftwerke haben Notstandseinrichtungen, die gegen Einwirkung von Außen gesichert sind. Mit diesen Einrichtungen können Sicherheitsfunktionen zur Reaktorabschaltung und Nachkühlung - unabhängig von der Warte und vom Schaltanlagengebäude - ausgelöst, gesteuert und überwacht werden. Bei neueren Anlagen sind diese Einrichtungen auslegungsgemäß in einem separaten Notstandsgebäude untergebracht, das vom Reaktorgebäude räumlich getrennt und in ausreichender Entfernung errichtet ist. Bei einigen älteren Anlagen (KKW Brunsbüttel, KKW Stade und KKW Unterweser) ist ein entsprechendes System nachgerüstet worden. Lediglich in den beiden Blöcken der Anlage Biblis fehlt ein unabhängiges Notstandssystem, dass gegen Ereignisse von außen hinreichend geschützt ist. </w:t>
      </w:r>
    </w:p>
    <w:p>
      <w:pPr>
        <w:pStyle w:val="TextBody"/>
        <w:ind w:left="426" w:hanging="0"/>
        <w:rPr>
          <w:rFonts w:ascii="Times New Roman" w:hAnsi="Times New Roman" w:cs="Times New Roman"/>
        </w:rPr>
      </w:pPr>
      <w:r>
        <w:rPr>
          <w:rFonts w:cs="Times New Roman" w:ascii="Times New Roman" w:hAnsi="Times New Roman"/>
        </w:rPr>
      </w:r>
    </w:p>
    <w:p>
      <w:pPr>
        <w:pStyle w:val="Normal"/>
        <w:ind w:left="426" w:hanging="0"/>
        <w:rPr/>
      </w:pPr>
      <w:r>
        <w:rPr>
          <w:b/>
        </w:rPr>
        <w:t xml:space="preserve">Das  Atomgesetz bietet eine Rechtsgrundlage für die Anordnung von Nachrüstmaßnahmen. Es ist Frage einer konkreten Prüfung im Verwaltungsverfahren, ob und inwieweit die nachträgliche Anordnung der Nachrüstung eines Unabhängigen Notstandssystems in Biblis verhältnismäßig ist. </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rPr>
        <w:t>Bei keiner Anlage wurde bisher der Absturz eines großen zivilen Verkehrsflugzeug mit vollem Tankinhalt unterstellt.</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1.</w:t>
        <w:tab/>
        <w:t>Kann die Sicherheit von Atomkraftwerken durch Abfahren erhöht werden?  Kann das Abfahren in Falle eines plötzlichen Terrorangriffs schnell genug erfolgen?  Halten Sie das vorübergehende Abfahren von Kernkraftwerken in Krisenzeiten für ausreichend?  Welche Gefahren durch terroristische Angriffe sehen Sie für ein nicht mehr Leistungsbetrieb fahrendes, aber noch nicht endgültig abgeschaltetes Kernkraftwerk?</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Eine Anlage im abgeschalteten, weit</w:t>
        <w:softHyphen/>
        <w:t>gehend drucklosen Zustand wird als weni</w:t>
        <w:softHyphen/>
        <w:t>ger anfällig gegen äußere Einwirkungen im Sinne von induzierten Ereignisabläufen mit Kernschaden und Freisetzung von Radioaktivität in die Umgebung ange</w:t>
        <w:softHyphen/>
        <w:t>sehen, so dass die Freisetzungswahrscheinlichkeit in diesem Zustand als geringer einzuschätzen ist. Dieser Zustand lässt sich typischerweise innerhalb von 6 bis 12 Stunden erreichen.</w:t>
      </w:r>
    </w:p>
    <w:p>
      <w:pPr>
        <w:pStyle w:val="TextBody"/>
        <w:ind w:left="426" w:hanging="0"/>
        <w:rPr>
          <w:rFonts w:ascii="Times New Roman" w:hAnsi="Times New Roman" w:cs="Times New Roman"/>
        </w:rPr>
      </w:pPr>
      <w:r>
        <w:rPr>
          <w:rFonts w:cs="Times New Roman" w:ascii="Times New Roman" w:hAnsi="Times New Roman"/>
        </w:rPr>
      </w:r>
    </w:p>
    <w:p>
      <w:pPr>
        <w:pStyle w:val="TextBody"/>
        <w:ind w:left="426" w:hanging="0"/>
        <w:rPr/>
      </w:pPr>
      <w:r>
        <w:rPr>
          <w:rFonts w:cs="Times New Roman" w:ascii="Times New Roman" w:hAnsi="Times New Roman"/>
        </w:rPr>
        <w:t>Für die Strahlenbelastung bei einer Frei</w:t>
        <w:softHyphen/>
        <w:t>setzung in die Umgebung ist das Inventar an langlebigen Spaltprodukten bestim</w:t>
        <w:softHyphen/>
        <w:t>mend. Es wird mit dem Abschalten der Anlage nicht entscheidend beeinflusst.  Eine drastische Verringerung des radio</w:t>
        <w:softHyphen/>
        <w:t>aktiven Inventars könnte durch die Ent</w:t>
        <w:softHyphen/>
        <w:t>ladung der verbrauchten Brennelemente aus dem Brennelement-Lagerbecken und deren Verbringung in ein gesichertes Lager erreicht werden, dies dauert jedoch lange, typisch Monate.</w:t>
      </w:r>
    </w:p>
    <w:p>
      <w:pPr>
        <w:pStyle w:val="TextBody"/>
        <w:ind w:left="426" w:hanging="0"/>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0"/>
        <w:rPr/>
      </w:pPr>
      <w:r>
        <w:rPr>
          <w:b/>
        </w:rPr>
        <w:t>Das Erfordernis eines Abfahrens und eventueller weiterer Maßnahmen kann nur im Einzelfall entschieden werden, ins</w:t>
        <w:softHyphen/>
        <w:t>besondere werden auch Analysen zu den relevanten Bedrohungsszenarien benötigt.</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2.</w:t>
        <w:tab/>
        <w:t>Wie beurteilen Sie die Sicherheit der weiteren nach §7 AtG genehmigten Atomanlagen in Deutschland gegenüber terroristischen Angriffen?  Reichen die vorhandenen Rechtsgrundlagen für nachträgliche Anordnungen zur Erhöhung der Sicherheit bei diesen Anlagen aus oder schlagen Sie entsprechende Änderungen der atomrechtlichen Rahmensetzungen vor?</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 zur ersten Teilfrage:</w:t>
      </w:r>
    </w:p>
    <w:p>
      <w:pPr>
        <w:pStyle w:val="Header"/>
        <w:tabs>
          <w:tab w:val="clear" w:pos="4536"/>
          <w:tab w:val="clear" w:pos="9072"/>
          <w:tab w:val="left" w:pos="6804" w:leader="none"/>
        </w:tabs>
        <w:rPr>
          <w:b/>
          <w:b/>
          <w:u w:val="single"/>
        </w:rPr>
      </w:pPr>
      <w:r>
        <w:rPr>
          <w:b/>
          <w:u w:val="single"/>
        </w:rPr>
      </w:r>
    </w:p>
    <w:p>
      <w:pPr>
        <w:pStyle w:val="Normal"/>
        <w:ind w:left="426" w:hanging="0"/>
        <w:rPr/>
      </w:pPr>
      <w:r>
        <w:rPr>
          <w:b/>
        </w:rPr>
        <w:t xml:space="preserve">Der am Standort Garching errichtete und betriebsbereite Forschungsreaktor München II (FRM II) ist gemäß RSK-Leitlinie gegen die Einwirkung eines Flugzeugabsturzes (schnell fliegendes Militärflugzeug) ausgelegt. Das gleiche gilt für die Pilotkonditionierungsanlage (PKA) in Gorleben, für die Anlage zur Lagerung der Spaltproduktlösungen (00) (LAVA) und die in Bau befindliche Verglasungsanlage (VEK) der  Wiederaufarbeitungsanlage Karlsruhe (WAK) sowie für die nicht in Betrieb genommene Siemens-MOX-Anlage in Hanau, die derzeit zurückgebaut wird. </w:t>
      </w:r>
    </w:p>
    <w:p>
      <w:pPr>
        <w:pStyle w:val="Header"/>
        <w:tabs>
          <w:tab w:val="clear" w:pos="4536"/>
          <w:tab w:val="clear" w:pos="9072"/>
          <w:tab w:val="left" w:pos="6804" w:leader="none"/>
        </w:tabs>
        <w:ind w:left="426" w:hanging="0"/>
        <w:rPr/>
      </w:pPr>
      <w:r>
        <w:rPr>
          <w:b/>
        </w:rPr>
        <w:t>Bei der Anreicherungsanlage in Gronau überwiegt das chemische Gefährdungspotential gegenüber dem radiologischen.</w:t>
      </w:r>
    </w:p>
    <w:p>
      <w:pPr>
        <w:pStyle w:val="Header"/>
        <w:tabs>
          <w:tab w:val="clear" w:pos="4536"/>
          <w:tab w:val="clear" w:pos="9072"/>
          <w:tab w:val="left" w:pos="6804" w:leader="none"/>
        </w:tabs>
        <w:ind w:left="426" w:hanging="0"/>
        <w:rPr/>
      </w:pPr>
      <w:r>
        <w:rPr>
          <w:b/>
        </w:rPr>
        <w:t xml:space="preserve">Darüber hinaus existieren einige kleinere Anlagen, die nach § 7 genehmigt wurden, die nicht gemäß RSK-Leitlinie ausgelegt sind. </w:t>
      </w:r>
    </w:p>
    <w:p>
      <w:pPr>
        <w:pStyle w:val="Header"/>
        <w:tabs>
          <w:tab w:val="clear" w:pos="4536"/>
          <w:tab w:val="clear" w:pos="9072"/>
          <w:tab w:val="left" w:pos="6804" w:leader="none"/>
        </w:tabs>
        <w:ind w:left="426" w:hanging="0"/>
        <w:rPr>
          <w:b/>
          <w:b/>
        </w:rPr>
      </w:pPr>
      <w:r>
        <w:rPr>
          <w:b/>
        </w:rPr>
      </w:r>
    </w:p>
    <w:p>
      <w:pPr>
        <w:pStyle w:val="Normal"/>
        <w:tabs>
          <w:tab w:val="clear" w:pos="709"/>
          <w:tab w:val="left" w:pos="6804" w:leader="none"/>
        </w:tabs>
        <w:ind w:left="426" w:hanging="426"/>
        <w:rPr/>
      </w:pPr>
      <w:r>
        <w:rPr/>
        <w:t>13.</w:t>
        <w:tab/>
        <w:t>Welche Entwicklung nehmen Atomenergie und Reaktorsicherheit in anderen Ländern?  Gibt es Länder, die das Restrisiko der Atomenergie als sozialadäquat nicht tolerierbar ansehen und deshalb einen schnelleren Ausstieg wollen und realisieren?</w:t>
      </w:r>
    </w:p>
    <w:p>
      <w:pPr>
        <w:pStyle w:val="Header"/>
        <w:tabs>
          <w:tab w:val="clear" w:pos="4536"/>
          <w:tab w:val="clear" w:pos="9072"/>
          <w:tab w:val="left" w:pos="6804" w:leader="none"/>
        </w:tabs>
        <w:rPr/>
      </w:pPr>
      <w:r>
        <w:rPr/>
      </w:r>
    </w:p>
    <w:p>
      <w:pPr>
        <w:pStyle w:val="Header"/>
        <w:keepNext w:val="true"/>
        <w:tabs>
          <w:tab w:val="clear" w:pos="4536"/>
          <w:tab w:val="clear" w:pos="9072"/>
          <w:tab w:val="left" w:pos="6804" w:leader="none"/>
        </w:tabs>
        <w:ind w:left="425" w:hanging="0"/>
        <w:rPr>
          <w:b/>
          <w:b/>
          <w:u w:val="single"/>
        </w:rPr>
      </w:pPr>
      <w:r>
        <w:rPr>
          <w:b/>
          <w:u w:val="single"/>
        </w:rPr>
        <w:t>Antwort:</w:t>
      </w:r>
    </w:p>
    <w:p>
      <w:pPr>
        <w:pStyle w:val="Normal"/>
        <w:keepNext w:val="true"/>
        <w:ind w:left="425" w:hanging="0"/>
        <w:rPr/>
      </w:pPr>
      <w:r>
        <w:rPr>
          <w:b/>
        </w:rPr>
        <w:t>In 32 Ländern (Stand 2000) werden Kernkraftwerke zur Stromerzeugung – sowie größtenteils auch Anlagen zur Ver- und Entsorgung dieser Kernkraftwerke – betrieben, wobei der Kernenergieanteil an der öffentlichen Versorgung zwischen 76,4% (Frankreich) und 1,2% (VR China) liegt.</w:t>
      </w:r>
    </w:p>
    <w:p>
      <w:pPr>
        <w:pStyle w:val="Normal"/>
        <w:ind w:left="426" w:hanging="0"/>
        <w:rPr/>
      </w:pPr>
      <w:r>
        <w:rPr>
          <w:b/>
        </w:rPr>
        <w:t xml:space="preserve">Die aktive Teilnahme aller Staaten, in denen Kernkraftwerke betrieben werden, an dem Übereinkommen über nukleare Sicherheit zeigt die hohe Bedeutung, die diese Staaten der Gewährleistung und Fortentwicklung der Reaktorsicherheit beimessen. </w:t>
      </w:r>
    </w:p>
    <w:p>
      <w:pPr>
        <w:pStyle w:val="Normal"/>
        <w:ind w:left="426" w:hanging="0"/>
        <w:rPr>
          <w:b/>
          <w:b/>
        </w:rPr>
      </w:pPr>
      <w:r>
        <w:rPr>
          <w:b/>
        </w:rPr>
      </w:r>
    </w:p>
    <w:p>
      <w:pPr>
        <w:pStyle w:val="Normal"/>
        <w:ind w:left="426" w:hanging="0"/>
        <w:rPr/>
      </w:pPr>
      <w:r>
        <w:rPr>
          <w:b/>
        </w:rPr>
        <w:t>Die weltweite Entwicklung der Kernenergieanwendung zur Stromerzeugung kann wie folgt skizziert werden:</w:t>
      </w:r>
    </w:p>
    <w:p>
      <w:pPr>
        <w:pStyle w:val="Normal"/>
        <w:ind w:left="426" w:hanging="0"/>
        <w:rPr>
          <w:b/>
          <w:b/>
        </w:rPr>
      </w:pPr>
      <w:r>
        <w:rPr>
          <w:b/>
        </w:rPr>
      </w:r>
    </w:p>
    <w:p>
      <w:pPr>
        <w:pStyle w:val="Normal"/>
        <w:ind w:left="426" w:hanging="0"/>
        <w:rPr/>
      </w:pPr>
      <w:r>
        <w:rPr>
          <w:b/>
        </w:rPr>
        <w:t>In Ländern mit geringen eigenen Energierohstoffreserven (z.B. Japan) spielt der Ausbau der Kernenergie aus Gründen der Versorgungssicherheit eine große Rolle. Dies wird zukünftig auch in weiteren Ländern Südostasiens von Bedeutung sein. In der VR China wird trotz großer eigener Kohlevorkommen (vorwiegend in Nordchina) der Ausbau der Kernenergie in den Ballungszentren Südchinas weiter vorangetrieben. Neben Südkorea, das ebenfalls plant, die Kernenergie weiter auszubauen , wird auch in Indonesien und Thailand die Errichtung kommerzieller Kernkraftwerke diskutiert.</w:t>
      </w:r>
    </w:p>
    <w:p>
      <w:pPr>
        <w:pStyle w:val="Normal"/>
        <w:ind w:left="426" w:hanging="0"/>
        <w:rPr>
          <w:b/>
          <w:b/>
        </w:rPr>
      </w:pPr>
      <w:r>
        <w:rPr>
          <w:b/>
        </w:rPr>
      </w:r>
    </w:p>
    <w:p>
      <w:pPr>
        <w:pStyle w:val="Normal"/>
        <w:ind w:left="426" w:hanging="0"/>
        <w:rPr/>
      </w:pPr>
      <w:r>
        <w:rPr>
          <w:b/>
        </w:rPr>
        <w:t xml:space="preserve">Die osteuropäischen Staaten stellen derzeit eine Reihe von Neubauprojekten fertig, die z.T. bereits vor der Auflösung des RGW-Wirtschaftssystems (Rat für Gegenseitige Wirtschaftshilfe) unter damaliger Führung der UdSSR begonnen wurden; z.B. Tschechische Republik, Slowakei, Rumänien. In der Ukraine sollen die Reaktoren vom Typ RBMK (Tschernobyl) durch Reaktoren vom Typ WWER 1000 (Druckwasserreaktoren) ersetzt werden. </w:t>
      </w:r>
    </w:p>
    <w:p>
      <w:pPr>
        <w:pStyle w:val="Normal"/>
        <w:ind w:left="426" w:hanging="0"/>
        <w:rPr>
          <w:b/>
          <w:b/>
        </w:rPr>
      </w:pPr>
      <w:r>
        <w:rPr>
          <w:b/>
        </w:rPr>
      </w:r>
    </w:p>
    <w:p>
      <w:pPr>
        <w:pStyle w:val="Normal"/>
        <w:ind w:left="426" w:hanging="0"/>
        <w:rPr/>
      </w:pPr>
      <w:r>
        <w:rPr>
          <w:b/>
        </w:rPr>
        <w:t>Während in den USA und Westeuropa der Anteil der Kernenergie fallen wird - so die Prognose des Atlantic Council im Februar 1999 - wird sich in Asien ein neuer Schwerpunkt der Nuklearenergie entwickeln. In dieser Region sind derzeit 70 Kernkraftwerksblöcke in Betrieb.</w:t>
      </w:r>
    </w:p>
    <w:p>
      <w:pPr>
        <w:pStyle w:val="Normal"/>
        <w:ind w:left="426" w:hanging="0"/>
        <w:rPr>
          <w:b/>
          <w:b/>
        </w:rPr>
      </w:pPr>
      <w:r>
        <w:rPr>
          <w:b/>
        </w:rPr>
      </w:r>
    </w:p>
    <w:p>
      <w:pPr>
        <w:pStyle w:val="Normal"/>
        <w:ind w:left="426" w:hanging="0"/>
        <w:rPr/>
      </w:pPr>
      <w:r>
        <w:rPr>
          <w:b/>
        </w:rPr>
        <w:t xml:space="preserve">Die Mehrzahl der Länder der Erde und auch in Europa nutzen die Kernenergie zur Stromerzeugung nicht. In Europa sind Österreich und Italien bereits aus der Nutzung der Kernenergie ausgestiegen. Von den Ländern, die derzeit Kernkraftwerke betreiben, haben Schweden, Deutschland und die Niederlande den Ausstieg aus der Kernenergie zur Stromerzeugung erklärt. Politische Bestrebungen in Belgien (Regierungsziel) und möglicherweise auch in der Schweiz (angekündigte Moratoriumsinitiativen, nicht jedoch Regierungsziel) gehen ebenfalls in diese Richtung. Lediglich Frankreich, Großbritannien und Finnland sind innerhalb der EU diejenigen Länder, in der die Diskussion um die Risiken der Kernenergie bislang noch nicht zu einer grundsätzlichen politischen Änderung geführt hat. Nur in diese Länder sind insoweit klare „Kernenergiestaaten“. In Frankreich und Großbritannien erklärt sich dies zudem aus ihrem Atomwaffenprogramm.  </w:t>
      </w:r>
    </w:p>
    <w:p>
      <w:pPr>
        <w:pStyle w:val="Normal"/>
        <w:ind w:left="426" w:hanging="0"/>
        <w:rPr>
          <w:b/>
          <w:b/>
        </w:rPr>
      </w:pPr>
      <w:r>
        <w:rPr>
          <w:b/>
        </w:rPr>
      </w:r>
    </w:p>
    <w:p>
      <w:pPr>
        <w:pStyle w:val="Normal"/>
        <w:tabs>
          <w:tab w:val="clear" w:pos="709"/>
          <w:tab w:val="left" w:pos="6804" w:leader="none"/>
        </w:tabs>
        <w:ind w:left="426" w:hanging="426"/>
        <w:rPr/>
      </w:pPr>
      <w:r>
        <w:rPr/>
        <w:t>14.</w:t>
        <w:tab/>
        <w:t>Mit der Novelle soll die Regellaufzeit der Kernkraftwerke auf 32 Jahre begrenzt werden.  Wie groß ist die technisch-wirtschaftliche Lebensdauer von Kernkraftwerken?  Mit welcher Lebensdauer von Kernkraftwerken rechnet man in wichtigen Industrieländer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technisch-wissenschaftliche Lebensdauer von Kernkraftwerken ist nicht abschliessend definierbar, da diese maßgeblich von der Instandhaltung - einschließlich umfangreicher Um- und Nachrüstungen – abhängen.  Dagegen schränken wirtschaftliche Randbedingungen die Lebensdauer ein, wenn – z.B. durch Alterungsprozesse an Komponenten –nicht mehr vertretbare Instandhaltungsmaßnahmen erforderlich werden.</w:t>
      </w:r>
    </w:p>
    <w:p>
      <w:pPr>
        <w:pStyle w:val="Normal"/>
        <w:ind w:left="426" w:hanging="0"/>
        <w:rPr>
          <w:b/>
          <w:b/>
        </w:rPr>
      </w:pPr>
      <w:r>
        <w:rPr>
          <w:b/>
        </w:rPr>
      </w:r>
    </w:p>
    <w:p>
      <w:pPr>
        <w:pStyle w:val="Normal"/>
        <w:ind w:left="426" w:hanging="0"/>
        <w:rPr/>
      </w:pPr>
      <w:r>
        <w:rPr>
          <w:b/>
        </w:rPr>
        <w:t>Die ingenieurtechnische Auslegung der Anlagen liegt weltweit übereinstimmend in der Größenordnung von 30 bis 40 Jahren. Der Tabelle ist zu entnehmen, wie sich die realen Laufzeiten der Kernkraftwerke in Deutschland bislang darstellen. Von den insgesamt in Deutschland errichteten 36 Kernkraftwerken sind 17 Kraftwerke endgültig vom Netz.</w:t>
      </w:r>
    </w:p>
    <w:p>
      <w:pPr>
        <w:pStyle w:val="Normal"/>
        <w:ind w:left="426" w:hanging="0"/>
        <w:rPr/>
      </w:pPr>
      <w:r>
        <w:rPr/>
        <w:object w:dxaOrig="9060" w:dyaOrig="1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585pt" filled="f" o:ole="">
            <v:imagedata r:id="rId3" o:title=""/>
          </v:shape>
          <o:OLEObject Type="Embed" ProgID="" ShapeID="ole_rId2" DrawAspect="Content" ObjectID="_1866452093" r:id="rId2"/>
        </w:object>
      </w:r>
    </w:p>
    <w:p>
      <w:pPr>
        <w:pStyle w:val="Normal"/>
        <w:numPr>
          <w:ilvl w:val="0"/>
          <w:numId w:val="0"/>
        </w:numPr>
        <w:jc w:val="center"/>
        <w:outlineLvl w:val="0"/>
        <w:rPr/>
      </w:pPr>
      <w:r>
        <w:rPr>
          <w:b/>
          <w:sz w:val="28"/>
        </w:rPr>
        <w:t>Betriebszeiten der Kernkraftwerke in Deutschland in Kalenderjahren</w:t>
      </w:r>
    </w:p>
    <w:p>
      <w:pPr>
        <w:pStyle w:val="Normal"/>
        <w:jc w:val="center"/>
        <w:rPr>
          <w:sz w:val="18"/>
        </w:rPr>
      </w:pPr>
      <w:r>
        <w:rPr>
          <w:sz w:val="18"/>
        </w:rPr>
        <w:t>(KMK seit 09.09.1988 aufgrund Gerichtsbeschluß abgeschaltet)</w:t>
      </w:r>
    </w:p>
    <w:p>
      <w:pPr>
        <w:pStyle w:val="Normal"/>
        <w:jc w:val="center"/>
        <w:rPr/>
      </w:pPr>
      <w:r>
        <w:rPr/>
        <w:t>Stand 31. Dezember 2000</w:t>
      </w:r>
      <w:r>
        <w:br w:type="page"/>
      </w:r>
    </w:p>
    <w:p>
      <w:pPr>
        <w:pStyle w:val="Normal"/>
        <w:numPr>
          <w:ilvl w:val="0"/>
          <w:numId w:val="0"/>
        </w:numPr>
        <w:outlineLvl w:val="0"/>
        <w:rPr/>
      </w:pPr>
      <w:r>
        <w:rPr>
          <w:u w:val="single"/>
        </w:rPr>
        <w:t>Legende: (</w:t>
      </w:r>
      <w:r>
        <w:rPr>
          <w:b/>
          <w:u w:val="single"/>
        </w:rPr>
        <w:t>fett</w:t>
      </w:r>
      <w:r>
        <w:rPr>
          <w:u w:val="single"/>
        </w:rPr>
        <w:t xml:space="preserve"> = in 2001 noch in Betrieb)</w:t>
      </w:r>
    </w:p>
    <w:p>
      <w:pPr>
        <w:pStyle w:val="Normal"/>
        <w:rPr>
          <w:u w:val="single"/>
        </w:rPr>
      </w:pPr>
      <w:r>
        <w:rPr>
          <w:u w:val="single"/>
        </w:rPr>
      </w:r>
    </w:p>
    <w:p>
      <w:pPr>
        <w:pStyle w:val="Normal"/>
        <w:rPr/>
      </w:pPr>
      <w:r>
        <w:rPr/>
        <w:t>VAK</w:t>
        <w:tab/>
        <w:tab/>
        <w:tab/>
        <w:t>Versuchsatomkraftwerk Kahl</w:t>
      </w:r>
    </w:p>
    <w:p>
      <w:pPr>
        <w:pStyle w:val="Normal"/>
        <w:rPr/>
      </w:pPr>
      <w:r>
        <w:rPr/>
        <w:t>MZFR</w:t>
        <w:tab/>
        <w:tab/>
        <w:tab/>
        <w:t>Mehrzweckforschungsreaktor</w:t>
      </w:r>
    </w:p>
    <w:p>
      <w:pPr>
        <w:pStyle w:val="Normal"/>
        <w:rPr/>
      </w:pPr>
      <w:r>
        <w:rPr/>
        <w:t>KKR</w:t>
        <w:tab/>
        <w:tab/>
        <w:tab/>
        <w:t>Kernkraftwerk Rheinsberg</w:t>
      </w:r>
    </w:p>
    <w:p>
      <w:pPr>
        <w:pStyle w:val="Normal"/>
        <w:rPr/>
      </w:pPr>
      <w:r>
        <w:rPr/>
        <w:t>KRB A</w:t>
        <w:tab/>
        <w:tab/>
        <w:t>Kernkraftwerk Gundremmingen A</w:t>
      </w:r>
    </w:p>
    <w:p>
      <w:pPr>
        <w:pStyle w:val="Normal"/>
        <w:rPr/>
      </w:pPr>
      <w:r>
        <w:rPr/>
        <w:t>AVR</w:t>
        <w:tab/>
        <w:tab/>
        <w:tab/>
        <w:t>Arbeitsgemeinschaft Versuchsreaktor</w:t>
      </w:r>
    </w:p>
    <w:p>
      <w:pPr>
        <w:pStyle w:val="Normal"/>
        <w:rPr/>
      </w:pPr>
      <w:r>
        <w:rPr/>
        <w:t>KWL</w:t>
        <w:tab/>
        <w:tab/>
        <w:tab/>
        <w:t>Kernkraftwerk Lingen</w:t>
      </w:r>
    </w:p>
    <w:p>
      <w:pPr>
        <w:pStyle w:val="Heading1"/>
        <w:rPr/>
      </w:pPr>
      <w:r>
        <w:rPr>
          <w:rFonts w:cs="Times New Roman" w:ascii="Times New Roman" w:hAnsi="Times New Roman"/>
          <w:u w:val="none"/>
        </w:rPr>
        <w:t>KWO                       Kernkraftwerk Obrigheim</w:t>
      </w:r>
    </w:p>
    <w:p>
      <w:pPr>
        <w:pStyle w:val="Normal"/>
        <w:rPr/>
      </w:pPr>
      <w:r>
        <w:rPr/>
        <w:t>HDR</w:t>
        <w:tab/>
        <w:tab/>
        <w:tab/>
        <w:t>Heißdampfreaktor Karlstein</w:t>
      </w:r>
    </w:p>
    <w:p>
      <w:pPr>
        <w:pStyle w:val="Normal"/>
        <w:rPr/>
      </w:pPr>
      <w:r>
        <w:rPr/>
        <w:t>KWW</w:t>
        <w:tab/>
        <w:tab/>
        <w:tab/>
        <w:t>Kernkraftwerk Würgassen</w:t>
      </w:r>
    </w:p>
    <w:p>
      <w:pPr>
        <w:pStyle w:val="Normal"/>
        <w:rPr/>
      </w:pPr>
      <w:r>
        <w:rPr>
          <w:b/>
        </w:rPr>
        <w:t>KKS</w:t>
      </w:r>
      <w:r>
        <w:rPr/>
        <w:tab/>
        <w:tab/>
        <w:tab/>
      </w:r>
      <w:r>
        <w:rPr>
          <w:b/>
        </w:rPr>
        <w:t>Kernkraftwerk Stade</w:t>
      </w:r>
    </w:p>
    <w:p>
      <w:pPr>
        <w:pStyle w:val="Normal"/>
        <w:rPr/>
      </w:pPr>
      <w:r>
        <w:rPr/>
        <w:t>KKN</w:t>
        <w:tab/>
        <w:tab/>
        <w:tab/>
        <w:t>Kernkraftwerk Niederaichbach</w:t>
      </w:r>
    </w:p>
    <w:p>
      <w:pPr>
        <w:pStyle w:val="Normal"/>
        <w:rPr/>
      </w:pPr>
      <w:r>
        <w:rPr/>
        <w:t>KGR 1</w:t>
        <w:tab/>
        <w:tab/>
        <w:t>Kernkraftwerk Greifswald 1</w:t>
      </w:r>
    </w:p>
    <w:p>
      <w:pPr>
        <w:pStyle w:val="Normal"/>
        <w:rPr/>
      </w:pPr>
      <w:r>
        <w:rPr>
          <w:b/>
        </w:rPr>
        <w:t>KWB A</w:t>
      </w:r>
      <w:r>
        <w:rPr/>
        <w:tab/>
        <w:tab/>
      </w:r>
      <w:r>
        <w:rPr>
          <w:b/>
        </w:rPr>
        <w:t>Kernkraftwerk Biblis A</w:t>
      </w:r>
    </w:p>
    <w:p>
      <w:pPr>
        <w:pStyle w:val="Normal"/>
        <w:rPr/>
      </w:pPr>
      <w:r>
        <w:rPr/>
        <w:t>KGR 2</w:t>
        <w:tab/>
        <w:tab/>
        <w:t>Kernkraftwerk Greifswald 2</w:t>
      </w:r>
    </w:p>
    <w:p>
      <w:pPr>
        <w:pStyle w:val="Normal"/>
        <w:rPr/>
      </w:pPr>
      <w:r>
        <w:rPr>
          <w:b/>
        </w:rPr>
        <w:t>KWB B</w:t>
      </w:r>
      <w:r>
        <w:rPr/>
        <w:tab/>
        <w:tab/>
      </w:r>
      <w:r>
        <w:rPr>
          <w:b/>
        </w:rPr>
        <w:t>Kernkraftwerk Biblis B</w:t>
      </w:r>
    </w:p>
    <w:p>
      <w:pPr>
        <w:pStyle w:val="Normal"/>
        <w:rPr/>
      </w:pPr>
      <w:r>
        <w:rPr>
          <w:b/>
        </w:rPr>
        <w:t>GKN 1</w:t>
      </w:r>
      <w:r>
        <w:rPr/>
        <w:tab/>
        <w:tab/>
      </w:r>
      <w:r>
        <w:rPr>
          <w:b/>
        </w:rPr>
        <w:t>Gemeinschaftskernkraftwerk Neckar 1</w:t>
      </w:r>
    </w:p>
    <w:p>
      <w:pPr>
        <w:pStyle w:val="Heading1"/>
        <w:rPr>
          <w:rFonts w:ascii="Times New Roman" w:hAnsi="Times New Roman" w:cs="Times New Roman"/>
          <w:u w:val="none"/>
        </w:rPr>
      </w:pPr>
      <w:r>
        <w:rPr>
          <w:rFonts w:cs="Times New Roman" w:ascii="Times New Roman" w:hAnsi="Times New Roman"/>
          <w:u w:val="none"/>
        </w:rPr>
        <w:t>KKB                         Kernkraftwerk Brunsbüttel</w:t>
      </w:r>
    </w:p>
    <w:p>
      <w:pPr>
        <w:pStyle w:val="Header"/>
        <w:tabs>
          <w:tab w:val="clear" w:pos="4536"/>
          <w:tab w:val="clear" w:pos="9072"/>
        </w:tabs>
        <w:rPr/>
      </w:pPr>
      <w:r>
        <w:rPr/>
        <w:t>KNK II</w:t>
        <w:tab/>
        <w:tab/>
        <w:tab/>
        <w:t>Kompakter Natriumgekühlter Kern II (FZK)</w:t>
      </w:r>
    </w:p>
    <w:p>
      <w:pPr>
        <w:pStyle w:val="Normal"/>
        <w:rPr/>
      </w:pPr>
      <w:r>
        <w:rPr>
          <w:b/>
        </w:rPr>
        <w:t>KKI 1</w:t>
      </w:r>
      <w:r>
        <w:rPr/>
        <w:tab/>
        <w:tab/>
        <w:tab/>
      </w:r>
      <w:r>
        <w:rPr>
          <w:b/>
        </w:rPr>
        <w:t>Kernkraftwerk Isar 1</w:t>
      </w:r>
    </w:p>
    <w:p>
      <w:pPr>
        <w:pStyle w:val="Normal"/>
        <w:rPr/>
      </w:pPr>
      <w:r>
        <w:rPr>
          <w:b/>
        </w:rPr>
        <w:t>KKU</w:t>
      </w:r>
      <w:r>
        <w:rPr/>
        <w:tab/>
        <w:tab/>
        <w:tab/>
      </w:r>
      <w:r>
        <w:rPr>
          <w:b/>
        </w:rPr>
        <w:t>Kernkraftwerk Unterweser</w:t>
      </w:r>
    </w:p>
    <w:p>
      <w:pPr>
        <w:pStyle w:val="Normal"/>
        <w:rPr/>
      </w:pPr>
      <w:r>
        <w:rPr/>
        <w:t>KGR 3</w:t>
        <w:tab/>
        <w:tab/>
        <w:t>Kernkraftwerk Greifswald 3</w:t>
      </w:r>
    </w:p>
    <w:p>
      <w:pPr>
        <w:pStyle w:val="Heading1"/>
        <w:rPr/>
      </w:pPr>
      <w:r>
        <w:rPr>
          <w:rFonts w:cs="Times New Roman" w:ascii="Times New Roman" w:hAnsi="Times New Roman"/>
          <w:u w:val="none"/>
        </w:rPr>
        <w:t>KKP 1                      Kernkraftwerk Philippsburg 1</w:t>
      </w:r>
    </w:p>
    <w:p>
      <w:pPr>
        <w:pStyle w:val="Normal"/>
        <w:rPr/>
      </w:pPr>
      <w:r>
        <w:rPr/>
        <w:t>KGR 4</w:t>
        <w:tab/>
        <w:tab/>
        <w:t xml:space="preserve"> Kernkraftwerk Greifswald 4</w:t>
      </w:r>
    </w:p>
    <w:p>
      <w:pPr>
        <w:pStyle w:val="Heading1"/>
        <w:rPr>
          <w:rFonts w:ascii="Times New Roman" w:hAnsi="Times New Roman" w:cs="Times New Roman"/>
          <w:u w:val="none"/>
        </w:rPr>
      </w:pPr>
      <w:r>
        <w:rPr>
          <w:rFonts w:cs="Times New Roman" w:ascii="Times New Roman" w:hAnsi="Times New Roman"/>
          <w:u w:val="none"/>
        </w:rPr>
        <w:t>KKG                         Kernkraftwerk Grafenrheinfeld</w:t>
      </w:r>
    </w:p>
    <w:p>
      <w:pPr>
        <w:pStyle w:val="Normal"/>
        <w:rPr/>
      </w:pPr>
      <w:r>
        <w:rPr/>
        <w:t>THTR 300</w:t>
        <w:tab/>
        <w:tab/>
        <w:t>Thorium-Hochtemperaturreaktor Hamm-Uentrop</w:t>
      </w:r>
    </w:p>
    <w:p>
      <w:pPr>
        <w:pStyle w:val="Normal"/>
        <w:rPr/>
      </w:pPr>
      <w:r>
        <w:rPr>
          <w:b/>
        </w:rPr>
        <w:t>KKK</w:t>
      </w:r>
      <w:r>
        <w:rPr/>
        <w:tab/>
        <w:tab/>
        <w:tab/>
      </w:r>
      <w:r>
        <w:rPr>
          <w:b/>
        </w:rPr>
        <w:t>Kernkraftwerk Krümmel</w:t>
      </w:r>
    </w:p>
    <w:p>
      <w:pPr>
        <w:pStyle w:val="Heading1"/>
        <w:rPr/>
      </w:pPr>
      <w:r>
        <w:rPr>
          <w:rFonts w:cs="Times New Roman" w:ascii="Times New Roman" w:hAnsi="Times New Roman"/>
          <w:u w:val="none"/>
        </w:rPr>
        <w:t>KRB B                     Kernkraftwerk Biblis B</w:t>
      </w:r>
    </w:p>
    <w:p>
      <w:pPr>
        <w:pStyle w:val="Heading1"/>
        <w:rPr>
          <w:rFonts w:ascii="Times New Roman" w:hAnsi="Times New Roman" w:cs="Times New Roman"/>
          <w:u w:val="none"/>
        </w:rPr>
      </w:pPr>
      <w:r>
        <w:rPr>
          <w:rFonts w:cs="Times New Roman" w:ascii="Times New Roman" w:hAnsi="Times New Roman"/>
          <w:u w:val="none"/>
        </w:rPr>
        <w:t>KWG                        Kernkraftwerk Grohnde</w:t>
      </w:r>
    </w:p>
    <w:p>
      <w:pPr>
        <w:pStyle w:val="Heading1"/>
        <w:rPr>
          <w:rFonts w:ascii="Times New Roman" w:hAnsi="Times New Roman" w:cs="Times New Roman"/>
          <w:u w:val="none"/>
        </w:rPr>
      </w:pPr>
      <w:r>
        <w:rPr>
          <w:rFonts w:cs="Times New Roman" w:ascii="Times New Roman" w:hAnsi="Times New Roman"/>
          <w:u w:val="none"/>
        </w:rPr>
        <w:t>KRB C                     Kernkraftwerk Gundremmingen C</w:t>
      </w:r>
    </w:p>
    <w:p>
      <w:pPr>
        <w:pStyle w:val="Heading1"/>
        <w:rPr/>
      </w:pPr>
      <w:r>
        <w:rPr>
          <w:rFonts w:cs="Times New Roman" w:ascii="Times New Roman" w:hAnsi="Times New Roman"/>
          <w:u w:val="none"/>
        </w:rPr>
        <w:t>KKP 2                      Kernkraftwerk Philippsburg 2</w:t>
      </w:r>
    </w:p>
    <w:p>
      <w:pPr>
        <w:pStyle w:val="Normal"/>
        <w:rPr/>
      </w:pPr>
      <w:r>
        <w:rPr/>
        <w:t>KMK</w:t>
        <w:tab/>
        <w:tab/>
        <w:tab/>
        <w:t>Kernkraftwerk Mülheim-Kärlich</w:t>
      </w:r>
    </w:p>
    <w:p>
      <w:pPr>
        <w:pStyle w:val="Heading1"/>
        <w:rPr>
          <w:rFonts w:ascii="Times New Roman" w:hAnsi="Times New Roman" w:cs="Times New Roman"/>
          <w:u w:val="none"/>
        </w:rPr>
      </w:pPr>
      <w:r>
        <w:rPr>
          <w:rFonts w:cs="Times New Roman" w:ascii="Times New Roman" w:hAnsi="Times New Roman"/>
          <w:u w:val="none"/>
        </w:rPr>
        <w:t>KBR                         Kernkraftwerk Brokdorf</w:t>
      </w:r>
    </w:p>
    <w:p>
      <w:pPr>
        <w:pStyle w:val="Normal"/>
        <w:rPr/>
      </w:pPr>
      <w:r>
        <w:rPr>
          <w:b/>
        </w:rPr>
        <w:t>KKI 2</w:t>
      </w:r>
      <w:r>
        <w:rPr/>
        <w:tab/>
        <w:tab/>
        <w:tab/>
      </w:r>
      <w:r>
        <w:rPr>
          <w:b/>
        </w:rPr>
        <w:t>Kernkraftwerk Isar 2</w:t>
      </w:r>
    </w:p>
    <w:p>
      <w:pPr>
        <w:pStyle w:val="Heading1"/>
        <w:rPr>
          <w:rFonts w:ascii="Times New Roman" w:hAnsi="Times New Roman" w:cs="Times New Roman"/>
          <w:u w:val="none"/>
        </w:rPr>
      </w:pPr>
      <w:r>
        <w:rPr>
          <w:rFonts w:cs="Times New Roman" w:ascii="Times New Roman" w:hAnsi="Times New Roman"/>
          <w:u w:val="none"/>
        </w:rPr>
        <w:t>KKE                         Kernkraftwerk Emsland</w:t>
      </w:r>
    </w:p>
    <w:p>
      <w:pPr>
        <w:pStyle w:val="Normal"/>
        <w:rPr/>
      </w:pPr>
      <w:r>
        <w:rPr>
          <w:b/>
        </w:rPr>
        <w:t>GKN 2</w:t>
      </w:r>
      <w:r>
        <w:rPr/>
        <w:tab/>
        <w:tab/>
      </w:r>
      <w:r>
        <w:rPr>
          <w:b/>
        </w:rPr>
        <w:t>Gemeinschaftskernkraftwerk Neckar 2</w:t>
      </w:r>
    </w:p>
    <w:p>
      <w:pPr>
        <w:pStyle w:val="Normal"/>
        <w:rPr/>
      </w:pPr>
      <w:r>
        <w:rPr/>
        <w:t>KGR 5</w:t>
        <w:tab/>
        <w:tab/>
        <w:t>Kernkraftwerk Greifswald 5</w:t>
      </w:r>
    </w:p>
    <w:p>
      <w:pPr>
        <w:pStyle w:val="Normal"/>
        <w:rPr/>
      </w:pPr>
      <w:r>
        <w:rPr/>
      </w:r>
      <w:r>
        <w:br w:type="page"/>
      </w:r>
    </w:p>
    <w:p>
      <w:pPr>
        <w:pStyle w:val="Normal"/>
        <w:ind w:left="426" w:hanging="0"/>
        <w:rPr>
          <w:b/>
          <w:b/>
        </w:rPr>
      </w:pPr>
      <w:r>
        <w:rPr>
          <w:b/>
        </w:rPr>
      </w:r>
    </w:p>
    <w:p>
      <w:pPr>
        <w:pStyle w:val="Normal"/>
        <w:ind w:left="426" w:hanging="0"/>
        <w:rPr/>
      </w:pPr>
      <w:r>
        <w:rPr>
          <w:b/>
        </w:rPr>
        <w:t>Betriebsbewilligungen sind nur in wenigen Ländern zeitlich befristet und wenn, dann nicht über 40 Jahre hinaus. Im Rahmen der atomrechtlichen Genehmigung und Aufsicht kann aber bei Nachweis der weiteren Betriebssicherheit der Anlagenbetrieb auch darüber hinaus gestattet werden. In den USA, in der Schweiz und in Japan werden derzeit Programme zur Lebensdauerverlängerung bis zu 60 Jahren durchgeführt.</w:t>
      </w:r>
    </w:p>
    <w:p>
      <w:pPr>
        <w:pStyle w:val="Normal"/>
        <w:ind w:left="426" w:hanging="0"/>
        <w:rPr>
          <w:b/>
          <w:b/>
        </w:rPr>
      </w:pPr>
      <w:r>
        <w:rPr>
          <w:b/>
        </w:rPr>
      </w:r>
    </w:p>
    <w:p>
      <w:pPr>
        <w:pStyle w:val="Normal"/>
        <w:ind w:left="426" w:hanging="0"/>
        <w:rPr/>
      </w:pPr>
      <w:r>
        <w:rPr>
          <w:b/>
        </w:rPr>
        <w:t>In den USA sind bis heute sechs Anträge auf Verlängerung um 20 Jahre durch die USNRC positiv beschieden worden, Anträge für 14 weitere Reaktoren sind gestellt und werden derzeit geprüft.</w:t>
      </w:r>
    </w:p>
    <w:p>
      <w:pPr>
        <w:pStyle w:val="Normal"/>
        <w:tabs>
          <w:tab w:val="clear" w:pos="709"/>
          <w:tab w:val="left" w:pos="6804" w:leader="none"/>
        </w:tabs>
        <w:rPr>
          <w:b/>
          <w:b/>
        </w:rPr>
      </w:pPr>
      <w:r>
        <w:rPr>
          <w:b/>
        </w:rPr>
      </w:r>
    </w:p>
    <w:p>
      <w:pPr>
        <w:pStyle w:val="Normal"/>
        <w:tabs>
          <w:tab w:val="clear" w:pos="709"/>
          <w:tab w:val="left" w:pos="6804" w:leader="none"/>
        </w:tabs>
        <w:rPr/>
      </w:pPr>
      <w:r>
        <w:rPr/>
      </w:r>
    </w:p>
    <w:p>
      <w:pPr>
        <w:pStyle w:val="Normal"/>
        <w:tabs>
          <w:tab w:val="clear" w:pos="709"/>
          <w:tab w:val="left" w:pos="6804" w:leader="none"/>
        </w:tabs>
        <w:rPr>
          <w:b/>
          <w:b/>
        </w:rPr>
      </w:pPr>
      <w:r>
        <w:rPr>
          <w:b/>
        </w:rPr>
        <w:t>III.  Entsorgung</w:t>
      </w:r>
    </w:p>
    <w:p>
      <w:pPr>
        <w:pStyle w:val="Normal"/>
        <w:tabs>
          <w:tab w:val="clear" w:pos="709"/>
          <w:tab w:val="left" w:pos="6804" w:leader="none"/>
        </w:tabs>
        <w:rPr>
          <w:b/>
          <w:b/>
        </w:rPr>
      </w:pPr>
      <w:r>
        <w:rPr>
          <w:b/>
        </w:rPr>
      </w:r>
    </w:p>
    <w:p>
      <w:pPr>
        <w:pStyle w:val="Normal"/>
        <w:numPr>
          <w:ilvl w:val="0"/>
          <w:numId w:val="7"/>
        </w:numPr>
        <w:tabs>
          <w:tab w:val="clear" w:pos="709"/>
          <w:tab w:val="left" w:pos="6804" w:leader="none"/>
        </w:tabs>
        <w:rPr/>
      </w:pPr>
      <w:r>
        <w:rPr/>
        <w:t>In welchem Ausmaß verringert die Begrenzung der Betriebsdauer von Kernkraftwerken durch die Bestimmung von Reststrommengen in §7 (1a) bis (1d) AtG (neu) die Menge des entstehenden Atommülls im Vergleich zur vorherigen, uneingeschränkten Betriebsgenehmigung (technisch-wirtschaftliche Lebensdauer)?  Welche Auswirkungen hat die Verpflichtung der Betreiber eines Kernkraftwerkes zur Errichtung standortnaher Zwischenlager in §9a (2) AtG (neu) auf die Anzahl der Atommüll-Transporte?</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6" w:hanging="0"/>
        <w:rPr/>
      </w:pPr>
      <w:r>
        <w:rPr>
          <w:rFonts w:cs="Times New Roman" w:ascii="Times New Roman" w:hAnsi="Times New Roman"/>
        </w:rPr>
        <w:t>Nach der zwischen der Bundesregierung und den Elektrizitätsversorgungsunternehmen am 11. 06.2001 unterzeichneten Konsensvereinbarung sind die Laufzeiten der Atomkraftwerke auf ca. 32 Jahre begrenzt. Würde eine 50jährige Nutzung der bestehenden Atomkraftwerke unterstellt, würde  sich ab 2040 bis 2080  die Menge der endzulagernden wärmeentwickelnden Abfälle von ca. 22.000 m</w:t>
      </w:r>
      <w:r>
        <w:rPr>
          <w:rFonts w:cs="Times New Roman" w:ascii="Times New Roman" w:hAnsi="Times New Roman"/>
          <w:vertAlign w:val="superscript"/>
        </w:rPr>
        <w:t xml:space="preserve">3 </w:t>
      </w:r>
      <w:r>
        <w:rPr>
          <w:rFonts w:cs="Times New Roman" w:ascii="Times New Roman" w:hAnsi="Times New Roman"/>
        </w:rPr>
        <w:t>auf ca. 48.000 m</w:t>
      </w:r>
      <w:r>
        <w:rPr>
          <w:rFonts w:cs="Times New Roman" w:ascii="Times New Roman" w:hAnsi="Times New Roman"/>
          <w:vertAlign w:val="superscript"/>
        </w:rPr>
        <w:t xml:space="preserve">3 </w:t>
      </w:r>
      <w:r>
        <w:rPr>
          <w:rFonts w:cs="Times New Roman" w:ascii="Times New Roman" w:hAnsi="Times New Roman"/>
        </w:rPr>
        <w:t>erhöhen. Die Abfallmenge für konditionierte Abfälle mit vernachlässigbarer Wärmeentwicklung würde um ca. 30.000 m³ steigen.</w:t>
      </w:r>
    </w:p>
    <w:p>
      <w:pPr>
        <w:pStyle w:val="TextBody"/>
        <w:tabs>
          <w:tab w:val="clear" w:pos="709"/>
          <w:tab w:val="left" w:pos="567" w:leader="none"/>
        </w:tabs>
        <w:ind w:left="426" w:hanging="0"/>
        <w:rPr>
          <w:rFonts w:ascii="Times New Roman" w:hAnsi="Times New Roman" w:cs="Times New Roman"/>
        </w:rPr>
      </w:pPr>
      <w:r>
        <w:rPr>
          <w:rFonts w:cs="Times New Roman" w:ascii="Times New Roman" w:hAnsi="Times New Roman"/>
        </w:rPr>
      </w:r>
    </w:p>
    <w:p>
      <w:pPr>
        <w:pStyle w:val="TextBody"/>
        <w:ind w:left="426" w:hanging="567"/>
        <w:rPr/>
      </w:pPr>
      <w:r>
        <w:rPr>
          <w:rFonts w:cs="Times New Roman" w:ascii="Times New Roman" w:hAnsi="Times New Roman"/>
        </w:rPr>
        <w:tab/>
        <w:t>Durch die Errichtung von Standortzwischenlagern wird die Zahl der Transporte zu den zentralen Zwischenlagern, nicht jedoch die Anzahl der Transporte zu einem späteren Endlager reduziert. Die Nutzung der Standortzwischenlager als Alternative zur Wiederaufarbeitung führt jedoch zur weiteren, entscheidenden Reduzierung der Anzahl der Transporte.</w:t>
      </w:r>
    </w:p>
    <w:p>
      <w:pPr>
        <w:pStyle w:val="TextBody"/>
        <w:ind w:left="426" w:hanging="567"/>
        <w:rPr>
          <w:rFonts w:ascii="Times New Roman" w:hAnsi="Times New Roman" w:cs="Times New Roman"/>
        </w:rPr>
      </w:pPr>
      <w:r>
        <w:rPr>
          <w:rFonts w:cs="Times New Roman" w:ascii="Times New Roman" w:hAnsi="Times New Roman"/>
        </w:rPr>
      </w:r>
    </w:p>
    <w:p>
      <w:pPr>
        <w:pStyle w:val="Normal"/>
        <w:tabs>
          <w:tab w:val="clear" w:pos="709"/>
          <w:tab w:val="left" w:pos="6804" w:leader="none"/>
        </w:tabs>
        <w:ind w:left="426" w:hanging="426"/>
        <w:rPr/>
      </w:pPr>
      <w:r>
        <w:rPr/>
        <w:t>16.</w:t>
        <w:tab/>
        <w:t xml:space="preserve">Ist das Konzept der Einrichtung standortnaher Zwischenlager zur Verminderung von Transporten aus Ihrer Sicht fachlich und rechtlich zweckmäßig?  Wird das sozialadäquate Restrisiko insgesamt – also durch das Gegenrechnen von dezentralen und zentralen Zwischenlagern sowie vermiedenen Transporten – geringer oder größer? </w:t>
      </w:r>
    </w:p>
    <w:p>
      <w:pPr>
        <w:pStyle w:val="Header"/>
        <w:tabs>
          <w:tab w:val="clear" w:pos="4536"/>
          <w:tab w:val="clear" w:pos="9072"/>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 xml:space="preserve">Bisher ist nicht geklärt, wo sich ein künftig zu errichtendes Endlager für radioaktive Abfälle befinden wird. Es kann derzeit jedenfalls nicht davon ausgegangen werden, dass an einem der bisherigen zentralen Zwischenlager Endlager eingerichtet werden. Demnach entstünde durch den Transport in ein zentrales Zwischenlager die Notwendigkeit eines späteren weiteren Transports vom zentralen Zwischenlager in das Endlager. Dieser zusätzliche Transport wird durch die gemäß der AtG-Novelle gebotene Einrichtung dezentraler Zwischenlager in jedem Fall entbehrlich. </w:t>
      </w:r>
    </w:p>
    <w:p>
      <w:pPr>
        <w:pStyle w:val="Normal"/>
        <w:spacing w:before="240" w:after="60"/>
        <w:ind w:left="426" w:hanging="0"/>
        <w:rPr/>
      </w:pPr>
      <w:r>
        <w:rPr>
          <w:b/>
        </w:rPr>
        <w:t>Ein quantitativer Vergleich von Risiken zwischen dezentraler Zwischenlagerung einerseits und Transporten mit zentraler Zwischenlagerung andererseits ist schwer durchführbar und auch noch nicht, jedenfalls nicht durch das BfS erfolgt, weil für jedes Genehmigungsverfahren die jeweiligen Genehmigungsvoraussetzungen für sich zu prüfen sind.  Das dezentrale Zwischenlagerkonzept ist jedoch bereits nach qualitativer Betrachtung durch die Minimierung der Transporte jedenfalls insoweit das risikoärmere. In diesem Zusammenhang ist darauf hinzuweisen, dass die Behälter nach 30 bis 40 Jahren Aufbewahrungszeit zum Transportzeitpunkt deutlich geringere Dosisleistungen aufweisen als zum Zeitpunkt des Einlagerns.</w:t>
      </w:r>
    </w:p>
    <w:p>
      <w:pPr>
        <w:pStyle w:val="Normal"/>
        <w:spacing w:before="240" w:after="60"/>
        <w:ind w:left="426" w:hanging="0"/>
        <w:rPr/>
      </w:pPr>
      <w:r>
        <w:rPr>
          <w:b/>
        </w:rPr>
        <w:t xml:space="preserve">Darüber hinaus ist darauf hinzuweisen, dass die Möglichkeit besteht, Transportgenehmigungen zu versagen, wenn ausreichende Zwischenlagerkapazitäten an dem jeweiligen Kernkraftwerkstandort zur Verfügung stehen. </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17.</w:t>
        <w:tab/>
        <w:t>Trifft die Novelle des AtG ausreichende Festlegungen, damit die an den Standorten der Kernkraftwerke zu errichtenden dezentralen Zwischenlager nur zeitlich befristet betrieben werden?  Wenn nein, würden Sie eine Ergänzung der Novelle um geeignete Festlegungen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426"/>
        <w:rPr/>
      </w:pPr>
      <w:r>
        <w:rPr>
          <w:b/>
        </w:rPr>
        <w:tab/>
        <w:t>Zeitliche Befristungen für die an den Standorten der Kernkraftwerke zu errichtenden dezentralen Zwischenlager trifft die AtG-Novelle lediglich hinsichtlich der sogenannten Interimslager. Diese sind bis zu dem Zeitpunkt zu befristen, an dem das zu errichtende standortnahe Zwischenlager i.S.d. § 9 a Abs. 2 Satz 3 AtG-Novelle ausgenutzt werden kann oder an dem der Antrag für eine solche Aufbewahrung zurückgenommen oder bestandskräftig abgelehnt worden ist, längstens jedoch für die Dauer von fünf Jahren; die Geltungsdauer der Genehmigung kann auf Antrag um ein Jahr verlängert werden. Mit der maximalen Befristung des Betriebes auf insgesamt sechs Jahre ist insoweit eine ausreichende Festlegung für die zeitliche Begrenzung getroffen worden. Für die standortnahen Zwischenlager, die entweder als regionale Zwischenlager für mehrere Kernkraftwerke standortnah nach § 6 Abs. 2 oder als sogenannte Standort-Zwischenlager nach § 6 Abs. 3 AtG-Novelle genehmigt werden können, gibt es nach AtG-Novelle keine zeitliche Befristung. Zunächst hatten die Antragsteller für alle Zwischenlager Laufzeiten von bis zu 70 Jahren beantragt, diese dann mit Ausnahme von Lingen, Brunsbüttel und Krümmel im laufenden Genehmigungsverfahren auf eine Zwischenlagerungszeit von 40 Jahren begrenzt. § 9 a Abs. 2 Satz 3 und § 9 a Abs. 1 b AtG-Novelle bestimmen lediglich, dass die Zwischenlagerung bis zur Ablieferung an eine Anlage zur Endlagerung radioaktiver Abfälle gewährleistet sein muss. Daraus ergibt sich für die Kernkraftwerksbetreiber die Verpflichtung, entsprechende Zwischenlagermöglichkeiten nachzuweisen. Mit der Ausnutzbarkeit eines Endlagers greift die Ablieferungspflicht für die gem. § 78 StrlSchV n.F. zwischengelagerten radioaktiven Abfälle nach dem insoweit unverändert fortgeltenden § 9a Abs. 2 Satz 1 AtG ein. Im Übrigen dürften die Betreiber der Zwischenlager an der Erfüllung dieser Ablieferungspflicht ein Eigeninteresse haben, so dass die Abfälle möglichst zügig in das Endlager überführt werden dürften. Vor diesem Hintergrund ist eine über die Regelung in § 9a Abs. 2 Satz 3 AtG-Novelle hinausgehende Befristung der dezentralen Zwischenlager nicht erforderlich.</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8.</w:t>
      </w:r>
      <w:r>
        <w:rPr>
          <w:b/>
        </w:rPr>
        <w:tab/>
      </w:r>
      <w:r>
        <w:rPr/>
        <w:t>Trifft die Novelle ausreichende Festlegungen, um die Größe von Standort-Zwischenlagern in Bezug auf die einzulagernde Menge abgebrannter Brennelemente zu beschränken?  Sollte auch für diese Zwischenlager eine Bedürfnisprüfung, etwa in Hinblick auf die noch zu erwartenden Einlagerungsmengen, gesetzlich vorgeschrieben werden?  Wenn ja, welche Regelung würden sie vorschlagen, insbesondere mit Blick auf Flexibilität in der Strommengenbegrenzung?</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 xml:space="preserve">Die Novelle trifft keine Festlegungen, um die Größe von Standort-Zwischenlagern in Bezug auf die einzulagernde Menge abgebrannter Brennelemente zu beschränken, da das Tatbestandsmerkmal des „Bedürfnisses“ für die Genehmigung von Standort-Zwischenlagern nach § 6 Abs. 3 AtG-Novelle nicht normiert werden soll. Damit ergeben sich aus der Formulierung des AtG keine Regelungen im Hinblick auf Kapazitätsbeschränkungen. Der sogenannte Entsorgungsvorsorgenachweis (vgl. § 9 a Abs. 1 a AtG-Novelle) bedeutet lediglich, dass eine ausreichende Entsorgungsvorsorge getroffen sein muss, bietet jedoch keine Restriktionsmöglichkeiten im Hinblick auf beantragte Überkapazitäten der Zwischenlager als Entsorgungseinrichtungen. Zudem knüpft diese Nachweisführung nicht an ein beantragtes Zwischenlager an, sondern obliegt den Betreibern von Kernkraftwerken generell. Die Genehmigungsbehörde hat damit aufgrund der Neufassung des AtG keine rechtliche Handhabe, um der Schaffung von Vorratskapazitäten entgegenzuwirken. Dies gilt um so mehr, als die AtG-Novelle nicht voraussetzt, dass jedes Kernkraftwerk – wie nach der Antragslage mit der Ausnahme von Mülheim-Kärlich und Stade vorgesehen – für seine anfallenden radioaktiven Abfälle ein Standort-Zwischenlager schafft. Vielmehr ist auch die Schaffung sogenannter „standortnaher Zwischenlager“ möglich, die von mehreren nahe gelegenen Kernkraftwerken gemeinsam benutzt werden. Dabei würde sich allerdings nach der Begründung der AtG-Novelle die von der schleswig-holsteinischen Landesregierung geforderte sog. schleswig-holsteinische Regionallösung gleichwohl verbieten. Weil das KKW Krümmel entfernungsmäßig näher am zentralen Zwischenlager Gorleben als an einem möglichen regionalen Zwischenlager in Brunsbüttel liegt, würde insoweit das in § 6 Abs. 1 weiterhin geforderte Bedürfnis nicht gegeben sein. Nach der Gesetzesbegründung zu Nr. 8 (§ 9) ist von einer räumlichen Nähe eines standortnahen Zwischenlagers zu einer Anlage dann auszugehen, wenn der Transportweg dorthin erheblich kürzer ist, als der Transportweg zu den nächstgelegenen zentralen Zwischenlager in Ahaus oder Gorleben. </w:t>
      </w:r>
    </w:p>
    <w:p>
      <w:pPr>
        <w:pStyle w:val="Normal"/>
        <w:spacing w:before="240" w:after="60"/>
        <w:ind w:left="426" w:hanging="0"/>
        <w:rPr/>
      </w:pPr>
      <w:r>
        <w:rPr>
          <w:b/>
        </w:rPr>
        <w:t>Das BfS hält eine Bedürfnisprüfung für alle Zwischenlager für sinnvoll halten, so dass z.B. die Restlaufzeiten in geeigneter Weise berücksichtigt werden könnten.</w:t>
      </w:r>
    </w:p>
    <w:p>
      <w:pPr>
        <w:pStyle w:val="Normal"/>
        <w:tabs>
          <w:tab w:val="clear" w:pos="709"/>
          <w:tab w:val="left" w:pos="6804" w:leader="none"/>
        </w:tabs>
        <w:ind w:left="426" w:hanging="426"/>
        <w:rPr>
          <w:b/>
          <w:b/>
        </w:rPr>
      </w:pPr>
      <w:r>
        <w:rPr>
          <w:b/>
        </w:rPr>
      </w:r>
    </w:p>
    <w:p>
      <w:pPr>
        <w:pStyle w:val="Normal"/>
        <w:tabs>
          <w:tab w:val="clear" w:pos="709"/>
          <w:tab w:val="left" w:pos="6804" w:leader="none"/>
        </w:tabs>
        <w:ind w:left="426" w:hanging="426"/>
        <w:rPr/>
      </w:pPr>
      <w:r>
        <w:rPr/>
        <w:t>19.</w:t>
        <w:tab/>
        <w:t xml:space="preserve">Wie beurteilen sie die Sicherheit von Zwischenlagern gegen terroristische Flugzeugangriffe?  Bietet das Doppel-Barrieren-Prinzip sicherheitstechnische Vorteile?  Wenn ja, müssen in der Novelle des AtG entsprechende Anpassungen vorgenommen werden?  Welche weiteren Maßnahmen zur Erhöhung der Sicherheit von Zwischenlagern, auch von bereits genehmigten, schlagen Sie vor?  Sind die Rechtsgrundlagen für entsprechende nachträgliche Anordnungen ausreichend? </w:t>
      </w:r>
    </w:p>
    <w:p>
      <w:pPr>
        <w:pStyle w:val="Normal"/>
        <w:tabs>
          <w:tab w:val="clear" w:pos="709"/>
          <w:tab w:val="left" w:pos="6804" w:leader="none"/>
        </w:tabs>
        <w:rPr/>
      </w:pPr>
      <w:r>
        <w:rPr/>
      </w:r>
    </w:p>
    <w:p>
      <w:pPr>
        <w:pStyle w:val="Normal"/>
        <w:tabs>
          <w:tab w:val="clear" w:pos="709"/>
          <w:tab w:val="left" w:pos="6804" w:leader="none"/>
        </w:tabs>
        <w:ind w:firstLine="426"/>
        <w:rPr>
          <w:b/>
          <w:b/>
          <w:u w:val="single"/>
        </w:rPr>
      </w:pPr>
      <w:r>
        <w:rPr>
          <w:b/>
          <w:u w:val="single"/>
        </w:rPr>
        <w:t>Antwort:</w:t>
      </w:r>
    </w:p>
    <w:p>
      <w:pPr>
        <w:pStyle w:val="Normal"/>
        <w:ind w:left="425" w:hanging="0"/>
        <w:rPr/>
      </w:pPr>
      <w:r>
        <w:rPr>
          <w:b/>
        </w:rPr>
        <w:t>Die Beurteilung der Sicherheit der Zwischenlager gegen mögliche terroristische Flugzeugangriffe ist derzeit nicht abschließend möglich. Die Prüfung, ob aufgrund der Ereignisse in den USA veränderte Szenarien und Tätermodelle zu unterstellen sind, ist noch nicht abgeschlossen. In diesem Zusammenhang wird auch zu prüfen sein, ob die Behälter/Lagergebäude den erforderlichen Schutz bieten und ob die unterschiedlichen Hallenkonstruktionen für die Standort-Zwischenlager in Nord- und Süddeutschland zu Gunsten eines einheitlichen, höheren mechanischen Schutzes angepasst werden müssen. Konsequenzen für die Novelle aus fachlicher Sicht ergeben sich im Hinblick auf Genehmigungen nach § 6 AtG nicht, da ggf. veränderte Anforderungen nur in das nachgeordnete Regelwerk einfließen müssten. Maßnahmen zur Erhöhung der Sicherheit von Zwischenlagern können ggf. erst vorgeschlagen werden, wenn die zurzeit laufenden Untersuchungen und Prüfungen abgeschlossen sind. Diese Maßnahmen sollten insbesondere auch auf die Vermeidung solcher Störmaßnahmen abzielen.</w:t>
      </w:r>
    </w:p>
    <w:p>
      <w:pPr>
        <w:pStyle w:val="Normal"/>
        <w:ind w:left="425" w:hanging="0"/>
        <w:rPr>
          <w:b/>
          <w:b/>
        </w:rPr>
      </w:pPr>
      <w:r>
        <w:rPr>
          <w:b/>
        </w:rPr>
      </w:r>
    </w:p>
    <w:p>
      <w:pPr>
        <w:pStyle w:val="Normal"/>
        <w:tabs>
          <w:tab w:val="clear" w:pos="709"/>
          <w:tab w:val="left" w:pos="6804" w:leader="none"/>
        </w:tabs>
        <w:ind w:left="426" w:hanging="426"/>
        <w:rPr/>
      </w:pPr>
      <w:r>
        <w:rPr/>
        <w:t>20.</w:t>
        <w:tab/>
        <w:t>Erachten Sie die Verknüpfung zwischen Transportgenehmigung und mangelnder standortnaher Zwischenlagermöglichkeit durch §4(2) Nr.7 AtG (neu) für sachlich und rechtlich zweckmäßig und ausreichend?  Besteht aus Ihrer Sicht unbeschadet der neuen Regelungen in §9a AtG (neu) ein Bedarf, die Erteilung von Transportgenehmigungen darüber hinaus auch an die ordnungsgemäße Vorlage von Entsorgungsvorsorgenachweisen oder Verwertungsnachweisen zu knüpfen.</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6" w:hanging="0"/>
        <w:rPr>
          <w:b/>
          <w:b/>
          <w:u w:val="single"/>
        </w:rPr>
      </w:pPr>
      <w:r>
        <w:rPr>
          <w:b/>
          <w:u w:val="single"/>
        </w:rPr>
        <w:t>Antwort:</w:t>
      </w:r>
    </w:p>
    <w:p>
      <w:pPr>
        <w:pStyle w:val="Normal"/>
        <w:ind w:left="426" w:hanging="0"/>
        <w:rPr/>
      </w:pPr>
      <w:r>
        <w:rPr>
          <w:b/>
        </w:rPr>
        <w:t>Die Regelung des § 4 Abs. 2 Nr. 7 AtG dient der Vermeidung von Transporten zu den zentralen Zwischenlagern. Sie ermöglicht die Versagung einer Beförderungsgenehmigung nach § 4 AtG, wenn ausreichende Zwischenlagerkapazitäten an dem jeweiligen Kraftwerksstandort zur Verfügung stehen.</w:t>
      </w:r>
    </w:p>
    <w:p>
      <w:pPr>
        <w:pStyle w:val="Normal"/>
        <w:ind w:left="426" w:hanging="0"/>
        <w:rPr>
          <w:b/>
          <w:b/>
        </w:rPr>
      </w:pPr>
      <w:r>
        <w:rPr>
          <w:b/>
        </w:rPr>
      </w:r>
    </w:p>
    <w:p>
      <w:pPr>
        <w:pStyle w:val="Normal"/>
        <w:ind w:left="426" w:hanging="0"/>
        <w:rPr>
          <w:b/>
          <w:b/>
        </w:rPr>
      </w:pPr>
      <w:r>
        <w:rPr>
          <w:b/>
        </w:rPr>
        <w:t>In ihrem Anwendungsbereich</w:t>
      </w:r>
    </w:p>
    <w:p>
      <w:pPr>
        <w:pStyle w:val="Normal"/>
        <w:numPr>
          <w:ilvl w:val="0"/>
          <w:numId w:val="5"/>
        </w:numPr>
        <w:ind w:left="426" w:hanging="0"/>
        <w:rPr>
          <w:b/>
          <w:b/>
        </w:rPr>
      </w:pPr>
      <w:r>
        <w:rPr>
          <w:b/>
        </w:rPr>
        <w:t>Transport bestrahlter Brennelemente</w:t>
      </w:r>
    </w:p>
    <w:p>
      <w:pPr>
        <w:pStyle w:val="Normal"/>
        <w:numPr>
          <w:ilvl w:val="0"/>
          <w:numId w:val="5"/>
        </w:numPr>
        <w:ind w:left="426" w:hanging="0"/>
        <w:rPr>
          <w:b/>
          <w:b/>
        </w:rPr>
      </w:pPr>
      <w:r>
        <w:rPr>
          <w:b/>
        </w:rPr>
        <w:t>von Kernkraftwerken</w:t>
      </w:r>
    </w:p>
    <w:p>
      <w:pPr>
        <w:pStyle w:val="Normal"/>
        <w:numPr>
          <w:ilvl w:val="0"/>
          <w:numId w:val="5"/>
        </w:numPr>
        <w:ind w:left="426" w:hanging="0"/>
        <w:rPr>
          <w:b/>
          <w:b/>
        </w:rPr>
      </w:pPr>
      <w:r>
        <w:rPr>
          <w:b/>
        </w:rPr>
        <w:t>zu zentralen Zwischenlagern</w:t>
      </w:r>
    </w:p>
    <w:p>
      <w:pPr>
        <w:pStyle w:val="Normal"/>
        <w:ind w:left="426" w:hanging="0"/>
        <w:rPr/>
      </w:pPr>
      <w:r>
        <w:rPr>
          <w:b/>
        </w:rPr>
        <w:t>ist die Regelung daher geeignet, den beabsichtigten Zweck zu erreichen, solche Transporte zukünftig zu vermeiden. Sie ist deshalb insofern sachlich, rechtlich zweckmäßig und ausreichend.</w:t>
      </w:r>
    </w:p>
    <w:p>
      <w:pPr>
        <w:pStyle w:val="Normal"/>
        <w:ind w:left="426" w:hanging="0"/>
        <w:rPr>
          <w:b/>
          <w:b/>
        </w:rPr>
      </w:pPr>
      <w:r>
        <w:rPr>
          <w:b/>
        </w:rPr>
      </w:r>
    </w:p>
    <w:p>
      <w:pPr>
        <w:pStyle w:val="Normal"/>
        <w:ind w:left="426" w:hanging="0"/>
        <w:rPr/>
      </w:pPr>
      <w:r>
        <w:rPr>
          <w:b/>
        </w:rPr>
        <w:t>Anzumerken bleibt, dass außerhalb des Anwendungsbereichs der Regelung keine Möglichkeit besteht, eine Beförderungsgenehmigung deshalb zu versagen, weil der einzelne Transport unnötig ist.</w:t>
      </w:r>
    </w:p>
    <w:p>
      <w:pPr>
        <w:pStyle w:val="Normal"/>
        <w:ind w:left="426" w:hanging="0"/>
        <w:rPr/>
      </w:pPr>
      <w:r>
        <w:rPr>
          <w:b/>
        </w:rPr>
        <w:t>Das Ziel, Transporte zur Wiederaufarbeitung nur zuzulassen, wenn über die Verarbeitung des Materials die Verwertung der wiedergewonnenen Kernbrennstoffe gesichert ist, ist sachgerecht. Die Prüfung der Entsorgungsvorsorge nach den jetzt vorgesehenen gesetzlich festgelegten Kriterien gewährleistet, dass der Entsorgungsvorsorgenachweis auch tatsächlich nachvollziehbar geprüft wird.</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21.</w:t>
        <w:tab/>
        <w:t>Sind die Regelungen zum Entsorgungsvorsorgenachweis und zum Verwertungsnachweis in §9a (1a) bis (1c) AtG (neu) aus Ihrer Sicht rechtlich und fachlich angemessen?  Stellen diese und andere atomrechtliche Regelungen einen ausreichenden Schutz gegen die mit Plutonium verbundenen Proliferationsgefahren dar?</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425" w:hanging="0"/>
        <w:rPr>
          <w:b/>
          <w:b/>
          <w:u w:val="single"/>
        </w:rPr>
      </w:pPr>
      <w:r>
        <w:rPr>
          <w:b/>
          <w:u w:val="single"/>
        </w:rPr>
        <w:t>Antwort:</w:t>
      </w:r>
    </w:p>
    <w:p>
      <w:pPr>
        <w:pStyle w:val="Normal"/>
        <w:ind w:left="425" w:hanging="0"/>
        <w:rPr/>
      </w:pPr>
      <w:r>
        <w:rPr>
          <w:b/>
        </w:rPr>
        <w:t>Die Regelungen zum Entsorgungsvorsorge- und Verwertungsnachweis sind aus meiner Sicht für die in abgebrannten Brennelementen enthaltenen Kernbrennstoffe und Abfälle ausreichend.</w:t>
      </w:r>
    </w:p>
    <w:p>
      <w:pPr>
        <w:pStyle w:val="Normal"/>
        <w:ind w:left="426" w:hanging="0"/>
        <w:rPr>
          <w:b/>
          <w:b/>
        </w:rPr>
      </w:pPr>
      <w:r>
        <w:rPr>
          <w:b/>
        </w:rPr>
      </w:r>
    </w:p>
    <w:p>
      <w:pPr>
        <w:pStyle w:val="Normal"/>
        <w:ind w:left="426" w:hanging="0"/>
        <w:rPr/>
      </w:pPr>
      <w:r>
        <w:rPr>
          <w:b/>
        </w:rPr>
        <w:t>Diese Kernbrennstoffe haben in Bezug auf Menge und Gefährdungspotenzial die größte Bedeutung. Aber Kernbrennstoffe finden Verwendung in anderen Anwendungen, z.B. als Prüfquellen. Für diese Kernbrennstoffe gelten die Regelungen des § 9a AtG (neu) nicht, obwohl sich auch für sie die Frage des späteren Verbleibs stellt.</w:t>
      </w:r>
    </w:p>
    <w:p>
      <w:pPr>
        <w:pStyle w:val="Normal"/>
        <w:ind w:left="426" w:hanging="0"/>
        <w:rPr>
          <w:b/>
          <w:b/>
        </w:rPr>
      </w:pPr>
      <w:r>
        <w:rPr>
          <w:b/>
        </w:rPr>
      </w:r>
    </w:p>
    <w:p>
      <w:pPr>
        <w:pStyle w:val="Normal"/>
        <w:ind w:left="426" w:hanging="0"/>
        <w:rPr/>
      </w:pPr>
      <w:r>
        <w:rPr>
          <w:b/>
        </w:rPr>
        <w:t>Insoweit sind die Regelungen zum Entsorgungsvorsorge- und Verwendungsnachweis aus meiner Sicht nicht ausreichend. Sinnvollerweise wäre die Regelung deshalb um eine zur finanziellen Absicherung der Entsorgungspflicht zu ergänzen (z.B. Sicherheitsleistung vor Inbesitznahme von Kernbrennstoffen).</w:t>
      </w:r>
    </w:p>
    <w:p>
      <w:pPr>
        <w:pStyle w:val="Normal"/>
        <w:ind w:left="426" w:hanging="0"/>
        <w:rPr>
          <w:b/>
          <w:b/>
        </w:rPr>
      </w:pPr>
      <w:r>
        <w:rPr>
          <w:b/>
        </w:rPr>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2.</w:t>
        <w:tab/>
        <w:t xml:space="preserve">Wie ist die abweichende Regelung für Forschungsreaktoren in §9a (1d) AtG (neu) zu bewerten?  </w:t>
      </w:r>
    </w:p>
    <w:p>
      <w:pPr>
        <w:pStyle w:val="Header"/>
        <w:tabs>
          <w:tab w:val="clear" w:pos="4536"/>
          <w:tab w:val="clear" w:pos="9072"/>
          <w:tab w:val="left" w:pos="6804" w:leader="none"/>
        </w:tabs>
        <w:rPr/>
      </w:pPr>
      <w:r>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Eine abweichende Regelung für Forschungsreaktoren besteht nicht. Die Regelung des § 9a Abs. 1e) AtG (neu) unterstellt sinnvollerweise auch Forschungsreaktoren der Pflicht zur Vorlage eines Entsorgungsvorsorgenachweises. Damit sind aber nicht alle Kernbrennstoffe erfasst. Ausgenommen bleiben Kernbrennstoffe in technischer Anwendung (Prüfquellen) sowie Kernbrennstoffe in Forschungseinrichtungen außerhalb von Reaktoren.</w:t>
      </w:r>
    </w:p>
    <w:p>
      <w:pPr>
        <w:pStyle w:val="Normal"/>
        <w:ind w:left="426" w:hanging="0"/>
        <w:rPr>
          <w:b/>
          <w:b/>
        </w:rPr>
      </w:pPr>
      <w:r>
        <w:rPr>
          <w:b/>
        </w:rPr>
      </w:r>
    </w:p>
    <w:p>
      <w:pPr>
        <w:pStyle w:val="Normal"/>
        <w:tabs>
          <w:tab w:val="clear" w:pos="709"/>
          <w:tab w:val="left" w:pos="6804" w:leader="none"/>
        </w:tabs>
        <w:ind w:left="426" w:hanging="426"/>
        <w:rPr/>
      </w:pPr>
      <w:r>
        <w:rPr/>
        <w:t>23.</w:t>
        <w:tab/>
        <w:t>§9a (3) AtG (neu) regelt u.a. die Übertragung hoheitlicher Befugnisse bei der Endlagerung vom Bund auf Dritte (Beleihung). Reichen die vorgesehenen Regelungen für einen bestimmenden Einfluss des Bundes auf die in seiner Verantwortung liegende Endlagerung radioaktiver Abfälle aus?</w:t>
      </w:r>
    </w:p>
    <w:p>
      <w:pPr>
        <w:pStyle w:val="Normal"/>
        <w:tabs>
          <w:tab w:val="clear" w:pos="709"/>
          <w:tab w:val="left" w:pos="426" w:leader="none"/>
          <w:tab w:val="left" w:pos="6804" w:leader="none"/>
        </w:tabs>
        <w:ind w:left="360" w:hanging="0"/>
        <w:rPr/>
      </w:pPr>
      <w:r>
        <w:rPr/>
      </w:r>
    </w:p>
    <w:p>
      <w:pPr>
        <w:pStyle w:val="Normal"/>
        <w:tabs>
          <w:tab w:val="clear" w:pos="709"/>
          <w:tab w:val="left" w:pos="426" w:leader="none"/>
          <w:tab w:val="left" w:pos="6804" w:leader="none"/>
        </w:tabs>
        <w:ind w:left="360" w:hanging="0"/>
        <w:rPr>
          <w:b/>
          <w:b/>
          <w:u w:val="single"/>
        </w:rPr>
      </w:pPr>
      <w:r>
        <w:rPr>
          <w:b/>
          <w:u w:val="single"/>
        </w:rPr>
        <w:t>Antwort:</w:t>
      </w:r>
    </w:p>
    <w:p>
      <w:pPr>
        <w:pStyle w:val="Normal"/>
        <w:tabs>
          <w:tab w:val="clear" w:pos="709"/>
          <w:tab w:val="left" w:pos="426" w:leader="none"/>
          <w:tab w:val="left" w:pos="6804" w:leader="none"/>
        </w:tabs>
        <w:ind w:left="360" w:hanging="0"/>
        <w:rPr/>
      </w:pPr>
      <w:r>
        <w:rPr>
          <w:b/>
        </w:rPr>
        <w:t xml:space="preserve">Die in § 9a Abs. 3 AtG-Entwurf vorgesehenen Regelungen reichen aus, um einen bestimmenden Einfluss des Bundes auf die in seiner Verantwortung liegende Endlagerung radioaktiver Abfälle sicherzustellen. In dem Entwurf wird festgelegt, dass der Dritte, also der Beliehene, der Aufsicht des Bundes untersteht. Diese Regelung ist geboten, weil die Aufgabe der Endlagerung radioaktiver Abfälle  trotz Beleihung eine staatliche Aufgabe bleibt, der Beliehene demnach staatliche Aufgaben erfüllt. Die Aufsicht des Staates sichert die Einflussnahme des Staates auf den Beliehenen. Optimale Einwirkungsmöglichkeiten auf den Beliehenen erhält der Staat dann, wenn sich die beliehene Gesellschaft darüber hinaus in Bundesbesitz befindet.  Außerdem hat der Bund zu bestimmen, welche seiner gesetzlichen Zuständigkeiten er nach § 9 a Abs. 3 AtG im Rahmen der Durchführung der Endlagerung als nationale Aufgabe auf den Beliehenen überträgt und von welchen Anforderungen er die Beleihung abhängig macht. </w:t>
      </w:r>
    </w:p>
    <w:p>
      <w:pPr>
        <w:pStyle w:val="Normal"/>
        <w:tabs>
          <w:tab w:val="clear" w:pos="709"/>
          <w:tab w:val="left" w:pos="426" w:leader="none"/>
          <w:tab w:val="left" w:pos="6804" w:leader="none"/>
        </w:tabs>
        <w:ind w:left="360" w:hanging="0"/>
        <w:rPr>
          <w:b/>
          <w:b/>
        </w:rPr>
      </w:pPr>
      <w:r>
        <w:rPr>
          <w:b/>
        </w:rPr>
      </w:r>
    </w:p>
    <w:p>
      <w:pPr>
        <w:pStyle w:val="Normal"/>
        <w:tabs>
          <w:tab w:val="clear" w:pos="709"/>
          <w:tab w:val="left" w:pos="6804" w:leader="none"/>
        </w:tabs>
        <w:ind w:left="426" w:hanging="426"/>
        <w:rPr/>
      </w:pPr>
      <w:r>
        <w:rPr/>
        <w:t>24.</w:t>
        <w:tab/>
        <w:t>Welche Auswirkungen könnte ein terroristischer Angriff auf Lager- und Transportbehälter für abgebrannte Brennelemente oder für aus der Aufarbeitung zurücktransportierte Glaskokillen haben?  Sind die entsprechenden Regelungen im geltenden AtG sowie im AtG (neu) ausreichend?  Wären konstruktive Verbesserungen an den Behältern möglich?  Könnten verbesserte Prüfverfahren ein Mehr an Sicherheit bringen?  Würde die Ermächtigung des §11 (1) Nr.3 AtG dafür ausreich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TextBody"/>
        <w:ind w:left="425" w:hanging="0"/>
        <w:rPr/>
      </w:pPr>
      <w:r>
        <w:rPr>
          <w:rFonts w:cs="Times New Roman" w:ascii="Times New Roman" w:hAnsi="Times New Roman"/>
          <w:b/>
          <w:sz w:val="22"/>
        </w:rPr>
        <w:t>Die Auswirkungen eines terroristischen Angriffs auf Transport- und Lagerbehälter hängen vom unterstellten Szenario und Tätermodell ab. Derartige Betrachtungen sind vertraulich zu behandeln und können daher nicht Gegenstand einer öffentlichen Anhörung sein. Die Regelungen im AtG hierzu sind ausreichend, da ggf. veränderte Anforderungen nur in das nachgeordnete Regelwerk einfließen müssten.</w:t>
      </w:r>
    </w:p>
    <w:p>
      <w:pPr>
        <w:pStyle w:val="TextBody"/>
        <w:spacing w:before="240" w:after="0"/>
        <w:ind w:left="426" w:hanging="0"/>
        <w:rPr>
          <w:rFonts w:ascii="Times New Roman" w:hAnsi="Times New Roman" w:cs="Times New Roman"/>
          <w:b/>
          <w:b/>
          <w:sz w:val="22"/>
        </w:rPr>
      </w:pPr>
      <w:r>
        <w:rPr>
          <w:rFonts w:cs="Times New Roman" w:ascii="Times New Roman" w:hAnsi="Times New Roman"/>
          <w:b/>
          <w:sz w:val="22"/>
        </w:rPr>
      </w:r>
    </w:p>
    <w:p>
      <w:pPr>
        <w:pStyle w:val="Normal"/>
        <w:ind w:left="426" w:hanging="0"/>
        <w:rPr/>
      </w:pPr>
      <w:r>
        <w:rPr>
          <w:b/>
        </w:rPr>
        <w:t>Die Regelungen des Atomgesetzes sind in Bezug auf die Vorsorge vor Gefahren durch terroristische Angriffe auf Lager- und Transportbehälter ausreichend, soweit das Atomgesetz Anwendung findet. Sie ermöglichen alle erforderlichen Maßnahmen. Überprüfungsbedürftig nach den Ereignissen vom 11.09.2001 ist das untergesetzliche Regelwerk (SEWD-Richtlinie etc.).</w:t>
      </w:r>
    </w:p>
    <w:p>
      <w:pPr>
        <w:pStyle w:val="Normal"/>
        <w:ind w:left="426" w:hanging="0"/>
        <w:rPr/>
      </w:pPr>
      <w:r>
        <w:rPr>
          <w:b/>
        </w:rPr>
        <w:t>Die Sicherheit der Transportbehälter wird durch die Einhaltung der Bestimmungen des Gefahrgutrechts gewährleistet, die aufgrund ihrer Konstruktion gleichzeitig auch einen erheblichen Schutz gegenüber terroristischen Angriffen bieten.  Vertiefte Untersuchungen über etwaige Auswirkungen auf Transport- und Lagerbehälter sind geplan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5.</w:t>
        <w:tab/>
        <w:t xml:space="preserve">Inwieweit wären Atomtransporte – Kernbrennstoff, abgebrannte Brennelemente, Glaskokillen – durch terroristische Angriffe gefährdet?  Sind die entsprechenden Regelungen im geltenden AtG sowie im AtG (neu) ausreichend?  Welche möglichen Schutzmaßnahmen sehen Sie und welche entsprechenden Regelungen müsste das AtG treff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en des Atomgesetzes sind ausreichend. Überprüfungsbedürftig nach den Ereignissen vom 11.09.2001 ist das untergesetzliche Regelwerk (SEWD-Richtlinie etc.), das ggf. um neue Szenarien und Tätermodelle zu erweitern is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6.</w:t>
        <w:tab/>
        <w:t>Gibt die seit dem 11. September nicht auszuschließende Möglichkeit terroristischer Anschläge Veranlassung, die Abgabe von Brennelementen zur Aufarbeitung früher als in der Novelle vorgesehen (30. Juni 2005) zu beenden?  Unter welchen Umständen wäre dies entschädigungsfrei möglich?  Wie sind die Auswirkungen auf die Regierungsvereinbarungen zwischen Deutschland und Frankreich bzw. Deutschland und Großbritannien?</w:t>
      </w:r>
    </w:p>
    <w:p>
      <w:pPr>
        <w:pStyle w:val="Normal"/>
        <w:tabs>
          <w:tab w:val="clear" w:pos="709"/>
          <w:tab w:val="left" w:pos="6804" w:leader="none"/>
        </w:tabs>
        <w:ind w:left="426" w:hanging="426"/>
        <w:rPr/>
      </w:pPr>
      <w:r>
        <w:rPr/>
        <w:br/>
      </w:r>
      <w:r>
        <w:rPr>
          <w:b/>
        </w:rPr>
        <w:t>In der Vereinbarung zwischen der Bundesregierung und den Energieversorgungsunternehmen über die geordnete Beendigung der Nutzung der Kernenergie in Deutschland haben die Energieversorgungsunternehmen erklärt, dass sie gegenüber ihren internationalen Partnern alle zumutbaren vertraglichen Möglichkeiten nutzen, um zu einer frühestmöglichen Beendigung der Wiederaufarbeitung zu kommen.</w:t>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0"/>
        <w:rPr>
          <w:b/>
          <w:b/>
        </w:rPr>
      </w:pPr>
      <w:r>
        <w:rPr>
          <w:b/>
        </w:rPr>
      </w:r>
    </w:p>
    <w:p>
      <w:pPr>
        <w:pStyle w:val="Normal"/>
        <w:tabs>
          <w:tab w:val="clear" w:pos="709"/>
          <w:tab w:val="left" w:pos="6804" w:leader="none"/>
        </w:tabs>
        <w:ind w:left="426" w:hanging="426"/>
        <w:rPr/>
      </w:pPr>
      <w:r>
        <w:rPr/>
        <w:t>27.</w:t>
        <w:tab/>
        <w:t xml:space="preserve">Verpflichtet §9a (3) AtG den Bund dazu, Anlagen zur Endlagerung radioaktiver Abfälle </w:t>
      </w:r>
      <w:r>
        <w:rPr>
          <w:u w:val="single"/>
        </w:rPr>
        <w:t>in Deutschland</w:t>
      </w:r>
      <w:r>
        <w:rPr/>
        <w:t xml:space="preserve"> einzurichten?  Falls das AtG diesbezüglich nicht eindeutig ist, würden sie eine entsprechende Klarstellung vorschlag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6" w:hanging="0"/>
        <w:rPr/>
      </w:pPr>
      <w:r>
        <w:rPr>
          <w:b/>
        </w:rPr>
        <w:t>Die Regelung des § 9 a Abs. 3 AtG ist nach wie vor eindeutig gefasst und enthält eine Verpflichtung zur Einrichtung „Anlagen zur Sicherstellung und zur Endlagerung radioaktiver Abfälle“. Die Einrichtung eines Endlagers des Bundes nach § 9 a Abs. 3 AtG im Ausland ist nach den heute geltenden gesetzlichen Bestimmungen ausgeschlossen. Das Gesetz kann nicht außerhalb des Staatsgebietes vollzogen werden. Eine ausdrückliche Beschränkung des Gesetzesvollzugs auf das Inland ist daher nicht erforderlich. Eine Klarstellung, dass die Entsorgung atomarer Abfälle im Inland zu erfolgen hat, könnte jedoch zur Vorbeugung von Missverständnissen hilfreich sein.</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28.</w:t>
        <w:tab/>
        <w:t xml:space="preserve">Halten Sie die Vorschriften des AtG zur Einrichtung von atomaren Endlagern vor dem Hintergrund von Befürchtungen, die Standort-Zwischenlager könnten im Lauf der Zeit zu Endlagern werden, für ausreichend?  Würden Sie Festlegungen für das Verfahren zur Einrichtung von Anlagen zur Endlagerung oder auch Festlegungen von Kriterien für die Auswahl von Standorten als hilfreich erachten?  </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ind w:left="425" w:hanging="0"/>
        <w:rPr/>
      </w:pPr>
      <w:r>
        <w:rPr>
          <w:b/>
        </w:rPr>
        <w:t>Bislang fehlt in der Bevölkerung die Akzeptanz für die Endlagerung. Darüber hinaus hat die Bundesregierung Zweifel an der Eignung des Standortes Gorleb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die Beteiligung der Öffentlichkeit in geeigneter Weise vorsehen und fundierte Kriterien beinhalt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akzeptierte sichere Endlagerung zu schaffen.</w:t>
      </w:r>
    </w:p>
    <w:p>
      <w:pPr>
        <w:pStyle w:val="Normal"/>
        <w:spacing w:before="240" w:after="60"/>
        <w:ind w:left="426" w:hanging="0"/>
        <w:rPr/>
      </w:pPr>
      <w:r>
        <w:rPr>
          <w:b/>
        </w:rPr>
        <w:t>Zu gegebener Zeit sollten die Kriterien und das Verfahren für die Suche und Realisierung eines Endlagers gesetzlich verankert werden. In den derzeitigen Genehmigungsverfahren für dezentrale Zwischenlager wird den Befürchtungen, die Standort-Zwischenlager könnten im Laufe der Zeit zu Endlagern werden, dadurch Rechnung getragen, dass die Anträge die Betriebszeit mittlerweile in fast allen Verfahren auf maximal 40 Jahre ab Inbetriebnahme beschränken. Diese Laufzeit gilt auch für die zentralen Zwischenlager.</w:t>
      </w:r>
    </w:p>
    <w:p>
      <w:pPr>
        <w:pStyle w:val="Normal"/>
        <w:tabs>
          <w:tab w:val="clear" w:pos="709"/>
          <w:tab w:val="left" w:pos="6804" w:leader="none"/>
        </w:tabs>
        <w:ind w:left="426" w:hanging="0"/>
        <w:rPr>
          <w:b/>
          <w:b/>
        </w:rPr>
      </w:pPr>
      <w:r>
        <w:rPr>
          <w:b/>
        </w:rPr>
      </w:r>
    </w:p>
    <w:p>
      <w:pPr>
        <w:pStyle w:val="TextBody"/>
        <w:ind w:left="426" w:hanging="0"/>
        <w:rPr>
          <w:rFonts w:ascii="Times New Roman" w:hAnsi="Times New Roman" w:cs="Times New Roman"/>
        </w:rPr>
      </w:pPr>
      <w:r>
        <w:rPr>
          <w:rFonts w:cs="Times New Roman" w:ascii="Times New Roman" w:hAnsi="Times New Roman"/>
        </w:rPr>
        <w:t>In den Genehmigungen werden Regelungen getroffen, dass die Behälter nach Ende der Aufbewahrungszeit in ein Endlager transportiert werden können.</w:t>
      </w:r>
    </w:p>
    <w:p>
      <w:pPr>
        <w:pStyle w:val="Normal"/>
        <w:tabs>
          <w:tab w:val="clear" w:pos="709"/>
          <w:tab w:val="left" w:pos="6804" w:leader="none"/>
        </w:tabs>
        <w:ind w:left="426" w:hanging="0"/>
        <w:rPr>
          <w:rFonts w:ascii="Times New Roman" w:hAnsi="Times New Roman" w:cs="Times New Roman"/>
          <w:b/>
          <w:b/>
        </w:rPr>
      </w:pPr>
      <w:r>
        <w:rPr>
          <w:rFonts w:cs="Times New Roman"/>
          <w:b/>
        </w:rPr>
      </w:r>
    </w:p>
    <w:p>
      <w:pPr>
        <w:pStyle w:val="Normal"/>
        <w:tabs>
          <w:tab w:val="clear" w:pos="709"/>
          <w:tab w:val="left" w:pos="6804" w:leader="none"/>
        </w:tabs>
        <w:ind w:left="426" w:hanging="426"/>
        <w:rPr/>
      </w:pPr>
      <w:r>
        <w:rPr/>
        <w:t xml:space="preserve">29. </w:t>
        <w:tab/>
        <w:t>Die Zulässigkeit der Enteignung für Zwecke der Errichtung und des Betriebs von Anlagen zur Endlagerung §9d und 9e AtG (alt) wird mit der Novelle ebenso aufgehoben wie die Pflicht zur Duldung entsprechender Vorarbeiten (§9f AtG alt).  Halten Sie dies für hilfreich, insbesondere vor dem Hintergrund der Notwendigkeit, zügig Anlagen zur Endlagerung radioaktiver Abfälle einzurichten?</w:t>
      </w:r>
    </w:p>
    <w:p>
      <w:pPr>
        <w:pStyle w:val="Normal"/>
        <w:tabs>
          <w:tab w:val="clear" w:pos="709"/>
          <w:tab w:val="left" w:pos="6804" w:leader="none"/>
        </w:tabs>
        <w:rPr/>
      </w:pPr>
      <w:r>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Die Enteignungsvorschriften werden zwar zur Zeit nicht benötigt, müssen aber zum gegebenen Zeitpunkt im Atomgesetz vorhanden sein.</w:t>
      </w:r>
    </w:p>
    <w:p>
      <w:pPr>
        <w:pStyle w:val="Normal"/>
        <w:tabs>
          <w:tab w:val="clear" w:pos="709"/>
          <w:tab w:val="left" w:pos="6804" w:leader="none"/>
        </w:tabs>
        <w:ind w:left="426" w:hanging="0"/>
        <w:rPr>
          <w:b/>
          <w:b/>
        </w:rPr>
      </w:pPr>
      <w:r>
        <w:rPr>
          <w:b/>
        </w:rPr>
      </w:r>
    </w:p>
    <w:p>
      <w:pPr>
        <w:pStyle w:val="Normal"/>
        <w:tabs>
          <w:tab w:val="clear" w:pos="709"/>
          <w:tab w:val="left" w:pos="6804" w:leader="none"/>
        </w:tabs>
        <w:rPr>
          <w:b/>
          <w:b/>
        </w:rPr>
      </w:pPr>
      <w:r>
        <w:rPr>
          <w:b/>
        </w:rPr>
        <w:t>IV.   Juristische Fragen und Haftungsprobleme</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1.</w:t>
        <w:tab/>
        <w:t xml:space="preserve">Welche rechtlichen Auswirkungen wird aus Ihrer Sicht die Änderung des Gesetzeszwecks in §1 des AtG (neu) haben?  Sehen Sie konkrete Auswirkungen auf Genehmigungs- und Aufsichtsverfahren? </w:t>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pPr>
      <w:r>
        <w:rPr>
          <w:b/>
        </w:rPr>
        <w:t>Für die beim BfS durchzuführenden Genehmigungs- und Aufsichtsverfahren hat die Änderung des Gesetzeszwecks in § 1 keine rechtlichen Auswirkungen.</w:t>
      </w:r>
    </w:p>
    <w:p>
      <w:pPr>
        <w:pStyle w:val="Normal"/>
        <w:ind w:left="426" w:hanging="0"/>
        <w:rPr>
          <w:b/>
          <w:b/>
        </w:rPr>
      </w:pPr>
      <w:r>
        <w:rPr>
          <w:b/>
        </w:rPr>
      </w:r>
    </w:p>
    <w:p>
      <w:pPr>
        <w:pStyle w:val="Normal"/>
        <w:tabs>
          <w:tab w:val="clear" w:pos="709"/>
          <w:tab w:val="left" w:pos="6804" w:leader="none"/>
        </w:tabs>
        <w:ind w:left="426" w:hanging="426"/>
        <w:rPr/>
      </w:pPr>
      <w:r>
        <w:rPr/>
        <w:t>34.</w:t>
        <w:tab/>
        <w:t xml:space="preserve">Wie beurteilen Sie die in §5 (2) und (3) AtG (neu) vorgesehene Einführung einer Sorgepflicht des unmittelbaren Besitzers oder sonstiger dort genannter verantwortlicher Personen im Zusammenhang mit dem unberechtigten Besitz von Kernbrennstoffen? </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pPr>
      <w:r>
        <w:rPr>
          <w:b/>
        </w:rPr>
        <w:t>Durch die Einführung der Sorgepflicht in § 5 Abs. 2 und 3 AtG wird – in Konkretisierung des Verursacherprinzips – sichergestellt, dass zukünftig der Besitzer von Kernbrennstoffen für deren Zwischenlagerung bis zu einer Wiederverwendung oder der direkten Endlagerung verantwortlich ist. Er kann zukünftig nicht mehr die Staatliche Verwahrung als Wahl-Mittel der Zwischenlagerung in Anspruch nehmen.</w:t>
      </w:r>
    </w:p>
    <w:p>
      <w:pPr>
        <w:pStyle w:val="Normal"/>
        <w:ind w:left="426" w:hanging="0"/>
        <w:rPr/>
      </w:pPr>
      <w:r>
        <w:rPr>
          <w:b/>
        </w:rPr>
        <w:t>Die Staatliche Verwahrung wird damit auf das zurückgeführt, als das sie bei Schaffung des Atomgesetzes gedacht war: Als ultima ratio für den Fall, dass der Private objektiv nicht in der Lage ist, den berechtigten Besitz von Kernbrennstoffen sicherzustellen.</w:t>
      </w:r>
    </w:p>
    <w:p>
      <w:pPr>
        <w:pStyle w:val="Header"/>
        <w:tabs>
          <w:tab w:val="clear" w:pos="4536"/>
          <w:tab w:val="clear" w:pos="9072"/>
          <w:tab w:val="left" w:pos="6804" w:leader="none"/>
        </w:tabs>
        <w:rPr>
          <w:b/>
          <w:b/>
        </w:rPr>
      </w:pPr>
      <w:r>
        <w:rPr>
          <w:b/>
        </w:rPr>
      </w:r>
    </w:p>
    <w:p>
      <w:pPr>
        <w:pStyle w:val="Normal"/>
        <w:tabs>
          <w:tab w:val="clear" w:pos="709"/>
          <w:tab w:val="left" w:pos="6804" w:leader="none"/>
        </w:tabs>
        <w:ind w:left="426" w:hanging="426"/>
        <w:rPr/>
      </w:pPr>
      <w:r>
        <w:rPr/>
        <w:t>36.</w:t>
        <w:tab/>
        <w:t xml:space="preserve">Sind die vorgesehenen Verfahrensschritte und Maßnahmen im Zusammenhang mit der Berechnung der jeweils noch verbleibenden Reststrommengen aus rechtlicher und fachlicher Sicht angemessen? </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ind w:left="426" w:hanging="0"/>
        <w:rPr>
          <w:b/>
          <w:b/>
        </w:rPr>
      </w:pPr>
      <w:r>
        <w:rPr>
          <w:b/>
        </w:rPr>
        <w:t xml:space="preserve">Aus fachlicher Sicht kann die Frage bejaht werden. </w:t>
      </w:r>
    </w:p>
    <w:p>
      <w:pPr>
        <w:pStyle w:val="Normal"/>
        <w:ind w:left="426" w:hanging="0"/>
        <w:rPr/>
      </w:pPr>
      <w:r>
        <w:rPr>
          <w:b/>
        </w:rPr>
        <w:t>Die Betreiber der deutschen Kernkraftwerke haben bereits ein fachlich akzeptierbares Konzept für Messung und Verifikation der Strommengen und deren Meldung vorgelegt.</w:t>
      </w:r>
    </w:p>
    <w:p>
      <w:pPr>
        <w:pStyle w:val="Normal"/>
        <w:ind w:left="426" w:hanging="0"/>
        <w:rPr>
          <w:b/>
          <w:b/>
        </w:rPr>
      </w:pPr>
      <w:r>
        <w:rPr>
          <w:b/>
        </w:rPr>
      </w:r>
    </w:p>
    <w:p>
      <w:pPr>
        <w:pStyle w:val="Normal"/>
        <w:tabs>
          <w:tab w:val="clear" w:pos="709"/>
          <w:tab w:val="left" w:pos="6804" w:leader="none"/>
        </w:tabs>
        <w:ind w:left="426" w:hanging="0"/>
        <w:rPr>
          <w:b/>
          <w:b/>
        </w:rPr>
      </w:pPr>
      <w:r>
        <w:rPr>
          <w:b/>
        </w:rPr>
        <w:t>Das BfS ist auf den neuen gesetzlichen Auftrag zur Erfassung und Dokumentation der erzeugten Strommengen vorbereitet.</w:t>
      </w:r>
    </w:p>
    <w:p>
      <w:pPr>
        <w:pStyle w:val="Normal"/>
        <w:tabs>
          <w:tab w:val="clear" w:pos="709"/>
          <w:tab w:val="left" w:pos="6804" w:leader="none"/>
        </w:tabs>
        <w:rPr>
          <w:b/>
          <w:b/>
        </w:rPr>
      </w:pPr>
      <w:r>
        <w:rPr>
          <w:b/>
        </w:rPr>
      </w:r>
    </w:p>
    <w:p>
      <w:pPr>
        <w:pStyle w:val="Normal"/>
        <w:tabs>
          <w:tab w:val="clear" w:pos="709"/>
          <w:tab w:val="left" w:pos="6804" w:leader="none"/>
        </w:tabs>
        <w:ind w:left="426" w:hanging="426"/>
        <w:rPr/>
      </w:pPr>
      <w:r>
        <w:rPr/>
        <w:t>39.</w:t>
        <w:tab/>
        <w:t>Halten Sie klarstellende Begriffsbestimmungen in §2 AtG (neu) für notwendig oder hilfreich (z.B. für den Begriff Leistungsbetrieb)?</w:t>
      </w:r>
    </w:p>
    <w:p>
      <w:pPr>
        <w:pStyle w:val="Normal"/>
        <w:tabs>
          <w:tab w:val="clear" w:pos="709"/>
          <w:tab w:val="left" w:pos="6804" w:leader="none"/>
        </w:tabs>
        <w:ind w:left="426" w:hanging="0"/>
        <w:rPr>
          <w:b/>
          <w:b/>
          <w:u w:val="single"/>
        </w:rPr>
      </w:pPr>
      <w:r>
        <w:rPr>
          <w:b/>
          <w:u w:val="single"/>
        </w:rPr>
      </w:r>
    </w:p>
    <w:p>
      <w:pPr>
        <w:pStyle w:val="Normal"/>
        <w:tabs>
          <w:tab w:val="clear" w:pos="709"/>
          <w:tab w:val="left" w:pos="6804" w:leader="none"/>
        </w:tabs>
        <w:ind w:left="426" w:hanging="0"/>
        <w:rPr>
          <w:b/>
          <w:b/>
          <w:u w:val="single"/>
        </w:rPr>
      </w:pPr>
      <w:r>
        <w:rPr>
          <w:b/>
          <w:u w:val="single"/>
        </w:rPr>
        <w:t>Antwort:</w:t>
      </w:r>
    </w:p>
    <w:p>
      <w:pPr>
        <w:pStyle w:val="Normal"/>
        <w:tabs>
          <w:tab w:val="clear" w:pos="709"/>
          <w:tab w:val="left" w:pos="6804" w:leader="none"/>
        </w:tabs>
        <w:ind w:left="426" w:hanging="0"/>
        <w:rPr>
          <w:b/>
          <w:b/>
        </w:rPr>
      </w:pPr>
      <w:r>
        <w:rPr>
          <w:b/>
        </w:rPr>
        <w:t>Nein.</w:t>
      </w:r>
    </w:p>
    <w:p>
      <w:pPr>
        <w:pStyle w:val="Normal"/>
        <w:ind w:left="426" w:hanging="0"/>
        <w:rPr/>
      </w:pPr>
      <w:r>
        <w:rPr>
          <w:b/>
        </w:rPr>
        <w:t>Es wird davon ausgegangen, dass zwar die „Wiederaufarbeitung“ bzw. die „Aufarbeitung“ ab 2005 nicht mehr zulässig ist, die „Konditionierung“ aber nicht als Aufarbeitung in diesem Sinne zu verstehen ist und daher nicht untersagt wird.</w:t>
      </w:r>
    </w:p>
    <w:p>
      <w:pPr>
        <w:pStyle w:val="Normal"/>
        <w:tabs>
          <w:tab w:val="clear" w:pos="709"/>
          <w:tab w:val="left" w:pos="6804" w:leader="none"/>
        </w:tabs>
        <w:ind w:left="426" w:hanging="0"/>
        <w:rPr>
          <w:b/>
          <w:b/>
        </w:rPr>
      </w:pPr>
      <w:r>
        <w:rPr>
          <w:b/>
        </w:rPr>
        <w:t>Der Begriff "Leistungsbetrieb" ist aus fachlicher Sicht selbsterklärend. Allerdings ist er bislang im Zusammenhang mit Genehmigungstatbeständen nicht benutzt worden.</w:t>
      </w:r>
    </w:p>
    <w:p>
      <w:pPr>
        <w:pStyle w:val="Formatvorlage2"/>
        <w:tabs>
          <w:tab w:val="clear" w:pos="709"/>
          <w:tab w:val="left" w:pos="6804" w:leader="none"/>
        </w:tabs>
        <w:spacing w:lineRule="auto" w:line="240" w:before="0" w:after="60"/>
        <w:jc w:val="left"/>
        <w:rPr>
          <w:b/>
          <w:b/>
        </w:rPr>
      </w:pPr>
      <w:r>
        <w:rPr>
          <w:b/>
        </w:rPr>
      </w:r>
    </w:p>
    <w:p>
      <w:pPr>
        <w:pStyle w:val="Normal"/>
        <w:tabs>
          <w:tab w:val="clear" w:pos="709"/>
          <w:tab w:val="left" w:pos="6804" w:leader="none"/>
        </w:tabs>
        <w:ind w:left="426" w:hanging="426"/>
        <w:rPr/>
      </w:pPr>
      <w:r>
        <w:rPr/>
        <w:t>42.</w:t>
        <w:tab/>
        <w:t>Werden die sozialadäquaten Restrisiken der Atomenergie durch die seit dem 11. September nicht mehr auszuschließende Möglichkeit terroristischer Selbstmordangriffe auf Atomanlagen in Deutschland erhöht?  Falls ja, sind die erhöhten Restrisiken tolerierbar?  Sehen Sie die Notwendigkeit und Möglichkeiten zu entsprechenden Anpassungen der atomrechtlichen Vorschriften.  Sehen Sie in möglichen Terroranschlägen überragende Gründe für eine Neubewertung der Sicherheit von Atomkraftwerken?</w:t>
      </w:r>
    </w:p>
    <w:p>
      <w:pPr>
        <w:pStyle w:val="Heading2"/>
        <w:ind w:left="426" w:hanging="426"/>
        <w:rPr/>
      </w:pPr>
      <w:r>
        <w:rPr>
          <w:rFonts w:cs="Times New Roman" w:ascii="Times New Roman" w:hAnsi="Times New Roman"/>
        </w:rPr>
        <w:tab/>
      </w:r>
      <w:r>
        <w:rPr>
          <w:rFonts w:cs="Times New Roman" w:ascii="Times New Roman" w:hAnsi="Times New Roman"/>
          <w:i w:val="false"/>
          <w:sz w:val="22"/>
          <w:u w:val="single"/>
        </w:rPr>
        <w:t>Antwort:</w:t>
      </w:r>
    </w:p>
    <w:p>
      <w:pPr>
        <w:pStyle w:val="Normal"/>
        <w:tabs>
          <w:tab w:val="clear" w:pos="709"/>
          <w:tab w:val="left" w:pos="6804" w:leader="none"/>
        </w:tabs>
        <w:ind w:left="426" w:hanging="426"/>
        <w:rPr/>
      </w:pPr>
      <w:r>
        <w:rPr/>
        <w:tab/>
      </w:r>
      <w:r>
        <w:rPr>
          <w:b/>
        </w:rPr>
        <w:t xml:space="preserve">Antworten auf die gestellten Fragen sind zur Zeit noch nicht möglich, da die in Auftrag gegebenen Untersuchungen noch nicht abgeschlossen sind. Letztlich können die genannten Risiken jedoch nur durch die Beendigung der Nutzung der Kernenergie beseitigt werden.  </w:t>
      </w:r>
    </w:p>
    <w:p>
      <w:pPr>
        <w:pStyle w:val="Normal"/>
        <w:tabs>
          <w:tab w:val="clear" w:pos="709"/>
          <w:tab w:val="left" w:pos="6804" w:leader="none"/>
        </w:tabs>
        <w:rPr>
          <w:b/>
          <w:b/>
        </w:rPr>
      </w:pPr>
      <w:r>
        <w:rPr>
          <w:b/>
        </w:rPr>
      </w:r>
      <w:r>
        <w:br w:type="page"/>
      </w:r>
    </w:p>
    <w:p>
      <w:pPr>
        <w:pStyle w:val="Heading1"/>
        <w:rPr>
          <w:rFonts w:ascii="Times New Roman" w:hAnsi="Times New Roman" w:cs="Times New Roman"/>
          <w:u w:val="none"/>
        </w:rPr>
      </w:pPr>
      <w:r>
        <w:rPr>
          <w:rFonts w:cs="Times New Roman" w:ascii="Times New Roman" w:hAnsi="Times New Roman"/>
          <w:u w:val="none"/>
        </w:rPr>
        <w:t>Fragen der Fraktion CDU/CSU</w:t>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Laufender Betrieb und Sicherheit</w:t>
      </w:r>
    </w:p>
    <w:p>
      <w:pPr>
        <w:pStyle w:val="Normal"/>
        <w:ind w:left="1418" w:hanging="0"/>
        <w:rPr>
          <w:rFonts w:ascii="Times New Roman" w:hAnsi="Times New Roman" w:cs="Times New Roman"/>
          <w:b/>
          <w:b/>
        </w:rPr>
      </w:pPr>
      <w:r>
        <w:rPr>
          <w:rFonts w:cs="Times New Roman"/>
          <w:b/>
        </w:rPr>
      </w:r>
    </w:p>
    <w:p>
      <w:pPr>
        <w:pStyle w:val="Normal"/>
        <w:ind w:left="426" w:hanging="426"/>
        <w:rPr/>
      </w:pPr>
      <w:r>
        <w:rPr/>
        <w:t xml:space="preserve">2. </w:t>
        <w:tab/>
        <w:t>Ist das Risiko eines Unfalls beim Betrieb von Kernkraftwerken weltweit und insbesondere bei deutschen Kernreaktoren gewachsen oder hat es sich vermindert?</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Normal"/>
        <w:ind w:left="426" w:hanging="0"/>
        <w:rPr/>
      </w:pPr>
      <w:r>
        <w:rPr>
          <w:b/>
        </w:rPr>
        <w:t>Neuere Anlagen tragen infolge des fortschreitenden Erkenntnis</w:t>
        <w:softHyphen/>
        <w:t xml:space="preserve">stands allgemein höheren Sicherheitsanforderungen bei der Auslegung Rechnung als solche, die vor längerer Zeit gebaut wurden. Gleichzeitig wurden und werden Altanlagen vielfach sicherheitstechnisch ertüchtigt, allerdings jeweils gegen Risiken, die zuvor nicht erkannt waren. Insoweit ist früher das tatsächliche Risiko von Kernkraftwerken bedeutend unterschätzt worden. Darüber hinaus ist nach international akzeptierten  Bewertungen das Strahlenrisiko bedeutend unterschätzt worden (im Mittel etwa um den Faktor 4). Daraus folgt, dass die radiologischen Folgen eines Unfalls entsprechend gravierender sind als früher angenommen. </w:t>
      </w:r>
    </w:p>
    <w:p>
      <w:pPr>
        <w:pStyle w:val="Normal"/>
        <w:rPr>
          <w:b/>
          <w:b/>
        </w:rPr>
      </w:pPr>
      <w:r>
        <w:rPr>
          <w:b/>
        </w:rPr>
      </w:r>
    </w:p>
    <w:p>
      <w:pPr>
        <w:pStyle w:val="Normal"/>
        <w:ind w:left="1418" w:hanging="0"/>
        <w:rPr>
          <w:b/>
          <w:b/>
        </w:rPr>
      </w:pPr>
      <w:r>
        <w:rPr>
          <w:b/>
        </w:rPr>
      </w:r>
    </w:p>
    <w:p>
      <w:pPr>
        <w:pStyle w:val="Normal"/>
        <w:ind w:left="426" w:hanging="426"/>
        <w:rPr/>
      </w:pPr>
      <w:r>
        <w:rPr/>
        <w:t>5.</w:t>
        <w:tab/>
        <w:t xml:space="preserve"> Welche Auswirkungen auf die deutschen Kernkraftwerke sind von der Begrenzung der Restlaufzeiten zu erwarten? Sind zusätzliche Maßnahmen zur Gewährleistung der Sicherheit der Kernkraftwerke bei einer Festlegung der Restlaufzeit vom Betreiber oder evt. von den Aufsichtsbehörden angezeigt?</w:t>
      </w:r>
    </w:p>
    <w:p>
      <w:pPr>
        <w:pStyle w:val="Normal"/>
        <w:rPr/>
      </w:pPr>
      <w:r>
        <w:rPr/>
      </w:r>
    </w:p>
    <w:p>
      <w:pPr>
        <w:pStyle w:val="Normal"/>
        <w:ind w:left="426" w:hanging="0"/>
        <w:rPr>
          <w:b/>
          <w:b/>
          <w:u w:val="single"/>
        </w:rPr>
      </w:pPr>
      <w:r>
        <w:rPr>
          <w:b/>
          <w:u w:val="single"/>
        </w:rPr>
        <w:t>Antwort:</w:t>
      </w:r>
    </w:p>
    <w:p>
      <w:pPr>
        <w:pStyle w:val="Normal"/>
        <w:ind w:left="426" w:hanging="0"/>
        <w:rPr/>
      </w:pPr>
      <w:r>
        <w:rPr>
          <w:b/>
        </w:rPr>
        <w:t>Mit der Festlegung von Restlaufzeiten erfolgt die Stilllegung der Anlagen vor ihrer maximal technisch möglichen Betriebszeit.Damit werden die mit dem Betrieb verbundenen Risiken minimiert.</w:t>
      </w:r>
    </w:p>
    <w:p>
      <w:pPr>
        <w:pStyle w:val="Normal"/>
        <w:ind w:left="426" w:hanging="0"/>
        <w:rPr>
          <w:b/>
          <w:b/>
        </w:rPr>
      </w:pPr>
      <w:r>
        <w:rPr>
          <w:b/>
        </w:rPr>
      </w:r>
    </w:p>
    <w:p>
      <w:pPr>
        <w:pStyle w:val="Normal"/>
        <w:ind w:left="426" w:hanging="0"/>
        <w:rPr/>
      </w:pPr>
      <w:r>
        <w:rPr>
          <w:b/>
        </w:rPr>
        <w:t>Hinsichtlich der Befristung der Betriebsdauer ist davon auszugehen, dass die Betreiber die Frage der Verhältnismäßigkeit von Investitionen für Personaleinsatz, Instandhaltung, Um- und Nachrüstungen mit abnehmender Restlaufzeit zunehmend dominant nach wirtschaftlichen Gesichtspunkten – und damit restriktiver - beurteilen werden.</w:t>
      </w:r>
    </w:p>
    <w:p>
      <w:pPr>
        <w:pStyle w:val="Normal"/>
        <w:ind w:left="426" w:hanging="0"/>
        <w:rPr>
          <w:b/>
          <w:b/>
        </w:rPr>
      </w:pPr>
      <w:r>
        <w:rPr>
          <w:b/>
        </w:rPr>
      </w:r>
    </w:p>
    <w:p>
      <w:pPr>
        <w:pStyle w:val="Normal"/>
        <w:ind w:left="426" w:hanging="0"/>
        <w:rPr>
          <w:b/>
          <w:b/>
        </w:rPr>
      </w:pPr>
      <w:r>
        <w:rPr>
          <w:b/>
        </w:rPr>
        <w:t>Die atomrechtlichen Aufsichtsbehörden werden diese Vorgänge aufmerksam zu verfolgen und zu begleiten haben.</w:t>
      </w:r>
    </w:p>
    <w:p>
      <w:pPr>
        <w:pStyle w:val="Normal"/>
        <w:ind w:left="426" w:hanging="0"/>
        <w:rPr>
          <w:b/>
          <w:b/>
        </w:rPr>
      </w:pPr>
      <w:r>
        <w:rPr>
          <w:b/>
        </w:rPr>
      </w:r>
    </w:p>
    <w:p>
      <w:pPr>
        <w:pStyle w:val="Normal"/>
        <w:rPr>
          <w:b/>
          <w:b/>
        </w:rPr>
      </w:pPr>
      <w:r>
        <w:rPr>
          <w:b/>
        </w:rPr>
      </w:r>
    </w:p>
    <w:p>
      <w:pPr>
        <w:pStyle w:val="Heading2"/>
        <w:numPr>
          <w:ilvl w:val="0"/>
          <w:numId w:val="2"/>
        </w:numPr>
        <w:rPr>
          <w:rFonts w:ascii="Times New Roman" w:hAnsi="Times New Roman" w:cs="Times New Roman"/>
        </w:rPr>
      </w:pPr>
      <w:r>
        <w:rPr>
          <w:rFonts w:cs="Times New Roman" w:ascii="Times New Roman" w:hAnsi="Times New Roman"/>
        </w:rPr>
        <w:t>Entsorgung/ Zwischenlager</w:t>
      </w:r>
    </w:p>
    <w:p>
      <w:pPr>
        <w:pStyle w:val="Normal"/>
        <w:rPr>
          <w:rFonts w:ascii="Times New Roman" w:hAnsi="Times New Roman" w:cs="Times New Roman"/>
        </w:rPr>
      </w:pPr>
      <w:r>
        <w:rPr>
          <w:rFonts w:cs="Times New Roman"/>
        </w:rPr>
      </w:r>
    </w:p>
    <w:p>
      <w:pPr>
        <w:pStyle w:val="Normal"/>
        <w:ind w:left="426" w:hanging="426"/>
        <w:rPr/>
      </w:pPr>
      <w:r>
        <w:rPr/>
        <w:t>2.</w:t>
        <w:tab/>
        <w:t>Welche Konsequenzen ergeben sich für den vorgesehenen Rückbau nach Stillegung der Kernkraftwerke bei gleichzeitigem Weiterbetrieb der Standortzwischenlager?</w:t>
      </w:r>
    </w:p>
    <w:p>
      <w:pPr>
        <w:pStyle w:val="Contents1"/>
        <w:spacing w:before="0" w:after="0"/>
        <w:rPr/>
      </w:pPr>
      <w:r>
        <w:rPr/>
      </w:r>
    </w:p>
    <w:p>
      <w:pPr>
        <w:pStyle w:val="Normal"/>
        <w:ind w:left="426" w:hanging="0"/>
        <w:rPr>
          <w:b/>
          <w:b/>
          <w:u w:val="single"/>
        </w:rPr>
      </w:pPr>
      <w:r>
        <w:rPr>
          <w:b/>
          <w:u w:val="single"/>
        </w:rPr>
        <w:t>Antwort:</w:t>
      </w:r>
    </w:p>
    <w:p>
      <w:pPr>
        <w:pStyle w:val="Normal"/>
        <w:ind w:left="426" w:hanging="0"/>
        <w:rPr/>
      </w:pPr>
      <w:r>
        <w:rPr>
          <w:b/>
        </w:rPr>
        <w:t>Es besteht kein unmittelbarer Zusammenhang, da es sich bei den Standort-Zwischenlagern um atomrechtlich und technisch eigenständige kerntechnische Anlagen handelt.</w:t>
      </w:r>
    </w:p>
    <w:p>
      <w:pPr>
        <w:pStyle w:val="Normal"/>
        <w:spacing w:before="0" w:after="0"/>
        <w:ind w:left="425" w:hanging="0"/>
        <w:rPr>
          <w:b/>
          <w:b/>
        </w:rPr>
      </w:pPr>
      <w:r>
        <w:rPr>
          <w:b/>
        </w:rPr>
      </w:r>
    </w:p>
    <w:p>
      <w:pPr>
        <w:pStyle w:val="Normal"/>
        <w:ind w:left="426" w:hanging="0"/>
        <w:rPr/>
      </w:pPr>
      <w:r>
        <w:rPr>
          <w:b/>
        </w:rPr>
        <w:t>Das Vorhandensein eines Standort-Zwischenlagers erleichtert jedoch die Planung und Durchführung der Stilllegung und Beseitigung eines Kernkraftwerkes, da hierdurch ein gesicherter Entsorgungsweg für die bei Betriebsende vorhandenen abgebrannten bzw. teilabgebrannten Brennelemente gegeben ist.</w:t>
      </w:r>
    </w:p>
    <w:p>
      <w:pPr>
        <w:pStyle w:val="Normal"/>
        <w:ind w:left="426" w:hanging="0"/>
        <w:rPr>
          <w:b/>
          <w:b/>
        </w:rPr>
      </w:pPr>
      <w:r>
        <w:rPr>
          <w:b/>
        </w:rPr>
      </w:r>
    </w:p>
    <w:p>
      <w:pPr>
        <w:pStyle w:val="Normal"/>
        <w:ind w:left="426" w:hanging="0"/>
        <w:rPr/>
      </w:pPr>
      <w:r>
        <w:rPr>
          <w:b/>
        </w:rPr>
        <w:t>Sofern das Anlagenpersonal des Kernkraftwerkes auch für den Betrieb des Standortzwischenlagers eingesetzt wird, muss – gegebenenfalls durch aufsichtliche Maßnahmen – sichergestellt werden, dass zahlenmäßig ausreichendes und hinreichend qualifiziertes Personal für die gesamte Betriebszeit – einschließlich Stilllegung und Entsorgung - des Standort-Zwischenlagers zur Verfügung steht.</w:t>
      </w:r>
    </w:p>
    <w:p>
      <w:pPr>
        <w:pStyle w:val="Normal"/>
        <w:ind w:left="426" w:hanging="0"/>
        <w:rPr>
          <w:b/>
          <w:b/>
        </w:rPr>
      </w:pPr>
      <w:r>
        <w:rPr>
          <w:b/>
        </w:rPr>
      </w:r>
    </w:p>
    <w:p>
      <w:pPr>
        <w:pStyle w:val="Normal"/>
        <w:ind w:left="426" w:hanging="0"/>
        <w:rPr/>
      </w:pPr>
      <w:r>
        <w:rPr>
          <w:b/>
        </w:rPr>
        <w:t>Weiterhin muss die Anwesenheit eines Standortzwischenlagers in die Störfallanalyse für die Stilllegung und den Abbau des Kernkraftwerkes mit einbezogen werden.</w:t>
      </w:r>
    </w:p>
    <w:p>
      <w:pPr>
        <w:pStyle w:val="Normal"/>
        <w:ind w:left="426" w:hanging="0"/>
        <w:rPr>
          <w:b/>
          <w:b/>
        </w:rPr>
      </w:pPr>
      <w:r>
        <w:rPr>
          <w:b/>
        </w:rPr>
      </w:r>
    </w:p>
    <w:p>
      <w:pPr>
        <w:pStyle w:val="Normal"/>
        <w:ind w:left="426" w:hanging="0"/>
        <w:rPr>
          <w:b/>
          <w:b/>
        </w:rPr>
      </w:pPr>
      <w:r>
        <w:rPr>
          <w:b/>
        </w:rPr>
        <w:t>Die gleichen Betrachtungen gelten auch für ein ggf. am Standort verbleibendes Zwischenlager für radioaktive Abfälle.</w:t>
      </w:r>
    </w:p>
    <w:p>
      <w:pPr>
        <w:pStyle w:val="Normal"/>
        <w:rPr>
          <w:b/>
          <w:b/>
        </w:rPr>
      </w:pPr>
      <w:r>
        <w:rPr>
          <w:b/>
        </w:rPr>
      </w:r>
    </w:p>
    <w:p>
      <w:pPr>
        <w:pStyle w:val="Normal"/>
        <w:ind w:left="426" w:hanging="426"/>
        <w:rPr/>
      </w:pPr>
      <w:r>
        <w:rPr/>
        <w:t>3.</w:t>
        <w:tab/>
        <w:t xml:space="preserve"> Wie wurde bei den Sicherheitsbetrachtungen berücksichtigt, dass</w:t>
      </w:r>
    </w:p>
    <w:p>
      <w:pPr>
        <w:pStyle w:val="Normal"/>
        <w:numPr>
          <w:ilvl w:val="0"/>
          <w:numId w:val="4"/>
        </w:numPr>
        <w:rPr/>
      </w:pPr>
      <w:r>
        <w:rPr/>
        <w:t>die Transporte nicht vermieden, sondern nur zu einem späteren Zeitpunkt durchgeführt werden?</w:t>
      </w:r>
    </w:p>
    <w:p>
      <w:pPr>
        <w:pStyle w:val="Normal"/>
        <w:numPr>
          <w:ilvl w:val="0"/>
          <w:numId w:val="4"/>
        </w:numPr>
        <w:rPr/>
      </w:pPr>
      <w:r>
        <w:rPr/>
        <w:t>die Behälter bei einem späteren Transport bzgl. der verkehrsrechtlichen Zulassung nachqualifiziert werden müssen und bislang hierfür noch kein Konzept existiert?</w:t>
      </w:r>
    </w:p>
    <w:p>
      <w:pPr>
        <w:pStyle w:val="Normal"/>
        <w:numPr>
          <w:ilvl w:val="0"/>
          <w:numId w:val="4"/>
        </w:numPr>
        <w:rPr/>
      </w:pPr>
      <w:r>
        <w:rPr/>
        <w:t>an den Standorten – oder an geeigneter Stelle – Einrichtungen zur möglichen Reparatur der Behälter errichtet werden müssen?</w:t>
      </w:r>
    </w:p>
    <w:p>
      <w:pPr>
        <w:pStyle w:val="Normal"/>
        <w:numPr>
          <w:ilvl w:val="0"/>
          <w:numId w:val="4"/>
        </w:numPr>
        <w:rPr/>
      </w:pPr>
      <w:r>
        <w:rPr/>
        <w:t>die Strahlenbelastung bei dezentraler Lagerung durch zusätzliche Handhabungsschritte insgesamt für das Personal erhöht wird?</w:t>
      </w:r>
    </w:p>
    <w:p>
      <w:pPr>
        <w:pStyle w:val="Header"/>
        <w:tabs>
          <w:tab w:val="clear" w:pos="4536"/>
          <w:tab w:val="clear" w:pos="9072"/>
        </w:tabs>
        <w:rPr/>
      </w:pPr>
      <w:r>
        <w:rPr/>
      </w:r>
    </w:p>
    <w:p>
      <w:pPr>
        <w:pStyle w:val="Normal"/>
        <w:ind w:left="426" w:hanging="0"/>
        <w:rPr>
          <w:b/>
          <w:b/>
          <w:u w:val="single"/>
        </w:rPr>
      </w:pPr>
      <w:r>
        <w:rPr>
          <w:b/>
          <w:u w:val="single"/>
        </w:rPr>
        <w:t>Antwort:</w:t>
      </w:r>
    </w:p>
    <w:p>
      <w:pPr>
        <w:pStyle w:val="Normal"/>
        <w:ind w:left="426" w:hanging="0"/>
        <w:rPr>
          <w:b/>
          <w:b/>
        </w:rPr>
      </w:pPr>
      <w:r>
        <w:rPr>
          <w:b/>
        </w:rPr>
        <w:t>1. Spiegelstrich:</w:t>
      </w:r>
    </w:p>
    <w:p>
      <w:pPr>
        <w:pStyle w:val="TextBody"/>
        <w:ind w:left="426" w:hanging="0"/>
        <w:rPr/>
      </w:pPr>
      <w:r>
        <w:rPr>
          <w:rFonts w:cs="Times New Roman" w:ascii="Times New Roman" w:hAnsi="Times New Roman"/>
          <w:sz w:val="22"/>
        </w:rPr>
        <w:t xml:space="preserve">Die Sicherheitsbetrachtungen zu den Genehmigungsverfahren nach § 6 enthalten keine Untersuchungen zur Minimierung von Transporten. Unbenommen dessen ist anzumerken, dass nicht nur Transporte zu einem späteren Zeitpunkt durchgeführt, sondern auch Transporte vermieden werden. Zum Einen  wird nicht jeweils an den Standorten der bisherigen zentralen Zwischenlagern ein Endlager eingerichtet werden. Demnach entstünde durch den Transport in ein zentrales Zwischenlager die Notwendigkeit eines späteren weiteren Transports vom zentralen Zwischenlager in das Endlager. Dieser zusätzliche Transport wird durch die gemäß der AtG-Novelle gebotenen Einrichtung dezentraler Zwischenlager in jedem Fall entbehrlich. Des Weiteren entfallen Transporte aufgrund des Verbotes der Wiederaufarbeitung.  Weiterhin liegen derzeit keine Hinweise darüber vor, dass sich sicherheitsrelevante Eigenschaften des Behälters über die Dauer der Lagerung nachteilig verändern. Es ist aber evident, dass aufgrund des radioaktiven Zerfalls des Inventars, die vom Behälter ausgehende Strahlung abnimmt. </w:t>
      </w:r>
    </w:p>
    <w:p>
      <w:pPr>
        <w:pStyle w:val="TextBody"/>
        <w:ind w:left="1418"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 xml:space="preserve">Im Übrigen ist darauf hinzuweisen, dass die Behälter nach 30 bis 40 Jahren Aufbewahrungszeit zum Transportzeitpunkt deutlich geringere Dosisleistungen aufweisen als zum Zeitpunkt des Einlagerns. </w:t>
      </w:r>
    </w:p>
    <w:p>
      <w:pPr>
        <w:pStyle w:val="Textkrper2"/>
        <w:spacing w:lineRule="auto" w:line="240"/>
        <w:ind w:left="1418" w:hanging="0"/>
        <w:jc w:val="left"/>
        <w:rPr>
          <w:rFonts w:ascii="Times New Roman" w:hAnsi="Times New Roman" w:cs="Times New Roman"/>
        </w:rPr>
      </w:pPr>
      <w:r>
        <w:rPr>
          <w:rFonts w:cs="Times New Roman" w:ascii="Times New Roman" w:hAnsi="Times New Roman"/>
        </w:rPr>
        <w:t xml:space="preserve"> </w:t>
      </w:r>
    </w:p>
    <w:p>
      <w:pPr>
        <w:pStyle w:val="Normal"/>
        <w:spacing w:before="240" w:after="60"/>
        <w:ind w:left="426" w:hanging="0"/>
        <w:rPr>
          <w:b/>
          <w:b/>
        </w:rPr>
      </w:pPr>
      <w:r>
        <w:rPr>
          <w:b/>
        </w:rPr>
        <w:t>2. Spiegelstrich:</w:t>
      </w:r>
    </w:p>
    <w:p>
      <w:pPr>
        <w:pStyle w:val="Normal"/>
        <w:spacing w:before="240" w:after="60"/>
        <w:ind w:left="426" w:hanging="0"/>
        <w:rPr/>
      </w:pPr>
      <w:r>
        <w:rPr>
          <w:b/>
        </w:rPr>
        <w:t>Die bisher erteilten Genehmigungen für die Zwischenlagerung enthalten eine Auflage, nach der für den gesamten Betriebszeitraum die Gültigkeit der verkehrsrechtlichen Zulassung nachzuweisen ist.</w:t>
      </w:r>
    </w:p>
    <w:p>
      <w:pPr>
        <w:pStyle w:val="Normal"/>
        <w:spacing w:before="240" w:after="60"/>
        <w:ind w:left="426" w:hanging="0"/>
        <w:rPr>
          <w:b/>
          <w:b/>
        </w:rPr>
      </w:pPr>
      <w:r>
        <w:rPr>
          <w:b/>
        </w:rPr>
        <w:t>3. Spiegelstrich:</w:t>
      </w:r>
    </w:p>
    <w:p>
      <w:pPr>
        <w:pStyle w:val="Normal"/>
        <w:spacing w:before="240" w:after="60"/>
        <w:ind w:left="426" w:hanging="0"/>
        <w:rPr/>
      </w:pPr>
      <w:r>
        <w:rPr>
          <w:b/>
        </w:rPr>
        <w:t>Für die Reparatur der Behälter muss Vorsorge getroffen werden. Ein sogenanntes Doppel-Barrieren-Konzept ist danach in den Zwischenlagern möglich. Alternativ ist auch der Transport in eine andere kerntechnische Anlage möglich und nach den Vorschriften des Verkehrsrechts auch mit nur einer dichten Barriere zulässig.</w:t>
      </w:r>
    </w:p>
    <w:p>
      <w:pPr>
        <w:pStyle w:val="TextBody"/>
        <w:ind w:left="426" w:hanging="0"/>
        <w:rPr>
          <w:rFonts w:ascii="Times New Roman" w:hAnsi="Times New Roman" w:cs="Times New Roman"/>
          <w:b/>
          <w:b/>
        </w:rPr>
      </w:pPr>
      <w:r>
        <w:rPr>
          <w:rFonts w:cs="Times New Roman" w:ascii="Times New Roman" w:hAnsi="Times New Roman"/>
          <w:b/>
        </w:rPr>
      </w:r>
    </w:p>
    <w:p>
      <w:pPr>
        <w:pStyle w:val="TextBody"/>
        <w:ind w:left="426" w:hanging="0"/>
        <w:rPr/>
      </w:pPr>
      <w:r>
        <w:rPr>
          <w:rFonts w:cs="Times New Roman" w:ascii="Times New Roman" w:hAnsi="Times New Roman"/>
          <w:sz w:val="22"/>
        </w:rPr>
        <w:t>Ob an den Standorten zusätzlich Einrichtungen zur Reparatur der Behälter errichtet werden müssen, wird in den laufenden Genehmigungsverfahren geprüft. Bei den genehmigten Zwischenlagern existiert hierfür das Reparaturkonzept z.B. unter Verwendung eines zusätzlichen Fügedeckels. Für darüber hinausgehende Fälle hat die Pilotkonditionierungsanlage Gorleben eine Genehmigung.</w:t>
      </w:r>
    </w:p>
    <w:p>
      <w:pPr>
        <w:pStyle w:val="Normal"/>
        <w:spacing w:before="240" w:after="60"/>
        <w:ind w:left="426" w:hanging="0"/>
        <w:rPr>
          <w:b/>
          <w:b/>
        </w:rPr>
      </w:pPr>
      <w:r>
        <w:rPr>
          <w:b/>
        </w:rPr>
        <w:t>4. Spiegelstrich:</w:t>
      </w:r>
    </w:p>
    <w:p>
      <w:pPr>
        <w:pStyle w:val="Normal"/>
        <w:spacing w:before="240" w:after="60"/>
        <w:ind w:left="426" w:hanging="0"/>
        <w:rPr/>
      </w:pPr>
      <w:r>
        <w:rPr>
          <w:b/>
        </w:rPr>
        <w:t>Die Strahlenexposition des Personals wird in den Sicherheitsanalysen betrachtet. Sie beträgt bei dezentraler Zwischenlagerung für Tätigkeiten im Zwischenlager nur rund 1/10 des nach Strahlenschutzverordnung zulässigen Grenzwertes. Bei der Planung der Arbeiten obliegt es dem Betreiber der Anlage, dafür zu sorgen, dass dieser Grenzwert für die beteiligten Personen auch unter Berücksichtigung ihrer übrigen Tätigkeiten im Kernkraftwerk eingehalten wird. Hinsichtlich der Kollektivdosis ist es unerheblich, ob diese Strahlenexposition in einem zentralen oder dezentralen Zwischenlager anfällt.</w:t>
      </w:r>
    </w:p>
    <w:p>
      <w:pPr>
        <w:pStyle w:val="Normal"/>
        <w:spacing w:before="240" w:after="60"/>
        <w:ind w:left="1418" w:hanging="0"/>
        <w:rPr>
          <w:b/>
          <w:b/>
        </w:rPr>
      </w:pPr>
      <w:r>
        <w:rPr>
          <w:b/>
        </w:rPr>
      </w:r>
    </w:p>
    <w:p>
      <w:pPr>
        <w:pStyle w:val="Normal"/>
        <w:ind w:left="426" w:hanging="426"/>
        <w:rPr/>
      </w:pPr>
      <w:r>
        <w:rPr/>
        <w:t xml:space="preserve">4. </w:t>
        <w:tab/>
        <w:t>Welche der in der Konsensvereinbarung aufgeführten Zweifel führen dazu, dass das seit mehr als 20 Jahren konsensual bestehende Endlagerkonzept aufgegeben wird? Was spricht für ein Ein-Endlager-Konzept im Hinblick auf die zeit- und bedarfsgerechte Lösung der Entsorgungsfrage?</w:t>
      </w:r>
    </w:p>
    <w:p>
      <w:pPr>
        <w:pStyle w:val="Normal"/>
        <w:rPr/>
      </w:pPr>
      <w:r>
        <w:rPr/>
      </w:r>
    </w:p>
    <w:p>
      <w:pPr>
        <w:pStyle w:val="Normal"/>
        <w:ind w:left="426" w:hanging="0"/>
        <w:rPr>
          <w:b/>
          <w:b/>
          <w:u w:val="single"/>
        </w:rPr>
      </w:pPr>
      <w:r>
        <w:rPr>
          <w:b/>
          <w:u w:val="single"/>
        </w:rPr>
        <w:t>Antwort:</w:t>
      </w:r>
    </w:p>
    <w:p>
      <w:pPr>
        <w:pStyle w:val="TextBody"/>
        <w:ind w:left="425" w:hanging="0"/>
        <w:rPr/>
      </w:pPr>
      <w:r>
        <w:rPr>
          <w:rFonts w:cs="Times New Roman" w:ascii="Times New Roman" w:hAnsi="Times New Roman"/>
        </w:rPr>
        <w:t>Die Einrichtung von Endlagern ist an allen diskutierten Standorten, wie  z.B. Schacht Konrad oder Gorleben von Beginn an sehr kontrovers diskutiert worden. Darüber hinaus gibt es für den Standort Gorleben erhebliche Zweifel an der Eignung des Wirtsgesteins für die Endlagerung radioaktiver Abfälle. In der Anlage 4 der am 11.06.2001 unterzeichneten Vereinbarung der Bundesregierung mit den Unternehmen der Energiewirtschaft sind beispielhaft für die das Moratorium begründenden Fragestellungen die Beherrschung der Gasbildung, die Rückholbarkeit der Abfälle, die Geeignetheit von Salz als Wirtsgestein im Vergleich mit anderen Wirtsgesteinen, die Kritikalität spaltbarer Stoffe und das unbeabsichtigte menschliche Eindringen in ein Endlager aufgeführt. Bis zur Klärung der konzeptionellen und sicherheitstechnischen Fragen wird die Erkundung des Salzstockes in Gorleben für mindestens 3 längsten jedoch 10 Jahre unterbrochen.</w:t>
      </w:r>
    </w:p>
    <w:p>
      <w:pPr>
        <w:pStyle w:val="TextBody"/>
        <w:ind w:left="425" w:hanging="0"/>
        <w:rPr>
          <w:rFonts w:ascii="Times New Roman" w:hAnsi="Times New Roman" w:cs="Times New Roman"/>
        </w:rPr>
      </w:pPr>
      <w:r>
        <w:rPr>
          <w:rFonts w:cs="Times New Roman" w:ascii="Times New Roman" w:hAnsi="Times New Roman"/>
        </w:rPr>
      </w:r>
    </w:p>
    <w:p>
      <w:pPr>
        <w:pStyle w:val="Normal"/>
        <w:ind w:left="1418" w:hanging="0"/>
        <w:rPr/>
      </w:pPr>
      <w:r>
        <w:rPr>
          <w:b/>
        </w:rPr>
        <w:t xml:space="preserve">Vor dem Hintergrund des deutlich hinter früheren Planungen zurückgebliebenen Ausbaus der Nutzung der Atomenergie und neuer Konditionierungstechniken ist das gesamte erwartete Abfallvolumen im Vergleich zu älteren Schätzungen deutlich zurückgegangen. Dieser Trend wird sich durch den Ausstieg aus der Nutzung der Atomenergie weiter verstärken. Deshalb ist schon heute klar, dass volumenmäßig alle bis zum Ende der Betriebslaufzeiten der Atomkraftwerke anfallenden Abfälle in einem Endlager entsorgt werden können. </w:t>
      </w:r>
    </w:p>
    <w:p>
      <w:pPr>
        <w:pStyle w:val="Contents1"/>
        <w:spacing w:before="0" w:after="0"/>
        <w:rPr>
          <w:b/>
          <w:b/>
          <w:sz w:val="24"/>
        </w:rPr>
      </w:pPr>
      <w:r>
        <w:rPr>
          <w:b/>
          <w:sz w:val="24"/>
        </w:rPr>
      </w:r>
    </w:p>
    <w:p>
      <w:pPr>
        <w:pStyle w:val="Normal"/>
        <w:ind w:left="426" w:hanging="426"/>
        <w:rPr/>
      </w:pPr>
      <w:r>
        <w:rPr/>
        <w:t>5.</w:t>
        <w:tab/>
        <w:t xml:space="preserve"> Was wird unternommen, damit zeitnah sichere Endlager zur Verfügung stehen?</w:t>
      </w:r>
    </w:p>
    <w:p>
      <w:pPr>
        <w:pStyle w:val="Normal"/>
        <w:rPr/>
      </w:pPr>
      <w:r>
        <w:rPr/>
      </w:r>
    </w:p>
    <w:p>
      <w:pPr>
        <w:pStyle w:val="Normal"/>
        <w:ind w:left="426" w:hanging="0"/>
        <w:rPr>
          <w:b/>
          <w:b/>
          <w:u w:val="single"/>
        </w:rPr>
      </w:pPr>
      <w:r>
        <w:rPr>
          <w:b/>
          <w:u w:val="single"/>
        </w:rPr>
        <w:t>Antwort:</w:t>
      </w:r>
    </w:p>
    <w:p>
      <w:pPr>
        <w:pStyle w:val="Normal"/>
        <w:ind w:left="426" w:hanging="0"/>
        <w:rPr/>
      </w:pPr>
      <w:r>
        <w:rPr>
          <w:b/>
        </w:rPr>
        <w:t>In der Bevölkerung fehlt die Akzeptanz für die Endlagerung an den bisher geplanten Standorten. Der Bundesumweltminister hat deshalb im Februar 1999 den Arbeitskreis Auswahlverfahren Endlagerstandorte AkEnd eingerichtet. Der Arbeitskreis hat den Auftrag, ein nachvollziehbares Verfahren für die Auswahl von Standorten zur Endlagerung aller Arten radioaktiver Abfälle in Deutschland zu entwickeln. Das Verfahren soll erstmals fundierte Kriterien beinhalten und die Beteiligung der Öffentlichkeit in geeigneter Weise vorsehen. Die Entwicklung soll auf wissenschaftlicher Basis sachorientiert, unvoreingenommen und ohne Ausschluss relevanter Aspekte erfolgen. Dabei sollen die Vorgehensweisen und Erfahrungen in anderen Ländern berücksichtigt werden. Parallel zu den Arbeiten des AkEnd werden die Sicherheitskriterien für die Endlagerung aus dem Jahre 1983 überarbeitet. Die vorstehend geschriebenen Maßnahmen dienen dazu, die Voraussetzung für eine sichere und akzeptierte Endlagerung zu schaffen.</w:t>
      </w:r>
    </w:p>
    <w:p>
      <w:pPr>
        <w:pStyle w:val="Contents1"/>
        <w:spacing w:before="0" w:after="0"/>
        <w:rPr>
          <w:sz w:val="24"/>
        </w:rPr>
      </w:pPr>
      <w:r>
        <w:rPr>
          <w:sz w:val="24"/>
        </w:rPr>
      </w:r>
    </w:p>
    <w:p>
      <w:pPr>
        <w:pStyle w:val="Normal"/>
        <w:ind w:left="426" w:hanging="426"/>
        <w:rPr/>
      </w:pPr>
      <w:r>
        <w:rPr/>
        <w:t xml:space="preserve">6. </w:t>
        <w:tab/>
        <w:t>Welche Gründe sprechen für ein gemeinsames Endlager von hoch-, mittel- und schwach radioaktiven Abfällen? Wie ist dies unter dem Gesichtspunkt zu werten, dass weltweit das Konzept getrennter Endlager verfolgt wird?</w:t>
      </w:r>
    </w:p>
    <w:p>
      <w:pPr>
        <w:pStyle w:val="Normal"/>
        <w:rPr/>
      </w:pPr>
      <w:r>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Für das Ein-Endlager-Konzept spricht, dass heute im Vergleich zu früheren Abschätzungen über das Abfallaufkommen von wesentlich geringeren Abfallmengen auszugehen ist.</w:t>
      </w:r>
    </w:p>
    <w:p>
      <w:pPr>
        <w:pStyle w:val="TextBody"/>
        <w:tabs>
          <w:tab w:val="clear" w:pos="709"/>
          <w:tab w:val="left" w:pos="567" w:leader="none"/>
        </w:tabs>
        <w:ind w:left="426" w:hanging="0"/>
        <w:rPr>
          <w:rFonts w:ascii="Times New Roman" w:hAnsi="Times New Roman" w:cs="Times New Roman"/>
          <w:sz w:val="22"/>
        </w:rPr>
      </w:pPr>
      <w:r>
        <w:rPr>
          <w:rFonts w:cs="Times New Roman" w:ascii="Times New Roman" w:hAnsi="Times New Roman"/>
          <w:sz w:val="22"/>
        </w:rPr>
      </w:r>
    </w:p>
    <w:p>
      <w:pPr>
        <w:pStyle w:val="Normal"/>
        <w:ind w:left="426" w:hanging="0"/>
        <w:rPr/>
      </w:pPr>
      <w:r>
        <w:rPr>
          <w:b/>
        </w:rPr>
        <w:t>Es gibt Staaten wie z. B. Belgien, Kanada und Schweden, deren Konzept die Beschränkung auf ein einziges Endlager für hochradioaktive und langlebige schwach- und mittelradioaktive Abfälle vorsieht. Kurzlebige schwach- und mittelradioaktive Abfälle sollen/werden oberirdisch oder unter Tage in getrennten Endlagern eingelagert. In der Tat sind heute keine Staaten bekannt, die die Endlagerung aller Arten radioaktiver Abfälle in einem einzigen Endlager vorsehen. Deshalb wird das politische Ziel ein Endlager einzurichten noch hinsichtlich seiner sicherheitsmäßigen und entsorgungskonzeptioneller Auswirkungen im Detail geprüft.</w:t>
      </w:r>
    </w:p>
    <w:p>
      <w:pPr>
        <w:pStyle w:val="Normal"/>
        <w:rPr>
          <w:b/>
          <w:b/>
        </w:rPr>
      </w:pPr>
      <w:r>
        <w:rPr>
          <w:b/>
        </w:rPr>
      </w:r>
    </w:p>
    <w:p>
      <w:pPr>
        <w:pStyle w:val="Normal"/>
        <w:ind w:left="426" w:hanging="426"/>
        <w:rPr/>
      </w:pPr>
      <w:r>
        <w:rPr/>
        <w:t xml:space="preserve">7. </w:t>
        <w:tab/>
        <w:t>Wurden die volkswirtschaftlichen und technischen Folgen der für mindestens 10 Jahre anzunehmenden Verzögerung der Inbetriebnahme des Endlagers „Schacht Konrad“ untersucht?</w:t>
      </w:r>
    </w:p>
    <w:p>
      <w:pPr>
        <w:pStyle w:val="Normal"/>
        <w:rPr/>
      </w:pPr>
      <w:r>
        <w:rPr/>
      </w:r>
    </w:p>
    <w:p>
      <w:pPr>
        <w:pStyle w:val="Normal"/>
        <w:ind w:left="426" w:hanging="0"/>
        <w:rPr>
          <w:b/>
          <w:b/>
          <w:u w:val="single"/>
        </w:rPr>
      </w:pPr>
      <w:r>
        <w:rPr>
          <w:b/>
          <w:u w:val="single"/>
        </w:rPr>
        <w:t>Antwort:</w:t>
      </w:r>
    </w:p>
    <w:p>
      <w:pPr>
        <w:pStyle w:val="Normal"/>
        <w:tabs>
          <w:tab w:val="clear" w:pos="709"/>
          <w:tab w:val="left" w:pos="567" w:leader="none"/>
        </w:tabs>
        <w:ind w:left="426" w:hanging="0"/>
        <w:rPr>
          <w:b/>
          <w:b/>
        </w:rPr>
      </w:pPr>
      <w:r>
        <w:rPr>
          <w:b/>
        </w:rPr>
        <w:t xml:space="preserve">Nein. </w:t>
      </w:r>
    </w:p>
    <w:p>
      <w:pPr>
        <w:pStyle w:val="Normal"/>
        <w:tabs>
          <w:tab w:val="clear" w:pos="709"/>
          <w:tab w:val="left" w:pos="567" w:leader="none"/>
        </w:tabs>
        <w:ind w:left="426" w:hanging="0"/>
        <w:rPr/>
      </w:pPr>
      <w:r>
        <w:rPr>
          <w:b/>
        </w:rPr>
        <w:t xml:space="preserve">Bei den Berichten seit Mitte 1999 zu den Kosten bei einer Änderung der weiteren Vorgehensweise beim Projekt Konrad handelt es sich grundsätzlich um die Ermittlung der Folgekosten für den Bund. </w:t>
      </w:r>
    </w:p>
    <w:p>
      <w:pPr>
        <w:pStyle w:val="Normal"/>
        <w:tabs>
          <w:tab w:val="clear" w:pos="709"/>
          <w:tab w:val="left" w:pos="567" w:leader="none"/>
        </w:tabs>
        <w:ind w:left="426" w:hanging="0"/>
        <w:rPr>
          <w:b/>
          <w:b/>
        </w:rPr>
      </w:pPr>
      <w:r>
        <w:rPr>
          <w:b/>
        </w:rPr>
      </w:r>
    </w:p>
    <w:p>
      <w:pPr>
        <w:pStyle w:val="Normal"/>
        <w:tabs>
          <w:tab w:val="clear" w:pos="709"/>
          <w:tab w:val="left" w:pos="567" w:leader="none"/>
        </w:tabs>
        <w:ind w:left="426" w:hanging="0"/>
        <w:rPr/>
      </w:pPr>
      <w:r>
        <w:rPr>
          <w:b/>
        </w:rPr>
        <w:t>Die Auswirkungen auf die Produktions-, Einkommens-, Vermögensänderungs- und Finanzierungskonten in dem Unternehmenssektor und dem Sektor der Privaten Haushalte sind nicht geprüft worden.</w:t>
      </w:r>
    </w:p>
    <w:p>
      <w:pPr>
        <w:pStyle w:val="Normal"/>
        <w:tabs>
          <w:tab w:val="clear" w:pos="709"/>
          <w:tab w:val="left" w:pos="567" w:leader="none"/>
        </w:tabs>
        <w:ind w:left="1418" w:hanging="567"/>
        <w:rPr>
          <w:b/>
          <w:b/>
        </w:rPr>
      </w:pPr>
      <w:r>
        <w:rPr>
          <w:b/>
        </w:rPr>
      </w:r>
    </w:p>
    <w:p>
      <w:pPr>
        <w:pStyle w:val="Normal"/>
        <w:ind w:left="426" w:hanging="426"/>
        <w:rPr/>
      </w:pPr>
      <w:r>
        <w:rPr/>
        <w:t xml:space="preserve">8. </w:t>
        <w:tab/>
        <w:t>Welche Rolle spielt die Wiederaufarbeitung bei der Entsorgungsvariante Transmutation? Ist ein gesetzliches Verbot der Wiederaufarbeitung erforderlich und geeignet, um die Entsorgung, insbesondere die Endlagerung wärmeentwickelnder radioaktiver Abfälle künftig zu erleichtern oder zu optimieren?</w:t>
      </w:r>
    </w:p>
    <w:p>
      <w:pPr>
        <w:pStyle w:val="Normal"/>
        <w:rPr/>
      </w:pPr>
      <w:r>
        <w:rPr/>
      </w:r>
    </w:p>
    <w:p>
      <w:pPr>
        <w:pStyle w:val="Normal"/>
        <w:ind w:left="426" w:hanging="0"/>
        <w:rPr>
          <w:b/>
          <w:b/>
          <w:u w:val="single"/>
        </w:rPr>
      </w:pPr>
      <w:r>
        <w:rPr>
          <w:b/>
          <w:u w:val="single"/>
        </w:rPr>
        <w:t>Antwort:</w:t>
      </w:r>
    </w:p>
    <w:p>
      <w:pPr>
        <w:pStyle w:val="TextBody"/>
        <w:tabs>
          <w:tab w:val="clear" w:pos="709"/>
          <w:tab w:val="left" w:pos="1418" w:leader="none"/>
        </w:tabs>
        <w:ind w:left="426" w:hanging="0"/>
        <w:rPr/>
      </w:pPr>
      <w:r>
        <w:rPr>
          <w:rFonts w:cs="Times New Roman" w:ascii="Times New Roman" w:hAnsi="Times New Roman"/>
          <w:sz w:val="22"/>
        </w:rPr>
        <w:t>Für eine Umwandlung langlebiger Radionuklide in kurzlebige Radionuklide (Trans</w:t>
        <w:softHyphen/>
        <w:t>mutation) muss der abgebrannte Kernbrennstoff  in einer Wiederaufarbeitungsanlage in seine Bestandteile zerlegt werden</w:t>
      </w:r>
    </w:p>
    <w:p>
      <w:pPr>
        <w:pStyle w:val="TextBody"/>
        <w:tabs>
          <w:tab w:val="clear" w:pos="709"/>
          <w:tab w:val="left" w:pos="1418" w:leader="none"/>
        </w:tabs>
        <w:ind w:left="426"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418" w:leader="none"/>
        </w:tabs>
        <w:ind w:left="426" w:hanging="0"/>
        <w:rPr>
          <w:b/>
          <w:b/>
        </w:rPr>
      </w:pPr>
      <w:r>
        <w:rPr>
          <w:b/>
        </w:rPr>
        <w:t>Das gesetzliche Verbot der Wiederaufarbeitung schließt diesen Weg aus. Im übrigen ergeben sich durch Transmutation keine wesentlichen Vorteile gegenüber der direkten Endlagerung.</w:t>
      </w:r>
    </w:p>
    <w:p>
      <w:pPr>
        <w:pStyle w:val="Normal"/>
        <w:rPr>
          <w:b/>
          <w:b/>
        </w:rPr>
      </w:pPr>
      <w:r>
        <w:rPr>
          <w:b/>
        </w:rPr>
      </w:r>
    </w:p>
    <w:p>
      <w:pPr>
        <w:pStyle w:val="Normal"/>
        <w:ind w:left="426" w:hanging="426"/>
        <w:rPr/>
      </w:pPr>
      <w:r>
        <w:rPr/>
        <w:t>9.</w:t>
        <w:tab/>
        <w:t>Deutschland verfügt im Gegensatz zu allen anderen europäischen Staaten mit Salzstock Gorleben über einen Salzstock, dessen bisherige Erkundung auf Eignungshöffigkeit für die Endlagerung schließen lässt. In den USA wird ein Salzstock für die Endlagerung von Transuranabfällen bereits genutzt. Sind die dort gewonnenen Erkenntnisse auf Gorleben übertragbar und wenn nein, warum nicht?</w:t>
      </w:r>
    </w:p>
    <w:p>
      <w:pPr>
        <w:pStyle w:val="Normal"/>
        <w:rPr/>
      </w:pPr>
      <w:r>
        <w:rPr/>
      </w:r>
    </w:p>
    <w:p>
      <w:pPr>
        <w:pStyle w:val="Normal"/>
        <w:ind w:left="426" w:hanging="0"/>
        <w:rPr>
          <w:b/>
          <w:b/>
          <w:u w:val="single"/>
        </w:rPr>
      </w:pPr>
      <w:r>
        <w:rPr>
          <w:b/>
          <w:u w:val="single"/>
        </w:rPr>
        <w:t>Antwort:</w:t>
      </w:r>
    </w:p>
    <w:p>
      <w:pPr>
        <w:pStyle w:val="TextBody"/>
        <w:tabs>
          <w:tab w:val="clear" w:pos="709"/>
          <w:tab w:val="left" w:pos="567" w:leader="none"/>
        </w:tabs>
        <w:ind w:left="426" w:hanging="0"/>
        <w:rPr/>
      </w:pPr>
      <w:r>
        <w:rPr>
          <w:rFonts w:cs="Times New Roman" w:ascii="Times New Roman" w:hAnsi="Times New Roman"/>
          <w:sz w:val="22"/>
        </w:rPr>
        <w:t>Die Endlagerung von Transuranabfällen in der Waste Isolation Pilot Plant (WIPP) in den USA erfolgt zwar im Salz, allerdings nicht in einem Salzstock. Unter den Salz</w:t>
        <w:softHyphen/>
        <w:t>schichten, in denen die Einlagerung erfolgt, befinden sich wasserführende Anhydrit-Schichten. Diese Verhältnisse sind auf den Salzstock Gorleben nicht übertragbar. Ferner ist die Temperaturbelastung des Salzgesteins durch die eingelagerten Abfälle ebenfalls nicht vergleich</w:t>
        <w:softHyphen/>
        <w:t>bar. Die Wärmeerzeugung der Transuranabfälle in der WIPP ist sehr viel geringer als die durch HAW-Kokillen und abgebrannte Brennelemente, die im Salz</w:t>
        <w:softHyphen/>
        <w:t>stock Gorleben endgelagert werden sollten.</w:t>
      </w:r>
    </w:p>
    <w:p>
      <w:pPr>
        <w:pStyle w:val="TextBody"/>
        <w:tabs>
          <w:tab w:val="clear" w:pos="709"/>
          <w:tab w:val="left" w:pos="567" w:leader="none"/>
        </w:tabs>
        <w:ind w:left="426" w:hanging="567"/>
        <w:rPr>
          <w:rFonts w:ascii="Times New Roman" w:hAnsi="Times New Roman" w:cs="Times New Roman"/>
          <w:sz w:val="22"/>
        </w:rPr>
      </w:pPr>
      <w:r>
        <w:rPr>
          <w:rFonts w:cs="Times New Roman" w:ascii="Times New Roman" w:hAnsi="Times New Roman"/>
          <w:sz w:val="22"/>
        </w:rPr>
      </w:r>
    </w:p>
    <w:p>
      <w:pPr>
        <w:pStyle w:val="Normal"/>
        <w:ind w:left="426" w:hanging="0"/>
        <w:rPr/>
      </w:pPr>
      <w:r>
        <w:rPr>
          <w:b/>
        </w:rPr>
        <w:t>Aus den Arbeiten zur Realisierung der WIPP sind auch Erkenntnisse angefallen, die bei der Endlagerung radioaktiver Abfälle verwertet werden können, z. B. über die Zersetzung von organischen Abfällen oder über die Beeinflussung der Nahfeldchemie durch Zuschlagsstoffe im Versatz.</w:t>
      </w:r>
    </w:p>
    <w:p>
      <w:pPr>
        <w:pStyle w:val="Normal"/>
        <w:ind w:left="1276" w:hanging="0"/>
        <w:rPr>
          <w:b/>
          <w:b/>
        </w:rPr>
      </w:pPr>
      <w:r>
        <w:rPr>
          <w:b/>
        </w:rPr>
      </w:r>
    </w:p>
    <w:p>
      <w:pPr>
        <w:pStyle w:val="Normal"/>
        <w:ind w:left="426" w:hanging="426"/>
        <w:rPr/>
      </w:pPr>
      <w:r>
        <w:rPr/>
        <w:t>10.</w:t>
        <w:tab/>
        <w:t xml:space="preserve">Gibt es wissenschaftlich belegte Hinweise, die die Nicht-Eignung des Salzstockes in Gorleben als Endlager begründen? </w:t>
      </w:r>
    </w:p>
    <w:p>
      <w:pPr>
        <w:pStyle w:val="Normal"/>
        <w:rPr/>
      </w:pPr>
      <w:r>
        <w:rPr/>
      </w:r>
    </w:p>
    <w:p>
      <w:pPr>
        <w:pStyle w:val="Normal"/>
        <w:ind w:left="426" w:hanging="0"/>
        <w:rPr>
          <w:b/>
          <w:b/>
          <w:u w:val="single"/>
        </w:rPr>
      </w:pPr>
      <w:r>
        <w:rPr>
          <w:b/>
          <w:u w:val="single"/>
        </w:rPr>
        <w:t>Antwort:</w:t>
      </w:r>
    </w:p>
    <w:p>
      <w:pPr>
        <w:pStyle w:val="Normal"/>
        <w:ind w:left="426" w:hanging="0"/>
        <w:rPr/>
      </w:pPr>
      <w:r>
        <w:rPr>
          <w:b/>
        </w:rPr>
        <w:t>Beim heutigen Stand der Arbeiten zur Findung von Kriterien für die Standortauswahl von Endlagerstandorten und zu den Sicherheitskriterien gibt es noch keine Ergebnisse, die eine grundlegende Nicht-Eignung des Salzstockes in Gorleben belegen. Noch nicht bewertet sind die in der ältesten Schichtenfolge des Älteren Steinsalzes (Knäuelsalz) gefundenen Kondensatimprägnationen.</w:t>
      </w:r>
    </w:p>
    <w:p>
      <w:pPr>
        <w:pStyle w:val="Header"/>
        <w:tabs>
          <w:tab w:val="clear" w:pos="4536"/>
          <w:tab w:val="clear" w:pos="9072"/>
        </w:tabs>
        <w:rPr/>
      </w:pPr>
      <w:r>
        <w:rPr/>
      </w:r>
    </w:p>
    <w:p>
      <w:pPr>
        <w:pStyle w:val="Heading2"/>
        <w:numPr>
          <w:ilvl w:val="0"/>
          <w:numId w:val="2"/>
        </w:numPr>
        <w:tabs>
          <w:tab w:val="clear" w:pos="709"/>
          <w:tab w:val="left" w:pos="426" w:leader="none"/>
        </w:tabs>
        <w:rPr>
          <w:rFonts w:ascii="Times New Roman" w:hAnsi="Times New Roman" w:cs="Times New Roman"/>
        </w:rPr>
      </w:pPr>
      <w:r>
        <w:rPr>
          <w:rFonts w:cs="Times New Roman" w:ascii="Times New Roman" w:hAnsi="Times New Roman"/>
        </w:rPr>
        <w:t>Juristische Fragen</w:t>
      </w:r>
    </w:p>
    <w:p>
      <w:pPr>
        <w:pStyle w:val="Normal"/>
        <w:rPr>
          <w:rFonts w:ascii="Times New Roman" w:hAnsi="Times New Roman" w:cs="Times New Roman"/>
        </w:rPr>
      </w:pPr>
      <w:r>
        <w:rPr>
          <w:rFonts w:cs="Times New Roman"/>
        </w:rPr>
      </w:r>
    </w:p>
    <w:p>
      <w:pPr>
        <w:pStyle w:val="Normal"/>
        <w:ind w:left="426" w:hanging="426"/>
        <w:rPr/>
      </w:pPr>
      <w:r>
        <w:rPr/>
        <w:t xml:space="preserve">8. </w:t>
        <w:tab/>
        <w:t>Ist die Gewährung eines „Sicherheitsrabatts“ während der Restlaufzeit nach der Atomgesetznovelle geboten oder zumindest zulässig?</w:t>
      </w:r>
    </w:p>
    <w:p>
      <w:pPr>
        <w:pStyle w:val="Normal"/>
        <w:ind w:left="1418" w:hanging="0"/>
        <w:rPr>
          <w:b/>
          <w:b/>
          <w:u w:val="single"/>
        </w:rPr>
      </w:pPr>
      <w:r>
        <w:rPr>
          <w:b/>
          <w:u w:val="single"/>
        </w:rPr>
      </w:r>
    </w:p>
    <w:p>
      <w:pPr>
        <w:pStyle w:val="Normal"/>
        <w:ind w:left="426" w:hanging="0"/>
        <w:rPr>
          <w:b/>
          <w:b/>
          <w:u w:val="single"/>
        </w:rPr>
      </w:pPr>
      <w:r>
        <w:rPr>
          <w:b/>
          <w:u w:val="single"/>
        </w:rPr>
        <w:t>Antwort:</w:t>
      </w:r>
    </w:p>
    <w:p>
      <w:pPr>
        <w:pStyle w:val="TextBody"/>
        <w:ind w:left="426" w:hanging="0"/>
        <w:rPr/>
      </w:pPr>
      <w:r>
        <w:rPr>
          <w:rFonts w:cs="Times New Roman" w:ascii="Times New Roman" w:hAnsi="Times New Roman"/>
          <w:sz w:val="22"/>
        </w:rPr>
        <w:t>Einen "Sicherheitsrabatt" hat es in Deutschland zu keinem Zeitpunkt gegeben, es wird ihn auch in Zukunft nicht geb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s schließt nicht aus, dass bei aufsichtlichen Entscheidungen die anstehenden Restlaufzeiten im Rahmen des behördlichen Ermessensspielraums berücksichtigt werden können.</w:t>
      </w:r>
    </w:p>
    <w:p>
      <w:pPr>
        <w:pStyle w:val="Normal"/>
        <w:rPr>
          <w:rFonts w:ascii="Times New Roman" w:hAnsi="Times New Roman" w:cs="Times New Roman"/>
          <w:sz w:val="24"/>
        </w:rPr>
      </w:pPr>
      <w:r>
        <w:rPr>
          <w:rFonts w:cs="Times New Roman"/>
          <w:sz w:val="24"/>
        </w:rPr>
      </w:r>
    </w:p>
    <w:p>
      <w:pPr>
        <w:pStyle w:val="Contents1"/>
        <w:rPr>
          <w:sz w:val="24"/>
        </w:rPr>
      </w:pPr>
      <w:r>
        <w:rPr>
          <w:sz w:val="24"/>
        </w:rPr>
      </w:r>
      <w:r>
        <w:br w:type="page"/>
      </w:r>
    </w:p>
    <w:p>
      <w:pPr>
        <w:pStyle w:val="Heading1"/>
        <w:rPr>
          <w:rFonts w:ascii="Times New Roman" w:hAnsi="Times New Roman" w:cs="Times New Roman"/>
          <w:u w:val="none"/>
        </w:rPr>
      </w:pPr>
      <w:r>
        <w:rPr>
          <w:rFonts w:cs="Times New Roman" w:ascii="Times New Roman" w:hAnsi="Times New Roman"/>
          <w:u w:val="none"/>
        </w:rPr>
        <w:t>Fragen der Fraktion FDP</w:t>
      </w:r>
    </w:p>
    <w:p>
      <w:pPr>
        <w:pStyle w:val="Normal"/>
        <w:spacing w:before="240" w:after="60"/>
        <w:rPr>
          <w:b/>
          <w:b/>
        </w:rPr>
      </w:pPr>
      <w:r>
        <w:rPr>
          <w:b/>
        </w:rPr>
        <w:t>2. Laufender Betrieb und Sicherheit der Kernkraftwerke</w:t>
      </w:r>
    </w:p>
    <w:p>
      <w:pPr>
        <w:pStyle w:val="Normal"/>
        <w:numPr>
          <w:ilvl w:val="0"/>
          <w:numId w:val="6"/>
        </w:numPr>
        <w:spacing w:before="120" w:after="60"/>
        <w:rPr/>
      </w:pPr>
      <w:r>
        <w:rPr/>
        <w:t>Wie ist die Sicherheit der Kernkraftwerke und der dezentralen Zwischenlager vor dem Hintergrund der Terroranschläge in den USA jeweils zu beurteilen?</w:t>
      </w:r>
    </w:p>
    <w:p>
      <w:pPr>
        <w:pStyle w:val="Header"/>
        <w:tabs>
          <w:tab w:val="clear" w:pos="4536"/>
          <w:tab w:val="clear" w:pos="9072"/>
          <w:tab w:val="left" w:pos="6804" w:leader="none"/>
        </w:tabs>
        <w:ind w:left="426" w:hanging="0"/>
        <w:rPr>
          <w:b/>
          <w:b/>
          <w:u w:val="single"/>
        </w:rPr>
      </w:pPr>
      <w:r>
        <w:rPr>
          <w:b/>
          <w:u w:val="single"/>
        </w:rPr>
      </w:r>
    </w:p>
    <w:p>
      <w:pPr>
        <w:pStyle w:val="Header"/>
        <w:tabs>
          <w:tab w:val="clear" w:pos="4536"/>
          <w:tab w:val="clear" w:pos="9072"/>
          <w:tab w:val="left" w:pos="6804" w:leader="none"/>
        </w:tabs>
        <w:ind w:left="426" w:hanging="0"/>
        <w:rPr>
          <w:b/>
          <w:b/>
          <w:u w:val="single"/>
        </w:rPr>
      </w:pPr>
      <w:r>
        <w:rPr>
          <w:b/>
          <w:u w:val="single"/>
        </w:rPr>
        <w:t>Antwort:</w:t>
      </w:r>
    </w:p>
    <w:p>
      <w:pPr>
        <w:pStyle w:val="Normal"/>
        <w:ind w:left="426" w:hanging="0"/>
        <w:rPr>
          <w:b/>
          <w:b/>
        </w:rPr>
      </w:pPr>
      <w:r>
        <w:rPr>
          <w:b/>
        </w:rPr>
        <w:t>Zu Kernkraftwerken:</w:t>
      </w:r>
    </w:p>
    <w:p>
      <w:pPr>
        <w:pStyle w:val="Header"/>
        <w:tabs>
          <w:tab w:val="clear" w:pos="4536"/>
          <w:tab w:val="clear" w:pos="9072"/>
          <w:tab w:val="left" w:pos="6804" w:leader="none"/>
        </w:tabs>
        <w:ind w:left="426" w:hanging="0"/>
        <w:rPr/>
      </w:pPr>
      <w:r>
        <w:rPr>
          <w:b/>
        </w:rPr>
        <w:t>Von vordringlicher Wichtigkeit ist die aus</w:t>
        <w:softHyphen/>
        <w:t>reichende Vorbeugung gegen terroristi</w:t>
        <w:softHyphen/>
        <w:t>sche Anschläge, insbesondere gegen Flugzeugentführungen. Die Auswirkungen des gezielten Absturzes von Großflug</w:t>
        <w:softHyphen/>
        <w:t>zeugen auf Kernkraftwerke – der von den Anlagen, wie sie bisher ausgelegt sind nicht zu beherrschen ist und auch bisher nicht umfassend analy</w:t>
        <w:softHyphen/>
        <w:t>siert wurde – werden derzeit genauer untersucht. Der Schutz der deutschen Anlagen gegen Einwirkungen von außen (EVA) ist in unterschiedlichen Maß gegeben, wobei die nach neueren Anforderungen errichteten Kraft</w:t>
        <w:softHyphen/>
        <w:t>werke über einen massiveren Schutz als die Altanlagen verfügen. Die Frage des Erfordernisses von Schutz</w:t>
        <w:softHyphen/>
        <w:t>maßnahmen kann anlagenspezifisch  erst nach Vorlage die</w:t>
        <w:softHyphen/>
        <w:t>ser Analysen beantwortet werden.</w:t>
      </w:r>
    </w:p>
    <w:p>
      <w:pPr>
        <w:pStyle w:val="Header"/>
        <w:tabs>
          <w:tab w:val="clear" w:pos="4536"/>
          <w:tab w:val="clear" w:pos="9072"/>
          <w:tab w:val="left" w:pos="6804" w:leader="none"/>
        </w:tabs>
        <w:ind w:left="426" w:hanging="0"/>
        <w:rPr>
          <w:b/>
          <w:b/>
        </w:rPr>
      </w:pPr>
      <w:r>
        <w:rPr>
          <w:b/>
        </w:rPr>
      </w:r>
    </w:p>
    <w:p>
      <w:pPr>
        <w:pStyle w:val="Normal"/>
        <w:spacing w:before="240" w:after="60"/>
        <w:ind w:left="426" w:hanging="0"/>
        <w:rPr>
          <w:b/>
          <w:b/>
        </w:rPr>
      </w:pPr>
      <w:r>
        <w:rPr>
          <w:b/>
        </w:rPr>
        <w:t xml:space="preserve">Zur Zwischenlagerung: </w:t>
      </w:r>
    </w:p>
    <w:p>
      <w:pPr>
        <w:pStyle w:val="Normal"/>
        <w:spacing w:before="240" w:after="60"/>
        <w:ind w:left="426" w:hanging="0"/>
        <w:rPr/>
      </w:pPr>
      <w:r>
        <w:rPr>
          <w:b/>
        </w:rPr>
        <w:t>Die Vorsorge gegen terroristische Aktivitäten wird bei den derzeitigen Genehmigungserteilungen im Rahmen der Prüfung der Genehmigungsvoraussetzungen nach § 6 Abs. 2 Satz 1 Nr. 4 AtG (Aufbewahrungsgenehmigung) betrachtet. Nach dem Wortlaut  dieser Genehmigungsvoraussetzung muss für die unterschiedlichen Genehmigungstatbestände jeweils „der erforderliche Schutz gegen Störmaßnahmen oder sonstige Einwirkungen Dritter gewährleistet“ sein. Bei dem Begriff der „Störmaßnahmen“ handelt es sich um einen Unterfall der „sonstigen Einwirkungen“. Dem Gesetzgeber ging es bei der Schaffung dieser Voraussetzung vor allem Schutzmaßnahmen gegen Sabotageakte und  terroristische Angriffe zur Voraussetzung der Erteilung einer Genehmigung zu machen, nicht dagegen Kriegseinwirkungen auszuschließen.</w:t>
      </w:r>
    </w:p>
    <w:p>
      <w:pPr>
        <w:pStyle w:val="Normal"/>
        <w:spacing w:before="240" w:after="60"/>
        <w:ind w:left="426" w:hanging="0"/>
        <w:rPr/>
      </w:pPr>
      <w:r>
        <w:rPr>
          <w:b/>
        </w:rPr>
        <w:t xml:space="preserve">Die Vorsorgemaßnahmen im Bereich der Abwehr von terroristischen Angriffen unterliegen im Wesentlichen der Geheimhaltung. Im Hinblick auf die Ereignisse vom 11.09.2001 in den USA werden insoweit die bisherigen Sicherheitsvorkehrungen überprüft. </w:t>
      </w:r>
    </w:p>
    <w:p>
      <w:pPr>
        <w:pStyle w:val="Normal"/>
        <w:spacing w:before="240" w:after="60"/>
        <w:ind w:left="426" w:hanging="0"/>
        <w:rPr/>
      </w:pPr>
      <w:r>
        <w:rPr>
          <w:b/>
        </w:rPr>
        <w:t xml:space="preserve">Der Schutz gegen Einwirkungen Dritter setzt sich zusammen einerseits aus dem Schutz durch die Transport- und Lagerbehälter sowie zusätzlichen Sicherungsmaßnahmen. Dass die erforderliche Vorsorge hiergegen bereits nach altem Recht getroffen werden muss, ist unstreitig. Insoweit besteht im Hinblick auf den Gesetzentwurf kein Novellierungsbedarf. Die Problematik stellt sich im Wesentlichen als Auslegungs- und Anwendungsfrage des bestehenden Rechts dar. </w:t>
      </w:r>
    </w:p>
    <w:p>
      <w:pPr>
        <w:pStyle w:val="Normal"/>
        <w:spacing w:before="240" w:after="60"/>
        <w:ind w:left="426" w:hanging="0"/>
        <w:rPr/>
      </w:pPr>
      <w:r>
        <w:rPr>
          <w:b/>
        </w:rPr>
        <w:t xml:space="preserve">Die Beurteilung der Sicherheit von Zwischenlagern gegen mögliche terroristische Flugzeugangriffe ist derzeit nicht abschließend möglich. Die Prüfung, ob aufgrund der Ereignisse in den USA veränderte Szenarien und Tätermodelle zu unterstellen sind, ist noch nicht abgeschlossen. </w:t>
      </w:r>
    </w:p>
    <w:p>
      <w:pPr>
        <w:pStyle w:val="Normal"/>
        <w:spacing w:before="240" w:after="60"/>
        <w:ind w:left="426" w:hanging="0"/>
        <w:rPr/>
      </w:pPr>
      <w:r>
        <w:rPr>
          <w:b/>
        </w:rPr>
        <w:t>Das BfS hat  im Hinblick auf unterschiedliche Hallenkonzepte für Standort-Zwischenlager in Nord- und Süddeutschland bereits verschiedentlich darauf hingewiesen, dass der Bevölkerung unterschiedliche Schutzstandards gegen mechanische Einwirkungen nur schwerlich zu vermitteln sein werden.</w:t>
      </w:r>
    </w:p>
    <w:p>
      <w:pPr>
        <w:pStyle w:val="Normal"/>
        <w:spacing w:before="240" w:after="60"/>
        <w:ind w:left="426" w:hanging="0"/>
        <w:rPr/>
      </w:pPr>
      <w:r>
        <w:rPr>
          <w:b/>
        </w:rPr>
        <w:t>Konsequenzen für die Novelle aus fachlicher Sicht ergeben sich im Hinblick auf Genehmigungen nach § 6 AtG nicht, da ggf. weitere Szenarien und Tätermodelle nur in das nachgeordnete Regelwerk einfließen müssten.</w:t>
      </w:r>
    </w:p>
    <w:p>
      <w:pPr>
        <w:pStyle w:val="Normal"/>
        <w:ind w:left="426" w:hanging="0"/>
        <w:rPr>
          <w:b/>
          <w:b/>
        </w:rPr>
      </w:pPr>
      <w:r>
        <w:rPr>
          <w:b/>
        </w:rPr>
      </w:r>
    </w:p>
    <w:p>
      <w:pPr>
        <w:pStyle w:val="Normal"/>
        <w:numPr>
          <w:ilvl w:val="0"/>
          <w:numId w:val="6"/>
        </w:numPr>
        <w:spacing w:before="120" w:after="60"/>
        <w:ind w:left="357" w:hanging="357"/>
        <w:rPr/>
      </w:pPr>
      <w:r>
        <w:rPr/>
        <w:t>Wie ist die Personalsituation in der Energiewirtschaft und bei den Behörden im Hinblick auf die Sicherheit der Kernkraftwerke vor dem Hintergrund zu bewerten, daß auch nach dem sogenannten Atomausstieg und Abschalten des letzten Kraftwerks kerntechnische Kompetenz auf Seiten der Kraftwerksbetreiber, der Aufsichtsbehörden und im Bundesumweltministerium nach wie vor erhalten bleiben muß?</w:t>
      </w:r>
    </w:p>
    <w:p>
      <w:pPr>
        <w:pStyle w:val="Normal"/>
        <w:spacing w:before="120" w:after="60"/>
        <w:ind w:left="426" w:hanging="0"/>
        <w:rPr>
          <w:b/>
          <w:b/>
          <w:u w:val="single"/>
        </w:rPr>
      </w:pPr>
      <w:r>
        <w:rPr>
          <w:b/>
          <w:u w:val="single"/>
        </w:rPr>
        <w:t>Antwort:</w:t>
      </w:r>
    </w:p>
    <w:p>
      <w:pPr>
        <w:pStyle w:val="Normal"/>
        <w:ind w:left="426" w:hanging="0"/>
        <w:rPr>
          <w:b/>
          <w:b/>
        </w:rPr>
      </w:pPr>
      <w:r>
        <w:rPr>
          <w:b/>
        </w:rPr>
        <w:t>Zur Zeit ist ausreichend kerntechnische Kompetenz des Personals in der Energiewirtschaft und bei den Behörden und ihren Gutachtern vorhanden.</w:t>
      </w:r>
    </w:p>
    <w:p>
      <w:pPr>
        <w:pStyle w:val="Normal"/>
        <w:ind w:left="426" w:hanging="0"/>
        <w:rPr/>
      </w:pPr>
      <w:r>
        <w:rPr>
          <w:b/>
        </w:rPr>
        <w:t>Mit dem Inkrafttreten der AtG-Novelle ist jedoch davon auszugehen, dass sich der bereit seit längerer Zeit zu beobachtende Trend eines Mangels an kerntechnischem Nachwuchs, einerseits bedingt durch den stetigen Rückgang von Forschungs- und Ausbildungskapazitäten im Bereich der Kerntechnik, und andererseits verursacht durch das verstärkte altersbedingte Ausscheiden von Erfahrungsträgern weiter fortsetzen wird.</w:t>
      </w:r>
    </w:p>
    <w:p>
      <w:pPr>
        <w:pStyle w:val="Normal"/>
        <w:ind w:left="426" w:hanging="0"/>
        <w:rPr>
          <w:b/>
          <w:b/>
        </w:rPr>
      </w:pPr>
      <w:r>
        <w:rPr>
          <w:b/>
        </w:rPr>
      </w:r>
    </w:p>
    <w:p>
      <w:pPr>
        <w:pStyle w:val="Normal"/>
        <w:ind w:left="426" w:hanging="0"/>
        <w:rPr/>
      </w:pPr>
      <w:r>
        <w:rPr>
          <w:b/>
        </w:rPr>
        <w:t>Vor dem Hintergrund dieser langfristigen Entwicklung sind Maßnahmen in Vorbereitung, um die kerntechnische Kompetenz auf Seiten der Kraftwerksbetreiber, der Sachverständigenorganisationen und der Behörden für die Restlaufzeit der Kernkraftwerke und den erforderlichen Zeitraum darüber hinaus sicherzustellen.</w:t>
      </w:r>
    </w:p>
    <w:p>
      <w:pPr>
        <w:pStyle w:val="Normal"/>
        <w:ind w:left="426" w:hanging="0"/>
        <w:rPr>
          <w:b/>
          <w:b/>
        </w:rPr>
      </w:pPr>
      <w:r>
        <w:rPr>
          <w:b/>
        </w:rPr>
      </w:r>
    </w:p>
    <w:p>
      <w:pPr>
        <w:pStyle w:val="Normal"/>
        <w:ind w:left="426" w:hanging="0"/>
        <w:rPr/>
      </w:pPr>
      <w:r>
        <w:rPr>
          <w:b/>
        </w:rPr>
        <w:t xml:space="preserve">Im Rahmen von Untersuchungen zur Bewertung des Alterungsmanagements der Kernkraftwerke werden Vorschläge zum Kompetenzerhalt und zur Gestaltung der Weitergabe von Erfahrungswissen erarbeitet sowie Kriterien für die Bewertung von Personalkonzepten im Hinblick auf die Gewährleistung des Kompetenzerhalts vorgeschlagen. </w:t>
      </w:r>
    </w:p>
    <w:p>
      <w:pPr>
        <w:pStyle w:val="Normal"/>
        <w:ind w:left="426" w:hanging="0"/>
        <w:rPr>
          <w:b/>
          <w:b/>
        </w:rPr>
      </w:pPr>
      <w:r>
        <w:rPr>
          <w:b/>
        </w:rPr>
      </w:r>
    </w:p>
    <w:p>
      <w:pPr>
        <w:pStyle w:val="Normal"/>
        <w:ind w:left="426" w:hanging="0"/>
        <w:rPr/>
      </w:pPr>
      <w:r>
        <w:rPr>
          <w:b/>
        </w:rPr>
        <w:t>Weiterhin hat das BMU/BfS mit dem „Wissensmanagement Reaktorsicherheit“ eine Maßnahme initiiert, mit der ein Instrumentarium entwickelt wird, welches den Behörden und Sachverständigenorganisationen im Bereich der kerntechnischen Sicherheit zur Verfügung gestellt werden soll, um das vorhandene Wissen in der Reaktorsicherheit zu erhalten und auf effiziente Weise nutzbar zu machen.</w:t>
      </w:r>
    </w:p>
    <w:p>
      <w:pPr>
        <w:pStyle w:val="Normal"/>
        <w:spacing w:before="120" w:after="60"/>
        <w:rPr>
          <w:b/>
          <w:b/>
        </w:rPr>
      </w:pPr>
      <w:r>
        <w:rPr>
          <w:b/>
        </w:rPr>
      </w:r>
    </w:p>
    <w:p>
      <w:pPr>
        <w:pStyle w:val="Normal"/>
        <w:spacing w:before="120" w:after="60"/>
        <w:rPr/>
      </w:pPr>
      <w:r>
        <w:rPr/>
        <w:t>f) Wie bewerten Sie die These, daß geeignet ausgelegte Kernreaktoren niemals schmelzen oder zerstört werden können?</w:t>
      </w:r>
    </w:p>
    <w:p>
      <w:pPr>
        <w:pStyle w:val="Normal"/>
        <w:spacing w:before="120" w:after="60"/>
        <w:ind w:left="426" w:hanging="0"/>
        <w:rPr>
          <w:b/>
          <w:b/>
          <w:u w:val="single"/>
        </w:rPr>
      </w:pPr>
      <w:r>
        <w:rPr>
          <w:b/>
          <w:u w:val="single"/>
        </w:rPr>
        <w:t>Antwort:</w:t>
      </w:r>
    </w:p>
    <w:p>
      <w:pPr>
        <w:pStyle w:val="Footer"/>
        <w:ind w:left="426" w:hanging="0"/>
        <w:rPr>
          <w:b/>
          <w:b/>
        </w:rPr>
      </w:pPr>
      <w:r>
        <w:rPr>
          <w:b/>
        </w:rPr>
        <w:t xml:space="preserve">Grundsätzlich gibt es keine Kernreaktoren, die niemals zerstört werden könnten. </w:t>
      </w:r>
    </w:p>
    <w:p>
      <w:pPr>
        <w:pStyle w:val="Footer"/>
        <w:ind w:left="426" w:hanging="426"/>
        <w:rPr/>
      </w:pPr>
      <w:r>
        <w:rPr>
          <w:b/>
        </w:rPr>
        <w:tab/>
        <w:t>Es gibt jedoch Reaktorlinien bzw. Entwicklungen von Reaktorlinien, in denen ein Kern</w:t>
        <w:softHyphen/>
        <w:t>schmelzen physikalisch nicht möglich ist - stattdessen sind andere schwere Unfälle möglich. Als Beispiele seien bestimmte Hochtemperaturreaktoren wie der bis vor wenigen Jahren in Jülich betriebene AVR (Arbeitsgemeinschaft Versuchsreaktor) genannt. Ferner existieren Entwicklungen von Reaktorlinien bei denen auslegungsgemäß die Auswirkungen einer Kernschmelze „auf die Anlage selbst beschränkt“ bleiben sollen. Eine Definition, was unter diesem Kriterium zu verstehen ist, steht jedoch noch aus.</w:t>
      </w:r>
    </w:p>
    <w:p>
      <w:pPr>
        <w:pStyle w:val="Normal"/>
        <w:spacing w:before="120" w:after="60"/>
        <w:ind w:left="426" w:hanging="0"/>
        <w:rPr>
          <w:b/>
          <w:b/>
        </w:rPr>
      </w:pPr>
      <w:r>
        <w:rPr>
          <w:b/>
        </w:rPr>
      </w:r>
    </w:p>
    <w:p>
      <w:pPr>
        <w:pStyle w:val="Normal"/>
        <w:spacing w:before="120" w:after="60"/>
        <w:ind w:left="426" w:hanging="426"/>
        <w:rPr/>
      </w:pPr>
      <w:r>
        <w:rPr/>
        <w:t>g)</w:t>
        <w:tab/>
        <w:t>Wie beurteilen Sie die Fachdiskussion über die Errichtung unterirdischer Kernkraftwerke?</w:t>
      </w:r>
    </w:p>
    <w:p>
      <w:pPr>
        <w:pStyle w:val="Normal"/>
        <w:spacing w:before="120" w:after="60"/>
        <w:ind w:left="426" w:hanging="0"/>
        <w:rPr>
          <w:b/>
          <w:b/>
          <w:u w:val="single"/>
        </w:rPr>
      </w:pPr>
      <w:r>
        <w:rPr>
          <w:b/>
          <w:u w:val="single"/>
        </w:rPr>
        <w:t>Antwort:</w:t>
      </w:r>
    </w:p>
    <w:p>
      <w:pPr>
        <w:pStyle w:val="Footer"/>
        <w:ind w:left="426" w:hanging="0"/>
        <w:rPr/>
      </w:pPr>
      <w:r>
        <w:rPr>
          <w:b/>
        </w:rPr>
        <w:t>Die Errichtung unterirdischer Kernkraft</w:t>
        <w:softHyphen/>
        <w:t>werke wurde in Deutschland in den sieb</w:t>
        <w:softHyphen/>
        <w:t>ziger und frühen achtziger Jahren von verschiedenen Forschungs- und Sach</w:t>
        <w:softHyphen/>
        <w:t>verständigeninstitutionen intensiv unter</w:t>
        <w:softHyphen/>
        <w:t xml:space="preserve">sucht und in ihrem Potential bewertet. Die entsprechenden, überwiegend vom BMFT und vom BMI finanzierten Arbeiten wurden publiziert und sind öffentlich zugänglich. </w:t>
      </w:r>
    </w:p>
    <w:p>
      <w:pPr>
        <w:pStyle w:val="Normal"/>
        <w:spacing w:before="120" w:after="60"/>
        <w:ind w:left="426" w:hanging="0"/>
        <w:rPr>
          <w:b/>
          <w:b/>
        </w:rPr>
      </w:pPr>
      <w:r>
        <w:rPr>
          <w:b/>
        </w:rPr>
        <w:t>Von der Weiterverfolgung dieses Ansatzes wurde seinerzeit u.a. aus betriebswirtschaflichen Gründen abge</w:t>
        <w:softHyphen/>
        <w:t>sehen.</w:t>
      </w:r>
    </w:p>
    <w:p>
      <w:pPr>
        <w:pStyle w:val="Normal"/>
        <w:spacing w:before="240" w:after="60"/>
        <w:rPr>
          <w:b/>
          <w:b/>
        </w:rPr>
      </w:pPr>
      <w:r>
        <w:rPr>
          <w:b/>
        </w:rPr>
        <w:t>3. Entsorgungsfragen</w:t>
      </w:r>
    </w:p>
    <w:p>
      <w:pPr>
        <w:pStyle w:val="Normal"/>
        <w:numPr>
          <w:ilvl w:val="0"/>
          <w:numId w:val="8"/>
        </w:numPr>
        <w:spacing w:before="120" w:after="60"/>
        <w:rPr/>
      </w:pPr>
      <w:r>
        <w:rPr/>
        <w:t>Wie beurteilen Sie die Überlegung, ein einziges Endlager für alle Arten von radioaktiven Abfällen einrichten zu wollen?</w:t>
      </w:r>
    </w:p>
    <w:p>
      <w:pPr>
        <w:pStyle w:val="Normal"/>
        <w:spacing w:before="120" w:after="60"/>
        <w:ind w:left="426" w:hanging="0"/>
        <w:rPr>
          <w:b/>
          <w:b/>
          <w:u w:val="single"/>
        </w:rPr>
      </w:pPr>
      <w:r>
        <w:rPr>
          <w:b/>
          <w:u w:val="single"/>
        </w:rPr>
        <w:t>Antwort:</w:t>
      </w:r>
    </w:p>
    <w:p>
      <w:pPr>
        <w:pStyle w:val="TextBody"/>
        <w:ind w:left="426" w:hanging="0"/>
        <w:rPr/>
      </w:pPr>
      <w:r>
        <w:rPr>
          <w:rFonts w:cs="Times New Roman" w:ascii="Times New Roman" w:hAnsi="Times New Roman"/>
          <w:sz w:val="22"/>
        </w:rPr>
        <w:t>Das Ein-Endlager-Konzept der Bundesregierung berücksichtigt die Prognosen über das zukünftige Abfallaufkommen. Heute ist im Vergleich zu früheren Abschätzungen von wesentlich geringeren Abfallmengen auszugehen.</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Normal"/>
        <w:spacing w:before="120" w:after="60"/>
        <w:ind w:left="426" w:hanging="0"/>
        <w:rPr/>
      </w:pPr>
      <w:r>
        <w:rPr>
          <w:b/>
        </w:rPr>
        <w:t>Das politische Ziel, ein Endlager einzurichten, muss allerdings hinsichtlich seiner Auswirkungen im Detail geprüft werden. Dabei sind sowohl sicherheitstechnische als auch entsorgungskonzeptionelle Fragen zu berücksichtigen. Für die nötige Zeitspanne zur Festlegung eines neuen Endlagerkon</w:t>
        <w:softHyphen/>
        <w:t>zeptes ist in Gorleben durch das Moratorium und in Konrad durch die Rücknahme des Antrags auf Sofortvollzug gesorgt.</w:t>
      </w:r>
    </w:p>
    <w:p>
      <w:pPr>
        <w:pStyle w:val="Normal"/>
        <w:spacing w:before="120" w:after="60"/>
        <w:ind w:left="426" w:hanging="0"/>
        <w:rPr>
          <w:b/>
          <w:b/>
        </w:rPr>
      </w:pPr>
      <w:r>
        <w:rPr>
          <w:b/>
        </w:rPr>
      </w:r>
    </w:p>
    <w:p>
      <w:pPr>
        <w:pStyle w:val="Normal"/>
        <w:numPr>
          <w:ilvl w:val="0"/>
          <w:numId w:val="8"/>
        </w:numPr>
        <w:spacing w:before="120" w:after="60"/>
        <w:rPr/>
      </w:pPr>
      <w:r>
        <w:rPr/>
        <w:t>Ist es nötig, eine Rückholbarkeit des radioaktiven Abfalls sicherzustell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Frage der Rückholbarkeit ist heute noch nicht entschieden. Der Arbeitskreis Aus</w:t>
        <w:softHyphen/>
        <w:t>wahlverfahren Endlagerstandorte berücksichtigt die Rückholbarkeit von Abfällen aus dem Endlager bei der Verfahrensentwicklung nicht. Im Fordergrund der Verfahrensent</w:t>
        <w:softHyphen/>
        <w:t>wicklung für die Standortfindung steht ein Endlagersystem mit allein passiver Sicher</w:t>
        <w:softHyphen/>
        <w:t>heit und Betonung der Langzeitsicherheit. Der Verzicht auf die Berücksichtigung der Rückholbarkeit bei der Verfahrensentwicklung und –anwendung für die Standortaus</w:t>
        <w:softHyphen/>
        <w:t>wahl schließt keineswegs aus, dass dieser Aspekt in die abschließende Standortent</w:t>
        <w:softHyphen/>
        <w:t>scheidung mit einfließt. Am Ende des Auswahlverfahrens kann nämlich aus den dann noch verbliebenen Gruppe mehrerer Standorte mit im Hinblick auf die passive Sicher</w:t>
        <w:softHyphen/>
        <w:t>heit übereinstimmend günstigen Verhältnissen derjenige mit Vorteilen für die Rückhol</w:t>
        <w:softHyphen/>
        <w:t>barkeit ausgewählt werden.</w:t>
      </w:r>
    </w:p>
    <w:p>
      <w:pPr>
        <w:pStyle w:val="Normal"/>
        <w:spacing w:before="120" w:after="60"/>
        <w:rPr>
          <w:b/>
          <w:b/>
        </w:rPr>
      </w:pPr>
      <w:r>
        <w:rPr>
          <w:b/>
        </w:rPr>
      </w:r>
    </w:p>
    <w:p>
      <w:pPr>
        <w:pStyle w:val="Normal"/>
        <w:numPr>
          <w:ilvl w:val="0"/>
          <w:numId w:val="8"/>
        </w:numPr>
        <w:spacing w:before="120" w:after="60"/>
        <w:rPr/>
      </w:pPr>
      <w:r>
        <w:rPr/>
        <w:t>Werden in anderen Ländern Vorkehrungen getroffen, um eine solche Rückholbarkeit zu gewährleisten und wie ist dies gegebenenfalls zu bewerten?</w:t>
      </w:r>
    </w:p>
    <w:p>
      <w:pPr>
        <w:pStyle w:val="Normal"/>
        <w:spacing w:before="120" w:after="60"/>
        <w:ind w:left="426" w:hanging="0"/>
        <w:rPr>
          <w:b/>
          <w:b/>
          <w:u w:val="single"/>
        </w:rPr>
      </w:pPr>
      <w:r>
        <w:rPr>
          <w:b/>
          <w:u w:val="single"/>
        </w:rPr>
        <w:t>Antwort:</w:t>
      </w:r>
    </w:p>
    <w:p>
      <w:pPr>
        <w:pStyle w:val="Normal"/>
        <w:tabs>
          <w:tab w:val="clear" w:pos="709"/>
          <w:tab w:val="left" w:pos="567" w:leader="none"/>
        </w:tabs>
        <w:spacing w:before="0" w:after="360"/>
        <w:ind w:left="426" w:hanging="0"/>
        <w:rPr/>
      </w:pPr>
      <w:r>
        <w:rPr>
          <w:b/>
          <w:color w:val="000000"/>
        </w:rPr>
        <w:t>Die Rückholbarkeit von radioaktiven Abfällen aus Endlagern nimmt gegenwärtig in der Debatte über die nukleare Entsorgung einen breiten Raum ein. Beispielsweise werden im Entwurf der Umweltverträglichkeitsprüfung (Environmental Impact Statement) vom Juli 1999 des U.S. Department of Energy (DOE) für das am Standort Yucca Mountain geplante Endlager für die Rückholbarkeit Zeiträume von 50 bis 300 Jahre genannt. Regelungen zur Rückholbarkeit enthält der Code of Federal Regulation (10 CFR60.111) der Nuclear Regulatory Commission. Ein weiteres Beispiel ist die Schweiz. Hier hat die Expertengruppe "Entsorgungskonzepte für radioaktive Abfälle (EKRA)" Empfehlungen ausgesprochen, die von der NAGRA wie folgt aufgenommen worden sind (vgl. NAGRA News, Mai 2000): "Im Kernenergiegesetz (der Schweiz) ist der neue Vorschlag der EKRA vorgesehen. Im Rahmen der laufenden konkreten Projekte sind deshalb Überwachung, Kontrolle und erleichterte Rückholung zu dokumentieren". Auch im Forschungsbereich der EU und in der OECD/NEA wird diese Thematik aktuell bearbeitet.</w:t>
      </w:r>
    </w:p>
    <w:p>
      <w:pPr>
        <w:pStyle w:val="TextkrperEinzug2"/>
        <w:ind w:left="426" w:hanging="0"/>
        <w:rPr/>
      </w:pPr>
      <w:r>
        <w:rPr>
          <w:rFonts w:cs="Times New Roman" w:ascii="Times New Roman" w:hAnsi="Times New Roman"/>
          <w:sz w:val="22"/>
        </w:rPr>
        <w:t>Die Gewährleistung der Rückholbarkeit der Abfälle wird aus Gründen der Förderung der Akzeptanz, der Schaffung der Möglichkeit zu eigenem verantwortlichen Handeln für zukünftige Generationen, der Nachbesserung im Fall der Revision der Sicherheitsbewertungen oder zur Nutzung der in den Brennelementen enthaltenen Ressourcen diskutiert.</w:t>
      </w:r>
    </w:p>
    <w:p>
      <w:pPr>
        <w:pStyle w:val="Formatvorlage2"/>
        <w:spacing w:lineRule="auto" w:line="240"/>
        <w:jc w:val="left"/>
        <w:rPr>
          <w:rFonts w:ascii="Times New Roman" w:hAnsi="Times New Roman" w:cs="Times New Roman"/>
          <w:sz w:val="22"/>
        </w:rPr>
      </w:pPr>
      <w:r>
        <w:rPr>
          <w:rFonts w:cs="Times New Roman"/>
          <w:sz w:val="22"/>
        </w:rPr>
      </w:r>
    </w:p>
    <w:p>
      <w:pPr>
        <w:pStyle w:val="Normal"/>
        <w:numPr>
          <w:ilvl w:val="0"/>
          <w:numId w:val="8"/>
        </w:numPr>
        <w:spacing w:before="120" w:after="60"/>
        <w:rPr/>
      </w:pPr>
      <w:r>
        <w:rPr/>
        <w:t>Welche Möglichkeiten existieren, um mit dem vorhandenen Plutonium weiter zu verfahren?</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as bei der Wiederaufarbeitung anfallende und zurückzunehmende Plutonium soll in Form von MOX-Brennstoff wieder in Atomkraftwerke eingesetzt werden. Sofern dies nicht möglich ist, werden Alternativen im Rahmen von Forschungsvorhaben untersucht, z.B. die Möglichkeit der Herstellung von Lagerelementen für die direkte Endlagerung.</w:t>
      </w:r>
    </w:p>
    <w:p>
      <w:pPr>
        <w:pStyle w:val="Normal"/>
        <w:numPr>
          <w:ilvl w:val="0"/>
          <w:numId w:val="8"/>
        </w:numPr>
        <w:spacing w:before="120" w:after="60"/>
        <w:rPr/>
      </w:pPr>
      <w:r>
        <w:rPr/>
        <w:t>Wie beurteilen Sie die Sicherheit einer Vielzahl dezentraler oberirdischer Zwischenlager für radioaktiven Abfall im Vergleich zu unterirdischen Lagerstätten?</w:t>
      </w:r>
    </w:p>
    <w:p>
      <w:pPr>
        <w:pStyle w:val="Normal"/>
        <w:spacing w:before="120" w:after="60"/>
        <w:ind w:left="426" w:hanging="0"/>
        <w:rPr>
          <w:b/>
          <w:b/>
          <w:u w:val="single"/>
        </w:rPr>
      </w:pPr>
      <w:r>
        <w:rPr>
          <w:b/>
          <w:u w:val="single"/>
        </w:rPr>
        <w:t>Antwort:</w:t>
      </w:r>
    </w:p>
    <w:p>
      <w:pPr>
        <w:pStyle w:val="Normal"/>
        <w:spacing w:before="240" w:after="60"/>
        <w:ind w:left="426" w:hanging="0"/>
        <w:rPr/>
      </w:pPr>
      <w:r>
        <w:rPr>
          <w:b/>
        </w:rPr>
        <w:t>Die Frage kann nicht ohne eine standortspezifische Sicherheitsanalyse beantwortet werden. Für den Standort Neckarwestheim ist die Zwischenlagerung in einem Tunnelröhren-System beantragt. Ob dieses Konzept gegenüber der oberirdischen Zwischenlagerung in Hallen mit sicherheitstechnischen Vor- oder Nachteilen verbunden ist, kann derzeit noch nicht abschließend beurteilt werden. Ein unterirdisches Zwischenlager führt jedoch zu praktisch keiner Strahlenexposition der Bevölkerung.</w:t>
      </w:r>
    </w:p>
    <w:p>
      <w:pPr>
        <w:pStyle w:val="Normal"/>
        <w:spacing w:before="240" w:after="60"/>
        <w:ind w:left="426" w:hanging="0"/>
        <w:rPr/>
      </w:pPr>
      <w:r>
        <w:rPr>
          <w:b/>
        </w:rPr>
        <w:t>Die unterirdische Lagerung in tiefen geologischen Formationen verträgt sich nicht mit dem in Deutschland verfolgten Konzept der trockenen Zwischenlagerung in Behältern, da diese wegen ihrer hohen Masse kaum in einem Bergwerk zu handhaben wären (z.B. wegen der Kapazität der Schachtförderanlagen). Hierzu wären andere Behälterkonzepte erforderlich. Ein hypothetischer Vergleich der Sicherheit eines Endlagers in tiefen geologischen Formationen mit der von Standortzwischenlagern ist derzeit nicht möglich, da auch die Sicherheit eines Endlagers standortspezifisch und in Abhängigkeit vom Konzept zu prüfen ist.</w:t>
      </w:r>
    </w:p>
    <w:p>
      <w:pPr>
        <w:pStyle w:val="Normal"/>
        <w:spacing w:before="120" w:after="60"/>
        <w:rPr>
          <w:b/>
          <w:b/>
        </w:rPr>
      </w:pPr>
      <w:r>
        <w:rPr>
          <w:b/>
        </w:rPr>
      </w:r>
    </w:p>
    <w:p>
      <w:pPr>
        <w:pStyle w:val="Normal"/>
        <w:numPr>
          <w:ilvl w:val="0"/>
          <w:numId w:val="8"/>
        </w:numPr>
        <w:spacing w:before="120" w:after="60"/>
        <w:rPr/>
      </w:pPr>
      <w:r>
        <w:rPr/>
        <w:t>Wie beurteilen Sie den gegenwärtigen Stand und die Entwicklungsperspektiven der Transmutationstechnik und gibt es diesbezügliche Erfahrungen im Ausland?</w:t>
      </w:r>
    </w:p>
    <w:p>
      <w:pPr>
        <w:pStyle w:val="Normal"/>
        <w:spacing w:before="120" w:after="60"/>
        <w:ind w:left="426" w:hanging="0"/>
        <w:rPr>
          <w:b/>
          <w:b/>
          <w:u w:val="single"/>
        </w:rPr>
      </w:pPr>
      <w:r>
        <w:rPr>
          <w:b/>
          <w:u w:val="single"/>
        </w:rPr>
        <w:t>Antwort:</w:t>
      </w:r>
    </w:p>
    <w:p>
      <w:pPr>
        <w:pStyle w:val="Normal"/>
        <w:spacing w:before="120" w:after="60"/>
        <w:ind w:left="426" w:hanging="0"/>
        <w:rPr/>
      </w:pPr>
      <w:r>
        <w:rPr>
          <w:b/>
        </w:rPr>
        <w:t>Die Transmutationstechnik würde wahrscheinlich noch einen Forschungszeitraum von ca. 50 Jahren benötigen. Ihr Erfolg ist offen. Nach Einsatz dieser Technologie würde es Jahrzehnte dauern, um ein Gleichgewicht bei der Erzeugung und Umwandlung der Aktiniden und Spaltprodukte zu erreichen. Ein merklicher Einfluss auf die Toxizität des Abfallinventars wäre erst nach ungefähr 350 Jahren erreicht. Die Notwendigkeit der Endlagerung hochradioaktiver Abfälle würde auch beim Einsatz dieser Technologie bestehen bleiben.</w:t>
      </w:r>
    </w:p>
    <w:p>
      <w:pPr>
        <w:pStyle w:val="Normal"/>
        <w:spacing w:before="120" w:after="60"/>
        <w:rPr/>
      </w:pPr>
      <w:r>
        <w:rPr/>
      </w:r>
      <w:r>
        <w:br w:type="page"/>
      </w:r>
    </w:p>
    <w:p>
      <w:pPr>
        <w:pStyle w:val="Normal"/>
        <w:rPr>
          <w:b/>
          <w:b/>
        </w:rPr>
      </w:pPr>
      <w:r>
        <w:rPr>
          <w:b/>
        </w:rPr>
        <w:t xml:space="preserve">Fragen der PDS-Fraktion </w:t>
      </w:r>
    </w:p>
    <w:p>
      <w:pPr>
        <w:pStyle w:val="Normal"/>
        <w:rPr>
          <w:b/>
          <w:b/>
        </w:rPr>
      </w:pPr>
      <w:r>
        <w:rPr>
          <w:b/>
        </w:rPr>
      </w:r>
    </w:p>
    <w:p>
      <w:pPr>
        <w:pStyle w:val="Normal"/>
        <w:rPr/>
      </w:pPr>
      <w:r>
        <w:rPr/>
        <w:t>12. Können neue Erkenntnisse über Bedrohungen, wie die Gefahr terroristischer Anschläge,</w:t>
        <w:br/>
        <w:t xml:space="preserve">      zu einer Abschaltung der Atomanlagen zwingen?</w:t>
      </w:r>
    </w:p>
    <w:p>
      <w:pPr>
        <w:pStyle w:val="Normal"/>
        <w:rPr/>
      </w:pPr>
      <w:r>
        <w:rPr/>
      </w:r>
    </w:p>
    <w:p>
      <w:pPr>
        <w:pStyle w:val="Normal"/>
        <w:ind w:left="426" w:hanging="0"/>
        <w:rPr>
          <w:b/>
          <w:b/>
          <w:u w:val="single"/>
        </w:rPr>
      </w:pPr>
      <w:r>
        <w:rPr>
          <w:b/>
          <w:u w:val="single"/>
        </w:rPr>
        <w:t>Antwort:</w:t>
      </w:r>
    </w:p>
    <w:p>
      <w:pPr>
        <w:pStyle w:val="Normal"/>
        <w:ind w:left="426" w:hanging="0"/>
        <w:rPr/>
      </w:pPr>
      <w:r>
        <w:rPr>
          <w:b/>
        </w:rPr>
        <w:t>Fundierte Aussagen im Sinne einer Neu</w:t>
        <w:softHyphen/>
        <w:t>bewertung der Bedrohungen können erst nach Vorliegen von vertiefenden Analy</w:t>
        <w:softHyphen/>
        <w:t>sen, die auch die anlagenspezifischen Auslegungen und sonstigen Schutzgrade der jeweiligen Anlagen berücksichtigen, gemacht werden. Es werden dann auch die zu treffenden bzw. getroffenen geziel</w:t>
        <w:softHyphen/>
        <w:t>ten administrativen und technischen Maß</w:t>
        <w:softHyphen/>
        <w:t>nahmen im Bereich der Flugsicherung zur Verringerung der Eintrittshäufigkeit ent</w:t>
        <w:softHyphen/>
        <w:t>sprechender Szenarien zu würdigen sein.</w:t>
      </w:r>
    </w:p>
    <w:p>
      <w:pPr>
        <w:pStyle w:val="Normal"/>
        <w:ind w:left="426" w:hanging="0"/>
        <w:rPr>
          <w:b/>
          <w:b/>
        </w:rPr>
      </w:pPr>
      <w:r>
        <w:rPr>
          <w:b/>
        </w:rPr>
      </w:r>
    </w:p>
    <w:p>
      <w:pPr>
        <w:pStyle w:val="Normal"/>
        <w:rPr/>
      </w:pPr>
      <w:r>
        <w:rPr/>
        <w:t>13. Ab welchem Zeitpunkt ist mit einem Ende der Rücktransporte von verglasten Abfällen</w:t>
        <w:br/>
        <w:t xml:space="preserve">      aus der Wiederaufarbeitung im Ausland zu rechnen und wie viele Transporte werden das</w:t>
        <w:br/>
        <w:t xml:space="preserve">      sein?</w:t>
      </w:r>
    </w:p>
    <w:p>
      <w:pPr>
        <w:pStyle w:val="Normal"/>
        <w:rPr/>
      </w:pPr>
      <w:r>
        <w:rPr/>
      </w:r>
    </w:p>
    <w:p>
      <w:pPr>
        <w:pStyle w:val="Normal"/>
        <w:ind w:firstLine="360"/>
        <w:rPr>
          <w:b/>
          <w:b/>
          <w:u w:val="single"/>
        </w:rPr>
      </w:pPr>
      <w:r>
        <w:rPr>
          <w:b/>
          <w:u w:val="single"/>
        </w:rPr>
        <w:t>Antwort:</w:t>
      </w:r>
    </w:p>
    <w:p>
      <w:pPr>
        <w:pStyle w:val="TextBody"/>
        <w:ind w:left="426" w:hanging="0"/>
        <w:rPr/>
      </w:pPr>
      <w:r>
        <w:rPr>
          <w:rFonts w:cs="Times New Roman" w:ascii="Times New Roman" w:hAnsi="Times New Roman"/>
          <w:sz w:val="22"/>
        </w:rPr>
        <w:t>Das voraussichtliche Ende der Rücktransporte von verglasten hochradioaktiven Abfällen (HAW Glaskokillen) aus Frankreich und England ergibt sich nach Industrieangaben wie folgt:</w:t>
      </w:r>
    </w:p>
    <w:p>
      <w:pPr>
        <w:pStyle w:val="TextBody"/>
        <w:ind w:left="426" w:hanging="0"/>
        <w:rPr>
          <w:rFonts w:ascii="Times New Roman" w:hAnsi="Times New Roman" w:cs="Times New Roman"/>
          <w:sz w:val="22"/>
        </w:rPr>
      </w:pPr>
      <w:r>
        <w:rPr>
          <w:rFonts w:cs="Times New Roman" w:ascii="Times New Roman" w:hAnsi="Times New Roman"/>
          <w:sz w:val="22"/>
        </w:rPr>
        <w:t>Frankreich (COGEMA) :  2011</w:t>
      </w:r>
    </w:p>
    <w:p>
      <w:pPr>
        <w:pStyle w:val="TextBody"/>
        <w:ind w:left="426" w:hanging="0"/>
        <w:rPr>
          <w:rFonts w:ascii="Times New Roman" w:hAnsi="Times New Roman" w:cs="Times New Roman"/>
          <w:sz w:val="22"/>
        </w:rPr>
      </w:pPr>
      <w:r>
        <w:rPr>
          <w:rFonts w:cs="Times New Roman" w:ascii="Times New Roman" w:hAnsi="Times New Roman"/>
          <w:sz w:val="22"/>
        </w:rPr>
        <w:t>England (BNFL):              2010</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rFonts w:ascii="Times New Roman" w:hAnsi="Times New Roman" w:cs="Times New Roman"/>
          <w:sz w:val="22"/>
        </w:rPr>
      </w:pPr>
      <w:r>
        <w:rPr>
          <w:rFonts w:cs="Times New Roman" w:ascii="Times New Roman" w:hAnsi="Times New Roman"/>
          <w:sz w:val="22"/>
        </w:rPr>
        <w:t>Die noch bis dahin zu transportierende Anzahl von Behältern beträgt:</w:t>
      </w:r>
    </w:p>
    <w:p>
      <w:pPr>
        <w:pStyle w:val="TextBody"/>
        <w:ind w:left="426" w:hanging="0"/>
        <w:rPr>
          <w:rFonts w:ascii="Times New Roman" w:hAnsi="Times New Roman" w:cs="Times New Roman"/>
          <w:sz w:val="22"/>
        </w:rPr>
      </w:pPr>
      <w:r>
        <w:rPr>
          <w:rFonts w:cs="Times New Roman" w:ascii="Times New Roman" w:hAnsi="Times New Roman"/>
          <w:sz w:val="22"/>
        </w:rPr>
        <w:t>aus Frankreich:  118, mit max. 12 pro Kalenderjahr</w:t>
      </w:r>
    </w:p>
    <w:p>
      <w:pPr>
        <w:pStyle w:val="TextBody"/>
        <w:ind w:left="426" w:hanging="0"/>
        <w:rPr>
          <w:rFonts w:ascii="Times New Roman" w:hAnsi="Times New Roman" w:cs="Times New Roman"/>
          <w:sz w:val="22"/>
        </w:rPr>
      </w:pPr>
      <w:r>
        <w:rPr>
          <w:rFonts w:cs="Times New Roman" w:ascii="Times New Roman" w:hAnsi="Times New Roman"/>
          <w:sz w:val="22"/>
        </w:rPr>
        <w:t>aus England:        39, mit max. 6 pro Kalenderjahr</w:t>
      </w:r>
    </w:p>
    <w:p>
      <w:pPr>
        <w:pStyle w:val="TextBody"/>
        <w:ind w:left="426" w:hanging="0"/>
        <w:rPr>
          <w:rFonts w:ascii="Times New Roman" w:hAnsi="Times New Roman" w:cs="Times New Roman"/>
          <w:sz w:val="22"/>
        </w:rPr>
      </w:pPr>
      <w:r>
        <w:rPr>
          <w:rFonts w:cs="Times New Roman" w:ascii="Times New Roman" w:hAnsi="Times New Roman"/>
          <w:sz w:val="22"/>
        </w:rPr>
      </w:r>
    </w:p>
    <w:p>
      <w:pPr>
        <w:pStyle w:val="TextBody"/>
        <w:ind w:left="426" w:hanging="0"/>
        <w:rPr/>
      </w:pPr>
      <w:r>
        <w:rPr>
          <w:rFonts w:cs="Times New Roman" w:ascii="Times New Roman" w:hAnsi="Times New Roman"/>
          <w:sz w:val="22"/>
        </w:rPr>
        <w:t>Die Anzahl der Transporte würde sich bei maximal 6 Behältern pro Transport wie folgt ergeben:</w:t>
      </w:r>
    </w:p>
    <w:p>
      <w:pPr>
        <w:pStyle w:val="TextBody"/>
        <w:ind w:left="426" w:hanging="0"/>
        <w:rPr>
          <w:rFonts w:ascii="Times New Roman" w:hAnsi="Times New Roman" w:cs="Times New Roman"/>
          <w:sz w:val="22"/>
        </w:rPr>
      </w:pPr>
      <w:r>
        <w:rPr>
          <w:rFonts w:cs="Times New Roman" w:ascii="Times New Roman" w:hAnsi="Times New Roman"/>
          <w:sz w:val="22"/>
        </w:rPr>
        <w:t>- aus Frankreich: 20 Transporte</w:t>
      </w:r>
    </w:p>
    <w:p>
      <w:pPr>
        <w:pStyle w:val="TextBody"/>
        <w:ind w:left="426" w:hanging="0"/>
        <w:rPr>
          <w:rFonts w:ascii="Times New Roman" w:hAnsi="Times New Roman" w:cs="Times New Roman"/>
          <w:sz w:val="22"/>
        </w:rPr>
      </w:pPr>
      <w:r>
        <w:rPr>
          <w:rFonts w:cs="Times New Roman" w:ascii="Times New Roman" w:hAnsi="Times New Roman"/>
          <w:sz w:val="22"/>
        </w:rPr>
        <w:t>- aus England:       7 Transporte</w:t>
      </w:r>
    </w:p>
    <w:p>
      <w:pPr>
        <w:pStyle w:val="TextBodyIndent"/>
        <w:rPr/>
      </w:pPr>
      <w:r>
        <w:rPr/>
        <w:t>Falls für die Transporte aus Frankreich 12 Behälter pro Transport zugrundegelegt werden, ergeben sich ab 2002 noch 10 Transporte.</w:t>
      </w:r>
    </w:p>
    <w:p>
      <w:pPr>
        <w:pStyle w:val="Normal"/>
        <w:ind w:left="426" w:hanging="0"/>
        <w:rPr>
          <w:b/>
          <w:b/>
        </w:rPr>
      </w:pPr>
      <w:r>
        <w:rPr>
          <w:b/>
        </w:rPr>
      </w:r>
    </w:p>
    <w:p>
      <w:pPr>
        <w:pStyle w:val="Normal"/>
        <w:rPr/>
      </w:pPr>
      <w:r>
        <w:rPr/>
        <w:t>14. Welche Schlussfolgerungen ziehen Sie aus der Tatsache, dass die beantragten Kapazi</w:t>
        <w:br/>
        <w:t xml:space="preserve">      täten zur dezentralen Zwischenlagerung die rechnerische Menge an abgebrannten </w:t>
        <w:br/>
        <w:t xml:space="preserve">      Brennelementen erheblich überschreiten, welche sich aus der Produktionsgarantie des </w:t>
        <w:br/>
        <w:t xml:space="preserve">      Entwurfes ableiten lassen?</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Sämtliche Anträge sind vor der Unterzeichnung der Vereinbarung zwischen der Bundesregierung und den Energieversorgungsunternehmen gestellt worden. Einige Antragsteller haben bereits im Verlauf der Prüfung durch das BfS die Antragswerte für die Schwermetallmassen reduziert (Brunsbüttel, Grohnde, Brokdorf, Gundremmingen, Unterweser) oder eine Reduzierung angekündigt. </w:t>
      </w:r>
    </w:p>
    <w:p>
      <w:pPr>
        <w:pStyle w:val="Normal"/>
        <w:ind w:left="426" w:hanging="0"/>
        <w:rPr>
          <w:b/>
          <w:b/>
        </w:rPr>
      </w:pPr>
      <w:r>
        <w:rPr>
          <w:b/>
        </w:rPr>
      </w:r>
    </w:p>
    <w:p>
      <w:pPr>
        <w:pStyle w:val="Normal"/>
        <w:ind w:left="426" w:hanging="0"/>
        <w:rPr/>
      </w:pPr>
      <w:r>
        <w:rPr>
          <w:b/>
        </w:rPr>
        <w:t>Aus Sicht der Antragssteller mag eine gewisse „Überdimensionierung“ sinnvoll sein, um eine Vorhaltung von Kapazitäten für die Übernahme von Reststrommengen  zu ermöglichen. Die Plausibilitätsprüfung, ob die beantragten Schwermetallmassen auch tatsächlich anfallen können, erfolgt im Laufe des Genehmigungsverfahrens für das jeweilige Zwischenlager. Sie wird dabei an rechtlicher Bedeutung verlieren, wenn in Zukunft im Rahmen der Prüfung der Genehmigungsvoraussetzungen nach § 6 Abs. 2 AtG die Prüfung des Bedürfnisses für Standort-Zwischenlager wie vorgesehen wegfällt.</w:t>
      </w:r>
    </w:p>
    <w:p>
      <w:pPr>
        <w:pStyle w:val="Normal"/>
        <w:rPr/>
      </w:pPr>
      <w:r>
        <w:rPr/>
        <w:t>18. Für welche Schadensereignisse besteht ausreichende Haftungsdeckung?</w:t>
      </w:r>
    </w:p>
    <w:p>
      <w:pPr>
        <w:pStyle w:val="Normal"/>
        <w:rPr/>
      </w:pPr>
      <w:r>
        <w:rPr/>
      </w:r>
    </w:p>
    <w:p>
      <w:pPr>
        <w:pStyle w:val="Normal"/>
        <w:ind w:left="284" w:hanging="0"/>
        <w:rPr>
          <w:b/>
          <w:b/>
          <w:u w:val="single"/>
        </w:rPr>
      </w:pPr>
      <w:r>
        <w:rPr>
          <w:b/>
          <w:u w:val="single"/>
        </w:rPr>
        <w:t>Antwort:</w:t>
      </w:r>
    </w:p>
    <w:p>
      <w:pPr>
        <w:pStyle w:val="Normal"/>
        <w:ind w:left="284" w:hanging="0"/>
        <w:rPr>
          <w:b/>
          <w:b/>
        </w:rPr>
      </w:pPr>
      <w:r>
        <w:rPr>
          <w:b/>
        </w:rPr>
        <w:t>Die Haftungsdeckung beträgt 2,5 Mrd. €. Es ist nicht möglich, konkrete Ereignisse zu benennen, bei denen dieser Betrag ausreicht oder nicht mehr ausreicht.</w:t>
      </w:r>
    </w:p>
    <w:p>
      <w:pPr>
        <w:pStyle w:val="Normal"/>
        <w:rPr>
          <w:b/>
          <w:b/>
        </w:rPr>
      </w:pPr>
      <w:r>
        <w:rPr>
          <w:b/>
        </w:rPr>
      </w:r>
    </w:p>
    <w:p>
      <w:pPr>
        <w:pStyle w:val="Normal"/>
        <w:rPr/>
      </w:pPr>
      <w:r>
        <w:rPr/>
        <w:t>19. Welche Haushaltsrisiken ergeben sich aus Ereignissen, für die keine ausreichende</w:t>
        <w:br/>
        <w:t xml:space="preserve">      Schadensdeckung existiert?</w:t>
      </w:r>
    </w:p>
    <w:p>
      <w:pPr>
        <w:pStyle w:val="Header"/>
        <w:tabs>
          <w:tab w:val="clear" w:pos="4536"/>
          <w:tab w:val="clear" w:pos="9072"/>
        </w:tabs>
        <w:rPr/>
      </w:pPr>
      <w:r>
        <w:rPr/>
      </w:r>
    </w:p>
    <w:p>
      <w:pPr>
        <w:pStyle w:val="Header"/>
        <w:tabs>
          <w:tab w:val="clear" w:pos="4536"/>
          <w:tab w:val="clear" w:pos="9072"/>
        </w:tabs>
        <w:ind w:left="426" w:hanging="0"/>
        <w:rPr>
          <w:b/>
          <w:b/>
          <w:u w:val="single"/>
        </w:rPr>
      </w:pPr>
      <w:r>
        <w:rPr>
          <w:b/>
          <w:u w:val="single"/>
        </w:rPr>
        <w:t>Antwort:</w:t>
      </w:r>
    </w:p>
    <w:p>
      <w:pPr>
        <w:pStyle w:val="Normal"/>
        <w:ind w:left="426" w:hanging="0"/>
        <w:rPr>
          <w:b/>
          <w:b/>
        </w:rPr>
      </w:pPr>
      <w:r>
        <w:rPr>
          <w:b/>
        </w:rPr>
        <w:t>Die staatliche Freistellungsverpflichtung beträgt nach § 34 Abs. 1 Satz 2 AtG (neu) 2,5 Mrd. €. Diese – und damit die Haushaltsrisiken - trägt der Bund, unterhalb von 500 Mio. € zu 75% der Bund, zu 25% dasjenige Land, in dem sich die betreffende Kernanlage befindet oder der Besitzer seine Genehmigung erhalten hat.</w:t>
      </w:r>
    </w:p>
    <w:p>
      <w:pPr>
        <w:pStyle w:val="Normal"/>
        <w:rPr>
          <w:b/>
          <w:b/>
        </w:rPr>
      </w:pPr>
      <w:r>
        <w:rPr>
          <w:b/>
        </w:rPr>
      </w:r>
    </w:p>
    <w:p>
      <w:pPr>
        <w:pStyle w:val="Normal"/>
        <w:rPr/>
      </w:pPr>
      <w:r>
        <w:rPr/>
        <w:t>21. Welche Konflikte ergeben sich an zukünftigen Standorten zur Erkundung eines Endlagers aus der beabsichtigten Beibehaltung der Veränderungssperre?</w:t>
      </w:r>
    </w:p>
    <w:p>
      <w:pPr>
        <w:pStyle w:val="Normal"/>
        <w:rPr/>
      </w:pPr>
      <w:r>
        <w:rPr/>
      </w:r>
    </w:p>
    <w:p>
      <w:pPr>
        <w:pStyle w:val="Normal"/>
        <w:ind w:left="426" w:hanging="0"/>
        <w:rPr>
          <w:b/>
          <w:b/>
          <w:u w:val="single"/>
        </w:rPr>
      </w:pPr>
      <w:r>
        <w:rPr>
          <w:b/>
          <w:u w:val="single"/>
        </w:rPr>
        <w:t>Antwort:</w:t>
      </w:r>
    </w:p>
    <w:p>
      <w:pPr>
        <w:pStyle w:val="Normal"/>
        <w:ind w:left="426" w:hanging="0"/>
        <w:rPr/>
      </w:pPr>
      <w:r>
        <w:rPr>
          <w:b/>
        </w:rPr>
        <w:t xml:space="preserve">Eine Veränderungssperrenverordnung des Bundes liegt noch nicht vor. Die diesbezüglichen Arbeiten am Entwurf einer solchen Verordnung sind noch nicht abgeschlossen. </w:t>
      </w:r>
    </w:p>
    <w:p>
      <w:pPr>
        <w:pStyle w:val="Normal"/>
        <w:ind w:left="426" w:hanging="0"/>
        <w:rPr>
          <w:b/>
          <w:b/>
        </w:rPr>
      </w:pPr>
      <w:r>
        <w:rPr>
          <w:b/>
        </w:rPr>
      </w:r>
    </w:p>
    <w:p>
      <w:pPr>
        <w:pStyle w:val="Normal"/>
        <w:ind w:left="426" w:hanging="0"/>
        <w:rPr/>
      </w:pPr>
      <w:r>
        <w:rPr>
          <w:b/>
        </w:rPr>
        <w:t xml:space="preserve">Nach Erlass der geplanten Veränderungssperrenverordnung werden keine Konflikte hinsichtlich der Erkundung an anderen möglichen Standorten erwartet. Die Sicherung eines bereits teilweise erkundeten Standortes (Gorleben) vor nachteiligen Veränderungen schließt nicht aus, dass zusätzlich andere Standorte auf ihre Eignung als Endlager für radioaktive Abfälle untersucht werden. </w:t>
      </w:r>
    </w:p>
    <w:p>
      <w:pPr>
        <w:pStyle w:val="Normal"/>
        <w:rPr>
          <w:b/>
          <w:b/>
        </w:rPr>
      </w:pPr>
      <w:r>
        <w:rPr>
          <w:b/>
        </w:rPr>
      </w:r>
    </w:p>
    <w:p>
      <w:pPr>
        <w:pStyle w:val="TextBody"/>
        <w:rPr>
          <w:rFonts w:ascii="Times New Roman" w:hAnsi="Times New Roman" w:cs="Times New Roman"/>
          <w:b/>
          <w:b/>
          <w:sz w:val="24"/>
        </w:rPr>
      </w:pPr>
      <w:r>
        <w:rPr>
          <w:rFonts w:cs="Times New Roman" w:ascii="Times New Roman" w:hAnsi="Times New Roman"/>
          <w:b/>
          <w:sz w:val="24"/>
        </w:rPr>
      </w:r>
      <w:r>
        <w:br w:type="page"/>
      </w:r>
    </w:p>
    <w:p>
      <w:pPr>
        <w:pStyle w:val="TextBody"/>
        <w:rPr>
          <w:rFonts w:ascii="Times New Roman" w:hAnsi="Times New Roman" w:cs="Times New Roman"/>
          <w:b/>
          <w:b/>
          <w:sz w:val="24"/>
        </w:rPr>
      </w:pPr>
      <w:r>
        <w:rPr>
          <w:rFonts w:cs="Times New Roman" w:ascii="Times New Roman" w:hAnsi="Times New Roman"/>
          <w:b/>
          <w:sz w:val="28"/>
        </w:rPr>
        <w:t xml:space="preserve">Stellungnahme und Antworten der Vereinten Dienstleistungsgewerkschaft - ver.di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Die Gewerkschaft ver.di trägt die im Gesetzentwurf vorgesehenen Ziele und Maßnahmen mit. Sie verweist darauf, dass es sich um die Umsetzung einer mit den Verbänden der Elektrizitätswirtschaft ausgehandelten Vereinbarung handelt, die das wirtschaftliche Interesse der Elektrizitätswirtschaft in Einklang bringt mit dem politischen Willen der Bundesregierung zur geordneten Beendigung der Kernenergienutzung. Der in § 1 AtG-E definierte Gesetzeszweck formuliert den Interessenabgleich zwischen den wirtschaftlichen Interessen der Elektrizitätswirtschaft und dem politischen Ziel der Bundesregierung. Ver.di geht davon aus, dass die entsprechenden Verpflichtungen eingehalten werden – seitens der Elektrizitätswirtschaft die Verpflichtung, das politische Ziel zu akzeptieren und umzusetzen, seitens der Politik die Verpflichtung, für die festgelegten Regellaufzeiten einen ordnungsgemäßen Betrieb der Anlagen zu garantier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unterstreicht jedoch, dass der Gesetzentwurf keine befriedigende Antwort auf die Frage nach der Zukunft der Arbeitsplätze in der Energiewirtschaft enthält. Ver.di ist der Ansicht, dass ein Zuwarten hier nicht länger tragbar ist, angesichts des Beschäftigten-Aderlasses von mindestens einem Viertel der Arbeitsplätze in der leitungsgebundenen Energieversorgung in den letzten fünf Jahren  entsprechend 60 000 verloren gegangener Arbeitsplätzen. Es würde auch den bekannten beschäftigungspolitischen Absichten der Bundesregierung widersprechen. Die in der Gesetzesbegründung gegebene Behauptung, dass mit der Beendigung der Kernenergie und den bislang eingeleiteten Initiativen (EEG, Klimaschutzprogramm etc.) der Bundesregierung die „Beschäftigung in der Energiewirtschaft gesichert“ sei, ist irreführend (IV, S. 15 Drs. 14/6890). Noch gibt es nicht einmal ein zufriedenstellendes KWK-Modernisierungsgesetz, geschweige denn ein  verbindliches Energiekonzept, das heimische Energieerzeugung mit Standortsicherung generell  festschrieb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Dies vorausgeschickt, wird im folgenden zu ausgewählten Themen des Fragenkatalogs entlang der Fragen der Fraktionen SPD und Bündnis 90/Die Grünen Stellung genomm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 Grundsatzfrage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Zu den Fragen 1-3, zugleich zu Fragen I. 6-10 CDU/CSU, zugleich zu Fragen 1.d-e FDP, zugleich Fragen 1-7 PDS: </w:t>
      </w:r>
    </w:p>
    <w:p>
      <w:pPr>
        <w:pStyle w:val="TextBody"/>
        <w:rPr/>
      </w:pPr>
      <w:r>
        <w:rPr>
          <w:rFonts w:cs="Times New Roman" w:ascii="Times New Roman" w:hAnsi="Times New Roman"/>
          <w:sz w:val="24"/>
        </w:rPr>
        <w:t xml:space="preserve">Die in § 7 , Abs. 1a-d AtG-E vorgelegte Regelung zur geordneten Beendigung der Kernenergie durch eine Regellaufzeit  für jedes KKW entspricht der Forderung der Gewerkschaft ver.di nach ausreichenden Übergangszeiträumen. In dem Falle, dass diese Übergangszeiträume zum rechtzeitigen Aufbau von Ersatzkapazitäten auch an den bisherigen KKW-Standorten genutzt werden, ist die Sicherheit der Energieversorgung in Deutschland nicht erkennbar beeinträchtigt. Der rationelle und sparsame Energieeinsatz und die Nutzung erneuerbarer Energien müssen in einem Energiekonzept besondere Bedeutung zugemessen werden, um die gesetzten Klimaschutzziele zu erreich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unterstreicht angesichts des Atomausstiegs die Dringlichkeit eines konsistenten Energiekonzeptes der Bundesregierung, das den Erfordernissen einer nachhaltigen Energieversorgung und –nutzung genügt. Es müsste neben den im Energiewirtschaftsgesetz formulierten Zielen einer sicheren, umweltverträglichen und preiswerten Energieversorgung und –nutzung auch den Zielen der Sozialverträglichkeit und der langfristigen Sicherung der Ressourcen genügen. Zu den neuen, effizienten Umwandlungstechnologien, die bei der Energieerzeugung zum Einsatz kommen sollten, gehören  „clean coal“-Techniken (für Stein- wie für Braunkohle) ebenso wie KWK-Konzepte (für Kohle und Gas)  unter Einschluss der Brennstoffzelle und die breite Nutzung der erneuerbaren Energien. Ebenso wichtig ist die rationelle Energienutzung auf allen weiteren Ebenen der Umwandlungskette bis hin zur flächendeckenden Bereitstellung von effizienten Energiedienstleistungen für die Nutzer.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Mit der jetzt gefundenen Vereinbarung zur Beendigung der Kernenergienutzung ist nach Ansicht von ver.di ein ausreichend bemessener Übergangszeitraum für die Umstellung des Energiesystems vorhanden, um neben dem sparsamen und effizienten Einsatz fossiler Energieträger an den heimischen Energiestandorten langfristig einer Energiewirtschaft zum Durchbruch zu verhelfen, in der auch die erneuerbaren Energien eine bedeutende Rolle spie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er Aufbau von Ersatzkapazitäten in Deutschland hat auch unter dem Gesichtspunkt des Erhaltes und der Schaffung von Arbeitsplätzen in der Energiewirtschaft besondere Bedeutung.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Gewerkschaft ver.di hält im Zusammenhang mit der vorliegenden Novellierung des Atomgesetzes verbindliche Vereinbarungen für erforderlich, die sicherstellen, dass jeder Kernkraftwerksstandort auch nach Beendigung der örtlichen Kernenergienutzung als Energiestandort erhalten bleibt. Dies muss verbunden werden mit einem konsistenten Energiekonzept zur Erhaltung der Energieerzeugung in Deutschland. Mit einem derartigen Energiekonzept sollte heute dafür Sorge getragen werden, dass nach Beginn des Reinvestitionszyklus der deutschen Kraftwerke etwa Mitte dieses Jahrzehnts (der durch die im Gesetzentwurf angegebenen Beendigungstermine der Kernkraftwerke noch beschleunigt wird) Energieerzeugung auch in Zukunft in Deutschland stattfinden wird und die Arbeitsplätze erhalten bleiben 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hält es für erforderlich, dass die Bundesregierung  die Initiative zu Verhandlungen zwischen Bundesregierung, Elektrizitätsunternehmen und der Gewerkschaft ver.di ergreift, um auf Basis des neuen §7 eine Rahmenvereinbarung über örtliche Beschäftigungskonzepte für die in den Energieunternehmen und im besonderen in den Kraftwerken Beschäftigten abzuschließen. Diese Vereinbarung umfasst auch die in den angeschlossenen Bereichen Beschäftigt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Bei der Modernisierung des Kraftwerksparks und dem Erhalt aller Energiestandorte müssen innovative, ökologisch verträgliche Technologien zum Einsatz kommen. Die ist erforderlich, damit </w:t>
      </w:r>
    </w:p>
    <w:p>
      <w:pPr>
        <w:pStyle w:val="TextBody"/>
        <w:rPr>
          <w:rFonts w:ascii="Times New Roman" w:hAnsi="Times New Roman" w:cs="Times New Roman"/>
          <w:sz w:val="24"/>
        </w:rPr>
      </w:pPr>
      <w:r>
        <w:rPr>
          <w:rFonts w:cs="Times New Roman" w:ascii="Times New Roman" w:hAnsi="Times New Roman"/>
          <w:sz w:val="24"/>
        </w:rPr>
        <w:t xml:space="preserve">- die Standorte mit ihren Arbeitsplätzen zukunftsgerichtet und auf Dauer gesichert werden und </w:t>
      </w:r>
    </w:p>
    <w:p>
      <w:pPr>
        <w:pStyle w:val="TextBody"/>
        <w:rPr>
          <w:rFonts w:ascii="Times New Roman" w:hAnsi="Times New Roman" w:cs="Times New Roman"/>
          <w:sz w:val="24"/>
        </w:rPr>
      </w:pPr>
      <w:r>
        <w:rPr>
          <w:rFonts w:cs="Times New Roman" w:ascii="Times New Roman" w:hAnsi="Times New Roman"/>
          <w:sz w:val="24"/>
        </w:rPr>
        <w:t xml:space="preserve">- nicht die Beendigung der Kernenergie in Konflikt kommt mit dem Ziel der Kohlendioxid-Reduktion, die aus Gründen des Klimaschutzes unabdingbar is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Ein „C02-Sparen“ durch Ersatz heimischer Kapazitäten mittels Stromimporten - das in Wirklichkeit nur Augenwischerei wäre - wird auf den entschiedenen Widerstand von ver.di stoßen, weil es heimische Arbeitsplätze vernichtete und weil es ökologisch kontraproduktiv wär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Die Rahmenvereinbarung über ein verbindliches Konzept alternativer Beschäftigungsmöglichkeiten für Kernkraftwerksbeschäftigte sollte folglich folgende Mindestbedingungen erfüll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Errichtung von Ersatzkapazitäten auf Kohle- und Erdgasbasis am Kernkraftwerksstandort, sofern eine Eignung gegeben ist; ansonsten ist ein Standort in der Region auszuweisen; </w:t>
      </w:r>
    </w:p>
    <w:p>
      <w:pPr>
        <w:pStyle w:val="TextBody"/>
        <w:rPr/>
      </w:pPr>
      <w:r>
        <w:rPr>
          <w:rFonts w:cs="Times New Roman" w:ascii="Times New Roman" w:hAnsi="Times New Roman"/>
          <w:sz w:val="24"/>
        </w:rPr>
        <w:t xml:space="preserve">- Ansiedlung neuer Energiedienstleistungsprodukte, beispielsweise Herstellung, Bau, Betrieb und Wartung regenerativer Energieanlagen; </w:t>
      </w:r>
    </w:p>
    <w:p>
      <w:pPr>
        <w:pStyle w:val="TextBody"/>
        <w:rPr/>
      </w:pPr>
      <w:r>
        <w:rPr>
          <w:rFonts w:cs="Times New Roman" w:ascii="Times New Roman" w:hAnsi="Times New Roman"/>
          <w:sz w:val="24"/>
        </w:rPr>
        <w:t xml:space="preserve">-Aufbau neuartiger Produkt- und Dienstleistungsaufgaben im Bereich Energie-Consulting, Contracting, Facility-Management  sowie Kunden-Service; </w:t>
      </w:r>
    </w:p>
    <w:p>
      <w:pPr>
        <w:pStyle w:val="TextBody"/>
        <w:numPr>
          <w:ilvl w:val="0"/>
          <w:numId w:val="3"/>
        </w:numPr>
        <w:rPr>
          <w:rFonts w:ascii="Times New Roman" w:hAnsi="Times New Roman" w:cs="Times New Roman"/>
          <w:sz w:val="24"/>
        </w:rPr>
      </w:pPr>
      <w:r>
        <w:rPr>
          <w:rFonts w:cs="Times New Roman" w:ascii="Times New Roman" w:hAnsi="Times New Roman"/>
          <w:sz w:val="24"/>
        </w:rPr>
        <w:t>Sicherung von Eigenpersonal für den Rückbau von Kernkraftwerk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I. Sicherheit der Kernkraftwerk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r Frage 4:  Das in § 7, Abs. 1 AtG-E festgeschriebene Genehmigungsverbot für neue Kernenergieanlagen folgt logisch aus dem Gesetzeszweck. Es scheint nicht die  Absicht der deutschen Elektrizitätswirtschaft zu sein,  in absehbarer Zeit neue Kernenergieanlage errichten zu wollen. Hierauf weist die Gesetzesbegründung hi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r Frage 5: Die in § 19a AtG-E vorgesehene gesetzliche Pflicht des Betreibers zur periodischen Sicherheitsüberprüfung schreibt im wesentlichen die bereits herrschende Praxis einheitlich fest und ist deshalb zu begrüßen.</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den Fragen 7-9, zugleich Frage 2a FDP, zugleich Frage 12 PDS: Die Gefahr eines plötzlichen Terrorangriffs gehört zu den bekannten Risiken, die in den Sicherheitsbestimmungen der Kernkraftwerke Berücksichtigung finden. Derzeit erscheint aufgrund der Ereignisse vom 11.September eine derartige Gefahr aktuell. Dies erfordert besondere Sensibilität und Wachsamkeit des Personals und der eingesetzten Sicherheitskräfte. Eine ausreichende Schulung und Weiterbildung in diesen Fragen is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Ver.di warnt vor der Vorstellung, moderne Großtechnologie wie Kernkraftwerke oder große Chemieeinrichtungen, aber auch andere potenziell gefährdete Anlagen wie beispielsweise Wassergewinnungsanlagen könnten durch zusätzliche technische Maßnahmen „terrorsicher“ gemacht werden. Technische Sicherheitseinrichtungen sind immer nur relativ sicher und können durch gezielte Eingriffe ausgeschaltet werden. Dies gilt für Kernkraftwerke ebenso wie für andere großtechnische Anla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n I,6, III, 8 der CDU/CSU: Es herrscht Einigkeit im politischen Raum, dass die Kernenergieanlagen über den gesamten Zeitrahmen ihrer Laufzeit einen sicheren Betrieb gewährleisten müssen. Von einem „Sicherheitsrabatt“ während der Restlaufzeit kann also keine Rede sein – er wäre auch nicht zulässig. Andererseits  sind zusätzliche Maßnahmen im Rahmen der Begrenzung der Laufzeiten nicht erforderlich.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r Frage 2b FDP: Richtig ist, dass kerntechnische Kompetenz und damit eine ausreichende Zahl von qualifizierten Beschäftigten noch für einen langen Zeitraum zur Verfügung stehen müssen. Dies ist ausreichend bei Aus- und Weiterbildung und bei den Stellenplanungen der Betreiber, der Aufsichtsbehörden und des Bundesumweltministeriums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Zu Fragen 2f-g FDP: Ein sogenannter inhärenter Reaktor soll qua definitionem derartige Eigenschaften haben. Reaktorlinien, die Fortschritte in diese Richtung versprachen wie der Hochtemperaturreaktor,  werden jedoch derzeit nicht in großtechnischem Maßstab weiterentwickelt, sodass die Frage, ob ein derartiger Reaktor technisch möglich und unter volkswirtschaftlichen Gesichtspunkten vertretbar ist, derzeit nicht zur Zufriedenheit beantwortet werden kann. Eine unterirdische Bauweise allein wäre hierfür sicher nicht ausreichend.</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keepNext w:val="true"/>
        <w:rPr>
          <w:rFonts w:ascii="Times New Roman" w:hAnsi="Times New Roman" w:cs="Times New Roman"/>
          <w:b/>
          <w:b/>
          <w:sz w:val="24"/>
        </w:rPr>
      </w:pPr>
      <w:r>
        <w:rPr>
          <w:rFonts w:cs="Times New Roman" w:ascii="Times New Roman" w:hAnsi="Times New Roman"/>
          <w:b/>
          <w:sz w:val="24"/>
        </w:rPr>
        <w:t>III Entsorgung</w:t>
      </w:r>
    </w:p>
    <w:p>
      <w:pPr>
        <w:pStyle w:val="TextBody"/>
        <w:keepNext w:val="true"/>
        <w:rPr>
          <w:rFonts w:ascii="Times New Roman" w:hAnsi="Times New Roman" w:cs="Times New Roman"/>
          <w:b/>
          <w:b/>
          <w:sz w:val="24"/>
        </w:rPr>
      </w:pPr>
      <w:r>
        <w:rPr>
          <w:rFonts w:cs="Times New Roman" w:ascii="Times New Roman" w:hAnsi="Times New Roman"/>
          <w:b/>
          <w:sz w:val="24"/>
        </w:rPr>
      </w:r>
    </w:p>
    <w:p>
      <w:pPr>
        <w:pStyle w:val="TextBody"/>
        <w:keepNext w:val="true"/>
        <w:rPr/>
      </w:pPr>
      <w:r>
        <w:rPr>
          <w:rFonts w:cs="Times New Roman" w:ascii="Times New Roman" w:hAnsi="Times New Roman"/>
          <w:sz w:val="24"/>
        </w:rPr>
        <w:t xml:space="preserve">Zu Frage 16, zugleich zu Fragen II 1-3. CDU/CSU: Die ver.di-Vorläuferorganisationen ÖTV und DAG haben frühzeitig für die schnellstmögliche –entschädigungskostenneutrale- Beendigung der Wiederaufarbeitung und für den Weg der direkten Endlagerung als alleinigen Entsorgungsweg bestrahlter Brennelemente Stellung bezogen. Insofern erscheint uns die entsprechende Regelung in § 9a Abs.1 AtG-E, die eine Beendigung der Wiederaufarbeitung zum 1.Juli 2005 vorsieht, sachgerecht.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Der verbleibende Weg der direkten Endlagerung setzt ausreichende Zwischenlagerkapazitäten voraus. Die Konzentration auf zwei zentrale Zwischenlager in Deutschland hat in der Vergangenheit dazu geführt, dass die Atommüll-Transporte deutlich zugenommen und sich die entsprechenden Risiken vergrößert haben. Ver.di begrüßt deshalb die in § 9a Abs.2 AtG-E festgelegte Verpflichtung der Kernenergiebetreiber zum Betrieb von standortnahen Zwischenlagern. Dadurch wird die Anzahl der Transporte und der Transportkilometer und damit das Risiko der Atommülltransporte verringert. Etwaige negative volkswirtschaftliche Folgen der daraus resultierenden „Nichtnutzung“ der Lager in Ahaus und Gorleben sind durch die erhöhte Sicherheit gerechtfertigt. Diese standortnahen Zwischenlager müssen so rechtzeitig genehmigt werden, dass ein ordnungsgemäßer Betrieb der Anlage sichergestellt wir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n 17/18 zugleich Frage 14 PDS: Die zeitliche Befristung des Anlagenbetriebes und die Dimension der Zwischenlager ergibt sich nach Ansicht von ver.di aus der Zweckbestimmung dieser Anlage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r Frage 19, zu den Fragen 24-26: vgl. Antworten zu den Fragen II, 7-9</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7: Ver.di  merkt  kritisch an, dass der Gesetzentwurf keine Vorschrift vorsieht, nach der die direkte Endlagerung in Deutschland erfolgt. Eine derartige Vorschrift ist unverzichtbar, damit es nicht zu einem Export deutschen Kernenergieabfalls ins Ausland kommen kann, der mit nicht einschätzbaren Sicherheitsrisiken verbunden wär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28, zugleich Fragen II 4-6, 9-10 CDU/CSU, zugleich Frage 3a FDP: Ein „seit mehr als 20 Jahren konsensual bestehendes Endlagerkonzept“ (Frage II,4 CDU/CSU) ist ver.di nicht bekannt. Ver.di hält indessen die rechtzeitige Bereitstellung eines konkreten atomaren Endlagers in Deutschland für unabdingbar. Dabei muss ein optimiertes Standortkonzept für eines oder mehrere Endlager in Deutschland erarbeitet werden. Es fehlt indessen derzeit noch ein verbindliches Procedere zum Finden eines hierfür geeigneten Standortes. Nach Ansicht von ver.di müssen neben dem weiter zu prüfenden Standort Gorleben  zügig weitere zur Prüfung geeignete Standorte für ein Endlager in Deutschland festgelegt werden, damit ein oder mehrere derartige/s Endlager rechtzeitig zur Verfügung steht/en. Dabei muss auch die Frage beantwortet werden, ob ein einheitliches oder ob getrennte Endlager für die verschiedenen radioaktiven Abfallarten eingerichtet wird/werd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II CDU/CSU, zugleich Frage 3f FDP: Die Transmutation ist eine interessante theoretische Forschungsvariante, die allerdings bis heute keine praktisch verwertbaren Ergebnisse im Hinblick auf die Endlagerung hochradioaktiver Abfälle gebracht hat. Bei einer möglichen Einschätzung dieser Variante in der Zukunft sind die volkswirtschaftlichen Folgen angemessen zu berücksichtigen.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IV. Juristische Fragen und Haftungsproblem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Zu Frage 35, zugleich Fragen III,1-7 CDU/CSU, zugleich Frage 4a FDP: Die Regelungen über die Beschränkung der Laufzeit von bestimmten Atomanlagen in § 7 (1a) i.V.m. Anlage 3 AtG-E entsprechen der Vereinbarung im Atomkonsens. Sie wurden folglich im Interessenabgleich zwischen dem definierten öffentlichen Interesse und den Interessen der Betreiber nach Art. 12 und 14 GG ausgehandelt. Es ist für ver.di kein verfassungsrechtlicher Grund erkennbar, diese einvernehmliche Regelung in Frage zu stellen. Die Bundesregierung ist frei, eine der einvernehmlichen Regelung entsprechende Gesetzesinitiative zu ergreifen.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Zu Frage 40, zugleich Frage 4b FDP, zugleich Frage 18 PDS:  Die Verzehnfachung der Deckungsvorsorge für Kernkraftwerke, wie sie in § 13 Abs. 3 AtG-E vorgesehen ist, erscheint sachgemäß vor dem Hintergrund, dass damit mögliche Schäden im Zusammenhang mit Kernkraftwerksunfällen besser abgedeckt sin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Zu Frage 42: vgl. Antworten zu den Fragen II 7-9</w:t>
      </w:r>
    </w:p>
    <w:p>
      <w:pPr>
        <w:pStyle w:val="Normal"/>
        <w:rPr>
          <w:rFonts w:ascii="Times New Roman" w:hAnsi="Times New Roman" w:cs="Times New Roman"/>
          <w:sz w:val="24"/>
        </w:rPr>
      </w:pPr>
      <w:r>
        <w:rPr>
          <w:rFonts w:cs="Times New Roman"/>
          <w:sz w:val="24"/>
        </w:rPr>
      </w:r>
    </w:p>
    <w:p>
      <w:pPr>
        <w:pStyle w:val="Normal"/>
        <w:widowControl/>
        <w:suppressAutoHyphens w:val="false"/>
        <w:overflowPunct w:val="false"/>
        <w:autoSpaceDE w:val="false"/>
        <w:bidi w:val="0"/>
        <w:spacing w:before="0" w:after="60"/>
        <w:jc w:val="both"/>
        <w:textAlignment w:val="baseline"/>
        <w:rPr/>
      </w:pPr>
      <w:r>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uhaus M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9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2133"/>
        </w:tabs>
        <w:ind w:left="2133" w:hanging="72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5"/>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60"/>
      <w:jc w:val="both"/>
      <w:textAlignment w:val="baseline"/>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6804" w:leader="none"/>
      </w:tabs>
      <w:overflowPunct w:val="true"/>
      <w:autoSpaceDE w:val="true"/>
      <w:spacing w:before="0" w:after="0"/>
      <w:jc w:val="left"/>
      <w:textAlignment w:val="auto"/>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8">
    <w:name w:val="Heading 8"/>
    <w:basedOn w:val="Normal"/>
    <w:next w:val="Normal"/>
    <w:qFormat/>
    <w:pPr>
      <w:keepNext w:val="true"/>
      <w:numPr>
        <w:ilvl w:val="7"/>
        <w:numId w:val="1"/>
      </w:numPr>
      <w:overflowPunct w:val="true"/>
      <w:autoSpaceDE w:val="true"/>
      <w:spacing w:before="0" w:after="0"/>
      <w:ind w:left="284" w:hanging="0"/>
      <w:jc w:val="center"/>
      <w:textAlignment w:val="auto"/>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1z0">
    <w:name w:val="WW8Num31z0"/>
    <w:qFormat/>
    <w:rPr>
      <w:sz w:val="16"/>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left"/>
      <w:textAlignment w:val="auto"/>
    </w:pPr>
    <w:rPr>
      <w:rFonts w:ascii="Bauhaus Md BT;Courier New" w:hAnsi="Bauhaus Md BT;Courier New" w:cs="Bauhaus Md BT;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17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rmatvorlage2">
    <w:name w:val="Formatvorlage2"/>
    <w:basedOn w:val="Normal"/>
    <w:qFormat/>
    <w:pPr>
      <w:overflowPunct w:val="true"/>
      <w:autoSpaceDE w:val="true"/>
      <w:spacing w:lineRule="auto" w:line="360" w:before="120" w:after="60"/>
      <w:textAlignment w:val="auto"/>
    </w:pPr>
    <w:rPr>
      <w:sz w:val="24"/>
    </w:rPr>
  </w:style>
  <w:style w:type="paragraph" w:styleId="Frage">
    <w:name w:val="Frage"/>
    <w:basedOn w:val="Normal"/>
    <w:qFormat/>
    <w:pPr>
      <w:spacing w:lineRule="exact" w:line="240" w:before="0" w:after="120"/>
      <w:ind w:left="567" w:right="567" w:hanging="0"/>
    </w:pPr>
    <w:rPr>
      <w:i/>
      <w:sz w:val="20"/>
    </w:rPr>
  </w:style>
  <w:style w:type="paragraph" w:styleId="TextkrperEinzug2">
    <w:name w:val="Textkörper-Einzug 2"/>
    <w:basedOn w:val="Normal"/>
    <w:qFormat/>
    <w:pPr>
      <w:overflowPunct w:val="true"/>
      <w:autoSpaceDE w:val="true"/>
      <w:ind w:left="357" w:hanging="357"/>
      <w:jc w:val="left"/>
      <w:textAlignment w:val="auto"/>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pPr>
    <w:rPr>
      <w:b/>
    </w:rPr>
  </w:style>
  <w:style w:type="paragraph" w:styleId="Textkrper2">
    <w:name w:val="Textkörper 2"/>
    <w:basedOn w:val="Normal"/>
    <w:qFormat/>
    <w:pPr>
      <w:overflowPunct w:val="true"/>
      <w:autoSpaceDE w:val="true"/>
      <w:spacing w:lineRule="auto" w:line="360" w:before="0" w:after="0"/>
      <w:textAlignment w:val="auto"/>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2:38:00Z</dcterms:created>
  <dc:creator>Prof. Dr. Hermes</dc:creator>
  <dc:description/>
  <dc:language>en-US</dc:language>
  <cp:lastModifiedBy>Deutscher Bundestag</cp:lastModifiedBy>
  <cp:lastPrinted>2001-10-31T08:37:00Z</cp:lastPrinted>
  <dcterms:modified xsi:type="dcterms:W3CDTF">2001-11-01T09:26:00Z</dcterms:modified>
  <cp:revision>5</cp:revision>
  <dc:subject/>
  <dc:title> 	</dc:title>
</cp:coreProperties>
</file>