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1108485524"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1087014242"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