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923925</wp:posOffset>
                </wp:positionH>
                <wp:positionV relativeFrom="paragraph">
                  <wp:posOffset>175895</wp:posOffset>
                </wp:positionV>
                <wp:extent cx="3849370" cy="1654810"/>
                <wp:effectExtent l="0" t="0" r="0" b="0"/>
                <wp:wrapNone/>
                <wp:docPr id="1" name="Frame1"/>
                <a:graphic xmlns:a="http://schemas.openxmlformats.org/drawingml/2006/main">
                  <a:graphicData uri="http://schemas.microsoft.com/office/word/2010/wordprocessingShape">
                    <wps:wsp>
                      <wps:cNvSpPr txBox="1"/>
                      <wps:spPr>
                        <a:xfrm>
                          <a:off x="0" y="0"/>
                          <a:ext cx="3849370" cy="1654810"/>
                        </a:xfrm>
                        <a:prstGeom prst="rect"/>
                        <a:solidFill>
                          <a:srgbClr val="FFFFFF"/>
                        </a:solidFill>
                        <a:ln w="9525">
                          <a:solidFill>
                            <a:srgbClr val="000000"/>
                          </a:solidFill>
                        </a:ln>
                      </wps:spPr>
                      <wps:txb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30.3pt;mso-wrap-distance-left:9.05pt;mso-wrap-distance-right:9.05pt;mso-wrap-distance-top:0pt;mso-wrap-distance-bottom:0pt;margin-top:13.85pt;mso-position-vertical-relative:text;margin-left:72.75pt;mso-position-horizontal-relative:text">
                <v:textbo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Times New Roman" w:hAnsi="Times New Roman" w:cs="Times New Roman"/>
        </w:rPr>
      </w:pPr>
      <w:r>
        <w:rPr>
          <w:rFonts w:cs="Times New Roman" w:ascii="Times New Roman" w:hAnsi="Times New Roman"/>
        </w:rPr>
      </w:r>
    </w:p>
    <w:p>
      <w:pPr>
        <w:pStyle w:val="Normal"/>
        <w:ind w:right="454" w:hanging="0"/>
        <w:jc w:val="center"/>
        <w:rPr>
          <w:rFonts w:ascii="Times New Roman" w:hAnsi="Times New Roman" w:cs="Times New Roman"/>
          <w:b/>
          <w:b/>
          <w:sz w:val="32"/>
        </w:rPr>
      </w:pPr>
      <w:r>
        <w:rPr>
          <w:rFonts w:cs="Times New Roman" w:ascii="Times New Roman" w:hAnsi="Times New Roman"/>
          <w:b/>
          <w:sz w:val="32"/>
        </w:rPr>
        <w:t>Öffentliche Anhörung „Biozid-Gesetz“</w:t>
      </w:r>
    </w:p>
    <w:p>
      <w:pPr>
        <w:pStyle w:val="Normal"/>
        <w:ind w:right="454" w:hanging="0"/>
        <w:jc w:val="center"/>
        <w:rPr/>
      </w:pPr>
      <w:r>
        <w:rPr>
          <w:rFonts w:cs="Times New Roman" w:ascii="Times New Roman" w:hAnsi="Times New Roman"/>
          <w:sz w:val="28"/>
        </w:rPr>
        <w:t xml:space="preserve">– </w:t>
      </w:r>
      <w:r>
        <w:rPr>
          <w:rFonts w:cs="Times New Roman" w:ascii="Times New Roman" w:hAnsi="Times New Roman"/>
          <w:sz w:val="28"/>
        </w:rPr>
        <w:t>Drucksache 14/7007 –</w:t>
      </w:r>
    </w:p>
    <w:p>
      <w:pPr>
        <w:pStyle w:val="Normal"/>
        <w:ind w:right="454" w:hanging="0"/>
        <w:jc w:val="center"/>
        <w:rPr>
          <w:rFonts w:ascii="Times New Roman" w:hAnsi="Times New Roman" w:cs="Times New Roman"/>
          <w:b/>
          <w:b/>
        </w:rPr>
      </w:pPr>
      <w:r>
        <w:rPr>
          <w:rFonts w:cs="Times New Roman" w:ascii="Times New Roman" w:hAnsi="Times New Roman"/>
          <w:b/>
          <w:sz w:val="32"/>
        </w:rPr>
        <w:t>am 21. Januar 2002</w:t>
      </w:r>
    </w:p>
    <w:p>
      <w:pPr>
        <w:pStyle w:val="Normal"/>
        <w:spacing w:before="80" w:after="0"/>
        <w:ind w:right="454" w:hanging="0"/>
        <w:jc w:val="center"/>
        <w:rPr>
          <w:rFonts w:ascii="Times New Roman" w:hAnsi="Times New Roman" w:cs="Times New Roman"/>
          <w:b/>
          <w:b/>
        </w:rPr>
      </w:pPr>
      <w:r>
        <w:rPr>
          <w:rFonts w:cs="Times New Roman" w:ascii="Times New Roman" w:hAnsi="Times New Roman"/>
          <w:b/>
        </w:rPr>
      </w:r>
    </w:p>
    <w:p>
      <w:pPr>
        <w:pStyle w:val="Normal"/>
        <w:ind w:right="454" w:hanging="0"/>
        <w:jc w:val="center"/>
        <w:rPr>
          <w:rFonts w:ascii="Times New Roman" w:hAnsi="Times New Roman" w:cs="Times New Roman"/>
        </w:rPr>
      </w:pPr>
      <w:r>
        <w:rPr>
          <w:rFonts w:cs="Times New Roman" w:ascii="Times New Roman" w:hAnsi="Times New Roman"/>
        </w:rPr>
      </w:r>
    </w:p>
    <w:p>
      <w:pPr>
        <w:pStyle w:val="Normal"/>
        <w:ind w:right="454" w:hanging="0"/>
        <w:jc w:val="center"/>
        <w:rPr/>
      </w:pPr>
      <w:r>
        <w:rPr>
          <w:rFonts w:cs="Times New Roman" w:ascii="Times New Roman" w:hAnsi="Times New Roman"/>
          <w:b/>
          <w:sz w:val="32"/>
        </w:rPr>
        <w:t xml:space="preserve">Antworten  </w:t>
      </w:r>
      <w:r>
        <w:rPr>
          <w:rFonts w:cs="Times New Roman" w:ascii="Times New Roman" w:hAnsi="Times New Roman"/>
          <w:b/>
        </w:rPr>
        <w:t xml:space="preserve">auf den  </w:t>
      </w:r>
      <w:r>
        <w:rPr>
          <w:rFonts w:cs="Times New Roman" w:ascii="Times New Roman" w:hAnsi="Times New Roman"/>
          <w:b/>
          <w:sz w:val="32"/>
        </w:rPr>
        <w:t>Fragenkatalog</w:t>
      </w:r>
    </w:p>
    <w:p>
      <w:pPr>
        <w:pStyle w:val="Normal"/>
        <w:jc w:val="center"/>
        <w:rPr>
          <w:rFonts w:ascii="Times New Roman" w:hAnsi="Times New Roman" w:cs="Times New Roman"/>
          <w:b/>
          <w:b/>
          <w:sz w:val="32"/>
        </w:rPr>
      </w:pPr>
      <w:r>
        <w:rPr>
          <w:rFonts w:cs="Times New Roman" w:ascii="Times New Roman" w:hAnsi="Times New Roman"/>
          <w:b/>
          <w:sz w:val="32"/>
        </w:rPr>
      </w:r>
    </w:p>
    <w:tbl>
      <w:tblPr>
        <w:tblW w:w="8292" w:type="dxa"/>
        <w:jc w:val="left"/>
        <w:tblInd w:w="-70" w:type="dxa"/>
        <w:tblLayout w:type="fixed"/>
        <w:tblCellMar>
          <w:top w:w="0" w:type="dxa"/>
          <w:left w:w="70" w:type="dxa"/>
          <w:bottom w:w="0" w:type="dxa"/>
          <w:right w:w="70" w:type="dxa"/>
        </w:tblCellMar>
      </w:tblPr>
      <w:tblGrid>
        <w:gridCol w:w="5882"/>
        <w:gridCol w:w="2410"/>
      </w:tblGrid>
      <w:tr>
        <w:trPr/>
        <w:tc>
          <w:tcPr>
            <w:tcW w:w="5882" w:type="dxa"/>
            <w:tcBorders/>
          </w:tcPr>
          <w:p>
            <w:pPr>
              <w:pStyle w:val="Normal"/>
              <w:spacing w:before="0" w:after="200"/>
              <w:rPr>
                <w:rFonts w:ascii="Times New Roman" w:hAnsi="Times New Roman" w:cs="Times New Roman"/>
                <w:b/>
                <w:b/>
                <w:sz w:val="26"/>
              </w:rPr>
            </w:pPr>
            <w:r>
              <w:rPr>
                <w:rFonts w:cs="Times New Roman" w:ascii="Times New Roman" w:hAnsi="Times New Roman"/>
                <w:b/>
                <w:sz w:val="26"/>
              </w:rPr>
              <w:t>Beiträge von:</w:t>
            </w:r>
          </w:p>
        </w:tc>
        <w:tc>
          <w:tcPr>
            <w:tcW w:w="2410" w:type="dxa"/>
            <w:tcBorders/>
          </w:tcPr>
          <w:p>
            <w:pPr>
              <w:pStyle w:val="Heading8"/>
              <w:spacing w:before="0" w:after="200"/>
              <w:rPr>
                <w:sz w:val="26"/>
              </w:rPr>
            </w:pPr>
            <w:r>
              <w:rPr>
                <w:sz w:val="26"/>
              </w:rPr>
              <w:t>Seite</w:t>
            </w:r>
          </w:p>
        </w:tc>
      </w:tr>
      <w:tr>
        <w:trPr/>
        <w:tc>
          <w:tcPr>
            <w:tcW w:w="5882" w:type="dxa"/>
            <w:tcBorders/>
          </w:tcPr>
          <w:p>
            <w:pPr>
              <w:pStyle w:val="Normal"/>
              <w:spacing w:before="120" w:after="0"/>
              <w:jc w:val="left"/>
              <w:rPr>
                <w:rFonts w:ascii="Times New Roman" w:hAnsi="Times New Roman" w:cs="Times New Roman"/>
                <w:sz w:val="24"/>
              </w:rPr>
            </w:pPr>
            <w:r>
              <w:rPr>
                <w:rFonts w:cs="Times New Roman" w:ascii="Times New Roman" w:hAnsi="Times New Roman"/>
                <w:sz w:val="24"/>
              </w:rPr>
              <w:t>Dr. Erdmann Bode, Biologische Bundesanstalt für Land- und Forstwirtschaft, Braunschwei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w:t>
            </w:r>
          </w:p>
        </w:tc>
      </w:tr>
      <w:tr>
        <w:trPr/>
        <w:tc>
          <w:tcPr>
            <w:tcW w:w="5882" w:type="dxa"/>
            <w:tcBorders/>
          </w:tcPr>
          <w:p>
            <w:pPr>
              <w:pStyle w:val="Normal"/>
              <w:spacing w:before="120" w:after="0"/>
              <w:jc w:val="left"/>
              <w:rPr/>
            </w:pPr>
            <w:r>
              <w:rPr>
                <w:rFonts w:cs="Times New Roman" w:ascii="Times New Roman" w:hAnsi="Times New Roman"/>
                <w:sz w:val="24"/>
              </w:rPr>
              <w:t xml:space="preserve">Dr. Matthias Frost, Pestizid Aktions-Netzwerk </w:t>
              <w:br/>
              <w:t xml:space="preserve">(PAN Germany), </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14</w:t>
            </w:r>
          </w:p>
        </w:tc>
      </w:tr>
      <w:tr>
        <w:trPr/>
        <w:tc>
          <w:tcPr>
            <w:tcW w:w="5882" w:type="dxa"/>
            <w:tcBorders/>
          </w:tcPr>
          <w:p>
            <w:pPr>
              <w:pStyle w:val="Normal"/>
              <w:spacing w:before="120" w:after="0"/>
              <w:jc w:val="left"/>
              <w:rPr/>
            </w:pPr>
            <w:r>
              <w:rPr>
                <w:rFonts w:cs="Times New Roman" w:ascii="Times New Roman" w:hAnsi="Times New Roman"/>
                <w:sz w:val="24"/>
              </w:rPr>
              <w:t xml:space="preserve">Dr. Dorothee </w:t>
            </w:r>
            <w:r>
              <w:rPr>
                <w:rFonts w:cs="Times New Roman" w:ascii="Times New Roman" w:hAnsi="Times New Roman"/>
                <w:b/>
                <w:sz w:val="24"/>
              </w:rPr>
              <w:t>Hippe</w:t>
            </w:r>
            <w:r>
              <w:rPr>
                <w:rFonts w:cs="Times New Roman" w:ascii="Times New Roman" w:hAnsi="Times New Roman"/>
                <w:sz w:val="24"/>
              </w:rPr>
              <w:t xml:space="preserve">, Ministerium für Umwelt und </w:t>
              <w:br/>
              <w:t xml:space="preserve">Naturschutz, Landwirtschaft und Verbraucherschutz </w:t>
              <w:br/>
              <w:t>des Landes Nordrhein-Westfalen, Düsseldorf</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21</w:t>
            </w:r>
          </w:p>
        </w:tc>
      </w:tr>
      <w:tr>
        <w:trPr/>
        <w:tc>
          <w:tcPr>
            <w:tcW w:w="5882" w:type="dxa"/>
            <w:tcBorders/>
          </w:tcPr>
          <w:p>
            <w:pPr>
              <w:pStyle w:val="Normal"/>
              <w:widowControl/>
              <w:suppressAutoHyphens w:val="false"/>
              <w:bidi w:val="0"/>
              <w:spacing w:before="120" w:after="0"/>
              <w:jc w:val="both"/>
              <w:rPr/>
            </w:pPr>
            <w:r>
              <w:rPr>
                <w:rFonts w:cs="Times New Roman" w:ascii="Times New Roman" w:hAnsi="Times New Roman"/>
                <w:sz w:val="24"/>
              </w:rPr>
              <w:t xml:space="preserve">Dr. Olaf </w:t>
            </w:r>
            <w:r>
              <w:rPr>
                <w:rFonts w:cs="Times New Roman" w:ascii="Times New Roman" w:hAnsi="Times New Roman"/>
                <w:b/>
                <w:sz w:val="24"/>
              </w:rPr>
              <w:t>Hostrup</w:t>
            </w:r>
            <w:r>
              <w:rPr>
                <w:rFonts w:cs="Times New Roman" w:ascii="Times New Roman" w:hAnsi="Times New Roman"/>
                <w:sz w:val="24"/>
              </w:rPr>
              <w:t>, INTOX GmbH, Universität Oldenbur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0</w:t>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Interdisziplinäre Gesellschaft für Umweltmedizin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47</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TEGEWA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0</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der deutschen Lackindustrie</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2</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Chemiehandel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1</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raucherzentrale Bundesverband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9</w:t>
            </w:r>
          </w:p>
        </w:tc>
      </w:tr>
    </w:tbl>
    <w:p>
      <w:pPr>
        <w:pStyle w:val="Normal"/>
        <w:spacing w:before="0" w:after="0"/>
        <w:ind w:right="1418" w:hanging="0"/>
        <w:jc w:val="center"/>
        <w:rPr/>
      </w:pPr>
      <w:r>
        <w:rPr/>
      </w:r>
      <w:r>
        <w:br w:type="page"/>
      </w:r>
    </w:p>
    <w:p>
      <w:pPr>
        <w:pStyle w:val="TextBody"/>
        <w:numPr>
          <w:ilvl w:val="0"/>
          <w:numId w:val="0"/>
        </w:numPr>
        <w:jc w:val="left"/>
        <w:rPr/>
      </w:pPr>
      <w:r>
        <w:rPr/>
      </w:r>
      <w:r>
        <w:br w:type="page"/>
      </w:r>
    </w:p>
    <w:p>
      <w:pPr>
        <w:pStyle w:val="TextBody"/>
        <w:jc w:val="left"/>
        <w:rPr/>
      </w:pPr>
      <w:r>
        <w:rPr>
          <w:b w:val="false"/>
        </w:rPr>
        <w:t xml:space="preserve">Dr. Erdmann </w:t>
      </w:r>
      <w:r>
        <w:rPr/>
        <w:t>Bode</w:t>
      </w:r>
      <w:r>
        <w:rPr>
          <w:b w:val="false"/>
        </w:rPr>
        <w:t>, Biologische Bundesanstalt für Land- und Forstwirtschaft, Fachgruppe Biologische Mittelprüfung, 38104 Braunschweig</w:t>
      </w:r>
    </w:p>
    <w:p>
      <w:pPr>
        <w:pStyle w:val="TextBody"/>
        <w:rPr>
          <w:b w:val="false"/>
          <w:b w:val="false"/>
        </w:rPr>
      </w:pPr>
      <w:r>
        <w:rPr>
          <w:b w:val="false"/>
        </w:rPr>
      </w:r>
    </w:p>
    <w:p>
      <w:pPr>
        <w:pStyle w:val="Heading2"/>
        <w:numPr>
          <w:ilvl w:val="0"/>
          <w:numId w:val="0"/>
        </w:numPr>
        <w:tabs>
          <w:tab w:val="clear" w:pos="708"/>
          <w:tab w:val="left" w:pos="360" w:leader="none"/>
        </w:tabs>
        <w:ind w:left="360" w:hanging="360"/>
        <w:rPr/>
      </w:pPr>
      <w:r>
        <w:rPr/>
        <w:t>Umsetzung der Biozid-Richtlinie</w:t>
      </w:r>
    </w:p>
    <w:p>
      <w:pPr>
        <w:pStyle w:val="Normal"/>
        <w:rPr/>
      </w:pPr>
      <w:r>
        <w:rPr/>
        <w:t xml:space="preserve">Zu Frage I 1: </w:t>
      </w:r>
    </w:p>
    <w:p>
      <w:pPr>
        <w:pStyle w:val="Normal"/>
        <w:rPr/>
      </w:pPr>
      <w:r>
        <w:rPr/>
        <w:t>Hierzu liegen keine Kenntnisse vor.</w:t>
      </w:r>
    </w:p>
    <w:p>
      <w:pPr>
        <w:pStyle w:val="Normal"/>
        <w:rPr/>
      </w:pPr>
      <w:r>
        <w:rPr/>
      </w:r>
    </w:p>
    <w:p>
      <w:pPr>
        <w:pStyle w:val="Normal"/>
        <w:rPr/>
      </w:pPr>
      <w:r>
        <w:rPr/>
        <w:t>Zu Frage I 2:</w:t>
      </w:r>
    </w:p>
    <w:p>
      <w:pPr>
        <w:pStyle w:val="Normal"/>
        <w:rPr/>
      </w:pPr>
      <w:r>
        <w:rPr/>
        <w:t>Mit einer „wortgleichen“ Umsetzung der Richtlinie in nationale Gesetze werden Formulierungen vermieden, die innerhalb der Behörden oder zwischen Behörden und Antragstellern zu Auslegungsproblemen mit der möglichen Folge rechtlicher Auseinandersetzungen führen können.</w:t>
      </w:r>
    </w:p>
    <w:p>
      <w:pPr>
        <w:pStyle w:val="Normal"/>
        <w:rPr/>
      </w:pPr>
      <w:r>
        <w:rPr/>
      </w:r>
    </w:p>
    <w:p>
      <w:pPr>
        <w:pStyle w:val="Normal"/>
        <w:rPr/>
      </w:pPr>
      <w:r>
        <w:rPr/>
        <w:t xml:space="preserve">Zu Frage I 3: </w:t>
      </w:r>
    </w:p>
    <w:p>
      <w:pPr>
        <w:pStyle w:val="Normal"/>
        <w:rPr/>
      </w:pPr>
      <w:r>
        <w:rPr/>
        <w:t>Ja.</w:t>
      </w:r>
    </w:p>
    <w:p>
      <w:pPr>
        <w:pStyle w:val="Normal"/>
        <w:rPr/>
      </w:pPr>
      <w:r>
        <w:rPr/>
      </w:r>
    </w:p>
    <w:p>
      <w:pPr>
        <w:pStyle w:val="Normal"/>
        <w:rPr/>
      </w:pPr>
      <w:r>
        <w:rPr/>
        <w:t xml:space="preserve">Zu Frage I 4: </w:t>
      </w:r>
    </w:p>
    <w:p>
      <w:pPr>
        <w:pStyle w:val="Normal"/>
        <w:rPr/>
      </w:pPr>
      <w:r>
        <w:rPr/>
        <w:t>Im Rahmen der EU-einheitlich umzusetzenden Richtlinie sind die Möglichkeiten für nationale Regelungen ausgeschöpft worden. Allerdings bestehen im Zusammenhang mit der Zulassung von Biozid-Produkten für die Bundesregierung noch Ermächtigungen zum Erlassen von Rechtsverordnungen, die genutzt werden sollten (vgl. z. B. § 12j Absatz 5 ChemG/neu).</w:t>
      </w:r>
    </w:p>
    <w:p>
      <w:pPr>
        <w:pStyle w:val="Normal"/>
        <w:rPr/>
      </w:pPr>
      <w:r>
        <w:rPr/>
      </w:r>
    </w:p>
    <w:p>
      <w:pPr>
        <w:pStyle w:val="Normal"/>
        <w:rPr/>
      </w:pPr>
      <w:r>
        <w:rPr/>
        <w:t xml:space="preserve">Zu Frage I 5: </w:t>
      </w:r>
    </w:p>
    <w:p>
      <w:pPr>
        <w:pStyle w:val="Normal"/>
        <w:rPr/>
      </w:pPr>
      <w:r>
        <w:rPr/>
        <w:t>Das genannte Ziel sollte keinesfalls durch Ausnutzung des mit der Richtlinie 98/8/EG den Mitgliedstaaten eingeräumten Rechts zu speziellen Zulassungsregelungen für die Verwendung von Biozid-Produkten angestrebt werden. Es ist vielmehr darauf zu achten, dass die in Anhang VI der Richtlinie niedergelegten „Gemeinsamen Grundsätze für die Bewertung von Unterlagen für Biozid-Produkte“ in enger Abstimmung mit den anderen Mitgliedstaaten angewandt werden (vgl. § 12j Absatz 3 Satz 3 ChemG/neu). Anders ist das Ziel eines gemeinsamen Marktes ohne Handelshemmnisse nicht erreichbar.</w:t>
      </w:r>
    </w:p>
    <w:p>
      <w:pPr>
        <w:pStyle w:val="Normal"/>
        <w:rPr/>
      </w:pPr>
      <w:r>
        <w:rPr/>
      </w:r>
    </w:p>
    <w:p>
      <w:pPr>
        <w:pStyle w:val="Normal"/>
        <w:rPr/>
      </w:pPr>
      <w:r>
        <w:rPr/>
        <w:t>Die Begrenzung der Biozid-Anwendungen auf das notwendige Mindestmaß kann nur über die sachliche Aufklärung der Anwender, Profis und Laien gleichermaßen erreicht werden. Ferner ist in diesem Zusammenhang zu beachten, dass der Wettbewerb sich in einem offenen europäischen Markt, aber auch im Weltmarkt vollzieht. Die in der oder für die Warenproduktion einzusetzenden Biozide werden demzufolge hinsichtlich der Anwendungsintensität nicht zuletzt auch durch die ausländischen Konkurrenten vorgegeben.</w:t>
      </w:r>
    </w:p>
    <w:p>
      <w:pPr>
        <w:pStyle w:val="Normal"/>
        <w:rPr/>
      </w:pPr>
      <w:r>
        <w:rPr/>
        <w:t xml:space="preserve">Zu Frage I 6: </w:t>
      </w:r>
    </w:p>
    <w:p>
      <w:pPr>
        <w:pStyle w:val="Normal"/>
        <w:rPr/>
      </w:pPr>
      <w:r>
        <w:rPr/>
        <w:t>Ja.</w:t>
      </w:r>
    </w:p>
    <w:p>
      <w:pPr>
        <w:pStyle w:val="Normal"/>
        <w:rPr/>
      </w:pPr>
      <w:r>
        <w:rPr/>
      </w:r>
    </w:p>
    <w:p>
      <w:pPr>
        <w:pStyle w:val="Normal"/>
        <w:keepNext w:val="true"/>
        <w:rPr/>
      </w:pPr>
      <w:r>
        <w:rPr/>
        <w:t xml:space="preserve">Zu Frage I 7: </w:t>
      </w:r>
    </w:p>
    <w:p>
      <w:pPr>
        <w:pStyle w:val="Normal"/>
        <w:keepNext w:val="true"/>
        <w:rPr/>
      </w:pPr>
      <w:r>
        <w:rPr/>
        <w:t>Ja, z. B. die Richtlinie 91/414/EWG (Pflanzenschutzmittel).</w:t>
      </w:r>
    </w:p>
    <w:p>
      <w:pPr>
        <w:pStyle w:val="Normal"/>
        <w:rPr/>
      </w:pPr>
      <w:r>
        <w:rPr/>
      </w:r>
    </w:p>
    <w:p>
      <w:pPr>
        <w:pStyle w:val="Normal"/>
        <w:rPr/>
      </w:pPr>
      <w:r>
        <w:rPr/>
        <w:t xml:space="preserve">Zu Frage I 8: </w:t>
      </w:r>
    </w:p>
    <w:p>
      <w:pPr>
        <w:pStyle w:val="Normal"/>
        <w:rPr/>
      </w:pPr>
      <w:r>
        <w:rPr/>
        <w:t>Bei den derzeit auf dem Markt befindlichen Biozid-Produkten sollten bis zur Entscheidung über Aufnahme oder Nichtaufnahme der Wirkstoffe in Anhang I der Richtlinie 98/8/EG die zurzeit für das Inverkehrbringen geltenden Regelungen Bestand haben (§ 28 Absatz 8, 9 ChemG/neu), unbeschadet der vorgesehenen Meldepflicht gemäß § 16e ChemG/neu. Von der in § 28 Absatz 11 ChemG/neu vorgesehenen Ermächtigung der Bundesregierung mit einer Rechtsverordnung bis zum 13. Mai 2010 vorzuschreiben, dass bestimmte Biozid-Produkte erst nach einer Zulassung in Verkehr gebracht und verwendet werden dürfen, sollte zur Vermeidung von Wettbewerbsverzerrungen sparsamer Gebrauch gemacht werden, gegebenenfalls unter Ausweichen auf ein Meldeverfahren. Im Übrigen ist durch eine zügige Prüfung und Bewertung der vor dem Stichtag auf dem Markt befindlichen Wirkstoffe („Altwirkstoffe“) eine möglichst schnelle Klärung über ihre Aufnahme in Anhang I der Richtlinie 98/8/EG und damit eine Harmonisierung auf europäischer Ebene herbeizuführen.</w:t>
      </w:r>
    </w:p>
    <w:p>
      <w:pPr>
        <w:pStyle w:val="Normal"/>
        <w:rPr/>
      </w:pPr>
      <w:r>
        <w:rPr/>
      </w:r>
    </w:p>
    <w:p>
      <w:pPr>
        <w:pStyle w:val="Normal"/>
        <w:rPr/>
      </w:pPr>
      <w:r>
        <w:rPr/>
        <w:t xml:space="preserve">Zu Frage I 9: </w:t>
      </w:r>
    </w:p>
    <w:p>
      <w:pPr>
        <w:pStyle w:val="Normal"/>
        <w:rPr/>
      </w:pPr>
      <w:r>
        <w:rPr/>
        <w:t>Die vergleichende Risikobewertung gemäß Artikel 10 Absatz 5 (i) ist unverzichtbarer Bestandteil der Richtlinie 98/8/EG bei der Entscheidung zur Aufnahme oder zum Verbleib eines Wirkstoffes in Anhang I. Eine denkbare Alternative wird darin gesehen, nur Wirkstoffe mit unvertretbaren Auswirkungen nicht oder, falls der Stoff von besonderer Bedeutung ist, nur mit einschränkenden Bedingungen aufzunehmen, in allen anderen Fällen jedoch von der problematischen vergleichenden Bewertung Abstand zu nehmen.</w:t>
      </w:r>
    </w:p>
    <w:p>
      <w:pPr>
        <w:pStyle w:val="Normal"/>
        <w:rPr/>
      </w:pPr>
      <w:r>
        <w:rPr/>
        <w:t>Für die forschende und entwickelnde Industrie birgt die vergleichende Bewertung vor der Entscheidung über Aufnahme eines Wirkstoffes in Anhang I, aber insbesondere auch nach der vollzogenen Aufnahme, große wirtschaftliche Risiken. Die Vergleichbarkeitsentscheidungen beruhen auf einer letztlich subjektiven und nur schwer überprüf- und bewertbaren Basis. Die Ergebnisse sind nicht vorhersehbar, so dass die Verlässlichkeit der Verwaltungshandlungen und die Gleichbehandlung der Antragsteller darunter leiden.</w:t>
      </w:r>
    </w:p>
    <w:p>
      <w:pPr>
        <w:pStyle w:val="Normal"/>
        <w:rPr/>
      </w:pPr>
      <w:r>
        <w:rPr/>
      </w:r>
    </w:p>
    <w:p>
      <w:pPr>
        <w:pStyle w:val="Normal"/>
        <w:rPr/>
      </w:pPr>
      <w:r>
        <w:rPr/>
        <w:t xml:space="preserve">Zu Frage I 10: </w:t>
      </w:r>
    </w:p>
    <w:p>
      <w:pPr>
        <w:pStyle w:val="Normal"/>
        <w:rPr/>
      </w:pPr>
      <w:r>
        <w:rPr/>
        <w:t>Im Rahmen des Biozid-Gesetzes sollten folgende Rechtsverordnungen Priorität haben – Voraussetzungen zu Inhalt und Verfahren der Zulassung oder Registrierung von Biozid-Produkten, Anerkennung ausländischer Zulassungen oder Registrierungen, Kriterien zur Bewertung der Eignung von Biozid-Produkten für Privatanwender („Laien“); Gebührenverordnung (unter Berücksichtigung von Wirkstoff- und Mittelprüfung).</w:t>
      </w:r>
    </w:p>
    <w:p>
      <w:pPr>
        <w:pStyle w:val="Normal"/>
        <w:rPr/>
      </w:pPr>
      <w:r>
        <w:rPr/>
        <w:t xml:space="preserve">Im Rahmen der Durchführung des Prüfprogrammes zur Überprüfung aller Wirkstoffe sollten die Voraussetzungen, Inhalt und Verfahren der Prüfung von Wirkstoffen und Wirkstoffen mit niedrigem Risikopotenzial geklärt werden. </w:t>
      </w:r>
    </w:p>
    <w:p>
      <w:pPr>
        <w:pStyle w:val="Normal"/>
        <w:rPr/>
      </w:pPr>
      <w:r>
        <w:rPr/>
      </w:r>
    </w:p>
    <w:p>
      <w:pPr>
        <w:pStyle w:val="Normal"/>
        <w:rPr/>
      </w:pPr>
      <w:r>
        <w:rPr/>
        <w:t xml:space="preserve">Zu Frage I 11: </w:t>
      </w:r>
    </w:p>
    <w:p>
      <w:pPr>
        <w:pStyle w:val="Normal"/>
        <w:keepNext w:val="true"/>
        <w:spacing w:before="0" w:after="0"/>
        <w:rPr/>
      </w:pPr>
      <w:r>
        <w:rPr/>
        <w:t>Keine Anmerkung erforderlich.</w:t>
      </w:r>
    </w:p>
    <w:p>
      <w:pPr>
        <w:pStyle w:val="Normal"/>
        <w:rPr/>
      </w:pPr>
      <w:r>
        <w:rPr/>
      </w:r>
    </w:p>
    <w:p>
      <w:pPr>
        <w:pStyle w:val="Normal"/>
        <w:keepNext w:val="true"/>
        <w:rPr/>
      </w:pPr>
      <w:r>
        <w:rPr/>
        <w:t xml:space="preserve">Zu Frage I 12: </w:t>
      </w:r>
    </w:p>
    <w:p>
      <w:pPr>
        <w:pStyle w:val="Normal"/>
        <w:keepNext w:val="true"/>
        <w:spacing w:before="0" w:after="0"/>
        <w:rPr/>
      </w:pPr>
      <w:r>
        <w:rPr/>
        <w:t>Änderungswünsche der Industrie sind unbekannt.</w:t>
      </w:r>
    </w:p>
    <w:p>
      <w:pPr>
        <w:pStyle w:val="Normal"/>
        <w:rPr/>
      </w:pPr>
      <w:r>
        <w:rPr/>
      </w:r>
    </w:p>
    <w:p>
      <w:pPr>
        <w:pStyle w:val="Normal"/>
        <w:rPr/>
      </w:pPr>
      <w:r>
        <w:rPr/>
        <w:t xml:space="preserve">Zu Frage I 13: </w:t>
      </w:r>
    </w:p>
    <w:p>
      <w:pPr>
        <w:pStyle w:val="Normal"/>
        <w:rPr/>
      </w:pPr>
      <w:r>
        <w:rPr/>
        <w:t>Die in der Antwort zu I 10 erwähnten Rechtsverordnungen sollten baldmöglich erlassen werden. Auf europäischer Ebene muss auf eine zügige Abwicklung der Überprüfung aller „Altwirkstoffe“ hingewirkt werden.</w:t>
      </w:r>
    </w:p>
    <w:p>
      <w:pPr>
        <w:pStyle w:val="Normal"/>
        <w:rPr/>
      </w:pPr>
      <w:r>
        <w:rPr/>
        <w:t>Ferner ist national dringend zu klären, wie die nach Verabschiedung der Abgrenzungsregeln zwischen Pflanzenschutzmitteln und Bioziden bislang noch als Pflanzenschutzmittel zugelassenen oder zuzulassenden Zubereitungen in den Regelungsbereich der Biozide überführt werden (z. B. Rodentizide im Vorratsschutz).</w:t>
      </w:r>
    </w:p>
    <w:p>
      <w:pPr>
        <w:pStyle w:val="Normal"/>
        <w:rPr/>
      </w:pPr>
      <w:r>
        <w:rPr/>
      </w:r>
    </w:p>
    <w:p>
      <w:pPr>
        <w:pStyle w:val="Normal"/>
        <w:rPr/>
      </w:pPr>
      <w:r>
        <w:rPr/>
        <w:t xml:space="preserve">Zu Frage I 14: </w:t>
      </w:r>
    </w:p>
    <w:p>
      <w:pPr>
        <w:pStyle w:val="Normal"/>
        <w:rPr/>
      </w:pPr>
      <w:r>
        <w:rPr/>
        <w:t>U. a. hätten vermutlich die Probleme durch Anwendungen von Insektiziden in Innenräumen zum Holz- und Textilschutz vermieden werden können.</w:t>
      </w:r>
    </w:p>
    <w:p>
      <w:pPr>
        <w:pStyle w:val="Normal"/>
        <w:rPr/>
      </w:pPr>
      <w:r>
        <w:rPr/>
      </w:r>
    </w:p>
    <w:p>
      <w:pPr>
        <w:pStyle w:val="Heading3"/>
        <w:rPr/>
      </w:pPr>
      <w:r>
        <w:rPr/>
        <w:t xml:space="preserve">II. </w:t>
        <w:tab/>
        <w:t>Zulassung von Biozid-Produkten</w:t>
      </w:r>
    </w:p>
    <w:p>
      <w:pPr>
        <w:pStyle w:val="Normal"/>
        <w:rPr/>
      </w:pPr>
      <w:r>
        <w:rPr/>
      </w:r>
    </w:p>
    <w:p>
      <w:pPr>
        <w:pStyle w:val="Normal"/>
        <w:rPr/>
      </w:pPr>
      <w:r>
        <w:rPr/>
        <w:t xml:space="preserve">Zu Frage II 1: </w:t>
      </w:r>
    </w:p>
    <w:p>
      <w:pPr>
        <w:pStyle w:val="Normal"/>
        <w:rPr/>
      </w:pPr>
      <w:r>
        <w:rPr/>
        <w:t xml:space="preserve">Auf Grund der Erfahrungen aus dem Pflanzenschutzrecht sind die Bearbeitungsfristen für Zulassungs- und Registrierungsanträge sowie für die Anerkennung ausländischer Zulassungen und Registrierungen angemessen. Mangels praktischer Erfahrungen mit dem administrativen Ablauf und der Bewertungstätigkeit im Rahmen der Biozid-Prüfung durch die zu beteiligenden Behörden kann unter diesem Gesichtspunkt noch nichts Verbindliches zum Erfordernis einer Verfahrensstraffung gesagt werden. Zudem ist für das vorgesehene aufwendige Prüfverfahren die Ergänzung durch die einschlägigen Rechtsverordnungen (vgl. Antwort zu Frage I 10) notwendig. Wichtig ist für die Beurteilung auch, ob insbesondere bei der Zulassungsstelle eine ausreichende Personaldecke vorhanden sein wird. In wichtigen Prüfbereichen müssen noch Richtlinien erarbeitet werden, die als Arbeitsgrundlage für die selbständige Erstellung der Antragsunterlagen durch die Industrie dienen. </w:t>
      </w:r>
    </w:p>
    <w:p>
      <w:pPr>
        <w:pStyle w:val="Normal"/>
        <w:rPr/>
      </w:pPr>
      <w:r>
        <w:rPr/>
      </w:r>
    </w:p>
    <w:p>
      <w:pPr>
        <w:pStyle w:val="Normal"/>
        <w:rPr/>
      </w:pPr>
      <w:r>
        <w:rPr/>
        <w:t>Gerade wegen der großen Zahl von Einvernehmens- und Benehmensbehörden bedarf es einer verbindlichen Definition ihrer Aufgaben und Zuständigkeiten bei Entscheidungsfindung und Risikomanagement, begleitet von Regelungen zur geordneten und verlässlichen Zusammenarbeit. Wenn die angesprochenen Aufgaben nicht zügig und befriedigend gelöst werden, wird es jedenfalls zu beachtlichen Schwierigkeiten kommen, eine sachgerechte Entscheidung in den vorgegebenen Fristen zu finden.</w:t>
      </w:r>
    </w:p>
    <w:p>
      <w:pPr>
        <w:pStyle w:val="Normal"/>
        <w:rPr/>
      </w:pPr>
      <w:r>
        <w:rPr/>
      </w:r>
    </w:p>
    <w:p>
      <w:pPr>
        <w:pStyle w:val="Normal"/>
        <w:rPr/>
      </w:pPr>
      <w:r>
        <w:rPr/>
        <w:t xml:space="preserve">Zu Frage II 3: </w:t>
      </w:r>
    </w:p>
    <w:p>
      <w:pPr>
        <w:pStyle w:val="Normal"/>
        <w:rPr/>
      </w:pPr>
      <w:r>
        <w:rPr/>
        <w:t>Keine Aussage möglich.</w:t>
      </w:r>
    </w:p>
    <w:p>
      <w:pPr>
        <w:pStyle w:val="Normal"/>
        <w:rPr/>
      </w:pPr>
      <w:r>
        <w:rPr/>
      </w:r>
    </w:p>
    <w:p>
      <w:pPr>
        <w:pStyle w:val="Normal"/>
        <w:rPr/>
      </w:pPr>
      <w:r>
        <w:rPr/>
        <w:t xml:space="preserve">Zu Frage II 4: </w:t>
      </w:r>
    </w:p>
    <w:p>
      <w:pPr>
        <w:pStyle w:val="Normal"/>
        <w:rPr/>
      </w:pPr>
      <w:r>
        <w:rPr/>
        <w:t xml:space="preserve">1. Anstrich: Die Vorsorge- und Schutzwirkung wird als „hoch“ eingeschätzt. </w:t>
      </w:r>
    </w:p>
    <w:p>
      <w:pPr>
        <w:pStyle w:val="Normal"/>
        <w:rPr/>
      </w:pPr>
      <w:r>
        <w:rPr/>
      </w:r>
    </w:p>
    <w:p>
      <w:pPr>
        <w:pStyle w:val="Normal"/>
        <w:rPr/>
      </w:pPr>
      <w:r>
        <w:rPr/>
        <w:t>2. Anstrich: Die Beschreibung ist ausreichend. Im Übrigen wird auf die Datenanforderungen in den Anhängen IIA, IIB, IIIA und IIIB zur Richtlinie 98/8/EG verwiesen.</w:t>
      </w:r>
    </w:p>
    <w:p>
      <w:pPr>
        <w:pStyle w:val="Normal"/>
        <w:rPr/>
      </w:pPr>
      <w:r>
        <w:rPr/>
      </w:r>
    </w:p>
    <w:p>
      <w:pPr>
        <w:pStyle w:val="Normal"/>
        <w:rPr/>
      </w:pPr>
      <w:r>
        <w:rPr/>
        <w:t xml:space="preserve">Zu Frage II 5: </w:t>
      </w:r>
    </w:p>
    <w:p>
      <w:pPr>
        <w:pStyle w:val="Normal"/>
        <w:rPr/>
      </w:pPr>
      <w:r>
        <w:rPr/>
        <w:t>Ein derartiges Verfahren bedarf der genauen und verbindlichen Beschreibung der Aufgaben und Zuständigkeiten bei der Entscheidungsfindung sowie einer verbindlichen Regelung zur Zusammenarbeit (Koordination) der beteiligten Behörden. Verfahrensablauf und fachliche Vertretung der Zulassungsentscheidungen nach außen setzen ein hohes Maß an Verantwortung und Zuständigkeit für die Zulassungsstelle voraus.</w:t>
      </w:r>
    </w:p>
    <w:p>
      <w:pPr>
        <w:pStyle w:val="Normal"/>
        <w:rPr/>
      </w:pPr>
      <w:r>
        <w:rPr/>
      </w:r>
    </w:p>
    <w:p>
      <w:pPr>
        <w:pStyle w:val="Normal"/>
        <w:rPr/>
      </w:pPr>
      <w:r>
        <w:rPr/>
        <w:t xml:space="preserve">Zu Frage II 6: </w:t>
      </w:r>
    </w:p>
    <w:p>
      <w:pPr>
        <w:pStyle w:val="Normal"/>
        <w:rPr/>
      </w:pPr>
      <w:r>
        <w:rPr/>
        <w:t>Auf Grund der Angaben unter „V Kosten der öffentlichen Haushalte“ (Deutscher Bundestag – 14. Wahlperiode, Drucksache 14/7007) scheint der Gesetzgeber die zusätzlichen Aufgaben durch die Biozidrichtlinie zu einem beachtlichen Anteil durch das in der künftigen Zulassungsstelle, den Einvernehmens- und Benehmensbehörden vorhandene Personal durchführen lassen zu wollen. Hieraus werden sich nach einer Übergangsfrist mittel- und längerfristig Arbeitsengpässe ergeben und voraussichtlich zu Schwierigkeiten im zeitlichen Ablauf bei Wirkstoff- und Mittelprüfung führen.</w:t>
      </w:r>
    </w:p>
    <w:p>
      <w:pPr>
        <w:pStyle w:val="Normal"/>
        <w:rPr/>
      </w:pPr>
      <w:r>
        <w:rPr/>
      </w:r>
    </w:p>
    <w:p>
      <w:pPr>
        <w:pStyle w:val="Normal"/>
        <w:rPr/>
      </w:pPr>
      <w:r>
        <w:rPr/>
        <w:t>Die Überwachung in den Ländern kann bei dem vorgesehenen Personalaufwand sicher nicht in der wünschenswerten Tiefe durchgeführt werden.</w:t>
      </w:r>
    </w:p>
    <w:p>
      <w:pPr>
        <w:pStyle w:val="Normal"/>
        <w:rPr/>
      </w:pPr>
      <w:r>
        <w:rPr/>
      </w:r>
    </w:p>
    <w:p>
      <w:pPr>
        <w:pStyle w:val="Normal"/>
        <w:rPr/>
      </w:pPr>
      <w:r>
        <w:rPr/>
        <w:t xml:space="preserve">Zu Frage II 7: </w:t>
      </w:r>
    </w:p>
    <w:p>
      <w:pPr>
        <w:pStyle w:val="Normal"/>
        <w:rPr/>
      </w:pPr>
      <w:r>
        <w:rPr/>
        <w:t>Vergleichbare Probleme gibt es beispielsweise auch im Bereich der Pflanzenschutzmittel. Durch die Möglichkeit zum „Parallelimport“, die künftig auch für Biozid-Produkte gelten wird, oder durch Erleichterungen für Zweitantragsteller wird die Lage für die forschende und entwickelnde Industrie nach Ablauf der Patentfrist erschwert. Eine Lösung wird in einer Verlängerung der Schutzrechte beispielsweise für die im Verfahren eingereichten Unterlagen gesehen.</w:t>
      </w:r>
    </w:p>
    <w:p>
      <w:pPr>
        <w:pStyle w:val="Normal"/>
        <w:rPr/>
      </w:pPr>
      <w:r>
        <w:rPr/>
      </w:r>
    </w:p>
    <w:p>
      <w:pPr>
        <w:pStyle w:val="Normal"/>
        <w:rPr/>
      </w:pPr>
      <w:r>
        <w:rPr/>
        <w:t xml:space="preserve">Zu Frage II 8: </w:t>
      </w:r>
    </w:p>
    <w:p>
      <w:pPr>
        <w:pStyle w:val="Normal"/>
        <w:rPr/>
      </w:pPr>
      <w:r>
        <w:rPr/>
        <w:t>Die Richtlinie 98/8/EG und deren Umsetzung in den Mitgliedstaaten stellt eine wichtige Voraussetzung für ein europäisch harmonisiertes Zulassungsverfahren dar, führt aber nicht automatisch zu diesem Ziel. Hierfür wird es jahrelanger Erfahrungen der zuständigen Behörden bedürfen, bis die Bewertung für Wirkstoffe und Mittel in den Mitgliedstaaten ähnlich verläuft und zu vergleichbaren Ergebnissen kommt. Auch darf es in den Mitgliedstaaten auf Grund des eingeräumten Rechts zu Sonderregelungen bei der Verwendung von Biozid-Produkten zu keinen gravierend unterschiedlichen und die Zulassung erschwerenden Regelungen kommen. Eine wichtige Vorbedingung für einheitliche Bewertungen und die Verfügbarkeit von Wirkstoffen und Mitteln ist eine zügige Abwicklung der Überprüfung der zum Stichtag auf dem Markt befindlichen Wirkstoffe („alte Wirkstoffe“) nach europäisch harmonisierten Grundsätzen. Diese Feststellungen ergeben sich aus den Erfahrungen mit der Wirkstoff- und Mittelprüfung im Pflanzenschutzbereich.</w:t>
      </w:r>
    </w:p>
    <w:p>
      <w:pPr>
        <w:pStyle w:val="Normal"/>
        <w:rPr/>
      </w:pPr>
      <w:r>
        <w:rPr/>
      </w:r>
    </w:p>
    <w:p>
      <w:pPr>
        <w:pStyle w:val="Normal"/>
        <w:rPr/>
      </w:pPr>
      <w:r>
        <w:rPr/>
        <w:t xml:space="preserve">Zu Frage II 9: </w:t>
      </w:r>
    </w:p>
    <w:p>
      <w:pPr>
        <w:pStyle w:val="Normal"/>
        <w:rPr/>
      </w:pPr>
      <w:r>
        <w:rPr/>
        <w:t xml:space="preserve">Doppelzulassungen für Zubereitungen in Einzelfällen, z. B. als Biozid und als Pflanzenschutzmittel, sind wegen der andersartigen Zweckbestimmungen und das anzupassende Risikomanagement gerechtfertigt und vertretbar. Es muss jedoch dringend erreicht werden, dass alle unmittelbar verwendbaren Daten (einschließlich der zur Erarbeitung verwendeten Richtlinien) aus dem jeweils anderen Regelungsbereich ohne nochmalige Detailbewertung anerkannt und genutzt werden. Auch sollte es in der Datenaufbereitung und </w:t>
        <w:noBreakHyphen/>
        <w:t xml:space="preserve">präsentation zwischen den Regelungsbereichen keine Unterschiede geben. Zumindest dürfen eventuelle Unterschiede kein Hindernis oder keine Erschwernis bei den Zulassungsverfahren für Produkte oder bei der Aufnahme von Wirkstoffen in den Anhang I der jeweiligen Richtlinie werden. </w:t>
      </w:r>
    </w:p>
    <w:p>
      <w:pPr>
        <w:pStyle w:val="Normal"/>
        <w:rPr/>
      </w:pPr>
      <w:r>
        <w:rPr/>
      </w:r>
    </w:p>
    <w:p>
      <w:pPr>
        <w:pStyle w:val="Normal"/>
        <w:rPr/>
      </w:pPr>
      <w:r>
        <w:rPr/>
        <w:t xml:space="preserve">Zu Frage II 10: </w:t>
      </w:r>
    </w:p>
    <w:p>
      <w:pPr>
        <w:pStyle w:val="Normal"/>
        <w:rPr/>
      </w:pPr>
      <w:r>
        <w:rPr/>
        <w:t>Zur Erfüllung des Zieles, einen freien Warenverkehr in der Europäischen Union ohne Handelshemmnisse zu ermöglichen, muss man die einschlägigen Regelungen für „Parallelimporte“ akzeptieren. Die hiervon im Empfängerland betroffenen Zulassungsinhaber können jedoch beachtliche wirtschaftliche Einbußen erleiden, mit der Folge, dass sie u. U. keinen Antrag auf erneute Zulassung mehr zu stellen bereit sind.</w:t>
      </w:r>
    </w:p>
    <w:p>
      <w:pPr>
        <w:pStyle w:val="Normal"/>
        <w:rPr/>
      </w:pPr>
      <w:r>
        <w:rPr/>
      </w:r>
    </w:p>
    <w:p>
      <w:pPr>
        <w:pStyle w:val="Normal"/>
        <w:rPr/>
      </w:pPr>
      <w:r>
        <w:rPr/>
        <w:t>Anders sind die Regelungen zur Anerkennung ausländischer Zulassungen und Registrierungen (§ 12g ChemG/neu, Artikel 4 RL 98/8/EG) zu werten. Wenn die dafür vorzusehenden Regelungen und Anforderungen an die Datenlage (Stichwort „Entsprechung“ der Bedingungen) angemessen und einheitlich in Europa festgelegt werden, liegt hierin für die Praxis und die jeweiligen Zulassungsinhaber die Chance, Biozid-Produkte zu einem im Vergleich zu üblichen Produktzulassungen tragbaren Aufwand in verschiedenen Mitgliedstaaten verfügbar zu haben.</w:t>
      </w:r>
    </w:p>
    <w:p>
      <w:pPr>
        <w:pStyle w:val="Normal"/>
        <w:rPr/>
      </w:pPr>
      <w:r>
        <w:rPr/>
      </w:r>
    </w:p>
    <w:p>
      <w:pPr>
        <w:pStyle w:val="Normal"/>
        <w:rPr/>
      </w:pPr>
      <w:r>
        <w:rPr/>
        <w:t xml:space="preserve">Zu Frage II 11: </w:t>
      </w:r>
    </w:p>
    <w:p>
      <w:pPr>
        <w:pStyle w:val="Normal"/>
        <w:rPr/>
      </w:pPr>
      <w:r>
        <w:rPr/>
        <w:t>Nur mittels intensiver Überwachung des Handels, verbunden mit chemischen Untersuchungen, wird man derartige Produkte aufspüren können. Den Zugang zum deutschen Markt wird man auf diese Weise jedoch nicht verhindern, sondern allenfalls erschweren können. Wichtig ist, dass der Handel selbst die entsprechenden Maßnahmen ergreift.</w:t>
      </w:r>
    </w:p>
    <w:p>
      <w:pPr>
        <w:pStyle w:val="Normal"/>
        <w:rPr/>
      </w:pPr>
      <w:r>
        <w:rPr/>
      </w:r>
    </w:p>
    <w:p>
      <w:pPr>
        <w:pStyle w:val="Normal"/>
        <w:rPr/>
      </w:pPr>
      <w:r>
        <w:rPr/>
        <w:t xml:space="preserve">Zu Frage II 12: </w:t>
      </w:r>
    </w:p>
    <w:p>
      <w:pPr>
        <w:pStyle w:val="Normal"/>
        <w:rPr/>
      </w:pPr>
      <w:r>
        <w:rPr/>
        <w:t xml:space="preserve">1. Anstrich: Voraussetzung für eine sachgerechte Anwendung ist eine deutliche und ausführliche Darstellung aller hierzu erforderlichen Angaben in der Gebrauchsanleitung. Im Zulassungsverfahren sollte daher die Eignung eines Produktes für den Laien nach verbindlichen Kriterien festgestellt und die Zulassung mit den zur sicheren Anwendung erforderlichen Angaben verbunden werden. </w:t>
      </w:r>
    </w:p>
    <w:p>
      <w:pPr>
        <w:pStyle w:val="Normal"/>
        <w:rPr/>
      </w:pPr>
      <w:r>
        <w:rPr/>
      </w:r>
    </w:p>
    <w:p>
      <w:pPr>
        <w:pStyle w:val="Normal"/>
        <w:rPr/>
      </w:pPr>
      <w:r>
        <w:rPr/>
        <w:t>2. Anstrich: Grundsätzlich sollte die Möglichkeit bestehen, dass der Laie in Selbsthilfe und Selbstverantwortung (zugelassene) und für ihn geeignete Biozide verwendet.</w:t>
      </w:r>
    </w:p>
    <w:p>
      <w:pPr>
        <w:pStyle w:val="Normal"/>
        <w:rPr/>
      </w:pPr>
      <w:r>
        <w:rPr/>
      </w:r>
    </w:p>
    <w:p>
      <w:pPr>
        <w:pStyle w:val="Normal"/>
        <w:rPr/>
      </w:pPr>
      <w:r>
        <w:rPr/>
        <w:t>3. Anstrich: Grundsätzlich sollte keine Produktart für den Laien ausgeschlossen sein. Eine Entscheidung, ob ihm ein Mittel nach Zulassung zur Verfügung steht, sollte im Einzelfall durch die Zulassungsstelle von den Eigenschaften und dem Anwendungsmuster (einschließlich Anwendungstechnik) abhängig gemacht werden. Die Eignungskriterien sind zu veröffentlichen.</w:t>
      </w:r>
    </w:p>
    <w:p>
      <w:pPr>
        <w:pStyle w:val="Normal"/>
        <w:rPr/>
      </w:pPr>
      <w:r>
        <w:rPr/>
      </w:r>
    </w:p>
    <w:p>
      <w:pPr>
        <w:pStyle w:val="Normal"/>
        <w:rPr/>
      </w:pPr>
      <w:r>
        <w:rPr/>
        <w:t xml:space="preserve">Zu Frage II 13: </w:t>
      </w:r>
    </w:p>
    <w:p>
      <w:pPr>
        <w:pStyle w:val="Normal"/>
        <w:rPr/>
      </w:pPr>
      <w:r>
        <w:rPr/>
        <w:t>1. Anstrich: Gegen eine Meldepflicht gemäß § 16e Absatz 1 ChemG/neu bestehen keine Bedenken. Sollte jedoch von der Ermächtigung gemäß § 28 Absatz 11 ChemG/neu nicht angemessen Gebrauch gemacht werden, wird sich durch ein Zulassungserfordernis nach Artikel 8 der RL 98/8/EG vor der Aufnahme des Wirkstoffes in Anhang I dieser Richtlinie für Hersteller, Anwender und Nutzer der betroffenen Biozide u. U. eine im Vergleich zum Ausland wettbewerbsverzerrende Situation ergeben. Daher sollte von der Ermächtigung (abgesehen von der Meldepflicht) nur für wohl begründete Einzelfälle Gebrauch gemacht und vielmehr auf eine zügige Abwicklung der Anträge zur Aufnahme „alter Wirkstoffe“ in Anhang I der RL 98/8/EG geachtet werden.</w:t>
      </w:r>
    </w:p>
    <w:p>
      <w:pPr>
        <w:pStyle w:val="Normal"/>
        <w:rPr/>
      </w:pPr>
      <w:r>
        <w:rPr/>
      </w:r>
    </w:p>
    <w:p>
      <w:pPr>
        <w:pStyle w:val="Normal"/>
        <w:rPr/>
      </w:pPr>
      <w:r>
        <w:rPr/>
        <w:t>2. Anstrich: Eine Zulassung sollte dann vorgesehen werden, wenn Mittel, die bislang als Pflanzenschutzmittel zulassungspflichtig waren, nunmehr aber gemäß einschlägiger Regelung der EU den Bioziden zugerechnet werden (z. B. Rodentizide im Vorratsschutz). Darüber hinaus sollten nur Stoffe mit besonderem Gefahrenpotenzial einer Zulassung unterliegen (z. B. Begasungsmittel mit giftigen oder sehr giftigen Stoffen zum Schutz von Holz, Mauerwerk und Baumaterialien). In den meisten Fällen sollte übergangsweise eine Meldepflicht genügen, zumal da auch die Arbeitskapazität der Zulassungs-, Einvernehmens- und Benehmensbehörden und das gesamte Verwaltungsverfahren erst noch aufzubauen sind.</w:t>
      </w:r>
    </w:p>
    <w:p>
      <w:pPr>
        <w:pStyle w:val="Normal"/>
        <w:rPr/>
      </w:pPr>
      <w:r>
        <w:rPr/>
      </w:r>
    </w:p>
    <w:p>
      <w:pPr>
        <w:pStyle w:val="Normal"/>
        <w:rPr/>
      </w:pPr>
      <w:r>
        <w:rPr/>
        <w:t>3. Anstrich: Für eine Übergangszeit bis zur Aufnahme der Wirkstoffe in Anhang I der RL 98/8/EG könnte man Produkte der Produktart 19 (Repellentien und Lockmittel) ausnehmen, obwohl eine Meldepflicht als vertretbar und zweckdienlich angesehen wird.</w:t>
      </w:r>
    </w:p>
    <w:p>
      <w:pPr>
        <w:pStyle w:val="Normal"/>
        <w:rPr/>
      </w:pPr>
      <w:r>
        <w:rPr/>
      </w:r>
    </w:p>
    <w:p>
      <w:pPr>
        <w:pStyle w:val="Normal"/>
        <w:rPr/>
      </w:pPr>
      <w:r>
        <w:rPr/>
        <w:t xml:space="preserve">Zu Frage II 14: </w:t>
      </w:r>
    </w:p>
    <w:p>
      <w:pPr>
        <w:pStyle w:val="Normal"/>
        <w:rPr/>
      </w:pPr>
      <w:r>
        <w:rPr/>
        <w:t>1. Anstrich: Nein</w:t>
      </w:r>
    </w:p>
    <w:p>
      <w:pPr>
        <w:pStyle w:val="Normal"/>
        <w:rPr/>
      </w:pPr>
      <w:r>
        <w:rPr/>
      </w:r>
    </w:p>
    <w:p>
      <w:pPr>
        <w:pStyle w:val="Normal"/>
        <w:rPr/>
      </w:pPr>
      <w:r>
        <w:rPr/>
        <w:t>2. Anstrich: Als „Biozide mit niedrigem Risikopotenzial“ können Stoffe angesehen werden, die zur Schädlingsbekämpfung oder –abwehr eingesetzt werden sollen, aber erfahrungsgemäß bei bestimmungsgemäßer und sachgerechter Anwendung keine Auswirkungen auf die Gesundheit von Mensch, Tier und den Naturhaushalt (Umwelt) haben. Beispiele: Pheromone, Duftstoffe als Repellentien, Lebensmittel (Pflanzenöle). Die zu erfüllenden Anforderungen müssen jedoch auf europäischer Ebene verbindlich festgelegt werden.</w:t>
      </w:r>
    </w:p>
    <w:p>
      <w:pPr>
        <w:pStyle w:val="Normal"/>
        <w:rPr/>
      </w:pPr>
      <w:r>
        <w:rPr/>
      </w:r>
    </w:p>
    <w:p>
      <w:pPr>
        <w:pStyle w:val="Normal"/>
        <w:rPr/>
      </w:pPr>
      <w:r>
        <w:rPr/>
        <w:t>3. Anstrich: Biozide mit niedrigem Risikopotenzial sollten nach entsprechender Prüfung mit den erforderlichen Angaben zur sicheren Anwendung registriert werden, und zwar auch zur Anwendung durch den „Laien“. Diese Aussage beruht jedoch auf den eigenen Vorstellungen (vgl. unter dem 2. Anstrich), was unter „Bioziden mit niedrigem Risikopotenzial“ zu verstehen ist.</w:t>
      </w:r>
    </w:p>
    <w:p>
      <w:pPr>
        <w:pStyle w:val="Normal"/>
        <w:rPr/>
      </w:pPr>
      <w:r>
        <w:rPr/>
      </w:r>
    </w:p>
    <w:p>
      <w:pPr>
        <w:pStyle w:val="Normal"/>
        <w:rPr/>
      </w:pPr>
      <w:r>
        <w:rPr/>
        <w:t xml:space="preserve">Zu Frage II 15: </w:t>
      </w:r>
    </w:p>
    <w:p>
      <w:pPr>
        <w:pStyle w:val="Normal"/>
        <w:rPr/>
      </w:pPr>
      <w:r>
        <w:rPr/>
        <w:t>Die Verknüpfung der Zulassung eines Biozid-Produktes mit der Auflage zur Durchführung von Feldstudien kann im Einzelfall sinnvoll sein.</w:t>
      </w:r>
    </w:p>
    <w:p>
      <w:pPr>
        <w:pStyle w:val="Normal"/>
        <w:rPr/>
      </w:pPr>
      <w:r>
        <w:rPr/>
      </w:r>
    </w:p>
    <w:p>
      <w:pPr>
        <w:pStyle w:val="Normal"/>
        <w:rPr/>
      </w:pPr>
      <w:r>
        <w:rPr/>
        <w:t xml:space="preserve">Zu Frage II 16: </w:t>
      </w:r>
    </w:p>
    <w:p>
      <w:pPr>
        <w:pStyle w:val="Normal"/>
        <w:rPr/>
      </w:pPr>
      <w:r>
        <w:rPr/>
        <w:t>Gegen die vorgesehene Regelung ist nichts einzuwenden, wenn die Behörde personell und fachlich in der Lage ist, die Prüfung und Bewertung von Biozid-Wirkstoffen und –Produkten im vorgesehenen Zeitrahmen durchzuführen, die Stellungnahmen der Einvernehmens- und Benehmensbehörden zu werten und umzusetzen und letztlich alle administrativen Aufgaben (einschließlich der Verfahrenskoordination) zu erfüllen. Außerdem muss die Zulassungsstelle in der Lage sein, national, auf europäischer Ebene und darüber hinaus an der Fortentwicklung von Prüfungs- und Bewertungsverfahren mitzuwirken und die Ergebnisse der Zulassungsprüfungen nach außen zu vertreten.</w:t>
      </w:r>
    </w:p>
    <w:p>
      <w:pPr>
        <w:pStyle w:val="Normal"/>
        <w:rPr/>
      </w:pPr>
      <w:r>
        <w:rPr/>
      </w:r>
    </w:p>
    <w:p>
      <w:pPr>
        <w:pStyle w:val="Normal"/>
        <w:keepNext w:val="true"/>
        <w:rPr/>
      </w:pPr>
      <w:r>
        <w:rPr/>
        <w:t xml:space="preserve">Zu Frage II 17: </w:t>
      </w:r>
    </w:p>
    <w:p>
      <w:pPr>
        <w:pStyle w:val="Normal"/>
        <w:keepNext w:val="true"/>
        <w:rPr/>
      </w:pPr>
      <w:r>
        <w:rPr/>
        <w:t>Hierzu sind keine Aussagen möglich.</w:t>
      </w:r>
    </w:p>
    <w:p>
      <w:pPr>
        <w:pStyle w:val="Normal"/>
        <w:rPr/>
      </w:pPr>
      <w:r>
        <w:rPr/>
      </w:r>
    </w:p>
    <w:p>
      <w:pPr>
        <w:pStyle w:val="Normal"/>
        <w:rPr/>
      </w:pPr>
      <w:r>
        <w:rPr/>
        <w:t xml:space="preserve">Zu Frage II 18: </w:t>
      </w:r>
    </w:p>
    <w:p>
      <w:pPr>
        <w:pStyle w:val="Normal"/>
        <w:rPr/>
      </w:pPr>
      <w:r>
        <w:rPr/>
        <w:t>Ein zügiges Zulassungsverfahren lässt sich am Ehesten mit einer personell ausreichend ausgestatteten und fachlich in allen erforderlichen Belangen kompetenten Zulassungsbehörde durchführen. Will man die Erfahrungen anderer Behörden mit ähnlichen Aufgabenstellungen nutzen, bietet sich als einfachste Beteiligungsart im Verfahren die „Benehmensregelung“ an. Eine Einvernehmensregelung kann zu problematischen Störungen bei dem von der Zulassungsbehörde zu verantwortenden Risikomanagement und außerdem zu terminlichen Schwierigkeiten führen. Die Zahl der zu beteiligenden Behörden ist auf das notwendige Minimum zu beschränken.</w:t>
      </w:r>
    </w:p>
    <w:p>
      <w:pPr>
        <w:pStyle w:val="Normal"/>
        <w:rPr/>
      </w:pPr>
      <w:r>
        <w:rPr/>
      </w:r>
    </w:p>
    <w:p>
      <w:pPr>
        <w:pStyle w:val="Normal"/>
        <w:rPr/>
      </w:pPr>
      <w:r>
        <w:rPr/>
        <w:t xml:space="preserve">Zu Frage II 19: </w:t>
      </w:r>
    </w:p>
    <w:p>
      <w:pPr>
        <w:pStyle w:val="Normal"/>
        <w:rPr/>
      </w:pPr>
      <w:r>
        <w:rPr/>
        <w:t>Grundsätzlich entspricht die Beteiligung von Behörden durch Einvernehmen oder Benehmen dem Procedere in anderen Zulassungsverfahren. Auffällig ist im vorliegenden Fall jedoch die Vielzahl von Einvernehmens- und Benehmensregelungen. Hierdurch werden der Zulassungsstelle zahlreiche, fachlich von ihr zu vertretende Entscheidungen erschwert; die Steuerung des Verfahrens wird aufwendig und schwierig.</w:t>
      </w:r>
    </w:p>
    <w:p>
      <w:pPr>
        <w:pStyle w:val="Normal"/>
        <w:rPr/>
      </w:pPr>
      <w:r>
        <w:rPr/>
      </w:r>
    </w:p>
    <w:p>
      <w:pPr>
        <w:pStyle w:val="Heading4"/>
        <w:numPr>
          <w:ilvl w:val="0"/>
          <w:numId w:val="25"/>
        </w:numPr>
        <w:rPr/>
      </w:pPr>
      <w:r>
        <w:rPr/>
        <w:t>Auswirkungen der Umsetzung der Biozid-Richtlinie</w:t>
      </w:r>
    </w:p>
    <w:p>
      <w:pPr>
        <w:pStyle w:val="Normal"/>
        <w:rPr/>
      </w:pPr>
      <w:r>
        <w:rPr/>
      </w:r>
    </w:p>
    <w:p>
      <w:pPr>
        <w:pStyle w:val="Normal"/>
        <w:rPr/>
      </w:pPr>
      <w:r>
        <w:rPr/>
        <w:t xml:space="preserve">Zu Frage III 1: </w:t>
      </w:r>
    </w:p>
    <w:p>
      <w:pPr>
        <w:pStyle w:val="Normal"/>
        <w:rPr/>
      </w:pPr>
      <w:r>
        <w:rPr/>
        <w:t>Die Industrie ist als Produzent und Verwender von Bioziden betroffen. Darüber hinaus sind gewerbliche Anwender, aber auch jede Privatperson („Laie“) als potenzieller Anwender oder als exponierte Person betroffen.</w:t>
      </w:r>
    </w:p>
    <w:p>
      <w:pPr>
        <w:pStyle w:val="Normal"/>
        <w:rPr/>
      </w:pPr>
      <w:r>
        <w:rPr/>
      </w:r>
    </w:p>
    <w:p>
      <w:pPr>
        <w:pStyle w:val="Normal"/>
        <w:rPr/>
      </w:pPr>
      <w:r>
        <w:rPr/>
        <w:t>Zu Frage III 2: Auf die Industrie werden durch das Zulassungsverfahren erhöhte Kosten und Unsicherheiten über den Erfolg des Zulassungsantrages zukommen, so dass insbesondere kleine und mittelständische Unternehmen ausscheiden werden. Generell wird die veränderte Kostensituation bei den einschlägig tätigen Firmen zu neuen Kalkulationen führen und die Aufgabe „kleiner“ Produkte bewirken. Die Auswirkungen der wirtschaftlichen Erschwernisse für den Markt der Biozide strahlen auch in den Bereich Pflanzenschutz (Vorratsschutz) aus, weil die Unternehmen meist in beiden Sparten tätig sind. Aus diesem Grunde muss der Übergang zur Zulassung nach den Anforderungen der RL 98/8/EG für Produkte mit „alten Wirkstoffen“ vor der Aufnahme in Anhang I der RL 98/8/EG mit der notwendigen Umsicht vorgenommen werden.</w:t>
      </w:r>
    </w:p>
    <w:p>
      <w:pPr>
        <w:pStyle w:val="Normal"/>
        <w:rPr/>
      </w:pPr>
      <w:r>
        <w:rPr/>
      </w:r>
    </w:p>
    <w:p>
      <w:pPr>
        <w:pStyle w:val="Normal"/>
        <w:rPr/>
      </w:pPr>
      <w:r>
        <w:rPr/>
        <w:t xml:space="preserve">Zu Frage III 3: </w:t>
      </w:r>
    </w:p>
    <w:p>
      <w:pPr>
        <w:pStyle w:val="Normal"/>
        <w:rPr/>
      </w:pPr>
      <w:r>
        <w:rPr/>
        <w:t>Wenn die Umsetzung der RL 98/8/EG in Bezug auf die Zulassung von Bioziden unter Wahrung der gemäß Richtlinie vorgeschlagenen Übergangsfristen vorgenommen wird, Prüfung, Bewertung und Risikomanagement in Deutschland ähnlich wie in den meisten anderen Mitgliedstaaten verlaufen, wird sich das Biozidgesetz höchstwahrscheinlich nicht negativ auf die Wettbewerbssituation der deutschen Unternehmen auswirken.</w:t>
      </w:r>
    </w:p>
    <w:p>
      <w:pPr>
        <w:pStyle w:val="Normal"/>
        <w:rPr/>
      </w:pPr>
      <w:r>
        <w:rPr/>
      </w:r>
    </w:p>
    <w:p>
      <w:pPr>
        <w:pStyle w:val="Normal"/>
        <w:rPr/>
      </w:pPr>
      <w:r>
        <w:rPr/>
        <w:t xml:space="preserve">Zu Frage III 4: </w:t>
      </w:r>
    </w:p>
    <w:p>
      <w:pPr>
        <w:pStyle w:val="Normal"/>
        <w:rPr/>
      </w:pPr>
      <w:r>
        <w:rPr/>
        <w:t xml:space="preserve">Zu a): vgl. Antworten zu Fragen III 1 bis 3. </w:t>
      </w:r>
    </w:p>
    <w:p>
      <w:pPr>
        <w:pStyle w:val="Normal"/>
        <w:rPr/>
      </w:pPr>
      <w:r>
        <w:rPr/>
        <w:t>Zu b): Bei Verbraucher- und Umweltschutz ist eine Verbesserung zu erwarten. Zu Art und Ausmaß können wegen Fehlens sicherer Bezugsgrößen nur Vermutungen geäußert werden. Höchstwahrscheinlich werden die praktischen Erfolge trotz der hohen Anforderungen an den Nachweis der Zulassungsvoraussetzungen generell nicht deutlich auffällig sein.</w:t>
      </w:r>
    </w:p>
    <w:p>
      <w:pPr>
        <w:pStyle w:val="Normal"/>
        <w:rPr/>
      </w:pPr>
      <w:r>
        <w:rPr/>
      </w:r>
    </w:p>
    <w:p>
      <w:pPr>
        <w:pStyle w:val="Normal"/>
        <w:rPr/>
      </w:pPr>
      <w:r>
        <w:rPr/>
        <w:t xml:space="preserve">Zu Frage III 5: </w:t>
      </w:r>
    </w:p>
    <w:p>
      <w:pPr>
        <w:pStyle w:val="Normal"/>
        <w:rPr/>
      </w:pPr>
      <w:r>
        <w:rPr/>
        <w:t>vgl. Antworten zu Fragen III 1 bis 3 und 4a.</w:t>
      </w:r>
    </w:p>
    <w:p>
      <w:pPr>
        <w:pStyle w:val="Normal"/>
        <w:rPr/>
      </w:pPr>
      <w:r>
        <w:rPr/>
      </w:r>
    </w:p>
    <w:p>
      <w:pPr>
        <w:pStyle w:val="Normal"/>
        <w:rPr/>
      </w:pPr>
      <w:r>
        <w:rPr/>
        <w:t xml:space="preserve">Zu Frage III 6: </w:t>
      </w:r>
    </w:p>
    <w:p>
      <w:pPr>
        <w:pStyle w:val="Normal"/>
        <w:rPr/>
      </w:pPr>
      <w:r>
        <w:rPr/>
        <w:t>Die wesentliche Bestimmung im Chemikaliengesetz/neu, die die deutsche chemische Industrie benachteiligen könnte, findet sich in § 28 Absatz 11 ChemG/neu. Da die z. B. gemäß § 12j Absatz 5 ChemG/neu von der Bundesregierung zu erlassenden Rechtsverordnungen noch nicht vorliegen, kann nicht beurteilt werden, inwieweit sich hieraus Nachteile ergeben werden. Entsprechendes gilt ferner für die Gebührenerhebung (§ 25a Absatz 1, 2 ChemG/neu).</w:t>
      </w:r>
    </w:p>
    <w:p>
      <w:pPr>
        <w:pStyle w:val="Normal"/>
        <w:rPr/>
      </w:pPr>
      <w:r>
        <w:rPr/>
      </w:r>
    </w:p>
    <w:p>
      <w:pPr>
        <w:pStyle w:val="Normal"/>
        <w:rPr/>
      </w:pPr>
      <w:r>
        <w:rPr/>
        <w:t xml:space="preserve">Zu Frage III 7: </w:t>
      </w:r>
    </w:p>
    <w:p>
      <w:pPr>
        <w:pStyle w:val="Normal"/>
        <w:rPr/>
      </w:pPr>
      <w:r>
        <w:rPr/>
        <w:t>vgl. Antwort zu Frage III 2.</w:t>
      </w:r>
    </w:p>
    <w:p>
      <w:pPr>
        <w:pStyle w:val="Normal"/>
        <w:rPr/>
      </w:pPr>
      <w:r>
        <w:rPr/>
      </w:r>
    </w:p>
    <w:p>
      <w:pPr>
        <w:pStyle w:val="Normal"/>
        <w:rPr/>
      </w:pPr>
      <w:r>
        <w:rPr/>
        <w:t xml:space="preserve">Zu Frage III 8: </w:t>
      </w:r>
    </w:p>
    <w:p>
      <w:pPr>
        <w:pStyle w:val="Normal"/>
        <w:rPr/>
      </w:pPr>
      <w:r>
        <w:rPr/>
        <w:t>Die Gefahr ist nicht auszuschließen, dass sich aus der Anwendung des Biozid-Gesetzes zahlreiche Erschwernisse primär für die Antragsteller und Zulassungsinhaber ergeben. Bei einer angemessenen Ausgestaltung der noch fehlenden Rechtverordnungen (vgl. Antwort zu Frage III 6) und deren adäquater Umsetzung im Zulassungsverfahren sollte sich die angesprochene Gefahr vermeiden lassen. Die RL 98/8/EG mit ihren Anhängen (und damit auch das Biozid-Gesetz) bietet jedenfalls grundsätzlich hinreichend flexible Handlungsoptionen.</w:t>
      </w:r>
    </w:p>
    <w:p>
      <w:pPr>
        <w:pStyle w:val="Normal"/>
        <w:rPr/>
      </w:pPr>
      <w:r>
        <w:rPr/>
      </w:r>
    </w:p>
    <w:p>
      <w:pPr>
        <w:pStyle w:val="Normal"/>
        <w:keepNext w:val="true"/>
        <w:rPr/>
      </w:pPr>
      <w:r>
        <w:rPr/>
        <w:t xml:space="preserve">Zu Frage III 9: </w:t>
      </w:r>
    </w:p>
    <w:p>
      <w:pPr>
        <w:pStyle w:val="Normal"/>
        <w:keepNext w:val="true"/>
        <w:rPr/>
      </w:pPr>
      <w:r>
        <w:rPr/>
        <w:t>Durch das kommende Zulassungsverfahren werden sicher viele Mittel vom Markt verschwinden. Durch eine angemessene Handhabung der Zulassungsanforderungen und Gebührenregelungen sollte man jedoch versuchen, kleinen und mittelständischen Firmen, die im Biozidsektor wie im Pflanzenschutz (Vorratsschutz) maßgeblich tätig sind, den Verbleib am oder den Zugang zum Markt zu ermöglichen.</w:t>
      </w:r>
    </w:p>
    <w:p>
      <w:pPr>
        <w:pStyle w:val="Normal"/>
        <w:rPr/>
      </w:pPr>
      <w:r>
        <w:rPr/>
      </w:r>
    </w:p>
    <w:p>
      <w:pPr>
        <w:pStyle w:val="Normal"/>
        <w:rPr/>
      </w:pPr>
      <w:r>
        <w:rPr/>
        <w:t xml:space="preserve">Zu Frage III 10: </w:t>
      </w:r>
    </w:p>
    <w:p>
      <w:pPr>
        <w:pStyle w:val="Normal"/>
        <w:rPr/>
      </w:pPr>
      <w:r>
        <w:rPr/>
        <w:t>Die unter a) und b) genannten Befürchtungen können nicht von vornherein entkräftet werden, wenngleich jede Produktgruppe gesondert bewertet werden muss. Produkte von relativ geringem Anwendungsumfang, aber gleichwohl hoher öffentlicher Bedeutung, lassen keine finanziellen Belastungen zu, wie sie vielleicht bei breit angewandten Produkten getragen werden können. Dem Erhalt von Zulassungen oder der Zulassung von Mitteln mit neuen Wirkstoffen muss daher in besonderen Fällen staatlicherseits erhöhtes Augenmerk gewidmet werden, u. a. auch durch Förderung unter Verzicht auf kostendeckende Gebühren oder Beteiligung bei der Erarbeitung für das Zulassungsverfahren notwendiger Daten und Informationen.</w:t>
      </w:r>
    </w:p>
    <w:p>
      <w:pPr>
        <w:pStyle w:val="Normal"/>
        <w:rPr/>
      </w:pPr>
      <w:r>
        <w:rPr/>
      </w:r>
    </w:p>
    <w:p>
      <w:pPr>
        <w:pStyle w:val="Normal"/>
        <w:rPr/>
      </w:pPr>
      <w:r>
        <w:rPr/>
        <w:t xml:space="preserve">Zu Frage III 11: </w:t>
      </w:r>
    </w:p>
    <w:p>
      <w:pPr>
        <w:pStyle w:val="Normal"/>
        <w:rPr/>
      </w:pPr>
      <w:r>
        <w:rPr/>
        <w:t>Keine Angaben möglich</w:t>
      </w:r>
    </w:p>
    <w:p>
      <w:pPr>
        <w:pStyle w:val="Normal"/>
        <w:rPr/>
      </w:pPr>
      <w:r>
        <w:rPr/>
      </w:r>
    </w:p>
    <w:p>
      <w:pPr>
        <w:pStyle w:val="Normal"/>
        <w:rPr/>
      </w:pPr>
      <w:r>
        <w:rPr/>
        <w:t xml:space="preserve">Zu Frage III 12: </w:t>
      </w:r>
    </w:p>
    <w:p>
      <w:pPr>
        <w:pStyle w:val="Normal"/>
        <w:rPr/>
      </w:pPr>
      <w:r>
        <w:rPr/>
        <w:t>Keine Angaben möglich</w:t>
      </w:r>
    </w:p>
    <w:p>
      <w:pPr>
        <w:pStyle w:val="Normal"/>
        <w:rPr/>
      </w:pPr>
      <w:r>
        <w:rPr/>
      </w:r>
    </w:p>
    <w:p>
      <w:pPr>
        <w:pStyle w:val="Normal"/>
        <w:rPr/>
      </w:pPr>
      <w:r>
        <w:rPr/>
        <w:t xml:space="preserve">Zu Frage III 13: </w:t>
      </w:r>
    </w:p>
    <w:p>
      <w:pPr>
        <w:pStyle w:val="Normal"/>
        <w:rPr/>
      </w:pPr>
      <w:r>
        <w:rPr/>
        <w:t>vgl. Antwort zu Frage III 10</w:t>
      </w:r>
    </w:p>
    <w:p>
      <w:pPr>
        <w:pStyle w:val="Normal"/>
        <w:rPr/>
      </w:pPr>
      <w:r>
        <w:rPr/>
      </w:r>
    </w:p>
    <w:p>
      <w:pPr>
        <w:pStyle w:val="Normal"/>
        <w:rPr/>
      </w:pPr>
      <w:r>
        <w:rPr/>
        <w:t xml:space="preserve">Zu Frage III 14: </w:t>
      </w:r>
    </w:p>
    <w:p>
      <w:pPr>
        <w:pStyle w:val="Normal"/>
        <w:rPr/>
      </w:pPr>
      <w:r>
        <w:rPr/>
        <w:t>Die Übergangsfristen gemäß § 28 Absatz 9 Satz 1 ChemG/neu (Werbemaßnahmen für Biozid-Produkte) erscheinen deutlich zu kurz.</w:t>
      </w:r>
    </w:p>
    <w:p>
      <w:pPr>
        <w:pStyle w:val="Normal"/>
        <w:rPr/>
      </w:pPr>
      <w:r>
        <w:rPr/>
      </w:r>
    </w:p>
    <w:p>
      <w:pPr>
        <w:pStyle w:val="Normal"/>
        <w:rPr/>
      </w:pPr>
      <w:r>
        <w:rPr/>
        <w:t xml:space="preserve">Zu Frage III 15: </w:t>
      </w:r>
    </w:p>
    <w:p>
      <w:pPr>
        <w:pStyle w:val="Normal"/>
        <w:rPr/>
      </w:pPr>
      <w:r>
        <w:rPr/>
        <w:t>Auf Grund der kurzen Übergangsfrist für Werbematerial können teure Rückrufaktionen notwendig werden. Entsprechendes gilt, wenn die Übergangsfristen bei Anwendung von § 28 Absatz 11 ChemG/neu (Zulassung vor Aufnahme eines „alten“ Wirkstoffes in Anhang I) zu kurz festgelegt werden.</w:t>
      </w:r>
    </w:p>
    <w:p>
      <w:pPr>
        <w:pStyle w:val="Normal"/>
        <w:rPr/>
      </w:pPr>
      <w:r>
        <w:rPr/>
      </w:r>
    </w:p>
    <w:p>
      <w:pPr>
        <w:pStyle w:val="Heading4"/>
        <w:numPr>
          <w:ilvl w:val="0"/>
          <w:numId w:val="24"/>
        </w:numPr>
        <w:rPr/>
      </w:pPr>
      <w:r>
        <w:rPr/>
        <w:t>Einzelregelungen</w:t>
      </w:r>
    </w:p>
    <w:p>
      <w:pPr>
        <w:pStyle w:val="Normal"/>
        <w:rPr/>
      </w:pPr>
      <w:r>
        <w:rPr/>
      </w:r>
    </w:p>
    <w:p>
      <w:pPr>
        <w:pStyle w:val="Normal"/>
        <w:rPr/>
      </w:pPr>
      <w:r>
        <w:rPr/>
        <w:t xml:space="preserve">Zu Frage IV 1: </w:t>
      </w:r>
    </w:p>
    <w:p>
      <w:pPr>
        <w:pStyle w:val="Normal"/>
        <w:rPr/>
      </w:pPr>
      <w:r>
        <w:rPr/>
        <w:t>Gemäß § 25a Absatz 2 ChemG/neu wird die Bundesregierung ermächtigt, die Gebührentatbestände und die Gebührensätze für die Amtshandlungen der zuständigen Bundesbehörden festzulegen. Als Beispiel für die hierfür erforderliche Rechtsverordnung wird auf die bei der Pflanzenschutzmittelzulassung und der Wirkstoffprüfung zugrunde gelegte „Verordnung über Kosten der Biologischen Bundesanstalt für Land- und Forstwirtschaft“ verwiesen. In Anwendung dieser Verordnung als Muster könnten die Gebühren je Produktgruppe und Produktart auf Grund von Erfahrungswerten als Rahmen festgelegt werden, innerhalb dessen je nach tatsächlichem Aufwand im Einzelfall die Gebührenfestsetzung variiert. Da der Prüfaufwand nicht notwendig mit dem zu erwartenden Anwendungsumfang eines Mittels und damit mit den Erlöserwartungen korreliert ist, sollte man für Produkte, an denen öffentliches Interesse besteht, im begründeten Einzelfall Gebührenermäßigungen vorsehen und vom Kostendeckungsprinzip abweichen. Eine andere Finanzierungsmöglichkeit könnte darin bestehen, dass man eine nicht kostendeckende „Grundgebühr“ erhebt und im Zulassungszeitraum jährlich am Produktumsatz ausgerichtete „Folgegebühren“ als Prozentsatz festlegt. Hiermit würde man der Situation ertragsschwacher, aber wichtiger Produkte Rechnung tragen und zugleich die Unternehmen nicht durch hohe, einmalig am Zulassungsbeginn und vor Gewinnrealisierung erhobene Gebühren belasten. Hierin bestünde gerade eine Entlastung für mittelständische Unternehmen.</w:t>
      </w:r>
    </w:p>
    <w:p>
      <w:pPr>
        <w:pStyle w:val="Normal"/>
        <w:rPr/>
      </w:pPr>
      <w:r>
        <w:rPr/>
      </w:r>
    </w:p>
    <w:p>
      <w:pPr>
        <w:pStyle w:val="Normal"/>
        <w:rPr/>
      </w:pPr>
      <w:r>
        <w:rPr/>
        <w:t xml:space="preserve">Zu Frage IV 2: </w:t>
      </w:r>
    </w:p>
    <w:p>
      <w:pPr>
        <w:pStyle w:val="Normal"/>
        <w:rPr/>
      </w:pPr>
      <w:r>
        <w:rPr/>
        <w:t>Die einschlägigen Angaben aus Artikel 19 RL 98/8/EG wurden umgesetzt und reichen aus, um einerseits die Ansprüche der Öffentlichkeit zur Information über die Stoffe zu befriedigen und andererseits im Falle eines Unfalles Gefahren abzuwehren oder Schäden zu vermindern.</w:t>
      </w:r>
    </w:p>
    <w:p>
      <w:pPr>
        <w:pStyle w:val="Normal"/>
        <w:rPr/>
      </w:pPr>
      <w:r>
        <w:rPr/>
      </w:r>
    </w:p>
    <w:p>
      <w:pPr>
        <w:pStyle w:val="Normal"/>
        <w:rPr/>
      </w:pPr>
      <w:r>
        <w:rPr/>
        <w:t xml:space="preserve">Zu Frage IV 3: </w:t>
      </w:r>
    </w:p>
    <w:p>
      <w:pPr>
        <w:pStyle w:val="Normal"/>
        <w:rPr/>
      </w:pPr>
      <w:r>
        <w:rPr/>
        <w:t>Zurzeit wird es keine umfassenden Detailkenntnisse über die tatsächlichen Anwendungen (Einsatzort und Verwendungszweck) der Produkte in der Praxis geben, weil die mit dem Inverkehrbringen genannten Verwendungszwecke nicht zwingend beachtet werden müssen. Einen vollständigen Überblick zu allen Anwendungen über ein Einsatzkataster zu erhalten, wäre sehr aufwendig und zudem nahezu unmöglich. Dennoch könnte für die zuständigen Behörden eine auf Herstellerangaben beruhende Zusammenstellung möglicher Anwendungen für die noch nicht gemäß RL 98/8/EG geprüften und auf dem Markt befindlichen Produkte hilfreich und sinnvoll sein. Der Überblick wird sich zunehmend mit der Zulassung von Biozid-Produkten verbessern, weil dann gemäß § 12b Absatz 2 Satz 1 ChemG/neu die zulässigen Verwendungszwecke festzulegen sind, wobei über die Angaben zu Anwendungsort und Einsatzzweck hinaus auch die Anwendungsbedingungen vorgegeben werden sollten. Eine Veröffentlichung dieser Daten in Form einer „Beschreibenden Liste“ wird empfohlen.</w:t>
      </w:r>
    </w:p>
    <w:p>
      <w:pPr>
        <w:pStyle w:val="Normal"/>
        <w:rPr/>
      </w:pPr>
      <w:r>
        <w:rPr/>
      </w:r>
    </w:p>
    <w:p>
      <w:pPr>
        <w:pStyle w:val="Textkrper2"/>
        <w:rPr>
          <w:sz w:val="22"/>
        </w:rPr>
      </w:pPr>
      <w:r>
        <w:rPr>
          <w:sz w:val="22"/>
        </w:rPr>
        <w:t xml:space="preserve">Zu Frage IV 4: </w:t>
      </w:r>
    </w:p>
    <w:p>
      <w:pPr>
        <w:pStyle w:val="Textkrper2"/>
        <w:rPr/>
      </w:pPr>
      <w:r>
        <w:rPr>
          <w:sz w:val="22"/>
        </w:rPr>
        <w:t>Wichtige Schritte zur Vermeidung unnötiger Versuche mit Wirbeltieren sind durch die Umsetzung von Artikel 13 Absatz 2 RL 98/8/EG in § 20a Absatz 2 ChemG/neu unternommen worden. Weitere Erleichterungen gibt es in dieser Hinsicht (auch unter Einbeziehung von Versuchen an Wirbellosen) durch die Möglichkeit der Beantragung oder Festlegung von Rahmenformulierungen (§ 12b Absatz 4 ChemG/neu), weil damit der Rückgriff auf bei den Behörden vorliegende Daten aus anderen Zulassungsverfahren mit vergleichbaren Mitteln möglich wird. Die Registrierung von Biozid-Produkten mit niedrigem Risikopotenzial zu erleichterten Bedingungen (§ 12f Absatz 1 ChemG/neu) und die Anerkennung ausländischer Zulassungen und Registrierungen (§ 12g ChemG/neu) sind, wenn die darin liegenden Chancen behördlicherseits durch angemessene Regelungen genutzt werden, weitere Möglichkeiten zur Vermeidung von Tierversuchen bei gleichzeitiger Entlastung der antragstellenden Firmen. Nicht zuletzt ist darauf hinzuweisen, dass die Datenanforderungen auf Grund der Anhänge IIA, IIB, IIIA, IIIB sowie IVA und IVB zur Richtlinie 98/8/EG derart genutzt werden können, dass in den Prüffeldern Toxikologie und Ökotoxikologie Wiederholungsprüfungen an Wirkstoff und Mittel auf ein geringes Maß beschränkt werden. Auch sollte auf zur Bewertung nicht unmittelbar erforderliche Versuche verzichtet werden.</w:t>
      </w:r>
    </w:p>
    <w:p>
      <w:pPr>
        <w:pStyle w:val="Textkrper2"/>
        <w:rPr>
          <w:sz w:val="22"/>
        </w:rPr>
      </w:pPr>
      <w:r>
        <w:rPr>
          <w:sz w:val="22"/>
        </w:rPr>
      </w:r>
    </w:p>
    <w:p>
      <w:pPr>
        <w:pStyle w:val="Textkrper2"/>
        <w:rPr>
          <w:sz w:val="22"/>
        </w:rPr>
      </w:pPr>
      <w:r>
        <w:rPr>
          <w:sz w:val="22"/>
        </w:rPr>
        <w:t>Nach dem Stand von Wissenschaft und Technik sind damit die Möglichkeiten zur Minimierung von Tierversuchen ausgeschöpft.</w:t>
      </w:r>
    </w:p>
    <w:p>
      <w:pPr>
        <w:pStyle w:val="Textkrper2"/>
        <w:rPr>
          <w:sz w:val="22"/>
        </w:rPr>
      </w:pPr>
      <w:r>
        <w:rPr>
          <w:sz w:val="22"/>
        </w:rPr>
      </w:r>
    </w:p>
    <w:p>
      <w:pPr>
        <w:pStyle w:val="Textkrper2"/>
        <w:rPr>
          <w:sz w:val="22"/>
        </w:rPr>
      </w:pPr>
      <w:r>
        <w:rPr>
          <w:sz w:val="22"/>
        </w:rPr>
        <w:t xml:space="preserve">Zu Frage IV 5: </w:t>
      </w:r>
    </w:p>
    <w:p>
      <w:pPr>
        <w:pStyle w:val="Textkrper2"/>
        <w:rPr>
          <w:sz w:val="22"/>
        </w:rPr>
      </w:pPr>
      <w:r>
        <w:rPr>
          <w:sz w:val="22"/>
        </w:rPr>
        <w:t>Die angesprochene Stellungnahme des Bundesrates lag nicht vor.</w:t>
      </w:r>
    </w:p>
    <w:p>
      <w:pPr>
        <w:pStyle w:val="Textkrper2"/>
        <w:rPr>
          <w:sz w:val="22"/>
        </w:rPr>
      </w:pPr>
      <w:r>
        <w:rPr>
          <w:sz w:val="22"/>
        </w:rPr>
      </w:r>
    </w:p>
    <w:p>
      <w:pPr>
        <w:pStyle w:val="Textkrper2"/>
        <w:rPr>
          <w:sz w:val="22"/>
        </w:rPr>
      </w:pPr>
      <w:r>
        <w:rPr>
          <w:sz w:val="22"/>
        </w:rPr>
        <w:t xml:space="preserve">Zu Frage IV 6: </w:t>
      </w:r>
    </w:p>
    <w:p>
      <w:pPr>
        <w:pStyle w:val="Textkrper2"/>
        <w:rPr/>
      </w:pPr>
      <w:r>
        <w:rPr>
          <w:sz w:val="22"/>
        </w:rPr>
        <w:t>1. Anstrich: Es sollte eine Anzeigepflicht für Personen oder Betriebe geben, die Biozide gewerbsmäßig anwenden oder Anwender beraten. Bestehende Anzeigepflichten einzelner Maßnahmen (z. B. Begasungen gemäß § 15d GefStoffV) sollten erhalten bleiben. Im Übrigen sollte im Rahmen der Zulassung von Biozid-Produkten geregelt werden, ob im Einzelfall vor anwendung eine Genehmigung durch die zuständige Behörde eingeholt werden muss.</w:t>
      </w:r>
    </w:p>
    <w:p>
      <w:pPr>
        <w:pStyle w:val="Textkrper2"/>
        <w:rPr>
          <w:sz w:val="22"/>
        </w:rPr>
      </w:pPr>
      <w:r>
        <w:rPr>
          <w:sz w:val="22"/>
        </w:rPr>
      </w:r>
    </w:p>
    <w:p>
      <w:pPr>
        <w:pStyle w:val="Textkrper2"/>
        <w:rPr/>
      </w:pPr>
      <w:r>
        <w:rPr>
          <w:sz w:val="22"/>
        </w:rPr>
        <w:t>2. Anstrich: Die Sachkunde des professionellen Anwenders kann im Rahmen der Berufsausbildung erworben werden. Wenn erforderlich, sollten weitergehende Sachkundeprüfungen (evtl. mit der Notwendigkeit von Wiederholungsprüfungen in zu bestimmenden Zeitabständen) vorgeschrieben werden. Die Sachkunde des Laien muss durch die Gebrauchsanleitung hergestellt werden. In § 12j Absatz 5 Satz 2 Nr. 2 ChemG/neu wird die Möglichkeit eröffnet, über eine Rechtsverordnung festzulegen, „dass bestimmte Biozid-Produkte ... für die Abgabe an bestimmte Verwendergruppen ... zugelassen werden dürfen.“ Es sollte daher im Zulassungsverfahren nach festzulegenden Kriterien die Eignung eines Mittels für den Laien geprüft und die Zulassung mit den für die sachgerechte Anwendung notwendigen Auflagen verbunden werden.</w:t>
      </w:r>
    </w:p>
    <w:p>
      <w:pPr>
        <w:pStyle w:val="Textkrper2"/>
        <w:rPr>
          <w:sz w:val="22"/>
        </w:rPr>
      </w:pPr>
      <w:r>
        <w:rPr>
          <w:sz w:val="22"/>
        </w:rPr>
      </w:r>
    </w:p>
    <w:p>
      <w:pPr>
        <w:pStyle w:val="Normal"/>
        <w:rPr/>
      </w:pPr>
      <w:r>
        <w:rPr/>
        <w:t>3. Anstrich: Zweifellos gibt es Anwendungstechniken wie Begasen oder Vernebeln, die ein Laienanwender grundsätzlich nicht verwenden soll. Hiervon abgesehen, ist die gestellte Frage zweckmäßigerweise über die nach noch festzulegenden Kriterien im Zulassungsverfahren zu prüfende Eignung eines Biozids für den Laien zu beantworten.</w:t>
      </w:r>
    </w:p>
    <w:p>
      <w:pPr>
        <w:pStyle w:val="Normal"/>
        <w:rPr/>
      </w:pPr>
      <w:r>
        <w:rPr/>
      </w:r>
    </w:p>
    <w:p>
      <w:pPr>
        <w:pStyle w:val="Normal"/>
        <w:rPr/>
      </w:pPr>
      <w:r>
        <w:rPr/>
        <w:t>4. Anstrich: Sicherheits- und Dekontaminationsmaßnahmen werden zweckmäßigerweise durch entsprechende Auflagen mit der Zulassung festgesetzt. Aus der Kenntnis des Verwendungszweckes, des Anwendungsmusters, der toxikologischen und ökotoxikologischen Eigenschaften in Verbindung mit allen anderen zulassungsrelevanten Daten (physikalisch-chemische Daten, Verbleib und Verhalten in der Umwelt) ist eine angemessene Regelung möglich.</w:t>
      </w:r>
    </w:p>
    <w:p>
      <w:pPr>
        <w:pStyle w:val="Normal"/>
        <w:rPr/>
      </w:pPr>
      <w:r>
        <w:rPr/>
      </w:r>
    </w:p>
    <w:p>
      <w:pPr>
        <w:pStyle w:val="Normal"/>
        <w:rPr/>
      </w:pPr>
      <w:r>
        <w:rPr/>
        <w:t>5. Anstrich: Im Rahmen des Zulassungsverfahrens für Biozid-Produkte sind Angaben zur Verwendung und der Nachweis der hinreichenden Wirksamkeit zu erbringen. Über die Beachtung der in den Begriffsbestimmungen gemäß § 3b ChemG/neu gegebenen Definitionen für Biozid-Produkte und Schadorganismen wird die Notwendigkeit des Anwendungsgebietes geprüft. Ob die Anwendung eines zugelassenen Biozides in der Praxis im speziellen Einzelfall notwendig ist, muss in der Verantwortung des sachkundigen Profi-Anwenders oder des durch die Gebrauchsanleitung sachkundigen Laien bleiben. Im Übrigen ist es im begründeten Einzelfall durchaus möglich, mit der Zulassung eine Genehmigung der Anwendung durch die zuständige Behörde vorzuschreiben. Unabhängig hiervon wird empfohlen, allgemeine Regeln zur „guten fachlichen Praxis“ oder spezielle „Technische Regeln“ zu veröffentlichen.</w:t>
      </w:r>
    </w:p>
    <w:p>
      <w:pPr>
        <w:pStyle w:val="Normal"/>
        <w:rPr/>
      </w:pPr>
      <w:r>
        <w:rPr/>
      </w:r>
    </w:p>
    <w:p>
      <w:pPr>
        <w:pStyle w:val="Normal"/>
        <w:rPr/>
      </w:pPr>
      <w:r>
        <w:rPr/>
        <w:t>6. Anstrich: Bei der Zulassung können Nutzen-Risiko-Abwägungen gegenüber anderen Mitteln oder Verfahren notwendig werden, wenn ein zur Bewertung anstehendes Mittel nicht vertretbare Auswirkungen in bestimmten Prüfbereichen aufweist, andererseits seine Anwendung von hoher öffentlicher Bedeutung ist.</w:t>
      </w:r>
    </w:p>
    <w:p>
      <w:pPr>
        <w:pStyle w:val="Normal"/>
        <w:rPr/>
      </w:pPr>
      <w:r>
        <w:rPr/>
        <w:t>Ein zugelassenes Biozid sollte in der Praxis nach der verantwortungsvollen Abwägung des sachkundigen Anwenders angewandt werden dürfen, ohne weitere Überprüfung durch Behörden oder andere Einrichtungen. Gründe: Überlastung der Behörden durch routinemäßige Überprüfung; Verantwortung für Erfolg oder Misserfolg einer Maßnahme liegt beim Anwender, nicht bei der überprüfenden Behörde. Im Übrigen kann das Erfordernis einer sorgfältigen Abwägung des Nutzens und Risikos im Rahmen von Regeln zur guten fachlichen Praxis oder in Technischen Regeln niedergelegt werden. Auch eine diesbezügliche Beratung beim Kauf ist denkbar (Abgabe an den Laien).</w:t>
      </w:r>
    </w:p>
    <w:p>
      <w:pPr>
        <w:pStyle w:val="Normal"/>
        <w:rPr/>
      </w:pPr>
      <w:r>
        <w:rPr/>
      </w:r>
    </w:p>
    <w:p>
      <w:pPr>
        <w:pStyle w:val="Normal"/>
        <w:rPr/>
      </w:pPr>
      <w:r>
        <w:rPr/>
        <w:t>7. Anstrich: Da es nach Auffassung des Befragten keine speziellen diesbezüglichen Verordnungen geben sollte, bedarf es in diesem Zusammenhang nach seiner Auffassung keiner Regelung. Unabhängig davon sollte jedoch auf der Ebene der Länder eine Überwachung der in Verkehr gebrachten Mittel und ihrer bestimmungsgemäßen und sachgerechten Anwendung vorgenommen werden.</w:t>
      </w:r>
    </w:p>
    <w:p>
      <w:pPr>
        <w:pStyle w:val="Normal"/>
        <w:rPr/>
      </w:pPr>
      <w:r>
        <w:rPr/>
      </w:r>
    </w:p>
    <w:p>
      <w:pPr>
        <w:pStyle w:val="Normal"/>
        <w:rPr/>
      </w:pPr>
      <w:r>
        <w:rPr/>
        <w:t>8. Anstrich: Im Hinblick auf das Informationsbedürfnis des Verbrauchers und als vertrauensbildende Maßnahme wird eine Deklarationsverpflichtung befürwortet.</w:t>
      </w:r>
    </w:p>
    <w:p>
      <w:pPr>
        <w:pStyle w:val="Normal"/>
        <w:rPr/>
      </w:pPr>
      <w:r>
        <w:rPr/>
      </w:r>
    </w:p>
    <w:p>
      <w:pPr>
        <w:pStyle w:val="Normal"/>
        <w:keepNext w:val="true"/>
        <w:rPr/>
      </w:pPr>
      <w:r>
        <w:rPr/>
        <w:t xml:space="preserve">Zu Frage IV 7: </w:t>
      </w:r>
    </w:p>
    <w:p>
      <w:pPr>
        <w:pStyle w:val="Normal"/>
        <w:keepNext w:val="true"/>
        <w:rPr/>
      </w:pPr>
      <w:r>
        <w:rPr/>
        <w:t>Die vorgesehenen Regelungen sind sinnvoll. Darüber hinaus sollte die Öffentlichkeit seitens der Behörden über die zugelassenen Biozid-Produkte und deren wichtigste Eigenschaften in geeigneter Form informeirt werden (z. B. durch „Beschreibende Listen“ für die jeweiligen Produktgruppen/Produktarten).</w:t>
      </w:r>
    </w:p>
    <w:p>
      <w:pPr>
        <w:pStyle w:val="Normal"/>
        <w:rPr/>
      </w:pPr>
      <w:r>
        <w:rPr/>
      </w:r>
      <w:r>
        <w:br w:type="page"/>
      </w:r>
    </w:p>
    <w:p>
      <w:pPr>
        <w:pStyle w:val="Heading"/>
        <w:jc w:val="left"/>
        <w:rPr/>
      </w:pPr>
      <w:r>
        <w:rPr>
          <w:b w:val="false"/>
        </w:rPr>
        <w:t xml:space="preserve">Dr. Matthias </w:t>
      </w:r>
      <w:r>
        <w:rPr/>
        <w:t>Frost</w:t>
      </w:r>
      <w:r>
        <w:rPr>
          <w:b w:val="false"/>
        </w:rPr>
        <w:t>, Pestizid Aktions-Netzwerk (PAN Germany), Hamburg</w:t>
      </w:r>
    </w:p>
    <w:p>
      <w:pPr>
        <w:pStyle w:val="Normal"/>
        <w:rPr>
          <w:b/>
          <w:b/>
        </w:rPr>
      </w:pPr>
      <w:r>
        <w:rPr>
          <w:b/>
        </w:rPr>
      </w:r>
    </w:p>
    <w:p>
      <w:pPr>
        <w:pStyle w:val="Normal"/>
        <w:spacing w:lineRule="auto" w:line="360" w:before="120" w:after="120"/>
        <w:rPr/>
      </w:pPr>
      <w:r>
        <w:rPr/>
        <w:t>In unserer Stellungnahme folgen wir der Nummerierung des gemeinsamen Fragenkataloges (Ausschussdrucksache 14/658**), verzichten aber auf die Wiederholung der Fragen.</w:t>
      </w:r>
    </w:p>
    <w:p>
      <w:pPr>
        <w:pStyle w:val="Normal"/>
        <w:spacing w:lineRule="auto" w:line="360" w:before="120" w:after="120"/>
        <w:rPr/>
      </w:pPr>
      <w:r>
        <w:rPr/>
        <w:t>Angesichts der vielen Punkte, die in den Antworten enthalten sind, wollen wir folgende hervorheben, zu denen wir dringenden Änderungsbedarf sehen:</w:t>
      </w:r>
    </w:p>
    <w:p>
      <w:pPr>
        <w:pStyle w:val="Normal"/>
        <w:numPr>
          <w:ilvl w:val="0"/>
          <w:numId w:val="18"/>
        </w:numPr>
        <w:spacing w:lineRule="auto" w:line="360" w:before="120" w:after="120"/>
        <w:rPr/>
      </w:pPr>
      <w:r>
        <w:rPr/>
        <w:t>Substitutionsprinzip und Nachweis der Notwendigkeit für Biozide</w:t>
      </w:r>
    </w:p>
    <w:p>
      <w:pPr>
        <w:pStyle w:val="Normal"/>
        <w:numPr>
          <w:ilvl w:val="0"/>
          <w:numId w:val="18"/>
        </w:numPr>
        <w:spacing w:lineRule="auto" w:line="360" w:before="120" w:after="120"/>
        <w:rPr/>
      </w:pPr>
      <w:r>
        <w:rPr/>
        <w:t>Regelung des Sachkundenachweises für Anwender</w:t>
      </w:r>
    </w:p>
    <w:p>
      <w:pPr>
        <w:pStyle w:val="Normal"/>
        <w:numPr>
          <w:ilvl w:val="0"/>
          <w:numId w:val="18"/>
        </w:numPr>
        <w:spacing w:lineRule="auto" w:line="360" w:before="120" w:after="120"/>
        <w:rPr/>
      </w:pPr>
      <w:r>
        <w:rPr/>
        <w:t>Zuständigkeit der Behörden für die Zulassung</w:t>
      </w:r>
    </w:p>
    <w:p>
      <w:pPr>
        <w:pStyle w:val="Normal"/>
        <w:numPr>
          <w:ilvl w:val="0"/>
          <w:numId w:val="18"/>
        </w:numPr>
        <w:spacing w:lineRule="auto" w:line="360" w:before="120" w:after="120"/>
        <w:rPr/>
      </w:pPr>
      <w:r>
        <w:rPr/>
        <w:t>Erhebung von Daten zur Biozidverwendung in Form eines Einsatzkatasters</w:t>
      </w:r>
    </w:p>
    <w:p>
      <w:pPr>
        <w:pStyle w:val="Normal"/>
        <w:numPr>
          <w:ilvl w:val="0"/>
          <w:numId w:val="18"/>
        </w:numPr>
        <w:spacing w:lineRule="auto" w:line="360" w:before="120" w:after="120"/>
        <w:rPr/>
      </w:pPr>
      <w:r>
        <w:rPr/>
        <w:t>Öffentlichkeit von Daten über Biozide und ihre Alternativen</w:t>
      </w:r>
    </w:p>
    <w:p>
      <w:pPr>
        <w:pStyle w:val="Normal"/>
        <w:spacing w:lineRule="auto" w:line="360" w:before="120" w:after="120"/>
        <w:rPr/>
      </w:pPr>
      <w:r>
        <w:rPr/>
      </w:r>
    </w:p>
    <w:p>
      <w:pPr>
        <w:pStyle w:val="Gliederung1"/>
        <w:keepNext w:val="false"/>
        <w:keepLines w:val="false"/>
        <w:numPr>
          <w:ilvl w:val="0"/>
          <w:numId w:val="4"/>
        </w:numPr>
        <w:ind w:left="357" w:hanging="357"/>
        <w:rPr/>
      </w:pPr>
      <w:r>
        <w:rPr/>
        <w:t>Umsetzung der Biozid-Richtlinie</w:t>
      </w:r>
    </w:p>
    <w:p>
      <w:pPr>
        <w:pStyle w:val="Gliederung2"/>
        <w:numPr>
          <w:ilvl w:val="1"/>
          <w:numId w:val="4"/>
        </w:numPr>
        <w:ind w:left="0" w:hanging="0"/>
        <w:rPr/>
      </w:pPr>
      <w:r>
        <w:rPr/>
        <w:t>Hierzu liegen PAN Germany keine Informationen vor.</w:t>
      </w:r>
    </w:p>
    <w:p>
      <w:pPr>
        <w:pStyle w:val="Gliederung2"/>
        <w:numPr>
          <w:ilvl w:val="1"/>
          <w:numId w:val="4"/>
        </w:numPr>
        <w:ind w:left="0" w:hanging="0"/>
        <w:rPr/>
      </w:pPr>
      <w:r>
        <w:rPr/>
        <w:t>Eine „wortgleiche“ Umsetzung ist aus Sicht von PAN Germany nicht wünschenswert. Die Richtlinie 98/8/EG weist verschiedene Schwachstellen auf, die bei der Umsetzung in nationales Recht beseitigt werden sollten. Hier wird auf die gemeinsame Stellungnahme von PAN Germany zu dieser Richtlinie vom November 1993 verwiesen.</w:t>
      </w:r>
    </w:p>
    <w:p>
      <w:pPr>
        <w:pStyle w:val="Gliederung2"/>
        <w:numPr>
          <w:ilvl w:val="1"/>
          <w:numId w:val="4"/>
        </w:numPr>
        <w:ind w:left="0" w:hanging="0"/>
        <w:rPr/>
      </w:pPr>
      <w:r>
        <w:rPr/>
        <w:t>Nein.</w:t>
        <w:br/>
        <w:t>In der Richtlinie werden Alternativen zu Bioziden und die Reduzierung ihrer Verwendung auf das notwendige Mindestmaß gefordert.</w:t>
      </w:r>
      <w:r>
        <w:rPr>
          <w:rStyle w:val="FootnoteCharacters"/>
          <w:rStyle w:val="FootnoteAnchor"/>
        </w:rPr>
        <w:footnoteReference w:id="2"/>
      </w:r>
      <w:r>
        <w:rPr/>
        <w:t xml:space="preserve"> Dies ist in dem Gesetzentwurf nicht ausreichend umgesetzt, so dass der maximal mögliche Schutz nicht gewährleistet ist.</w:t>
        <w:br/>
        <w:t>Der Zugang der Bürger zu Informationen über Biozide ist zu ihrem Schutz notwendig, wird aber nicht klar geregelt und nicht ausreichend sichergestellt. Die RL 98/8/EG zitiert ausdrücklich die Richtlinie 90/313/EWG über den freien Zugang zu Informationen über die Umwelt.</w:t>
      </w:r>
    </w:p>
    <w:p>
      <w:pPr>
        <w:pStyle w:val="Gliederung2"/>
        <w:numPr>
          <w:ilvl w:val="1"/>
          <w:numId w:val="4"/>
        </w:numPr>
        <w:ind w:left="0" w:hanging="0"/>
        <w:rPr/>
      </w:pPr>
      <w:r>
        <w:rPr/>
        <w:t>Nein.</w:t>
        <w:br/>
        <w:t>Neben den unter I. 3. genannten Punkten sollten noch vier weitere Bereiche im Gesetz geregelt werden. Dies sind:</w:t>
        <w:br/>
        <w:t>a) das Substitutionsprinzip wie es auch vom Bundesrat gefordert wird</w:t>
      </w:r>
      <w:r>
        <w:rPr>
          <w:rStyle w:val="FootnoteCharacters"/>
          <w:rStyle w:val="FootnoteAnchor"/>
        </w:rPr>
        <w:footnoteReference w:id="3"/>
      </w:r>
      <w:r>
        <w:rPr/>
        <w:t>, verbunden mit</w:t>
        <w:br/>
        <w:t xml:space="preserve">b) dem Nachweis der Notwendigkeit des Biozids als Zulassungsvoraussetzung, </w:t>
        <w:br/>
        <w:t>c) die Einführung eines Sachkundenachweises für Biozidanwender</w:t>
      </w:r>
      <w:r>
        <w:rPr>
          <w:rStyle w:val="FootnoteCharacters"/>
          <w:rStyle w:val="FootnoteAnchor"/>
        </w:rPr>
        <w:footnoteReference w:id="4"/>
      </w:r>
      <w:r>
        <w:rPr/>
        <w:t xml:space="preserve"> und</w:t>
        <w:br/>
        <w:t>d) die Einführung einer Meldepflicht für Biozid-Wirkstoffe und -Produkte</w:t>
      </w:r>
      <w:r>
        <w:rPr>
          <w:rStyle w:val="FootnoteCharacters"/>
          <w:rStyle w:val="FootnoteAnchor"/>
        </w:rPr>
        <w:footnoteReference w:id="5"/>
      </w:r>
    </w:p>
    <w:p>
      <w:pPr>
        <w:pStyle w:val="Gliederung2"/>
        <w:numPr>
          <w:ilvl w:val="1"/>
          <w:numId w:val="4"/>
        </w:numPr>
        <w:ind w:left="0" w:hanging="0"/>
        <w:rPr/>
      </w:pPr>
      <w:r>
        <w:rPr/>
        <w:t>Die Begrenzung des Biozideinsatzes auf das notwendige Mindestmaß kann aus Sicht von PAN Germany folgendermaßen erreicht werden:</w:t>
        <w:br/>
        <w:t>a) Veröffentlichung von Informationen über Alternativen zu Bioziden durch die Zulassungsstelle</w:t>
      </w:r>
      <w:r>
        <w:rPr>
          <w:rStyle w:val="FootnoteCharacters"/>
          <w:rStyle w:val="FootnoteAnchor"/>
        </w:rPr>
        <w:footnoteReference w:id="6"/>
      </w:r>
      <w:r>
        <w:rPr/>
        <w:br/>
        <w:t>b) Sachkundenachweis für Anwender (siehe oben)</w:t>
      </w:r>
    </w:p>
    <w:p>
      <w:pPr>
        <w:pStyle w:val="Gliederung2"/>
        <w:numPr>
          <w:ilvl w:val="1"/>
          <w:numId w:val="4"/>
        </w:numPr>
        <w:ind w:left="0" w:hanging="0"/>
        <w:rPr/>
      </w:pPr>
      <w:r>
        <w:rPr/>
        <w:t>Der Gesetzentwurf gibt die Richtlinie weitgehend inhaltsgetreu wieder, jedoch gibt es Mängel, die in den folgenden Fragen jeweils im Detail erläutert werden.</w:t>
      </w:r>
    </w:p>
    <w:p>
      <w:pPr>
        <w:pStyle w:val="Gliederung2"/>
        <w:numPr>
          <w:ilvl w:val="1"/>
          <w:numId w:val="4"/>
        </w:numPr>
        <w:ind w:left="0" w:hanging="0"/>
        <w:rPr/>
      </w:pPr>
      <w:r>
        <w:rPr/>
        <w:t>Hier kann besonders die Richtlinie 91/414/EWG genannt werden.</w:t>
      </w:r>
    </w:p>
    <w:p>
      <w:pPr>
        <w:pStyle w:val="Gliederung2"/>
        <w:numPr>
          <w:ilvl w:val="1"/>
          <w:numId w:val="4"/>
        </w:numPr>
        <w:ind w:left="0" w:hanging="0"/>
        <w:rPr/>
      </w:pPr>
      <w:r>
        <w:rPr/>
        <w:t>PAN Germany hält die Erfahrungen in sechs Punkten für wichtig:</w:t>
        <w:br/>
        <w:t>a) Zuständigkeit von Behörden im Zulassungsverfahren (siehe dazu II. 1. und 5.)</w:t>
        <w:br/>
        <w:t>b) Sachkundenachweis</w:t>
        <w:br/>
        <w:t>c) Meldepflicht (nach §19 Pflanzenschutzgesetz, dort jedoch unzureichend geregelt)</w:t>
        <w:br/>
        <w:t>d) Harmonisierung der Bewertungsmaßstäbe (jeweils die Anhänge VI der Richtlinien)</w:t>
        <w:br/>
        <w:t>e) Bearbeitung der „alten Wirkstoffe“</w:t>
        <w:br/>
        <w:t>f)  Fehlen eines Einsatzkatasters.</w:t>
      </w:r>
    </w:p>
    <w:p>
      <w:pPr>
        <w:pStyle w:val="Gliederung2"/>
        <w:numPr>
          <w:ilvl w:val="1"/>
          <w:numId w:val="4"/>
        </w:numPr>
        <w:ind w:left="0" w:hanging="0"/>
        <w:rPr/>
      </w:pPr>
      <w:r>
        <w:rPr/>
        <w:t>Die vergleichende Risikobewertung ist Bestandteil der RL 98/8/EG</w:t>
      </w:r>
      <w:r>
        <w:rPr>
          <w:rStyle w:val="FootnoteCharacters"/>
          <w:rStyle w:val="FootnoteAnchor"/>
        </w:rPr>
        <w:footnoteReference w:id="7"/>
      </w:r>
      <w:r>
        <w:rPr/>
        <w:t>, wird aber in dem Biozidgesetz-Entwurf nicht richtig umgesetzt.</w:t>
      </w:r>
      <w:r>
        <w:rPr>
          <w:rStyle w:val="FootnoteCharacters"/>
          <w:rStyle w:val="FootnoteAnchor"/>
        </w:rPr>
        <w:footnoteReference w:id="8"/>
      </w:r>
      <w:r>
        <w:rPr/>
        <w:t xml:space="preserve"> Über die vergleichende Risikobewertung hinausgehend sollten Produkte ihre Zulassung verlieren, wenn ein Produkt für den gleichen Verwendungszweck zugelassen wird, das ein geringeres Risiko beinhaltet.</w:t>
        <w:br/>
        <w:t>In diesem Zusammenhang soll auf bestehende Regelungen im Chemikaliengesetz verwiesen werden, die bereits eine vergleichende Risikobewertung beinhalten</w:t>
      </w:r>
      <w:r>
        <w:rPr>
          <w:rStyle w:val="FootnoteCharacters"/>
          <w:rStyle w:val="FootnoteAnchor"/>
        </w:rPr>
        <w:footnoteReference w:id="9"/>
      </w:r>
      <w:r>
        <w:rPr/>
        <w:t>.</w:t>
      </w:r>
    </w:p>
    <w:p>
      <w:pPr>
        <w:pStyle w:val="Gliederung2"/>
        <w:numPr>
          <w:ilvl w:val="1"/>
          <w:numId w:val="4"/>
        </w:numPr>
        <w:ind w:left="0" w:hanging="0"/>
        <w:rPr/>
      </w:pPr>
      <w:r>
        <w:rPr/>
        <w:t xml:space="preserve">a) die Formulierung der Vorschriften zur guten fachlichen Praxis bei der Verwendung von Biozid-Produkten gemäß § 17 (3) letzter Satz des Gesetzentwurfes </w:t>
        <w:br/>
        <w:t>b) die vom Bundesrat geforderte Verordnung zu pyrethroidhaltigen Produkten</w:t>
      </w:r>
      <w:r>
        <w:rPr>
          <w:rStyle w:val="FootnoteCharacters"/>
          <w:rStyle w:val="FootnoteAnchor"/>
        </w:rPr>
        <w:footnoteReference w:id="10"/>
      </w:r>
      <w:r>
        <w:rPr/>
        <w:t>.</w:t>
      </w:r>
    </w:p>
    <w:p>
      <w:pPr>
        <w:pStyle w:val="Gliederung2"/>
        <w:numPr>
          <w:ilvl w:val="1"/>
          <w:numId w:val="4"/>
        </w:numPr>
        <w:ind w:left="0" w:hanging="0"/>
        <w:rPr/>
      </w:pPr>
      <w:r>
        <w:rPr/>
        <w:t>Siehe oben; insbesondere die Festschreibung der Reduktion der Verwendung von Bioziden auf das notwendige Maß und der Schutz vor Gefahren durch gefährliche Stoffe gemäß § 1 ChemG.</w:t>
      </w:r>
    </w:p>
    <w:p>
      <w:pPr>
        <w:pStyle w:val="Gliederung2"/>
        <w:numPr>
          <w:ilvl w:val="1"/>
          <w:numId w:val="4"/>
        </w:numPr>
        <w:ind w:left="0" w:hanging="0"/>
        <w:rPr/>
      </w:pPr>
      <w:r>
        <w:rPr/>
        <w:t>PAN Germany ist es unverständlich, warum die Industrie nach ihren weiteren Wünschen gefragt wird und nicht auch andere Verbände.</w:t>
      </w:r>
    </w:p>
    <w:p>
      <w:pPr>
        <w:pStyle w:val="Gliederung2"/>
        <w:numPr>
          <w:ilvl w:val="1"/>
          <w:numId w:val="4"/>
        </w:numPr>
        <w:ind w:left="0" w:hanging="0"/>
        <w:rPr/>
      </w:pPr>
      <w:r>
        <w:rPr/>
        <w:t>Die Umsetzung der RL 98/8/EG sollte den Belangen des Schutzes von Verbrauchern, Anwendern und der Umwelt besser Rechnung tragen, als sie es bisher tut.</w:t>
      </w:r>
    </w:p>
    <w:p>
      <w:pPr>
        <w:pStyle w:val="Gliederung2"/>
        <w:numPr>
          <w:ilvl w:val="1"/>
          <w:numId w:val="4"/>
        </w:numPr>
        <w:ind w:left="0" w:hanging="0"/>
        <w:rPr/>
      </w:pPr>
      <w:r>
        <w:rPr/>
        <w:t>Vielfach wurden negative Erfahrungen mit der Anwendung von Bioziden durch ungeschultes Personal und/oder mit ihrer nicht-sachgerechten Anwendung gemacht. Als Beispiele seien hier außerdem die Holzschutzmittelvergiftungen und die Belastung der Gewässer mit TBT aus Anti-Foulings genannt.</w:t>
      </w:r>
    </w:p>
    <w:p>
      <w:pPr>
        <w:pStyle w:val="Gliederung1"/>
        <w:numPr>
          <w:ilvl w:val="0"/>
          <w:numId w:val="4"/>
        </w:numPr>
        <w:ind w:left="357" w:hanging="357"/>
        <w:rPr/>
      </w:pPr>
      <w:r>
        <w:rPr/>
        <w:t>Zulassung von Biozid-Produkten</w:t>
      </w:r>
    </w:p>
    <w:p>
      <w:pPr>
        <w:pStyle w:val="Gliederung2"/>
        <w:numPr>
          <w:ilvl w:val="1"/>
          <w:numId w:val="4"/>
        </w:numPr>
        <w:ind w:left="0" w:hanging="0"/>
        <w:rPr/>
      </w:pPr>
      <w:bookmarkStart w:id="0" w:name="_Ref534956652"/>
      <w:r>
        <w:rPr/>
        <w:t xml:space="preserve">Das Zulassungsverfahren sollte hinsichtlich der beteiligten Behörden gestrafft werden. Hier stimmt PAN Germany der Kritik des VCI zu, jedoch wird ein anderes Procedere vorgeschlagen. Zulassungsstelle sollte das neu gegründete Bundesamt für Verbraucherschutz und Lebensmittelsicherheit (BVL) werden, das im Einvernehmen mit der Bundesanstalt für Arbeitsschutz und Arbeitsmedizin (BAuA) und dem Umweltbundesamt (UBA) entscheiden soll. Neben dem Verbraucherschutz spielt bei der Biozidanwendung der Schutz der Umwelt und von gewerblichen Anwendern die größte Rolle, weshalb drei Behörden beteiligt sein müssen (wenn die Fragen des Arbeitsschutzes nicht ebenfalls dem BVL übertragen werden sollten). Wegen der Nähe der Stoffe zu den Pestiziden bietet sich das BVL als Zulassungsstelle und damit Hauptakteur an. </w:t>
        <w:br/>
        <w:t>PAN Germany schlägt jedoch dem Bundestag vor, in Zusammenhang mit der Neustrukturierung des Verbraucherschutzes auch im Bereich der Chemikaliensicherheit eine weitergehende Konzentrierung in der behördlichen Struktur zu überdenken (analog zur Lebensmittelsicherheit).</w:t>
      </w:r>
      <w:bookmarkEnd w:id="0"/>
    </w:p>
    <w:p>
      <w:pPr>
        <w:pStyle w:val="Gliederung2"/>
        <w:numPr>
          <w:ilvl w:val="1"/>
          <w:numId w:val="4"/>
        </w:numPr>
        <w:ind w:left="0" w:hanging="0"/>
        <w:rPr/>
      </w:pPr>
      <w:r>
        <w:rPr/>
        <w:t>Ja.</w:t>
        <w:br/>
        <w:t>Daten, die nicht als Geschäftsgeheimnisse eingestuft sind, sollten auch vor der Zulassung, also schon während des Zulassungsverfahrens, öffentlich gemacht werden</w:t>
      </w:r>
      <w:r>
        <w:rPr>
          <w:rStyle w:val="FootnoteCharacters"/>
          <w:rStyle w:val="FootnoteAnchor"/>
        </w:rPr>
        <w:footnoteReference w:id="11"/>
      </w:r>
      <w:r>
        <w:rPr/>
        <w:t>.</w:t>
        <w:br/>
        <w:t>In strittigen Fällen sollte die Zulassungsstelle nicht nur die Anmelder anhören, sondern auch Vertreter von Verbraucher- und Umweltschutzorganisationen.</w:t>
      </w:r>
    </w:p>
    <w:p>
      <w:pPr>
        <w:pStyle w:val="Gliederung2"/>
        <w:numPr>
          <w:ilvl w:val="1"/>
          <w:numId w:val="4"/>
        </w:numPr>
        <w:ind w:left="0" w:hanging="0"/>
        <w:rPr/>
      </w:pPr>
      <w:r>
        <w:rPr/>
        <w:t>Kein Kommentar</w:t>
      </w:r>
    </w:p>
    <w:p>
      <w:pPr>
        <w:pStyle w:val="Gliederung2"/>
        <w:numPr>
          <w:ilvl w:val="1"/>
          <w:numId w:val="4"/>
        </w:numPr>
        <w:ind w:left="0" w:hanging="0"/>
        <w:rPr/>
      </w:pPr>
      <w:r>
        <w:rPr/>
        <w:t>Der § 1 ChemG enthält den Vorsorgegedanken sehr klar</w:t>
      </w:r>
      <w:r>
        <w:rPr>
          <w:rStyle w:val="FootnoteCharacters"/>
          <w:rStyle w:val="FootnoteAnchor"/>
        </w:rPr>
        <w:footnoteReference w:id="12"/>
      </w:r>
      <w:r>
        <w:rPr/>
        <w:t>. Der Gesetzentwurf spiegelt diesen Gedanken hinsichtlich der Zulassung und Verwendung von Bioziden noch nicht ausreichend wider.</w:t>
      </w:r>
    </w:p>
    <w:p>
      <w:pPr>
        <w:pStyle w:val="Gliederung2"/>
        <w:numPr>
          <w:ilvl w:val="1"/>
          <w:numId w:val="4"/>
        </w:numPr>
        <w:ind w:left="0" w:hanging="0"/>
        <w:rPr/>
      </w:pPr>
      <w:r>
        <w:rPr/>
        <w:t>Die Praktikabilität wird wegen der Zersplitterung der Zuständigkeiten negativ beurteilt.</w:t>
      </w:r>
      <w:r>
        <w:rPr>
          <w:rStyle w:val="FootnoteCharacters"/>
          <w:rStyle w:val="FootnoteAnchor"/>
        </w:rPr>
        <w:footnoteReference w:id="13"/>
      </w:r>
    </w:p>
    <w:p>
      <w:pPr>
        <w:pStyle w:val="Gliederung2"/>
        <w:numPr>
          <w:ilvl w:val="1"/>
          <w:numId w:val="4"/>
        </w:numPr>
        <w:ind w:left="0" w:hanging="0"/>
        <w:rPr/>
      </w:pPr>
      <w:r>
        <w:rPr/>
        <w:t>Kein Kommentar</w:t>
      </w:r>
    </w:p>
    <w:p>
      <w:pPr>
        <w:pStyle w:val="Gliederung2"/>
        <w:numPr>
          <w:ilvl w:val="1"/>
          <w:numId w:val="4"/>
        </w:numPr>
        <w:ind w:left="0" w:hanging="0"/>
        <w:rPr/>
      </w:pPr>
      <w:r>
        <w:rPr/>
        <w:t>Aus Sicht von PAN Germany stellt dies kein Problem dar. Einer Beschleunigung des Zulassungsverfahrens steht nichts im Wege. Eine Verlängerung von Patentlaufzeiten wird jedoch abgelehnt.</w:t>
      </w:r>
    </w:p>
    <w:p>
      <w:pPr>
        <w:pStyle w:val="Gliederung2"/>
        <w:numPr>
          <w:ilvl w:val="1"/>
          <w:numId w:val="4"/>
        </w:numPr>
        <w:ind w:left="0" w:hanging="0"/>
        <w:rPr/>
      </w:pPr>
      <w:bookmarkStart w:id="1" w:name="_Ref534960620"/>
      <w:r>
        <w:rPr/>
        <w:t>Solange Verbraucher- und Umweltschutz auf hohem Niveau gewährleistet sind und regionale Besonderheiten berücksichtigt werden können, ist einer harmonisierten Zulassung von Produkten nichts entgegenzusetzen.</w:t>
      </w:r>
      <w:bookmarkEnd w:id="1"/>
    </w:p>
    <w:p>
      <w:pPr>
        <w:pStyle w:val="Gliederung2"/>
        <w:numPr>
          <w:ilvl w:val="1"/>
          <w:numId w:val="4"/>
        </w:numPr>
        <w:ind w:left="0" w:hanging="0"/>
        <w:rPr/>
      </w:pPr>
      <w:r>
        <w:rPr/>
        <w:t xml:space="preserve">Die Möglichkeit wird derzeit nicht gesehen, da § 3b (1) 1. 2. das ausdrücklich ausschließt. Wenn jedoch ein Produkt sowohl als Biozid als auch als Pflanzenschutzmittel vermarktet werden soll, so müssen selbstverständlich beide Zulassungen beantragt und erwirkt werden. </w:t>
        <w:br/>
        <w:t xml:space="preserve">Wir möchten hier aber noch einmal darauf verweisen, dass wir eine Konzentrierung der Chemikalienbewertung für sinnvoll halten. (siehe: </w:t>
      </w:r>
      <w:r>
        <w:rPr/>
        <w:fldChar w:fldCharType="begin"/>
      </w:r>
      <w:r>
        <w:rPr/>
        <w:instrText xml:space="preserve"> REF _Ref534956652 \r \h </w:instrText>
      </w:r>
      <w:r>
        <w:rPr/>
        <w:fldChar w:fldCharType="separate"/>
      </w:r>
      <w:r>
        <w:rPr/>
        <w:t>Zu II. 1</w:t>
      </w:r>
      <w:r>
        <w:rPr/>
        <w:fldChar w:fldCharType="end"/>
      </w:r>
      <w:r>
        <w:rPr/>
        <w:t>)</w:t>
      </w:r>
    </w:p>
    <w:p>
      <w:pPr>
        <w:pStyle w:val="Gliederung2"/>
        <w:numPr>
          <w:ilvl w:val="1"/>
          <w:numId w:val="4"/>
        </w:numPr>
        <w:ind w:left="0" w:hanging="0"/>
        <w:rPr/>
      </w:pPr>
      <w:r>
        <w:rPr/>
        <w:t xml:space="preserve">Siehe: </w:t>
      </w:r>
      <w:r>
        <w:rPr/>
        <w:fldChar w:fldCharType="begin"/>
      </w:r>
      <w:r>
        <w:rPr/>
        <w:instrText xml:space="preserve"> REF _Ref534960620 \r \h </w:instrText>
      </w:r>
      <w:r>
        <w:rPr/>
        <w:fldChar w:fldCharType="separate"/>
      </w:r>
      <w:r>
        <w:rPr/>
        <w:t>Zu II. 8</w:t>
      </w:r>
      <w:r>
        <w:rPr/>
        <w:fldChar w:fldCharType="end"/>
      </w:r>
    </w:p>
    <w:p>
      <w:pPr>
        <w:pStyle w:val="Gliederung2"/>
        <w:numPr>
          <w:ilvl w:val="1"/>
          <w:numId w:val="4"/>
        </w:numPr>
        <w:ind w:left="0" w:hanging="0"/>
        <w:rPr/>
      </w:pPr>
      <w:r>
        <w:rPr/>
        <w:t>Hierzu gibt es zwei Optionen, die auch beide verfolgt werden müssen.</w:t>
        <w:br/>
        <w:t>a) Aufstellung von Rückstandshöchstmengen und deren Kontrolle</w:t>
        <w:br/>
        <w:t>b) Durchsetzung von internationalen Verboten besonders gefährlicher Stoffe</w:t>
      </w:r>
    </w:p>
    <w:p>
      <w:pPr>
        <w:pStyle w:val="Gliederung2"/>
        <w:numPr>
          <w:ilvl w:val="1"/>
          <w:numId w:val="4"/>
        </w:numPr>
        <w:ind w:left="0" w:hanging="0"/>
        <w:rPr/>
      </w:pPr>
      <w:r>
        <w:rPr/>
        <w:t>Sofern eine Gefährdung von Mensch oder Umwelt durch Biozide zu befürchten ist, sollte die Anwendung vom Nachweis der Sachkunde abhängig gemacht werden.</w:t>
        <w:br/>
        <w:t>Bei der Bewertung von Bioziden muss laut RL 98/8/EG ein realistisches „Worst-case-Szenario“ – und nicht nur die „normale“ Anwendung berücksichtigt werden. Dem müssen die Zulassungsbedingungen Rechnung tragen.</w:t>
      </w:r>
    </w:p>
    <w:p>
      <w:pPr>
        <w:pStyle w:val="Gliederung2"/>
        <w:numPr>
          <w:ilvl w:val="1"/>
          <w:numId w:val="4"/>
        </w:numPr>
        <w:ind w:left="0" w:hanging="0"/>
        <w:rPr/>
      </w:pPr>
      <w:r>
        <w:rPr/>
        <w:t xml:space="preserve">Hier verweisen wir auf unsere Stellungnahme vom Januar 2001, wo es heißt: </w:t>
        <w:br/>
        <w:t xml:space="preserve">Zitat: „Bei Biozid-Produkten mit alten Wirkstoffen sprechen wir uns für die Beibehaltung von Anforderungen für bereits auf dem Markt befindliche Biozid-Produkte (z.B. RAL/Holzschutzmittel) als Übergangsregelung bis zum Zulassungsverfahren für die jeweiligen Produkte aus. Nach Art. 16 der Biozid-Richtlinie können die Mitgliedsstaaten auch innerhalb der 10-Jahresfrist für Biozid-Produkte mit alten Wirkstoffen die geltenden Regelungen oder die geltende Praxis (siehe hier die faktische Regelung durch RAL-Gütezeichen GZ-830) weiterführen. Es ist ihnen auch gestattet, Biozid-Produkte bzw. Biozid-Wirkstoffe, die in Anhang I und IA nicht aufgeführt sind, nach einzelstaatlichen Vorschriften zuzulassen. Wir halten deshalb die Regelung des § 28 für überarbeitungsbedürftig. Von den Möglichkeiten des Art. 16 Biozid-Richtlinie hat z.B. Österreich im Rahmen eines Meldeverfahrens (mit Nachforderungen und Maßnahmen) Gebrauch gemacht.“ </w:t>
      </w:r>
    </w:p>
    <w:p>
      <w:pPr>
        <w:pStyle w:val="Gliederung2"/>
        <w:numPr>
          <w:ilvl w:val="1"/>
          <w:numId w:val="4"/>
        </w:numPr>
        <w:ind w:left="0" w:hanging="0"/>
        <w:rPr/>
      </w:pPr>
      <w:r>
        <w:rPr/>
        <w:t>Von Bioziden mit niedrigem Risikopotential sollte auch bei Fehlanwendung von Laien kein Risiko ausgehen.</w:t>
      </w:r>
    </w:p>
    <w:p>
      <w:pPr>
        <w:pStyle w:val="Gliederung2"/>
        <w:numPr>
          <w:ilvl w:val="1"/>
          <w:numId w:val="4"/>
        </w:numPr>
        <w:ind w:left="0" w:hanging="0"/>
        <w:rPr/>
      </w:pPr>
      <w:r>
        <w:rPr/>
        <w:t>Die Möglichkeit, die Zulassung mit Auflagen zu Feldstudien zu verknüpfen, besteht bereits und wird sehr begrüßt. Im Fall der Pflanzenschutzmittel hat sich das bewährt. Über diese Möglichkeit hinaus fordern PAN Germany  jedoch, die ersten drei Jahre einer Zulassung grundsätzlich als „beobachtende Zulassung“ einzuführen. Über die jeweiligen Auflagen für diese „Beobachtung“ kann dann im Einzelfall entschieden werden.</w:t>
      </w:r>
    </w:p>
    <w:p>
      <w:pPr>
        <w:pStyle w:val="Gliederung2"/>
        <w:numPr>
          <w:ilvl w:val="1"/>
          <w:numId w:val="4"/>
        </w:numPr>
        <w:ind w:left="0" w:hanging="0"/>
        <w:rPr/>
      </w:pPr>
      <w:r>
        <w:rPr/>
        <w:t>PAN Germany schlägt vor, das Bundesamt für Verbraucherschutz und Lebensmittelsicherheit (BVL) zur Zulassungsstelle zu machen (siehe Kommentar zu II. 1.).</w:t>
      </w:r>
    </w:p>
    <w:p>
      <w:pPr>
        <w:pStyle w:val="Gliederung2"/>
        <w:numPr>
          <w:ilvl w:val="1"/>
          <w:numId w:val="4"/>
        </w:numPr>
        <w:ind w:left="0" w:hanging="0"/>
        <w:rPr/>
      </w:pPr>
      <w:r>
        <w:rPr/>
        <w:t>Kein Kommentar</w:t>
      </w:r>
    </w:p>
    <w:p>
      <w:pPr>
        <w:pStyle w:val="Gliederung2"/>
        <w:numPr>
          <w:ilvl w:val="1"/>
          <w:numId w:val="4"/>
        </w:numPr>
        <w:ind w:left="0" w:hanging="0"/>
        <w:rPr/>
      </w:pPr>
      <w:r>
        <w:rPr/>
        <w:t>Siehe Kommentar zu II. 1.</w:t>
      </w:r>
    </w:p>
    <w:p>
      <w:pPr>
        <w:pStyle w:val="Gliederung2"/>
        <w:numPr>
          <w:ilvl w:val="1"/>
          <w:numId w:val="4"/>
        </w:numPr>
        <w:ind w:left="0" w:hanging="0"/>
        <w:rPr/>
      </w:pPr>
      <w:r>
        <w:rPr/>
        <w:t xml:space="preserve">Die Beteiligung der Behörden entspricht mehr oder weniger dem Procedere in anderen Zulassungsprüfungen. Dies heißt aber nicht, das es zeitgemäß sei und spricht nicht dagegen, das Verfahren zu straffen, wie es im Kommentar zu II. 1. gefordert wird. </w:t>
      </w:r>
    </w:p>
    <w:p>
      <w:pPr>
        <w:pStyle w:val="Gliederung1"/>
        <w:numPr>
          <w:ilvl w:val="0"/>
          <w:numId w:val="4"/>
        </w:numPr>
        <w:ind w:left="357" w:hanging="357"/>
        <w:rPr/>
      </w:pPr>
      <w:r>
        <w:rPr/>
        <w:t>Auswirkungen der Umsetzung der Biozid-Richtlinie</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zu a) Ein Teil der durch Biozide entstehenden Kosten werden künftig nicht mehr externalisiert, womit dem Verursacherprinzip Rechnung getragen wird.</w:t>
        <w:br/>
        <w:t>zu b) Verbraucher- und Umweltschutz werden verbessert. Eine Regelungslücke wird geschlossen.</w:t>
      </w:r>
    </w:p>
    <w:p>
      <w:pPr>
        <w:pStyle w:val="Gliederung2"/>
        <w:numPr>
          <w:ilvl w:val="1"/>
          <w:numId w:val="4"/>
        </w:numPr>
        <w:ind w:left="0" w:hanging="0"/>
        <w:rPr/>
      </w:pPr>
      <w:r>
        <w:rPr/>
        <w:t>Aus Sicht von PAN Germany  erscheinen die erwarteten Wirkungen gering im Vergleich zu Auswirkungen, die anderweitig verursacht werden (z.B. Globalisierung, Firmenfusion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Der Einschätzung, dass Umwelt- und Verbraucherschutz nur unwesentlich verbessert werden, tritt PAN Germany  ausdrücklich entgegen.</w:t>
        <w:br/>
        <w:t>Selbstverständlich sollte der bürokratische Aufwand möglichst klein gehalten werden. Wichtig ist in diesem Zusammenhang, dass die Gebühren wirklich kostendeckend sind, diese auch den bearbeitenden Behörden zugute kommen und sie so effektiv arbeiten können. Gleichzeitig muss es ein wirksames Qualitätssicherungssystem für die Zulassungsstelle geben.</w:t>
      </w:r>
    </w:p>
    <w:p>
      <w:pPr>
        <w:pStyle w:val="Gliederung2"/>
        <w:numPr>
          <w:ilvl w:val="1"/>
          <w:numId w:val="4"/>
        </w:numPr>
        <w:ind w:left="0" w:hanging="0"/>
        <w:rPr/>
      </w:pPr>
      <w:r>
        <w:rPr/>
        <w:t>Ein Rückgang von Zulassungsanträgen (und dann evtl. auch von Zulassungen) stellt keine große Gefahr dar, sondern kann positiv bewertet werden, da dann in vielen Fällen ungiftige Alternativen verstärkt zum Einsatz kommen können.</w:t>
      </w:r>
    </w:p>
    <w:p>
      <w:pPr>
        <w:pStyle w:val="Gliederung2"/>
        <w:numPr>
          <w:ilvl w:val="1"/>
          <w:numId w:val="4"/>
        </w:numPr>
        <w:ind w:left="0" w:hanging="0"/>
        <w:rPr/>
      </w:pPr>
      <w:r>
        <w:rPr/>
        <w:t>Kein Kommentar</w:t>
      </w:r>
    </w:p>
    <w:p>
      <w:pPr>
        <w:pStyle w:val="Gliederung2"/>
        <w:numPr>
          <w:ilvl w:val="1"/>
          <w:numId w:val="4"/>
        </w:numPr>
        <w:ind w:left="0" w:hanging="0"/>
        <w:rPr/>
      </w:pPr>
      <w:r>
        <w:rPr/>
        <w:t>Ein mögliches Ansteigen der Preise wird nicht negativ bewertet. Die Zulassung ist eine Produktionsvoraussetzung, die ihren Preis genauso hat, wie andere Produktionsmittel auch. Sollten sie auf den Verbraucher abgewälzt werden, so würde der Einsatz u. U. reduziert.</w:t>
      </w:r>
    </w:p>
    <w:p>
      <w:pPr>
        <w:pStyle w:val="Gliederung2"/>
        <w:numPr>
          <w:ilvl w:val="1"/>
          <w:numId w:val="4"/>
        </w:numPr>
        <w:ind w:left="0" w:hanging="0"/>
        <w:rPr/>
      </w:pPr>
      <w:r>
        <w:rPr/>
        <w:t>Kein Kommentar</w:t>
      </w:r>
    </w:p>
    <w:p>
      <w:pPr>
        <w:pStyle w:val="Gliederung2"/>
        <w:numPr>
          <w:ilvl w:val="1"/>
          <w:numId w:val="4"/>
        </w:numPr>
        <w:ind w:left="0" w:hanging="0"/>
        <w:rPr/>
      </w:pPr>
      <w:r>
        <w:rPr/>
        <w:t>Trotz aller Kritik erwartet PAN Germany, dass die Nutzen die Kosten deutlich übersteigen werd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1"/>
        <w:numPr>
          <w:ilvl w:val="0"/>
          <w:numId w:val="4"/>
        </w:numPr>
        <w:ind w:left="357" w:hanging="357"/>
        <w:rPr/>
      </w:pPr>
      <w:r>
        <w:rPr/>
        <w:t>Einzelregelungen</w:t>
      </w:r>
    </w:p>
    <w:p>
      <w:pPr>
        <w:pStyle w:val="Gliederung2"/>
        <w:numPr>
          <w:ilvl w:val="1"/>
          <w:numId w:val="4"/>
        </w:numPr>
        <w:ind w:left="0" w:hanging="0"/>
        <w:rPr/>
      </w:pPr>
      <w:r>
        <w:rPr/>
        <w:t xml:space="preserve">Die Erhebung </w:t>
      </w:r>
      <w:r>
        <w:rPr>
          <w:u w:val="single"/>
        </w:rPr>
        <w:t>kostendeckender</w:t>
      </w:r>
      <w:r>
        <w:rPr/>
        <w:t xml:space="preserve"> Gebühren ist sehr zu begrüßen und zeitgemäß. Sie ist aber bisher nicht klar im Gesetz verankert. Dies sollte in § 25a des ChemG erfolgen.</w:t>
      </w:r>
    </w:p>
    <w:p>
      <w:pPr>
        <w:pStyle w:val="Gliederung2"/>
        <w:numPr>
          <w:ilvl w:val="1"/>
          <w:numId w:val="4"/>
        </w:numPr>
        <w:ind w:left="0" w:hanging="0"/>
        <w:rPr/>
      </w:pPr>
      <w:r>
        <w:rPr/>
        <w:t>Nein. Der Punkt 6 muss dahingehend geändert werden, dass die Methoden und Ergebnisse der toxikologischen und ökotoxikologischen Untersuchungen der Öffentlichkeit zur Verfügung stehen (und nicht nur die Auswertung der Versuche).</w:t>
      </w:r>
    </w:p>
    <w:p>
      <w:pPr>
        <w:pStyle w:val="Gliederung2"/>
        <w:numPr>
          <w:ilvl w:val="1"/>
          <w:numId w:val="4"/>
        </w:numPr>
        <w:ind w:left="0" w:hanging="0"/>
        <w:rPr/>
      </w:pPr>
      <w:r>
        <w:rPr/>
        <w:t xml:space="preserve">Die Einführung eines Einsatzkatasters wird positiv bewertet, da sie eine Grundvoraussetzung für die Steuerung von Maßnahmen zur Erfüllung von § 1 des ChemG ist. </w:t>
        <w:br/>
        <w:t xml:space="preserve">PAN Germany erarbeitet derzeit ein Modell für ein solches System. </w:t>
      </w:r>
    </w:p>
    <w:p>
      <w:pPr>
        <w:pStyle w:val="Gliederung2"/>
        <w:numPr>
          <w:ilvl w:val="1"/>
          <w:numId w:val="4"/>
        </w:numPr>
        <w:ind w:left="0" w:hanging="0"/>
        <w:rPr/>
      </w:pPr>
      <w:r>
        <w:rPr/>
        <w:t>Kein Kommentar</w:t>
      </w:r>
    </w:p>
    <w:p>
      <w:pPr>
        <w:pStyle w:val="Gliederung2"/>
        <w:numPr>
          <w:ilvl w:val="1"/>
          <w:numId w:val="4"/>
        </w:numPr>
        <w:ind w:left="426" w:hanging="426"/>
        <w:rPr/>
      </w:pPr>
      <w:r>
        <w:rPr/>
        <w:t>zu Nr. 2. Kein Kommentar</w:t>
        <w:br/>
        <w:t>zu Nr. 4. Diese Änderung ist zur Umsetzung der Richtlinie notwendig.</w:t>
        <w:br/>
        <w:t>zu Nr. 5. Die Ergänzung ist notwendig.</w:t>
        <w:br/>
        <w:t>zu Nr. 8. Auch in diesem Punkt sollte dem Bundesrat gefolgt werden.</w:t>
        <w:br/>
        <w:t>zu Nr. 14. Diese Regelung wird von PAN Germany  sehr begrüßt, da sie einen positiven Schritt zu mehr Transparenz darstellt.</w:t>
        <w:br/>
        <w:t>zu Nr. 18. Da die Regelung von pyrethroidhaltigen Produkten längst überfällig ist, wird der Vorschlag des Bundesrates begrüßt.</w:t>
      </w:r>
    </w:p>
    <w:p>
      <w:pPr>
        <w:pStyle w:val="Gliederung2"/>
        <w:numPr>
          <w:ilvl w:val="1"/>
          <w:numId w:val="4"/>
        </w:numPr>
        <w:ind w:left="0" w:hanging="0"/>
        <w:rPr/>
      </w:pPr>
      <w:r>
        <w:rPr>
          <w:rFonts w:eastAsia="Arial"/>
        </w:rPr>
        <w:t xml:space="preserve"> </w:t>
      </w:r>
      <w:r>
        <w:rPr/>
        <w:br/>
        <w:t>● Für bestimmte, besonders problematische und mit hohen Risiken verbundene Anwendungen ist eine Anzeigepflicht notwendig, weshalb die Möglichkeit hierzu im Gesetz geschaffen werden muss.</w:t>
        <w:br/>
        <w:t>● Die Sachkunde der Anwender sollte in Anlehnung an das PflSchG geregelt werden.</w:t>
        <w:br/>
        <w:t>● Es sollten besondere Ansprüche an einen Nachweis der Notwendigkeit von Anwendungen in bestimmten Fällen gestellt werden. Gesetz und Richtlinie sehen bereits vor, dass die Anwendung von Bioziden auf das notwendige Maß beschränkt werden muss. Das heißt, dass schon bei der Zulassung eines Mittels der Nachweis der Notwendigkeit erfolgen muss (keine Zulassung wenn seine Notwendigkeit nicht nachgewiesen werden kann). In bestimmten Fällen ist es aber unerlässlich, dass darüber hinausgehend auch die Notwendigkeit jeder einzelnen Anwendung nachgewiesen wird.</w:t>
        <w:br/>
        <w:t>● Eine Ausformulierung der Ansprüche an die Abwägung zwischen der Biozidanwendung und anderen Verfahren würde es der Praxis sehr erleichtern, den Geist der Richtlinie umzusetzen.</w:t>
        <w:br/>
        <w:t>● Aus Gründen des Verbraucherschutzes sollte es eine – für Laien verständliche - Deklaration von Produkten, die mit Bioziden ausgestattet sind, geben.</w:t>
      </w:r>
    </w:p>
    <w:p>
      <w:pPr>
        <w:pStyle w:val="Gliederung2"/>
        <w:numPr>
          <w:ilvl w:val="1"/>
          <w:numId w:val="4"/>
        </w:numPr>
        <w:ind w:left="0" w:hanging="0"/>
        <w:rPr/>
      </w:pPr>
      <w:r>
        <w:rPr/>
        <w:t xml:space="preserve">Die angesprochene Regelung ist sinnvoll aber nicht ausreichend, wie im Kommentar zu IV. 2. bereits ausgeführt wurde. </w:t>
      </w:r>
      <w:r>
        <w:br w:type="page"/>
      </w:r>
    </w:p>
    <w:p>
      <w:pPr>
        <w:pStyle w:val="Normal"/>
        <w:rPr>
          <w:sz w:val="28"/>
        </w:rPr>
      </w:pPr>
      <w:r>
        <w:rPr>
          <w:sz w:val="28"/>
        </w:rPr>
        <w:t xml:space="preserve">Dr. Dorothee </w:t>
      </w:r>
      <w:r>
        <w:rPr>
          <w:b/>
          <w:sz w:val="28"/>
        </w:rPr>
        <w:t>Hippe</w:t>
      </w:r>
      <w:r>
        <w:rPr>
          <w:sz w:val="28"/>
        </w:rPr>
        <w:t>, Ministerium für Umwelt und Naturschutz, Landwirtschaft und Verbraucherschutz des Landes Nordrhein-Westfalen</w:t>
      </w:r>
    </w:p>
    <w:p>
      <w:pPr>
        <w:pStyle w:val="Normal"/>
        <w:rPr>
          <w:sz w:val="28"/>
        </w:rPr>
      </w:pPr>
      <w:r>
        <w:rPr>
          <w:sz w:val="28"/>
        </w:rPr>
      </w:r>
    </w:p>
    <w:p>
      <w:pPr>
        <w:pStyle w:val="Heading2"/>
        <w:pBdr>
          <w:top w:val="single" w:sz="4" w:space="1" w:color="000000"/>
          <w:left w:val="single" w:sz="4" w:space="4" w:color="000000"/>
          <w:bottom w:val="single" w:sz="4" w:space="1" w:color="000000"/>
          <w:right w:val="single" w:sz="4" w:space="4" w:color="000000"/>
        </w:pBdr>
        <w:rPr>
          <w:sz w:val="28"/>
        </w:rPr>
      </w:pPr>
      <w:r>
        <w:rPr>
          <w:sz w:val="28"/>
        </w:rPr>
        <w:t>Umsetzung der Biozid-Richtlinie</w:t>
      </w:r>
    </w:p>
    <w:p>
      <w:pPr>
        <w:pStyle w:val="Normal"/>
        <w:ind w:left="360" w:hanging="0"/>
        <w:rPr>
          <w:sz w:val="28"/>
        </w:rPr>
      </w:pPr>
      <w:r>
        <w:rPr>
          <w:sz w:val="28"/>
        </w:rPr>
      </w:r>
    </w:p>
    <w:p>
      <w:pPr>
        <w:pStyle w:val="Normal"/>
        <w:ind w:left="360" w:hanging="0"/>
        <w:rPr/>
      </w:pPr>
      <w:r>
        <w:rPr/>
        <w:t xml:space="preserve">Die Biozid-Richtlinie 98/8/EG wurde am 16. Februar 1998 verabschiedet und hätte in dieser Form bis zum 14. Mai 2000 in nationales Recht umgesetzt werden müssen. Ihre Umsetzung sollte so erfolgen, dass das Ziel eines hohen Schutzniveaus für Mensch, Tier und Umwelt erreicht wird, wie es die Richtlinie ausdrücklich vorsieht. </w:t>
      </w:r>
    </w:p>
    <w:p>
      <w:pPr>
        <w:pStyle w:val="Normal"/>
        <w:ind w:left="360" w:hanging="0"/>
        <w:rPr/>
      </w:pPr>
      <w:r>
        <w:rPr/>
      </w:r>
    </w:p>
    <w:p>
      <w:pPr>
        <w:pStyle w:val="Heading3"/>
        <w:rPr>
          <w:sz w:val="28"/>
        </w:rPr>
      </w:pPr>
      <w:r>
        <w:rPr>
          <w:sz w:val="28"/>
        </w:rPr>
        <w:t xml:space="preserve">Zusätzliche Forderungen für die Umsetzung </w:t>
      </w:r>
    </w:p>
    <w:p>
      <w:pPr>
        <w:pStyle w:val="Normal"/>
        <w:ind w:left="360" w:hanging="0"/>
        <w:rPr/>
      </w:pPr>
      <w:r>
        <w:rPr/>
        <w:t xml:space="preserve">Vor dem Hintergrund unterschiedlicher Verhältnisse in den Mitgliedstaaten (Schädlingsbefall, Klima) macht eine wortgleiche Umsetzung der Richtlinie keinen Sinn. Die Richtlinie selber sieht auch an einzelnen Stellen </w:t>
      </w:r>
      <w:r>
        <w:rPr>
          <w:b/>
        </w:rPr>
        <w:t xml:space="preserve">Spielraum für nationale Regelungen </w:t>
      </w:r>
      <w:r>
        <w:rPr/>
        <w:t xml:space="preserve">vor. Der Gesetzentwurf der Bundesregierung schöpft diesen Spielraum aber nicht vollständig aus.  </w:t>
      </w:r>
    </w:p>
    <w:p>
      <w:pPr>
        <w:pStyle w:val="Normal"/>
        <w:ind w:left="360" w:hanging="0"/>
        <w:rPr/>
      </w:pPr>
      <w:r>
        <w:rPr/>
        <w:t xml:space="preserve">So dürfen die Mitgliedstaaten laut Richtlinie (Artikel 4 Abs. 6) die </w:t>
      </w:r>
      <w:r>
        <w:rPr>
          <w:b/>
        </w:rPr>
        <w:t>Anerkennung der</w:t>
      </w:r>
      <w:r>
        <w:rPr/>
        <w:t xml:space="preserve"> </w:t>
      </w:r>
      <w:r>
        <w:rPr>
          <w:b/>
        </w:rPr>
        <w:t>Zulassung bestimmter Biozid-Produkte</w:t>
      </w:r>
      <w:r>
        <w:rPr/>
        <w:t xml:space="preserve"> durch andere Mitgliedstaaten </w:t>
      </w:r>
      <w:r>
        <w:rPr>
          <w:b/>
        </w:rPr>
        <w:t>verweigern</w:t>
      </w:r>
      <w:r>
        <w:rPr/>
        <w:t xml:space="preserve">. Dabei geht es um Biozid-Produkte zur Bekämpfung von Vögeln, Fischen und „sonstigen Wirbeltieren“. (Damit sind keine Nagetiere gemeint.) Aus Gründen der Minimierung des Biozid-Einsatzes und aus Gründen des Tierschutzes sollte festgelegt werden, dass diese Produkte keine Zulassung erhalten. </w:t>
        <w:br/>
        <w:t xml:space="preserve">Das österreichische Biozid-Produkte-Gesetz enthält eine solche Regelung. Im deutschen Gesetzentwurf fehlt sie bisher; sie sollte aufgenommen werden. </w:t>
      </w:r>
    </w:p>
    <w:p>
      <w:pPr>
        <w:pStyle w:val="Normal"/>
        <w:ind w:left="360" w:hanging="0"/>
        <w:rPr/>
      </w:pPr>
      <w:r>
        <w:rPr/>
        <w:t>Im übrigen setzt der Gesetzentwurf der Bundesregierung die Richtlinie nicht vollständig um. Einige Beispiele:</w:t>
      </w:r>
    </w:p>
    <w:p>
      <w:pPr>
        <w:pStyle w:val="Normal"/>
        <w:ind w:left="360" w:hanging="0"/>
        <w:rPr>
          <w:b/>
          <w:b/>
        </w:rPr>
      </w:pPr>
      <w:r>
        <w:rPr>
          <w:b/>
        </w:rPr>
      </w:r>
    </w:p>
    <w:p>
      <w:pPr>
        <w:pStyle w:val="Normal"/>
        <w:ind w:left="360" w:hanging="0"/>
        <w:rPr>
          <w:b/>
          <w:b/>
        </w:rPr>
      </w:pPr>
      <w:r>
        <w:rPr>
          <w:b/>
        </w:rPr>
        <w:t>1. Beschränkung des Biozid-Einsatzes auf das notwendige Mindestmaß</w:t>
      </w:r>
    </w:p>
    <w:p>
      <w:pPr>
        <w:pStyle w:val="Normal"/>
        <w:ind w:left="360" w:hanging="0"/>
        <w:rPr/>
      </w:pPr>
      <w:r>
        <w:rPr/>
        <w:t>Die Richtlinie schreibt vor (Artikel 3 Abs. 7), dass durch eine Kombination verschiedener Alternativ-Maßnahmen der Einsatz von Biozid-Produkten auf das notwendige Mindestmaß beschränkt wird. Dazu sind zusätzliche Maßnahmen erforderlich, insbesondere zur umfassenden Information für Verbraucher und Verbraucherinnen:</w:t>
      </w:r>
    </w:p>
    <w:p>
      <w:pPr>
        <w:pStyle w:val="Normal"/>
        <w:ind w:left="360" w:hanging="0"/>
        <w:rPr/>
      </w:pPr>
      <w:r>
        <w:rPr/>
      </w:r>
    </w:p>
    <w:p>
      <w:pPr>
        <w:pStyle w:val="Normal"/>
        <w:ind w:left="360" w:hanging="0"/>
        <w:rPr>
          <w:b/>
          <w:b/>
        </w:rPr>
      </w:pPr>
      <w:r>
        <w:rPr>
          <w:b/>
        </w:rPr>
        <w:t>a) Biozid Produkte-Register</w:t>
      </w:r>
    </w:p>
    <w:p>
      <w:pPr>
        <w:pStyle w:val="Normal"/>
        <w:ind w:left="360" w:hanging="0"/>
        <w:rPr/>
      </w:pPr>
      <w:r>
        <w:rPr/>
        <w:t xml:space="preserve">Die Veröffentlichung eines </w:t>
      </w:r>
      <w:r>
        <w:rPr>
          <w:b/>
        </w:rPr>
        <w:t>Biozid-Produkte-Registers</w:t>
      </w:r>
      <w:r>
        <w:rPr/>
        <w:t xml:space="preserve"> entsprechend dem Beschluss des Bundesrates vom 19.10.2001 ist ein wichtiger Schritt, um Verbrauchern und Verbraucherinnen die Möglichkeit zu geben, sich über Biozid-Produkte und ihre Anwendungsgebiete zu informieren. Dies schafft mehr Transparenz über die verfügbaren Produkte und bietet Verbrauchern und Verbraucherinnen die Möglichkeit, fundierte Kaufentscheidungen zu treffen.</w:t>
      </w:r>
    </w:p>
    <w:p>
      <w:pPr>
        <w:pStyle w:val="Normal"/>
        <w:ind w:left="360" w:hanging="0"/>
        <w:rPr/>
      </w:pPr>
      <w:r>
        <w:rPr/>
        <w:t>Allein dies dürfte den Gebrauch bestimmter Biozid-Produkte reduzieren.</w:t>
      </w:r>
    </w:p>
    <w:p>
      <w:pPr>
        <w:pStyle w:val="Normal"/>
        <w:ind w:left="360" w:hanging="0"/>
        <w:rPr/>
      </w:pPr>
      <w:r>
        <w:rPr/>
      </w:r>
    </w:p>
    <w:p>
      <w:pPr>
        <w:pStyle w:val="Normal"/>
        <w:ind w:left="360" w:hanging="0"/>
        <w:rPr/>
      </w:pPr>
      <w:r>
        <w:rPr>
          <w:b/>
        </w:rPr>
        <w:t>b)</w:t>
      </w:r>
      <w:r>
        <w:rPr/>
        <w:t xml:space="preserve"> </w:t>
      </w:r>
      <w:r>
        <w:rPr>
          <w:b/>
        </w:rPr>
        <w:t>Information über Alternativen zum Biozid-Produkte-Einsatz</w:t>
      </w:r>
      <w:r>
        <w:rPr/>
        <w:t xml:space="preserve"> </w:t>
      </w:r>
      <w:r>
        <w:rPr>
          <w:b/>
        </w:rPr>
        <w:t>/ Hinweis bei der Werbung</w:t>
      </w:r>
    </w:p>
    <w:p>
      <w:pPr>
        <w:pStyle w:val="TextBodyIndent"/>
        <w:rPr/>
      </w:pPr>
      <w:r>
        <w:rPr/>
        <w:t xml:space="preserve">Mindestens ebenso wichtig ist aber eine </w:t>
      </w:r>
      <w:r>
        <w:rPr>
          <w:b/>
        </w:rPr>
        <w:t>Information über Alternativen zum Biozid-Produkte-Einsatz.</w:t>
      </w:r>
      <w:r>
        <w:rPr/>
        <w:t xml:space="preserve"> Damit sind – entsprechend der Vorgabe der Richtlinie 98/8/EG – auch nicht-chemische Alternativen (z.B. die Fliegenklatsche statt des Insektensprays gegen Fliegen oder Backpulver statt Chemikalien gegen Ameisen) gemeint. Diese Information sollte die zukünftige Zulassungsstelle laut Bundesrats-Beschluss bereithalten. Dies sollte aber (entsprechend der Empfehlung des Bundesrats-Umweltausschusses) verbunden sein mit einem </w:t>
      </w:r>
      <w:r>
        <w:rPr>
          <w:b/>
        </w:rPr>
        <w:t xml:space="preserve">Hinweis bei der Werbung für Biozid-Produkte </w:t>
      </w:r>
      <w:r>
        <w:rPr/>
        <w:t>auf diese Informationsmöglichkeit. Das heißt: Wenn für Biozid-Produkte geworben wird, sollte immer darauf hingewiesen werden, dass die Zulassungsstelle Informationen über Alternativen bereithält.</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2. Möglicher Fehlgebrauch</w:t>
      </w:r>
    </w:p>
    <w:p>
      <w:pPr>
        <w:pStyle w:val="Normal"/>
        <w:ind w:left="360" w:hanging="0"/>
        <w:rPr/>
      </w:pPr>
      <w:r>
        <w:rPr/>
        <w:t xml:space="preserve">Bei der Zulassung von Biozid-Produkten ist es erforderlich, nicht nur einen „normalen“ Gebrauch, sondern auch </w:t>
      </w:r>
      <w:r>
        <w:rPr>
          <w:b/>
        </w:rPr>
        <w:t>einen möglichen Fehlgebrauch zu berücksichtigen</w:t>
      </w:r>
      <w:r>
        <w:rPr/>
        <w:t xml:space="preserve">. Dies sieht auch Anhang VI der Richtlinie 98/8/EG vor. Deshalb sollte in § 12b Abs. 1 Nr. 2 das Wort „normalerweise“ durch „vorhersehbar“ ersetzt werden. Dieser Begriff wird im Lebensmittel- und Bedarfsgegenständerecht so gebraucht, dass er einen möglichen Fehlgebrauch mit abdeckt. </w:t>
      </w:r>
    </w:p>
    <w:p>
      <w:pPr>
        <w:pStyle w:val="TextBodyIndent"/>
        <w:rPr>
          <w:b/>
          <w:b/>
          <w:sz w:val="28"/>
        </w:rPr>
      </w:pPr>
      <w:r>
        <w:rPr>
          <w:b/>
          <w:sz w:val="28"/>
        </w:rPr>
      </w:r>
    </w:p>
    <w:p>
      <w:pPr>
        <w:pStyle w:val="TextBodyIndent"/>
        <w:rPr>
          <w:b/>
          <w:b/>
          <w:sz w:val="28"/>
        </w:rPr>
      </w:pPr>
      <w:r>
        <w:rPr>
          <w:b/>
          <w:sz w:val="28"/>
        </w:rPr>
        <w:t xml:space="preserve">Parallelen zur Pflanzenschutz-Richtlinie </w:t>
      </w:r>
    </w:p>
    <w:p>
      <w:pPr>
        <w:pStyle w:val="Normal"/>
        <w:ind w:left="360" w:hanging="0"/>
        <w:rPr/>
      </w:pPr>
      <w:r>
        <w:rPr/>
        <w:t xml:space="preserve">Die Pflanzenschutzmittel-Richtlinie (91/414/EWG) enthält einige Regelungen, die solchen der Biozid-Richtlinie entsprechen. In beiden Richtlinien ist eine Wirkstoffprüfung sowie ein Zulassungsverfahren für Produkte vorgesehen. </w:t>
      </w:r>
    </w:p>
    <w:p>
      <w:pPr>
        <w:pStyle w:val="Normal"/>
        <w:ind w:left="360" w:hanging="0"/>
        <w:rPr/>
      </w:pPr>
      <w:r>
        <w:rPr/>
        <w:t xml:space="preserve">Ein Problem bei der </w:t>
      </w:r>
      <w:r>
        <w:rPr>
          <w:b/>
        </w:rPr>
        <w:t>Pflanzenschutz-Richtlinie</w:t>
      </w:r>
      <w:r>
        <w:rPr/>
        <w:t xml:space="preserve"> bestand darin, dass vor allem in den ersten Jahren die Prüfung der „alten“ Wirkstoffe nur sehr schleppend voranging. Ein wesentlicher Grund lag darin, dass es zu Beginn des Prüfprogramms keine allgemeine Verpflichtung der Hersteller gab, verbindlich ihr Interesse daran zu bekunden, einen „alten“ Pflanzenschutzmittel-Wirkstoff überprüfen zu lassen, damit er in eine Positivliste aufgenommen werden konnte. Dadurch war die Lage sehr unübersichtlich. Dies wurde erst nach mehreren Jahren sinnvoll geregelt. Hersteller müssen jetzt die Aufnahme aller „alten“ Pflanzenschutzmittel-Wirkstoffe in die Positivliste beantragen, wenn sie die entsprechenden Pflanzenschutzmittel auch in Zukunft vermarkten wollen. </w:t>
      </w:r>
    </w:p>
    <w:p>
      <w:pPr>
        <w:pStyle w:val="Normal"/>
        <w:ind w:left="360" w:hanging="0"/>
        <w:rPr/>
      </w:pPr>
      <w:r>
        <w:rPr/>
        <w:t xml:space="preserve">Die erste Verordnung zum Prüfprogramm für Alt-Biozid-Produkte (erste Review-Verordnung) profitiert von diesen Erfahrungen, indem sie eine solche Notifizierungspflicht für „alte“ Biozid-Wirkstoffe vorsieht. Deshalb ist zu erwarten, dass die Prüfung der Biozide deutlich schneller und reibungsloser erfolgt, als dies in den ersten Jahren bei den Pflanzenschutzmitteln der Fall war.  </w:t>
        <w:br/>
      </w:r>
    </w:p>
    <w:p>
      <w:pPr>
        <w:pStyle w:val="Heading3"/>
        <w:rPr>
          <w:sz w:val="28"/>
        </w:rPr>
      </w:pPr>
      <w:r>
        <w:rPr>
          <w:sz w:val="28"/>
        </w:rPr>
        <w:t>Substitutionsprinzip</w:t>
      </w:r>
    </w:p>
    <w:p>
      <w:pPr>
        <w:pStyle w:val="Normal"/>
        <w:ind w:left="357" w:hanging="0"/>
        <w:rPr/>
      </w:pPr>
      <w:r>
        <w:rPr>
          <w:b/>
        </w:rPr>
        <w:t>Ein unverzichtbarer Bestandteil der Biozid-Richtlinie ist das Substitutionsprinzip.</w:t>
      </w:r>
      <w:r>
        <w:rPr/>
        <w:t xml:space="preserve"> Das Ziel, den Einsatz gefährlicher Biozid-Wirkstoffe zu minimieren, kann nur dadurch erreicht werden, dass diese durch ungefährlichere Stoffe (oder nicht-stoffliche Alternativen) ersetzt werden. </w:t>
        <w:br/>
        <w:t xml:space="preserve">Der Vorteil des „Substituierens“ liegt darin, dass die Aufnahme eines Wirkstoffs in eine Positivliste zurückgewiesen bzw. der Wirkstoff aus der Liste gestrichen werden kann, wenn es bereits für dieselbe Produktart einen Wirkstoff mit geringerem Risiko für Gesundheit oder Umwelt gibt. </w:t>
        <w:br/>
        <w:t>Durch die Umsetzung dieser Regelung ist zu erwarten, dass im Laufe der Zeit die Anzahl von Biozid-Wirkstoffen, die ein erhebliches Risiko für Mensch und Umwelt darstellen, abnimmt.</w:t>
        <w:br/>
        <w:t>Wegen der besonderen Bedeutung des Substitutionsprinzips fordert der Bundesrat, bei der Umsetzung der Richtlinie explizit darauf zu verweisen.</w:t>
      </w:r>
    </w:p>
    <w:p>
      <w:pPr>
        <w:pStyle w:val="Normal"/>
        <w:ind w:left="360" w:hanging="0"/>
        <w:rPr/>
      </w:pPr>
      <w:r>
        <w:rPr/>
      </w:r>
    </w:p>
    <w:p>
      <w:pPr>
        <w:pStyle w:val="Heading3"/>
        <w:spacing w:before="120" w:after="0"/>
        <w:ind w:left="357" w:hanging="0"/>
        <w:rPr>
          <w:b/>
          <w:b/>
        </w:rPr>
      </w:pPr>
      <w:r>
        <w:rPr>
          <w:sz w:val="28"/>
        </w:rPr>
        <w:t>Inhalt einer Rechtsverordnung</w:t>
      </w:r>
    </w:p>
    <w:p>
      <w:pPr>
        <w:pStyle w:val="Heading3"/>
        <w:numPr>
          <w:ilvl w:val="0"/>
          <w:numId w:val="0"/>
        </w:numPr>
        <w:spacing w:before="120" w:after="0"/>
        <w:ind w:left="0" w:hanging="0"/>
        <w:rPr/>
      </w:pPr>
      <w:r>
        <w:rPr>
          <w:b/>
        </w:rPr>
        <w:br/>
      </w:r>
      <w:r>
        <w:rPr/>
        <w:t>Eine Rechtsverordnung der Bundesregierung sollte zum Beispiel Regelungen enthalten, die den Vollzug durch die Länder erleichtern (s. unter II). Einige Aspekte müssen allerdings zentral auf EU-Ebene festgelegt werden. Dazu gehört das Prüfprogramm für die „alten“ Wirkstoffe einschließlich der Anlage von „Negativlisten“ mit den Wirkstoffen, die nicht bzw. nicht mehr erlaubt sind (s. unter II) sowie Regelungen zur Reduzierung von Tierversuchen (s. unter IV).</w:t>
      </w:r>
    </w:p>
    <w:p>
      <w:pPr>
        <w:pStyle w:val="Normal"/>
        <w:rPr/>
      </w:pPr>
      <w:r>
        <w:rPr/>
      </w:r>
    </w:p>
    <w:p>
      <w:pPr>
        <w:pStyle w:val="Normal"/>
        <w:rPr/>
      </w:pPr>
      <w:r>
        <w:rPr/>
      </w:r>
    </w:p>
    <w:p>
      <w:pPr>
        <w:pStyle w:val="Heading3"/>
        <w:rPr>
          <w:sz w:val="28"/>
        </w:rPr>
      </w:pPr>
      <w:r>
        <w:rPr>
          <w:sz w:val="28"/>
        </w:rPr>
        <w:t xml:space="preserve">Negative Erfahrungen aus der Vergangenheit </w:t>
      </w:r>
    </w:p>
    <w:p>
      <w:pPr>
        <w:pStyle w:val="Normal"/>
        <w:rPr>
          <w:sz w:val="28"/>
        </w:rPr>
      </w:pPr>
      <w:r>
        <w:rPr>
          <w:sz w:val="28"/>
        </w:rPr>
      </w:r>
    </w:p>
    <w:p>
      <w:pPr>
        <w:pStyle w:val="Normal"/>
        <w:ind w:left="360" w:hanging="0"/>
        <w:rPr/>
      </w:pPr>
      <w:r>
        <w:rPr/>
        <w:t xml:space="preserve">Es gibt eine Reihe von </w:t>
      </w:r>
      <w:r>
        <w:rPr>
          <w:b/>
        </w:rPr>
        <w:t>negativen Erfahrungen mit Biozid-Produkten</w:t>
      </w:r>
      <w:r>
        <w:rPr/>
        <w:t>. Einige Beispiele:</w:t>
      </w:r>
    </w:p>
    <w:p>
      <w:pPr>
        <w:pStyle w:val="Normal"/>
        <w:ind w:left="360" w:hanging="0"/>
        <w:rPr/>
      </w:pPr>
      <w:r>
        <w:rPr/>
        <w:t xml:space="preserve">- </w:t>
      </w:r>
      <w:r>
        <w:rPr>
          <w:b/>
        </w:rPr>
        <w:t xml:space="preserve">Holzschutzmittel </w:t>
      </w:r>
      <w:r>
        <w:rPr/>
        <w:t xml:space="preserve">wurden vor allem in den siebziger und achtziger Jahren in Innenräumen verwendet. Bei vielen Menschen traten massive Gesundheitsstörungen auf, da die Wirkstoffe in den Holzschutzmitteln (insbesondere Pentachlorphenol (PCP) und Lindan) unzureichend geprüft worden waren. Erst seit 1989 ist der Einsatz von PCP verboten. Eine freiwillige Selbstverpflichtung von Chemischer Industrie, Deutscher Bauchemie und Lackindustrie mit dem Ziel, Holzschutzmittel für Anwender sicherer zu gestalten, hat dieses Ziel verfehlt (so das Bundesinstitut für gesundheitlichen Verbraucherschutz und Veterinärmedizin (BgVV) in einer Presseerklärung vom September 2001). </w:t>
      </w:r>
    </w:p>
    <w:p>
      <w:pPr>
        <w:pStyle w:val="Normal"/>
        <w:ind w:left="360" w:hanging="0"/>
        <w:rPr/>
      </w:pPr>
      <w:r>
        <w:rPr/>
      </w:r>
    </w:p>
    <w:p>
      <w:pPr>
        <w:pStyle w:val="Normal"/>
        <w:ind w:left="360" w:hanging="0"/>
        <w:rPr/>
      </w:pPr>
      <w:r>
        <w:rPr/>
        <w:t xml:space="preserve">- </w:t>
      </w:r>
      <w:r>
        <w:rPr>
          <w:b/>
        </w:rPr>
        <w:t>Tributylzinn</w:t>
      </w:r>
      <w:r>
        <w:rPr/>
        <w:t xml:space="preserve"> wurde vor allem als Antifouling-Anstrich gegen den Bewuchs von Schiffen, insbesondere durch Algen und Muscheln, verwendet. Nach vielen Jahren entdeckte man die hormonähnliche Wirkung auf Schnecken, die zu einer „Vermännlichung“ bestimmter Meeresschnecken führte.  </w:t>
        <w:br/>
        <w:t>Die Verwendung ist zwar inzwischen eingeschränkt, aber immer noch in einigen Bereichen erlaubt.</w:t>
      </w:r>
    </w:p>
    <w:p>
      <w:pPr>
        <w:pStyle w:val="Normal"/>
        <w:ind w:left="360" w:hanging="0"/>
        <w:rPr/>
      </w:pPr>
      <w:r>
        <w:rPr/>
        <w:br/>
        <w:t xml:space="preserve">- Die Zunahme von Allergien bei Kindern wird u.a. auf den verstärkten Gebrauch von </w:t>
      </w:r>
      <w:r>
        <w:rPr>
          <w:b/>
        </w:rPr>
        <w:t>Desinfektionsmitteln</w:t>
      </w:r>
      <w:r>
        <w:rPr/>
        <w:t xml:space="preserve"> zurückgeführt. Diese sind im Normalfall im privaten Haushalt nicht nur völlig überflüssig, sondern im Gegenteil eher schädlich. Dies haben auch Umweltbundesamt (UBA), BgVV und Robert-Koch-Institut (RKI) festgestellt (gemeinsame Presseerklärung vom August 2000).</w:t>
      </w:r>
    </w:p>
    <w:p>
      <w:pPr>
        <w:pStyle w:val="Normal"/>
        <w:ind w:left="360" w:hanging="0"/>
        <w:rPr/>
      </w:pPr>
      <w:r>
        <w:rPr/>
        <w:t>Darüber hinaus führt die unnötige Anwendung von Desinfektionsmitteln zu einer verstärkten Resistenzbildung bei Bakterien.</w:t>
      </w:r>
    </w:p>
    <w:p>
      <w:pPr>
        <w:pStyle w:val="Normal"/>
        <w:ind w:left="360" w:hanging="0"/>
        <w:rPr/>
      </w:pPr>
      <w:r>
        <w:rPr/>
        <w:br/>
        <w:t xml:space="preserve">- </w:t>
      </w:r>
      <w:r>
        <w:rPr>
          <w:b/>
        </w:rPr>
        <w:t xml:space="preserve">Pyrethroide </w:t>
      </w:r>
      <w:r>
        <w:rPr/>
        <w:t>haben im privaten, aber auch im beruflichen Bereich immer wieder zu Gesundheitsschäden geführt. Im seinem Jahresbericht 2000 über meldepflichtige Vergiftungen führt das BgVV Vergiftungen durch Insektizide (dabei unter anderem durch Pyrethroide) aus den letzten 11 Jahren an dritter Stelle der Vergiftungsfälle auf.</w:t>
      </w:r>
    </w:p>
    <w:p>
      <w:pPr>
        <w:pStyle w:val="Normal"/>
        <w:ind w:left="360" w:hanging="0"/>
        <w:rPr/>
      </w:pPr>
      <w:r>
        <w:rPr/>
        <w:br/>
        <w:t xml:space="preserve">- Aufgrund der Kumulation im Gebrauch von sehr unterschiedlichen Chemikalien, denen Verbraucher und Verbraucherinnnen heute ausgesetzt ist (u.a. Holzschutzmittel, aber auch andere) ist verstärkt das Phänomen der </w:t>
      </w:r>
      <w:r>
        <w:rPr>
          <w:b/>
        </w:rPr>
        <w:t>Chemikalien-Überempfindlichkeit (MCS-Syndrom)</w:t>
      </w:r>
      <w:r>
        <w:rPr/>
        <w:t xml:space="preserve"> zu beobachten.</w:t>
      </w:r>
    </w:p>
    <w:p>
      <w:pPr>
        <w:pStyle w:val="Normal"/>
        <w:ind w:left="360" w:hanging="0"/>
        <w:rPr/>
      </w:pPr>
      <w:r>
        <w:rPr/>
        <w:t>Im Sinne des Verbraucher- und Umweltschutzes ist es dringend erforderlich, die bisherige Belastung durch Biozid-Produkte zu reduzieren.</w:t>
      </w:r>
    </w:p>
    <w:p>
      <w:pPr>
        <w:pStyle w:val="Normal"/>
        <w:ind w:left="360" w:hanging="0"/>
        <w:rPr/>
      </w:pPr>
      <w:r>
        <w:rPr/>
      </w:r>
    </w:p>
    <w:p>
      <w:pPr>
        <w:pStyle w:val="Normal"/>
        <w:ind w:left="360" w:hanging="0"/>
        <w:rPr/>
      </w:pPr>
      <w:r>
        <w:rPr/>
      </w:r>
    </w:p>
    <w:p>
      <w:pPr>
        <w:pStyle w:val="Normal"/>
        <w:keepNext w:val="true"/>
        <w:keepLines/>
        <w:ind w:left="357" w:hanging="0"/>
        <w:rPr>
          <w:b/>
          <w:b/>
          <w:sz w:val="28"/>
        </w:rPr>
      </w:pPr>
      <w:r>
        <w:rPr>
          <w:b/>
          <w:sz w:val="28"/>
          <w:bdr w:val="single" w:sz="4" w:space="0" w:color="000000"/>
        </w:rPr>
        <w:t>II Zulassung von Biozid-Produkten</w:t>
      </w:r>
    </w:p>
    <w:p>
      <w:pPr>
        <w:pStyle w:val="Normal"/>
        <w:ind w:left="360" w:hanging="0"/>
        <w:rPr>
          <w:b/>
          <w:b/>
          <w:sz w:val="28"/>
        </w:rPr>
      </w:pPr>
      <w:r>
        <w:rPr>
          <w:b/>
          <w:sz w:val="28"/>
        </w:rPr>
      </w:r>
    </w:p>
    <w:p>
      <w:pPr>
        <w:pStyle w:val="Normal"/>
        <w:ind w:left="360" w:hanging="0"/>
        <w:rPr/>
      </w:pPr>
      <w:r>
        <w:rPr/>
      </w:r>
    </w:p>
    <w:p>
      <w:pPr>
        <w:pStyle w:val="Normal"/>
        <w:ind w:left="360" w:hanging="0"/>
        <w:rPr>
          <w:b/>
          <w:b/>
          <w:sz w:val="28"/>
        </w:rPr>
      </w:pPr>
      <w:r>
        <w:rPr>
          <w:b/>
          <w:sz w:val="28"/>
        </w:rPr>
        <w:t>Allgemeine Bewertung des Verfahrens</w:t>
      </w:r>
    </w:p>
    <w:p>
      <w:pPr>
        <w:pStyle w:val="Normal"/>
        <w:ind w:left="360" w:hanging="0"/>
        <w:rPr/>
      </w:pPr>
      <w:r>
        <w:rPr/>
        <w:t>Die Biozid-Richtlinie führt ein Zulassungsverfahren für Biozid-Produkte neu ein.</w:t>
      </w:r>
    </w:p>
    <w:p>
      <w:pPr>
        <w:pStyle w:val="Normal"/>
        <w:ind w:left="360" w:hanging="0"/>
        <w:rPr/>
      </w:pPr>
      <w:r>
        <w:rPr/>
        <w:t xml:space="preserve">Entscheidend dabei ist eine umfassende Risikobewertung. Biozide zeichnen sich gerade dadurch aus, dass es ihr Zweck ist, in die belebte Natur einzugreifen (häufig durch eine abtötende Wirkung auf bestimmte Organismen). Es ist naheliegend, dass dies auch negative Auswirkungen auf Nicht-Ziel-Organismen haben kann. Dies ist auch immer wieder geschehen (s. Beispiele unter I). </w:t>
      </w:r>
    </w:p>
    <w:p>
      <w:pPr>
        <w:pStyle w:val="Normal"/>
        <w:ind w:left="360" w:hanging="0"/>
        <w:rPr/>
      </w:pPr>
      <w:r>
        <w:rPr/>
        <w:t xml:space="preserve">In der Regel dauerte es anschließend Jahre, bis bestimmte Stoffe nach dem Eintritt massiver Schäden vom Markt genommen wurden. Diese Schäden für Umwelt und Gesundheit waren in vielen Fällen nicht mehr rückgängig zu machen.  </w:t>
      </w:r>
    </w:p>
    <w:p>
      <w:pPr>
        <w:pStyle w:val="Normal"/>
        <w:ind w:left="360" w:hanging="0"/>
        <w:rPr/>
      </w:pPr>
      <w:r>
        <w:rPr/>
        <w:t xml:space="preserve">Da das bisherige System dies nicht verhindert hat, ist ein Systemwechsel unbedingt erforderlich. Dies bedeutet in erster Linie eine </w:t>
      </w:r>
      <w:r>
        <w:rPr>
          <w:b/>
        </w:rPr>
        <w:t>sorgfältige Prüfung</w:t>
      </w:r>
      <w:r>
        <w:rPr/>
        <w:t xml:space="preserve"> von Wirkstoffen und Biozid-Produkten </w:t>
      </w:r>
      <w:r>
        <w:rPr>
          <w:b/>
        </w:rPr>
        <w:t>vor der Vermarktung</w:t>
      </w:r>
      <w:r>
        <w:rPr/>
        <w:t xml:space="preserve">. </w:t>
      </w:r>
    </w:p>
    <w:p>
      <w:pPr>
        <w:pStyle w:val="Normal"/>
        <w:ind w:left="360" w:hanging="0"/>
        <w:rPr/>
      </w:pPr>
      <w:r>
        <w:rPr/>
        <w:t xml:space="preserve">Der Sinn eines Zulassungsverfahrens ist es gerade, eine umfangreiche Risikobewertung durchzuführen, bevor eine umweltoffene Anwendung (ohne Rückholbarkeit) erfolgt. Dieses Verfahren muss sicherstellen, dass bestimmte Risiken (und damit Anwendungsbereiche) ausgeschlossen sind. </w:t>
      </w:r>
      <w:r>
        <w:rPr>
          <w:b/>
        </w:rPr>
        <w:t>Nachträgliche Prüfungen</w:t>
      </w:r>
      <w:r>
        <w:rPr/>
        <w:t xml:space="preserve"> sind nur dann erforderlich, wenn neue Erkenntnisse vorliegen. (Nach § 16 f des Gesetzentwurfs besteht die Pflicht, solche neuen Erkenntnisse mitzuteilen.)</w:t>
      </w:r>
    </w:p>
    <w:p>
      <w:pPr>
        <w:pStyle w:val="Normal"/>
        <w:ind w:left="360" w:hanging="0"/>
        <w:rPr/>
      </w:pPr>
      <w:r>
        <w:rPr/>
        <w:t xml:space="preserve">Durch die Einführung eines Zulassungsverfahrens ist zu erwarten, dass die Schutzwirkung gegenüber den bisherigen Regelungen zunehmen wird. Die im Gesetzentwurf enthaltenen Regelungen reichen dafür jedoch nicht aus (s. unter I). </w:t>
      </w:r>
    </w:p>
    <w:p>
      <w:pPr>
        <w:pStyle w:val="Normal"/>
        <w:ind w:left="360" w:hanging="0"/>
        <w:rPr/>
      </w:pPr>
      <w:r>
        <w:rPr/>
      </w:r>
    </w:p>
    <w:p>
      <w:pPr>
        <w:pStyle w:val="Heading3"/>
        <w:rPr>
          <w:sz w:val="28"/>
        </w:rPr>
      </w:pPr>
      <w:r>
        <w:rPr>
          <w:sz w:val="28"/>
        </w:rPr>
        <w:t>Doppelzulassungen</w:t>
      </w:r>
    </w:p>
    <w:p>
      <w:pPr>
        <w:pStyle w:val="Normal"/>
        <w:ind w:left="360" w:hanging="0"/>
        <w:rPr/>
      </w:pPr>
      <w:r>
        <w:rPr/>
        <w:t xml:space="preserve">Die Biozide sind ein Teilbereich der Chemikalien, für die – aufgrund der Biozid-Richtlinie – Spezialregelungen gelten werden. </w:t>
      </w:r>
    </w:p>
    <w:p>
      <w:pPr>
        <w:pStyle w:val="Normal"/>
        <w:ind w:left="360" w:hanging="0"/>
        <w:rPr/>
      </w:pPr>
      <w:r>
        <w:rPr/>
        <w:t xml:space="preserve">Sollte in Einzelfällen nach bereits erfolgter Biozid-Produkte-Zulassung eine </w:t>
      </w:r>
      <w:r>
        <w:rPr>
          <w:b/>
        </w:rPr>
        <w:t>zusätzliche Zulassung nach Weißbuch</w:t>
      </w:r>
      <w:r>
        <w:rPr/>
        <w:t xml:space="preserve"> erforderlich sein (für einen anderen Verwendungszweck), wird diese mit erheblich geringerem Aufwand erfolgen können als bei Produkten, die eine solche Spezial-Zulassung nicht haben.</w:t>
      </w:r>
    </w:p>
    <w:p>
      <w:pPr>
        <w:pStyle w:val="Normal"/>
        <w:ind w:left="360" w:hanging="0"/>
        <w:rPr/>
      </w:pPr>
      <w:r>
        <w:rPr/>
        <w:t xml:space="preserve">Ähnliches gilt für die wenigen Fälle von </w:t>
      </w:r>
      <w:r>
        <w:rPr>
          <w:b/>
        </w:rPr>
        <w:t xml:space="preserve">Doppelzulassungen nach Pflanzenschutz- bzw. Chemikaliengesetz: </w:t>
      </w:r>
    </w:p>
    <w:p>
      <w:pPr>
        <w:pStyle w:val="Normal"/>
        <w:ind w:left="360" w:hanging="0"/>
        <w:rPr/>
      </w:pPr>
      <w:r>
        <w:rPr/>
        <w:t>Wenn es zum Beispiel um ein Produkt geht, das zum einen als Pflanzenschutzmittel gegen Mäuse auf dem Feld eingesetzt wird oder zum anderen als Biozid-Produkt gegen Mäuse im Haus, müssen sehr unterschiedliche Gefährdungen bei den jeweiligen Zulassungsverfahren berücksichtigt werden.</w:t>
      </w:r>
    </w:p>
    <w:p>
      <w:pPr>
        <w:pStyle w:val="Normal"/>
        <w:ind w:left="360" w:hanging="0"/>
        <w:rPr/>
      </w:pPr>
      <w:r>
        <w:rPr/>
        <w:t>Eine ausschließliche Zulassung nach Pflanzenschutzgesetz wäre für ein Produkt, das im Haus verwendet wird, nicht ausreichend – und umgekehrt. Der Aufwand wird jedoch nicht so groß sein wie für zwei getrennte Zulassungen.</w:t>
      </w:r>
    </w:p>
    <w:p>
      <w:pPr>
        <w:pStyle w:val="Normal"/>
        <w:ind w:left="360" w:hanging="0"/>
        <w:rPr/>
      </w:pPr>
      <w:r>
        <w:rPr/>
      </w:r>
    </w:p>
    <w:p>
      <w:pPr>
        <w:pStyle w:val="Heading3"/>
        <w:rPr>
          <w:sz w:val="28"/>
        </w:rPr>
      </w:pPr>
      <w:r>
        <w:rPr>
          <w:sz w:val="28"/>
        </w:rPr>
        <w:t>Beteiligung der Fachbehörden</w:t>
      </w:r>
    </w:p>
    <w:p>
      <w:pPr>
        <w:pStyle w:val="TextBodyIndent"/>
        <w:rPr/>
      </w:pPr>
      <w:r>
        <w:rPr/>
        <w:t>Es ist sinnvoll, die Bundesanstalt für Arbeitsschutz und Arbeitsmedizin (BAuA) als Zulassungsstelle für Biozid-Produkte einzusetzen – unter Mitwirkung weiterer Behörden.</w:t>
      </w:r>
    </w:p>
    <w:p>
      <w:pPr>
        <w:pStyle w:val="Normal"/>
        <w:ind w:left="360" w:hanging="0"/>
        <w:rPr/>
      </w:pPr>
      <w:r>
        <w:rPr/>
        <w:t>Angesichts des Gefahrenpotenzials vieler Biozid-Produkte für Mensch und Umwelt ist es nicht nur gerechtfertigt, sondern absolut notwendig, die zuständigen Fachbehörden entsprechend ihrer jeweiligen Fachkenntnisse zu beteiligen</w:t>
      </w:r>
      <w:r>
        <w:rPr>
          <w:b/>
        </w:rPr>
        <w:t>.</w:t>
      </w:r>
      <w:r>
        <w:rPr/>
        <w:t xml:space="preserve"> Biozid-Produkte sind keine homogene Produkt-Gruppe, sondern decken ein sehr weites Anwendungs-Spektrum ab (von Desinfektionsmitteln im Haushalt bis zu Schiffsanstrichen). Dementsprechend differenziert muss auch eine Abschätzung des Risikos unter Nutzung der Fachkompetenzen der einzelnen Behörden erfolgen. So ist beispielsweise die Fachkenntnis des Umweltbundesamtes über Umweltauswirkungen von Chemikalien unverzichtbar; gleiches gilt für die speziellen Kenntnisse der anderen beteiligten Behörden. </w:t>
      </w:r>
    </w:p>
    <w:p>
      <w:pPr>
        <w:pStyle w:val="Normal"/>
        <w:ind w:left="360" w:hanging="0"/>
        <w:rPr/>
      </w:pPr>
      <w:r>
        <w:rPr/>
        <w:t xml:space="preserve">Dies trägt außerdem zur Transparenz von Entscheidungen bei. Auch vor dem Hintergrund, dass eine Zulassungsentscheidung gerichtsfest sein muss, sollte sie fachlich fundiert sein. </w:t>
      </w:r>
    </w:p>
    <w:p>
      <w:pPr>
        <w:pStyle w:val="Normal"/>
        <w:ind w:left="360" w:hanging="0"/>
        <w:rPr/>
      </w:pPr>
      <w:r>
        <w:rPr>
          <w:b/>
        </w:rPr>
        <w:t>Deshalb sollten die Einvernehmensbehörden unbedingt beibehalten werden</w:t>
      </w:r>
      <w:r>
        <w:rPr/>
        <w:t>. Ihre Mitentscheidung ist für Belange des Umwelt-, Arbeits- und Verbraucherschutzes unverzichtbar.</w:t>
        <w:br/>
        <w:br/>
        <w:t xml:space="preserve">Im </w:t>
      </w:r>
      <w:r>
        <w:rPr>
          <w:b/>
        </w:rPr>
        <w:t>Pflanzenschutzgesetz</w:t>
      </w:r>
      <w:r>
        <w:rPr/>
        <w:t xml:space="preserve"> existiert für die Zulassung von Pflanzenschutzmitteln eine ähnliche Regelung wie im Entwurf des Biozid-Gesetzes: Einvernehmen mit dem Bundesinstitut für gesundheitlichen Verbraucherschutz und Veterinärmedizin (BgVV) und dem Umweltbundesamt (UBA) sowie für Spezialfälle Benehmen mit der Bundesanstalt für Arbeitsschutz und Arbeitsmedizin (BAuA).</w:t>
      </w:r>
    </w:p>
    <w:p>
      <w:pPr>
        <w:pStyle w:val="Normal"/>
        <w:ind w:left="360" w:hanging="0"/>
        <w:rPr/>
      </w:pPr>
      <w:r>
        <w:rPr/>
      </w:r>
    </w:p>
    <w:p>
      <w:pPr>
        <w:pStyle w:val="Heading3"/>
        <w:rPr>
          <w:sz w:val="28"/>
        </w:rPr>
      </w:pPr>
      <w:r>
        <w:rPr>
          <w:sz w:val="28"/>
        </w:rPr>
        <w:t>Vollzug</w:t>
      </w:r>
    </w:p>
    <w:p>
      <w:pPr>
        <w:pStyle w:val="Normal"/>
        <w:ind w:left="360" w:hanging="0"/>
        <w:rPr/>
      </w:pPr>
      <w:r>
        <w:rPr/>
        <w:t xml:space="preserve">Angesichts neuer Aufgaben für die Bundesbehörden durch die Vorgaben der EU sind insgesamt mehr Stellen für den </w:t>
      </w:r>
      <w:r>
        <w:rPr>
          <w:b/>
        </w:rPr>
        <w:t>Vollzug</w:t>
      </w:r>
      <w:r>
        <w:rPr/>
        <w:t xml:space="preserve"> notwendig. Die Bundesregierung geht laut Vorblatt des Gesetzentwurfes folglich auch von Mehrkosten aus. Die Praktikabilität der Richtlinie könnte für die Überwachungsbehörden der Länder durch folgende Maßnahmen deutlich erhöht werden: </w:t>
      </w:r>
    </w:p>
    <w:p>
      <w:pPr>
        <w:pStyle w:val="Normal"/>
        <w:ind w:left="360" w:hanging="0"/>
        <w:rPr/>
      </w:pPr>
      <w:r>
        <w:rPr/>
        <w:t xml:space="preserve">Voraussetzung für den Vollzug auf Landesebene ist zunächst das Vorliegen der </w:t>
      </w:r>
      <w:r>
        <w:rPr>
          <w:b/>
        </w:rPr>
        <w:t>Positivlisten</w:t>
      </w:r>
      <w:r>
        <w:rPr/>
        <w:t xml:space="preserve">. In diesen Listen sollen diejenigen Wirkstoffe aufgeführt werden, die nach einer sorgfältigen Prüfung als Biozid-Wirkstoffe vermarktet werden dürfen. Diese sollen in der Zukunft die Anhänge I, IA und IB der Richtlinie 98/8/EG bilden. Die Listen bilden die Grundvoraussetzung für die Länderbehörden, um das Gesetz vollziehen zu können. </w:t>
      </w:r>
    </w:p>
    <w:p>
      <w:pPr>
        <w:pStyle w:val="Normal"/>
        <w:ind w:left="360" w:hanging="0"/>
        <w:rPr/>
      </w:pPr>
      <w:r>
        <w:rPr/>
        <w:t xml:space="preserve">Zur Erleichterung des Vollzugs, aber auch aus Gründen der Transparenz für die Verbraucher und Verbraucherinnen, wären außerdem </w:t>
      </w:r>
      <w:r>
        <w:rPr>
          <w:b/>
        </w:rPr>
        <w:t xml:space="preserve">Negativlisten, </w:t>
      </w:r>
      <w:r>
        <w:rPr/>
        <w:t xml:space="preserve"> in denen diejenigen Wirkstoffe aufgelistet sind, die nicht vermarktet werden dürfen, sehr hilfreich. Vor allem in der Zeit bis zum Mai 2010, in der die „alten“ Biozid-Wirkstoffe bewertet werden sollen, sollte Klarheit geschaffen werden, da folgende Wirkstoffe auf dem Markt vorhanden sein werden: </w:t>
      </w:r>
    </w:p>
    <w:p>
      <w:pPr>
        <w:pStyle w:val="Normal"/>
        <w:numPr>
          <w:ilvl w:val="0"/>
          <w:numId w:val="13"/>
        </w:numPr>
        <w:rPr/>
      </w:pPr>
      <w:r>
        <w:rPr/>
        <w:t>Wirkstoffe, die notifiziert sind (d.h., ein Hersteller hat sein Interesse daran bekundet, den Wirkstoff weiter zu vermarkten und die Prüfprozedur zu durchlaufen)</w:t>
      </w:r>
    </w:p>
    <w:p>
      <w:pPr>
        <w:pStyle w:val="Normal"/>
        <w:numPr>
          <w:ilvl w:val="0"/>
          <w:numId w:val="13"/>
        </w:numPr>
        <w:rPr/>
      </w:pPr>
      <w:r>
        <w:rPr/>
        <w:t>Wirkstoffe, die lediglich identifiziert sind (d.h. ein Hersteller möchte den Wirkstoff lediglich für eine Übergangszeit weiter vermarkten, aber nicht prüfen lassen)</w:t>
      </w:r>
    </w:p>
    <w:p>
      <w:pPr>
        <w:pStyle w:val="Normal"/>
        <w:numPr>
          <w:ilvl w:val="0"/>
          <w:numId w:val="13"/>
        </w:numPr>
        <w:rPr/>
      </w:pPr>
      <w:r>
        <w:rPr/>
        <w:t>Wirkstoffe, an deren Vermarktung niemand Interesse bekundet und die deshalb nach einer kürzeren Übergangszeit vom Markt verschwinden müssen.</w:t>
      </w:r>
    </w:p>
    <w:p>
      <w:pPr>
        <w:pStyle w:val="Normal"/>
        <w:rPr/>
      </w:pPr>
      <w:r>
        <w:rPr/>
        <w:br/>
        <w:t>Mit Ausnahme der notifizierten, geprüften Wirkstoffe, die Aufnahme in eine der Positivlisten finden, ist die Vermarktung dieser Stoffe in Biozid-Produkten (nach unterschiedlichen Fristen) verboten. Eine Auflistung ist bisher nicht vorgesehen, wäre aber für den Vollzug sehr hilfreich.</w:t>
        <w:br/>
        <w:t xml:space="preserve"> </w:t>
        <w:br/>
        <w:t xml:space="preserve">Eine weitere Hilfe für den Vollzug wäre das vom Bundesrat geforderte </w:t>
      </w:r>
      <w:r>
        <w:rPr>
          <w:b/>
        </w:rPr>
        <w:t>Biozid-Produkte-Register</w:t>
      </w:r>
      <w:r>
        <w:rPr/>
        <w:t xml:space="preserve"> (s. unter I).</w:t>
      </w:r>
    </w:p>
    <w:p>
      <w:pPr>
        <w:pStyle w:val="Normal"/>
        <w:rPr/>
      </w:pPr>
      <w:r>
        <w:rPr/>
        <w:t xml:space="preserve">Sehr hilfreich für die Vollzugsbehörden wäre außerdem ein </w:t>
      </w:r>
      <w:r>
        <w:rPr>
          <w:b/>
        </w:rPr>
        <w:t>zusätzliches Label</w:t>
      </w:r>
      <w:r>
        <w:rPr/>
        <w:t xml:space="preserve"> auf der Verpackung „Biozid-Produkt, zugelassen bis zum ...(Datum)“. Dies könnte in der noch zu erlassenden Verordnung der Bundesregierung festgelegt werden.</w:t>
      </w:r>
    </w:p>
    <w:p>
      <w:pPr>
        <w:pStyle w:val="Normal"/>
        <w:rPr/>
      </w:pPr>
      <w:r>
        <w:rPr/>
      </w:r>
    </w:p>
    <w:p>
      <w:pPr>
        <w:pStyle w:val="Heading3"/>
        <w:rPr>
          <w:sz w:val="28"/>
        </w:rPr>
      </w:pPr>
      <w:r>
        <w:rPr>
          <w:sz w:val="28"/>
        </w:rPr>
        <w:t>Import</w:t>
      </w:r>
    </w:p>
    <w:p>
      <w:pPr>
        <w:pStyle w:val="TextBodyIndent"/>
        <w:rPr/>
      </w:pPr>
      <w:r>
        <w:rPr/>
        <w:t>Ein Import von in der EU verbotenen Stoffen kann – gerade im Zeitalter des Internets, das die Möglichkeit bietet, individuell im außereuropäischen Ausland zu bestellen - bereits nach derzeit geltendem Recht nicht vollständig verhindert werden.</w:t>
      </w:r>
    </w:p>
    <w:p>
      <w:pPr>
        <w:pStyle w:val="Normal"/>
        <w:ind w:left="360" w:hanging="0"/>
        <w:rPr/>
      </w:pPr>
      <w:r>
        <w:rPr/>
        <w:t>Dies gilt generell für alle Produkte, für die es in der EU besondere Vorschriften gibt.</w:t>
      </w:r>
    </w:p>
    <w:p>
      <w:pPr>
        <w:pStyle w:val="Normal"/>
        <w:ind w:left="360" w:hanging="0"/>
        <w:rPr/>
      </w:pPr>
      <w:r>
        <w:rPr/>
        <w:t xml:space="preserve">Wünschenswert ist selbstverständlich eine bessere Kennzeichnung von Produkten, um zum Beispiel erkennen zu können, welches Imprägniermittel für ein bestimmtes Produkt eingesetzt wurde. So können beispielsweise Verbraucher und Verbraucherinnen mit einer besonderen Empfindlichkeit gegenüber bestimmten Stoffen den Kontakt mit diesen vermeiden. </w:t>
      </w:r>
    </w:p>
    <w:p>
      <w:pPr>
        <w:pStyle w:val="Normal"/>
        <w:ind w:left="360" w:hanging="0"/>
        <w:rPr/>
      </w:pPr>
      <w:r>
        <w:rPr/>
        <w:t>Außerdem ist zu diskutieren, ob ein Erzeugnis, das Biozide abgibt, auch als Biozid-Produkt gelten sollte, das dann unter die Regelungen der Biozid-Richtlinie fiele. Hier sollte unbedingt eine EU-weite Regelung im Sinne eines umfassenden Verbraucher- und Umweltschutzes gefunden werden.</w:t>
      </w:r>
    </w:p>
    <w:p>
      <w:pPr>
        <w:pStyle w:val="Normal"/>
        <w:ind w:left="360" w:hanging="0"/>
        <w:rPr/>
      </w:pPr>
      <w:r>
        <w:rPr/>
        <w:t xml:space="preserve">Langfristig wäre es selbstverständlich sinnvoll, sich im Rahmen internationaler Übereinkommen auf bestimmte Stoffverbote zu einigen. Dazu gibt es ja bereits gute Anfänge (z.B. das POP-Übereinkommen). </w:t>
      </w:r>
    </w:p>
    <w:p>
      <w:pPr>
        <w:pStyle w:val="Normal"/>
        <w:ind w:left="360" w:hanging="0"/>
        <w:rPr/>
      </w:pPr>
      <w:r>
        <w:rPr/>
      </w:r>
    </w:p>
    <w:p>
      <w:pPr>
        <w:pStyle w:val="Heading3"/>
        <w:rPr>
          <w:sz w:val="28"/>
        </w:rPr>
      </w:pPr>
      <w:r>
        <w:rPr>
          <w:sz w:val="28"/>
        </w:rPr>
        <w:t>Anwendung von Biozid-Produkten durch Laien</w:t>
      </w:r>
    </w:p>
    <w:p>
      <w:pPr>
        <w:pStyle w:val="Normal"/>
        <w:ind w:left="360" w:hanging="0"/>
        <w:rPr/>
      </w:pPr>
      <w:r>
        <w:rPr/>
        <w:t xml:space="preserve">Die sachgerechte Anwendung von Biozid-Produkten durch Laien kann nicht in jedem Fall sichergestellt werden. Deshalb sollte ein möglicher Fehlgebrauch ja auch bei der Zulassung von Biozid-Produkten berücksichtigt werden (s. I) </w:t>
      </w:r>
    </w:p>
    <w:p>
      <w:pPr>
        <w:pStyle w:val="Normal"/>
        <w:ind w:left="360" w:hanging="0"/>
        <w:rPr/>
      </w:pPr>
      <w:r>
        <w:rPr/>
        <w:t xml:space="preserve">Bei der Frage der Anwendung von Bioziden mit abtötender Wirkung durch Laien sollte differenziert werden: Die Bekämpfung von z.B. Mäusen ist sicherlich manchmal notwendig (obwohl es auch hier Biozid-freie Verfahren gibt), Desinfektionsmittel sind jedoch in normalen Haushalten überflüssig. </w:t>
      </w:r>
    </w:p>
    <w:p>
      <w:pPr>
        <w:pStyle w:val="Normal"/>
        <w:ind w:left="360" w:hanging="0"/>
        <w:rPr/>
      </w:pPr>
      <w:r>
        <w:rPr>
          <w:b/>
        </w:rPr>
        <w:t>Grundsätzlich sollten Produkte, von denen ein eher geringes Risiko für Mensch und Umwelt ausgeht, eher für Laien verfügbar sein</w:t>
      </w:r>
      <w:r>
        <w:rPr/>
        <w:t>. Das Zulassungsverfahren wird in Zukunft die Möglichkeit bieten, die Abgabe bestimmter Produkte an Laien einzuschränken oder ganz zu verbieten.</w:t>
      </w:r>
    </w:p>
    <w:p>
      <w:pPr>
        <w:pStyle w:val="Normal"/>
        <w:ind w:left="360" w:hanging="0"/>
        <w:rPr/>
      </w:pPr>
      <w:r>
        <w:rPr/>
        <w:t>Während Fachleute ihre Sachkunde nachweisen müssen, ist für private Verbraucher und Verbraucherinnen eine ausführliche, verständliche Gebrauchsanweisung notwendig.</w:t>
      </w:r>
    </w:p>
    <w:p>
      <w:pPr>
        <w:pStyle w:val="Normal"/>
        <w:ind w:left="360" w:hanging="0"/>
        <w:rPr/>
      </w:pPr>
      <w:r>
        <w:rPr/>
        <w:t>Wichtig ist außerdem, dass auch Laien sich, wie vom Bundesrat vorgeschlagen, über Alternativen zu gefährlichen Biozid-Produkten informieren können und durch eine entsprechende Werbung darauf hingewiesen werden (s. I).</w:t>
      </w:r>
    </w:p>
    <w:p>
      <w:pPr>
        <w:pStyle w:val="Normal"/>
        <w:ind w:left="360" w:hanging="0"/>
        <w:rPr/>
      </w:pPr>
      <w:r>
        <w:rPr/>
        <w:t xml:space="preserve">Bestimmte Stoffgruppen, die ein besonderes Gefährdungspotential aufweisen, sollten ein </w:t>
      </w:r>
      <w:r>
        <w:rPr>
          <w:b/>
        </w:rPr>
        <w:t>vorgezogenes Zulassungsverfahren</w:t>
      </w:r>
      <w:r>
        <w:rPr/>
        <w:t xml:space="preserve"> durchlaufen. Der Bundesrat hat als </w:t>
      </w:r>
      <w:r>
        <w:rPr>
          <w:b/>
        </w:rPr>
        <w:t>eine</w:t>
      </w:r>
      <w:r>
        <w:rPr/>
        <w:t xml:space="preserve"> Stoffgruppe für dieses Verfahren Pyrethroide vorgeschlagen. Dies sollte jedoch nur ein Beispiel sein; die zuständigen Fachbehörden des Bundes sollten weitere vorschlagen. </w:t>
      </w:r>
    </w:p>
    <w:p>
      <w:pPr>
        <w:pStyle w:val="Normal"/>
        <w:ind w:left="360" w:hanging="0"/>
        <w:rPr/>
      </w:pPr>
      <w:r>
        <w:rPr/>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II Auswirkungen der Umsetzung der Biozid-Richtlinie</w:t>
      </w:r>
    </w:p>
    <w:p>
      <w:pPr>
        <w:pStyle w:val="Normal"/>
        <w:rPr>
          <w:b/>
          <w:b/>
          <w:sz w:val="28"/>
        </w:rPr>
      </w:pPr>
      <w:r>
        <w:rPr>
          <w:b/>
          <w:sz w:val="28"/>
        </w:rPr>
      </w:r>
    </w:p>
    <w:p>
      <w:pPr>
        <w:pStyle w:val="Heading6"/>
        <w:rPr>
          <w:b/>
          <w:b/>
        </w:rPr>
      </w:pPr>
      <w:r>
        <w:rPr>
          <w:b/>
        </w:rPr>
        <w:t>Auswirkungen allgemein</w:t>
      </w:r>
    </w:p>
    <w:p>
      <w:pPr>
        <w:pStyle w:val="Normal"/>
        <w:rPr/>
      </w:pPr>
      <w:r>
        <w:rPr>
          <w:b/>
        </w:rPr>
        <w:t>Betroffen</w:t>
      </w:r>
      <w:r>
        <w:rPr/>
        <w:t xml:space="preserve"> von der Umsetzung der Biozid-Richtlinie sind auf der einen Seite Hersteller, Formulierer und Händler und auf der anderen Seite diejenigen, die Biozid-Produkte verwenden oder von ihren Auswirkungen betroffen sind: Verbraucher und Verbraucherinnen in Privathaushalten, Kinder, alte Menschen (insbesondere solche in Krankenhäusern oder Heimen), gewerbliche Verwender und sonstige Arbeitnehmer.</w:t>
      </w:r>
    </w:p>
    <w:p>
      <w:pPr>
        <w:pStyle w:val="Normal"/>
        <w:rPr/>
      </w:pPr>
      <w:r>
        <w:rPr>
          <w:b/>
        </w:rPr>
        <w:t>Für den Verbraucher- und Umweltschutz</w:t>
      </w:r>
      <w:r>
        <w:rPr/>
        <w:t xml:space="preserve"> sind durch die Umsetzung der Biozid-Richtlinie mit den oben angeführten Ergänzungen erhebliche </w:t>
      </w:r>
      <w:r>
        <w:rPr>
          <w:b/>
        </w:rPr>
        <w:t>Verbesserungen</w:t>
      </w:r>
      <w:r>
        <w:rPr/>
        <w:t xml:space="preserve"> zu erwarten.</w:t>
      </w:r>
    </w:p>
    <w:p>
      <w:pPr>
        <w:pStyle w:val="Normal"/>
        <w:rPr/>
      </w:pPr>
      <w:r>
        <w:rPr/>
        <w:t xml:space="preserve">Soweit es um Produkte mit erheblichem Gefährdungspotenzial für Mensch und Umwelt geht, ist es gerechtfertigt, wenn diese nicht mehr vermarktet werden dürfen. Wie die Erfahrungen der Vergangenheit gezeigt haben (s. auch die unter I aufgeführten Beispiele (u.a. Holzschutzmittel, MCS)), war das bisherige System nicht erfolgreich. Nur eine sorgfältige Prüfung von Stoffen </w:t>
      </w:r>
      <w:r>
        <w:rPr>
          <w:b/>
        </w:rPr>
        <w:t>vor</w:t>
      </w:r>
      <w:r>
        <w:rPr/>
        <w:t xml:space="preserve"> ihrer Marktzulassung kann die Gesundheitsgefährdung durch gefährliche Stoffe deutlich reduzieren. </w:t>
      </w:r>
    </w:p>
    <w:p>
      <w:pPr>
        <w:pStyle w:val="Normal"/>
        <w:rPr/>
      </w:pPr>
      <w:r>
        <w:rPr/>
      </w:r>
    </w:p>
    <w:p>
      <w:pPr>
        <w:pStyle w:val="Heading4"/>
        <w:rPr>
          <w:b/>
          <w:b/>
        </w:rPr>
      </w:pPr>
      <w:r>
        <w:rPr>
          <w:b/>
        </w:rPr>
        <w:t>Weitere Auswirkungen auf den Markt</w:t>
      </w:r>
    </w:p>
    <w:p>
      <w:pPr>
        <w:pStyle w:val="Normal"/>
        <w:rPr/>
      </w:pPr>
      <w:r>
        <w:rPr/>
        <w:t xml:space="preserve">Es ist nicht zu erwarten, dass </w:t>
      </w:r>
      <w:r>
        <w:rPr>
          <w:b/>
        </w:rPr>
        <w:t>für die Bevölkerung Gefahren</w:t>
      </w:r>
      <w:r>
        <w:rPr/>
        <w:t xml:space="preserve"> zunehmen, weil nicht mehr ausreichend Biozide zur Verfügung stehen. Im übrigen sieht der Gesetzentwurf eine Regelung für Notfälle vor (§ 12 c Abs. 2). </w:t>
      </w:r>
    </w:p>
    <w:p>
      <w:pPr>
        <w:pStyle w:val="Normal"/>
        <w:rPr/>
      </w:pPr>
      <w:r>
        <w:rPr/>
        <w:t xml:space="preserve">Soweit eine ausreichende Prüfung bereits in der Vergangenheit erfolgte, dürfte die </w:t>
      </w:r>
      <w:r>
        <w:rPr>
          <w:b/>
        </w:rPr>
        <w:t>Preissteigerung</w:t>
      </w:r>
      <w:r>
        <w:rPr/>
        <w:t xml:space="preserve"> bei den gleichen Produkten eher gering ausfallen. Verbraucher und Verbraucherinnen werden aber eventuell vermehrt zu ungefährlicheren (auch zu nicht-chemischen) Alternativen greifen, die in vielen Fällen preiswerter sind. Dies ist im Sinne eines umfassenden Verbraucherschutzes sinnvoll.</w:t>
      </w:r>
    </w:p>
    <w:p>
      <w:pPr>
        <w:pStyle w:val="Footer"/>
        <w:tabs>
          <w:tab w:val="clear" w:pos="9072"/>
          <w:tab w:val="center" w:pos="4536" w:leader="none"/>
        </w:tabs>
        <w:rPr/>
      </w:pPr>
      <w:r>
        <w:rPr/>
      </w:r>
    </w:p>
    <w:p>
      <w:pPr>
        <w:pStyle w:val="Footer"/>
        <w:tabs>
          <w:tab w:val="clear" w:pos="9072"/>
          <w:tab w:val="center" w:pos="4536" w:leader="none"/>
        </w:tabs>
        <w:rPr>
          <w:b/>
          <w:b/>
          <w:sz w:val="28"/>
        </w:rPr>
      </w:pPr>
      <w:r>
        <w:rPr>
          <w:b/>
          <w:sz w:val="28"/>
        </w:rPr>
        <w:t>Übergangsfristen</w:t>
      </w:r>
    </w:p>
    <w:p>
      <w:pPr>
        <w:pStyle w:val="Normal"/>
        <w:rPr/>
      </w:pPr>
      <w:r>
        <w:rPr/>
        <w:t xml:space="preserve">Die </w:t>
      </w:r>
      <w:r>
        <w:rPr>
          <w:b/>
        </w:rPr>
        <w:t>Übergangsfristen</w:t>
      </w:r>
      <w:r>
        <w:rPr/>
        <w:t xml:space="preserve"> für altes Werbematerial entsprechend dem Bundesrats-Beschluss sollten nur dann verlängert werden, wenn für dieses Werbematerial entsprechend der Empfehlung des Bundesrats-Umweltausschusses ein zusätzlicher Hinweis auf die Informationsmöglichkeit über Alternativen (s. auch I) vorgeschrieben wird.  Die Gefahr, dass aufgrund zu geringer Übergangsfristen teure Rückrufaktionen der Wirtschaft für Biozid-Produkte nötig sind, ist sehr gering, da für die registrierten bzw. notifizierten Wirkstoffe lange Übergangsfristen vorgesehen sind.</w:t>
      </w:r>
    </w:p>
    <w:p>
      <w:pPr>
        <w:pStyle w:val="Footer"/>
        <w:tabs>
          <w:tab w:val="clear" w:pos="9072"/>
          <w:tab w:val="center" w:pos="4536" w:leader="none"/>
        </w:tabs>
        <w:rPr/>
      </w:pPr>
      <w:r>
        <w:rPr/>
      </w:r>
      <w:r>
        <w:br w:type="page"/>
      </w:r>
    </w:p>
    <w:p>
      <w:pPr>
        <w:pStyle w:val="Normal"/>
        <w:rPr>
          <w:b/>
          <w:b/>
          <w:sz w:val="28"/>
        </w:rPr>
      </w:pPr>
      <w:r>
        <w:rPr>
          <w:b/>
          <w:sz w:val="28"/>
          <w:bdr w:val="single" w:sz="4" w:space="0" w:color="000000"/>
        </w:rPr>
        <w:t>IV Einzelregelungen</w:t>
      </w:r>
    </w:p>
    <w:p>
      <w:pPr>
        <w:pStyle w:val="Normal"/>
        <w:rPr>
          <w:b/>
          <w:b/>
          <w:sz w:val="28"/>
        </w:rPr>
      </w:pPr>
      <w:r>
        <w:rPr>
          <w:b/>
          <w:sz w:val="28"/>
        </w:rPr>
      </w:r>
    </w:p>
    <w:p>
      <w:pPr>
        <w:pStyle w:val="Heading4"/>
        <w:rPr>
          <w:b/>
          <w:b/>
        </w:rPr>
      </w:pPr>
      <w:r>
        <w:rPr>
          <w:b/>
        </w:rPr>
        <w:t>Transparenz bei der Zulassung</w:t>
      </w:r>
    </w:p>
    <w:p>
      <w:pPr>
        <w:pStyle w:val="Normal"/>
        <w:rPr/>
      </w:pPr>
      <w:r>
        <w:rPr/>
        <w:t xml:space="preserve">Grundsätzlich sollte die </w:t>
      </w:r>
      <w:r>
        <w:rPr>
          <w:b/>
        </w:rPr>
        <w:t xml:space="preserve">Transparenz </w:t>
      </w:r>
      <w:r>
        <w:rPr/>
        <w:t>bei der Zulassung von Biozid-Produkten erhöht werden. Insofern ist auch die Neufassung von § 22 Abs. 3 ChemG sinnvoll, aber gleichzeitig selbstverständlich, da hier lediglich die Art. 19 Abs. 3 der Richtlinie 98/8/EG umgesetzt wird.</w:t>
      </w:r>
    </w:p>
    <w:p>
      <w:pPr>
        <w:pStyle w:val="Normal"/>
        <w:rPr/>
      </w:pPr>
      <w:r>
        <w:rPr/>
        <w:t>Die dort aufgeführte Liste der Angaben, die nicht unter das Betriebs- oder Geschäftsgeheimnis fallen, sollte entsprechend dem Bundesrats-Beschluss zum Biozid-Produkte-Register ergänzt werden.</w:t>
      </w:r>
    </w:p>
    <w:p>
      <w:pPr>
        <w:pStyle w:val="Normal"/>
        <w:rPr/>
      </w:pPr>
      <w:r>
        <w:rPr/>
        <w:t>Dieses Register sollte die Möglichkeit bieten, sich umfassend über Biozid-Produkte zu informieren. Dazu gehören selbstverständlich die im Gesetzentwurf als nicht vertraulich festgelegten Angaben, wie z.B. die Handelsbezeichnung des Produkts, der Anteil der Wirkstoffe, Vorsichtsmaßnahmen bei der Verwendung, Sofortmaßnahmen bei Unfällen, aber zusätzlich auch Hinweise für die ordnungsgemäße Anwendung, gegebenenfalls Rückstandshöchstwerte, Zulassungs- oder Registrierungsbedingungen und Besonderheiten der Zulassung oder Registrierung.</w:t>
      </w:r>
    </w:p>
    <w:p>
      <w:pPr>
        <w:pStyle w:val="Normal"/>
        <w:rPr/>
      </w:pPr>
      <w:r>
        <w:rPr/>
      </w:r>
    </w:p>
    <w:p>
      <w:pPr>
        <w:pStyle w:val="Heading2"/>
        <w:rPr>
          <w:sz w:val="28"/>
        </w:rPr>
      </w:pPr>
      <w:r>
        <w:rPr>
          <w:sz w:val="28"/>
        </w:rPr>
        <w:t>Tierversuche</w:t>
      </w:r>
    </w:p>
    <w:p>
      <w:pPr>
        <w:pStyle w:val="Normal"/>
        <w:rPr/>
      </w:pPr>
      <w:r>
        <w:rPr/>
        <w:t xml:space="preserve">Zur Vermeidung überflüssiger </w:t>
      </w:r>
      <w:r>
        <w:rPr>
          <w:b/>
        </w:rPr>
        <w:t>Tierversuche</w:t>
      </w:r>
      <w:r>
        <w:rPr/>
        <w:t xml:space="preserve"> ist es erforderlich, Daten aus bereits durchgeführten Tierversuchen auch von anderen Firmen (gegen Entgelt) nutzen zu lassen. Eine solche Zwangsverwertung von Tierversuchsdaten sieht das geltende deutsche Chemikaliengesetz bei der Anmeldung neuer Stoffe vor.</w:t>
      </w:r>
    </w:p>
    <w:p>
      <w:pPr>
        <w:pStyle w:val="Normal"/>
        <w:rPr/>
      </w:pPr>
      <w:r>
        <w:rPr/>
        <w:t xml:space="preserve">Die Biozid-Richtlinie gibt den Mitgliedstaaten die Möglichkeit, bei Zulassungsverfahren für Biozid-Produkte ebenfalls eine Zwangsverwertung von Tierversuchsdaten vorzuschreiben. Diese Möglichkeit wird bei der Umsetzung der Richtlinie in den Biozid-Gesetzentwurf genutzt. </w:t>
      </w:r>
    </w:p>
    <w:p>
      <w:pPr>
        <w:pStyle w:val="Normal"/>
        <w:rPr/>
      </w:pPr>
      <w:r>
        <w:rPr/>
        <w:t>Ein Problem besteht aber auf EU-Ebene, wo die Prüfung der Wirkstoffe stattfindet: Hier legt die Richtlinie für die Prüfung alter Wirkstoffe keine solche Verpflichtung fest.</w:t>
      </w:r>
    </w:p>
    <w:p>
      <w:pPr>
        <w:pStyle w:val="Normal"/>
        <w:rPr/>
      </w:pPr>
      <w:r>
        <w:rPr/>
        <w:t xml:space="preserve">Damit fehlt eine Verpflichtung auch für andere Mitgliedstaaten, bereits vorhandene Daten zu nutzen. </w:t>
      </w:r>
    </w:p>
    <w:p>
      <w:pPr>
        <w:pStyle w:val="Normal"/>
        <w:rPr/>
      </w:pPr>
      <w:r>
        <w:rPr/>
        <w:t>Diese Verpflichtung zu einer Zwangsverwertung sollte innerhalb des Altstoff-Prüfprogramms auf EU-Ebene vorgeschrieben werden.</w:t>
      </w:r>
    </w:p>
    <w:p>
      <w:pPr>
        <w:pStyle w:val="Normal"/>
        <w:rPr/>
      </w:pPr>
      <w:r>
        <w:rPr/>
        <w:t>Grundsätzlich sollten außerdem die Möglichkeiten auf allen Ebenen ausgeschöpft werden, um Tierversuche durch alternative Prüfmethoden zu ersetzen.</w:t>
      </w:r>
    </w:p>
    <w:p>
      <w:pPr>
        <w:pStyle w:val="Heading2"/>
        <w:rPr>
          <w:sz w:val="28"/>
        </w:rPr>
      </w:pPr>
      <w:r>
        <w:rPr>
          <w:sz w:val="28"/>
        </w:rPr>
        <w:t>Beschlüsse des Bundesrates</w:t>
      </w:r>
    </w:p>
    <w:p>
      <w:pPr>
        <w:pStyle w:val="Normal"/>
        <w:rPr>
          <w:sz w:val="28"/>
        </w:rPr>
      </w:pPr>
      <w:r>
        <w:rPr>
          <w:sz w:val="28"/>
        </w:rPr>
      </w:r>
    </w:p>
    <w:p>
      <w:pPr>
        <w:pStyle w:val="Normal"/>
        <w:rPr/>
      </w:pPr>
      <w:r>
        <w:rPr/>
        <w:t>b) Den Begriff „normalerweise“ durch „vorhersehbar“ zu ersetzen, ist unbedingt erforderlich zur vollständigen Umsetzung der Richtlinie 98/8/EG (s. auch I).</w:t>
      </w:r>
    </w:p>
    <w:p>
      <w:pPr>
        <w:pStyle w:val="Normal"/>
        <w:rPr/>
      </w:pPr>
      <w:r>
        <w:rPr/>
        <w:t xml:space="preserve">c) Diese Ergänzung sollte aufgrund der besonderen Bedeutung des Substitutionsgebots erfolgen (s. auch I). </w:t>
      </w:r>
    </w:p>
    <w:p>
      <w:pPr>
        <w:pStyle w:val="Normal"/>
        <w:rPr/>
      </w:pPr>
      <w:r>
        <w:rPr/>
        <w:t>d) Die zitierten Stellen beziehen sich auf ein Verbot der Abgabe gefährlicher Stoffe im Rahmen von Fernabsatz-Geschäften. Grundsätzlich ist es sinnvoll, solche Geschäfte für besonders gefährliche Stoffe zu beschränken. Ein vollständiges Verbot für alle gefährlichen Stoffe wäre jedoch eine zu weitgehende Maßnahme.</w:t>
      </w:r>
    </w:p>
    <w:p>
      <w:pPr>
        <w:pStyle w:val="Normal"/>
        <w:rPr/>
      </w:pPr>
      <w:r>
        <w:rPr/>
        <w:t>e) Hier handelt es sich um die schon oben ausführlich dargestellten Forderungen des Bundesrates zur Bereithaltung von Informationen über Alternativen zum Einsatz von Bioziden sowie ein Biozid-Produkte-Register, das veröffentlicht wird. Ergänzt werden sollte dies noch durch einen Hinweis bei der Werbung (s. dazu I).</w:t>
      </w:r>
    </w:p>
    <w:p>
      <w:pPr>
        <w:pStyle w:val="Normal"/>
        <w:rPr/>
      </w:pPr>
      <w:r>
        <w:rPr/>
        <w:t xml:space="preserve">f) Die Forderung nach einer Rechtsverordnung zur Zulassung pyrethroidhaltiger Produkte ist sehr sinnvoll. Diese Verordnung sollte aber auch noch andere Stoffgruppen umfassen (s. auch II). </w:t>
      </w:r>
    </w:p>
    <w:p>
      <w:pPr>
        <w:pStyle w:val="Normal"/>
        <w:rPr/>
      </w:pPr>
      <w:r>
        <w:rPr/>
      </w:r>
    </w:p>
    <w:p>
      <w:pPr>
        <w:pStyle w:val="Heading2"/>
        <w:rPr>
          <w:sz w:val="28"/>
        </w:rPr>
      </w:pPr>
      <w:r>
        <w:rPr>
          <w:sz w:val="28"/>
        </w:rPr>
        <w:t>Substitutionsgebot im Arbeitsschutz</w:t>
      </w:r>
    </w:p>
    <w:p>
      <w:pPr>
        <w:pStyle w:val="Normal"/>
        <w:rPr/>
      </w:pPr>
      <w:r>
        <w:rPr/>
        <w:t xml:space="preserve">Laut § 16 Abs. 2 Gefahrstoffverordnung sind Arbeitgeber bereits jetzt allgemein verpflichtet, zu prüfen, ob </w:t>
      </w:r>
      <w:r>
        <w:rPr>
          <w:b/>
        </w:rPr>
        <w:t>Stoffe mit geringerem gesundheitlichen Risiko</w:t>
      </w:r>
      <w:r>
        <w:rPr/>
        <w:t xml:space="preserve"> erhältlich sind und diese dann einzusetzen. Gegebenenfalls muss auch das Herstellungs- oder Verwendungsverfahren verändert werden. Für den gewerblichen Bereich gilt dies also schon. Privatleute sollten entsprechend beraten werden. </w:t>
        <w:br/>
      </w:r>
    </w:p>
    <w:p>
      <w:pPr>
        <w:pStyle w:val="Heading4"/>
        <w:rPr>
          <w:b/>
          <w:b/>
        </w:rPr>
      </w:pPr>
      <w:r>
        <w:rPr>
          <w:b/>
        </w:rPr>
        <w:t>Überwachung</w:t>
      </w:r>
    </w:p>
    <w:p>
      <w:pPr>
        <w:pStyle w:val="Normal"/>
        <w:rPr/>
      </w:pPr>
      <w:r>
        <w:rPr/>
        <w:t xml:space="preserve">Die </w:t>
      </w:r>
      <w:r>
        <w:rPr>
          <w:b/>
        </w:rPr>
        <w:t>Überwachung der Regelungen des Biozidgesetzes</w:t>
      </w:r>
      <w:r>
        <w:rPr/>
        <w:t xml:space="preserve"> und zukünftiger Verordnungen ist in Deutschland die Aufgabe der Länder, die dies jeweils für sich regeln. </w:t>
      </w:r>
    </w:p>
    <w:p>
      <w:pPr>
        <w:pStyle w:val="Normal"/>
        <w:rPr/>
      </w:pPr>
      <w:r>
        <w:rPr/>
      </w:r>
    </w:p>
    <w:p>
      <w:pPr>
        <w:pStyle w:val="Heading4"/>
        <w:rPr>
          <w:b/>
          <w:b/>
        </w:rPr>
      </w:pPr>
      <w:r>
        <w:rPr>
          <w:b/>
        </w:rPr>
        <w:t>Kennzeichnung</w:t>
      </w:r>
    </w:p>
    <w:p>
      <w:pPr>
        <w:pStyle w:val="Normal"/>
        <w:rPr/>
      </w:pPr>
      <w:r>
        <w:rPr/>
        <w:t xml:space="preserve">Im Sinne eines vorbeugenden Verbraucherschutzes sollten Produkte möglichst </w:t>
      </w:r>
      <w:r>
        <w:rPr>
          <w:b/>
        </w:rPr>
        <w:t>umfassend gekennzeichnet</w:t>
      </w:r>
      <w:r>
        <w:rPr/>
        <w:t xml:space="preserve"> werden.</w:t>
        <w:br/>
        <w:t xml:space="preserve">Dies ermöglicht dem mündigen Verbraucher/der mündigen Verbraucherin auch, selbst zu entscheiden, ob sie ein mit Bioziden behandeltes Produkt kaufen möchten oder nicht. Diese Wahlmöglichkeit sollte bestehen. </w:t>
      </w:r>
    </w:p>
    <w:p>
      <w:pPr>
        <w:pStyle w:val="Normal"/>
        <w:rPr/>
      </w:pPr>
      <w:r>
        <w:rPr/>
        <w:t xml:space="preserve">Darüber hinaus wäre es sinnvoll, Obergrenzen für den Biozid-Gehalt bestimmter Produkte (insbesondere Bedarfsgegenstände) festzulegen. </w:t>
      </w:r>
    </w:p>
    <w:p>
      <w:pPr>
        <w:pStyle w:val="Footer"/>
        <w:tabs>
          <w:tab w:val="clear" w:pos="9072"/>
          <w:tab w:val="center" w:pos="4536" w:leader="none"/>
        </w:tabs>
        <w:spacing w:lineRule="atLeast" w:line="240"/>
        <w:rPr/>
      </w:pPr>
      <w:r>
        <w:rPr/>
      </w:r>
    </w:p>
    <w:p>
      <w:pPr>
        <w:pStyle w:val="Normal"/>
        <w:rPr/>
      </w:pPr>
      <w:r>
        <w:rPr/>
      </w:r>
      <w:r>
        <w:br w:type="page"/>
      </w:r>
    </w:p>
    <w:p>
      <w:pPr>
        <w:pStyle w:val="Normal"/>
        <w:spacing w:before="120" w:after="120"/>
        <w:jc w:val="left"/>
        <w:rPr/>
      </w:pPr>
      <w:r>
        <w:rPr>
          <w:sz w:val="24"/>
        </w:rPr>
        <w:t xml:space="preserve">Dr. Olaf </w:t>
      </w:r>
      <w:r>
        <w:rPr>
          <w:b/>
          <w:sz w:val="24"/>
        </w:rPr>
        <w:t xml:space="preserve">Hostrup, </w:t>
      </w:r>
      <w:r>
        <w:rPr>
          <w:sz w:val="24"/>
        </w:rPr>
        <w:t>Institut für angewandte Toxikologie und Umwelthygiene (INTOX) an der Carl von Ossietzky Universität Oldenburg</w:t>
      </w:r>
    </w:p>
    <w:p>
      <w:pPr>
        <w:pStyle w:val="Normal"/>
        <w:spacing w:before="120" w:after="120"/>
        <w:rPr>
          <w:sz w:val="24"/>
        </w:rPr>
      </w:pPr>
      <w:r>
        <w:rPr>
          <w:sz w:val="24"/>
        </w:rPr>
        <w:t>Oldenburg den 31.12.2001</w:t>
      </w:r>
    </w:p>
    <w:p>
      <w:pPr>
        <w:pStyle w:val="Normal"/>
        <w:spacing w:before="120" w:after="120"/>
        <w:rPr>
          <w:sz w:val="28"/>
        </w:rPr>
      </w:pPr>
      <w:r>
        <w:rPr>
          <w:sz w:val="28"/>
        </w:rPr>
      </w:r>
    </w:p>
    <w:p>
      <w:pPr>
        <w:pStyle w:val="Normal"/>
        <w:spacing w:before="120" w:after="120"/>
        <w:rPr>
          <w:sz w:val="28"/>
        </w:rPr>
      </w:pPr>
      <w:r>
        <w:rPr>
          <w:sz w:val="28"/>
        </w:rPr>
        <w:t>I.</w:t>
        <w:tab/>
        <w:t>Umsetzung der Biozid-Richtlinie</w:t>
      </w:r>
    </w:p>
    <w:p>
      <w:pPr>
        <w:pStyle w:val="Normal"/>
        <w:spacing w:before="120" w:after="120"/>
        <w:rPr>
          <w:b/>
          <w:b/>
          <w:sz w:val="24"/>
        </w:rPr>
      </w:pPr>
      <w:r>
        <w:rPr>
          <w:b/>
          <w:sz w:val="24"/>
        </w:rPr>
      </w:r>
    </w:p>
    <w:p>
      <w:pPr>
        <w:pStyle w:val="Normal"/>
        <w:spacing w:before="120" w:after="120"/>
        <w:rPr>
          <w:b/>
          <w:b/>
          <w:sz w:val="24"/>
        </w:rPr>
      </w:pPr>
      <w:r>
        <w:rPr>
          <w:b/>
          <w:sz w:val="24"/>
        </w:rPr>
        <w:t>zu Frage 1</w:t>
        <w:tab/>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tab/>
      </w:r>
    </w:p>
    <w:p>
      <w:pPr>
        <w:pStyle w:val="Normal"/>
        <w:spacing w:before="120" w:after="120"/>
        <w:rPr/>
      </w:pPr>
      <w:r>
        <w:rPr>
          <w:sz w:val="24"/>
        </w:rPr>
        <w:t>Eine wortgleiche Umsetzung der Richtlinie in ein nationales Recht würde nur dann Sinn machen, wenn durch die Regelungen der Richtlinie alle relevanten Belange der Biozid-Produktzulassung sowie der tatsächlichen Anwendung, insbesondere im Hinblick auf den Verbraucherschutz und den Umweltschutz erschöpfend wären. Ohne weitergehende Regelungen zur nationalen Zulassung von Biozid-Produkten sowie insbesondere weiteren Bestimmungen zu deren Anwendung können diese Schutzziele nicht erreicht werden. Insofern wäre eine wortgleiche Umsetzung der Richtlinie unzureichend.</w:t>
      </w:r>
    </w:p>
    <w:p>
      <w:pPr>
        <w:pStyle w:val="Normal"/>
        <w:spacing w:before="120" w:after="120"/>
        <w:rPr>
          <w:sz w:val="24"/>
        </w:rPr>
      </w:pPr>
      <w:r>
        <w:rPr>
          <w:sz w:val="24"/>
        </w:rPr>
      </w:r>
    </w:p>
    <w:p>
      <w:pPr>
        <w:pStyle w:val="Normal"/>
        <w:spacing w:before="120" w:after="120"/>
        <w:rPr>
          <w:b/>
          <w:b/>
          <w:sz w:val="24"/>
        </w:rPr>
      </w:pPr>
      <w:r>
        <w:rPr>
          <w:b/>
          <w:sz w:val="24"/>
        </w:rPr>
        <w:t>zu Frage 3</w:t>
        <w:tab/>
      </w:r>
    </w:p>
    <w:p>
      <w:pPr>
        <w:pStyle w:val="Normal"/>
        <w:spacing w:before="120" w:after="120"/>
        <w:rPr>
          <w:sz w:val="24"/>
        </w:rPr>
      </w:pPr>
      <w:r>
        <w:rPr>
          <w:sz w:val="24"/>
        </w:rPr>
        <w:t xml:space="preserve">Die Richtlinie wurde im Hinblick auf die Inhalte, die sich auf den Schutz der Gesundheit beziehen, vollständig umgesetzt. </w:t>
      </w:r>
    </w:p>
    <w:p>
      <w:pPr>
        <w:pStyle w:val="Normal"/>
        <w:spacing w:before="120" w:after="120"/>
        <w:rPr>
          <w:sz w:val="24"/>
        </w:rPr>
      </w:pPr>
      <w:r>
        <w:rPr>
          <w:sz w:val="24"/>
        </w:rPr>
        <w:t>Zu der Frage, ob damit in ausreichender Weise der Schutz der Gesundheit sichergestellt werden kann, siehe Antworten zur Frage 4 aus Abschnitt II.</w:t>
      </w:r>
    </w:p>
    <w:p>
      <w:pPr>
        <w:pStyle w:val="Normal"/>
        <w:spacing w:before="120" w:after="120"/>
        <w:rPr>
          <w:sz w:val="24"/>
        </w:rPr>
      </w:pPr>
      <w:r>
        <w:rPr>
          <w:sz w:val="24"/>
        </w:rPr>
      </w:r>
    </w:p>
    <w:p>
      <w:pPr>
        <w:pStyle w:val="Normal"/>
        <w:spacing w:before="120" w:after="120"/>
        <w:rPr>
          <w:b/>
          <w:b/>
          <w:sz w:val="24"/>
        </w:rPr>
      </w:pPr>
      <w:r>
        <w:rPr>
          <w:b/>
          <w:sz w:val="24"/>
        </w:rPr>
        <w:t>zu Frage 4</w:t>
        <w:tab/>
      </w:r>
    </w:p>
    <w:p>
      <w:pPr>
        <w:pStyle w:val="Normal"/>
        <w:spacing w:before="120" w:after="120"/>
        <w:rPr/>
      </w:pPr>
      <w:r>
        <w:rPr>
          <w:sz w:val="24"/>
        </w:rPr>
        <w:t>Laut Richtlinie wäre es möglich gewesen, bereits bestehende nationale gesetzliche Regelungen zu Bioziden zumindest für Altbiozide so lange beizubehalten, bis eine Prüfung und Zulassung bzw. Nichtzulassung durch die EU vorgenommen wird. Leider verfügt die Bundesrepublik nicht über entsprechende Gesetze oder Verordnungen, bzw. es wurde in der Vergangenheit versäumt, entsprechende gesetzliche Regelungen zu verabschieden. Insbesondere im Hinblick auf die Altbiozide ist es daher dringend notwendig, gesonderte zusätzliche nationale Regelungen zu schaffen (siehe auch Abschnitt II Frage 4). Mit dem nun vorliegenden Gesetzentwurf wird die Bundesregierung zur Verabschiedung solcher und weiterer Verordnungen ermächtigt. Ob die Möglichkeiten für nationale Regelungen ausgeschöpft werden, hängt also von dem Inhalt der zu erlassenden Verordnungen ab (siehe auch Abschnitt II Frage 4).</w:t>
      </w:r>
    </w:p>
    <w:p>
      <w:pPr>
        <w:pStyle w:val="Normal"/>
        <w:spacing w:before="120" w:after="120"/>
        <w:rPr>
          <w:sz w:val="24"/>
        </w:rPr>
      </w:pPr>
      <w:r>
        <w:rPr>
          <w:sz w:val="24"/>
        </w:rPr>
      </w:r>
    </w:p>
    <w:p>
      <w:pPr>
        <w:pStyle w:val="Normal"/>
        <w:spacing w:before="120" w:after="120"/>
        <w:rPr>
          <w:b/>
          <w:b/>
          <w:sz w:val="24"/>
        </w:rPr>
      </w:pPr>
      <w:r>
        <w:rPr>
          <w:b/>
          <w:sz w:val="24"/>
        </w:rPr>
        <w:t>zu Frage 5</w:t>
        <w:tab/>
      </w:r>
    </w:p>
    <w:p>
      <w:pPr>
        <w:pStyle w:val="Normal"/>
        <w:spacing w:before="120" w:after="120"/>
        <w:rPr/>
      </w:pPr>
      <w:r>
        <w:rPr>
          <w:sz w:val="24"/>
        </w:rPr>
        <w:t>Die Richtlinie selbst, ebenso wie der nun vorliegende Gesetzentwurf wird im Hinblick auf die Reduzierung des Einsatzes von Bioziden möglicherweise wenig bringen. Vielmehr wird durch die Richtlinie bzw. das Biozidgesetz in erster Linie die bisherige Willkür bei der Vermarktung und dem Einsatz von Bioziden beendet. Um eine Reduktion des Einsatzes von Bioziden auf das notwendige Mindestmaß zu erreichen, muß die Erlaubnis zur Anwendung von Bioziden von der auf den jeweiligen Fall bezogenen Abwägung von Risiko und Nutzen abhängig gemacht werden. Dies verlangt nach Anwendungsbestimmungen, die deutlich über die Zulassungsregelungen hinausgehen. Dies kann grundsätzlich durch die Verabschiedung geeigneter Verordnungen erreicht werden. Insbesondere sind folgende Punkte zu beachten:</w:t>
      </w:r>
    </w:p>
    <w:p>
      <w:pPr>
        <w:pStyle w:val="Normal"/>
        <w:numPr>
          <w:ilvl w:val="0"/>
          <w:numId w:val="11"/>
        </w:numPr>
        <w:spacing w:before="120" w:after="120"/>
        <w:rPr/>
      </w:pPr>
      <w:r>
        <w:rPr>
          <w:sz w:val="24"/>
        </w:rPr>
        <w:t>Ein Nutzen, der die Risiken der Anwendung von Bioziden durch Laien rechtfertigt, kann nur für sehr wenige Präparate und Befallszenarien (z.B. Köderdosen, Klebefallen und ähnliche Produkte) festgestellt werden. Durch eine drastische Einschränkung der Produkte, die für den Verkauf an Laien freizugeben wären, könnten demnach zahllose überflüssige, falsche und risikobehaftete Anwendungen von Bioziden verhindert werden.</w:t>
      </w:r>
    </w:p>
    <w:p>
      <w:pPr>
        <w:pStyle w:val="Normal"/>
        <w:numPr>
          <w:ilvl w:val="0"/>
          <w:numId w:val="11"/>
        </w:numPr>
        <w:spacing w:before="120" w:after="120"/>
        <w:rPr/>
      </w:pPr>
      <w:r>
        <w:rPr>
          <w:sz w:val="24"/>
        </w:rPr>
        <w:t>Die breite Verwendung von Bioziden zum Textilschutz, insbesondere ohne ausreichende Kennzeichnung der Textilprodukte, ist aus Gründen des Gesundheitsschutzes nicht vertretbar. Regelungen, die die bisherige Praxis deutlich einschränken, werden zu einer Reduzierung unnötiger Biozidverwendungen beitragen.</w:t>
      </w:r>
    </w:p>
    <w:p>
      <w:pPr>
        <w:pStyle w:val="Normal"/>
        <w:numPr>
          <w:ilvl w:val="0"/>
          <w:numId w:val="11"/>
        </w:numPr>
        <w:spacing w:before="120" w:after="120"/>
        <w:rPr/>
      </w:pPr>
      <w:r>
        <w:rPr>
          <w:sz w:val="24"/>
        </w:rPr>
        <w:t xml:space="preserve">Die Verwendung von Bioziden durch professionelle Anwender (Schädlingsbekämpfer, Zimmerleute etc.) erfordert umfangreiche Sachkenntnisse. Hierher gehört auch die Fähigkeit, zwischen der Notwendigkeit einer chemischen Bekämpfung und anderen Bekämpfungsmethoden im Sinne einer Minimierung der Biozidanwendung abwägen zu können. In dieser Hinsicht sollte ein wesentlicher Teil der Arbeit eines Schädlingsbekämpfers in der qualifizierten Beratung bestehen. Verordnungen, die eine qualifizierte Tätigkeit von professionellen Biozidanwendern sicherstellen, werden einen erheblichen Beitrag zur Reduzierung des Einsatzes von Bioziden liefern können. Die bisherigen Bestimmungen sind absolut unzureichend. </w:t>
      </w:r>
    </w:p>
    <w:p>
      <w:pPr>
        <w:pStyle w:val="Normal"/>
        <w:numPr>
          <w:ilvl w:val="0"/>
          <w:numId w:val="11"/>
        </w:numPr>
        <w:spacing w:before="120" w:after="120"/>
        <w:rPr/>
      </w:pPr>
      <w:r>
        <w:rPr>
          <w:sz w:val="24"/>
        </w:rPr>
        <w:t>Für großflächige Anwendungen von klassischen Bioziden (solche Anwendungen sind nur in sehr seltenen Fällen notwendig!) sollte grundsätzlich eine Anzeigepflicht, möglicherweise auch eine Genehmigungspflicht eingeführt werden.</w:t>
      </w:r>
    </w:p>
    <w:p>
      <w:pPr>
        <w:pStyle w:val="Normal"/>
        <w:spacing w:before="120" w:after="120"/>
        <w:rPr>
          <w:sz w:val="24"/>
        </w:rPr>
      </w:pPr>
      <w:r>
        <w:rPr>
          <w:sz w:val="24"/>
        </w:rPr>
      </w:r>
    </w:p>
    <w:p>
      <w:pPr>
        <w:pStyle w:val="Normal"/>
        <w:keepNext w:val="true"/>
        <w:spacing w:before="120" w:after="120"/>
        <w:rPr>
          <w:b/>
          <w:b/>
          <w:sz w:val="24"/>
        </w:rPr>
      </w:pPr>
      <w:r>
        <w:rPr>
          <w:b/>
          <w:sz w:val="24"/>
        </w:rPr>
        <w:t>zu Frage 6</w:t>
        <w:tab/>
      </w:r>
    </w:p>
    <w:p>
      <w:pPr>
        <w:pStyle w:val="Normal"/>
        <w:keepNext w:val="true"/>
        <w:spacing w:before="120" w:after="120"/>
        <w:rPr>
          <w:sz w:val="24"/>
        </w:rPr>
      </w:pPr>
      <w:r>
        <w:rPr>
          <w:sz w:val="24"/>
        </w:rPr>
        <w:t>Nach meiner Einschätzung ja!</w:t>
      </w:r>
    </w:p>
    <w:p>
      <w:pPr>
        <w:pStyle w:val="Normal"/>
        <w:spacing w:before="120" w:after="120"/>
        <w:rPr>
          <w:sz w:val="24"/>
        </w:rPr>
      </w:pPr>
      <w:r>
        <w:rPr>
          <w:sz w:val="24"/>
        </w:rPr>
      </w:r>
    </w:p>
    <w:p>
      <w:pPr>
        <w:pStyle w:val="Normal"/>
        <w:keepNext w:val="true"/>
        <w:spacing w:before="120" w:after="120"/>
        <w:rPr>
          <w:b/>
          <w:b/>
          <w:sz w:val="24"/>
        </w:rPr>
      </w:pPr>
      <w:r>
        <w:rPr>
          <w:b/>
          <w:sz w:val="24"/>
        </w:rPr>
        <w:t>zu Frage 7</w:t>
        <w:tab/>
      </w:r>
    </w:p>
    <w:p>
      <w:pPr>
        <w:pStyle w:val="Normal"/>
        <w:keepNext w:val="true"/>
        <w:spacing w:before="120" w:after="120"/>
        <w:rPr/>
      </w:pPr>
      <w:r>
        <w:rPr>
          <w:sz w:val="24"/>
        </w:rPr>
        <w:t>Auf die Erfahrungen, die bei der Umsetzung der Pflanzenschutzrichtlinie gewonnen wurden, sollte zurückgegriffen werden. Insbesondere sollte beachtet werden, daß die vollständige Umsetzung der Pflanzenschutzrichtlinie mindestens mehrere Jahre in Anspruch genommen hat. Im Hinblick auf die gesundheitliche Brisanz der Biozidanwendung, insbesondere in empfindlichen Bereichen wie Wohn- und Innenräumen, sollten daher zusätzliche zeitliche Verzögerungen vermieden werden.</w:t>
      </w:r>
    </w:p>
    <w:p>
      <w:pPr>
        <w:pStyle w:val="Normal"/>
        <w:spacing w:before="120" w:after="120"/>
        <w:rPr>
          <w:sz w:val="24"/>
        </w:rPr>
      </w:pPr>
      <w:r>
        <w:rPr>
          <w:sz w:val="24"/>
        </w:rPr>
      </w:r>
    </w:p>
    <w:p>
      <w:pPr>
        <w:pStyle w:val="Normal"/>
        <w:spacing w:before="120" w:after="120"/>
        <w:rPr>
          <w:b/>
          <w:b/>
          <w:sz w:val="24"/>
        </w:rPr>
      </w:pPr>
      <w:r>
        <w:rPr>
          <w:b/>
          <w:sz w:val="24"/>
        </w:rPr>
        <w:t>zu Frage 8</w:t>
        <w:tab/>
      </w:r>
    </w:p>
    <w:p>
      <w:pPr>
        <w:pStyle w:val="Normal"/>
        <w:spacing w:before="120" w:after="120"/>
        <w:rPr/>
      </w:pPr>
      <w:r>
        <w:rPr>
          <w:sz w:val="24"/>
        </w:rPr>
        <w:t>Die Zulassung und vor allem Regelungen zur Anwendung von Bioziden müssen in weiten Teilen deutlich über die Bestimmungen zum Pflanzenschutz hinausgehen. Dies gilt insbesondere für die Anwendung von Bioziden in empfindlichen Bereichen wie Wohn- und Innenräumen, für die Anwendung von Bioziden durch Laien und für alle Anwendungen, die eine breite Exposition der Bevölkerung (z.B. Textilschutz) oder Kontamination von Lebensräumen (z.B. Antifoulings) nach sich ziehen können. Die aus solchen Anwendungen resultierenden potentiellen Expositionsszenarien unterscheiden sich z.T. drastisch von solchen, die sich aus der Anwendung von Pflanzenschutzmitteln ergeben. Darüber hinaus ist die Bekämpfung z.B. von Lästlingen im Hinblick auf die Bewertung des Nutzens kaum mit dem Einsatz von Pflanzenschutzmitteln zu vergleichen, bei dessen Abwägen Aspekte der ausreichenden Nahrungsmittelversorgung maßgebend sein sollten.</w:t>
      </w:r>
    </w:p>
    <w:p>
      <w:pPr>
        <w:pStyle w:val="Normal"/>
        <w:spacing w:before="120" w:after="120"/>
        <w:rPr/>
      </w:pPr>
      <w:r>
        <w:rPr>
          <w:sz w:val="24"/>
        </w:rPr>
        <w:t>Grundsätzlich gilt jedoch, daß jede wissenschaftliche Prüfung von Stoffen im Hinblick auf ihre Aussagesicherheit mit Unsicherheiten behaftet sein muß. Eine breite Anwendung von per se problematischen klassischen Bioziden bzw. Pestiziden sollte daher grundsätzlich nur dann erfolgen, wenn der zu erwartende Nutzen dies zwingend erfordert. Darüber hinaus sollte es selbstverständlich sein, daß eine solche Anwendung im Hinblick auf ihre tatsächlichen Auswirkungen überwacht wird. Dies ist, obwohl dies aus wissenschaftlicher Sicht dringend erforderlich wäre, bisher weder für Pflanzenschutzmittel noch für Biozide verwirklicht.</w:t>
      </w:r>
    </w:p>
    <w:p>
      <w:pPr>
        <w:pStyle w:val="Normal"/>
        <w:spacing w:before="120" w:after="120"/>
        <w:rPr/>
      </w:pPr>
      <w:r>
        <w:rPr>
          <w:sz w:val="24"/>
        </w:rPr>
        <w:t>Ebenso bedeutsam ist, daß alle im Zusammenhang mit solchen gesetzlichen Regelungen stehenden Aspekte transparent sein sollten. In der Vergangenheit hat es gerade in dieser Hinsicht immer wieder Probleme bei den Pflanzenschutzmitteln gegeben. Für eine gesetzliche Regelung der Biozidzulassung und -anwendung ist es daher wünschenswert, daß alle relevanten Daten der Öffentlichkeit zugänglich gemacht werden und Vertreter der Verbraucher bereits bei der Abwägung der Zulassungsentscheidung mit einbezogen werden. Letzteres könnte durch eine entsprechende Gestaltung bzw. Zusammensetzung eines Beirates erreicht werden.</w:t>
      </w:r>
    </w:p>
    <w:p>
      <w:pPr>
        <w:pStyle w:val="Normal"/>
        <w:spacing w:before="120" w:after="120"/>
        <w:rPr>
          <w:sz w:val="24"/>
        </w:rPr>
      </w:pPr>
      <w:r>
        <w:rPr>
          <w:sz w:val="24"/>
        </w:rPr>
      </w:r>
    </w:p>
    <w:p>
      <w:pPr>
        <w:pStyle w:val="Normal"/>
        <w:spacing w:before="120" w:after="120"/>
        <w:rPr>
          <w:b/>
          <w:b/>
          <w:sz w:val="24"/>
        </w:rPr>
      </w:pPr>
      <w:r>
        <w:rPr>
          <w:b/>
          <w:sz w:val="24"/>
        </w:rPr>
        <w:t>zu Frage 9</w:t>
        <w:tab/>
      </w:r>
    </w:p>
    <w:p>
      <w:pPr>
        <w:pStyle w:val="Normal"/>
        <w:spacing w:before="120" w:after="120"/>
        <w:rPr/>
      </w:pPr>
      <w:r>
        <w:rPr>
          <w:sz w:val="24"/>
        </w:rPr>
        <w:t xml:space="preserve">Eine vergleichende Risikobewertung ist in der Richtlinie in Artikel 10, Abs. 5 festgelegt. Über die vergleichende Risikobewertung soll verhindert werden, daß Biozidwirkstoffe in den Anhang I oder IA oder IB aufgenommen werden können, wenn bereits ein Wirkstoff mit ähnlicher Wirkung und Bestimmung, aber deutlich niedrigerem Risiko für die Gesundheit und die Umwelt gelistet wurde. Das Prozedere ist eindeutig festgelegt. Im Hinblick auf den Gesundheits- und Umweltschutz stellt diese Möglichkeit der Zurückweisung der Zulassung eines Wirkstoffes einen erheblichen Fortschritt dar und ist damit nicht verzichtbar. </w:t>
      </w:r>
    </w:p>
    <w:p>
      <w:pPr>
        <w:pStyle w:val="StandardMitNummer"/>
        <w:spacing w:lineRule="auto" w:line="240" w:before="0" w:after="120"/>
        <w:ind w:left="0" w:hanging="0"/>
        <w:jc w:val="left"/>
        <w:rPr>
          <w:rFonts w:ascii="Arial" w:hAnsi="Arial" w:cs="Arial"/>
          <w:sz w:val="24"/>
        </w:rPr>
      </w:pPr>
      <w:r>
        <w:rPr>
          <w:rFonts w:cs="Arial" w:ascii="Arial" w:hAnsi="Arial"/>
          <w:sz w:val="24"/>
        </w:rPr>
        <w:t xml:space="preserve">In § 12h, Abs. 2 wird festgelegt, daß Anträge auf Aufnahme von Biozid-Wirkstoffen in die Anhänge I, IA oder IB der Richtlinie, die bei der Zulassungsstelle eingereicht werden, nach den Vorschriften der Artikel 10 und 11 der Richtlinie zu prüfen sind. Die Erfordernisse der Richtlinie sind damit, diesen Punkt betreffend, umgesetzt. </w:t>
      </w:r>
    </w:p>
    <w:p>
      <w:pPr>
        <w:pStyle w:val="StandardMitNummer"/>
        <w:spacing w:lineRule="auto" w:line="240" w:before="0" w:after="120"/>
        <w:ind w:left="0" w:hanging="0"/>
        <w:jc w:val="left"/>
        <w:rPr/>
      </w:pPr>
      <w:r>
        <w:rPr>
          <w:rFonts w:cs="Arial" w:ascii="Arial" w:hAnsi="Arial"/>
          <w:sz w:val="24"/>
        </w:rPr>
        <w:t>Der nationalen Zulassungsstelle kommt damit allerdings eine Schlüsselfunktion in der vergleichenden Risikobewertung zu. Das Land NRW hat im Rahmen einer Stellungnahme des Bundesrates zum Gesetzentwurf dementsprechend folgenden Vorschlag zur Ergänzung des Gesetzentwurfes eingebracht:</w:t>
      </w:r>
    </w:p>
    <w:p>
      <w:pPr>
        <w:pStyle w:val="StandardMitNummer"/>
        <w:spacing w:lineRule="auto" w:line="240" w:before="0" w:after="120"/>
        <w:ind w:left="0" w:hanging="0"/>
        <w:jc w:val="left"/>
        <w:rPr>
          <w:rFonts w:ascii="Arial" w:hAnsi="Arial" w:cs="Arial"/>
          <w:sz w:val="24"/>
        </w:rPr>
      </w:pPr>
      <w:r>
        <w:rPr>
          <w:rFonts w:cs="Arial" w:ascii="Arial" w:hAnsi="Arial"/>
          <w:sz w:val="24"/>
        </w:rPr>
        <w:t>In § 12h, Abs. 2 Nr. 2 nach Satz 1 sollen folgende Sätze eingefügt werden:</w:t>
      </w:r>
    </w:p>
    <w:p>
      <w:pPr>
        <w:pStyle w:val="Standardeinzug"/>
        <w:spacing w:lineRule="auto" w:line="240" w:before="0" w:after="120"/>
        <w:ind w:left="0" w:hanging="0"/>
        <w:jc w:val="left"/>
        <w:rPr>
          <w:rFonts w:ascii="Arial" w:hAnsi="Arial" w:cs="Arial"/>
          <w:sz w:val="24"/>
        </w:rPr>
      </w:pPr>
      <w:r>
        <w:rPr>
          <w:rFonts w:cs="Arial" w:ascii="Arial" w:hAnsi="Arial"/>
          <w:sz w:val="24"/>
        </w:rPr>
        <w:t xml:space="preserve">"Dabei ist insbesondere zu berücksichtigen, ob für dieselbe Produktart bereits ein anderer Wirkstoff im Anhang I der Richtlinie 98/8/EG enthalten ist, der ein geringeres Risiko für Gesundheit oder Umwelt darstellt. Dies gilt auch bei einer Verlängerung der Aufnahme eines Wirkstoffs." </w:t>
      </w:r>
    </w:p>
    <w:p>
      <w:pPr>
        <w:pStyle w:val="Begrndung"/>
        <w:spacing w:lineRule="auto" w:line="240" w:before="0" w:after="120"/>
        <w:ind w:left="0" w:hanging="0"/>
        <w:jc w:val="left"/>
        <w:rPr>
          <w:rFonts w:ascii="Arial" w:hAnsi="Arial" w:cs="Arial"/>
        </w:rPr>
      </w:pPr>
      <w:r>
        <w:rPr>
          <w:rFonts w:cs="Arial" w:ascii="Arial" w:hAnsi="Arial"/>
        </w:rPr>
        <w:t>Der Vorschlag wird wie folgt begründet:</w:t>
      </w:r>
    </w:p>
    <w:p>
      <w:pPr>
        <w:pStyle w:val="Begrndung"/>
        <w:spacing w:lineRule="auto" w:line="240" w:before="0" w:after="120"/>
        <w:ind w:left="0" w:hanging="0"/>
        <w:jc w:val="left"/>
        <w:rPr/>
      </w:pPr>
      <w:r>
        <w:rPr>
          <w:rFonts w:cs="Arial" w:ascii="Arial" w:hAnsi="Arial"/>
        </w:rPr>
        <w:t>„</w:t>
      </w:r>
      <w:r>
        <w:rPr>
          <w:rFonts w:cs="Arial" w:ascii="Arial" w:hAnsi="Arial"/>
        </w:rPr>
        <w:t>Die Richtlinie 98/8/EG legt fest, dass vor der Aufnahme eines Wirkstoffs in die Anhänge I, IA oder IB geprüft werden muss, ob bereits ein anderer Wirkstoff, der ein geringeres Risiko für Gesundheit und Umwelt darstellt, in den entspre</w:t>
        <w:softHyphen/>
        <w:t>chenden Anlagen enthalten ist. In diesem Fall kann die Aufnahme eines neuen Wirkstoffs zurückgewiesen oder bei einem bereits aufgenommenen Wirkstoff dieser aus dem Anhang gestrichen werden. Dies sollte bei der Umsetzung in deutsches Recht explizit berücksichtigt wer</w:t>
        <w:softHyphen/>
        <w:t>den.“</w:t>
      </w:r>
    </w:p>
    <w:p>
      <w:pPr>
        <w:pStyle w:val="Normal"/>
        <w:spacing w:before="120" w:after="120"/>
        <w:rPr>
          <w:sz w:val="24"/>
        </w:rPr>
      </w:pPr>
      <w:r>
        <w:rPr>
          <w:sz w:val="24"/>
        </w:rPr>
        <w:t>Ich schließe mich der Auffassung des Bundesratsvotums an.</w:t>
      </w:r>
    </w:p>
    <w:p>
      <w:pPr>
        <w:pStyle w:val="Normal"/>
        <w:spacing w:before="120" w:after="120"/>
        <w:rPr>
          <w:sz w:val="24"/>
        </w:rPr>
      </w:pPr>
      <w:r>
        <w:rPr>
          <w:sz w:val="24"/>
        </w:rPr>
      </w:r>
    </w:p>
    <w:p>
      <w:pPr>
        <w:pStyle w:val="Normal"/>
        <w:spacing w:before="120" w:after="120"/>
        <w:rPr>
          <w:b/>
          <w:b/>
          <w:sz w:val="24"/>
        </w:rPr>
      </w:pPr>
      <w:r>
        <w:rPr>
          <w:b/>
          <w:sz w:val="24"/>
        </w:rPr>
        <w:t>zu Frage 10</w:t>
        <w:tab/>
      </w:r>
    </w:p>
    <w:p>
      <w:pPr>
        <w:pStyle w:val="Normal"/>
        <w:spacing w:before="120" w:after="120"/>
        <w:rPr/>
      </w:pPr>
      <w:r>
        <w:rPr>
          <w:sz w:val="24"/>
        </w:rPr>
        <w:t xml:space="preserve">Neben Bestimmungen zur Anwendung von Bioziden, zur Qualifikation von professionellen Anwendern, zum Verkauf an Laien, zur Deklaration von behandelten Produkten, zur Beteiligung der Verbraucher am Zulassungsverfahren, müssen Regelungen zu den sogenannten Altbioziden umgehend getroffen werden. Neben der Meldepflicht für zunächst nicht zulassungspflichtige Altbiozide muß deren Anwendung durch geeignete Verordnungen dringend geregelt und vor allem eingeschränkt werden. Unter anderem sollten alle Produkte, die nicht zugelassene (geprüfte) Altbiozide enthalten, für den Verbraucher entsprechend gekennzeichnet werden. Dies muß auch für Produkte (z.B.Textilien) gelten, die mit solchen Bioziden behandelt wurden. </w:t>
      </w:r>
    </w:p>
    <w:p>
      <w:pPr>
        <w:pStyle w:val="Normal"/>
        <w:spacing w:before="120" w:after="120"/>
        <w:rPr>
          <w:sz w:val="24"/>
        </w:rPr>
      </w:pPr>
      <w:r>
        <w:rPr>
          <w:sz w:val="24"/>
        </w:rPr>
      </w:r>
    </w:p>
    <w:p>
      <w:pPr>
        <w:pStyle w:val="Normal"/>
        <w:spacing w:before="120" w:after="120"/>
        <w:rPr>
          <w:b/>
          <w:b/>
          <w:sz w:val="24"/>
        </w:rPr>
      </w:pPr>
      <w:r>
        <w:rPr>
          <w:b/>
          <w:sz w:val="24"/>
        </w:rPr>
        <w:t>zu Frage 11</w:t>
        <w:tab/>
      </w:r>
    </w:p>
    <w:p>
      <w:pPr>
        <w:pStyle w:val="Normal"/>
        <w:spacing w:before="120" w:after="120"/>
        <w:rPr/>
      </w:pPr>
      <w:r>
        <w:rPr>
          <w:sz w:val="24"/>
        </w:rPr>
        <w:t xml:space="preserve">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so wäre dies auf keinen Fall im Sinne des Verbraucherschutzes. Die meisten der gängigen klassischen Biozidwirkstoffe sind in der Tat nicht entsprechend eingestuft. Dies hängt mit der Ausrichtung der Prüfkriterien für die Einstufung und Kennzeichnung von Chemikalien zusammen, die einer präventiv ausgerichteten Gesundheitsvorsorge im Zusammenhang mit Chemikalien, die breit angewendet werden sollen, nicht genügt. Die entsprechenden aktuellen Einstufungen und Kennzeichnungen bleiben daher häufig z.B. hinter denen des IARC zurück. </w:t>
      </w:r>
    </w:p>
    <w:p>
      <w:pPr>
        <w:pStyle w:val="Normal"/>
        <w:spacing w:before="120" w:after="120"/>
        <w:rPr/>
      </w:pPr>
      <w:r>
        <w:rPr>
          <w:sz w:val="24"/>
        </w:rPr>
        <w:t>Im Hinblick auf die Klassifikation von Bioziden mit niedrigem Risikopotential ist außerdem festzuhalten, daß eine Bewertung des Risikopotentials anhand von stoffinhärenten Eigenschaften alleine gar nicht möglich ist. Ohne die Einbeziehung der Anwendungsbedingungen kann keine Risiko</w:t>
        <w:softHyphen/>
        <w:t xml:space="preserve">abschätzung erfolgen. </w:t>
      </w:r>
    </w:p>
    <w:p>
      <w:pPr>
        <w:pStyle w:val="Normal"/>
        <w:spacing w:before="120" w:after="120"/>
        <w:rPr/>
      </w:pPr>
      <w:r>
        <w:rPr>
          <w:sz w:val="24"/>
        </w:rPr>
        <w:t>Da für Biozid-Produkte mit niedrigem Risikopotential lediglich Erleichterungen im Hinblick auf die Prüfunterlagen und andere Fristen gelten und außerdem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für dieses Kategorie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und die Umwelt nicht unannehmbar zunimmt. Dies muß auch für empfindliche Menschen gelten.”</w:t>
      </w:r>
    </w:p>
    <w:p>
      <w:pPr>
        <w:pStyle w:val="Normal"/>
        <w:spacing w:before="120" w:after="120"/>
        <w:rPr>
          <w:sz w:val="24"/>
        </w:rPr>
      </w:pPr>
      <w:r>
        <w:rPr>
          <w:sz w:val="24"/>
        </w:rPr>
      </w:r>
    </w:p>
    <w:p>
      <w:pPr>
        <w:pStyle w:val="Normal"/>
        <w:keepNext w:val="true"/>
        <w:spacing w:before="120" w:after="120"/>
        <w:rPr>
          <w:b/>
          <w:b/>
          <w:sz w:val="24"/>
        </w:rPr>
      </w:pPr>
      <w:r>
        <w:rPr>
          <w:b/>
          <w:sz w:val="24"/>
        </w:rPr>
        <w:t>zu Frage 12</w:t>
        <w:tab/>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tab/>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4</w:t>
        <w:tab/>
      </w:r>
    </w:p>
    <w:p>
      <w:pPr>
        <w:pStyle w:val="Normal"/>
        <w:spacing w:before="120" w:after="120"/>
        <w:rPr/>
      </w:pPr>
      <w:r>
        <w:rPr>
          <w:sz w:val="24"/>
        </w:rPr>
        <w:t>Die Richtlinie bzw. die nationale Regelung wird die Willkür in der Biozidanwendung in der Bundesrepublik einschränken. Die Regelungen sind daher unverzichtbar und sollten möglichst umgehend umgesetzt werden, um eine weitere Gefährdung der Allgemeinheit und unserer Lebensräume durch den unsachgemäßen Einsatz von Bioziden zu verhindern.</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8"/>
        </w:rPr>
      </w:pPr>
      <w:r>
        <w:rPr>
          <w:sz w:val="28"/>
        </w:rPr>
        <w:t>II. Zulassung von Biozid-Produkten</w:t>
      </w:r>
    </w:p>
    <w:p>
      <w:pPr>
        <w:pStyle w:val="Normal"/>
        <w:spacing w:before="120" w:after="120"/>
        <w:rPr>
          <w:b/>
          <w:b/>
          <w:sz w:val="24"/>
        </w:rPr>
      </w:pPr>
      <w:r>
        <w:rPr>
          <w:b/>
          <w:sz w:val="24"/>
        </w:rPr>
        <w:t>zu Frage 1</w:t>
      </w:r>
    </w:p>
    <w:p>
      <w:pPr>
        <w:pStyle w:val="Normal"/>
        <w:spacing w:before="120" w:after="120"/>
        <w:rPr>
          <w:sz w:val="24"/>
        </w:rPr>
      </w:pPr>
      <w:r>
        <w:rPr>
          <w:sz w:val="24"/>
        </w:rPr>
        <w:t>Nein! (siehe auch die weiteren Ausführungen)</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pPr>
      <w:r>
        <w:rPr>
          <w:sz w:val="24"/>
        </w:rPr>
        <w:t xml:space="preserve">Informationsdefizite haben in der Vergangenheit immer wieder zu Problemen im Zusammenhang mit den Pflanzenschutzmitteln geführt. So sind auch heute, insbesondere für neue Wirkstoffe, oft keine oder nur unzureichende Informationen verfügbar. Bis heute wird das Eigentumsrecht der Hersteller an den toxikologischen Daten, die den Behörden zur Prüfung vorgelegt werden müssen, höher bewertet als das Informationsrecht der Öffentlichkeit. Dieser Zustand ist nicht vertretbar, zumal ein Schaden für die Hersteller durch Veröffentlichung der Ergebnisse und Auswertungen der toxikologischen Prüfungen nicht glaubhaft gemacht werden kann. Für Biozide, die bisher keinem Zulassungsverfahren unterworfen sind, ist die Informationssituation noch wesentlich schlechter. Zu einigen Wirkstoffen, die in verschiedenen Produkten enthalten sind, sind weder toxikologische Daten, noch ein geeignetes Nachweisverfahren öffentlich verfügbar. </w:t>
      </w:r>
    </w:p>
    <w:p>
      <w:pPr>
        <w:pStyle w:val="Normal"/>
        <w:spacing w:before="120" w:after="120"/>
        <w:rPr/>
      </w:pPr>
      <w:r>
        <w:rPr>
          <w:sz w:val="24"/>
        </w:rPr>
        <w:t>Der Gesetzentwurf zum Biozidgesetz regelt im § 22, Abs. 3, was nicht unter das Betriebs- oder Geschäftsgeheimnis fallen soll. Im Satz 6 wird die „Auswertung der toxikologischen und ökotoxikologischen Versuche“ explizit genannt. Unter der Voraussetzung, daß unter „Auswertung“ eine Zusammenfassung der Ergebnisse gemeint ist, die es einem nicht beteiligten Toxikologen erlaubt, die Bewertung der einzelnen Ergebnisse nachzuvollziehen, kann der Gesetzentwurf in dieser Hinsicht als ausreichend bezeichnet werden. Es ist aber zu befürchten, daß es wegen der Unschärfe der Definition zu unnötigen Auseinandersetzungen darüber kommen wird, welche Informationen tatsächlich frei verfügbar sein müssen.</w:t>
      </w:r>
    </w:p>
    <w:p>
      <w:pPr>
        <w:pStyle w:val="Normal"/>
        <w:spacing w:before="120" w:after="120"/>
        <w:rPr/>
      </w:pPr>
      <w:r>
        <w:rPr>
          <w:sz w:val="24"/>
        </w:rPr>
        <w:t>Transparenz bedeutet aber nicht nur, daß Daten zugänglich sein müssen. Gerade mit Blick auf die Biozide wird deutlich, daß die Frage der Zulassung erheblich von Nutzen-Risiko-Überlegungen geleitet werden muß. Wirtschaftliche Interessen müssen hier hinter den Schutz der Verbraucher und der Umwelt zurücktreten. Auch im Sinne der Entlastung der zuständigen Behörden wäre es daher mehr als sinnvoll, einen Beirat zu installieren, in den u.a. die Verbraucherverbände Fachleute abordnen können. Dieser Beirat sollte insbesondere bei kritischen Fragen zur Zulassung und zu Anwendungsbestimmungen befragt werden und regelmäßig über den aktuellen Stand der Zulassungen informiert werden.</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Zunächst ist herauszustellen, daß durch das im Abschnitt II a des Gesetzentwurfes geregelte Zulassungsverfahren für Biozide die bisherige Willkür in der Vermarktung und in der Anwendung von Bioziden beendet werden kann. Unter unabhängigen Fachleuten gibt es keine Zweifel darüber, daß dieser Schritt seit langem im Sinne von Verbraucher- und Umweltschutz dringend erforderlich ist. Andere Maßnahmen, wie freiwillige Selbstverpflichtungen der chemischen Industrie sind in der Vergangenheit gescheitert und stellen daher keine Alternative dar. Die Umsetzung des Biozidgesetzes sollte also umgehend erfolgen. Inwieweit ein ausreichender Schutz der Verbraucher und der Umwelt durch das Biozidgesetz geschaffen werden kann, wird entscheidend davon abhängen, ob und welche weitergehenden Verordnungen von der Bundesregierung erlassen werden.</w:t>
      </w:r>
    </w:p>
    <w:p>
      <w:pPr>
        <w:pStyle w:val="Normal"/>
        <w:spacing w:before="120" w:after="120"/>
        <w:rPr/>
      </w:pPr>
      <w:r>
        <w:rPr>
          <w:sz w:val="24"/>
        </w:rPr>
        <w:t xml:space="preserve">Die Frage, ob ein Stoff ein Gesundheits- oder Umweltrisiko verursachen kann, hängt neben den stoffinhärenten Eigenschaften von der Verwendung mit all ihren spezifischen Bedingungen ab. Erst mit Kenntnis dieser Bedingungen kann die tatsächlich zu erwartende Exposition von Mensch und Umwelt beschrieben und das Gesundheitsrisiko abgeleitet werden. Im Rahmen des Zulassungs- und des Registrierungsverfahrens für Biozid-Wirkstoffe (Artikel 10, Abs. 2, Satz 1 lit. c, d, e der Richtlinie 98/8/EG) und für Biozid-Produkte (§ 12b, Abs. 1, Satz 2 und Abs. 2 des Gesetzentwurfs) ist vorgesehen, daß eine Zulassung bzw. Registrierung mit Bestimmungen bezüglich der Verwendung verbunden werden kann. Dies ist schon deshalb zwingend, weil die Bewertung der Prüfunterlagen im Rahmen der Zulassung Risikobewertungen bzw. Risikoabschätzungen einbezieht, die ohne Kenntnis der bestimmungsgemäßen Anwendung nicht möglich wären. Im Hinblick auf die Produktgruppen, die unter den Hauptgruppen 1 und insbesondere 2 des Anhangs V der Richtlinie 98/8/EG aufgeführt werden, ist es jedoch zweifelhaft, ob bei der Zulassung insbesondere von Wirkstoffen alle denkbaren Anwendungen berücksichtigt werden können. Bezieht man die bisherige Praxis der Verwendung von Biozid-Wirkstoffen und Biozid-Produkten ein, so müßte im Rahmen der Zulassung von Biozid-Wirkstoffen und Biozid-Produkten durch sehr detaillierte Ausführungen die spätere Verwendung unter Berücksichtigung aller relevanten Aspekte eingeschränkt werden, wenn ein vorsorgender Gesundheits- und Umweltschutz angestrebt werden soll. Ein solches Vorhaben dürfte schon an der mangelnden Praktikabilität scheitern. Insbesondere die Verwendung von Biozid-Produkten in Wohn- und Innenräumen erfordert im Hinblick auf den Schutz der Gesundheit der Raumnutzer zahlreiche Bestimmungen bezüglich der Verwendung der Produkte, die sinnvoller durch entsprechende Rechtsverordnungen zu regeln sind, als durch mit der Zulassung verbundene Bestimmungen. Im Rahmen solcher Rechtsverordnungen können Einzelheiten bezüglich der </w:t>
      </w:r>
    </w:p>
    <w:p>
      <w:pPr>
        <w:pStyle w:val="Normal"/>
        <w:numPr>
          <w:ilvl w:val="0"/>
          <w:numId w:val="23"/>
        </w:numPr>
        <w:ind w:left="0" w:hanging="0"/>
        <w:rPr>
          <w:sz w:val="24"/>
        </w:rPr>
      </w:pPr>
      <w:r>
        <w:rPr>
          <w:sz w:val="24"/>
        </w:rPr>
        <w:t xml:space="preserve">Anzeigepflicht bestimmter Anwendungen, </w:t>
      </w:r>
    </w:p>
    <w:p>
      <w:pPr>
        <w:pStyle w:val="Normal"/>
        <w:numPr>
          <w:ilvl w:val="0"/>
          <w:numId w:val="23"/>
        </w:numPr>
        <w:ind w:left="0" w:hanging="0"/>
        <w:rPr>
          <w:sz w:val="24"/>
        </w:rPr>
      </w:pPr>
      <w:r>
        <w:rPr>
          <w:sz w:val="24"/>
        </w:rPr>
        <w:t xml:space="preserve">der Sachkunde des Anwenders, </w:t>
      </w:r>
    </w:p>
    <w:p>
      <w:pPr>
        <w:pStyle w:val="Normal"/>
        <w:numPr>
          <w:ilvl w:val="0"/>
          <w:numId w:val="23"/>
        </w:numPr>
        <w:ind w:left="0" w:hanging="0"/>
        <w:rPr>
          <w:sz w:val="24"/>
        </w:rPr>
      </w:pPr>
      <w:r>
        <w:rPr>
          <w:sz w:val="24"/>
        </w:rPr>
        <w:t xml:space="preserve">der Anwendungstechniken, </w:t>
      </w:r>
    </w:p>
    <w:p>
      <w:pPr>
        <w:pStyle w:val="Normal"/>
        <w:numPr>
          <w:ilvl w:val="0"/>
          <w:numId w:val="23"/>
        </w:numPr>
        <w:ind w:left="0" w:hanging="0"/>
        <w:rPr>
          <w:sz w:val="24"/>
        </w:rPr>
      </w:pPr>
      <w:r>
        <w:rPr>
          <w:sz w:val="24"/>
        </w:rPr>
        <w:t xml:space="preserve">der Sicherheitsmaßnahmen, </w:t>
      </w:r>
    </w:p>
    <w:p>
      <w:pPr>
        <w:pStyle w:val="Normal"/>
        <w:numPr>
          <w:ilvl w:val="0"/>
          <w:numId w:val="23"/>
        </w:numPr>
        <w:ind w:left="0" w:hanging="0"/>
        <w:rPr>
          <w:sz w:val="24"/>
        </w:rPr>
      </w:pPr>
      <w:r>
        <w:rPr>
          <w:sz w:val="24"/>
        </w:rPr>
        <w:t xml:space="preserve">der erforderlichen Dekontamination, </w:t>
      </w:r>
    </w:p>
    <w:p>
      <w:pPr>
        <w:pStyle w:val="Normal"/>
        <w:numPr>
          <w:ilvl w:val="0"/>
          <w:numId w:val="23"/>
        </w:numPr>
        <w:ind w:left="0" w:hanging="0"/>
        <w:rPr>
          <w:sz w:val="24"/>
        </w:rPr>
      </w:pPr>
      <w:r>
        <w:rPr>
          <w:sz w:val="24"/>
        </w:rPr>
        <w:t>der Notenwendigkeit der Anwendung,</w:t>
      </w:r>
    </w:p>
    <w:p>
      <w:pPr>
        <w:pStyle w:val="Normal"/>
        <w:numPr>
          <w:ilvl w:val="0"/>
          <w:numId w:val="23"/>
        </w:numPr>
        <w:ind w:left="0" w:hanging="0"/>
        <w:rPr>
          <w:sz w:val="24"/>
        </w:rPr>
      </w:pPr>
      <w:r>
        <w:rPr>
          <w:sz w:val="24"/>
        </w:rPr>
        <w:t xml:space="preserve">der Abwägung gegenüber anderen Verfahren und </w:t>
      </w:r>
    </w:p>
    <w:p>
      <w:pPr>
        <w:pStyle w:val="Normal"/>
        <w:numPr>
          <w:ilvl w:val="0"/>
          <w:numId w:val="23"/>
        </w:numPr>
        <w:spacing w:before="120" w:after="120"/>
        <w:ind w:left="0" w:hanging="0"/>
        <w:rPr>
          <w:sz w:val="24"/>
        </w:rPr>
      </w:pPr>
      <w:r>
        <w:rPr>
          <w:sz w:val="24"/>
        </w:rPr>
        <w:t>bezüglich der Haftung festgelegt werden.</w:t>
      </w:r>
    </w:p>
    <w:p>
      <w:pPr>
        <w:pStyle w:val="Normal"/>
        <w:spacing w:before="120" w:after="120"/>
        <w:rPr/>
      </w:pPr>
      <w:r>
        <w:rPr>
          <w:sz w:val="24"/>
        </w:rPr>
        <w:t xml:space="preserve">Im Hinblick auf die gesundheitliche Bedeutung entsprechender Regelungen für die Produktgruppen der Hauptgruppen 1 und 2 des Anhangs V der Richtlinie 98/8/EG, sollte die Bundesregierung nicht nur ermächtigt werden, entsprechende Rechtsverordnungen zu erlassen, sondern sich per Gesetz hierzu verpflichten. </w:t>
      </w:r>
    </w:p>
    <w:p>
      <w:pPr>
        <w:pStyle w:val="Normal"/>
        <w:spacing w:before="120" w:after="120"/>
        <w:rPr>
          <w:sz w:val="24"/>
        </w:rPr>
      </w:pPr>
      <w:r>
        <w:rPr>
          <w:sz w:val="24"/>
        </w:rPr>
        <w:t>Im Einzelnen müssen folgende weitere Punkte beachtet werden, wenn ein ausreichender Verbraucher- und Umweltschutz erreicht werden soll:</w:t>
      </w:r>
    </w:p>
    <w:p>
      <w:pPr>
        <w:pStyle w:val="Normal"/>
        <w:numPr>
          <w:ilvl w:val="0"/>
          <w:numId w:val="15"/>
        </w:numPr>
        <w:spacing w:before="120" w:after="120"/>
        <w:rPr/>
      </w:pPr>
      <w:r>
        <w:rPr>
          <w:sz w:val="24"/>
        </w:rPr>
        <w:t>Neben den oben genannten, zusätzlich durch Verordnungen zu schaffenden Bestimmungen ist es von entscheidender Bedeutung, greifende Regelungen für Altbiozide zu schaffen. Ohne solche Regelungen könnten beinahe alle bisher auf dem Markt befindlichen Biozide in der gleichen Willkürlichkeit wie bisher bis zu einer Dauer von weiteren 10 Jahren eingesetzt werden. Für solche Altbiozide sollte mindestens eine Melde- bzw. Registrierungspflicht sowie eine besondere Kennzeichnungspflicht mit geeigneten Warnhinweisen vorgeschrieben werden. Diese Vorschriften müssen auch für Produkte gelten, die mit solchen Bioziden behandelt wurden.</w:t>
      </w:r>
    </w:p>
    <w:p>
      <w:pPr>
        <w:pStyle w:val="Normal"/>
        <w:numPr>
          <w:ilvl w:val="0"/>
          <w:numId w:val="15"/>
        </w:numPr>
        <w:spacing w:before="120" w:after="120"/>
        <w:rPr>
          <w:sz w:val="24"/>
        </w:rPr>
      </w:pPr>
      <w:r>
        <w:rPr>
          <w:sz w:val="24"/>
        </w:rPr>
        <w:t>Im Hinblick auf alle Biozide sollte gelten, daß Produkte, insbesondere Textilien und andere Bedarfsgegenstände des alltäglichen Lebens so zu kennzeichnen sind, daß der Verbraucher erkennen kann, mit welchem Biozid und in welcher Form das jeweilige Produkt behandelt wurde.</w:t>
      </w:r>
    </w:p>
    <w:p>
      <w:pPr>
        <w:pStyle w:val="Normal"/>
        <w:numPr>
          <w:ilvl w:val="0"/>
          <w:numId w:val="15"/>
        </w:numPr>
        <w:spacing w:before="120" w:after="120"/>
        <w:rPr>
          <w:sz w:val="24"/>
        </w:rPr>
      </w:pPr>
      <w:r>
        <w:rPr>
          <w:sz w:val="24"/>
        </w:rPr>
        <w:t>Geeignete Regelungen sollten, wo dies möglich ist, generell die Verwendung giftfreier Methoden bevorzugen. Dies würde als Nebeneffekt die Entwicklung solcher Methoden begünstigen.</w:t>
      </w:r>
    </w:p>
    <w:p>
      <w:pPr>
        <w:pStyle w:val="Normal"/>
        <w:numPr>
          <w:ilvl w:val="0"/>
          <w:numId w:val="15"/>
        </w:numPr>
        <w:spacing w:before="120" w:after="120"/>
        <w:rPr/>
      </w:pPr>
      <w:r>
        <w:rPr>
          <w:sz w:val="24"/>
        </w:rPr>
        <w:t>Sollten auch nach Inkrafttreten der Gesetzesvorlage weiterhin Biozide bzw. Biozid-Produkte für eine breite Verwendung in der direkten Umgebung des Menschen zugelassen werden, ist es, wie die Erfahrungen der Vergangenheit zeigen, unerläßlich, diese Anwendungen von Anfang an mit geeigneten Untersuchungen zu begleiten, die das tatsächliche Verhalten der Stoffe feststellen können (Umwelt- und Gesundheitsmonitoring, Feldstudien).</w:t>
      </w:r>
    </w:p>
    <w:p>
      <w:pPr>
        <w:pStyle w:val="Normal"/>
        <w:numPr>
          <w:ilvl w:val="0"/>
          <w:numId w:val="15"/>
        </w:numPr>
        <w:spacing w:before="120" w:after="120"/>
        <w:rPr/>
      </w:pPr>
      <w:r>
        <w:rPr>
          <w:sz w:val="24"/>
        </w:rPr>
        <w:t>Schließlich sollte das gesamte Zulassungsverfahren transparent gestaltet werden. Dies bedeutet, daß alle relevanten Informationen zu den Bioziden verfügbar sein müssen und eine Beteiligung der Öffentlichkeit bereits früh im Zulassungsverfahren etabliert wird. Dies könnte z.B. durch einen geeignet zusammengesetzten Beirat erreicht werden.</w:t>
      </w:r>
    </w:p>
    <w:p>
      <w:pPr>
        <w:pStyle w:val="Normal"/>
        <w:numPr>
          <w:ilvl w:val="0"/>
          <w:numId w:val="15"/>
        </w:numPr>
        <w:spacing w:before="120" w:after="120"/>
        <w:rPr/>
      </w:pPr>
      <w:r>
        <w:rPr>
          <w:sz w:val="24"/>
        </w:rPr>
        <w:t>Bis heute kann nicht sicher entschieden werden, ob und in welchem Maße der Hausstaub als Expositionspfad für Biozide in Frage kommt. Aktuelle U.S. amerikanische Untersuchungen belegen zumindest für einige Biozide einen relevanten Zusammenhang zwischen der Hausstaubkontamination und der inneren Exposition der Raumnutzer. Die U.S. EPA mißt dem Hausstaub daher eine erhebliche Bedeutung als Expositionspfad für Schadstoffe in Innenräumen zu. In der Bundesrepublik gilt der Hausstaub bisher lediglich als Wohnraumkontaminationsparameter, der retrospektiv Auskunft über entsprechende Anwendungen geben kann. Wegen der Unsicherheiten bezüglich der Belastungspfadfrage sollte der Hausstaub als möglicher Expositionspfad in die Ausführungen des § 12 b Abs. 1 Satz 2 c neben der Innenraumluft einbezogen werden.</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rPr/>
      </w:pPr>
      <w:r>
        <w:rPr>
          <w:sz w:val="24"/>
        </w:rPr>
        <w:t>Aufgrund der Vielzahl der Anwendungen von Bioziden ergibt sich zwangsläufig, daß fachlich sehr unterschiedliche Aspekte berücksichtigt werden müssen. Die entsprechenden Kompetenzen sind nach meinem Wissen tatsächlich auf unterschiedliche Bundesbehörden verteilt, so daß eine Alternative zum vorgeschlagenen Vorgehen nur gegeben wäre, wenn eine neue Behörde oder Einheit in einer Behörde geschaffen würde, in der die entsprechenden Kompetenzen zusammengefaßt werden. Ob dies praktikabel ist, kann ich nicht beurteilen.</w:t>
      </w:r>
    </w:p>
    <w:p>
      <w:pPr>
        <w:pStyle w:val="Normal"/>
        <w:spacing w:before="120" w:after="120"/>
        <w:rPr>
          <w:sz w:val="24"/>
        </w:rPr>
      </w:pPr>
      <w:r>
        <w:rPr>
          <w:sz w:val="24"/>
        </w:rPr>
      </w:r>
    </w:p>
    <w:p>
      <w:pPr>
        <w:pStyle w:val="Normal"/>
        <w:keepNext w:val="true"/>
        <w:spacing w:before="120" w:after="120"/>
        <w:rPr>
          <w:b/>
          <w:b/>
          <w:sz w:val="24"/>
        </w:rPr>
      </w:pPr>
      <w:r>
        <w:rPr>
          <w:b/>
          <w:sz w:val="24"/>
        </w:rPr>
        <w:t>zu Frage 6</w:t>
      </w:r>
    </w:p>
    <w:p>
      <w:pPr>
        <w:pStyle w:val="Normal"/>
        <w:keepNext w:val="true"/>
        <w:spacing w:before="120" w:after="120"/>
        <w:rPr/>
      </w:pPr>
      <w:r>
        <w:rPr>
          <w:sz w:val="24"/>
        </w:rPr>
        <w:t>Im Hinblick auf die Bedeutung des Biozidgesetzes für den Verbraucher- und Umweltschutz scheint mir eine „Beurteilung der Praktikabilität mit Blick auf die gegebenen personellen und finanziellen Kapazitäten der Vollzugsverwaltung im Allgemeinen“ nur insofern von Bedeutung, als entsprechende Voraussetzungen geschaffen werden müßten, soweit sie bisher nicht gegeben sind. Zum Gesetz selbst gibt es keine Alternative.</w:t>
      </w:r>
    </w:p>
    <w:p>
      <w:pPr>
        <w:pStyle w:val="Normal"/>
        <w:spacing w:before="120" w:after="120"/>
        <w:rPr>
          <w:sz w:val="24"/>
        </w:rPr>
      </w:pPr>
      <w:r>
        <w:rPr>
          <w:sz w:val="24"/>
        </w:rPr>
      </w:r>
    </w:p>
    <w:p>
      <w:pPr>
        <w:pStyle w:val="Normal"/>
        <w:spacing w:before="120" w:after="120"/>
        <w:rPr>
          <w:b/>
          <w:b/>
          <w:sz w:val="24"/>
        </w:rPr>
      </w:pPr>
      <w:r>
        <w:rPr>
          <w:b/>
          <w:sz w:val="24"/>
        </w:rPr>
        <w:t>zu Frage 7</w:t>
      </w:r>
    </w:p>
    <w:p>
      <w:pPr>
        <w:pStyle w:val="Normal"/>
        <w:spacing w:before="120" w:after="120"/>
        <w:rPr/>
      </w:pPr>
      <w:r>
        <w:rPr>
          <w:sz w:val="24"/>
        </w:rPr>
        <w:t>Diese Frage ist eine retorische Frage. Sie ist irrelevant, weil der Schutz der Verbraucher Vorrang gegenüber wirtschaftlichen Interessen von Unternehmen haben muß. Die Vergangenheit hat leider deutlich gemacht, daß ohne gesetzliche Regelungen zu Bioziden der Verbraucherschutz nicht sichergestellt werden kann. Im Pflanzenschutz, wo z.T. mit den gleichen Bioziden gearbeitet wird, existiert ein entsprechendes Zulassungsverfahren schon seit vielen Jahren, und selbstverständlich nehmen die Hersteller, die mit dem Zulassungsverfahren verbundenen Aufwendungen in Kauf.</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pPr>
      <w:r>
        <w:rPr>
          <w:sz w:val="24"/>
        </w:rPr>
        <w:t>Der Sinn der Frage ist schwer zu fassen. Zur europaweiten Vereinheitlichung von Zulassungsverfahren gibt es wohl kaum eine Alternative. Daß hierbei Probleme auftauchen, wird grundsätzlich kaum zu vermeiden sein. Entscheidend ist, daß die Anforderungen an die Zulassung von Bioziden, insbesondere im Hinblick auf den Schutz der Verbraucher und der Umwelt, in allen europäischen Staaten gleich sein müssen. Dies wird sicher intensive Bemühungen aller beteiligten Staaten erfordern. Im Übrigen können durch Verabschiedung geeigneter Verordnungen mögliche Schutzdefizite bei der Zulassung von Bioziden national wieder ausgeglichen werd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sz w:val="24"/>
        </w:rPr>
      </w:pPr>
      <w:r>
        <w:rPr>
          <w:sz w:val="24"/>
        </w:rPr>
        <w:t>Aus meiner Sicht nicht erkennbar.</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Aufgrund der Ausführungen in §12 Abs. 1 ist aus meiner Sicht ausreichend sichergestellt, daß die nationale Zulassungsstelle eine Anerkennung einer ausländischen Zulassung nicht vornehmen muß, wenn sie selbst diese Zulassung nicht erteilt hätte. Es wird also von der Zulassungsstelle abhängen, mögliche ausländische Zulassungen, die den Schutzzielen nicht ausreichend gerecht werden, nicht anzuerkennen. Ein effektiver Beirat könnte die Zulassungsstelle in solchen Fragen unterstützen.</w:t>
      </w:r>
    </w:p>
    <w:p>
      <w:pPr>
        <w:pStyle w:val="Normal"/>
        <w:keepNext w:val="true"/>
        <w:spacing w:before="120" w:after="120"/>
        <w:rPr>
          <w:b/>
          <w:b/>
          <w:sz w:val="24"/>
        </w:rPr>
      </w:pPr>
      <w:r>
        <w:rPr>
          <w:b/>
          <w:sz w:val="24"/>
        </w:rPr>
        <w:t>zu Frage 11</w:t>
      </w:r>
    </w:p>
    <w:p>
      <w:pPr>
        <w:pStyle w:val="Normal"/>
        <w:keepNext w:val="true"/>
        <w:spacing w:before="120" w:after="120"/>
        <w:rPr>
          <w:sz w:val="24"/>
        </w:rPr>
      </w:pPr>
      <w:r>
        <w:rPr>
          <w:sz w:val="24"/>
        </w:rPr>
        <w:t>Die Chemikalienverbotsverordnung regelt Entsprechendes bereits z.B. für PCP. Soweit notwendig, sollten entsprechende Erweiterungen der Verbotsverordnung das angesproche Problem lösen können. Eine Listung z.B. von DDT nach der Biozid-Richtlinie ist wohl nicht zu erwarten.</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pPr>
      <w:r>
        <w:rPr>
          <w:sz w:val="24"/>
        </w:rPr>
        <w:t xml:space="preserve">Im Sinne des deutschen Chemikalienrechts sind viele der zur Zeit verwendeten Biozidwirkstoffe nicht einmal gefährliche Stoffe. Die Änderung des § 17 im Gesetzentwurf wird dieser Tatsache insofern gerecht, als alle weiteren Bestimmungen des Gesetzentwurfes, insbesondere auch Bestimmungen von noch zu erlassenden Verordnungen, auch für solche Biozide gelten können, die im Sinne des Chemikalienrechtes keine Gefahrstoffe sind. An dieser Stelle wird deutlich, daß das Chemikalienrecht, insbesondere die Gefahrstoffverordnung, nicht ausreichend präventiv orientiert ist, wenn es um die Beschreibung von stoffinhärenten Eigenschaften von Bioziden geht. Das Chemikalienrecht trifft Regelungen für die Einstufung und Kennzeichnung von allen Chemikalien. In diesem Zusammenhang muß auch einer „Inflation“ von Gefahrenhinweisen vorgebeugt werden. Für Stoffe, die im großen Umfang z.B. in die Wohnungen der Menschen oder deren Bekleidung „entlassen“ werden sollen, müßten dagegen härtere Prüf- bzw. Einstufungskriterien gelten. </w:t>
      </w:r>
    </w:p>
    <w:p>
      <w:pPr>
        <w:pStyle w:val="Normal"/>
        <w:spacing w:before="120" w:after="120"/>
        <w:rPr/>
      </w:pPr>
      <w:r>
        <w:rPr>
          <w:sz w:val="24"/>
        </w:rPr>
        <w:t xml:space="preserve">Die Formulierung im Abs. 2 des § 12 b „Ein Biozid-Produkt, das .....als giftig, sehr giftig, krebserzeugend, erbgutverändernd oder fortpflanzungsgefährdend jeweils in die Kategorie 1 oder 2 eingestuft wurde, darf nicht zugelassen werden, um für den privaten Endverbraucher in den Verkehr gebracht oder von diesem verwendet zu werden“ erscheint vor diesem Hintergrund nicht ohne Probleme. Daß solche Produkte möglichst nicht in die Hände von Laien gelangen sollten, ist in der Tat zu fordern. Allerdings liegt der Umkehrschluß nahe, daß Produkte, die nicht entsprechend eingestuft wurden, auch für den Laien zugänglich sein müßten oder zumindest als unproblematisch einzustufen sind. Dieser möglichen Auffassung muß aus fachlicher Sicht nachdrücklich widersprochen werden. </w:t>
      </w:r>
    </w:p>
    <w:p>
      <w:pPr>
        <w:pStyle w:val="Normal"/>
        <w:spacing w:before="120" w:after="120"/>
        <w:rPr/>
      </w:pPr>
      <w:r>
        <w:rPr>
          <w:sz w:val="24"/>
        </w:rPr>
        <w:t xml:space="preserve">Die bisherige Praxis hat deutlich belegt, daß Laien </w:t>
      </w:r>
      <w:r>
        <w:rPr>
          <w:sz w:val="24"/>
          <w:u w:val="single"/>
        </w:rPr>
        <w:t>in der Regel</w:t>
      </w:r>
      <w:r>
        <w:rPr>
          <w:sz w:val="24"/>
        </w:rPr>
        <w:t xml:space="preserve"> unsachgemäß mit Bioziden umgehen. Dies bezieht sich nicht nur auf Aspekte des Umwelt- und Gesundheitsschutzes, sondern auch auf die Schädlingsbekämpfung selbst. Von den Laien wird häufig weder die gewünschte Tilgung des Befalls erreicht, noch wird eine sachgerechte Populationskontrolle durchgeführt. Dafür sind unerwünschte Kontaminationen von Materialien und Wohnräumen neben einer zunehmende Resistenz der zu bekämpfenden Schädlinge gegen die typischen Wirkstoffe zu beklagen. Aus den Erfahrungen der Vergangenheit ist unzweifelhaft abzuleiten, daß vieles für eine drastische Reduzierung der für den Laien verfügbaren Biozid-Produkte spricht. Dagegen sprechen nur wirtschaftliche Interessen der Hersteller. Insbesondere alle Produkte, die klassische Insektizide enthalten und für großflächige Ausbringungen vorgesehen sind (Sprüh- und Vernebelungsverfahren), gehören aus fachlicher Sicht nicht in Laienhände.</w:t>
      </w:r>
    </w:p>
    <w:p>
      <w:pPr>
        <w:pStyle w:val="Normal"/>
        <w:spacing w:before="120" w:after="120"/>
        <w:rPr>
          <w:sz w:val="24"/>
        </w:rPr>
      </w:pPr>
      <w:r>
        <w:rPr>
          <w:sz w:val="24"/>
        </w:rPr>
        <w:t>Unproblematisch können von Laien hingegen z.B. Klebefallen oder bestimmte Köderdosen angewendet werden.</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pPr>
      <w:r>
        <w:rPr>
          <w:sz w:val="24"/>
        </w:rPr>
        <w:t xml:space="preserve">Auf eine Rechtsverordnung, die den Umgang mit Altbioziden regelt, kann nicht verzichtet werden. Der Abs. 11 des § 28 ist daher im Hinblick auf den Verbraucher- und Umweltschutz von entscheidender Bedeutung. Eine rasche Umsetzung einer solchen Rechtsverordnung sollte prioritär behandelt werden. </w:t>
      </w:r>
    </w:p>
    <w:p>
      <w:pPr>
        <w:pStyle w:val="Normal"/>
        <w:spacing w:before="120" w:after="120"/>
        <w:rPr/>
      </w:pPr>
      <w:r>
        <w:rPr>
          <w:sz w:val="24"/>
        </w:rPr>
        <w:t xml:space="preserve">In der Vergangenheit ist es trotz vielfältiger Bemühungen der Bundesbehörden, nicht gelungen, einen Überblick über den Biozidmarkt zu bekommen. Grundsätzlich muß daher sichergestellt werden, daß alle Altbiozid-Produkte registriert werden. Produkte die im großen Umfang eingesetzt werden, und klassische Insektizide sowie solche Produkte, die besonders problematische Insektizide enthalten, sollten, wie im Gesetzentwurf ausgeführt, einer gesonderten und befristeten Zulassung unterworfen werden. Zugelassene Produkte sind, soweit vorhanden, Altbiozid-Produkten vorzuziehen. Die Produkte sollten nicht an Laien verkauft werden. Für </w:t>
      </w:r>
      <w:r>
        <w:rPr>
          <w:b/>
          <w:sz w:val="24"/>
        </w:rPr>
        <w:t>alle</w:t>
      </w:r>
      <w:r>
        <w:rPr>
          <w:sz w:val="24"/>
        </w:rPr>
        <w:t xml:space="preserve"> anderen Altbiozide, die klassische Insektizide, Wachstumsregulatoren oder Repellents enthalten, sollte neben der Meldepflicht mindestens eine Kennzeichnungspflicht mit geeignetem Warnhinweis (z.B. „enthält mindestens ein nicht geprüftes Biozid“) eingeführt werden. Entsprechende Kennzeichnungsauflagen sollten auch für Produkte gelten, die mit Altbioziden behandelt wurden oder diese enthalten.</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wäre dies nicht im Sinne des Verbraucherschutzes.</w:t>
      </w:r>
    </w:p>
    <w:p>
      <w:pPr>
        <w:pStyle w:val="Normal"/>
        <w:spacing w:before="120" w:after="120"/>
        <w:rPr/>
      </w:pPr>
      <w:r>
        <w:rPr>
          <w:sz w:val="24"/>
        </w:rPr>
        <w:t>Im Hinblick auf die Klassifikation von Bioziden mit niedrigem Risikopotential ist weiter festzuhalten, daß eine Bewertung des Risikopotentials anhand von stoffinhärenten Eigenschaften allein nicht möglich ist. Ohne die Einbeziehung der Anwendungsbedingungen kann keine Risiko</w:t>
        <w:softHyphen/>
        <w:t>abschätzung erfolgen. Die Anwendungsbedingungen sind jedoch bei solchen Produkten, die auch an Laien verkauft werden sollen, schwer abzuschätzen, weil Laien nach Erfahrungen aus der Vergangenheit regelhaft unsachgemäß mit Biozid-Produkten umgehen.</w:t>
      </w:r>
    </w:p>
    <w:p>
      <w:pPr>
        <w:pStyle w:val="Normal"/>
        <w:spacing w:before="120" w:after="120"/>
        <w:rPr>
          <w:sz w:val="24"/>
        </w:rPr>
      </w:pPr>
      <w:r>
        <w:rPr>
          <w:sz w:val="24"/>
        </w:rPr>
        <w:t>Da ferner für Biozid-Produkte mit niedrigem Risikopotential lediglich Erleichterungen im Hinblick auf die Prüfunterlagen und andere Fristen gelten und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nicht unannehmbar zunimmt. Dies muß auch für empfindliche Menschen gelt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pPr>
      <w:r>
        <w:rPr>
          <w:sz w:val="24"/>
        </w:rPr>
        <w:t xml:space="preserve">Die Prüfung von Stoffeigenschaften in Modellen, wie sie bei toxikologischen Prüfungen im Rahmen von Zulassungsverfahren durchgeführt wird, kann immer nur mit Unsicherheiten behaftete Aussagen liefern. Was ein in die Umwelt entlassener Stoff tatsächlich an Wirkungen und Eigenschaften entfaltet, wird immer erst in der Wirklichkeit erfahrbar sein. Wäre dies nicht so, wären die ungezählten wissenschaftlichen Arbeiten über mögliche Eigenschaften von Stoffen in der Umwelt, die zuvor umfangreich in Modellen geprüft worden waren, schlicht überflüssige Arbeit. </w:t>
      </w:r>
    </w:p>
    <w:p>
      <w:pPr>
        <w:pStyle w:val="Normal"/>
        <w:spacing w:before="120" w:after="120"/>
        <w:rPr/>
      </w:pPr>
      <w:r>
        <w:rPr>
          <w:sz w:val="24"/>
        </w:rPr>
        <w:t>In der Tat wird von fachlicher Seite seit vielen Jahren beklagt, das z.B. die Eigenschaften von Pflanzenschutzmitteln in der Wirklichkeit viel zu wenig und vor allem unsystematisch untersucht würden. Bis heute ist z.B. eine mögliche Beteiligung von neurotoxischen Insektiziden an der Genese von neurodegenerativen Erkrankungen (z.B. Morbus Parkinson) kaum bis gar nicht systematisch untersucht, obwohl es zahlreiche Hinweise gibt, die einen entsprechenden Zusammenhang möglich erscheinen lassen. Für mögliche krebserzeugende Wirkungen von Pflanzenschutzmitteln und seit neuerem auch Haushaltsbioziden liegen zwar Studien vor, die einen Zusammenhang wahrscheinlich machen, abschließende Ergebnisse stehen jedoch noch aus.</w:t>
      </w:r>
    </w:p>
    <w:p>
      <w:pPr>
        <w:pStyle w:val="Normal"/>
        <w:spacing w:before="120" w:after="120"/>
        <w:rPr/>
      </w:pPr>
      <w:r>
        <w:rPr>
          <w:sz w:val="24"/>
        </w:rPr>
        <w:t>Mindestens die Zulassung von Biozid-Produkten mit per se problematischen klassischen Insektiziden für breite Anwendungen sollte daher von vornherein mit der Auflage zu entsprechenden marktbegleitenden Untersuchungen (Feldstudien) versehen werden. Dies gilt ebenso für entsprechende Pflanzenschutzmittel.</w:t>
      </w:r>
    </w:p>
    <w:p>
      <w:pPr>
        <w:pStyle w:val="Normal"/>
        <w:spacing w:before="120" w:after="120"/>
        <w:rPr>
          <w:sz w:val="24"/>
        </w:rPr>
      </w:pPr>
      <w:r>
        <w:rPr>
          <w:sz w:val="24"/>
        </w:rPr>
      </w:r>
    </w:p>
    <w:p>
      <w:pPr>
        <w:pStyle w:val="Normal"/>
        <w:spacing w:before="120" w:after="120"/>
        <w:rPr>
          <w:b/>
          <w:b/>
          <w:sz w:val="24"/>
        </w:rPr>
      </w:pPr>
      <w:r>
        <w:rPr>
          <w:b/>
          <w:sz w:val="24"/>
        </w:rPr>
        <w:t>zu Frage 16</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7</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8</w:t>
      </w:r>
    </w:p>
    <w:p>
      <w:pPr>
        <w:pStyle w:val="Normal"/>
        <w:spacing w:before="120" w:after="120"/>
        <w:rPr>
          <w:sz w:val="24"/>
        </w:rPr>
      </w:pPr>
      <w:r>
        <w:rPr>
          <w:sz w:val="24"/>
        </w:rPr>
        <w:t>Keine besondere Kompetenz!</w:t>
      </w:r>
    </w:p>
    <w:p>
      <w:pPr>
        <w:pStyle w:val="Normal"/>
        <w:spacing w:before="120" w:after="120"/>
        <w:rPr>
          <w:b/>
          <w:b/>
          <w:sz w:val="24"/>
        </w:rPr>
      </w:pPr>
      <w:r>
        <w:rPr>
          <w:b/>
          <w:sz w:val="24"/>
        </w:rPr>
        <w:t>zu Frage 19</w:t>
      </w:r>
    </w:p>
    <w:p>
      <w:pPr>
        <w:pStyle w:val="Normal"/>
        <w:spacing w:before="120" w:after="120"/>
        <w:rPr/>
      </w:pPr>
      <w:r>
        <w:rPr>
          <w:sz w:val="24"/>
        </w:rPr>
        <w:t>Hier sind wohl die Ausführungen in §12 Abs. 2 gemeint. Bei der Pflanzenschutzmittelzulassung sind von der Biologischen Bundesanstalt ebenfalls andere Fachbehörden ins Benehmen oder ins Einvernehmen zu setzen.</w:t>
      </w:r>
    </w:p>
    <w:p>
      <w:pPr>
        <w:pStyle w:val="Normal"/>
        <w:spacing w:before="120" w:after="120"/>
        <w:rPr>
          <w:sz w:val="24"/>
        </w:rPr>
      </w:pPr>
      <w:r>
        <w:rPr>
          <w:sz w:val="24"/>
        </w:rPr>
      </w:r>
    </w:p>
    <w:p>
      <w:pPr>
        <w:pStyle w:val="Normal"/>
        <w:spacing w:before="120" w:after="120"/>
        <w:rPr>
          <w:sz w:val="28"/>
        </w:rPr>
      </w:pPr>
      <w:r>
        <w:rPr>
          <w:sz w:val="28"/>
        </w:rPr>
        <w:t>III. Auswirkungen der Umsetzung der Biozid-Richtlinie</w:t>
      </w:r>
    </w:p>
    <w:p>
      <w:pPr>
        <w:pStyle w:val="Normal"/>
        <w:spacing w:before="120" w:after="120"/>
        <w:rPr>
          <w:b/>
          <w:b/>
          <w:sz w:val="24"/>
        </w:rPr>
      </w:pPr>
      <w:r>
        <w:rPr>
          <w:b/>
          <w:sz w:val="24"/>
        </w:rPr>
        <w:t>zu Frage 1</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Der Verbraucher- und Umweltschutz wird deutlich verbessert. Für die Hersteller ergeben sich zusätzliche Kosten. Allerdings erhalten die Hersteller mit der Zulassung gewissermaßen ein Qualitätszertifikat, das z.B. Zulassungen in außereuropäischen Staaten erleichtern könnte.</w:t>
      </w:r>
    </w:p>
    <w:p>
      <w:pPr>
        <w:pStyle w:val="Normal"/>
        <w:spacing w:before="120" w:after="120"/>
        <w:rPr>
          <w:sz w:val="24"/>
        </w:rPr>
      </w:pPr>
      <w:r>
        <w:rPr>
          <w:sz w:val="24"/>
        </w:rPr>
      </w:r>
    </w:p>
    <w:p>
      <w:pPr>
        <w:pStyle w:val="Normal"/>
        <w:keepNext w:val="true"/>
        <w:spacing w:before="120" w:after="120"/>
        <w:rPr>
          <w:b/>
          <w:b/>
          <w:sz w:val="24"/>
        </w:rPr>
      </w:pPr>
      <w:r>
        <w:rPr>
          <w:b/>
          <w:sz w:val="24"/>
        </w:rPr>
        <w:t>zu Frage 5</w:t>
      </w:r>
    </w:p>
    <w:p>
      <w:pPr>
        <w:pStyle w:val="Normal"/>
        <w:keepNext w:val="true"/>
        <w:rPr>
          <w:sz w:val="24"/>
        </w:rPr>
      </w:pPr>
      <w:r>
        <w:rPr>
          <w:sz w:val="24"/>
        </w:rPr>
        <w:t xml:space="preserve">Siehe auch zu Abschnitt III Frage 4. </w:t>
      </w:r>
    </w:p>
    <w:p>
      <w:pPr>
        <w:pStyle w:val="Normal"/>
        <w:keepNext w:val="true"/>
        <w:spacing w:before="0" w:after="120"/>
        <w:rPr/>
      </w:pPr>
      <w:r>
        <w:rPr>
          <w:sz w:val="24"/>
        </w:rPr>
        <w:t>Unabhängig davon, daß dem Verbraucherschutz gegenüber wirtschaftlichen Interessen der Vorrang einzuräumen ist, kann sich die Wettbewerbssituation in Europa nicht verschlechtern, da entsprechende Regelungen europaweit gelten. Im Hinblick auf den amerikanischen Markt, kann ein umfangreiches Zulassungsverfahren in Europa nur Vorteile bringen.</w:t>
      </w:r>
    </w:p>
    <w:p>
      <w:pPr>
        <w:pStyle w:val="Normal"/>
        <w:spacing w:before="120" w:after="120"/>
        <w:rPr>
          <w:sz w:val="24"/>
        </w:rPr>
      </w:pPr>
      <w:r>
        <w:rPr>
          <w:sz w:val="24"/>
        </w:rPr>
      </w:r>
    </w:p>
    <w:p>
      <w:pPr>
        <w:pStyle w:val="Normal"/>
        <w:spacing w:before="120" w:after="120"/>
        <w:rPr>
          <w:b/>
          <w:b/>
          <w:sz w:val="24"/>
        </w:rPr>
      </w:pPr>
      <w:r>
        <w:rPr>
          <w:b/>
          <w:sz w:val="24"/>
        </w:rPr>
        <w:t>zu Frage 6</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keepNext w:val="true"/>
        <w:spacing w:before="120" w:after="120"/>
        <w:rPr>
          <w:b/>
          <w:b/>
          <w:sz w:val="24"/>
        </w:rPr>
      </w:pPr>
      <w:r>
        <w:rPr>
          <w:b/>
          <w:sz w:val="24"/>
        </w:rPr>
        <w:t>zu Frage 7</w:t>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sz w:val="24"/>
        </w:rPr>
      </w:pPr>
      <w:r>
        <w:rPr>
          <w:sz w:val="24"/>
        </w:rPr>
        <w:t>Schlicht falsch! Hierüber dürfte es in unabhängigen Fachkreisen keine abweichenden Auffassungen geb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pPr>
      <w:r>
        <w:rPr>
          <w:sz w:val="24"/>
        </w:rPr>
        <w:t>Soweit das Biozidgesetz zur Reduzierung der Flut von Produkten ohne besonderen Nutzen beitragen kann, beurteile ich eine Verringerung der Anzahl solcher Produkte positiv. Ein Rückgang der Zulassungsanträge ist allerdings nicht zu erwarten, da es bisher gar keine Zulassung gibt.</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Resistenzprobleme sind in der Vergangenheit wegen der völlig ungeregelten, nahezu flächendeckenden und unsachgemäßen Anwendung von Bioziden aufgetreten bzw. bestehen als Problem bei der Schädlingsbekämpfung weiterhin. Auch heute treten Resistenzen gegen solche Biozide auf, die in großem Umfang eingesetzt werden. Die Zahl der hier anzusprechenden Wirkstoffe ist und war auch in der Vergangenheit sehr begrenzt. Resistenzprobleme werden nicht durch Reduktion des Wirkstoffspektrums verursacht, sondern durch die unsachgemäße breite Anwendung von einzelnen Wirkstoffen bzw. Wirkstoffgruppen. Gefahren für die Bevölkerung durch resistente Keime bestehen daher, weil einzelne Wirkstoffe oder Wirkstoffgruppen exzessiv verwendet werden bzw. wurden und nicht wegen einer Einschränkung des zur Verfügung stehenden Wirkstoffspektrums.</w:t>
      </w:r>
    </w:p>
    <w:p>
      <w:pPr>
        <w:pStyle w:val="Normal"/>
        <w:spacing w:before="120" w:after="120"/>
        <w:rPr/>
      </w:pPr>
      <w:r>
        <w:rPr>
          <w:sz w:val="24"/>
        </w:rPr>
        <w:t>Es ist allerdings von großer Bedeutung, daß ausreichend Wirkstoffe für die Seuchenbekämpfung zur Verfügung stehen, gegen die keine Resistenzen in den Schädlingspopulationen vorhanden sind. Wesentliche Voraussetzung hierfür ist, daß diese Wirkstoffe nicht wahllos und ohne ernsthaften Grund eingesetzt werden, wie dies bisher leider der Fall ist.</w:t>
      </w:r>
    </w:p>
    <w:p>
      <w:pPr>
        <w:pStyle w:val="Normal"/>
        <w:spacing w:before="120" w:after="120"/>
        <w:rPr>
          <w:sz w:val="24"/>
        </w:rPr>
      </w:pPr>
      <w:r>
        <w:rPr>
          <w:sz w:val="24"/>
        </w:rPr>
      </w:r>
    </w:p>
    <w:p>
      <w:pPr>
        <w:pStyle w:val="Normal"/>
        <w:spacing w:before="120" w:after="120"/>
        <w:rPr>
          <w:b/>
          <w:b/>
          <w:sz w:val="24"/>
        </w:rPr>
      </w:pPr>
      <w:r>
        <w:rPr>
          <w:b/>
          <w:sz w:val="24"/>
        </w:rPr>
        <w:t>zu Frage 1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Die in § 28 Abs. 9 des Gesetzentwurfes genannten Übergangsfristen z.B. für Werbematerial halte ich für absolut ausreichend, da den Herstellern seit langer Zeit (Verabschiedung der Richtlinie) bekannt ist, daß und welche entsprechenden Regelungen auf sie zukommen. Die Hersteller sollten darüber hinaus keine Schwierigkeiten damit haben, die zur Werbung geforderten Einzelheiten bereits zum jetzigen Zeitpunkt umzusetz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sz w:val="24"/>
        </w:rPr>
      </w:pPr>
      <w:r>
        <w:rPr>
          <w:sz w:val="24"/>
        </w:rPr>
        <w:t>Siehe Abschnitt III zu Frage 14.</w:t>
      </w:r>
    </w:p>
    <w:p>
      <w:pPr>
        <w:pStyle w:val="Normal"/>
        <w:spacing w:before="120" w:after="120"/>
        <w:rPr>
          <w:sz w:val="24"/>
        </w:rPr>
      </w:pPr>
      <w:r>
        <w:rPr>
          <w:sz w:val="24"/>
        </w:rPr>
      </w:r>
    </w:p>
    <w:p>
      <w:pPr>
        <w:pStyle w:val="Normal"/>
        <w:spacing w:before="120" w:after="120"/>
        <w:rPr>
          <w:sz w:val="28"/>
        </w:rPr>
      </w:pPr>
      <w:r>
        <w:rPr>
          <w:sz w:val="28"/>
        </w:rPr>
      </w:r>
    </w:p>
    <w:p>
      <w:pPr>
        <w:pStyle w:val="Normal"/>
        <w:spacing w:before="120" w:after="120"/>
        <w:rPr>
          <w:sz w:val="28"/>
        </w:rPr>
      </w:pPr>
      <w:r>
        <w:rPr>
          <w:sz w:val="28"/>
        </w:rPr>
        <w:t>IV. Einzelregelungen</w:t>
      </w:r>
    </w:p>
    <w:p>
      <w:pPr>
        <w:pStyle w:val="Normal"/>
        <w:spacing w:before="120" w:after="120"/>
        <w:rPr>
          <w:sz w:val="24"/>
        </w:rPr>
      </w:pPr>
      <w:r>
        <w:rPr>
          <w:sz w:val="24"/>
        </w:rPr>
      </w:r>
    </w:p>
    <w:p>
      <w:pPr>
        <w:pStyle w:val="Normal"/>
        <w:spacing w:before="120" w:after="120"/>
        <w:rPr>
          <w:b/>
          <w:b/>
          <w:sz w:val="24"/>
        </w:rPr>
      </w:pPr>
      <w:r>
        <w:rPr>
          <w:b/>
          <w:sz w:val="24"/>
        </w:rPr>
        <w:t>zu Frage 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Siehe Ausführungen unter Abschnitt II Frage 2 2. Abs..</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pPr>
      <w:r>
        <w:rPr>
          <w:sz w:val="24"/>
        </w:rPr>
        <w:t>Selbst im Pflanzenschutz können zur Zeit weder die Hersteller noch die zuständigen Behörden darüber Auskunft erteilen, wo welche Wirkstoffe wann und in welcher Menge eingesetzt werden. Dies ist im Hinblick auf den Mangel an Erkenntnissen über tatsächliche Eigenschaften von Bioziden in der Umwelt sehr bedauerlich. Im Hinblick auf Biozide stellt sich die Situation noch viel dramatischer dar. So konnten die Hersteller z.B. in einer fachöffentlichen Anhörung des BgVV zu Pyrethroiden keine zuverlässigen Angaben zur Anwendung von Pyrethroiden in Holzschutzmitteln machen. Für Anwendungen z.B. im Textilbereich ist das Informationsdefizit noch größer. Ein Einsatzkataster ist daher sehr wünschenswert.</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sz w:val="24"/>
        </w:rPr>
      </w:pPr>
      <w:r>
        <w:rPr>
          <w:sz w:val="24"/>
        </w:rPr>
        <w:t>Nach meiner Einschätzung ja!</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ind w:left="1361" w:hanging="1077"/>
        <w:rPr>
          <w:sz w:val="24"/>
        </w:rPr>
      </w:pPr>
      <w:r>
        <w:rPr>
          <w:sz w:val="24"/>
        </w:rPr>
        <w:t>zu Nr. 2</w:t>
        <w:tab/>
        <w:t>Der Antrag des Landes Schleswig-Holstein erscheint plausibel</w:t>
      </w:r>
    </w:p>
    <w:p>
      <w:pPr>
        <w:pStyle w:val="Normal"/>
        <w:spacing w:before="120" w:after="120"/>
        <w:ind w:left="1361" w:hanging="1077"/>
        <w:rPr>
          <w:sz w:val="24"/>
        </w:rPr>
      </w:pPr>
      <w:r>
        <w:rPr>
          <w:sz w:val="24"/>
        </w:rPr>
        <w:t>zu Nr. 4</w:t>
        <w:tab/>
        <w:t xml:space="preserve">Hier muß die Nr. 3 des Bundesratsvotums gemeint sein. </w:t>
      </w:r>
    </w:p>
    <w:p>
      <w:pPr>
        <w:pStyle w:val="Normal"/>
        <w:spacing w:before="120" w:after="120"/>
        <w:ind w:left="1361" w:hanging="1077"/>
        <w:rPr/>
      </w:pPr>
      <w:r>
        <w:rPr>
          <w:sz w:val="24"/>
        </w:rPr>
        <w:t>Es wird vorgeschlagen, in § 12b, Abs. 1, Satz 2 das Wort „normalerweise“ durch das Wort „vorhersehbar“ zu ersetzen. Neben der im Bundesratsvotum angeführten Begründung erscheint mir die vorgeschlagene Änderung zudem als richtig, da zumindest bisher die Anwendung von Bioziden regelhaft unsachgemäß erfolgt. Im Sinne einer „worst case“ Betrachtung wäre also in jedem Fall die unsachgemäße Anwendung vorhersehbar und damit zugrundezulegen.</w:t>
      </w:r>
    </w:p>
    <w:p>
      <w:pPr>
        <w:pStyle w:val="Normal"/>
        <w:spacing w:before="120" w:after="120"/>
        <w:ind w:left="1361" w:hanging="1077"/>
        <w:rPr>
          <w:sz w:val="24"/>
        </w:rPr>
      </w:pPr>
      <w:r>
        <w:rPr>
          <w:sz w:val="24"/>
        </w:rPr>
        <w:t>zu Nr. 5</w:t>
        <w:tab/>
        <w:t xml:space="preserve">Hier muß die Nr. 4 des Bundesratsvotums gemeint sein. </w:t>
      </w:r>
    </w:p>
    <w:p>
      <w:pPr>
        <w:pStyle w:val="Normal"/>
        <w:spacing w:before="120" w:after="120"/>
        <w:ind w:left="1361" w:hanging="1077"/>
        <w:rPr>
          <w:sz w:val="24"/>
        </w:rPr>
      </w:pPr>
      <w:r>
        <w:rPr>
          <w:sz w:val="24"/>
        </w:rPr>
        <w:t>Siehe Antwort zu I. Frage Nr. 9.</w:t>
      </w:r>
    </w:p>
    <w:p>
      <w:pPr>
        <w:pStyle w:val="Normal"/>
        <w:spacing w:before="120" w:after="120"/>
        <w:ind w:left="1361" w:hanging="1077"/>
        <w:rPr/>
      </w:pPr>
      <w:r>
        <w:rPr>
          <w:sz w:val="24"/>
        </w:rPr>
        <w:t>zu Nr. 7</w:t>
        <w:tab/>
        <w:t>Im Fragenkatalog wird unter Nr. 8 der § 15, Abs. 3 - neu - und § 26, Abs. 1 Nr. 5 Buchstabe b genannt. Der entsprechende Antrag des Bundesratsvotums bezieht sich nicht auf die vergleichende Risikobewertung, sondern auf den Internethandel. Die im Bundesratsvotum vorgeschlagenen Ergänzungen sind sinnvoll.</w:t>
      </w:r>
    </w:p>
    <w:p>
      <w:pPr>
        <w:pStyle w:val="StandardMitNummer"/>
        <w:widowControl/>
        <w:tabs>
          <w:tab w:val="clear" w:pos="426"/>
          <w:tab w:val="clear" w:pos="851"/>
          <w:tab w:val="clear" w:pos="1276"/>
          <w:tab w:val="clear" w:pos="1701"/>
          <w:tab w:val="clear" w:pos="2127"/>
          <w:tab w:val="clear" w:pos="2552"/>
          <w:tab w:val="clear" w:pos="2977"/>
          <w:tab w:val="left" w:pos="1077" w:leader="none"/>
        </w:tabs>
        <w:spacing w:lineRule="auto" w:line="240" w:before="0" w:after="120"/>
        <w:ind w:left="1361" w:hanging="1077"/>
        <w:rPr/>
      </w:pPr>
      <w:r>
        <w:rPr>
          <w:rFonts w:cs="Arial" w:ascii="Arial" w:hAnsi="Arial"/>
          <w:sz w:val="24"/>
        </w:rPr>
        <w:t>zu Nr. 14</w:t>
        <w:tab/>
        <w:t>Zu § 22, Abs. 5 - neu - und 6 - neu - ChemG werden im Bundesratsvotum unter Nr. 13 Änderungsvorschläge gemacht. Die Vorschläge beziehen sich auf die Schaffung eines Biozid-Produkt-Verzeichnisses. Der Vorschlag ist sehr sinnvoll. Die Änderungen bzw. Ergänzungen sollten vorgenommen werden.</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rFonts w:ascii="Arial" w:hAnsi="Arial" w:cs="Arial"/>
          <w:sz w:val="24"/>
        </w:rPr>
      </w:pPr>
      <w:r>
        <w:rPr>
          <w:rFonts w:cs="Arial" w:ascii="Arial" w:hAnsi="Arial"/>
          <w:sz w:val="24"/>
        </w:rPr>
        <w:t>zu Nr. 18</w:t>
        <w:tab/>
        <w:t>Das entsprechende Votum des Bundesrates findet sich unter der Nr. 13.</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pPr>
      <w:r>
        <w:rPr>
          <w:rFonts w:cs="Arial" w:ascii="Arial" w:hAnsi="Arial"/>
          <w:sz w:val="24"/>
        </w:rPr>
        <w:tab/>
        <w:tab/>
        <w:t>Die vorgeschlagene spezielle Regelung für Altbiozide aus der Stoffgruppe der Pyrethroide ist im Sinne des Verbraucherschutzes zu begrüßen.</w:t>
      </w:r>
    </w:p>
    <w:p>
      <w:pPr>
        <w:pStyle w:val="Normal"/>
        <w:spacing w:before="120" w:after="120"/>
        <w:rPr>
          <w:rFonts w:ascii="Arial" w:hAnsi="Arial" w:cs="Arial"/>
          <w:sz w:val="24"/>
        </w:rPr>
      </w:pPr>
      <w:r>
        <w:rPr>
          <w:rFonts w:cs="Arial"/>
          <w:sz w:val="24"/>
        </w:rPr>
      </w:r>
    </w:p>
    <w:p>
      <w:pPr>
        <w:pStyle w:val="Normal"/>
        <w:spacing w:before="120" w:after="120"/>
        <w:rPr>
          <w:b/>
          <w:b/>
          <w:sz w:val="24"/>
        </w:rPr>
      </w:pPr>
      <w:r>
        <w:rPr>
          <w:b/>
          <w:sz w:val="24"/>
        </w:rPr>
        <w:t>zu Frage 6</w:t>
      </w:r>
    </w:p>
    <w:p>
      <w:pPr>
        <w:pStyle w:val="Normal"/>
        <w:spacing w:before="120" w:after="120"/>
        <w:rPr/>
      </w:pPr>
      <w:r>
        <w:rPr>
          <w:sz w:val="24"/>
        </w:rPr>
        <w:t>Zu den hier aufgeführten Fragen wurden verschiedene Angaben bereits weiter oben gemacht. Ergänzend möchte ich folgende Anmerkungen machen:</w:t>
      </w:r>
    </w:p>
    <w:p>
      <w:pPr>
        <w:pStyle w:val="Normal"/>
        <w:numPr>
          <w:ilvl w:val="0"/>
          <w:numId w:val="10"/>
        </w:numPr>
        <w:spacing w:before="120" w:after="120"/>
        <w:rPr/>
      </w:pPr>
      <w:r>
        <w:rPr>
          <w:sz w:val="24"/>
        </w:rPr>
        <w:t>Eine Anzeigepflicht macht insbesondere für großflächige Anwendungen von klassischen Insektiziden z.B. in öffentlichen Gebäuden oder Wohnkomplexen Sinn. Über eine Anzeigepflicht bestünde ferner die Möglichkeit, rechtzeitig von geplanten unsachgemäßen Anwendungen, insbesondere durch professionelle Anwender, zu erfahren und diese gegebenenfalls zu untersagen.</w:t>
      </w:r>
    </w:p>
    <w:p>
      <w:pPr>
        <w:pStyle w:val="Normal"/>
        <w:numPr>
          <w:ilvl w:val="0"/>
          <w:numId w:val="10"/>
        </w:numPr>
        <w:ind w:left="357" w:hanging="357"/>
        <w:rPr/>
      </w:pPr>
      <w:r>
        <w:rPr>
          <w:sz w:val="24"/>
        </w:rPr>
        <w:t xml:space="preserve">Die Schädlingsbekämpfung, insbesondere in empfindlichen Bereichen wie Wohnräumen, setzt umfangreiches Wissen und Fertigkeiten voraus. Hierzu zählen u.a. Kenntnisse zur Biologie der Schädlinge und Lästlinge, Kenntnisse über die Vielzahl der Bekämpfungsmöglichkeiten und Techniken (auch giftfreie Methoden!), Kenntnisse zur Toxikologie von Bioziden und Kenntnisse über Dekontaminationsverfahren sowie die Fähigkeit qualifiziert zu beraten. Damit werden an den Schädlingsbekämpfer mindestens ebenso hohe Anforderungen gestellt, wie z.B. an Handwerksberufe. Es ist daher nicht nachvollziehbar, warum die Tätigkeit der Schädlingsbekämpfung nicht wenigstens als Ausbildungsberuf erlernt werden muß. Der zur Zeit geforderte Sachkundenachweis wird der Komplexität der Schädlingsbekämpfung jedenfalls nicht gerecht. </w:t>
      </w:r>
    </w:p>
    <w:p>
      <w:pPr>
        <w:pStyle w:val="Normal"/>
        <w:spacing w:before="0" w:after="0"/>
        <w:ind w:left="357" w:hanging="0"/>
        <w:rPr/>
      </w:pPr>
      <w:r>
        <w:rPr>
          <w:sz w:val="24"/>
        </w:rPr>
        <w:t>Im Hinblick auf den Verbraucher ist die erforderliche Sachkunde kaum sicherzustellen. Klassische Biozide sollten daher nur an den Verbraucher abgegeben werden dürfen, wenn ein unsachgemäßer Umgang hinreichend sicher ausgeschlossen werden kann (z.B. Köderdosen mit Bioziden). Die Abgabe von Bioziden an den Verbraucher wird dann überflüssig, wenn der Verbraucher auf tatsächlich qualifizierte Schädlingsbekämpfer zurückgreifen kann.</w:t>
      </w:r>
    </w:p>
    <w:p>
      <w:pPr>
        <w:pStyle w:val="Normal"/>
        <w:numPr>
          <w:ilvl w:val="0"/>
          <w:numId w:val="10"/>
        </w:numPr>
        <w:ind w:left="357" w:hanging="357"/>
        <w:rPr/>
      </w:pPr>
      <w:r>
        <w:rPr>
          <w:sz w:val="24"/>
        </w:rPr>
        <w:t>Der Schädlingsbekämpfer sollte per Verordnung zu einer ausreichenden Beratung seiner Kunden verpflichtet werden. Hierzu gehören Informationen zur Toxikologie der Biozide, die eingesetzt werden sollen, Informationen über einzuhaltende Sicherheitsmaßnahmen (Entfernen von Lebensmitteln, Gegenständen etc., Betretungsverbote usw.), Informationen zur Dekontamination der behandelten Flächen und Informationen über mögliche alternative giftfreie Bekämpfungsmethoden.</w:t>
      </w:r>
    </w:p>
    <w:p>
      <w:pPr>
        <w:pStyle w:val="Normal"/>
        <w:spacing w:before="0" w:after="120"/>
        <w:ind w:left="357" w:hanging="0"/>
        <w:rPr/>
      </w:pPr>
      <w:r>
        <w:rPr>
          <w:sz w:val="24"/>
        </w:rPr>
        <w:t>Ferner müssen die Schädlingsbekämpfer selbst Klarheit darüber gewinnen können, welche Technik zur Reduzierung von Kontaminationen und zur Dekontamination behandelter Flächen den Stand der Technik darstellen und einzusetzen sind. Dies bedeutet, daß möglicherweise bereits mit der Zulassung entsprechende Empfehlungen oder Auflagen verfügbar sein müssen.</w:t>
      </w:r>
    </w:p>
    <w:p>
      <w:pPr>
        <w:pStyle w:val="Normal"/>
        <w:numPr>
          <w:ilvl w:val="0"/>
          <w:numId w:val="10"/>
        </w:numPr>
        <w:spacing w:before="120" w:after="120"/>
        <w:rPr/>
      </w:pPr>
      <w:r>
        <w:rPr>
          <w:sz w:val="24"/>
        </w:rPr>
        <w:t>Insbesondere für geplante großflächige Anwendungen von klassischen Insektiziden in öffentlichen Gebäuden und größeren Wohnkomplexen sollten die Anwender (professionelle Anwender) verpflichtet werden, die Notwendigkeit des Einsatzes ausreichend zu begründen. Die Begründung sollte eine Risko-Nutzen-Abwägung beinhalten und Gründe dafür aufzeigen, warum giftfreie Verfahren in dem jeweiligen Fall nicht sinnvoll eingesetzt werden können. Die Begründung sollte im Hinblick auf spätere mögliche Streitfälle schriftlich erfolgen und könnte zusammen mit der Anzeige der Bekämpfung bei der zuständigen Gesundheitsbehörde eingereicht werden.</w:t>
      </w:r>
    </w:p>
    <w:p>
      <w:pPr>
        <w:pStyle w:val="Normal"/>
        <w:numPr>
          <w:ilvl w:val="0"/>
          <w:numId w:val="10"/>
        </w:numPr>
        <w:spacing w:before="120" w:after="120"/>
        <w:rPr/>
      </w:pPr>
      <w:r>
        <w:rPr>
          <w:sz w:val="24"/>
        </w:rPr>
        <w:t xml:space="preserve">Nach meiner Einschätzung könnte ein Teil der Aufgaben durch die zu schaffenden Landesämter für Verbraucherschutz sowie durch die regionalen Gesundheitsbehörden übernommen werden. Selbstverständlich muß das Personal hierzu qualifiziert werden, bzw. müssen entsprechende Stabsstellen eingerichtet werden. </w:t>
      </w:r>
    </w:p>
    <w:p>
      <w:pPr>
        <w:pStyle w:val="Normal"/>
        <w:numPr>
          <w:ilvl w:val="0"/>
          <w:numId w:val="10"/>
        </w:numPr>
        <w:spacing w:before="120" w:after="120"/>
        <w:rPr/>
      </w:pPr>
      <w:r>
        <w:rPr>
          <w:sz w:val="24"/>
        </w:rPr>
        <w:t>Eine Deklarationspflicht für Produkte, die mit Bioziden behandelt bzw. ausgestattet wurden, dürfte ein Kernpunkt im Hinblick auf den Verbraucherschutz darstellen. Insbesondere im Textilbereich haben verschieden Skandale in den letzen Jahren deutlich gezeigt, daß der Verbraucher vor der bisherigen Willkür geschützt werden sollte. Es ist nicht einzusehen, warum der Verbraucher nicht erfahren soll, daß und mit welchen Bioziden Produkte seines alltäglichen Lebens behandelt wurden.</w:t>
      </w:r>
    </w:p>
    <w:p>
      <w:pPr>
        <w:pStyle w:val="Normal"/>
        <w:spacing w:before="120" w:after="120"/>
        <w:rPr>
          <w:b/>
          <w:b/>
          <w:sz w:val="24"/>
        </w:rPr>
      </w:pPr>
      <w:r>
        <w:rPr>
          <w:b/>
          <w:sz w:val="24"/>
        </w:rPr>
      </w:r>
    </w:p>
    <w:p>
      <w:pPr>
        <w:pStyle w:val="Normal"/>
        <w:spacing w:before="120" w:after="120"/>
        <w:rPr>
          <w:b/>
          <w:b/>
          <w:sz w:val="24"/>
        </w:rPr>
      </w:pPr>
      <w:r>
        <w:rPr>
          <w:b/>
          <w:sz w:val="24"/>
        </w:rPr>
        <w:t>zu Frage 7</w:t>
      </w:r>
    </w:p>
    <w:p>
      <w:pPr>
        <w:pStyle w:val="Normal"/>
        <w:spacing w:before="120" w:after="120"/>
        <w:rPr>
          <w:sz w:val="24"/>
        </w:rPr>
      </w:pPr>
      <w:r>
        <w:rPr>
          <w:sz w:val="24"/>
        </w:rPr>
        <w:t>Siehe Ausführungen unter Abschnitt II. zu Frage 2.</w:t>
      </w:r>
      <w:r>
        <w:br w:type="page"/>
      </w:r>
    </w:p>
    <w:p>
      <w:pPr>
        <w:pStyle w:val="TextBody"/>
        <w:jc w:val="left"/>
        <w:rPr>
          <w:rFonts w:ascii="Arial" w:hAnsi="Arial" w:cs="Arial"/>
        </w:rPr>
      </w:pPr>
      <w:r>
        <w:rPr>
          <w:rFonts w:cs="Arial" w:ascii="Arial" w:hAnsi="Arial"/>
        </w:rPr>
        <w:t>Interdisziplinäre Gesellschaft für Umweltmedizin – IGUMED e. V.</w:t>
      </w:r>
    </w:p>
    <w:p>
      <w:pPr>
        <w:pStyle w:val="Normal"/>
        <w:rPr>
          <w:rFonts w:ascii="Arial" w:hAnsi="Arial" w:cs="Arial"/>
        </w:rPr>
      </w:pPr>
      <w:r>
        <w:rPr>
          <w:rFonts w:cs="Arial"/>
        </w:rPr>
      </w:r>
    </w:p>
    <w:p>
      <w:pPr>
        <w:pStyle w:val="Normal"/>
        <w:ind w:left="708" w:hanging="708"/>
        <w:rPr>
          <w:b/>
          <w:b/>
        </w:rPr>
      </w:pPr>
      <w:r>
        <w:rPr>
          <w:b/>
        </w:rPr>
        <w:t>Umsetzung der Biozid-Richtlinie</w:t>
      </w:r>
    </w:p>
    <w:p>
      <w:pPr>
        <w:pStyle w:val="Normal"/>
        <w:ind w:left="708" w:hanging="708"/>
        <w:rPr>
          <w:b/>
          <w:b/>
        </w:rPr>
      </w:pPr>
      <w:r>
        <w:rPr>
          <w:b/>
        </w:rPr>
      </w:r>
    </w:p>
    <w:p>
      <w:pPr>
        <w:pStyle w:val="Normal"/>
        <w:rPr/>
      </w:pPr>
      <w:r>
        <w:rPr>
          <w:b/>
        </w:rPr>
        <w:t>Zu 3.</w:t>
      </w:r>
      <w:r>
        <w:rPr/>
        <w:t xml:space="preserve"> Die Umsetzung der Richtlinie im Hinblick auf den Schutz der Gesundheit der Verbraucher/innen bzw. von Arbeitnehmern in Handel und Gewerbe ist </w:t>
      </w:r>
      <w:r>
        <w:rPr>
          <w:b/>
        </w:rPr>
        <w:t xml:space="preserve">nicht </w:t>
      </w:r>
      <w:r>
        <w:rPr/>
        <w:t>vollständig, da die Erfahrungen der Vergangenheit erkennen lassen, dass oftmals Unkenntnis und Sorglosigkeit zu gesundheitlichen Gefährdungen führen.</w:t>
      </w:r>
    </w:p>
    <w:p>
      <w:pPr>
        <w:pStyle w:val="Normal"/>
        <w:rPr/>
      </w:pPr>
      <w:r>
        <w:rPr/>
        <w:t>Ein zweiter Punkt ist der Wunsch eine Untergruppierung „Biozide mit niedrigem Risikopotential“ zu definieren. Dies ist aus umweltmedizinischer und toxikologischer Sicht nicht vertretbar (siehe S. 2).</w:t>
      </w:r>
    </w:p>
    <w:p>
      <w:pPr>
        <w:pStyle w:val="Normal"/>
        <w:rPr/>
      </w:pPr>
      <w:r>
        <w:rPr/>
      </w:r>
    </w:p>
    <w:p>
      <w:pPr>
        <w:pStyle w:val="Normal"/>
        <w:rPr/>
      </w:pPr>
      <w:r>
        <w:rPr>
          <w:b/>
        </w:rPr>
        <w:t>Zu 12.</w:t>
      </w:r>
      <w:r>
        <w:rPr/>
        <w:t xml:space="preserve"> Als Arzt und Umweltmediziner bin ich über die Frage „Welche weiteren Änderungswünsche von Seiten der Industrie gibt es bzgl. des Gesetzentwurfs?“ etwas verwundert. Ich vermisse eine Fragestellung dieser Art an Ärzte, Umweltmediziner und Toxikologen.</w:t>
      </w:r>
    </w:p>
    <w:p>
      <w:pPr>
        <w:pStyle w:val="Normal"/>
        <w:rPr/>
      </w:pPr>
      <w:r>
        <w:rPr/>
      </w:r>
    </w:p>
    <w:p>
      <w:pPr>
        <w:pStyle w:val="Normal"/>
        <w:rPr/>
      </w:pPr>
      <w:r>
        <w:rPr>
          <w:b/>
        </w:rPr>
        <w:t>Zu 13.</w:t>
      </w:r>
      <w:r>
        <w:rPr/>
        <w:t xml:space="preserve"> Nach meiner Einschätzung wird den Belangen der Wirtschaft im hier vorgelegten Entwurf der Biozidrichtlinie ausreichend Rechnung getragen.</w:t>
      </w:r>
    </w:p>
    <w:p>
      <w:pPr>
        <w:pStyle w:val="Normal"/>
        <w:rPr/>
      </w:pPr>
      <w:r>
        <w:rPr/>
      </w:r>
    </w:p>
    <w:p>
      <w:pPr>
        <w:pStyle w:val="Normal"/>
        <w:rPr/>
      </w:pPr>
      <w:r>
        <w:rPr>
          <w:b/>
        </w:rPr>
        <w:t>Zu 14.</w:t>
      </w:r>
      <w:r>
        <w:rPr/>
        <w:t xml:space="preserve"> Negative Erfahrungen in der Vergangenheit mit Bioziden wurden insbesondere deshalb gemacht, da die Verwendung oftmals leichtfertig und sorglos erfolgte. Dies auch deshalb, da auch heutzutage noch immer eine Vielzahl von Bioziden in Geschäften ohne irgendeine Kontrolle verkauft wird und oftmals Aussagen in der Werbung oder auf den Gebrauchshinweisen irreführend sind. Diese „geschickten“ Formulierungen verleiten den unkundigen Bürger das Produkt als vollkommen harmlos einzuschätzen.</w:t>
      </w:r>
    </w:p>
    <w:p>
      <w:pPr>
        <w:pStyle w:val="Normal"/>
        <w:rPr/>
      </w:pPr>
      <w:r>
        <w:rPr/>
      </w:r>
    </w:p>
    <w:p>
      <w:pPr>
        <w:pStyle w:val="Heading1"/>
        <w:ind w:left="709" w:hanging="709"/>
        <w:rPr/>
      </w:pPr>
      <w:r>
        <w:rPr/>
        <w:t>Zulassung von Biozid-Produkten</w:t>
      </w:r>
    </w:p>
    <w:p>
      <w:pPr>
        <w:pStyle w:val="Normal"/>
        <w:rPr/>
      </w:pPr>
      <w:r>
        <w:rPr/>
        <w:t>Die Einfügung eines neuen Abschnitts II a in das Chemikaliengesetz ist einer der Kernpunkte des Gesetzes.</w:t>
      </w:r>
    </w:p>
    <w:p>
      <w:pPr>
        <w:pStyle w:val="Normal"/>
        <w:rPr/>
      </w:pPr>
      <w:r>
        <w:rPr/>
        <w:t xml:space="preserve">Bei der Lektüre des § 12b bzgl. der Voraussetzungen und Inhalt der Zulassung ist unter 2c und 2d ausgeführt, dass </w:t>
      </w:r>
      <w:r>
        <w:rPr>
          <w:b/>
        </w:rPr>
        <w:t>keine</w:t>
      </w:r>
      <w:r>
        <w:rPr/>
        <w:t xml:space="preserve"> unmittelbaren oder mittelbaren </w:t>
      </w:r>
      <w:r>
        <w:rPr>
          <w:b/>
        </w:rPr>
        <w:t>unannehmbaren</w:t>
      </w:r>
      <w:r>
        <w:rPr/>
        <w:t xml:space="preserve"> Auswirkungen auf die Gesundheit von Mensch oder Tier bzw. die Umwelt bestehen sollen. Diese Formulierung ist sehr ungenau und schützt weder Mensch noch Tier noch Umwelt, da akute Vergiftungen vergleichsweise selten der Fall sind und zumeist eindeutig im Zusammenhang mit der Biozid-Anwendung diagnostiziert werden. Sehr viel problematischer sind wiederholte niedrigdosierte Belastungen mit diesen Stoffen (siehe hierzu Ausführungen inhalative Belastungen und Gefahren in der Anlage 2, Punkte 3-5).</w:t>
      </w:r>
    </w:p>
    <w:p>
      <w:pPr>
        <w:pStyle w:val="Normal"/>
        <w:ind w:left="1410" w:hanging="1410"/>
        <w:rPr/>
      </w:pPr>
      <w:r>
        <w:rPr>
          <w:u w:val="single"/>
        </w:rPr>
        <w:t>Forderung:</w:t>
      </w:r>
      <w:r>
        <w:rPr/>
        <w:tab/>
        <w:t xml:space="preserve">Diese Formulierung „ ...keine unmittelbaren oder mittelbaren unannehmbaren Auswirkungen auf die Gesundheit von Mensch und Tier hat ...“ </w:t>
      </w:r>
      <w:r>
        <w:rPr>
          <w:b/>
        </w:rPr>
        <w:t xml:space="preserve">muss </w:t>
      </w:r>
      <w:r>
        <w:rPr/>
        <w:t>gestrichen werden!</w:t>
      </w:r>
    </w:p>
    <w:p>
      <w:pPr>
        <w:pStyle w:val="Footer"/>
        <w:tabs>
          <w:tab w:val="clear" w:pos="4536"/>
          <w:tab w:val="clear" w:pos="9072"/>
        </w:tabs>
        <w:ind w:left="1410" w:hanging="1410"/>
        <w:rPr/>
      </w:pPr>
      <w:r>
        <w:rPr>
          <w:u w:val="single"/>
        </w:rPr>
        <w:t>Begründung:</w:t>
      </w:r>
      <w:r>
        <w:rPr/>
        <w:tab/>
        <w:t xml:space="preserve">die Toxizität von Chemikalien bzw. von Gemischen (Industrieprodukten) wird nach dem LD 50-Wert bemessen. Dieser berücksichtigt nur die </w:t>
      </w:r>
      <w:r>
        <w:rPr>
          <w:b/>
        </w:rPr>
        <w:t>akute Toxizität</w:t>
      </w:r>
      <w:r>
        <w:rPr/>
        <w:t xml:space="preserve"> (Giftigkeit). Die </w:t>
      </w:r>
      <w:r>
        <w:rPr>
          <w:b/>
        </w:rPr>
        <w:t>chronischen</w:t>
      </w:r>
      <w:r>
        <w:rPr/>
        <w:t xml:space="preserve"> Auswirkungen und Beeinträchtigungen (Langzeitwirkungen) werden nicht berücksichtigt.</w:t>
      </w:r>
    </w:p>
    <w:p>
      <w:pPr>
        <w:pStyle w:val="Footer"/>
        <w:tabs>
          <w:tab w:val="clear" w:pos="4536"/>
          <w:tab w:val="clear" w:pos="9072"/>
        </w:tabs>
        <w:ind w:left="1410" w:hanging="1410"/>
        <w:rPr/>
      </w:pPr>
      <w:r>
        <w:rPr/>
        <w:tab/>
        <w:t>Beste Beispiele dafür sind die polychlorierten Biphenyle (PCBs) und Permethrin (Pyrethroide), die eine niedrige akute Toxizität haben, andererseits aber schwerwiegende Gesundheitsschäden bei chronischer Belastung bewirken (s. Abb PCB).</w:t>
      </w:r>
    </w:p>
    <w:p>
      <w:pPr>
        <w:pStyle w:val="Normal"/>
        <w:rPr/>
      </w:pPr>
      <w:r>
        <w:rPr/>
        <w:t>Die Ausführungen zu den Expositionswegen für Biozide in Innenräumen sind aus meiner Sicht nicht ausreichend beschrieben, da noch immer Einzelstoffbetrachtungen im Vordergrund stehen. Hier müssten komplexere Sachverhalte berücksichtigt werden (siehe Innenraumbelastungen durch Stäube und Partikel, Anlage 2 Punkt 3 und 4).</w:t>
      </w:r>
    </w:p>
    <w:p>
      <w:pPr>
        <w:pStyle w:val="Normal"/>
        <w:rPr/>
      </w:pPr>
      <w:r>
        <w:rPr/>
      </w:r>
    </w:p>
    <w:p>
      <w:pPr>
        <w:pStyle w:val="Normal"/>
        <w:rPr/>
      </w:pPr>
      <w:r>
        <w:rPr>
          <w:b/>
        </w:rPr>
        <w:t>Zu 12.</w:t>
      </w:r>
      <w:r>
        <w:rPr/>
        <w:t xml:space="preserve"> Wünschenswert wäre aus umweltmedizinischer Sicht, dass die Anwendung von Bioziden durch Laien nicht mehr erfolgen sollte. (Wer sind Laien?)</w:t>
      </w:r>
    </w:p>
    <w:p>
      <w:pPr>
        <w:pStyle w:val="Normal"/>
        <w:rPr/>
      </w:pPr>
      <w:r>
        <w:rPr/>
      </w:r>
    </w:p>
    <w:p>
      <w:pPr>
        <w:pStyle w:val="Normal"/>
        <w:rPr/>
      </w:pPr>
      <w:r>
        <w:rPr>
          <w:b/>
        </w:rPr>
        <w:t>Zu 14.</w:t>
      </w:r>
      <w:r>
        <w:rPr/>
        <w:t xml:space="preserve"> Der Begriff „Biozide mit niedrigem Risikopotential“ ist im Gesetzentwurf </w:t>
      </w:r>
      <w:r>
        <w:rPr>
          <w:b/>
        </w:rPr>
        <w:t>nicht</w:t>
      </w:r>
      <w:r>
        <w:rPr/>
        <w:t xml:space="preserve"> ausreichend bestimmt. Aus meiner Sicht als Umweltmediziner und Arzt ist aufgrund der aktuellen toxikologischen umweltmedizinischen Kenntnis bzgl. der Auswirkungen inhalativer Belastungen von Fremdstoffen (Biozide) auf das Immunsystem und Nervensystem eine Untergruppe von Bioziden mit niedrigem Risikopotential nicht definierbar (Anlage 2, Punkte 3, 5-8).</w:t>
      </w:r>
    </w:p>
    <w:p>
      <w:pPr>
        <w:pStyle w:val="Normal"/>
        <w:rPr/>
      </w:pPr>
      <w:r>
        <w:rPr/>
      </w:r>
    </w:p>
    <w:p>
      <w:pPr>
        <w:pStyle w:val="Normal"/>
        <w:rPr/>
      </w:pPr>
      <w:r>
        <w:rPr>
          <w:b/>
        </w:rPr>
        <w:t>Zu 15.</w:t>
      </w:r>
      <w:r>
        <w:rPr/>
        <w:t xml:space="preserve"> Die Zulassung bestimmter Biozide sollte mit der Durchführung von Feldstudien verknüpft werden, da nur hierdurch die unerwünschten Auswirkungen auf Mensch, Tier und Umwelt systematisch wissenschaftlich dokumentiert werden und überhaupt erkennbar werden.</w:t>
      </w:r>
    </w:p>
    <w:p>
      <w:pPr>
        <w:pStyle w:val="Normal"/>
        <w:rPr/>
      </w:pPr>
      <w:r>
        <w:rPr/>
      </w:r>
    </w:p>
    <w:p>
      <w:pPr>
        <w:pStyle w:val="Heading1"/>
        <w:ind w:left="709" w:hanging="709"/>
        <w:rPr/>
      </w:pPr>
      <w:r>
        <w:rPr/>
        <w:t>Auswirkungen der Umsetzung der Biozidrichtlinie</w:t>
      </w:r>
    </w:p>
    <w:p>
      <w:pPr>
        <w:pStyle w:val="Normal"/>
        <w:rPr/>
      </w:pPr>
      <w:r>
        <w:rPr/>
      </w:r>
    </w:p>
    <w:p>
      <w:pPr>
        <w:pStyle w:val="Normal"/>
        <w:rPr/>
      </w:pPr>
      <w:r>
        <w:rPr>
          <w:b/>
        </w:rPr>
        <w:t>Zu 4.</w:t>
      </w:r>
      <w:r>
        <w:rPr/>
        <w:t xml:space="preserve"> Die Auswirkungen der vorgestellten Umsetzung der Biozidrichtlinie veranlassen die Wirtschaft sicherlich dazu, ihr Produktprogramm zu straffen und weniger sorglos mit diesen Produkten umzugehen. Dies ist angesichts der gesundheitlichen Beeinträchtigungen vieler Menschen und hierdurch verursachter Folgekosten für die Allgemeinheit wünschenswert. Der Schutz von Verbraucher/innen und der Umweltschutz wird hierdurch tendentiell verbessert.</w:t>
      </w:r>
    </w:p>
    <w:p>
      <w:pPr>
        <w:pStyle w:val="Normal"/>
        <w:rPr/>
      </w:pPr>
      <w:r>
        <w:rPr/>
      </w:r>
    </w:p>
    <w:p>
      <w:pPr>
        <w:pStyle w:val="Normal"/>
        <w:rPr/>
      </w:pPr>
      <w:r>
        <w:rPr>
          <w:b/>
        </w:rPr>
        <w:t>Zu 8.</w:t>
      </w:r>
      <w:r>
        <w:rPr/>
        <w:t xml:space="preserve"> Ich teile durchaus die Einschätzung, dass die vorliegende Umsetzung der Biozidrichtlinie zu mehr Bürokratie führt, wobei aus meiner Sicht bei entsprechenden Korrekturen der Umwelt- und Verbraucherschutz deutlich verbessert wird.</w:t>
      </w:r>
    </w:p>
    <w:p>
      <w:pPr>
        <w:pStyle w:val="Normal"/>
        <w:rPr/>
      </w:pPr>
      <w:r>
        <w:rPr/>
      </w:r>
    </w:p>
    <w:p>
      <w:pPr>
        <w:pStyle w:val="Normal"/>
        <w:rPr/>
      </w:pPr>
      <w:r>
        <w:rPr>
          <w:b/>
        </w:rPr>
        <w:t>Zu 11.</w:t>
      </w:r>
      <w:r>
        <w:rPr/>
        <w:t xml:space="preserve"> Die Biozidrichtlinie wird sich auf die Preise dahingehend auswirken, dass die Produkte teurer werden. Dies ist angesichts der nicht erwünschten Anwendungsförderung aber als vertretbar anzusehen.</w:t>
      </w:r>
    </w:p>
    <w:p>
      <w:pPr>
        <w:pStyle w:val="Normal"/>
        <w:rPr/>
      </w:pPr>
      <w:r>
        <w:rPr/>
      </w:r>
    </w:p>
    <w:p>
      <w:pPr>
        <w:pStyle w:val="Normal"/>
        <w:rPr/>
      </w:pPr>
      <w:r>
        <w:rPr>
          <w:b/>
        </w:rPr>
        <w:t>Zu 14.</w:t>
      </w:r>
      <w:r>
        <w:rPr/>
        <w:t xml:space="preserve"> Die Übergangsfristen bzgl. Werbemaßnahmen und Etikettierung sind ausreichend.</w:t>
      </w:r>
    </w:p>
    <w:p>
      <w:pPr>
        <w:pStyle w:val="Normal"/>
        <w:rPr/>
      </w:pPr>
      <w:r>
        <w:rPr/>
      </w:r>
    </w:p>
    <w:p>
      <w:pPr>
        <w:pStyle w:val="Normal"/>
        <w:rPr/>
      </w:pPr>
      <w:r>
        <w:rPr>
          <w:b/>
        </w:rPr>
        <w:t>Zu 15.</w:t>
      </w:r>
      <w:r>
        <w:rPr/>
        <w:t xml:space="preserve"> Ich sehe keine besondere Gefahr, dass aufgrund zu geringer Übergangsfristen teure Rückrufaktionen seitens der Wirtschaft notwendig werden.</w:t>
      </w:r>
    </w:p>
    <w:p>
      <w:pPr>
        <w:pStyle w:val="Normal"/>
        <w:rPr/>
      </w:pPr>
      <w:r>
        <w:rPr/>
      </w:r>
    </w:p>
    <w:p>
      <w:pPr>
        <w:pStyle w:val="Heading1"/>
        <w:ind w:left="709" w:hanging="709"/>
        <w:rPr/>
      </w:pPr>
      <w:r>
        <w:rPr/>
        <w:t>Einzelregelungen</w:t>
      </w:r>
    </w:p>
    <w:p>
      <w:pPr>
        <w:pStyle w:val="Normal"/>
        <w:rPr/>
      </w:pPr>
      <w:r>
        <w:rPr/>
      </w:r>
    </w:p>
    <w:p>
      <w:pPr>
        <w:pStyle w:val="Normal"/>
        <w:rPr/>
      </w:pPr>
      <w:r>
        <w:rPr>
          <w:b/>
        </w:rPr>
        <w:t>Zu 6.</w:t>
      </w:r>
      <w:r>
        <w:rPr/>
        <w:t xml:space="preserve"> Bzgl. der Anwendungstechniken für Laien würde ich insbesondere das Sprühen von Bioziden durch Laien untersagen. Allenfalls vertretbar scheint mir das Ausbringen von pulverförmigen Bioziden oder Fressködern.</w:t>
      </w:r>
    </w:p>
    <w:p>
      <w:pPr>
        <w:pStyle w:val="Normal"/>
        <w:rPr/>
      </w:pPr>
      <w:r>
        <w:rPr/>
      </w:r>
    </w:p>
    <w:p>
      <w:pPr>
        <w:pStyle w:val="Normal"/>
        <w:rPr/>
      </w:pPr>
      <w:r>
        <w:rPr/>
        <w:t>Die Erfahrungen der Vergangenheit haben vielfach gezeigt, dass auch ausgebildete Desinfektoren (Schädlingsbekämpfer) nicht immer ausreichenden persönlichen Schutz getragen haben und nicht für ausreichende Dekontaminationsmaßnahmen Sorge trugen.</w:t>
      </w:r>
    </w:p>
    <w:p>
      <w:pPr>
        <w:pStyle w:val="Normal"/>
        <w:rPr/>
      </w:pPr>
      <w:r>
        <w:rPr/>
      </w:r>
    </w:p>
    <w:p>
      <w:pPr>
        <w:pStyle w:val="TextBody"/>
        <w:rPr/>
      </w:pPr>
      <w:r>
        <w:rPr/>
        <w:t>Offene Probleme / Sachverhalte:</w:t>
      </w:r>
    </w:p>
    <w:p>
      <w:pPr>
        <w:pStyle w:val="Normal"/>
        <w:spacing w:before="0" w:after="0"/>
        <w:rPr/>
      </w:pPr>
      <w:r>
        <w:rPr/>
      </w:r>
    </w:p>
    <w:p>
      <w:pPr>
        <w:pStyle w:val="Normal"/>
        <w:numPr>
          <w:ilvl w:val="0"/>
          <w:numId w:val="17"/>
        </w:numPr>
        <w:spacing w:before="0" w:after="0"/>
        <w:ind w:left="357" w:hanging="357"/>
        <w:rPr/>
      </w:pPr>
      <w:r>
        <w:rPr/>
        <w:t xml:space="preserve">Auf Seite 10 der DRS14/7007 ist und § 12i (1) 2. zu lesen, dass „Unterlagen zusammenzustellen, in denen alle </w:t>
      </w:r>
      <w:r>
        <w:rPr>
          <w:b/>
        </w:rPr>
        <w:t>ihm verfügbaren</w:t>
      </w:r>
      <w:r>
        <w:rPr/>
        <w:t xml:space="preserve"> Angaben über mögliche Auswirkungen auf die Gesundheit von Mensch oder Tier oder auf die Umwelt enthalten sind“.</w:t>
      </w:r>
    </w:p>
    <w:p>
      <w:pPr>
        <w:pStyle w:val="Normal"/>
        <w:spacing w:before="0" w:after="0"/>
        <w:ind w:left="357" w:hanging="0"/>
        <w:rPr/>
      </w:pPr>
      <w:r>
        <w:rPr/>
        <w:t>Diese Formulierung ist meines Ermessens in Artikel 17 der EU-Richtlinie 98/8/EG eindeutiger formuliert.</w:t>
        <w:br/>
      </w:r>
    </w:p>
    <w:p>
      <w:pPr>
        <w:pStyle w:val="Normal"/>
        <w:numPr>
          <w:ilvl w:val="0"/>
          <w:numId w:val="17"/>
        </w:numPr>
        <w:rPr/>
      </w:pPr>
      <w:r>
        <w:rPr/>
        <w:t xml:space="preserve">Für mich nicht verstehbar ist die Ausführung in § 12i (3) ... „die Genehmigung ist zu erteilen, wenn </w:t>
      </w:r>
      <w:r>
        <w:rPr>
          <w:b/>
        </w:rPr>
        <w:t>keine schädlichen Auswirkungen</w:t>
      </w:r>
      <w:r>
        <w:rPr/>
        <w:t xml:space="preserve"> auf die Gesundheit von Mensch oder Tier und keine </w:t>
      </w:r>
      <w:r>
        <w:rPr>
          <w:b/>
        </w:rPr>
        <w:t>unannehmbaren nachteiligen Einflüsse</w:t>
      </w:r>
      <w:r>
        <w:rPr/>
        <w:t xml:space="preserve"> auf die Umwelt zu erwarten sind ....“.</w:t>
      </w:r>
    </w:p>
    <w:p>
      <w:pPr>
        <w:pStyle w:val="Normal"/>
        <w:ind w:left="360" w:hanging="0"/>
        <w:rPr/>
      </w:pPr>
      <w:r>
        <w:rPr/>
        <w:t>Diese Formulierung ist aus meiner Sicht geeignet, die Ansprüche von Firmen auf schnellstmögliche Genehmigung zu unterstützen, da die Formulierung sehr ungenau ist. (siehe Ausführungen auf S. 2).</w:t>
      </w:r>
    </w:p>
    <w:p>
      <w:pPr>
        <w:pStyle w:val="Normal"/>
        <w:rPr/>
      </w:pPr>
      <w:r>
        <w:rPr/>
      </w:r>
    </w:p>
    <w:p>
      <w:pPr>
        <w:pStyle w:val="Normal"/>
        <w:numPr>
          <w:ilvl w:val="0"/>
          <w:numId w:val="17"/>
        </w:numPr>
        <w:rPr/>
      </w:pPr>
      <w:r>
        <w:rPr/>
        <w:t>Auf Seite 14 wird bzgl. § 22 (3) unter 1. ausgeführt: „ ... sonstiger zur Einstufung beitragender gefährlicher Inhaltsstoffe ....“</w:t>
      </w:r>
    </w:p>
    <w:p>
      <w:pPr>
        <w:pStyle w:val="Normal"/>
        <w:ind w:left="360" w:hanging="0"/>
        <w:rPr/>
      </w:pPr>
      <w:r>
        <w:rPr/>
        <w:t xml:space="preserve">Hier ist mir unklar, was unter </w:t>
      </w:r>
      <w:r>
        <w:rPr>
          <w:b/>
        </w:rPr>
        <w:t xml:space="preserve">gefährlichen </w:t>
      </w:r>
      <w:r>
        <w:rPr/>
        <w:t>Inhaltsstoffen zu verstehen ist. Auch hier stellt sich, wie unter dem selben Absatz 3 bei 7., die immer wieder in der Diskussion befindliche Problematik der toxikologischen Einzelstoffbetrachtungen. Leider werden auch heute nur sehr selten die Kombinationswirkungen verschiedenster Stoffe bewertet. Sehr häufig sind Additive oftmals sogar potenzierende Effekte bei verschiedensten Stoffgemischen zu beobachten (Anlage 2, Punkt 6).</w:t>
      </w:r>
    </w:p>
    <w:p>
      <w:pPr>
        <w:pStyle w:val="Normal"/>
        <w:rPr/>
      </w:pPr>
      <w:r>
        <w:rPr/>
      </w:r>
    </w:p>
    <w:p>
      <w:pPr>
        <w:pStyle w:val="Normal"/>
        <w:numPr>
          <w:ilvl w:val="0"/>
          <w:numId w:val="17"/>
        </w:numPr>
        <w:rPr/>
      </w:pPr>
      <w:r>
        <w:rPr/>
        <w:t xml:space="preserve">Ist die Zulassung eines Biozids noch immer von der hergestellten Jahresmenge abhängig bzw. muss ggf. kein Antrag auf Zulassung gestellt werden? </w:t>
      </w:r>
    </w:p>
    <w:p>
      <w:pPr>
        <w:pStyle w:val="Normal"/>
        <w:ind w:left="360" w:hanging="0"/>
        <w:rPr/>
      </w:pPr>
      <w:r>
        <w:rPr/>
        <w:t>Dies kann nach unserer Auffassung nicht angehen, dass möglicherweise hochtoxische Chemikalien in kleinen Mengen produziert und verwendet werden – ohne dass eine Zulassung vorliegen muss.</w:t>
      </w:r>
    </w:p>
    <w:p>
      <w:pPr>
        <w:pStyle w:val="Normal"/>
        <w:ind w:left="360" w:hanging="0"/>
        <w:rPr/>
      </w:pPr>
      <w:r>
        <w:rPr/>
        <w:t>Fazit: eine solche Regelung (Mengenbegrenzung) muss gestrichen werden.</w:t>
      </w:r>
    </w:p>
    <w:p>
      <w:pPr>
        <w:pStyle w:val="Normal"/>
        <w:rPr>
          <w:b/>
          <w:b/>
        </w:rPr>
      </w:pPr>
      <w:r>
        <w:rPr>
          <w:b/>
        </w:rPr>
      </w:r>
      <w:r>
        <w:br w:type="page"/>
      </w:r>
    </w:p>
    <w:p>
      <w:pPr>
        <w:pStyle w:val="Heading1"/>
        <w:ind w:left="709" w:hanging="709"/>
        <w:rPr/>
      </w:pPr>
      <w:r>
        <w:rPr/>
        <w:t>Anlage 2</w:t>
      </w:r>
    </w:p>
    <w:p>
      <w:pPr>
        <w:pStyle w:val="Normal"/>
        <w:rPr/>
      </w:pPr>
      <w:r>
        <w:rPr/>
      </w:r>
    </w:p>
    <w:p>
      <w:pPr>
        <w:pStyle w:val="Heading2"/>
        <w:rPr/>
      </w:pPr>
      <w:r>
        <w:rPr/>
        <w:t>Umweltmedizinische und toxikologische Stellungnahme</w:t>
      </w:r>
    </w:p>
    <w:p>
      <w:pPr>
        <w:pStyle w:val="Normal"/>
        <w:rPr/>
      </w:pPr>
      <w:r>
        <w:rPr/>
      </w:r>
    </w:p>
    <w:p>
      <w:pPr>
        <w:pStyle w:val="Normal"/>
        <w:spacing w:before="0" w:after="0"/>
        <w:rPr/>
      </w:pPr>
      <w:r>
        <w:rPr/>
        <w:t>Dr. med. Michael P. Jaumann</w:t>
      </w:r>
    </w:p>
    <w:p>
      <w:pPr>
        <w:pStyle w:val="Normal"/>
        <w:spacing w:before="0" w:after="0"/>
        <w:rPr/>
      </w:pPr>
      <w:r>
        <w:rPr/>
        <w:t>Arzt für Hals-Nasen-Ohrenheilkunde</w:t>
      </w:r>
    </w:p>
    <w:p>
      <w:pPr>
        <w:pStyle w:val="Normal"/>
        <w:spacing w:before="0" w:after="0"/>
        <w:rPr/>
      </w:pPr>
      <w:r>
        <w:rPr/>
        <w:t>Stimm- und Sprachstörungen</w:t>
      </w:r>
    </w:p>
    <w:p>
      <w:pPr>
        <w:pStyle w:val="Normal"/>
        <w:spacing w:before="0" w:after="0"/>
        <w:rPr/>
      </w:pPr>
      <w:r>
        <w:rPr/>
        <w:t>Umweltmedizin</w:t>
      </w:r>
    </w:p>
    <w:p>
      <w:pPr>
        <w:pStyle w:val="Normal"/>
        <w:spacing w:before="0" w:after="0"/>
        <w:rPr/>
      </w:pPr>
      <w:r>
        <w:rPr/>
        <w:t>Mitglied im Vorstand der Kassenärztlichen Vereinigung Nord-Württemberg</w:t>
      </w:r>
    </w:p>
    <w:p>
      <w:pPr>
        <w:pStyle w:val="Normal"/>
        <w:rPr/>
      </w:pPr>
      <w:r>
        <w:rPr/>
      </w:r>
    </w:p>
    <w:p>
      <w:pPr>
        <w:pStyle w:val="Normal"/>
        <w:numPr>
          <w:ilvl w:val="0"/>
          <w:numId w:val="3"/>
        </w:numPr>
        <w:rPr>
          <w:b/>
          <w:b/>
        </w:rPr>
      </w:pPr>
      <w:r>
        <w:rPr>
          <w:b/>
        </w:rPr>
        <w:t>Einleitung:</w:t>
      </w:r>
    </w:p>
    <w:p>
      <w:pPr>
        <w:pStyle w:val="Normal"/>
        <w:rPr/>
      </w:pPr>
      <w:r>
        <w:rPr/>
        <w:t>Gesundheit und Wohlbefinden des Menschen sind von seiner Umwelt abhängig. Heutzutage gibt es mehr denn je zuvor Substanzen, die Gesundheitsrisiken nach sich ziehen. Das rasante Wachstum moderner Technologien in unseren Industrie- und Wohlstandsgesellschaften ist begleitet von der Verbreitung neuartiger Substanzen, mit denen die Menschheit und die Mitwelt in der Evolution bisher nicht konfrontiert waren. Anorganische Schadstoffe stehen hier neben organischen Schadstoffen wie Pestiziden, Formaldehyd, Lösungsmitteln, Terpenen, Reinigungschemikalien, Zigarettenrauch, Verbrennungsprodukten und Drogen.</w:t>
      </w:r>
    </w:p>
    <w:p>
      <w:pPr>
        <w:pStyle w:val="Normal"/>
        <w:rPr/>
      </w:pPr>
      <w:r>
        <w:rPr/>
        <w:t>Die bisherige Kenntnis über die Wirkungsmechanismen von Chemikalien beruht auf der Wirkungsweise von hohen Dosierungen bzw. Vergiftungen. Für das Entstehen chronischer Schäden, die oft erst nach jahrelanger Einwirkung in oft minimalen Mengen, zusammen mit einer Unzahl anderer Stoffe, auftreten, gibt es zunehmende Hinweise (Abb. 1). Seien wir doch ehrlich? Wir Menschen und wir Mediziner sind nur bereit, etwas als Phänomen wahrzunehmen und eine Kausalität zu akzeptieren, wenn es eine mechanistische Erklärung auf dem Boden unseres naturwissenschaftlichen Weltbildes gibt.</w:t>
      </w:r>
    </w:p>
    <w:p>
      <w:pPr>
        <w:pStyle w:val="Normal"/>
        <w:rPr/>
      </w:pPr>
      <w:r>
        <w:rPr/>
        <w:t>Bei Gesundheitsstörungen, die möglicherweise umweltbedingt bzw. komplexer Art sind, stecken wir in einem Dilemma. Wir tun uns schwer, Beschwerden zu akzeptieren, wenn sie nicht - evtl. noch nicht - mit unserem subtilen diagnostischen Arsenal objektivierbar sind.</w:t>
      </w:r>
    </w:p>
    <w:p>
      <w:pPr>
        <w:pStyle w:val="Normal"/>
        <w:rPr/>
      </w:pPr>
      <w:r>
        <w:rPr/>
        <w:t xml:space="preserve">Ich möchte deshalb versuchen, Ihnen eine neue Sicht für diese zunehmenden Zahlen von Patienten mit Allergien, Kopfschmerzen, Ohrgeräuschen, Schwindel, Hörstörungen, chronischer Bronchitis, Asthma und rheumaähnlichen Autoimmun-Erkrankungen anzubieten. Die Menschheit hat in diesem Jahrhundert etwa 10 Millionen neuartiger chemischer Substanzen geschaffen, deren Auswirkungen auf uns Menschen, unser Immun-, Hormon- und Nervensystem wir erst langsam erkennen. </w:t>
      </w:r>
    </w:p>
    <w:p>
      <w:pPr>
        <w:pStyle w:val="Normal"/>
        <w:rPr/>
      </w:pPr>
      <w:r>
        <w:rPr/>
      </w:r>
    </w:p>
    <w:p>
      <w:pPr>
        <w:pStyle w:val="Normal"/>
        <w:numPr>
          <w:ilvl w:val="0"/>
          <w:numId w:val="3"/>
        </w:numPr>
        <w:rPr>
          <w:b/>
          <w:b/>
        </w:rPr>
      </w:pPr>
      <w:r>
        <w:rPr>
          <w:b/>
        </w:rPr>
        <w:t>Biologische Grundlagen:</w:t>
      </w:r>
    </w:p>
    <w:p>
      <w:pPr>
        <w:pStyle w:val="Normal"/>
        <w:rPr/>
      </w:pPr>
      <w:r>
        <w:rPr/>
        <w:t xml:space="preserve">Der frühere Präsident der DFG, Prof. Markl, hat darauf hingewiesen, dass wir Menschen lebende Organismen sind, die sich aus etwa 40 Billionen Zellen zusammensetzen. Diese Zellen arbeiten kooperativ miteinander als folgten sie einem zwischen ihnen abgesprochenen Plan. Jede dieser Zellen ist eine komplette biologische Einheit, ein Lebewesen aber kein selbständiges Individuum. Die Zellen kommunizieren miteinander und ihre Sprache ist eine chemische und die Zeichen sind Moleküle. Jedes chemische Signal passt zu seinem Empfänger. Grundlage dieser höchst komplizierten und sensiblen Abläufe in den Zellen sind chemische Reaktionen. Diese Chemie ist die komplizierteste, die wir kennen: Tausende von Reaktionen in jedem Moment in einem unglaublich verschachtelten Netzwerk. Somit ist es kaum verwunderlich, dass Moleküle von Chemikalien zu Störungen dieser Informationsabläufe führen können. </w:t>
      </w:r>
    </w:p>
    <w:p>
      <w:pPr>
        <w:pStyle w:val="Normal"/>
        <w:rPr>
          <w:b/>
          <w:b/>
        </w:rPr>
      </w:pPr>
      <w:r>
        <w:rPr/>
        <w:t>Die Frage ist, ob die körpereigenen Reparaturmechanismen in der Zelle den möglicherweise entstandenen Schaden beheben können? Wie sehr sind diese Reparaturmechanismen belastbar? Werden sie durch die rasant steigenden Belastungen unserer zunehmend chemisierten Umwelt überfordert?</w:t>
      </w:r>
    </w:p>
    <w:p>
      <w:pPr>
        <w:pStyle w:val="Normal"/>
        <w:rPr>
          <w:b/>
          <w:b/>
        </w:rPr>
      </w:pPr>
      <w:r>
        <w:rPr>
          <w:b/>
        </w:rPr>
      </w:r>
    </w:p>
    <w:p>
      <w:pPr>
        <w:pStyle w:val="Normal"/>
        <w:rPr>
          <w:b/>
          <w:b/>
        </w:rPr>
      </w:pPr>
      <w:r>
        <w:rPr>
          <w:b/>
        </w:rPr>
        <w:t>3.   Problematik inhalativer Belastungen:</w:t>
      </w:r>
    </w:p>
    <w:p>
      <w:pPr>
        <w:pStyle w:val="TextBody"/>
        <w:jc w:val="both"/>
        <w:rPr/>
      </w:pPr>
      <w:r>
        <w:rPr>
          <w:rFonts w:cs="Arial" w:ascii="Arial" w:hAnsi="Arial"/>
          <w:b w:val="false"/>
          <w:sz w:val="22"/>
        </w:rPr>
        <w:t>Besonders gefährlich für uns Menschen ist in diesem Zusammenhang die inhalative Belastung mit Fremdstoffen. Dies betrifft insbesondere die an Feinstaub und Feinststaub gebundenen Stoffe, die nach neuesten wissenschaftlichen Erkenntnissen (NESSEL, 1991) zu 100% vom Organismus aufgenommen werden (Abb 2). Die Schleimhaut in den Alveolen ist 0,5 µm (µm = Mikrometer = millionstel Meter)  dünn, so dass diese Stoffe sehr leicht durch die Luft-Blut-Schranke der Alveolen (Lungenbläschen) in das Blut gelangen und von dort mit dem sauerstoffreichen Blut direkt in das Gehirn transportiert werden.</w:t>
      </w:r>
    </w:p>
    <w:p>
      <w:pPr>
        <w:pStyle w:val="TextBody"/>
        <w:jc w:val="both"/>
        <w:rPr/>
      </w:pPr>
      <w:r>
        <w:rPr>
          <w:rFonts w:cs="Arial" w:ascii="Arial" w:hAnsi="Arial"/>
          <w:b w:val="false"/>
          <w:sz w:val="22"/>
        </w:rPr>
        <w:t>Die Blut-Hirn-Schranke, ein Schutzmechanismus für unser Gehirn, ist für die meisten dieser Stoffe kein Hindernis: so können gerade die besonders gefährlichen lipophilen Stoffe wie Kohlenwasserstoffe, Hexachlorbenzol, polychlorierte Biphenyle, Dioxine und Furane mühelos die Bluthirnschranke überwinden. Nach Passage der Phospholipid-Bausteine der Zellmembranen lagern sich diese Stoffe an Nervenscheiden (Myelin) oder an die Hirnsubstanz an und verursachen entzündungsähnliche Veränderungen, Störungen bzw. Schädigungen (KORANSKY, 1989). Hinzu kommt, dass diese Teilchen kleiner 3 µm, welche bis in die Lungenbläschen gelangen, dort oftmals für Monate und Jahre verbleiben, insbesondere, wenn die Oberfläche der Lunge durch Luftverschmutzung, Zigarettenrauchen oder rezidivierende Bronchitis verändert ist.</w:t>
      </w:r>
    </w:p>
    <w:p>
      <w:pPr>
        <w:pStyle w:val="Normal"/>
        <w:rPr/>
      </w:pPr>
      <w:r>
        <w:rPr/>
        <w:t>Untersuchungen in Österreich zeigten, dass sich auf Staubpartikeln und Pollenoberflächen organische Agglomerate und neuartige Eiweiße als wahrscheinlicher Ausdruck eines Freisetzungsmechanismus und hiermit als Erklärung für das Auftreten von Pollenallergenen fanden. Die gleichzeitige Feinstaub- und Pollenallergenpräsentation auf der Schleimhaut könnte ein Modell für die simultane toxische und allergische Einwirkung auf die Epithelien sein. Die Wirkstoffsynergie mit gleichzeitiger toxisch-allergischer Affektion wäre eine gute Hypothese für die erhöhte allergische Sensibilisierung bzw. Immunmodifikation in westlichen Ballungsräumen (SCHINKO, 1994).</w:t>
      </w:r>
    </w:p>
    <w:p>
      <w:pPr>
        <w:pStyle w:val="Normal"/>
        <w:rPr/>
      </w:pPr>
      <w:r>
        <w:rPr/>
      </w:r>
    </w:p>
    <w:p>
      <w:pPr>
        <w:pStyle w:val="Normal"/>
        <w:numPr>
          <w:ilvl w:val="0"/>
          <w:numId w:val="7"/>
        </w:numPr>
        <w:rPr>
          <w:b/>
          <w:b/>
        </w:rPr>
      </w:pPr>
      <w:r>
        <w:rPr>
          <w:rFonts w:eastAsia="Arial"/>
          <w:b/>
        </w:rPr>
        <w:t xml:space="preserve"> </w:t>
      </w:r>
      <w:r>
        <w:rPr>
          <w:b/>
        </w:rPr>
        <w:t>Innenraumbelastungen, Bewertung</w:t>
      </w:r>
    </w:p>
    <w:p>
      <w:pPr>
        <w:pStyle w:val="Normal"/>
        <w:rPr/>
      </w:pPr>
      <w:r>
        <w:rPr/>
        <w:t>In Innenräumen gibt es eine Vielzahl von organischen Luftfremdstoffen. Formaldehyd z.B. kann im Hinblick auf das „sick-building-Syndrom“ als eine der Leitsubstanzen betrachtet werden. Beschwerden, die von Kopfschmerzen, chronischer Müdigkeit und reizbarer Schwäche bis hin zur Heiserkeit und Gelenkschmerzen reichen, treten schon bei Konzentrationen ab 0,06 ppm auf.</w:t>
      </w:r>
    </w:p>
    <w:p>
      <w:pPr>
        <w:pStyle w:val="Normal"/>
        <w:rPr/>
      </w:pPr>
      <w:r>
        <w:rPr/>
        <w:t>Symptome wie Kopfschmerzen, Schwindel, Müdigkeit die mit wiederkehrender Regelmäßigkeit induziert wurden, zeigen die neurotoxische Einwirkung - z.B. im Hirnstamm - auf. In der deutschsprachigen Literatur wurde erst in den letzten 10 Jahren auf neurotoxische Wirkungen des Formaldehyds hingewiesen. (BORT, 1987; HEYDT, 1986; KILBURN, 1987; WEBER, 1988).</w:t>
      </w:r>
    </w:p>
    <w:p>
      <w:pPr>
        <w:pStyle w:val="Normal"/>
        <w:rPr/>
      </w:pPr>
      <w:r>
        <w:rPr/>
        <w:t>Hierbei gilt es zu berücksichtigen, dass bei den sogenannten MAK-Werten immer nur einzelne Substanzen betrachtet werden. Beim Vorliegen mehrerer Substanzen muss dagegen nach dem MTRGS 403 (1989) beschriebenen Rechenverfahren zur Ermittlung der Gesamtbelastung verfahren werden. Bei diesem Verfahren wird für jede der anwesenden Substanzen die relative MAK-Wert-Ausfüllung durch Division des gemessenen Konzentrationswertes durch den jeweiligen MAK-Wert ermittelt und die so erhaltenen Werte summiert. Ergibt sich hierbei ein Wert von &lt; 1,0, dann ist von einer MAK-Wert-Unterschreitung für das Lösungsmittelgemisch auszugehen, bei Summenwerten von &gt;1,0 liegt eine MAK-Wert-Überschreitung vor.</w:t>
      </w:r>
    </w:p>
    <w:p>
      <w:pPr>
        <w:pStyle w:val="Normal"/>
        <w:ind w:right="340" w:hanging="0"/>
        <w:rPr/>
      </w:pPr>
      <w:r>
        <w:rPr/>
        <w:t>Aus diesen zunehmenden Erkenntnissen resultierte, dass erstmals lösemittelbedingte Erkrankungen der Sinnesorgane von der BG Chemie (Bezirksverwaltung Köln) anerkannt wurden. Dies beruhte sicher auch auf  den nicht mehr übersehbaren wissenschaftlichen Belegen weltweit, dass Polyneuropathien und/oder Encephalopathien durch organische Lösungsmittel oder deren Gemische verursacht werden (können). (Merkblatt BK Nr. 1317 der Anlage zur Berufskrankheitenverordnung (Bundesarbeitsplatz H9, 44-49,1996)).</w:t>
      </w:r>
    </w:p>
    <w:p>
      <w:pPr>
        <w:pStyle w:val="Normal"/>
        <w:rPr>
          <w:b/>
          <w:b/>
        </w:rPr>
      </w:pPr>
      <w:r>
        <w:rPr>
          <w:b/>
        </w:rPr>
        <w:t>5.  Spezielle Auswirkungen in den Atmenwegen:</w:t>
      </w:r>
    </w:p>
    <w:p>
      <w:pPr>
        <w:pStyle w:val="Normal"/>
        <w:rPr/>
      </w:pPr>
      <w:r>
        <w:rPr/>
        <w:t>Erkenntnisse über die Pathophysiologie und Wirkungsweise verschiedenster Luftschadstoffe in den letzten Jahren (DAVIES, 1997) zeigen, dass durch diese am respiratorischen Epithel der Atemwege zu einer Herabsetzung der Schlagfrequenz der Zilien und zu einer Steigerung der Permeabilität (OBERDÖRSTER, 1997) des Epithels kommt. Dadurch gelangen sowohl Allergene als auch andere Schadstoffe leichter in das darunterliegende Bindegewebe, wo sich Mastzellen und andere proinflammatorische Zellen befinden. Dies und die verstärkte Durchblutung verursachen eine erhöhte Permeabilität, eine Erweiterung der Blutgefäße (REA, 1977), ggf. einen Austritt von Flüssigkeit in die Körpergewebe und eine Verkrampfung der Bronchien. Hinzu kommt, dass diese Entzündungen sensorische Nervenfasern (C-Fasern, ohne Myelin) in der Schleimhaut stimulieren und hierdurch eine neurogene Entzündung verursachen (MEGGS, 1994). Weiterhin zeigte sich, dass unter Schadstoffeinfluss von den Epithelzellen produzierte Zytokine die Konzentration der Adhaesionsmoleküle auf den die Innenwände der Gefäßwände auskleidenden Endothelzellen steigerten (MENZING, 1997) (Abb. 3).</w:t>
      </w:r>
    </w:p>
    <w:p>
      <w:pPr>
        <w:pStyle w:val="Normal"/>
        <w:rPr/>
      </w:pPr>
      <w:r>
        <w:rPr/>
        <w:t>Das in der Pharmakologie schon lange bekannte LD-50-Dosis-Wirkungs-Prinzip ist auf eine akute Vergiftung, nicht aber auf chronische Auswirkungen von Fremdstoffen anwendbar. In Folge der langjährigen „low-dose“-Belastung gibt es eine Vielzahl von autonomen, dysregulativen Störungen, Schädigungen und Erkrankungen (HEUSER, 1993). Neben sensiblen und motorischen Störungen gehören die Fehlfunktionen der Sinnesorgane bis hin zum kompletten Ausfall eines Sinnesorganes (z.B. Hörsturz), zu den Frühsymptomen einer neurotoxischen Schädigung. So bedingen Fremdstoff-Belastungen eine Vorschädigung bzw. erhöhte Empfindlichkeit von Sinneszellen sowohl im Innenohr als auch in der Netzhaut. Verschärft wird diese kritische Situation durch eine immunotoxische Ödembildung der Endothelien in den Gefäßen mit nachfolgender Verminderung der Durchblutung (REA, 1977, KIRKPATRICK, 1996). Die Permeabilität der Blutgefäße im Gehirn wird durch die Bluthirnschranke bestimmt und kann manche Substanzen am Übertritt in das Zentralnervensystem (ZNS) hindern (OLDENDORF, 1987). Andererseits können Chemikalien, Metalle und Arzneimittel die Permeabilität der Bluthirnschranke erhöhen (JAUMANN, 1991; KATZMANN, 1981).</w:t>
      </w:r>
    </w:p>
    <w:p>
      <w:pPr>
        <w:pStyle w:val="Normal"/>
        <w:rPr/>
      </w:pPr>
      <w:r>
        <w:rPr/>
        <w:t>Sehr häufig betroffen ist der Hirnstamm mit seiner Ansammlung wichtiger Schaltstellen für Sitz unserer Nerven und Regelkreise. Eine Ursache hierfür könnte sein, dass im Bereich der Formatio reticularis, bzw. am Boden des 4. Ventrikels und im Bereich des Hypothalamus (NRC, 1986) keine Bluthirnschranke vorhanden ist.</w:t>
      </w:r>
    </w:p>
    <w:p>
      <w:pPr>
        <w:pStyle w:val="Normal"/>
        <w:rPr/>
      </w:pPr>
      <w:r>
        <w:rPr/>
        <w:t>Neueste Untersuchungsergebnisse belegen, dass der Hirnstamm beim Menschen mit entsprechenden Vorbelastungen oder Exposition am Arbeitsplatz, eine statistisch signifikante Verminderung der dopaminergen D2-Rezeptoren im Corpus striatum aufwies. So bestand eine Korrelation mit der Dauer der Schadstoffexposition und der Schädigung der Dopamin-D2-Rezeptoren an den postsynaptischen Membranen. Hypothese für die Schadstoffwirkungen im ZNS ist, dass Schadstoffe an den Hirngefäßen zu chronisch-rezidivierenden Entzündungen der Gefäße mit immunogenen Entzündungsstadien und Vasospasmen (Verkrampfungen von Blutgefäßen) führen. In Folge kommt es zu neuronalen Schädigungen z.B. durch Störungen des Energiestoffwechsels, Schädigung des Myelins, Entstehung von Vernarbungen und herdförmigen Nekrosen. Viele dieser Veränderungen sind irreversibel.</w:t>
      </w:r>
    </w:p>
    <w:p>
      <w:pPr>
        <w:pStyle w:val="Normal"/>
        <w:rPr/>
      </w:pPr>
      <w:r>
        <w:rPr/>
        <w:t>Die von Fremdstoffen ausgelöste Reaktion des Immunsystems induziert eine Antikörperbildung, die zu einer Dopamin-Blockade an der postsynaptischen Membran führt (LABOUVIE, 1997; MUELLER, 1997).</w:t>
      </w:r>
    </w:p>
    <w:p>
      <w:pPr>
        <w:pStyle w:val="Normal"/>
        <w:rPr/>
      </w:pPr>
      <w:r>
        <w:rPr/>
        <w:t xml:space="preserve">Diese oben angeführten anatomischen und pathophysiologischen Besonderheiten können Ursache für die erhöhten Konzentrationen an Schwermetallen und Organochlorverbindungen im Hirnstamm bei entsprechend exponierten Versuchstieren sein (KORANSKI, 1989). Eine weitere Besonderheit ist die hohe Konzentration des Ah-Rezeptors (Aromatic-hydrocarbon-receptor), der in hohen Konzentrationen im Hirnstamm (Thalamus, Thymus) vorkommt und eine hohe Affinität für Dioxine, PCBs und andere chlororganische </w:t>
      </w:r>
    </w:p>
    <w:p>
      <w:pPr>
        <w:pStyle w:val="Normal"/>
        <w:rPr/>
      </w:pPr>
      <w:r>
        <w:rPr/>
        <w:t xml:space="preserve">Stoffe hat (SILBERGELD, 1991). Die große physiologische Ähnlichkeit zwischen dem Ah-Rezeptor und den Steroid-Rezeptoren zieht Störungen des Hormonstoffwechsels (Schilddrüse, Östrogene) nach sich. </w:t>
      </w:r>
    </w:p>
    <w:p>
      <w:pPr>
        <w:pStyle w:val="Normal"/>
        <w:rPr/>
      </w:pPr>
      <w:r>
        <w:rPr/>
        <w:t>Unabhängig von den immunologischen Mechanismen können Chemikalien mit Chemorezeptoren sensibler Nerven reagieren und auf diesem Weg eine Entzündungskaskade in Gang setzen. Jüngste Untersuchungen in Lymphozytentranformationstests sprechen dafür, dass ein hoher Verbrauch der CD 8-positiven Lymphozyten vorliegt, so dass diese peripher nur noch erniedrigt vorgefunden werden (BIEGER, 1997). Durch diesen Mechanismus können bereits vorhandene immunologische Reaktionen verstärkt werden. Die ablaufenden immunologischen Reaktionen können durch Überspringen auf die Chemorezeptoren auch die Reaktionen am Nerv verstärken. Diesbezügliche Untersuchungen mit einer Entzündung, einem Aufquellen und einer Vermehrung der sensiblen Nervenfasern (z.B. C-Fasern) wurden mehrfach belegt (MEGGS, 1998). Dies führt zu einem erhöhten Einwirken von Mediatoren - über diese sensiblen Nerven - auf zentrale Regelkreise im Gehirn. Diese Modulation der Gehirnstrukturen durch Immunzellen führt zu einer Veränderung der Zytokinmuster in den einzelnen Regionen (Hippocampus, Amygdala) mit nachfolgenden Auswirkungen auf das Hormonsystem und das Gehirn bzw. die Psyche (HAAS H., 1997).</w:t>
      </w:r>
    </w:p>
    <w:p>
      <w:pPr>
        <w:pStyle w:val="Normal"/>
        <w:rPr/>
      </w:pPr>
      <w:r>
        <w:rPr/>
        <w:t>Eine Einbeziehung zentral nervöser Strukturen in den Reaktionsmechanismus beschreibt der Neurotoxikologe GILBERT in dem Phänomen „</w:t>
      </w:r>
      <w:r>
        <w:rPr>
          <w:b/>
        </w:rPr>
        <w:t>Limbic kindling</w:t>
      </w:r>
      <w:r>
        <w:rPr/>
        <w:t>“.</w:t>
      </w:r>
    </w:p>
    <w:p>
      <w:pPr>
        <w:pStyle w:val="Normal"/>
        <w:rPr/>
      </w:pPr>
      <w:r>
        <w:rPr/>
        <w:t xml:space="preserve">Der Begriff </w:t>
      </w:r>
      <w:r>
        <w:rPr>
          <w:b/>
        </w:rPr>
        <w:t>Limbic kindling</w:t>
      </w:r>
      <w:r>
        <w:rPr/>
        <w:t xml:space="preserve"> bedeutet, dass die wiederholte Exposition mit niedrigen (subklinischen) Mengen (Molekülen) von Chemikalien zu einer nicht zu erwartenden zentral-nervösen Reaktion mit hoher Beschwerdeintensität führt. Dies bedeutet weiterhin, dass zentral-nervöse Regelkreise „aufgeschaukelt“ werden. Sie reagieren somit auf Moleküle von Chemikalien.</w:t>
      </w:r>
    </w:p>
    <w:p>
      <w:pPr>
        <w:pStyle w:val="Normal"/>
        <w:rPr/>
      </w:pPr>
      <w:r>
        <w:rPr/>
        <w:t>Dies entspricht in etwa den Vorgängen die bei der photoelektrischen Auslösung von epileptischen Anfällen über das Auge und das optische System entstehen.</w:t>
      </w:r>
    </w:p>
    <w:p>
      <w:pPr>
        <w:pStyle w:val="Normal"/>
        <w:rPr/>
      </w:pPr>
      <w:r>
        <w:rPr/>
      </w:r>
    </w:p>
    <w:p>
      <w:pPr>
        <w:pStyle w:val="Normal"/>
        <w:numPr>
          <w:ilvl w:val="0"/>
          <w:numId w:val="20"/>
        </w:numPr>
        <w:rPr>
          <w:b/>
          <w:b/>
        </w:rPr>
      </w:pPr>
      <w:r>
        <w:rPr>
          <w:b/>
        </w:rPr>
        <w:t>Kombinationswirkungen:</w:t>
      </w:r>
    </w:p>
    <w:p>
      <w:pPr>
        <w:pStyle w:val="Normal"/>
        <w:rPr/>
      </w:pPr>
      <w:r>
        <w:rPr/>
        <w:t xml:space="preserve">Untersuchungen über die additiven und synergistischen Kombinationswirkungen von Fremdstoffen (Biozide, Pestizide) in subtoxischen (unterschwelligen) Konzentrationen auf menschliche Fibroblasten (WITTE, 1995) belegten bei vielen Chemikalien nicht nur additive Schädigungen; sondern auch vielfache synergistische Effekte. So werden die starken Unterschiede der Lipophilität der kombinierten Substanzen als eine mögliche Ursache dieser synergistischen Effekte diskutiert (JACOBI, 1996). </w:t>
      </w:r>
    </w:p>
    <w:p>
      <w:pPr>
        <w:pStyle w:val="Normal"/>
        <w:rPr/>
      </w:pPr>
      <w:r>
        <w:rPr/>
      </w:r>
    </w:p>
    <w:p>
      <w:pPr>
        <w:pStyle w:val="Normal"/>
        <w:numPr>
          <w:ilvl w:val="0"/>
          <w:numId w:val="20"/>
        </w:numPr>
        <w:rPr>
          <w:b/>
          <w:b/>
        </w:rPr>
      </w:pPr>
      <w:r>
        <w:rPr>
          <w:b/>
        </w:rPr>
        <w:t>Chemikalien-Intoleranzen (Unverträglichkeiten):</w:t>
      </w:r>
    </w:p>
    <w:p>
      <w:pPr>
        <w:pStyle w:val="Normal"/>
        <w:rPr/>
      </w:pPr>
      <w:r>
        <w:rPr/>
        <w:t>Die Inhalation von chlororganischen Fremdstoffen, Chemikalien und Lösemitteln können zu Entzündungen und Austrocknung der Schleimhäute der Nase, des Rachens und der Bronchien führen. Ebenfalls möglich sind multilokuläre toxische Schädigungen der Schleimhautoberfläche und der darin befindlichen neuronalen Strukturen (Nervenendigungen). Insbesondere geschädigt werden die Phospholipidbausteine der Zellwände sowie die Myelinumhüllungen unserer Nerven.</w:t>
      </w:r>
    </w:p>
    <w:p>
      <w:pPr>
        <w:pStyle w:val="Normal"/>
        <w:rPr/>
      </w:pPr>
      <w:r>
        <w:rPr/>
        <w:t>Gesundheitliche Störungen und Auswirkungen von Schadstoffen auf die Regulation des menschlichen Immunsystems sind in der Literatur vielfach beschrieben. Durch die intensive Beschäftigung mit allergischen Erkrankungen in den letzten 20 Jahren wird immer wieder der Eindruck erweckt, dass Überempfindlichkeitsreaktionen des Organismus auf Fremdstoffe im wesentlichen nach den von COOMBS und GELL dargestellten Mechanismen der allergischen Reaktionen von Typ I bis IV reagieren. In jüngster Zeit konnte jedoch gezeigt werden, dass die Reaktionen des Immunsystems auch auf andere Weise modifiziert werden können. Dies gilt insbesondere bei der chronischen Zufuhr von Fremdstoffen (Chemikalien) und bei viralen Infekten.</w:t>
      </w:r>
    </w:p>
    <w:p>
      <w:pPr>
        <w:pStyle w:val="Normal"/>
        <w:rPr/>
      </w:pPr>
      <w:r>
        <w:rPr/>
        <w:t>Die Mastzellen sind ein entscheidender Träger solcher membranständiger IgE-Moleküle und enthalten einen Teil der praeformierten Mediatoren, die im Falle der Reaktion sehr schnell entleert werden können. Dies geschieht in der Frühphase der Reaktion, wobei Histamin der entscheidende Mediator ist, der diesen Reaktionstyp prägt. Histamin lagert sich an H1-Rezeptoren im Zielgewebe an und erhöht die Kapillarpermeabilität, führt zu Oedembildungen und Reizungen sensibler Nervenendigungen. Nach 6 bis 24 Stunden entwickelt sich eine Spätphase der Reaktion, die durch die Bereitstellung von Leukotrienen und Prostaglandinen sowie die Einwanderung eosinophiler Granulozyten geprägt ist.</w:t>
      </w:r>
    </w:p>
    <w:p>
      <w:pPr>
        <w:pStyle w:val="Normal"/>
        <w:rPr/>
      </w:pPr>
      <w:r>
        <w:rPr/>
        <w:t>Eine neuroimmunologische Kopplung wird in letzter Zeit zunehmend diskutiert. Hierbei bindet sich Histamin aus Mastzellen an den Rezeptoren sensibler Nervenfasern und bedingt die Freisetzung der Substanz P, die sich ihrerseits wieder an Rezeptoren von Mastzellen bindet und eine neuerliche Degranulation in Gang setzt. Es entwickelt sich hierbei ein kontinuierliches Aufschaukeln der Reaktion, die in Anwesenheit von  Substanz P weniger durch Juckreiz, als vielmehr durch brennende Beschwerden geprägt ist und die sensiblen Nervenfasern in die Reaktion einschließt.</w:t>
      </w:r>
    </w:p>
    <w:p>
      <w:pPr>
        <w:pStyle w:val="Normal"/>
        <w:rPr/>
      </w:pPr>
      <w:r>
        <w:rPr/>
        <w:t>Immer entwickeln sich auch Memory-T-Zellen, die den spezifischen Sensibilisierungsvorgang speichern und bei Neukontakt rasch die Reaktion in Gang setzen können (Abb. 5).</w:t>
      </w:r>
    </w:p>
    <w:p>
      <w:pPr>
        <w:pStyle w:val="Normal"/>
        <w:rPr/>
      </w:pPr>
      <w:r>
        <w:rPr/>
        <w:t xml:space="preserve">Auf diese Weise können neuartige Antigene entstehen, die primär nicht bekannt sind und somit auch im Testverfahren nicht testbar sind. Verschiedenste Untersucher konnten aufzeigen, dass natürlich vorkommende Antigene durch chemische Einflüsse, in ihrer Antigenität erheblich gesteigert werden können, so dass das Reaktionsrisiko hierdurch wesentlich erhöht wird (BEHRENDT, 1990). </w:t>
      </w:r>
    </w:p>
    <w:p>
      <w:pPr>
        <w:pStyle w:val="Normal"/>
        <w:rPr/>
      </w:pPr>
      <w:r>
        <w:rPr/>
        <w:t>Zahlreiche Funktionsabläufe in Zellen (Mastzellen, Granulozyten, Makrophagen, Monozyten, Lymphozyten und Thrombozyten) können durch Schadstoffe in ihren normalen zellulären Funktionen gestört werden. Dies kann zum Zelltod einerseits führen, wie andererseits auch eine Minderung der Abwehrleistung die Folge sein kann.</w:t>
      </w:r>
    </w:p>
    <w:p>
      <w:pPr>
        <w:pStyle w:val="Normal"/>
        <w:rPr/>
      </w:pPr>
      <w:r>
        <w:rPr/>
        <w:br/>
      </w:r>
      <w:r>
        <w:rPr>
          <w:b/>
        </w:rPr>
        <w:t>Chemikalieninduzierte Veränderungen des Immunsystems*</w:t>
      </w:r>
    </w:p>
    <w:p>
      <w:pPr>
        <w:pStyle w:val="TextBody"/>
        <w:jc w:val="both"/>
        <w:rPr/>
      </w:pPr>
      <w:r>
        <w:rPr>
          <w:rFonts w:cs="Arial" w:ascii="Arial" w:hAnsi="Arial"/>
          <w:b w:val="false"/>
          <w:sz w:val="22"/>
        </w:rPr>
        <w:t>Für die ergänzende Stellungnahme zum jüngsten Kenntnisstand bzgl. chemikalieninduzierter Veränderungen der Funktionen des Immunsystems bedanken wir uns bei Herrn Dr. K. Müller, Präsident des Deutschen Berufsverbands der Umweltmediziner (dbu). (Siehe Anlage 3, S. 13 - 16).</w:t>
      </w:r>
    </w:p>
    <w:p>
      <w:pPr>
        <w:pStyle w:val="Normal"/>
        <w:rPr>
          <w:rFonts w:ascii="Arial" w:hAnsi="Arial" w:cs="Arial"/>
          <w:b/>
          <w:b/>
          <w:sz w:val="22"/>
        </w:rPr>
      </w:pPr>
      <w:r>
        <w:rPr>
          <w:rFonts w:cs="Arial"/>
          <w:b/>
          <w:sz w:val="22"/>
        </w:rPr>
      </w:r>
    </w:p>
    <w:p>
      <w:pPr>
        <w:pStyle w:val="Normal"/>
        <w:rPr>
          <w:b/>
          <w:b/>
        </w:rPr>
      </w:pPr>
      <w:r>
        <w:rPr>
          <w:b/>
        </w:rPr>
        <w:t>9.  Fremdstoffinduzierte Proteinveränderungen:</w:t>
      </w:r>
    </w:p>
    <w:p>
      <w:pPr>
        <w:pStyle w:val="Normal"/>
        <w:rPr/>
      </w:pPr>
      <w:r>
        <w:rPr/>
        <w:t>Fremdstoffe wie Biozide wirken auf das Immunsystem und induzieren eine Antikörperbildung, die zu einer Dopaminblockade an der postsynaptischen Membrane führt (MÜLLER, 1997). So können Chemikalien mit niedrigem Molekulargewicht native Proteine verändern, als Hapten wirken und eine Autoimmunreaktion bewirken (TRASHER, 1987). Ein gutes Beispiel hierfür ist das Prionen-Protein (PrP), welches zum Beispiel durch Organophosphat-Pestizide zu krankhaftem Prionen-Protein wird und beim Tier BSE und beim Menschen CJK (Creutzfeldt-Jakob-Krankheit) auslöst. Vergleichbare Mechanismen sind für die Entstehung der Alzheimer-Erkrankungen und der Arterosklerose (WICK, 1997; STRONG, 1999) bekannt (Abb. 5 und 6).</w:t>
      </w:r>
    </w:p>
    <w:p>
      <w:pPr>
        <w:pStyle w:val="Normal"/>
        <w:rPr/>
      </w:pPr>
      <w:r>
        <w:rPr/>
      </w:r>
    </w:p>
    <w:p>
      <w:pPr>
        <w:pStyle w:val="Normal"/>
        <w:numPr>
          <w:ilvl w:val="0"/>
          <w:numId w:val="21"/>
        </w:numPr>
        <w:rPr>
          <w:b/>
          <w:b/>
        </w:rPr>
      </w:pPr>
      <w:r>
        <w:rPr>
          <w:rFonts w:eastAsia="Arial"/>
          <w:b/>
        </w:rPr>
        <w:t xml:space="preserve">  </w:t>
      </w:r>
      <w:r>
        <w:rPr>
          <w:b/>
        </w:rPr>
        <w:t>Derzeitige Situation, zukünftige Auswirkungen:</w:t>
      </w:r>
    </w:p>
    <w:p>
      <w:pPr>
        <w:pStyle w:val="Normal"/>
        <w:rPr/>
      </w:pPr>
      <w:r>
        <w:rPr/>
        <w:t>Die Krankheitsmuster haben sich in diesem Jahrhundert dramatisch verändert. Die althergebrachten Infektionskrankheiten sind weitgehend unter Kontrolle. Die wichtigsten Krankheiten mit denen auch unsere Kinder konfrontiert werden, sind rasant steigende Häufigkeiten von Allergien, die Asthma-Mortalität hat sich verdoppelt, die Inzidenz an Leukämie und Hirntumoren ist gestiegen, entwicklungsneurologische Störungen und Verhaltensauffälligkeiten sind inzwischen weit verbreitet.</w:t>
      </w:r>
    </w:p>
    <w:p>
      <w:pPr>
        <w:pStyle w:val="Normal"/>
        <w:rPr/>
      </w:pPr>
      <w:r>
        <w:rPr/>
        <w:t>Innerhalb der letzten 50 Jahre ist es zu einer zusätzlichen Verschiebung der Morbiditätsrisiken gekommen, so dass viele Menschen von der Kindheit bis in das Alter Dauerpatienten sind und dass eine Fülle neuartiger Erkrankungen wie MCS, CFS und SBS und Fibromyalgie über uns hereingebrandet sind. Leider ist dies für die Verantwortlichen in den Ärztekammern und in der Politik noch immer kein Grund über einen Paradigma-Wechsel nachzudenken. Obwohl erkennbar ist, dass lineare monokausale Sachverhalte nicht mehr gefragt sind, sondern komplexe Ursachen die Menschen krankmachen, sucht man vergeblich nach biokybernetischen Lösungsansätzen.</w:t>
      </w:r>
    </w:p>
    <w:p>
      <w:pPr>
        <w:pStyle w:val="Normal"/>
        <w:rPr/>
      </w:pPr>
      <w:r>
        <w:rPr/>
        <w:t>So ist man mit psychosomatischen Erklärungen, wie früher beim „Magenulkus-Typ“ schnell bei der Hand. Entsprechend stehen Gelder für psychiatrische Lösungsansätze und hohe Bettenzahlen für diese Disziplin zur Verfügung. Da interessiert es nicht, dass längst eine genetische Varianz detoxifizierender Systeme der Menschen nachgewiesen ist. Jüngst konnte ein Defekt für den genetischen Lokus der Superoxiddismutase gefunden werden, der die Entwicklung der Alzheimer-Krankheit begünstigt. Wir wissen, dass solche genetischen Veränderungen für die Entwicklung der Erkrankung letztendiglich nicht genügen, sondern dass zur Disposition eine exogene Noxe als Auslöser hinzukommen muss. Dies erklärt in dem genannten Beispiel den Nutzen einer Prophylaxe mit Ibuprofen.</w:t>
      </w:r>
    </w:p>
    <w:p>
      <w:pPr>
        <w:pStyle w:val="Normal"/>
        <w:rPr/>
      </w:pPr>
      <w:r>
        <w:rPr/>
        <w:t>Wie sehr Umweltschadstoffe die Zytokinexpression und damit direkt das Leistungsprofil des Immunsystems beeinflussen, wie die Expression von Zelladhaesionsmolekülen durch chronische Metallzufuhr und die Induktion der archaischen Heat-Shock-Proteine (HSP) verursachen, ist bestens untersucht. So zeigen neueste Resultate aus dem Bereich der Psycho-Neuro-Immunologie, wie bedeutsam die immunrelevanten Zytokine für den Datentransfer im Zentralnervensystem sind. Hiermit wurde auch belegt, dass Änderungen der immunologischen Situation neurologische Störungen zur Folge haben können. Zahlreiche Autoren haben auf die Bedeutung der Entwicklung der Autoimmunität durch exogene Noxen im Rahmen von MCS, CFS und Fibromyalgie hingewiesen. Seitens der Schulmedizin werden diese Sachverhalte aber noch immer nicht überall zur Kenntnis genommen.</w:t>
        <w:br/>
      </w:r>
    </w:p>
    <w:p>
      <w:pPr>
        <w:pStyle w:val="Normal"/>
        <w:numPr>
          <w:ilvl w:val="0"/>
          <w:numId w:val="21"/>
        </w:numPr>
        <w:rPr>
          <w:b/>
          <w:b/>
        </w:rPr>
      </w:pPr>
      <w:r>
        <w:rPr>
          <w:rFonts w:eastAsia="Arial"/>
          <w:b/>
        </w:rPr>
        <w:t xml:space="preserve"> </w:t>
      </w:r>
      <w:r>
        <w:rPr>
          <w:b/>
        </w:rPr>
        <w:t>Ausblick:</w:t>
      </w:r>
    </w:p>
    <w:p>
      <w:pPr>
        <w:pStyle w:val="Normal"/>
        <w:rPr/>
      </w:pPr>
      <w:r>
        <w:rPr/>
        <w:t xml:space="preserve">Unser derzeitiges Gesundheitssystem kann nur durch </w:t>
      </w:r>
      <w:r>
        <w:rPr>
          <w:b/>
        </w:rPr>
        <w:t>Umdenken</w:t>
      </w:r>
      <w:r>
        <w:rPr/>
        <w:t xml:space="preserve"> und </w:t>
      </w:r>
      <w:r>
        <w:rPr>
          <w:b/>
        </w:rPr>
        <w:t xml:space="preserve">Neudenken </w:t>
      </w:r>
      <w:r>
        <w:rPr/>
        <w:t>medizinischer Sachverhalte den medizinisch-wissenschaftlichen und auch qualitativen Herausforderungen durch umweltbedingte Erkrankungen (Diabetes, Gefäßerkrankungen, Rheuma etc.) gewachsen sein. Dies würde bedeuten, dass sich die bisherigen medizinischen Methoden nicht mehr ausschließlich an der Behandlung von Symptomen und Erkrankungen ausrichten, sondern zukunftsfähige Gesundheitsvorsorge und Prävention in den Vordergrund rücken.</w:t>
      </w:r>
    </w:p>
    <w:p>
      <w:pPr>
        <w:pStyle w:val="Normal"/>
        <w:rPr/>
      </w:pPr>
      <w:r>
        <w:rPr/>
        <w:t>Weniger optimistisch bin ich bzgl. der Frage, ob es unserer Gesellschaft gelingen wird, die widersprüchlichen Interessen der Menschen und der Chemie-Firmen sowie der Industrie in einen fairen Ausgleich zu bringen. Klar ist, dass die gesundheitlichen Bedürfnisse des Individuums, die Konsumansprüche und die Verbrauchsgewohnheiten unserer westlichen Industriegesellschaften mit den Interessen der Wirtschaft in einem Spannungsfeld stehen. Deshalb wird eine alleinige Reform des Gesundheitswesens mit finanzieller Beschneidung dieses Wachstumsmarktes „Gesundheit“ keinen Erfolg haben.</w:t>
      </w:r>
    </w:p>
    <w:p>
      <w:pPr>
        <w:pStyle w:val="Normal"/>
        <w:rPr/>
      </w:pPr>
      <w:r>
        <w:rPr/>
        <w:t xml:space="preserve">Die Vertreterinnen und Vertreter der Politik möchte ich abschließend eindringlich bitten, durch eine Gesetzesänderung mit </w:t>
      </w:r>
      <w:r>
        <w:rPr>
          <w:b/>
        </w:rPr>
        <w:t>Umkehr der Beweislast</w:t>
      </w:r>
      <w:r>
        <w:rPr/>
        <w:t xml:space="preserve"> bzw. einem </w:t>
      </w:r>
      <w:r>
        <w:rPr>
          <w:b/>
        </w:rPr>
        <w:t xml:space="preserve">Produkthaftungsgesetz </w:t>
      </w:r>
      <w:r>
        <w:rPr/>
        <w:t>das Erreichen der von der Weltgesundheitsorganisation WHO vorgegebenen Ziels „Jeder Mensch hat Anspruch auf eine Umwelt, die ein höchstmögliches Maß an Gesundheit und Wohlbefinden ermöglicht“, zu erreichen.</w:t>
      </w:r>
    </w:p>
    <w:p>
      <w:pPr>
        <w:pStyle w:val="Normal"/>
        <w:rPr/>
      </w:pPr>
      <w:r>
        <w:rPr/>
      </w:r>
    </w:p>
    <w:p>
      <w:pPr>
        <w:pStyle w:val="Normal"/>
        <w:rPr/>
      </w:pPr>
      <w:r>
        <w:rPr/>
        <w:t>Dr. med. M. P. Jaumann</w:t>
        <w:tab/>
        <w:tab/>
        <w:tab/>
        <w:tab/>
        <w:tab/>
        <w:t>Stuttgart, den 14.01.2002</w:t>
      </w:r>
    </w:p>
    <w:p>
      <w:pPr>
        <w:pStyle w:val="Normal"/>
        <w:rPr/>
      </w:pPr>
      <w:r>
        <w:rPr/>
      </w:r>
    </w:p>
    <w:p>
      <w:pPr>
        <w:pStyle w:val="Normal"/>
        <w:rPr/>
      </w:pPr>
      <w:r>
        <w:rPr/>
        <w:t>Literaturverzeichnis auf Wunsch beim Verfasser (</w:t>
      </w:r>
      <w:hyperlink r:id="rId2">
        <w:r>
          <w:rPr>
            <w:rStyle w:val="InternetLink"/>
          </w:rPr>
          <w:t>www.dr-jaumann.de</w:t>
        </w:r>
      </w:hyperlink>
      <w:r>
        <w:rPr/>
        <w:t xml:space="preserve"> oder </w:t>
      </w:r>
      <w:hyperlink r:id="rId3">
        <w:r>
          <w:rPr>
            <w:rStyle w:val="InternetLink"/>
          </w:rPr>
          <w:t>www.kvnw.de</w:t>
        </w:r>
      </w:hyperlink>
      <w:r>
        <w:rPr/>
        <w:t xml:space="preserve"> )</w:t>
      </w:r>
      <w:r>
        <w:br w:type="page"/>
      </w:r>
    </w:p>
    <w:p>
      <w:pPr>
        <w:pStyle w:val="Normal"/>
        <w:rPr/>
      </w:pPr>
      <w:r>
        <w:rPr/>
        <w:tab/>
        <w:tab/>
        <w:tab/>
        <w:tab/>
        <w:tab/>
        <w:tab/>
        <w:tab/>
        <w:tab/>
        <w:tab/>
        <w:t>Isny, 11.01.2002</w:t>
      </w:r>
    </w:p>
    <w:p>
      <w:pPr>
        <w:pStyle w:val="Normal"/>
        <w:rPr/>
      </w:pPr>
      <w:r>
        <w:rPr/>
      </w:r>
    </w:p>
    <w:p>
      <w:pPr>
        <w:pStyle w:val="Normal"/>
        <w:rPr/>
      </w:pPr>
      <w:r>
        <w:rPr/>
      </w:r>
    </w:p>
    <w:p>
      <w:pPr>
        <w:pStyle w:val="TextBody"/>
        <w:rPr/>
      </w:pPr>
      <w:r>
        <w:rPr/>
        <w:t xml:space="preserve">Jüngster Kenntnisstand bzgl. chemikalieninduzierter Veränderungen </w:t>
      </w:r>
    </w:p>
    <w:p>
      <w:pPr>
        <w:pStyle w:val="TextBody"/>
        <w:rPr/>
      </w:pPr>
      <w:r>
        <w:rPr/>
        <w:t>der Funktion des  Immunsystems</w:t>
      </w:r>
    </w:p>
    <w:p>
      <w:pPr>
        <w:pStyle w:val="Normal"/>
        <w:rPr/>
      </w:pPr>
      <w:r>
        <w:rPr/>
      </w:r>
    </w:p>
    <w:p>
      <w:pPr>
        <w:pStyle w:val="Normal"/>
        <w:numPr>
          <w:ilvl w:val="0"/>
          <w:numId w:val="22"/>
        </w:numPr>
        <w:rPr>
          <w:b/>
          <w:b/>
          <w:i/>
          <w:i/>
        </w:rPr>
      </w:pPr>
      <w:r>
        <w:rPr>
          <w:b/>
          <w:i/>
        </w:rPr>
        <w:t>Allgemeine Feststellungen.</w:t>
      </w:r>
    </w:p>
    <w:p>
      <w:pPr>
        <w:pStyle w:val="Normal"/>
        <w:rPr>
          <w:b/>
          <w:b/>
          <w:i/>
          <w:i/>
        </w:rPr>
      </w:pPr>
      <w:r>
        <w:rPr>
          <w:b/>
          <w:i/>
        </w:rPr>
      </w:r>
    </w:p>
    <w:p>
      <w:pPr>
        <w:pStyle w:val="Textkrper2"/>
        <w:rPr/>
      </w:pPr>
      <w:r>
        <w:rPr/>
        <w:t>Generell kann festgestellt werden, daß die bisher immer beachteten toxikologischen Mechanismen nur bei akuten bis subakuten Belastungen durch Xenobiotika be-deutsam sind. Je länger die Einwirkung im Niedrigdosisbereich andauert, um so mehr gewinnen immunologische bzw. immunmodulierende Wirkungen an Bedeutung. Abgegrenzt werden müssen klassische allergische Reaktionen, die zu jeder Zeit bereits vorkommen können, allerdings inzwischen eindeutig nur einen Teil der möglichen immunologischen Reaktionen darstellen. Die jahrelange Fokusierung auf die allergologischen Zusammenhänge hat das raschere Verständnis anderer immunologischer Reaktionswege eher behindert.</w:t>
      </w:r>
    </w:p>
    <w:p>
      <w:pPr>
        <w:pStyle w:val="Textkrper2"/>
        <w:rPr/>
      </w:pPr>
      <w:r>
        <w:rPr/>
        <w:t>Vor ca. 13 – 14 Jahren wurden die ersten Untersuchungen bzgl. Immun-modulierender Effekte durch Biozide und andere Schadstoffe unter modernen immunologischen Gesichtspunkten vorgestellt. So wurde über die Beeinflussung des Degranulationsverhaltens von Mastzellen durch DDT/DDE, Dieldrin, Aldrin, Heptachlor und PCB (König et al. 1988-1992), aber auch durch Schwermetalle wie Cadmium, Blei und Quecksilber berichtet (Behrendt, 1990). Auch die Erhöhung der Thromboxanauschüttung aus Thrombozyten durch PCB wurde bereits beschrieben. In Übersichtsreferaten wurde schon vor mehrals zehn Jahren die Bedeutung der Zytokine für die Regulation solcher Abläufe auf dem damaligen Kenntnisstand dargestellt (Müller 1990-1993). Die damalige prinzipielle Sicht bedarf erstaunlicherweise auch bei dem heutigen Wissen nicht der Korrektur.  Das Verständnis ist auf Grund der deutlich verbesserten Kenntnis und Analytik komplexer geworden, so daß inzwischen zahlreiche immunologisch differente Mechanismen mit unterschiedlichen  Auswirkungen bekannt sind.</w:t>
      </w:r>
    </w:p>
    <w:p>
      <w:pPr>
        <w:pStyle w:val="Textkrper2"/>
        <w:rPr/>
      </w:pPr>
      <w:r>
        <w:rPr/>
      </w:r>
    </w:p>
    <w:p>
      <w:pPr>
        <w:pStyle w:val="Textkrper2"/>
        <w:rPr>
          <w:b/>
          <w:b/>
          <w:i/>
          <w:i/>
        </w:rPr>
      </w:pPr>
      <w:r>
        <w:rPr>
          <w:b/>
          <w:i/>
        </w:rPr>
        <w:t>1.1  Inflammatorische Immunregulation</w:t>
      </w:r>
    </w:p>
    <w:p>
      <w:pPr>
        <w:pStyle w:val="Textkrper2"/>
        <w:rPr/>
      </w:pPr>
      <w:r>
        <w:rPr/>
      </w:r>
    </w:p>
    <w:p>
      <w:pPr>
        <w:pStyle w:val="Textkrper2"/>
        <w:rPr/>
      </w:pPr>
      <w:r>
        <w:rPr/>
        <w:t>Durch Interferon-</w:t>
      </w:r>
      <w:r>
        <w:rPr>
          <w:rFonts w:eastAsia="Symbol" w:cs="Symbol" w:ascii="Symbol" w:hAnsi="Symbol"/>
        </w:rPr>
        <w:t></w:t>
      </w:r>
      <w:r>
        <w:rPr/>
        <w:t xml:space="preserve"> (IFN-</w:t>
      </w:r>
      <w:r>
        <w:rPr>
          <w:rFonts w:eastAsia="Symbol" w:cs="Symbol" w:ascii="Symbol" w:hAnsi="Symbol"/>
        </w:rPr>
        <w:t></w:t>
      </w:r>
      <w:r>
        <w:rPr/>
        <w:t>) geprägte entzündliche Immunreaktionen werden durch eine Vielzahl von Chemikalien wie PCB, PCP, Lindan, Pyrethroide aber auch Lösemittel und Formaldehyd ausgelöst. Die Reaktionen sind ähnlich wie allergische  unabhängig von toxikologischen Richt- und/oder Grenzwerten  auslösbar. Bei zusätzliche Interleukin-2-Induktion (IL-2) kommt es außerdem zu einer klassischen zellulären Typ-IV-Allergie.  Man wird sich von der Vorstellung frei machen müssen, daß dies immer mit einer epidermalen Reaktion ablaufen muß, wenn die Exposition gar nicht über die Haut sondern auf anderem Weg erfolgt ist.  In meinen eigenen Untersuchungen sehe ich solche Reaktionen praktisch bei den meisten heute relevanten Bioziden. Insbesondere die Intensität der Auslösung durch Pyrethroide überrascht immer wieder.</w:t>
      </w:r>
    </w:p>
    <w:p>
      <w:pPr>
        <w:pStyle w:val="Normal"/>
        <w:rPr/>
      </w:pPr>
      <w:r>
        <w:rPr/>
      </w:r>
    </w:p>
    <w:p>
      <w:pPr>
        <w:pStyle w:val="Normal"/>
        <w:numPr>
          <w:ilvl w:val="1"/>
          <w:numId w:val="19"/>
        </w:numPr>
        <w:rPr>
          <w:b/>
          <w:b/>
          <w:i/>
          <w:i/>
        </w:rPr>
      </w:pPr>
      <w:r>
        <w:rPr>
          <w:b/>
          <w:i/>
        </w:rPr>
        <w:t>Zelluläre Reaktionen</w:t>
      </w:r>
    </w:p>
    <w:p>
      <w:pPr>
        <w:pStyle w:val="Normal"/>
        <w:rPr/>
      </w:pPr>
      <w:r>
        <w:rPr/>
        <w:t>Die im Vordergrund stehende Induktion von IL-2 mit geringem Anstieg von IFN-</w:t>
      </w:r>
      <w:r>
        <w:rPr>
          <w:rFonts w:eastAsia="Symbol" w:cs="Symbol" w:ascii="Symbol" w:hAnsi="Symbol"/>
        </w:rPr>
        <w:t></w:t>
      </w:r>
      <w:r>
        <w:rPr/>
        <w:t xml:space="preserve"> und Interleukin-10 (IL-10) ist Ausdruck der Induktion von TH1- und TH2-Gedächntnis-zellen ohne nennenswerte entzündliche Reaktion. Auf die Möglichkeit der autonomen Produktion von IL-2 durch naive TH-Zellen und die fehlende Selbstkontrolle durch andere Immunmechanismen war bereits vor Jahren hingewiesen worden (Müller, 1996). Die Abhängigkeit dieser Immunreaktion zur Exposition bzw. ihr allmähliches Abklingen nach Expositionsstop wurde von verschiedenen Autoren ( u.a. Stejskal,1998 u. Bieger, 1999) beschrieben.</w:t>
      </w:r>
    </w:p>
    <w:p>
      <w:pPr>
        <w:pStyle w:val="Normal"/>
        <w:rPr/>
      </w:pPr>
      <w:r>
        <w:rPr/>
      </w:r>
    </w:p>
    <w:p>
      <w:pPr>
        <w:pStyle w:val="Normal"/>
        <w:numPr>
          <w:ilvl w:val="1"/>
          <w:numId w:val="2"/>
        </w:numPr>
        <w:rPr>
          <w:b/>
          <w:b/>
          <w:i/>
          <w:i/>
        </w:rPr>
      </w:pPr>
      <w:r>
        <w:rPr>
          <w:b/>
          <w:i/>
        </w:rPr>
        <w:t>Autoimmunität</w:t>
      </w:r>
    </w:p>
    <w:p>
      <w:pPr>
        <w:pStyle w:val="Textkrper2"/>
        <w:rPr>
          <w:b/>
          <w:b/>
          <w:i/>
          <w:i/>
        </w:rPr>
      </w:pPr>
      <w:r>
        <w:rPr>
          <w:b/>
          <w:i/>
        </w:rPr>
      </w:r>
    </w:p>
    <w:p>
      <w:pPr>
        <w:pStyle w:val="Textkrper2"/>
        <w:rPr/>
      </w:pPr>
      <w:r>
        <w:rPr/>
        <w:t>Die Induktion von Autoimmunität durch Fremdstoffe ist ein bislang zu wenig beachteter pathogenetischer Weg, dessen immunologischer Mechanismus starke Ähnlichkeit zu dem unter 1.2 beschriebenen hat. Der wesentliche Unterschied besteht darin, daß das Immunsystem sich fatalerweise gegen körpereigene Antigene wendet, so daß Gleichmann dies auch als „nach innen gewendete Typ-IV-Allergie“ bezeichnet hat. Ausgelöst wird der Prozeß auf zwei unterschiedlichen Wegen:</w:t>
      </w:r>
    </w:p>
    <w:p>
      <w:pPr>
        <w:pStyle w:val="Textkrper2"/>
        <w:rPr/>
      </w:pPr>
      <w:r>
        <w:rPr/>
      </w:r>
    </w:p>
    <w:p>
      <w:pPr>
        <w:pStyle w:val="Textkrper2"/>
        <w:numPr>
          <w:ilvl w:val="0"/>
          <w:numId w:val="8"/>
        </w:numPr>
        <w:rPr/>
      </w:pPr>
      <w:r>
        <w:rPr/>
        <w:t>Denaturierung von körpereigenen Eiweißen und Bildung von „Neoantigenen“</w:t>
      </w:r>
    </w:p>
    <w:p>
      <w:pPr>
        <w:pStyle w:val="Textkrper2"/>
        <w:numPr>
          <w:ilvl w:val="0"/>
          <w:numId w:val="8"/>
        </w:numPr>
        <w:rPr/>
      </w:pPr>
      <w:r>
        <w:rPr/>
        <w:t>Modifizierung der Antigenaufbereitung im Golgi-Apparat und Veränderung der Antigenpräsentation an der Zelloberfläche</w:t>
      </w:r>
    </w:p>
    <w:p>
      <w:pPr>
        <w:pStyle w:val="Textkrper2"/>
        <w:rPr/>
      </w:pPr>
      <w:r>
        <w:rPr/>
      </w:r>
    </w:p>
    <w:p>
      <w:pPr>
        <w:pStyle w:val="Textkrper2"/>
        <w:rPr/>
      </w:pPr>
      <w:r>
        <w:rPr/>
        <w:t>Die Häufung dieser Prozesse bei Patienten, die an  Krankheiten leiden, die durch Chemikalien auslösbar sind, ist augenfällig (  Griem 1997, Pelletier 1997, Berg1998,  Frank 1999,  Müller 1999).</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Regulatorische Immunreaktion</w:t>
      </w:r>
    </w:p>
    <w:p>
      <w:pPr>
        <w:pStyle w:val="Textkrper2"/>
        <w:rPr>
          <w:b/>
          <w:b/>
          <w:i/>
          <w:i/>
        </w:rPr>
      </w:pPr>
      <w:r>
        <w:rPr>
          <w:b/>
          <w:i/>
        </w:rPr>
      </w:r>
    </w:p>
    <w:p>
      <w:pPr>
        <w:pStyle w:val="Textkrper2"/>
        <w:rPr/>
      </w:pPr>
      <w:r>
        <w:rPr/>
        <w:t xml:space="preserve">Kommt es zu einer im Vordergrund stehenden IL-10 Reaktion, wie es insbesondere bei chronisch PCB-exponierten Lehrern/innen aber auch nach chronischer PCP- bzw. Lindanbelastung gesehen werden kann, wird die Kompetenz der TH1-Zellen zur Abwehr von Viren bzw. intrazellulären Erregern deutlich beeinträchtigt (ständige </w:t>
      </w:r>
    </w:p>
    <w:p>
      <w:pPr>
        <w:pStyle w:val="Textkrper2"/>
        <w:rPr/>
      </w:pPr>
      <w:r>
        <w:rPr/>
      </w:r>
    </w:p>
    <w:p>
      <w:pPr>
        <w:pStyle w:val="Textkrper2"/>
        <w:rPr/>
      </w:pPr>
      <w:r>
        <w:rPr/>
        <w:t xml:space="preserve">Atemwegsinfekte der Lehrer u. Schüler). Pathogene Immunreaktionen auf Antikörperbasis werden hingegen gefördert (Atopie). </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Degranultion von Mastzellen</w:t>
      </w:r>
    </w:p>
    <w:p>
      <w:pPr>
        <w:pStyle w:val="Textkrper2"/>
        <w:rPr>
          <w:b/>
          <w:b/>
          <w:i/>
          <w:i/>
        </w:rPr>
      </w:pPr>
      <w:r>
        <w:rPr>
          <w:b/>
          <w:i/>
        </w:rPr>
      </w:r>
    </w:p>
    <w:p>
      <w:pPr>
        <w:pStyle w:val="Textkrper2"/>
        <w:rPr/>
      </w:pPr>
      <w:r>
        <w:rPr/>
        <w:t>Der unter 1.4 beschriebene Weg wird noch verstärkt, wenn Xenobiotika auf nicht antigen-induziertem Weg Mastzellen degranulieren,  wie dies bei einer Reihe von Schwermetallen (insbesondere Quecksilber) aber auch zahlreichen Bioziden und PCB (König) gefunden wurde. In dieser Gruppe resultiert darüberhinaus eine geringe Toleranz biogener Amine, die in der Nahrung teils natürlich vorhanden sind, teils durch Zubereitungsverfahren entstehen. Diese Zusammenwirken ist besonders bei einer Population mit einem hohen Anteil an Atopikern kritisch. Ihre Rate lag bei Berliner Studenten im vergagenen Jahr bereits bei 40% und wurde in Bayern schon 1994 (Müller) mit 33% angegeben.</w:t>
      </w:r>
    </w:p>
    <w:p>
      <w:pPr>
        <w:pStyle w:val="Textkrper2"/>
        <w:rPr/>
      </w:pPr>
      <w:r>
        <w:rPr/>
      </w:r>
    </w:p>
    <w:p>
      <w:pPr>
        <w:pStyle w:val="Textkrper2"/>
        <w:rPr/>
      </w:pPr>
      <w:r>
        <w:rPr/>
      </w:r>
    </w:p>
    <w:p>
      <w:pPr>
        <w:pStyle w:val="Textkrper2"/>
        <w:rPr>
          <w:b/>
          <w:b/>
          <w:i/>
          <w:i/>
        </w:rPr>
      </w:pPr>
      <w:r>
        <w:rPr>
          <w:b/>
          <w:i/>
        </w:rPr>
        <w:t>1.6   Induktion von Zelladhäsionsmolekülen</w:t>
      </w:r>
    </w:p>
    <w:p>
      <w:pPr>
        <w:pStyle w:val="Normal"/>
        <w:rPr/>
      </w:pPr>
      <w:r>
        <w:rPr/>
        <w:t>Die chronische Zufuhr auch sehr kleiner Mengen an Schwermetallen und Xenobiotika kann zur Bildung sogenannter Zelladhäsionsmoleküle an Endothelien führen (Kirkpatrick 1998, Müller 1999). Hierdurch werden Zellen der Entzündung fixiert. Die Interzellularspalten werden durchlässig, so daß interstitielle Ödeme resultieren. Im Endstrohmbereich resultieren schließlich Austauschstörungen die sich insbesondere im Hirnbereich durch frühzeitige Funktionsminderungen zeigen. Dieser Sachverhalt wurde von zahlreichen Autoren in SPECT-Untersuchungen dargestellt (Simon, Heuser, Fabig, Labouvie, Müller). Die Bedeutung dieses Mechanismus für die Entwicklung vaskulärer Insulte und degenerativer Gefäßprozesse einschließlich einzelner Hypertonieformen ist bis heute noch nicht adäquat untersucht.</w:t>
      </w:r>
    </w:p>
    <w:p>
      <w:pPr>
        <w:pStyle w:val="Normal"/>
        <w:rPr/>
      </w:pPr>
      <w:r>
        <w:rPr/>
      </w:r>
    </w:p>
    <w:p>
      <w:pPr>
        <w:pStyle w:val="Normal"/>
        <w:numPr>
          <w:ilvl w:val="0"/>
          <w:numId w:val="22"/>
        </w:numPr>
        <w:rPr>
          <w:b/>
          <w:b/>
          <w:i/>
          <w:i/>
        </w:rPr>
      </w:pPr>
      <w:r>
        <w:rPr>
          <w:b/>
          <w:i/>
        </w:rPr>
        <w:t>Genotoxische Effekte</w:t>
      </w:r>
    </w:p>
    <w:p>
      <w:pPr>
        <w:pStyle w:val="Normal"/>
        <w:rPr>
          <w:b/>
          <w:b/>
          <w:i/>
          <w:i/>
        </w:rPr>
      </w:pPr>
      <w:r>
        <w:rPr>
          <w:b/>
          <w:i/>
        </w:rPr>
      </w:r>
    </w:p>
    <w:p>
      <w:pPr>
        <w:pStyle w:val="Textkrper2"/>
        <w:rPr/>
      </w:pPr>
      <w:r>
        <w:rPr/>
        <w:t>Im vergangenen Jahr wurde die genotoxische Wirkung lange nach dem Verbot von PCP und Lindan festgestellt. Gleiches wurde vor wenigen Wochen für die weitverbreiteten Pyrethroide gesichert (Maier, Tisch). Diese Auswirkungen sind nicht nur für die Kanzerogenese sondern auch hinsichtlich ihrer immunotoxischen Effekte von Bedeutung. Man muß davon ausgehen, daß die hieraus resultierenden Auswirkungen in der derzeitigen Eltern-, Kinder- und Enkelkindergeneration zum Tragen kommen werden. Das diffuse Vorkommen in der gesamten Population sowie die späte Manifestation klinischer Trends wird die sachgerechte Zuordnung der Zusammenhänge zumindest erschweren, wenn nicht unmöglich machen.</w:t>
      </w:r>
    </w:p>
    <w:p>
      <w:pPr>
        <w:pStyle w:val="Normal"/>
        <w:rPr/>
      </w:pPr>
      <w:r>
        <w:rPr/>
      </w:r>
    </w:p>
    <w:p>
      <w:pPr>
        <w:pStyle w:val="Normal"/>
        <w:rPr/>
      </w:pPr>
      <w:r>
        <w:rPr>
          <w:b/>
          <w:i/>
        </w:rPr>
        <w:t>3.0    Zusammenfassung</w:t>
      </w:r>
      <w:r>
        <w:rPr/>
        <w:t xml:space="preserve"> </w:t>
      </w:r>
    </w:p>
    <w:p>
      <w:pPr>
        <w:pStyle w:val="Normal"/>
        <w:rPr/>
      </w:pPr>
      <w:r>
        <w:rPr/>
        <w:t>Inzwischen kann durch geeignete Untersuchungen ein buntes Bild immunologischer Reaktionen auf Biozide, Schwermetalle und andere Xenobiotika nachgewiesen werden. Für die Auslösung ist  die toxikologisch relevante  Dosis von untergeordneter Bedeutung. Entscheidend für die Induktion von Krankheit ist die Chronizität der Zufuhr (Gebäude, Beruf, Nahrung, Luft), die Exposition einer ausreichend großen Population, die genetische Verteilung des HLA-, MHC-I- und MHC-II-Systems und die genotoxischen Effekte auf das Immunsystem. Diese Auswirkungen liegen seit langem vor und werden die Gesundheit der Bevölkerung bzw. die Kosten der Behandlung von Krankheiten auf lange Sicht beeinflussen. Die retrospektive Betrachtung vieler Chemikalien zeigt, daß man prospektiv bei neu entwickelten Substanzen nicht davon ausgehen kann, daß dieses Risiko nicht bestehen wird. Die bisherige Methoden der Risikobewertung  hatten keinen ausreichenden präventiven Charakter, so daß im Verlauf der Verwendung solcher  Stoffe, oftmals erst nach dem Verbot der Substanzen erhebliche Änderungen der Einschätzung ihrer Gefährlichkeit vorgenommen werden mußten. Die Notwendigkeit zur Korrektur der bisherigen Sicht wird durch die modernen immunologischen Untersuchungsmöglichkeiten weiter erhöht.</w:t>
      </w:r>
    </w:p>
    <w:p>
      <w:pPr>
        <w:pStyle w:val="Normal"/>
        <w:rPr/>
      </w:pPr>
      <w:r>
        <w:rPr/>
      </w:r>
    </w:p>
    <w:p>
      <w:pPr>
        <w:pStyle w:val="Normal"/>
        <w:rPr/>
      </w:pPr>
      <w:r>
        <w:rPr/>
        <w:t>Mit freundlichen Grüßen</w:t>
      </w:r>
    </w:p>
    <w:p>
      <w:pPr>
        <w:pStyle w:val="Normal"/>
        <w:rPr/>
      </w:pPr>
      <w:r>
        <w:rPr/>
        <w:drawing>
          <wp:inline distT="0" distB="0" distL="0" distR="0">
            <wp:extent cx="1109345"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2" t="-48" r="-32" b="-48"/>
                    <a:stretch>
                      <a:fillRect/>
                    </a:stretch>
                  </pic:blipFill>
                  <pic:spPr bwMode="auto">
                    <a:xfrm>
                      <a:off x="0" y="0"/>
                      <a:ext cx="1109345" cy="753110"/>
                    </a:xfrm>
                    <a:prstGeom prst="rect">
                      <a:avLst/>
                    </a:prstGeom>
                  </pic:spPr>
                </pic:pic>
              </a:graphicData>
            </a:graphic>
          </wp:inline>
        </w:drawing>
      </w:r>
    </w:p>
    <w:p>
      <w:pPr>
        <w:pStyle w:val="Normal"/>
        <w:rPr/>
      </w:pPr>
      <w:r>
        <w:rPr>
          <w:rFonts w:eastAsia="Arial"/>
        </w:rPr>
        <w:t xml:space="preserve">  </w:t>
      </w:r>
      <w:r>
        <w:rPr/>
        <w:t>Dr.med. K.E.Müller</w:t>
      </w:r>
    </w:p>
    <w:p>
      <w:pPr>
        <w:pStyle w:val="Normal"/>
        <w:rPr>
          <w:rFonts w:eastAsia="Arial"/>
          <w:sz w:val="16"/>
        </w:rPr>
      </w:pPr>
      <w:r>
        <w:rPr>
          <w:rFonts w:eastAsia="Arial"/>
          <w:sz w:val="16"/>
        </w:rPr>
        <w:t xml:space="preserve"> </w:t>
      </w:r>
    </w:p>
    <w:p>
      <w:pPr>
        <w:pStyle w:val="Normal"/>
        <w:rPr>
          <w:sz w:val="16"/>
        </w:rPr>
      </w:pPr>
      <w:r>
        <w:rPr>
          <w:rFonts w:eastAsia="Arial"/>
          <w:sz w:val="16"/>
        </w:rPr>
        <w:t xml:space="preserve"> </w:t>
      </w:r>
      <w:r>
        <w:rPr>
          <w:sz w:val="16"/>
        </w:rPr>
        <w:t>Vorsitzender des dbu und des</w:t>
      </w:r>
    </w:p>
    <w:p>
      <w:pPr>
        <w:pStyle w:val="Normal"/>
        <w:rPr>
          <w:sz w:val="16"/>
        </w:rPr>
      </w:pPr>
      <w:r>
        <w:rPr>
          <w:rFonts w:eastAsia="Arial"/>
          <w:sz w:val="16"/>
        </w:rPr>
        <w:t xml:space="preserve">  </w:t>
      </w:r>
      <w:r>
        <w:rPr>
          <w:sz w:val="16"/>
        </w:rPr>
        <w:t>Wissenschaftlichen Beirat der</w:t>
      </w:r>
    </w:p>
    <w:p>
      <w:pPr>
        <w:pStyle w:val="Normal"/>
        <w:rPr>
          <w:sz w:val="16"/>
        </w:rPr>
      </w:pPr>
      <w:r>
        <w:rPr>
          <w:rFonts w:eastAsia="Arial"/>
          <w:sz w:val="16"/>
        </w:rPr>
        <w:t xml:space="preserve">    </w:t>
      </w:r>
      <w:r>
        <w:rPr>
          <w:sz w:val="16"/>
        </w:rPr>
        <w:t>Deutschen Gesellschaft für</w:t>
      </w:r>
    </w:p>
    <w:p>
      <w:pPr>
        <w:pStyle w:val="Normal"/>
        <w:rPr>
          <w:sz w:val="16"/>
        </w:rPr>
      </w:pPr>
      <w:r>
        <w:rPr>
          <w:sz w:val="16"/>
        </w:rPr>
        <w:t>Human- und Umwelttoxikologie</w:t>
      </w:r>
    </w:p>
    <w:p>
      <w:pPr>
        <w:pStyle w:val="Normal"/>
        <w:rPr>
          <w:sz w:val="16"/>
        </w:rPr>
      </w:pPr>
      <w:r>
        <w:rPr>
          <w:sz w:val="16"/>
        </w:rPr>
      </w:r>
      <w:r>
        <w:br w:type="page"/>
      </w:r>
    </w:p>
    <w:p>
      <w:pPr>
        <w:pStyle w:val="Normal"/>
        <w:rPr/>
      </w:pPr>
      <w:r>
        <w:rPr/>
      </w:r>
    </w:p>
    <w:p>
      <w:pPr>
        <w:pStyle w:val="Normal"/>
        <w:rPr/>
      </w:pPr>
      <w:bookmarkStart w:id="2" w:name="_1072594350"/>
      <w:bookmarkStart w:id="3" w:name="_1072540971"/>
      <w:bookmarkStart w:id="4" w:name="_1072540811"/>
      <w:bookmarkEnd w:id="2"/>
      <w:bookmarkEnd w:id="3"/>
      <w:bookmarkEnd w:id="4"/>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PowerPoint.Show.12" ShapeID="ole_rId5" DrawAspect="Icon" ObjectID="_42498022" r:id="rId5"/>
        </w:object>
      </w:r>
    </w:p>
    <w:p>
      <w:pPr>
        <w:pStyle w:val="Normal"/>
        <w:rPr/>
      </w:pPr>
      <w:r>
        <w:rPr/>
      </w:r>
    </w:p>
    <w:p>
      <w:pPr>
        <w:pStyle w:val="Normal"/>
        <w:rPr/>
      </w:pPr>
      <w:r>
        <w:rPr/>
      </w:r>
    </w:p>
    <w:p>
      <w:pPr>
        <w:pStyle w:val="Normal"/>
        <w:rPr/>
      </w:pPr>
      <w:r>
        <w:rPr/>
      </w:r>
    </w:p>
    <w:p>
      <w:pPr>
        <w:pStyle w:val="Normal"/>
        <w:rPr/>
      </w:pPr>
      <w:r>
        <w:fldChar w:fldCharType="begin"/>
      </w:r>
      <w:r>
        <w:rPr/>
        <w:instrText xml:space="preserve"> VERKNÜPFUNG PowerPoint.Show.8 "\\\\DBTGDDPLH70001\\WF8A2-Daten$\\INTERN\\Sitzungen\\73-Sitzung 21-01-02- öff Anh - Biozid -\\Stellungnahmen\\2-SN IGUMED staubfolie hoch.ppt" "" \a \p </w:instrText>
      </w:r>
      <w:r>
        <w:rPr/>
      </w:r>
      <w:r>
        <w:rPr/>
        <w:fldChar w:fldCharType="separate"/>
      </w:r>
      <w:r>
        <w:rPr/>
      </w:r>
      <w:r>
        <w:rPr/>
        <w:drawing>
          <wp:inline distT="0" distB="0" distL="0" distR="0">
            <wp:extent cx="3419475" cy="494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7" r="-11" b="-7"/>
                    <a:stretch>
                      <a:fillRect/>
                    </a:stretch>
                  </pic:blipFill>
                  <pic:spPr bwMode="auto">
                    <a:xfrm>
                      <a:off x="0" y="0"/>
                      <a:ext cx="3419475" cy="4943475"/>
                    </a:xfrm>
                    <a:prstGeom prst="rect">
                      <a:avLst/>
                    </a:prstGeom>
                  </pic:spPr>
                </pic:pic>
              </a:graphicData>
            </a:graphic>
          </wp:inline>
        </w:drawing>
      </w:r>
      <w:r/>
      <w:r>
        <w:rPr/>
        <w:fldChar w:fldCharType="end"/>
      </w:r>
      <w:r>
        <w:rPr/>
      </w:r>
    </w:p>
    <w:p>
      <w:pPr>
        <w:pStyle w:val="Normal"/>
        <w:rPr/>
      </w:pPr>
      <w:r>
        <w:rPr/>
      </w:r>
      <w:r>
        <w:br w:type="page"/>
      </w:r>
    </w:p>
    <w:p>
      <w:pPr>
        <w:pStyle w:val="Normal"/>
        <w:rPr>
          <w:rFonts w:ascii="Times New Roman" w:hAnsi="Times New Roman" w:cs="Times New Roman"/>
          <w:b/>
          <w:b/>
          <w:sz w:val="32"/>
        </w:rPr>
      </w:pPr>
      <w:r>
        <w:rPr>
          <w:rFonts w:cs="Times New Roman" w:ascii="Times New Roman" w:hAnsi="Times New Roman"/>
          <w:b/>
          <w:sz w:val="28"/>
        </w:rPr>
        <w:t>Verband TEGEWA e.V., Karlstraße 21, 60329 Frankfurt</w:t>
      </w:r>
    </w:p>
    <w:p>
      <w:pPr>
        <w:pStyle w:val="Normal"/>
        <w:rPr>
          <w:rFonts w:ascii="Times New Roman" w:hAnsi="Times New Roman" w:cs="Times New Roman"/>
          <w:b/>
          <w:b/>
          <w:sz w:val="24"/>
        </w:rPr>
      </w:pPr>
      <w:r>
        <w:rPr>
          <w:rFonts w:cs="Times New Roman" w:ascii="Times New Roman" w:hAnsi="Times New Roman"/>
          <w:b/>
          <w:sz w:val="24"/>
        </w:rPr>
      </w:r>
    </w:p>
    <w:p>
      <w:pPr>
        <w:pStyle w:val="TextBodyIndent"/>
        <w:rPr/>
      </w:pPr>
      <w:r>
        <w:rPr/>
        <w:t>I.9.</w:t>
        <w:tab/>
        <w:t>Ist die im Gesetzentwurf enthaltene vergleichende Risikobewertung unverzichtbarer Bestandteil der EU-Richtlinie und welche Alternativen wären dazu denkbar?</w:t>
      </w:r>
    </w:p>
    <w:p>
      <w:pPr>
        <w:pStyle w:val="TextBodyIndent"/>
        <w:rPr/>
      </w:pPr>
      <w:r>
        <w:rPr/>
      </w:r>
    </w:p>
    <w:p>
      <w:pPr>
        <w:pStyle w:val="Textkrper2"/>
        <w:rPr/>
      </w:pPr>
      <w:r>
        <w:rPr>
          <w:u w:val="single"/>
        </w:rPr>
        <w:t>Antwort:</w:t>
        <w:br/>
      </w:r>
      <w:r>
        <w:rPr/>
        <w:br/>
      </w:r>
      <w:r>
        <w:rPr>
          <w:color w:val="000000"/>
        </w:rPr>
        <w:t>Eine vergleichende Bewertung ist im Art. 10 der Biozid Produkte Richtlinie vorgesehen. In den derzeit als Entwurf vorliegenden Ausführungsdokumenten (Technical Notes for Guidance) wird erwähnt, dass bei der vergleichenden Bewertung eine vergleichende Risikobewertung durchzuführen sei. Wie eine vergleichende Risikobewertung durchzuführen ist, ist derzeit nicht ausgeführt. Aus Gründen der Rechtssicherheit und der hohen Vorabinvestitionen für eine Zulassung ist es abzulehnen, dass ein zugelassener Wirkstoff durch eine nachgeschaltete Vergleichende Bewertung seine Zulassung verlieren kann. Eine Alternative wäre auf eine vergleichende Bewertung zu verzichten und die Zulassungskriterien eindeutig zu gestalten.</w:t>
      </w:r>
    </w:p>
    <w:p>
      <w:pPr>
        <w:pStyle w:val="Normal"/>
        <w:rPr>
          <w:sz w:val="24"/>
        </w:rPr>
      </w:pPr>
      <w:r>
        <w:rPr>
          <w:sz w:val="24"/>
        </w:rPr>
      </w:r>
    </w:p>
    <w:p>
      <w:pPr>
        <w:pStyle w:val="TextBodyIndent"/>
        <w:rPr/>
      </w:pPr>
      <w:r>
        <w:rPr/>
        <w:t>I.11.</w:t>
        <w:tab/>
        <w:t>In welchen Punkten halten Sie die Umsetzung der Biozid-Richtlinie in deutsches Recht für unzureichend bzw. nicht zielführend?</w:t>
      </w:r>
    </w:p>
    <w:p>
      <w:pPr>
        <w:pStyle w:val="Normal"/>
        <w:rPr>
          <w:b/>
          <w:b/>
          <w:color w:val="000000"/>
          <w:sz w:val="24"/>
        </w:rPr>
      </w:pPr>
      <w:r>
        <w:rPr>
          <w:color w:val="000000"/>
          <w:sz w:val="24"/>
          <w:u w:val="single"/>
        </w:rPr>
        <w:t>Antwort</w:t>
      </w:r>
      <w:r>
        <w:rPr>
          <w:color w:val="000000"/>
          <w:sz w:val="24"/>
        </w:rPr>
        <w:t>:</w:t>
      </w:r>
    </w:p>
    <w:p>
      <w:pPr>
        <w:pStyle w:val="Normal"/>
        <w:rPr/>
      </w:pPr>
      <w:r>
        <w:rPr>
          <w:color w:val="000000"/>
          <w:sz w:val="24"/>
        </w:rPr>
        <w:t>Die sich in den Entwürfen der deutsch-nationalen Umsetzung der Biozid Produkte Richtlinie abzeichnende komplexe Behördenstruktur wird als Nachteil erkannt. Ein nationaler Vergleich im Geltungsbereich der Richtlinie zu existierenden und beabsichtigten  Behördenstrukturen für die Zulassung von Bioziden und Biozid Produkten lässt kompaktere Strukturen erkennen, die effizienter erscheinen. Eine koordinierende Behörde als Ansprechpartner für den Betreiber von Zulassungen wird als vorteilhaft erachtet. Eine für den Antragsteller einklagbare Fristenregelung, für die Bearbeitungsdauer von Anträgen durch die Behörden, ist unbedingt erforderlich. Verzögerungen können Datenschutz oder Patentschutz verkürzen, falls nicht andere Regelungen etabliert werden Datenschutz und Patentschutz in solchen Fällen zu verlängern. Einen verzögerten Markteintritt führt zu Gewinnausfällen, wobei Regelungen zur Kompensation überdacht werden müssen. Für den Antragsteller bleibt immer noch die Möglichkeit sich ein Land auszuwählen deren effiziente Behördenstruktur eine schnelle Bearbeitung möglich erscheinen lässt.</w:t>
      </w:r>
    </w:p>
    <w:p>
      <w:pPr>
        <w:pStyle w:val="Normal"/>
        <w:rPr>
          <w:b/>
          <w:b/>
          <w:color w:val="000000"/>
          <w:sz w:val="24"/>
        </w:rPr>
      </w:pPr>
      <w:r>
        <w:rPr>
          <w:b/>
          <w:color w:val="000000"/>
          <w:sz w:val="24"/>
        </w:rPr>
      </w:r>
    </w:p>
    <w:p>
      <w:pPr>
        <w:pStyle w:val="Normal"/>
        <w:rPr>
          <w:b/>
          <w:b/>
          <w:sz w:val="24"/>
        </w:rPr>
      </w:pPr>
      <w:r>
        <w:rPr>
          <w:b/>
          <w:sz w:val="24"/>
        </w:rPr>
        <w:t>II. Zulassung von Biozid-Produkten</w:t>
      </w:r>
    </w:p>
    <w:p>
      <w:pPr>
        <w:pStyle w:val="TextBody"/>
        <w:tabs>
          <w:tab w:val="clear" w:pos="708"/>
          <w:tab w:val="left" w:pos="851" w:leader="none"/>
        </w:tabs>
        <w:spacing w:before="120" w:after="120"/>
        <w:ind w:left="709" w:hanging="709"/>
        <w:jc w:val="left"/>
        <w:rPr/>
      </w:pPr>
      <w:r>
        <w:rPr>
          <w:rFonts w:cs="Arial" w:ascii="Arial" w:hAnsi="Arial"/>
          <w:b w:val="false"/>
          <w:sz w:val="24"/>
        </w:rPr>
        <w:t>II. 11. Wie kann Ihrer Meinung nach verhindert werden, dass Produkte, welche mit Wirkstoffen behandelt sind, die in Deutschland verboten sind, aus dem Ausland auf den deutschen Markt gelang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Antwort:</w:t>
      </w:r>
    </w:p>
    <w:p>
      <w:pPr>
        <w:pStyle w:val="TextBody"/>
        <w:spacing w:before="120" w:after="120"/>
        <w:jc w:val="left"/>
        <w:rPr/>
      </w:pPr>
      <w:r>
        <w:rPr>
          <w:rFonts w:cs="Arial" w:ascii="Arial" w:hAnsi="Arial"/>
          <w:b w:val="false"/>
          <w:sz w:val="24"/>
        </w:rPr>
        <w:t>Diese Frage kann zwanglos auf den Geltungsbereich der Biozid Produkte Richtlinie ausgedehnt werden. Es ist denkbar, dass Artikel die biozide Wirkstoffe oder Biozid Produkte enthalten außerhalb Europas hergestellt und nach Europa importiert werden. Diese bioziden Wirkstoffe oder Biozid Produkte müssen nicht die Biozid Produkte Richtlinie durchlaufen haben. Die Ansprüche die die Biozid Produkte Richtlinie bezüglich der Risikobewertung erhebt, wurden auf diese bioziden Wirkstoffe und Biozid Produkte folglich nicht angewandt. Diese Situation stellte zudem eine enorme Wettbewerbsverzerrung dar. Hier ist ein Regelungsbedarf notwendig.</w:t>
      </w:r>
    </w:p>
    <w:p>
      <w:pPr>
        <w:pStyle w:val="TextBody"/>
        <w:spacing w:before="120" w:after="120"/>
        <w:jc w:val="left"/>
        <w:rPr>
          <w:rFonts w:ascii="Arial" w:hAnsi="Arial" w:cs="Arial"/>
          <w:b w:val="false"/>
          <w:b w:val="false"/>
          <w:sz w:val="24"/>
        </w:rPr>
      </w:pPr>
      <w:r>
        <w:rPr>
          <w:rFonts w:cs="Arial" w:ascii="Arial" w:hAnsi="Arial"/>
          <w:b w:val="false"/>
          <w:sz w:val="24"/>
        </w:rPr>
      </w:r>
    </w:p>
    <w:p>
      <w:pPr>
        <w:pStyle w:val="TextBody"/>
        <w:spacing w:before="120" w:after="120"/>
        <w:jc w:val="left"/>
        <w:rPr>
          <w:rFonts w:ascii="Arial" w:hAnsi="Arial" w:cs="Arial"/>
          <w:sz w:val="24"/>
        </w:rPr>
      </w:pPr>
      <w:r>
        <w:rPr>
          <w:rFonts w:cs="Arial" w:ascii="Arial" w:hAnsi="Arial"/>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rPr>
      </w:pPr>
      <w:r>
        <w:rPr>
          <w:sz w:val="24"/>
          <w:u w:val="single"/>
        </w:rPr>
        <w:t xml:space="preserve">Antwort: </w:t>
        <w:br/>
      </w:r>
    </w:p>
    <w:p>
      <w:pPr>
        <w:pStyle w:val="Textkrper3"/>
        <w:rPr/>
      </w:pPr>
      <w:r>
        <w:rPr>
          <w:rFonts w:cs="Arial" w:ascii="Arial" w:hAnsi="Arial"/>
          <w:sz w:val="24"/>
        </w:rPr>
        <w:t>Den Herstellern von bioziden Wirkstoffen sind nicht in allen Fällen alle Anwendungen bekannt. Den Herstellern von Biozid Produkten die diese bioziden Wirkstoffe enthalten sollten alle Anwendungen bekannt sein, da diese Biozid Produkte mit einer definierten Zweckbestimmung in den Verkehr bringen. Im Rahmen der 1. Review Verordnung, sind die Einsatzzwecke zu nennen. In der Regel kooperieren die Hersteller von bioziden Wirkstoffen mit den Herstellern von Biozid Produkten um diese Einsatzzwecke lückenlos zu erfassen. Die 2. Review Verordnung sieht im Entwurf vor, die gemeldeten bioziden Wirkstoffe und deren Einsatzzwecke zu publizieren.</w:t>
      </w:r>
    </w:p>
    <w:p>
      <w:pPr>
        <w:pStyle w:val="Normal"/>
        <w:rPr/>
      </w:pPr>
      <w:r>
        <w:rPr>
          <w:sz w:val="24"/>
        </w:rPr>
        <w:t xml:space="preserve">Einseitige Abweichung von der EU-weit im Konsens aller Mitgliedsstaaten festgelegten Vorgehensweise - 10-jähriges Wirkstoffüberprüfungsprogramm anschließende Produktzulassung - würden den erklärten Willen boykottieren, die Spielregeln im europäischen Markt für Biozide zu harmonisieren, und würde unweigerlich zu Wettbewerbsverzerrungen führen. </w:t>
      </w:r>
      <w:r>
        <w:br w:type="page"/>
      </w:r>
    </w:p>
    <w:p>
      <w:pPr>
        <w:pStyle w:val="Normal"/>
        <w:rPr/>
      </w:pPr>
      <w:r>
        <w:rPr/>
        <w:drawing>
          <wp:inline distT="0" distB="0" distL="0" distR="0">
            <wp:extent cx="890270" cy="680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7" t="-49" r="-37" b="-49"/>
                    <a:stretch>
                      <a:fillRect/>
                    </a:stretch>
                  </pic:blipFill>
                  <pic:spPr bwMode="auto">
                    <a:xfrm>
                      <a:off x="0" y="0"/>
                      <a:ext cx="890270" cy="680085"/>
                    </a:xfrm>
                    <a:prstGeom prst="rect">
                      <a:avLst/>
                    </a:prstGeom>
                  </pic:spPr>
                </pic:pic>
              </a:graphicData>
            </a:graphic>
          </wp:inline>
        </w:drawing>
      </w:r>
      <w:r>
        <w:rPr>
          <w:b/>
          <w:sz w:val="32"/>
        </w:rPr>
        <w:t>Verband der deutschen Lackindustrie e.V.</w:t>
      </w:r>
    </w:p>
    <w:p>
      <w:pPr>
        <w:pStyle w:val="Normal"/>
        <w:rPr>
          <w:b/>
          <w:b/>
          <w:sz w:val="32"/>
        </w:rPr>
      </w:pPr>
      <w:r>
        <w:rPr>
          <w:b/>
          <w:sz w:val="32"/>
        </w:rPr>
      </w:r>
    </w:p>
    <w:p>
      <w:pPr>
        <w:pStyle w:val="Heading1"/>
        <w:numPr>
          <w:ilvl w:val="0"/>
          <w:numId w:val="0"/>
        </w:numPr>
        <w:ind w:left="0" w:hanging="0"/>
        <w:rPr/>
      </w:pPr>
      <w:r>
        <w:rPr/>
        <w:t>I.</w:t>
        <w:tab/>
        <w:t>Umsetzung der Biozid-Richtlinie</w:t>
      </w:r>
    </w:p>
    <w:p>
      <w:pPr>
        <w:pStyle w:val="TextBodyIndent"/>
        <w:ind w:left="0" w:hanging="0"/>
        <w:rPr/>
      </w:pPr>
      <w:r>
        <w:rPr/>
      </w:r>
    </w:p>
    <w:p>
      <w:pPr>
        <w:pStyle w:val="TextBodyIndent"/>
        <w:ind w:left="0" w:hanging="0"/>
        <w:rPr/>
      </w:pPr>
      <w:r>
        <w:rPr/>
        <w:t>I.2.</w:t>
        <w:tab/>
        <w:t>Welche Gründe sprechen Ihrer Meinung nach für eine „wortgleiche“ Umsetzung der Biozid-Richtlinie in die nationale Gesetzgebung?</w:t>
      </w:r>
    </w:p>
    <w:p>
      <w:pPr>
        <w:pStyle w:val="Normal"/>
        <w:rPr>
          <w:sz w:val="24"/>
          <w:u w:val="single"/>
        </w:rPr>
      </w:pPr>
      <w:r>
        <w:rPr>
          <w:sz w:val="24"/>
          <w:u w:val="single"/>
        </w:rPr>
        <w:t>Antwort:</w:t>
      </w:r>
    </w:p>
    <w:p>
      <w:pPr>
        <w:pStyle w:val="Normal"/>
        <w:rPr/>
      </w:pPr>
      <w:r>
        <w:rPr>
          <w:sz w:val="24"/>
        </w:rPr>
        <w:t>Eine möglichst inhaltsgetreue Umsetzung der Richtlinie in deutsches Recht sollte angestrebt werden. Durch Änderungen im Wortlaut werden unterschiedliche Auslegungen und Handhabungen in den einzelnen Mitgliedstaaten forcieren. Die Gefahr von Wettbewerbsverzerrungen innerhalb der EU steigt. Auslegungsfragen können bei einer „wortgetreuen„ Umsetzung auf EU-Ebene effektive und endgültig geklärt werden.</w:t>
      </w:r>
    </w:p>
    <w:p>
      <w:pPr>
        <w:pStyle w:val="Normal"/>
        <w:rPr/>
      </w:pPr>
      <w:r>
        <w:rPr>
          <w:sz w:val="24"/>
        </w:rPr>
        <w:t>Änderungsnotwendigkeiten an das Chemikaliengesetz, die nicht aus der Biozid-Produkte-Richtlinie stammen, sollten in diesem zeitkritischen Umsetzungsvorhaben nicht mit abgearbeitet werden.</w:t>
      </w:r>
    </w:p>
    <w:p>
      <w:pPr>
        <w:pStyle w:val="Normal"/>
        <w:rPr>
          <w:sz w:val="24"/>
        </w:rPr>
      </w:pPr>
      <w:r>
        <w:rPr>
          <w:sz w:val="24"/>
        </w:rPr>
      </w:r>
    </w:p>
    <w:p>
      <w:pPr>
        <w:pStyle w:val="TextBodyIndent"/>
        <w:ind w:left="0" w:hanging="0"/>
        <w:rPr/>
      </w:pPr>
      <w:r>
        <w:rPr/>
        <w:t>I.3.</w:t>
        <w:tab/>
        <w:t>Ist die Umsetzung der Richtlinie im Hinblick auf den Schutz der Gesundheit der Verbraucher/innen bzw. von Arbeitnehmern in Handel und Gewerbe vollständig?</w:t>
      </w:r>
    </w:p>
    <w:p>
      <w:pPr>
        <w:pStyle w:val="TextBodyIndent"/>
        <w:ind w:left="0" w:hanging="0"/>
        <w:rPr>
          <w:b/>
          <w:b/>
          <w:sz w:val="24"/>
        </w:rPr>
      </w:pPr>
      <w:r>
        <w:rPr>
          <w:sz w:val="24"/>
          <w:u w:val="single"/>
        </w:rPr>
        <w:t>Antwort:</w:t>
      </w:r>
    </w:p>
    <w:p>
      <w:pPr>
        <w:pStyle w:val="TextBodyIndent"/>
        <w:ind w:left="0" w:hanging="0"/>
        <w:rPr>
          <w:sz w:val="24"/>
        </w:rPr>
      </w:pPr>
      <w:r>
        <w:rPr>
          <w:sz w:val="24"/>
        </w:rPr>
        <w:t>Der Schutz der Arbeitnehmer wird schon seit langem auch ohne Biozid-Produkte-Richtlinie über die Gefahrstoffverordnung abgesichert. Das Chemikalienrecht und insbesondere die Chemikalienverbotsverordnung gewährleistet den Schutz der Verbraucher auch heute schon.</w:t>
      </w:r>
    </w:p>
    <w:p>
      <w:pPr>
        <w:pStyle w:val="Normal"/>
        <w:rPr>
          <w:sz w:val="24"/>
        </w:rPr>
      </w:pPr>
      <w:r>
        <w:rPr>
          <w:sz w:val="24"/>
        </w:rPr>
      </w:r>
    </w:p>
    <w:p>
      <w:pPr>
        <w:pStyle w:val="Normal"/>
        <w:rPr>
          <w:sz w:val="24"/>
        </w:rPr>
      </w:pPr>
      <w:r>
        <w:rPr>
          <w:sz w:val="24"/>
        </w:rPr>
        <w:t>I.4.</w:t>
        <w:tab/>
        <w:t>Sind die Möglichkeiten für nationale Regelungen ausgeschöpft worden?</w:t>
      </w:r>
    </w:p>
    <w:p>
      <w:pPr>
        <w:pStyle w:val="Normal"/>
        <w:rPr>
          <w:sz w:val="24"/>
          <w:u w:val="single"/>
        </w:rPr>
      </w:pPr>
      <w:r>
        <w:rPr>
          <w:sz w:val="24"/>
          <w:u w:val="single"/>
        </w:rPr>
        <w:t>Antwort:</w:t>
      </w:r>
    </w:p>
    <w:p>
      <w:pPr>
        <w:pStyle w:val="Normal"/>
        <w:rPr/>
      </w:pPr>
      <w:r>
        <w:rPr>
          <w:sz w:val="24"/>
        </w:rPr>
        <w:t>Die Forderung nach Produktzulassungen und damit im Umkehrschluss das Vermarktungsverbot für nicht zugelassene Produkte stellt einen schweren Eingriff in die grundgesetzlich verankerte Marktwirtschaft dar. Es sollte deshalb nicht die Frage gestellt werden, ob alle Einschränkungen, die dem deutschen Gesetzgeber möglich sind, auch erfolgten, sondern vielmehr, ob alle vorgesehenen Einschränkungen des Marktes aus Umwelt-, Gesundheits- und Verbraucherschutzgründen auch notwendig sind.Hierzu liegen uns Informationen nicht vor.</w:t>
      </w:r>
    </w:p>
    <w:p>
      <w:pPr>
        <w:pStyle w:val="Normal"/>
        <w:rPr>
          <w:sz w:val="24"/>
        </w:rPr>
      </w:pPr>
      <w:r>
        <w:rPr>
          <w:sz w:val="24"/>
        </w:rPr>
      </w:r>
    </w:p>
    <w:p>
      <w:pPr>
        <w:pStyle w:val="Normal"/>
        <w:rPr/>
      </w:pPr>
      <w:r>
        <w:rPr>
          <w:sz w:val="24"/>
        </w:rPr>
        <w:t>I.5.</w:t>
        <w:tab/>
        <w:t>Ein Ziel der Biozid-Richtlinie ist, den Einsatz von Biozid-Produkten auf das notwendige Mindestmaß zu begrenzen. Wie kann dies aus Ihrer Sicht erreicht werden?</w:t>
      </w:r>
    </w:p>
    <w:p>
      <w:pPr>
        <w:pStyle w:val="Normal"/>
        <w:ind w:left="709" w:hanging="709"/>
        <w:rPr>
          <w:b/>
          <w:b/>
          <w:sz w:val="24"/>
        </w:rPr>
      </w:pPr>
      <w:r>
        <w:rPr>
          <w:b/>
          <w:sz w:val="24"/>
        </w:rPr>
      </w:r>
      <w:r>
        <w:br w:type="page"/>
      </w:r>
    </w:p>
    <w:p>
      <w:pPr>
        <w:pStyle w:val="Normal"/>
        <w:rPr>
          <w:sz w:val="24"/>
        </w:rPr>
      </w:pPr>
      <w:r>
        <w:rPr>
          <w:sz w:val="24"/>
          <w:u w:val="single"/>
        </w:rPr>
        <w:t>Antwort:</w:t>
      </w:r>
    </w:p>
    <w:p>
      <w:pPr>
        <w:pStyle w:val="Normal"/>
        <w:rPr/>
      </w:pPr>
      <w:r>
        <w:rPr>
          <w:sz w:val="24"/>
        </w:rPr>
        <w:t>Der Biozid-Produkte-Richtlinie liegt keinesfalls das Ziel zu Grunde, den Einsatz von Biozid-Produkten auf das notwendige Mindestmaß zu begrenzen.</w:t>
      </w:r>
    </w:p>
    <w:p>
      <w:pPr>
        <w:pStyle w:val="Normal"/>
        <w:rPr/>
      </w:pPr>
      <w:r>
        <w:rPr>
          <w:sz w:val="24"/>
        </w:rPr>
        <w:t>Vielmehr ist in den Erwägungsgründen allgemein von der „Notwendigkeit eines Risikomanagements“ (Erwägungsgründe 1+3) und der Harmonisierung der Regelungen innerhalb des Binnenmarktes (Erwägungsgründe 2 + 4) die Rede.</w:t>
      </w:r>
    </w:p>
    <w:p>
      <w:pPr>
        <w:pStyle w:val="Normal"/>
        <w:rPr/>
      </w:pPr>
      <w:r>
        <w:rPr>
          <w:sz w:val="24"/>
        </w:rPr>
        <w:t xml:space="preserve">Von der Begrenzung auf ein Mindestmaß wird nur im Zusammenhang mit der ordnungsgemäßen Verwendung eines speziellen Produktes gesprochen. Der Mitgliedstaat soll vorschreiben, dass ein Biozid-Produkt ordnungsgemäß verwendet werden muss. Dazu gehört es gemäss Artikel 3 Abs. 7 der Richtlinie auch, physikalische, biologische, chemische und sonstige Maßnahmen vernünftig zu kombinieren, um den Einsatz von Bioziden zu minimieren. Diese Forderung ist für die Biozid-Produkte herstellende Industrie keine neue Situation. Die Anwendungsempfehlungen zu Biozid-Produkten werden schon seit 20 Jahren nach dem Motto: „So wenig wie möglich, aber so viel wie technisch erforderlich!“ ausgesprochen.Ein allgemeines Ziel, alle Biozid-Produkte auf ein Mindestmaß zu begrenzen, kann daraus nicht abgeleitet werden. </w:t>
      </w:r>
    </w:p>
    <w:p>
      <w:pPr>
        <w:pStyle w:val="TextBody"/>
        <w:spacing w:before="120" w:after="120"/>
        <w:jc w:val="both"/>
        <w:rPr/>
      </w:pPr>
      <w:r>
        <w:rPr>
          <w:rFonts w:cs="Arial" w:ascii="Arial" w:hAnsi="Arial"/>
          <w:b w:val="false"/>
          <w:color w:val="000000"/>
          <w:sz w:val="24"/>
        </w:rPr>
        <w:t>Darüber hinaus dürfte es kaum möglich sein, das „notwendige“ Mindestmaß an Biozid-Produkten für die Zukunft zu bestimmen. Schon aufgrund der Etablierung eines Zulassungsverfahrens für biozide Wirkstoffe und Produkte steht zu befürchten, dass zukünftig nicht mehr genügend Produkte und Wirkstoffe zur Verfügung stehen, um den heute erreichten hohen Gesundheits-, Hygiene- und Materialschutzstandard zu erhalten. Dies hat der Bericht zur Pflanzenschutzmittelrichtline für diesen Sektor bereits deutlich gemacht.</w:t>
      </w:r>
    </w:p>
    <w:p>
      <w:pPr>
        <w:pStyle w:val="TextBodyIndent"/>
        <w:rPr>
          <w:rFonts w:ascii="Arial" w:hAnsi="Arial" w:cs="Arial"/>
          <w:b/>
          <w:b/>
          <w:color w:val="000000"/>
          <w:sz w:val="24"/>
        </w:rPr>
      </w:pPr>
      <w:r>
        <w:rPr>
          <w:rFonts w:cs="Arial"/>
          <w:b/>
          <w:color w:val="000000"/>
          <w:sz w:val="24"/>
        </w:rPr>
      </w:r>
    </w:p>
    <w:p>
      <w:pPr>
        <w:pStyle w:val="TextBodyIndent"/>
        <w:ind w:left="0" w:hanging="0"/>
        <w:rPr/>
      </w:pPr>
      <w:r>
        <w:rPr/>
        <w:t>I.7.</w:t>
        <w:tab/>
        <w:t>Gibt es Vergleiche zu anderen EU-Richtlinien, die eine Einschätzung hinsichtlich der Durchführung und der Folgen zulassen?</w:t>
      </w:r>
    </w:p>
    <w:p>
      <w:pPr>
        <w:pStyle w:val="Normal"/>
        <w:rPr>
          <w:sz w:val="24"/>
          <w:u w:val="single"/>
        </w:rPr>
      </w:pPr>
      <w:r>
        <w:rPr>
          <w:sz w:val="24"/>
          <w:u w:val="single"/>
        </w:rPr>
        <w:t>Antwort:</w:t>
      </w:r>
    </w:p>
    <w:p>
      <w:pPr>
        <w:pStyle w:val="Normal"/>
        <w:rPr/>
      </w:pPr>
      <w:r>
        <w:rPr>
          <w:sz w:val="24"/>
        </w:rPr>
        <w:t>Zulassungsverfahren nach der europäischen Pflanzenschutzmittelrichtlinie (91/414/BWG) sind denen der Biozid-Produkte-Richtlinie ähnlich. Zu diesem Verfahren hat die Kommission einen Bericht erarbeitet (KOM/2001/444), der erschreckende Ergebnisse aufzeigt. Bis 2003 werden ca. 500 Stoffe vom Markt verschwunden sein. Die Kommission sieht die Gefahr von Wirkstoffengpässen und wegen der dezimierten Wirkstoffsorten auch die Bildung von Resistenzen. Unterlagen für die Zulassungen bestehen aus mind. 50.000 Seiten; die Zusammenstellung derselben dauert ca. vier Jahre, die Begutachtung eines Dossiers durch die Behörde 2 bis 3 Personen Jahre. Wachsende Ansprüche aller Beteiligten haben den Umfang der Dossiers über die Jahre wachsen lassen.</w:t>
      </w:r>
    </w:p>
    <w:p>
      <w:pPr>
        <w:pStyle w:val="Normal"/>
        <w:rPr>
          <w:sz w:val="24"/>
        </w:rPr>
      </w:pPr>
      <w:r>
        <w:rPr>
          <w:sz w:val="24"/>
        </w:rPr>
      </w:r>
    </w:p>
    <w:p>
      <w:pPr>
        <w:pStyle w:val="TextkrperEinzug2"/>
        <w:rPr/>
      </w:pPr>
      <w:r>
        <w:rPr/>
        <w:t>I.8.</w:t>
        <w:tab/>
        <w:t>Welche Schlussfolgerungen kann man aus den Erfahrungen mit der Pflanzenschutz-Richtlinie ziehen und welche konkreten Maßnahmen sollten bezüglich der deutschen Umsetzung der Biozid-Richtlinie beachtet werden?</w:t>
      </w:r>
    </w:p>
    <w:p>
      <w:pPr>
        <w:pStyle w:val="TextkrperEinzug2"/>
        <w:rPr>
          <w:b/>
          <w:b/>
        </w:rPr>
      </w:pPr>
      <w:r>
        <w:rPr>
          <w:b/>
        </w:rPr>
      </w:r>
    </w:p>
    <w:p>
      <w:pPr>
        <w:pStyle w:val="Normal"/>
        <w:rPr>
          <w:sz w:val="24"/>
          <w:u w:val="single"/>
        </w:rPr>
      </w:pPr>
      <w:r>
        <w:rPr>
          <w:sz w:val="24"/>
          <w:u w:val="single"/>
        </w:rPr>
        <w:t>Antwort:</w:t>
      </w:r>
    </w:p>
    <w:p>
      <w:pPr>
        <w:pStyle w:val="Normal"/>
        <w:rPr/>
      </w:pPr>
      <w:r>
        <w:rPr>
          <w:sz w:val="24"/>
        </w:rPr>
        <w:t>Ziel der Biozid-Produkte-Richtlinie ist es sicherzustellen, dass ein Biozid-Produkt bei sachgemäßer Verwendung für den beabsichtigten Zweck hinreichend wirksam ist, keine unannehmbaren Auswirkungen auf Zielorganismen(...) und im Fall von Wirbeltieren keine unnötigen Leiden oder Schmerzen verursacht und nach den derzeitigen wissenschaftlichen Kenntnissen keine unannehmbaren Auswirkungen auf die Umwelt insbesondere auf die Gesundheit von Mensch und Tier haben (so Erwägungsgrund Nr. 8 der Richtlinie). Die Beurteilung dieser Kriterien ist nur über einen umfangreichen Datensatz zu jedem Produkt möglich. Gleichwohl sollten die Datenforderungen insbesondere die Daten</w:t>
      </w:r>
      <w:r>
        <w:rPr>
          <w:sz w:val="24"/>
          <w:u w:val="single"/>
        </w:rPr>
        <w:t>nach</w:t>
      </w:r>
      <w:r>
        <w:rPr>
          <w:sz w:val="24"/>
        </w:rPr>
        <w:t>forderungen seitens der deutschen Behörde mit Augenmaß getroffen werden. Gerade KMU`s können die Kosten für die Zulassung ihrer Produkte bzw. den damit verbundenen Verwaltungsaufwand nicht mehr kalkulieren.</w:t>
      </w:r>
    </w:p>
    <w:p>
      <w:pPr>
        <w:pStyle w:val="Normal"/>
        <w:rPr>
          <w:sz w:val="24"/>
        </w:rPr>
      </w:pPr>
      <w:r>
        <w:rPr>
          <w:sz w:val="24"/>
        </w:rPr>
      </w:r>
    </w:p>
    <w:p>
      <w:pPr>
        <w:pStyle w:val="Textkrper2"/>
        <w:rPr>
          <w:lang w:eastAsia="de-DE"/>
        </w:rPr>
      </w:pPr>
      <w:r>
        <w:rPr>
          <w:lang w:eastAsia="de-DE"/>
        </w:rPr>
        <w:t>Die Bundesregierung sollte Einfluss auf EU-Ebene nehmen, um alle Verfahren praktikabel und effizient auszugestalten, bzw. sich auf europäischer Ebene aktiv dafür einsetzen, dass offensichtliche Mängel in der EU-Richtlinie korrigiert werden. Die deutschlandinternen Verfahren sollten wachsam durch den Bundestag begleitet werden. Ablaufberichte sowie ein Beirat mit betroffenen Kreisen könnte hilfreich sein.</w:t>
      </w:r>
    </w:p>
    <w:p>
      <w:pPr>
        <w:pStyle w:val="Normal"/>
        <w:rPr>
          <w:sz w:val="24"/>
          <w:lang w:eastAsia="de-DE"/>
        </w:rPr>
      </w:pPr>
      <w:r>
        <w:rPr>
          <w:sz w:val="24"/>
          <w:lang w:eastAsia="de-DE"/>
        </w:rPr>
      </w:r>
    </w:p>
    <w:p>
      <w:pPr>
        <w:pStyle w:val="TextBodyIndent"/>
        <w:spacing w:before="0" w:after="0"/>
        <w:ind w:left="0" w:hanging="0"/>
        <w:jc w:val="left"/>
        <w:rPr/>
      </w:pPr>
      <w:r>
        <w:rPr/>
        <w:t>I.9.</w:t>
        <w:tab/>
        <w:t>Ist die im Gesetzentwurf enthaltene vergleichende Risikobewertung unverzichtbarer Bestandteil der EU-Richtlinie und welche Alternativen wären dazu denkbar?</w:t>
      </w:r>
    </w:p>
    <w:p>
      <w:pPr>
        <w:pStyle w:val="TextBodyIndent"/>
        <w:spacing w:before="0" w:after="0"/>
        <w:ind w:left="0" w:hanging="0"/>
        <w:jc w:val="left"/>
        <w:rPr/>
      </w:pPr>
      <w:r>
        <w:rPr/>
      </w:r>
    </w:p>
    <w:p>
      <w:pPr>
        <w:pStyle w:val="Normal"/>
        <w:rPr>
          <w:sz w:val="24"/>
          <w:u w:val="single"/>
        </w:rPr>
      </w:pPr>
      <w:r>
        <w:rPr>
          <w:sz w:val="24"/>
          <w:u w:val="single"/>
        </w:rPr>
        <w:t>Antwort:</w:t>
      </w:r>
    </w:p>
    <w:p>
      <w:pPr>
        <w:pStyle w:val="Normal"/>
        <w:rPr/>
      </w:pPr>
      <w:r>
        <w:rPr>
          <w:sz w:val="24"/>
        </w:rPr>
        <w:t xml:space="preserve">Die Richtlinie ermöglicht eine vergleichende Risikobewertung im Zusammenhang mit der Aufnahme von Wirkstoffen in die Anhänge. Die Aufnahme eines Wirkstoffs </w:t>
      </w:r>
      <w:r>
        <w:rPr>
          <w:sz w:val="24"/>
          <w:u w:val="single"/>
        </w:rPr>
        <w:t>kann</w:t>
      </w:r>
      <w:r>
        <w:rPr>
          <w:sz w:val="24"/>
        </w:rPr>
        <w:t xml:space="preserve"> aufgrund einer Risikobewertung verweigert werden, wenn weiter Voraussetzungen vorliegen. Artikel 10 der Richtlinie beschreibt die Spielregeln dafür. Der deutsche Gesetzentwurf verweist in § 12 h Abs. 2 insoweit völlig korrekt und ausreichend auf diesen Artikel der Richtlinie.</w:t>
      </w:r>
    </w:p>
    <w:p>
      <w:pPr>
        <w:pStyle w:val="Textkrper2"/>
        <w:spacing w:before="120" w:after="0"/>
        <w:rPr/>
      </w:pPr>
      <w:r>
        <w:rPr/>
        <w:t>Der diesbezügliche Vorschlag des Bundesrates in seiner Stellungnahme (Drucksache 703/01, Beschluss) unter Punkt 5 ist deshalb auch abzulehnen. Durch einseitiges Hervorheben bestimmter Entscheidungskriterien werden die in der Richtlinie verankerten Spielregeln unkorrekt widergegeben.</w:t>
      </w:r>
    </w:p>
    <w:p>
      <w:pPr>
        <w:pStyle w:val="Normal"/>
        <w:rPr>
          <w:sz w:val="24"/>
        </w:rPr>
      </w:pPr>
      <w:r>
        <w:rPr>
          <w:sz w:val="24"/>
        </w:rPr>
      </w:r>
    </w:p>
    <w:p>
      <w:pPr>
        <w:pStyle w:val="TextBodyIndent"/>
        <w:spacing w:before="0" w:after="0"/>
        <w:ind w:left="0" w:hanging="0"/>
        <w:jc w:val="left"/>
        <w:rPr/>
      </w:pPr>
      <w:r>
        <w:rPr/>
        <w:t>I.10.</w:t>
        <w:tab/>
        <w:t>Welche Aspekte wären am dringlichsten in Form einer Rechtsverordnung durch die Bundesregierung</w:t>
      </w:r>
    </w:p>
    <w:p>
      <w:pPr>
        <w:pStyle w:val="TextBodyIndent"/>
        <w:spacing w:before="0" w:after="0"/>
        <w:ind w:left="0" w:hanging="0"/>
        <w:jc w:val="left"/>
        <w:rPr/>
      </w:pPr>
      <w:r>
        <w:rPr/>
        <w:t>im Rahmen des Biozid-Gesetzes,</w:t>
      </w:r>
    </w:p>
    <w:p>
      <w:pPr>
        <w:pStyle w:val="TextBodyIndent"/>
        <w:spacing w:before="0" w:after="0"/>
        <w:ind w:left="0" w:hanging="0"/>
        <w:jc w:val="left"/>
        <w:rPr/>
      </w:pPr>
      <w:r>
        <w:rPr/>
        <w:t>im Rahmen der Durchführung des Prüfungsprogramms zur Überprüfung aller Wirkstoffe von Biozid-Produkten</w:t>
      </w:r>
    </w:p>
    <w:p>
      <w:pPr>
        <w:pStyle w:val="TextBodyIndent"/>
        <w:spacing w:before="0" w:after="0"/>
        <w:ind w:left="0" w:hanging="0"/>
        <w:jc w:val="left"/>
        <w:rPr/>
      </w:pPr>
      <w:r>
        <w:rPr/>
        <w:t>näher zu bestimmen?</w:t>
      </w:r>
    </w:p>
    <w:p>
      <w:pPr>
        <w:pStyle w:val="Normal"/>
        <w:rPr>
          <w:sz w:val="24"/>
          <w:u w:val="single"/>
        </w:rPr>
      </w:pPr>
      <w:r>
        <w:rPr>
          <w:sz w:val="24"/>
          <w:u w:val="single"/>
        </w:rPr>
        <w:t>Antwort:</w:t>
      </w:r>
    </w:p>
    <w:p>
      <w:pPr>
        <w:pStyle w:val="Textkrper2"/>
        <w:rPr/>
      </w:pPr>
      <w:r>
        <w:rPr/>
        <w:t xml:space="preserve">Das Programm zur Überprüfung der Wirkstoffe ist bzw. wird auf europäischer Ebene (1. + 2. ReviewVO) konkret ausgestaltet. Unklar ist, wie das Prozedere unter den deutschen Behörden ablaufen wird, um eine möglichst effektive Abarbeitung zu erzielen. Für die Festlegung dieses Prozedere dürfte allerdings eine Verwaltungsvorschrift ausreichend sein. </w:t>
      </w:r>
    </w:p>
    <w:p>
      <w:pPr>
        <w:pStyle w:val="Normal"/>
        <w:spacing w:before="0" w:after="0"/>
        <w:jc w:val="left"/>
        <w:rPr>
          <w:sz w:val="24"/>
        </w:rPr>
      </w:pPr>
      <w:r>
        <w:rPr>
          <w:sz w:val="24"/>
        </w:rPr>
      </w:r>
    </w:p>
    <w:p>
      <w:pPr>
        <w:pStyle w:val="TextBodyIndent"/>
        <w:spacing w:before="0" w:after="0"/>
        <w:ind w:left="0" w:hanging="0"/>
        <w:jc w:val="left"/>
        <w:rPr/>
      </w:pPr>
      <w:r>
        <w:rPr/>
        <w:t>I.11.</w:t>
        <w:tab/>
        <w:t>In welchen Punkten halten Sie die Umsetzung der Biozid-Richtlinie in deutsches Recht für unzureichend bzw. nicht zielführend?</w:t>
      </w:r>
    </w:p>
    <w:p>
      <w:pPr>
        <w:pStyle w:val="TextBodyIndent"/>
        <w:spacing w:before="0" w:after="0"/>
        <w:ind w:left="0" w:hanging="0"/>
        <w:jc w:val="left"/>
        <w:rPr/>
      </w:pPr>
      <w:r>
        <w:rPr/>
      </w:r>
    </w:p>
    <w:p>
      <w:pPr>
        <w:pStyle w:val="TextBodyIndent"/>
        <w:spacing w:before="0" w:after="0"/>
        <w:ind w:left="0" w:hanging="0"/>
        <w:jc w:val="left"/>
        <w:rPr/>
      </w:pPr>
      <w:r>
        <w:rPr/>
        <w:t>I.12.</w:t>
        <w:tab/>
        <w:t>Welche weiteren Änderungswünsche von Seiten der Industrie gibt es bezüglich des Gesetzentwurfs?</w:t>
      </w:r>
    </w:p>
    <w:p>
      <w:pPr>
        <w:pStyle w:val="TextBodyIndent"/>
        <w:spacing w:before="0" w:after="0"/>
        <w:ind w:left="0" w:hanging="0"/>
        <w:jc w:val="left"/>
        <w:rPr/>
      </w:pPr>
      <w:r>
        <w:rPr/>
      </w:r>
    </w:p>
    <w:p>
      <w:pPr>
        <w:pStyle w:val="TextBodyIndent"/>
        <w:spacing w:before="0" w:after="0"/>
        <w:ind w:left="0" w:hanging="0"/>
        <w:jc w:val="left"/>
        <w:rPr/>
      </w:pPr>
      <w:r>
        <w:rPr/>
        <w:t>I.13.</w:t>
        <w:tab/>
        <w:t>Besteht Ihrer Meinung nach Möglichkeit, um bei einer sachlich adäquaten Umsetzung der Biozid-Richtlinie den Belangen der Wirtschaft besser Rechnung zu tragen?</w:t>
      </w:r>
    </w:p>
    <w:p>
      <w:pPr>
        <w:pStyle w:val="TextBodyIndent"/>
        <w:rPr/>
      </w:pPr>
      <w:r>
        <w:rPr/>
      </w:r>
    </w:p>
    <w:p>
      <w:pPr>
        <w:pStyle w:val="Normal"/>
        <w:rPr>
          <w:sz w:val="24"/>
          <w:u w:val="single"/>
        </w:rPr>
      </w:pPr>
      <w:r>
        <w:rPr>
          <w:sz w:val="24"/>
          <w:u w:val="single"/>
        </w:rPr>
        <w:t>Antwort zu I.11. bis I.13.:</w:t>
      </w:r>
    </w:p>
    <w:p>
      <w:pPr>
        <w:pStyle w:val="Normal"/>
        <w:rPr/>
      </w:pPr>
      <w:r>
        <w:rPr>
          <w:sz w:val="24"/>
        </w:rPr>
        <w:t xml:space="preserve">Die </w:t>
      </w:r>
      <w:r>
        <w:rPr>
          <w:sz w:val="24"/>
          <w:u w:val="single"/>
        </w:rPr>
        <w:t>Anzahl</w:t>
      </w:r>
      <w:r>
        <w:rPr>
          <w:sz w:val="24"/>
        </w:rPr>
        <w:t xml:space="preserve"> der beteiligten Behörden muss </w:t>
      </w:r>
      <w:r>
        <w:rPr>
          <w:sz w:val="24"/>
          <w:u w:val="single"/>
        </w:rPr>
        <w:t>verringert</w:t>
      </w:r>
      <w:r>
        <w:rPr>
          <w:sz w:val="24"/>
        </w:rPr>
        <w:t xml:space="preserve"> werden. Unternehmen insbesondere KMU`s benötigen </w:t>
      </w:r>
      <w:r>
        <w:rPr>
          <w:sz w:val="24"/>
          <w:u w:val="single"/>
        </w:rPr>
        <w:t>einen</w:t>
      </w:r>
      <w:r>
        <w:rPr>
          <w:sz w:val="24"/>
        </w:rPr>
        <w:t xml:space="preserve"> kompetenten Ansprechpartner. Aus Erfahrung mit Genehmigungsverfahren nach der BImSchG wissen wir, je mehr Behörden beteiligt sind, umso länger sind die Verfahren. Insbesondere bei mehreren Einvernehmensbehörden besteht die Tendenz, den „Schwarzen Peter“ der Zeitverzögerung der jeweils „anderen“ Behörde in die Schuhe zu schieben. Keiner fühlt sich recht verantwortlich. Die Anzahl der beteiligten Behörden sollte aus diesem Grunde verringert werden. Insbesondere die Vielzahl der Einvernehmensbehörden wird zu Verzögerungen führen.</w:t>
      </w:r>
    </w:p>
    <w:p>
      <w:pPr>
        <w:pStyle w:val="Normal"/>
        <w:rPr/>
      </w:pPr>
      <w:r>
        <w:rPr>
          <w:sz w:val="24"/>
        </w:rPr>
        <w:t xml:space="preserve">Im ersten Schritt könnten </w:t>
      </w:r>
      <w:r>
        <w:rPr>
          <w:sz w:val="24"/>
          <w:u w:val="single"/>
        </w:rPr>
        <w:t>Fristenvorgaben</w:t>
      </w:r>
      <w:r>
        <w:rPr>
          <w:sz w:val="24"/>
        </w:rPr>
        <w:t xml:space="preserve"> für die Bearbeitung in den </w:t>
      </w:r>
      <w:r>
        <w:rPr>
          <w:sz w:val="24"/>
          <w:u w:val="single"/>
        </w:rPr>
        <w:t>beteiligten</w:t>
      </w:r>
      <w:r>
        <w:rPr>
          <w:sz w:val="24"/>
        </w:rPr>
        <w:t xml:space="preserve"> </w:t>
      </w:r>
      <w:r>
        <w:rPr>
          <w:sz w:val="24"/>
          <w:u w:val="single"/>
        </w:rPr>
        <w:t>Behörden</w:t>
      </w:r>
      <w:r>
        <w:rPr>
          <w:sz w:val="24"/>
        </w:rPr>
        <w:t xml:space="preserve"> eingeführt werden. Überschreitungen führen zur Begründungspflicht. Eine jährliche Listung der Überschreitungstatbestände würde auch den Behörden veranschaulichen, wer Verzögerungstatbestände zu verantworten hat.</w:t>
      </w:r>
    </w:p>
    <w:p>
      <w:pPr>
        <w:pStyle w:val="Normal"/>
        <w:rPr>
          <w:sz w:val="24"/>
        </w:rPr>
      </w:pPr>
      <w:r>
        <w:rPr>
          <w:sz w:val="24"/>
        </w:rPr>
        <w:t>Denkbar wäre ein Modell wie folgt:</w:t>
      </w:r>
    </w:p>
    <w:p>
      <w:pPr>
        <w:pStyle w:val="Normal"/>
        <w:rPr>
          <w:sz w:val="24"/>
        </w:rPr>
      </w:pPr>
      <w:r>
        <w:rPr>
          <w:sz w:val="24"/>
        </w:rPr>
        <w:t>1 Monat   – Vollzähligkeitsprüfung durch die Zulassungsbehörde</w:t>
      </w:r>
    </w:p>
    <w:p>
      <w:pPr>
        <w:pStyle w:val="Normal"/>
        <w:rPr>
          <w:sz w:val="24"/>
        </w:rPr>
      </w:pPr>
      <w:r>
        <w:rPr>
          <w:sz w:val="24"/>
        </w:rPr>
        <w:t>3 Monate – Bearbeitung in Benehmensbehörden</w:t>
      </w:r>
    </w:p>
    <w:p>
      <w:pPr>
        <w:pStyle w:val="Normal"/>
        <w:rPr>
          <w:sz w:val="24"/>
        </w:rPr>
      </w:pPr>
      <w:r>
        <w:rPr>
          <w:sz w:val="24"/>
        </w:rPr>
        <w:t>6 Monate – Bearbeitung in Einvernehmensbehörden</w:t>
      </w:r>
    </w:p>
    <w:p>
      <w:pPr>
        <w:pStyle w:val="Normal"/>
        <w:rPr/>
      </w:pPr>
      <w:r>
        <w:rPr>
          <w:sz w:val="24"/>
        </w:rPr>
        <w:t>2 Monate – Restbearbeitung aller Behörden-Stellungsnahmen in der Zulassungsstelle</w:t>
      </w:r>
    </w:p>
    <w:p>
      <w:pPr>
        <w:pStyle w:val="Normal"/>
        <w:rPr/>
      </w:pPr>
      <w:r>
        <w:rPr>
          <w:sz w:val="24"/>
        </w:rPr>
        <w:t xml:space="preserve">Von entscheidender Bedeutung wäre auch eine </w:t>
      </w:r>
      <w:r>
        <w:rPr>
          <w:sz w:val="24"/>
          <w:u w:val="single"/>
        </w:rPr>
        <w:t>Gesamtbearbeitungsfrist</w:t>
      </w:r>
      <w:r>
        <w:rPr>
          <w:sz w:val="24"/>
        </w:rPr>
        <w:t>. Für die Zulassungsentscheidung bei Rahmenformulierungen ist eine solche Frist bereits vorgesehen. Sie beträgt nach § 12 d Abs. 4 des Entwurfs 60 Tage. Für alle anderen Zulassungen sollte eine Jahresfrist festgeschrieben werden. Berechtigte Nachforderung von Unterlagen sollte den Ablauf der Frist aussetzen.</w:t>
      </w:r>
    </w:p>
    <w:p>
      <w:pPr>
        <w:pStyle w:val="Normal"/>
        <w:rPr/>
      </w:pPr>
      <w:r>
        <w:rPr>
          <w:sz w:val="24"/>
        </w:rPr>
        <w:t xml:space="preserve">Die Übergangsfrist für </w:t>
      </w:r>
      <w:r>
        <w:rPr>
          <w:sz w:val="24"/>
          <w:u w:val="single"/>
        </w:rPr>
        <w:t>Werbematerialien</w:t>
      </w:r>
      <w:r>
        <w:rPr>
          <w:sz w:val="24"/>
        </w:rPr>
        <w:t xml:space="preserve"> sollte einheitlich auf zwei Jahre ab Ion-Kraft-Treten festgelegt werden. Bisher ist in § 28 Abs. 9 eine Aufbrauchfrist von drei Monaten vorgesehen. Diese ist zu kurz bemessen. Insbesondere KMUs können nicht jedes Jahr neue Werbematerialien erstellen. Darüber hinaus ist bei einigen Produkten noch nicht geklärt, ob sie überhaupt unter die Biozid-Richtlinie fallen. Der Bundesrat hat in seiner Stellungnahme vom 19.10.2001 (Brats-Drs. 703/01) unter Nummer 17 einen entsprechenden Vorschlag unterbreitet.</w:t>
      </w:r>
    </w:p>
    <w:p>
      <w:pPr>
        <w:pStyle w:val="Normal"/>
        <w:rPr>
          <w:b/>
          <w:b/>
          <w:sz w:val="24"/>
        </w:rPr>
      </w:pPr>
      <w:r>
        <w:rPr>
          <w:b/>
          <w:sz w:val="24"/>
        </w:rPr>
      </w:r>
    </w:p>
    <w:p>
      <w:pPr>
        <w:pStyle w:val="Normal"/>
        <w:rPr>
          <w:b/>
          <w:b/>
          <w:sz w:val="24"/>
        </w:rPr>
      </w:pPr>
      <w:r>
        <w:rPr>
          <w:b/>
          <w:sz w:val="24"/>
        </w:rPr>
        <w:t>II. Zulassung von Biozid-Produkten</w:t>
      </w:r>
    </w:p>
    <w:p>
      <w:pPr>
        <w:pStyle w:val="Normal"/>
        <w:rPr>
          <w:b/>
          <w:b/>
          <w:sz w:val="24"/>
        </w:rPr>
      </w:pPr>
      <w:r>
        <w:rPr>
          <w:b/>
          <w:sz w:val="24"/>
        </w:rPr>
      </w:r>
    </w:p>
    <w:p>
      <w:pPr>
        <w:pStyle w:val="TextkrperEinzug3"/>
        <w:rPr/>
      </w:pPr>
      <w:r>
        <w:rPr>
          <w:b w:val="false"/>
        </w:rPr>
        <w:t>II.1.</w:t>
        <w:tab/>
        <w:t>Halten Sie eine Straffung des Zulassungsverfahrens für notwendig?</w:t>
      </w:r>
    </w:p>
    <w:p>
      <w:pPr>
        <w:pStyle w:val="TextkrperEinzug3"/>
        <w:ind w:left="851" w:hanging="0"/>
        <w:rPr/>
      </w:pPr>
      <w:r>
        <w:rPr>
          <w:b w:val="false"/>
        </w:rPr>
        <w:t>Wenn ja, welches sind Ihre Vorschläge für ein alternatives Procedere?</w:t>
      </w:r>
    </w:p>
    <w:p>
      <w:pPr>
        <w:pStyle w:val="TextkrperEinzug3"/>
        <w:rPr>
          <w:b w:val="false"/>
          <w:b w:val="false"/>
        </w:rPr>
      </w:pPr>
      <w:r>
        <w:rPr>
          <w:b w:val="false"/>
        </w:rPr>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Die beteiligten Behörden sind an der Zahl zu viele. Verantwortung für Zeitverzögerungen im Verfahren sind kaum zuzuordnen. Doppelbewertung einzelner Dossierteile können nicht ausbleiben; eventuell kommen die Behörden zu unterschiedlichen Schlussfolgerungen aus den selben wissenschaftlichen Dossiers. Eine Klärungsstelle ist dann erforderlich. Wären die zu beteiligenden Behörden nur Benehmens- und nicht Einvernehmensbehörden, dann käme der Zulassungsstelle diese Funktion automatisch zu. Kann die Anzahl der zu beteiligenden Behörden zur Zeit nicht reduziert werden, so muss zumindest ein Fristenplan eingeführt werden (siehe unter I.11. bis I.13).</w:t>
      </w:r>
    </w:p>
    <w:p>
      <w:pPr>
        <w:pStyle w:val="Normal"/>
        <w:tabs>
          <w:tab w:val="clear" w:pos="708"/>
          <w:tab w:val="left" w:pos="851" w:leader="none"/>
        </w:tabs>
        <w:rPr>
          <w:sz w:val="24"/>
        </w:rPr>
      </w:pPr>
      <w:r>
        <w:rPr>
          <w:sz w:val="24"/>
        </w:rPr>
      </w:r>
    </w:p>
    <w:p>
      <w:pPr>
        <w:pStyle w:val="TextkrperEinzug3"/>
        <w:rPr>
          <w:b w:val="false"/>
          <w:b w:val="false"/>
        </w:rPr>
      </w:pPr>
      <w:r>
        <w:rPr>
          <w:b w:val="false"/>
        </w:rPr>
        <w:t>II.2.</w:t>
        <w:tab/>
        <w:t>Halten Sie es für notwendig, im Zulassungsverfahren größere Transparenz für interessierte Fachkreise und Verbraucher/innen zu schaffen?</w:t>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 xml:space="preserve">Bei allem Verständnis für das Informationsbedürfnis interessierter Fachkreise, muss das Recht des Antragsstellers auf Daten- und Verwertungsschutz gewährt bleiben. </w:t>
      </w:r>
    </w:p>
    <w:p>
      <w:pPr>
        <w:pStyle w:val="Normal"/>
        <w:tabs>
          <w:tab w:val="clear" w:pos="708"/>
          <w:tab w:val="left" w:pos="851" w:leader="none"/>
        </w:tabs>
        <w:rPr>
          <w:sz w:val="24"/>
        </w:rPr>
      </w:pPr>
      <w:r>
        <w:rPr>
          <w:sz w:val="24"/>
        </w:rPr>
      </w:r>
    </w:p>
    <w:p>
      <w:pPr>
        <w:pStyle w:val="Normal"/>
        <w:tabs>
          <w:tab w:val="clear" w:pos="708"/>
          <w:tab w:val="left" w:pos="1134" w:leader="none"/>
        </w:tabs>
        <w:ind w:left="1134" w:hanging="1134"/>
        <w:rPr/>
      </w:pPr>
      <w:r>
        <w:rPr>
          <w:sz w:val="24"/>
        </w:rPr>
        <w:t>II.5.</w:t>
        <w:tab/>
        <w:t>Wie beurteilen Sie die Praktikabilität eines Zulassungsverfahrens, an dem vier Einvernehmens- und drei Benehmensbehörden beteiligt sind?</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 xml:space="preserve">vgl. die Antworten zu II.1. und I.11. bis I.13.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9.</w:t>
        <w:tab/>
        <w:t>Wie beurteilen Sie die Möglichkeit, dass durch die Umsetzung der Biozid-Richtlinie aufgrund konkurrierender Rechtsvorschriften Doppelzulassungen erforderlich werd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Anwendungsbereiche des Biozid-Gesetzes und anderer Stoff/Zubereitungs-zulassungsregeln des Bundes schließen sich gegenseitig aus. Hier dürfte es nicht zu Doppelzulassungen kommen.</w:t>
      </w:r>
    </w:p>
    <w:p>
      <w:pPr>
        <w:pStyle w:val="Normal"/>
        <w:tabs>
          <w:tab w:val="clear" w:pos="708"/>
          <w:tab w:val="left" w:pos="1134" w:leader="none"/>
        </w:tabs>
        <w:rPr/>
      </w:pPr>
      <w:r>
        <w:rPr>
          <w:sz w:val="24"/>
        </w:rPr>
        <w:t xml:space="preserve">Holzschutzmittel zur Verwendung an baulichen Anlagen bedürfen allerdings einer allgemeinen bauaufsichtlichen Zulassung durch das Deutsche Institut für Bautechnik (DIBt) in Berlin. Es gibt keinerlei Hinweise darauf, dass DIBt von dieser Zulassungspflicht absehen könnte, sobald eine Zulassung für Biozid-Produkte nach Chemikalienrecht vorgeschrieben ist. Dadurch dürfte es zu Doppelzulassungen derselben Produkte kommen,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0.</w:t>
        <w:tab/>
        <w:t>Wie beurteilen Sie das Verfahren der gegenseitigen Anerkennung für EU-Importe?</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pPr>
      <w:r>
        <w:rPr>
          <w:sz w:val="24"/>
        </w:rPr>
        <w:t>Es ist nicht im Sinne des freien Warenverkehres innerhalb der EU, wenn eine von einem anderen EU-Land erteilte Zulassung in Deutschland nochmals in die Verwaltungsprüfung gehen muss. Es hat den Anschein, als werde den Behörden in anderen EU-Ländern nicht die gleiche Sachkompetenz zugetraut. In einem freien Binnenmarkt sollte ein Produkt, welches in Italien zugelassen wurde, automatisch auch in Deutschland zugelassen sein. Dies gilt um so mehr als Deutschland bereits im Verfahren zur Wirkstoffprüfung eingebunden war und dort seine Bedenken bezüglich bestimmter Anwendungsarten hätte unterbreiten können. Deutsche Verbraucher wird es sowieso nicht davon abhalten können, die „wirksamen“ Produkte dort zu kaufen, wo Sie auf dem Markt zugelassen sind. Die Bundesregierung sollte aufgefordert werden, eine automatische Anerkennung von Zulassungen in der ganzen EU im Rahmen der Novelle der Biozid-Produkte-Richtlinie zu fordern.</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3.</w:t>
        <w:tab/>
        <w:t>Mit der Anfügung eines Absatzes 11 an § 28 Chemikaliengesetz soll die Bundesregierung ermächtigt werden, nach Anhörung der beteiligten Kreise durch Rechtsverordnung für bestimmte Altbiozide eine gesonderte nationale Zulassung ggf. ein Meldeverfahren, vorzuschreiben.</w:t>
      </w:r>
    </w:p>
    <w:p>
      <w:pPr>
        <w:pStyle w:val="Normal"/>
        <w:tabs>
          <w:tab w:val="clear" w:pos="708"/>
          <w:tab w:val="left" w:pos="1134" w:leader="none"/>
        </w:tabs>
        <w:ind w:left="2268" w:hanging="1134"/>
        <w:rPr>
          <w:sz w:val="24"/>
        </w:rPr>
      </w:pPr>
      <w:r>
        <w:rPr>
          <w:sz w:val="24"/>
        </w:rPr>
        <w:t>Halten Sie dieses Verfahren für sachgerecht?</w:t>
      </w:r>
    </w:p>
    <w:p>
      <w:pPr>
        <w:pStyle w:val="Normal"/>
        <w:tabs>
          <w:tab w:val="clear" w:pos="708"/>
          <w:tab w:val="left" w:pos="1134" w:leader="none"/>
        </w:tabs>
        <w:ind w:left="1134" w:hanging="0"/>
        <w:rPr>
          <w:sz w:val="24"/>
        </w:rPr>
      </w:pPr>
      <w:r>
        <w:rPr>
          <w:sz w:val="24"/>
        </w:rPr>
        <w:t>Für welche Art von Produkten sollte ggf. eine gesonderte Zulassung und für welche eine Meldepflicht vorgesehen werden?</w:t>
      </w:r>
    </w:p>
    <w:p>
      <w:pPr>
        <w:pStyle w:val="Normal"/>
        <w:tabs>
          <w:tab w:val="clear" w:pos="708"/>
          <w:tab w:val="left" w:pos="1134" w:leader="none"/>
        </w:tabs>
        <w:ind w:left="1134" w:hanging="0"/>
        <w:rPr/>
      </w:pPr>
      <w:r>
        <w:rPr>
          <w:sz w:val="24"/>
        </w:rPr>
        <w:t>Für welche Art von Produkten sollte ggf. keine besondere Bestimmung vorgesehen werden?</w:t>
      </w:r>
    </w:p>
    <w:p>
      <w:pPr>
        <w:pStyle w:val="Normal"/>
        <w:tabs>
          <w:tab w:val="clear" w:pos="708"/>
          <w:tab w:val="left" w:pos="1134" w:leader="none"/>
        </w:tabs>
        <w:rPr>
          <w:sz w:val="24"/>
          <w:u w:val="single"/>
        </w:rPr>
      </w:pPr>
      <w:r>
        <w:rPr>
          <w:sz w:val="24"/>
          <w:u w:val="single"/>
        </w:rPr>
        <w:t>Antwort:</w:t>
      </w:r>
    </w:p>
    <w:p>
      <w:pPr>
        <w:pStyle w:val="Textkrper2"/>
        <w:tabs>
          <w:tab w:val="clear" w:pos="708"/>
          <w:tab w:val="left" w:pos="1134" w:leader="none"/>
        </w:tabs>
        <w:rPr/>
      </w:pPr>
      <w:r>
        <w:rPr/>
        <w:t>Die Mitgliedsstaaten der europäischen Gemeinschaft haben sich in der Biozid-Produkte-Richtlinie auf ein bestimmtes Vorgehen verständigt. Erster Schritt ist die euroopaeinheitliche Wirkstoffprüfung (innerhalb von 10 Jahren), dann teils parallel dazu der zweite Schritt: die Produktzulassung. In die Wirkstoffprüfungen sind alle Mitgliedsstaaten einbezogen. Es soll für den europäischen Mark eine einheitliche Entscheidung getroffen werden. Auf dieser einheitlichen Entscheidung basierend folgt  dann die nationale Umsetzung. Jeder Mitgliedsstaat, der aus diesem vereinbarten Ablauf ausscheidet, verzerrt die Wettbewerbsbedingungen zum Nachteil seiner Wirtschaft. Er zwingt die Verwaltungsbehörden, Doppelarbeit zu leisten, weil nicht auf die europäische Wirkstoffprüfung zurückgegriffen werden kann, der Wirkstoff für die Produktbewertung aber mit betrachtet werden muss. Gesonderte Zulassungs- und Meldeverfahren sind deshalb grundsätzlich nicht sachgerecht.</w:t>
      </w:r>
    </w:p>
    <w:p>
      <w:pPr>
        <w:pStyle w:val="Textkrper2"/>
        <w:tabs>
          <w:tab w:val="clear" w:pos="708"/>
          <w:tab w:val="left" w:pos="1134" w:leader="none"/>
        </w:tabs>
        <w:rPr/>
      </w:pPr>
      <w:r>
        <w:rPr/>
      </w:r>
    </w:p>
    <w:p>
      <w:pPr>
        <w:pStyle w:val="Textkrper2"/>
        <w:tabs>
          <w:tab w:val="clear" w:pos="708"/>
          <w:tab w:val="left" w:pos="1134" w:leader="none"/>
        </w:tabs>
        <w:rPr/>
      </w:pPr>
      <w:r>
        <w:rPr/>
        <w:t>Ausnahmen könnten gelten für Zulassungs- und Meldeverfahren, die bereits vor In-Kraft-Treten der Richtlinie (14. Mai 2000) etabliert waren, gleichgültig ob diese gesetzlich zwingend oder auf freiwilliger Basis stattfanden. So setzen die bauaufsichtliche Zulassung von Holzschutzmitteln durch das Deutsche Institut für Bautechnik in Berlin, die Vergabe des RAL-Gütezeichens an Holzschutzmittel und die freiwilliger Registrierung von Holzschutzmitteln gegen Bläuepilze beim Umweltbundesamt den amtliche Nachweis der biologischen Wirksamkeit, die Bewertung der gesundheitlichen Unbedenklichkeit durch das BgVV und die Bewertung der Umweltverträglichkeit durch das Umweltbundesamt bereits heute voraus.</w:t>
      </w:r>
    </w:p>
    <w:p>
      <w:pPr>
        <w:pStyle w:val="Normal"/>
        <w:rPr>
          <w:sz w:val="24"/>
        </w:rPr>
      </w:pPr>
      <w:r>
        <w:rPr>
          <w:sz w:val="24"/>
        </w:rPr>
      </w:r>
    </w:p>
    <w:p>
      <w:pPr>
        <w:pStyle w:val="TextBodyIndent"/>
        <w:ind w:left="0" w:hanging="0"/>
        <w:rPr/>
      </w:pPr>
      <w:r>
        <w:rPr/>
        <w:t>II.18.</w:t>
        <w:tab/>
        <w:t>Welche konkreten Änderungsvorschläge hinsichtlich eines praktikablen und zügigen Verfahrens gibt es zur Behördenstruktur?</w:t>
      </w:r>
    </w:p>
    <w:p>
      <w:pPr>
        <w:pStyle w:val="Normal"/>
        <w:rPr>
          <w:sz w:val="24"/>
          <w:u w:val="single"/>
        </w:rPr>
      </w:pPr>
      <w:r>
        <w:rPr>
          <w:sz w:val="24"/>
          <w:u w:val="single"/>
        </w:rPr>
        <w:t>Antwort:</w:t>
      </w:r>
    </w:p>
    <w:p>
      <w:pPr>
        <w:pStyle w:val="Normal"/>
        <w:rPr>
          <w:sz w:val="24"/>
        </w:rPr>
      </w:pPr>
      <w:r>
        <w:rPr>
          <w:sz w:val="24"/>
        </w:rPr>
        <w:t>vgl. oben unter I.11. – I.13. sowie II.1</w:t>
      </w:r>
    </w:p>
    <w:p>
      <w:pPr>
        <w:pStyle w:val="Normal"/>
        <w:rPr>
          <w:sz w:val="24"/>
        </w:rPr>
      </w:pPr>
      <w:r>
        <w:rPr>
          <w:sz w:val="24"/>
        </w:rPr>
      </w:r>
    </w:p>
    <w:p>
      <w:pPr>
        <w:pStyle w:val="Normal"/>
        <w:rPr/>
      </w:pPr>
      <w:r>
        <w:rPr>
          <w:b/>
          <w:sz w:val="24"/>
        </w:rPr>
        <w:t>III.</w:t>
        <w:tab/>
        <w:t>Auswirkungen der Umsetzung der Biozid-</w:t>
      </w:r>
      <w:r>
        <w:rPr>
          <w:b/>
          <w:i/>
          <w:sz w:val="24"/>
        </w:rPr>
        <w:t>Produkte -</w:t>
      </w:r>
      <w:r>
        <w:rPr>
          <w:b/>
          <w:sz w:val="24"/>
        </w:rPr>
        <w:t>Richtlinie</w:t>
      </w:r>
    </w:p>
    <w:p>
      <w:pPr>
        <w:pStyle w:val="TextBodyIndent"/>
        <w:tabs>
          <w:tab w:val="clear" w:pos="708"/>
          <w:tab w:val="left" w:pos="709" w:leader="none"/>
        </w:tabs>
        <w:ind w:left="708" w:hanging="0"/>
        <w:rPr/>
      </w:pPr>
      <w:r>
        <w:rPr/>
        <w:t>III.1.</w:t>
        <w:tab/>
        <w:t>Welche Industrie- und Gesellschaftsbereiche sind von der Biozid-Richtlinie und ihrer Umsetzungen in deutsches Recht betroff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Fast Alle.</w:t>
      </w:r>
    </w:p>
    <w:p>
      <w:pPr>
        <w:pStyle w:val="Normal"/>
        <w:tabs>
          <w:tab w:val="clear" w:pos="708"/>
          <w:tab w:val="left" w:pos="1134" w:leader="none"/>
        </w:tabs>
        <w:rPr/>
      </w:pPr>
      <w:r>
        <w:rPr>
          <w:sz w:val="24"/>
        </w:rPr>
        <w:t>Nehmen Sie den Anhang der Richtlinie zur Hand. Jeder von Ihnen hat eine der dort aufgelisteten Produktarten bereits benutzt. Haben Sie Kinder - Flöhe in der Schule? Sie benutzen Produktart 19, um die Flöhe wieder los zu werden. Vielleicht haben Sie eine Jolle oder ein anderes Segel- oder Motorschiff. Sie benutzen Produktart 21, um die Außenhülle Ihres Bootes vor Algenbefall zu schützen, usw.</w:t>
      </w:r>
    </w:p>
    <w:p>
      <w:pPr>
        <w:pStyle w:val="Normal"/>
        <w:tabs>
          <w:tab w:val="clear" w:pos="708"/>
          <w:tab w:val="left" w:pos="1134" w:leader="none"/>
        </w:tabs>
        <w:rPr>
          <w:sz w:val="24"/>
        </w:rPr>
      </w:pPr>
      <w:r>
        <w:rPr>
          <w:sz w:val="24"/>
        </w:rPr>
      </w:r>
    </w:p>
    <w:p>
      <w:pPr>
        <w:pStyle w:val="Normal"/>
        <w:tabs>
          <w:tab w:val="clear" w:pos="708"/>
          <w:tab w:val="left" w:pos="1134" w:leader="none"/>
        </w:tabs>
        <w:ind w:left="709" w:hanging="709"/>
        <w:rPr/>
      </w:pPr>
      <w:r>
        <w:rPr>
          <w:sz w:val="24"/>
        </w:rPr>
        <w:t>III.2.</w:t>
        <w:tab/>
        <w:t>Welche Folgen sind für die beteiligten Unternehmen hinsichtlich der Biozid-</w:t>
      </w:r>
      <w:r>
        <w:rPr>
          <w:i/>
          <w:sz w:val="24"/>
        </w:rPr>
        <w:t>Produkte-</w:t>
      </w:r>
      <w:r>
        <w:rPr>
          <w:sz w:val="24"/>
        </w:rPr>
        <w:t>Richtlinie aus Sicht der Wirtschaft zu beacht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 xml:space="preserve">Antwort: </w:t>
      </w:r>
    </w:p>
    <w:p>
      <w:pPr>
        <w:pStyle w:val="TextBody"/>
        <w:spacing w:before="120" w:after="120"/>
        <w:jc w:val="left"/>
        <w:rPr/>
      </w:pPr>
      <w:r>
        <w:rPr>
          <w:rFonts w:cs="Arial" w:ascii="Arial" w:hAnsi="Arial"/>
          <w:b w:val="false"/>
          <w:sz w:val="24"/>
        </w:rPr>
        <w:t>Ein erheblicher Teil an heute vorhandenen Wirkstoffen wird zukünftig nicht mehr für die Produktion von Produkten zur Verfügung stehen. Auch für Forschungs- und Entwicklungsarbeit sind diese „verschwundenen“ Wirkstoffe nur noch umständlich zu beschaffen. Dies geschieht n</w:t>
      </w:r>
      <w:r>
        <w:rPr>
          <w:rFonts w:cs="Arial" w:ascii="Arial" w:hAnsi="Arial"/>
          <w:b w:val="false"/>
          <w:color w:val="000000"/>
          <w:sz w:val="24"/>
        </w:rPr>
        <w:t>icht etwa, weil diese Wirkstoffe besonders gefährliche Eigenschaften haben, sondern weil aufgrund der hohen Zulassungskosten eine rentable Vermarktung nicht mehr gewährleistet ist (vgl. hierzu Bundestagsdrucksache 14/3941). Ein mittelständisches Unternehmen läuft heute schon Gefahr, dass kein Wirkstoffhersteller den von ihm nur in geringen Mengen benötigten Wirkstoff für die von ihm verkaufte Produktart unterstützt. Dies bedeutet, er müsste den ernormen Aufwand für die Wirkstoffprüfung samt der hohen Kosten für seine Produktart selbst finanzieren oder, falls sich das nicht rechnet, wie in den meisten Fällen zu befürchten ist, das Produkt vom Markt nehmen. Betroffen dürften hierbei nicht nur viele kleine Nischenprodukte sondern auch größere Anwendungen sein. Diese Marktbereinigung kann letztendlich insbesondere kleinen und mittleren Unternehmern die Existenz kosten.</w:t>
      </w:r>
    </w:p>
    <w:p>
      <w:pPr>
        <w:pStyle w:val="Normal"/>
        <w:tabs>
          <w:tab w:val="clear" w:pos="708"/>
          <w:tab w:val="left" w:pos="1134" w:leader="none"/>
        </w:tabs>
        <w:rPr>
          <w:rFonts w:ascii="Arial" w:hAnsi="Arial" w:cs="Arial"/>
          <w:b/>
          <w:b/>
          <w:color w:val="000000"/>
          <w:sz w:val="24"/>
        </w:rPr>
      </w:pPr>
      <w:r>
        <w:rPr>
          <w:rFonts w:cs="Arial"/>
          <w:b/>
          <w:color w:val="000000"/>
          <w:sz w:val="24"/>
        </w:rPr>
      </w:r>
    </w:p>
    <w:p>
      <w:pPr>
        <w:pStyle w:val="Normal"/>
        <w:tabs>
          <w:tab w:val="clear" w:pos="708"/>
          <w:tab w:val="left" w:pos="1134" w:leader="none"/>
        </w:tabs>
        <w:rPr>
          <w:b/>
          <w:b/>
          <w:sz w:val="24"/>
        </w:rPr>
      </w:pPr>
      <w:r>
        <w:rPr>
          <w:b/>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Den Wirkstoffherstellern dürften alle Einsatzbereiche ihrer Biozide bekannt sein. Größere Probleme liegen auf Seiten der Biozid-Produkte-Hersteller. Hier ist zum einen längst nicht jedem bewusst, dass er ein Biozid-Produkt herstellt. Das liegt zum Teil an den immer noch offenen Auslegungsfrage, was eigentlich ein Biozid-Produkt ist. Zum anderen ist die auf EU-Ebene getroffene Definition eines Biozid-Produktes noch längst nicht jedem Unternehmer bekannt. Weiter werden die Produkthersteller zur Zeit nicht immer darüber aufgeklärt, ob der Wirkstoffhersteller den benötigten Wirkstoff unterstützen wird und wenn ja, ob auch für die vom Produkthersteller produzierte Produktart.</w:t>
      </w:r>
    </w:p>
    <w:p>
      <w:pPr>
        <w:pStyle w:val="Normal"/>
        <w:tabs>
          <w:tab w:val="clear" w:pos="708"/>
          <w:tab w:val="left" w:pos="1134" w:leader="none"/>
        </w:tabs>
        <w:rPr>
          <w:sz w:val="24"/>
        </w:rPr>
      </w:pPr>
      <w:r>
        <w:rPr>
          <w:sz w:val="24"/>
        </w:rPr>
      </w:r>
    </w:p>
    <w:p>
      <w:pPr>
        <w:pStyle w:val="TextBodyIndent"/>
        <w:tabs>
          <w:tab w:val="clear" w:pos="708"/>
          <w:tab w:val="left" w:pos="709" w:leader="none"/>
        </w:tabs>
        <w:ind w:left="0" w:hanging="0"/>
        <w:rPr/>
      </w:pPr>
      <w:r>
        <w:rPr/>
        <w:t>IV.5</w:t>
        <w:tab/>
        <w:t xml:space="preserve">Gibt es Anmerkungen zu folgenden Punkten in der Stellungnahme des Bndesrates? </w:t>
      </w:r>
    </w:p>
    <w:p>
      <w:pPr>
        <w:pStyle w:val="TextBodyIndent"/>
        <w:numPr>
          <w:ilvl w:val="0"/>
          <w:numId w:val="9"/>
        </w:numPr>
        <w:tabs>
          <w:tab w:val="clear" w:pos="708"/>
          <w:tab w:val="left" w:pos="709" w:leader="none"/>
        </w:tabs>
        <w:rPr/>
      </w:pPr>
      <w:r>
        <w:rPr/>
        <w:t>zu Nr. 2 - Einbeziehung der Abfälle in die Vorschriften des Dritten Abschnitts des Chemikaliengesetzes (§ 2 Abs. 1 Nr. 3 ChemG)</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 xml:space="preserve">Es besteht kein Verständnis dafür, allgemeine Änderungswünsche für das Chemikaliengesetz jetzt in das Verfahren zur Umsetzung der Biozid-Richtlinie einzubeziehen. Die Umsetzung der Biozid-Richtlinie ist zeitkritisch. Sie hätte längst umgesetzt sein müssen. Diskussionen über andere Wünsche verzögern das Verfahren unnötig. Aus diesem Grunde ist der Antrag </w:t>
      </w:r>
      <w:r>
        <w:rPr>
          <w:sz w:val="24"/>
          <w:u w:val="single"/>
        </w:rPr>
        <w:t>schon generell</w:t>
      </w:r>
      <w:r>
        <w:rPr>
          <w:sz w:val="24"/>
        </w:rPr>
        <w:t xml:space="preserve"> abzulehnen:</w:t>
      </w:r>
    </w:p>
    <w:p>
      <w:pPr>
        <w:pStyle w:val="Textkrper2"/>
        <w:tabs>
          <w:tab w:val="clear" w:pos="708"/>
          <w:tab w:val="left" w:pos="1134" w:leader="none"/>
        </w:tabs>
        <w:rPr/>
      </w:pPr>
      <w:r>
        <w:rPr/>
        <w:t>Auch wegen Konflikten mit bestehenden Rechtsvorschriften ist dieser Punkt abzulehnen. Die Einführung einer Kennzeichnungspflicht für das in Verkehr bringen von Abfällen zur Beseitigung würde im Widerspruch zum geltenden EU-Recht stehen. Die Kennzeichnungspflicht für das in Verkehr bringen ist abschließend in der EU geregelt. Änderungen können nur über EU-Recht erfolgen. Zudem hat sich die TRGS 201 Einstufung von Abfällen zur Beseitigung beim Umgang in der Praxis bewährt. Eine Ausdehnung auf das In-Verkehr bringen und die Schaffung einer entsprechenden Rechtsgrundlage ist derzeit daher nicht erforderlich. Weiterhin ist davon auszugehen, dass im Rahmen der Neukonzeption der EU-Chemikalienpolitik auch eine umfassende Überarbeitung der EU-Einstufungs- und Kennzeichnungsregelungen erfolgen wird. Es ist nicht zweckmäßig, zwischenzeitlich neue einseitige nationale Kennzeichnungsvorschriften einzuführen.</w:t>
      </w:r>
    </w:p>
    <w:p>
      <w:pPr>
        <w:pStyle w:val="TextBodyIndent"/>
        <w:numPr>
          <w:ilvl w:val="0"/>
          <w:numId w:val="9"/>
        </w:numPr>
        <w:tabs>
          <w:tab w:val="clear" w:pos="708"/>
          <w:tab w:val="left" w:pos="709" w:leader="none"/>
        </w:tabs>
        <w:rPr/>
      </w:pPr>
      <w:r>
        <w:rPr/>
        <w:t>zu Nr. 4 - Änderung „normalerweise“ in „vorhersehbar“ (§ 12b Abs. 1 Nr. 2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er Antrag ist abzulehnen. Die maßgeblichen Vorschriften der Richtlinie sind in dem Gesetzentwurf richtig wörtlich (vgl. Art. 10 Abs. (5) i) 1. Anstrich) übernommen.</w:t>
      </w:r>
    </w:p>
    <w:p>
      <w:pPr>
        <w:pStyle w:val="TextBodyIndent"/>
        <w:tabs>
          <w:tab w:val="clear" w:pos="708"/>
          <w:tab w:val="left" w:pos="0" w:leader="none"/>
        </w:tabs>
        <w:ind w:left="0" w:hanging="0"/>
        <w:rPr/>
      </w:pPr>
      <w:r>
        <w:rPr/>
        <w:t xml:space="preserve">Sofern auf den Anhang VI verwiesen wird, heißt es dort tatsächlich: „Die Risikobewertung deckt die vorgeschlagene normale Verwendung des Biozid-Produktes sowie ein </w:t>
      </w:r>
      <w:r>
        <w:rPr>
          <w:u w:val="single"/>
        </w:rPr>
        <w:t>realistisches</w:t>
      </w:r>
      <w:r>
        <w:rPr/>
        <w:t xml:space="preserve"> worst-case-Szenario ab; ...“ Deshalb müsste es zumindest im Antrag „</w:t>
      </w:r>
      <w:r>
        <w:rPr>
          <w:u w:val="single"/>
        </w:rPr>
        <w:t>realistisch vorhersehbar</w:t>
      </w:r>
      <w:r>
        <w:rPr/>
        <w:t>“ heiß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5 - Ergänzung bezüglich Wirkstoffen mit einem geringeren Risiko (§ 12h Abs. 2 Nr. 2 Satz 2, 3 – neu -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ist abzulehnen. Eine Ergänzung ist nicht erforderlich. In dem Gesetzentwurf steht bereits, dass die materiellen Anforderungen für die Zulassungsprüfung sich aus Artikel 10 und 11 der Richtlinie ergeben. Diese unmittelbare Verknüpfung mit der Richtlinie ist wünschenswert, da evtl. Änderungen derselben sonst zu Komplikationen im deutschen Recht führen würden.</w:t>
      </w:r>
    </w:p>
    <w:p>
      <w:pPr>
        <w:pStyle w:val="TextBodyIndent"/>
        <w:tabs>
          <w:tab w:val="clear" w:pos="708"/>
          <w:tab w:val="left" w:pos="0" w:leader="none"/>
        </w:tabs>
        <w:ind w:left="0" w:hanging="0"/>
        <w:rPr/>
      </w:pPr>
      <w:r>
        <w:rPr/>
        <w:t xml:space="preserve">Der Versuch, einzelne materielle Anforderungen herauszugreifen und speziell im deutschen Recht aufzunehmen, verzerrt die Wertung der in der Richtlinie sehr viel umfangreicheren Abwägungskriterien. Wenn denn materielle Anforderungen aus der Richtlinie ins deutsche Recht übernommen werden sollten, dann sollten diese zumindest korrekt und vollständig erfolgen. So sieht Artikel 10 Abs. (5) i) 2. Anstrich allein die </w:t>
      </w:r>
      <w:r>
        <w:rPr>
          <w:u w:val="single"/>
        </w:rPr>
        <w:t>Möglichkeit</w:t>
      </w:r>
      <w:r>
        <w:rPr/>
        <w:t xml:space="preserve"> vor, bei </w:t>
      </w:r>
      <w:r>
        <w:rPr>
          <w:u w:val="single"/>
        </w:rPr>
        <w:t>erheblich</w:t>
      </w:r>
      <w:r>
        <w:rPr/>
        <w:t xml:space="preserve"> geringerem Risiko ein Produkt nicht zuzulassen, darüber hinaus muss diese Abwägung weitere auch wirtschaftliche und praktische Nachteile für die Benutzung berücksichtigen (vgl. auch unsere Antwort zu I.9.).</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8. - Ergänzung bezüglich Wirkstoffe mit einem geringeren Risiko (§ 15 Abs. 3 – neu – und § 26 Abs. 1 Nr. 5 Buchstabe b ChemG)</w:t>
      </w:r>
    </w:p>
    <w:p>
      <w:pPr>
        <w:pStyle w:val="TextBodyIndent"/>
        <w:tabs>
          <w:tab w:val="clear" w:pos="708"/>
          <w:tab w:val="left" w:pos="709" w:leader="none"/>
        </w:tabs>
        <w:ind w:left="0" w:hanging="0"/>
        <w:rPr>
          <w:b/>
          <w:b/>
        </w:rPr>
      </w:pPr>
      <w:r>
        <w:rPr>
          <w:u w:val="single"/>
        </w:rPr>
        <w:t>Antwort</w:t>
      </w:r>
      <w:r>
        <w:rPr/>
        <w:t>:</w:t>
      </w:r>
    </w:p>
    <w:p>
      <w:pPr>
        <w:pStyle w:val="TextBodyIndent"/>
        <w:tabs>
          <w:tab w:val="clear" w:pos="708"/>
          <w:tab w:val="left" w:pos="0" w:leader="none"/>
        </w:tabs>
        <w:ind w:left="0" w:hanging="0"/>
        <w:rPr/>
      </w:pPr>
      <w:r>
        <w:rPr/>
        <w:t xml:space="preserve">Es besteht kein Verständnis dafür, allgemeine Änderungswünsche für das Chemikaliengesetz jetzt in das Verfahren zur Umsetzung der Biozid-Produkten-Richtlinie einzubeziehen. Die Umsetzung ist zeitkritisch. Sie hätte längst umgesetzt sein müssen. Diskussionen über andere Wünsche verzögern das Verfahren unnötig. Aus diesem Grunde ist dieser Antrag </w:t>
      </w:r>
      <w:r>
        <w:rPr>
          <w:u w:val="single"/>
        </w:rPr>
        <w:t>schon generell</w:t>
      </w:r>
      <w:r>
        <w:rPr/>
        <w:t xml:space="preserve"> abzulehnen.</w:t>
      </w:r>
    </w:p>
    <w:p>
      <w:pPr>
        <w:pStyle w:val="TextBodyIndent"/>
        <w:tabs>
          <w:tab w:val="clear" w:pos="708"/>
          <w:tab w:val="left" w:pos="0" w:leader="none"/>
        </w:tabs>
        <w:ind w:left="0" w:hanging="0"/>
        <w:rPr/>
      </w:pPr>
      <w:r>
        <w:rPr/>
        <w:t>Darüber hinaus widerspricht der Antrag europäischem Recht. Ein Verbot der Abgabe aller gefährlichen Stoffe, Zubereitungen und Erzeugnisse an nicht berufsmäßige Verwender im Rahmen von Fernabsatzgeschäften wäre ein massiver wirtschaftlicher Eingriff, der zu erheblichen Problemen für viele, insbesondere kleine und mittelständische Unternehmen führen könnte. Die Vermarktung von Produkten über neue Medien würde verboten mit entsprechenden Konsequenzen. In der Praxis würden z. B. alltägliche Produkte, wie Klebstoffe, Reinigungsmittel, Reparaturlacke, die nur auf Grund ihrer Entzündlichkeit als gefährlich einzustufen sind, nicht mehr in dieser Form angeboten und vermarktet werden dürfen. Völlig offen ist, welche Erzeugnisse unter dieses Verbot fallen würden, da es bisher keine eindeutigen Definitionen zur Gefährlichkeitseinstufung in Erzeugnissen im Chemikaliengesetz gibt. Zudem wäre eine derartige Verbotsregelung im voraus der EU-Kommission zu notifizieren, da sie den gemeinsamen Markt massiv beeinträchtigen.</w:t>
      </w:r>
    </w:p>
    <w:p>
      <w:pPr>
        <w:pStyle w:val="TextBodyIndent"/>
        <w:tabs>
          <w:tab w:val="clear" w:pos="708"/>
          <w:tab w:val="left" w:pos="0" w:leader="none"/>
        </w:tabs>
        <w:ind w:left="0" w:hanging="0"/>
        <w:rPr/>
      </w:pPr>
      <w:r>
        <w:rPr/>
        <w:t>In der Chemikalienverbotsverordnung sind bereits ein Selbstbedienungsverbot bzw. Formen der Selbstbedienung im Einzelhandel für bestimmte, besonderes gefährliche Stoffe und Zubereitungen (sehr giftig, giftig, ätzend, brandfördernd, hochentzündlich, krebsverdächtig, krebserzeugend, erbgutverändernd, reproduktionstoxisch) enthalten. Unter diesem Selbstbedienungsverbot wird auch der Versandhandel subsumiert. Es besteht daher keine Notwendigkeit im Chemikaliengesetz eine neue, davon abweichende Regelung einzuführen.</w:t>
      </w:r>
    </w:p>
    <w:p>
      <w:pPr>
        <w:pStyle w:val="TextBodyIndent"/>
        <w:numPr>
          <w:ilvl w:val="0"/>
          <w:numId w:val="9"/>
        </w:numPr>
        <w:tabs>
          <w:tab w:val="clear" w:pos="708"/>
          <w:tab w:val="left" w:pos="709" w:leader="none"/>
        </w:tabs>
        <w:rPr/>
      </w:pPr>
      <w:r>
        <w:rPr/>
        <w:t>zu Nr. 14. – umfangreiche Regelung zum Biozid-Produdkte-Verzeichnis (§ 22 Abs. 5 – neu – und 6 neu – ChemG)</w:t>
      </w:r>
    </w:p>
    <w:p>
      <w:pPr>
        <w:pStyle w:val="TextBodyIndent"/>
        <w:tabs>
          <w:tab w:val="clear" w:pos="708"/>
          <w:tab w:val="left" w:pos="709" w:leader="none"/>
        </w:tabs>
        <w:rPr>
          <w:b/>
          <w:b/>
        </w:rPr>
      </w:pPr>
      <w:r>
        <w:rPr>
          <w:b/>
        </w:rPr>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zu einem Biozid-Produktverzeichnis muss so wie er hier gestellt ist abgelehnt werden. Es spricht nichts gegen ein Biozid-Produktverzeichnis mit fortlaufenden Nummern, Abänderungen und Erneuerungen zu diesen Produkten. Allerdings sind die zusätzlichen Angaben in Absatz (6) für niemanden hilfreich und bedürften erheblichen Pflegeaufwandes.</w:t>
      </w:r>
    </w:p>
    <w:p>
      <w:pPr>
        <w:pStyle w:val="TextBodyIndent"/>
        <w:tabs>
          <w:tab w:val="clear" w:pos="708"/>
          <w:tab w:val="left" w:pos="0" w:leader="none"/>
        </w:tabs>
        <w:ind w:left="0" w:hanging="0"/>
        <w:rPr/>
      </w:pPr>
      <w:r>
        <w:rPr/>
        <w:t>Auch für den Verbraucher sind diese Angaben wenig hilfreich. Ausreichen dürfte hier die fortlaufende Biozid-Nr. sein, um dann die Zulassungsstellen um weitere Informationen zu bitt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18. – Aufforderung zum Erlass einer Rechts VO zur Zulassung pyrethroidhaltiger Produkte (§ 28 Abs. 11 ChemG)</w:t>
      </w:r>
    </w:p>
    <w:p>
      <w:pPr>
        <w:pStyle w:val="TextBodyIndent"/>
        <w:tabs>
          <w:tab w:val="clear" w:pos="708"/>
          <w:tab w:val="left" w:pos="709" w:leader="none"/>
        </w:tabs>
        <w:ind w:left="0" w:hanging="0"/>
        <w:rPr/>
      </w:pPr>
      <w:r>
        <w:rPr>
          <w:u w:val="single"/>
        </w:rPr>
        <w:t>Antwort</w:t>
      </w:r>
      <w:r>
        <w:rPr/>
        <w:t>:</w:t>
      </w:r>
    </w:p>
    <w:p>
      <w:pPr>
        <w:pStyle w:val="TextBodyIndent"/>
        <w:tabs>
          <w:tab w:val="clear" w:pos="708"/>
          <w:tab w:val="left" w:pos="709" w:leader="none"/>
        </w:tabs>
        <w:ind w:left="0" w:hanging="0"/>
        <w:rPr/>
      </w:pPr>
      <w:r>
        <w:rPr/>
        <w:t>Dieser Antrag muss abgelehnt werden.</w:t>
      </w:r>
    </w:p>
    <w:p>
      <w:pPr>
        <w:pStyle w:val="TextBodyIndent"/>
        <w:tabs>
          <w:tab w:val="clear" w:pos="708"/>
          <w:tab w:val="left" w:pos="0" w:leader="none"/>
        </w:tabs>
        <w:ind w:left="0" w:hanging="0"/>
        <w:rPr/>
      </w:pPr>
      <w:r>
        <w:rPr/>
        <w:t>Der ehemalige Gesetzgebungsantrag aus 1995 wurde zu Recht mit Hinweis auf die entstehende Biozid-Richtlinie abgelehnt. Pyrethroide durchlaufen als Wirkstoffe nunmehr das Bewertungsverfahren für die Altbiozide nach der Biozid-Richtlinie. Dieser Entscheidung sollte in Deutschland nicht vorgegriffen werden. Insbesondere geschieht die Beurteilung der Wirkstoffe im Bezug auf verschiedene Anwendungsbereicht. Hier können Einschränkungen je nach Verwendungsbereich vorgesehen werden. Darüber hinaus können pyrethroidhaltige Produkte in Deutschland nur dann zugelassen werden, wenn eine Entscheidung über Aufnahme des Wirkstoffes in die Anhänge getroffen wurde. Dies wird keinesfalls innerhalb der nächsten 12 Monate nach in Kraft treten geschehen. (vgl. auch unsere Antwort zu II.13.)</w:t>
      </w:r>
    </w:p>
    <w:p>
      <w:pPr>
        <w:pStyle w:val="Normal"/>
        <w:spacing w:before="0" w:after="0"/>
        <w:rPr/>
      </w:pPr>
      <w:r>
        <w:rPr/>
      </w:r>
      <w:r>
        <w:br w:type="page"/>
      </w:r>
    </w:p>
    <w:p>
      <w:pPr>
        <w:pStyle w:val="Normal"/>
        <w:rPr/>
      </w:pPr>
      <w:r>
        <w:drawing>
          <wp:anchor behindDoc="0" distT="0" distB="0" distL="114935" distR="114935" simplePos="0" locked="0" layoutInCell="0" allowOverlap="1" relativeHeight="94">
            <wp:simplePos x="0" y="0"/>
            <wp:positionH relativeFrom="column">
              <wp:posOffset>-48895</wp:posOffset>
            </wp:positionH>
            <wp:positionV relativeFrom="paragraph">
              <wp:posOffset>-848995</wp:posOffset>
            </wp:positionV>
            <wp:extent cx="5760085" cy="675640"/>
            <wp:effectExtent l="0" t="0" r="0" b="0"/>
            <wp:wrapTopAndBottom/>
            <wp:docPr id="5" name="VCH-Logo-Rundschrei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CH-Logo-Rundschreiben" descr=""/>
                    <pic:cNvPicPr>
                      <a:picLocks noChangeAspect="1" noChangeArrowheads="1"/>
                    </pic:cNvPicPr>
                  </pic:nvPicPr>
                  <pic:blipFill>
                    <a:blip r:embed="rId9"/>
                    <a:srcRect l="-6" t="-49" r="-6" b="-49"/>
                    <a:stretch>
                      <a:fillRect/>
                    </a:stretch>
                  </pic:blipFill>
                  <pic:spPr bwMode="auto">
                    <a:xfrm>
                      <a:off x="0" y="0"/>
                      <a:ext cx="5760085" cy="675640"/>
                    </a:xfrm>
                    <a:prstGeom prst="rect">
                      <a:avLst/>
                    </a:prstGeom>
                  </pic:spPr>
                </pic:pic>
              </a:graphicData>
            </a:graphic>
          </wp:anchor>
        </w:drawing>
      </w:r>
      <w:r>
        <w:rPr>
          <w:sz w:val="24"/>
        </w:rPr>
        <w:t>Obwohl der Verband Chemiehandel weder organisatorisch noch juristisch mit dem Verband der Chemischen Industrie verbunden ist, schließt er sich dessen ausführlicher Stellungnahme für den Bundestag</w:t>
      </w:r>
      <w:r>
        <w:rPr>
          <w:rStyle w:val="FootnoteCharacters"/>
          <w:rStyle w:val="FootnoteAnchor"/>
          <w:rFonts w:eastAsia="Symbol" w:cs="Symbol" w:ascii="Symbol" w:hAnsi="Symbol"/>
          <w:sz w:val="24"/>
        </w:rPr>
        <w:footnoteReference w:customMarkFollows="1" w:id="14"/>
        <w:t></w:t>
      </w:r>
      <w:r>
        <w:rPr>
          <w:sz w:val="24"/>
        </w:rPr>
        <w:t xml:space="preserve"> vollinhaltlich an. Jene Stellungnahme liegt dem Ausschuss vor, und sie ist öffentlich zugänglich. So werden Wiederholungen vermieden. Doch wird hier ergänzend auf die Lage der Kleinen und Mittleren Unternehmen (KMU) des Groß- und Außenhandels sowie der handelstypischen Produktion hingewiesen.</w:t>
      </w:r>
    </w:p>
    <w:p>
      <w:pPr>
        <w:pStyle w:val="Normal"/>
        <w:rPr/>
      </w:pPr>
      <w:r>
        <w:rPr>
          <w:sz w:val="24"/>
        </w:rPr>
        <w:t>Die psychologische Situation in den KMU ist verheerend. Sie verstehen die EG-Biozid-Richtlinie mitsamt Review-Verordnung und den weiteren zu erwartenden EG-Ausführungsverordnungen in Verbindung mit den umfangreichen nationalen Regelungen als Geheimwissenschaft, mit der sie vielfältig überfordert sind. Das ist zu verstehen im Zusammenhang mit den Informationen großer Wirkstoffhersteller, wonach viele Wirkstoffe aus vor allem wirtschaftlichen Gründen nicht notifiziert werden und also in absehbarer Zeit nicht mehr zur Verfügung stehen werden. Dazu gehört weiter die Erfahrung, dass die gewerblichen Kunden des Chemiehandels über ihre Verwendungszwecke und -szenarien nicht zufriedenstellend berichten. Auch sie sind vielfach überfordert.</w:t>
      </w:r>
    </w:p>
    <w:p>
      <w:pPr>
        <w:pStyle w:val="Normal"/>
        <w:rPr/>
      </w:pPr>
      <w:r>
        <w:rPr>
          <w:sz w:val="24"/>
        </w:rPr>
        <w:t>Die Sorge der KMU ist berechtigt, dass sich infolge des künftigen Biozidrechts ein riesiger grauer Markt entwickeln wird. Gewerbliche Anwender von Biozid-Produkten werden sich diese entweder außerhalb Deutschlands beschaffen oder auch hier unter Vorspiegelung unzutreffender Verwendungszwecke; oder sie werden gleich die mit Bioziden, die hier nicht mehr zugelassen sind, behandelten Erzeugnisse importieren. Alles das führt zu Wettbewerbsverzerrungen, die die gesetzestreuen Firmen nicht überstehen. Und die Vollzugsbehörden werden den grauen Markt nicht verhindern können, denn auch sie werden aus verschiedenen Gründen überfordert sein.</w:t>
      </w:r>
    </w:p>
    <w:p>
      <w:pPr>
        <w:pStyle w:val="Normal"/>
        <w:rPr/>
      </w:pPr>
      <w:r>
        <w:rPr>
          <w:sz w:val="24"/>
        </w:rPr>
        <w:t>Eine wesentliche Kritik, deren rechtzeitige Beachtung das Dilemma hätte verhindern können, betrifft die unterlassene Differenzierung zwischen gewerblichen und privaten Anwendern. Die Verwendung von Biozid-Produkten im gewerblichen Bereich erfolgt sachkundig und kann ungleich besser kontrolliert werden als im privaten Bereich. Demgemäß hätten die rechtlichen Anforderungen für den gewerblichen Bereich einfacher gestaltet werden können als die für den privaten Bereich. Für den privaten Bereich hätten kritische Produkte verboten oder an spezifische Abgabebedingungen geknüpft werden können, so wie die Chemikalienverbotsverordnung das seit Jahren z. B. für toxische Stoffe statuiert. Damit wäre dem verbraucherpolitischen Anliegen des Biozidrechts genüge getan worden. Fast nur mit diesem Anliegen wird ja das spezielle Biozidrecht gefordert (siehe z.B. Erklärung von Ministerin B. Höhn in der 768. Sitzung des Bundesrats).</w:t>
      </w:r>
    </w:p>
    <w:p>
      <w:pPr>
        <w:pStyle w:val="Normal"/>
        <w:rPr/>
      </w:pPr>
      <w:r>
        <w:rPr>
          <w:sz w:val="24"/>
        </w:rPr>
        <w:t>Konkrete Beispiele aus zwei Chemiehandelsfirmen mögen die vorstehenden Ausführungen verdeutlichen: Die Firma O. (ca. 40 Mitarbeiter, ca. 10 Millionen Euro Umsatz) formuliert Produkte für den Holzschutz im Erd- und Wasserbau (Pfähle/Masten z.B. für Rebstöcke und Hopfenstangen, Telefonmasten und Stämme für Uferbefestigungen und Buhnen). Dafür setzt sie Salze von Bor, Chrom, Fluor und Kupfer ein. Für ihre Produkte verfügt sie über bauaufsichtliche Zulassungen (Deutsches Institut für Bautechnik), Eignungsgutachten (Materialprüfungsämter einzelner Bundesländer), Technische Merkblätter und Sicherheitsdatenblätter einschließlich ausführlicher Verarbeitungshinweise. Alle Bestandteile (Salze) der Holzschutzmittel werden als Biozid-Produkte einzeln notifiziert und zugelassen werden müssen. Die Hersteller, und das sind zum Teil nur noch zwei oder drei in Europa, werden das nicht oder nur ganz eingeschränkt unterstützen. Die wohl modernste Fertigungsanlage für Holzschutzsalze in Europa wird mit großer Wahrscheinlichkeit schließen müssen. Taugliche Produkte für die Druckimprägnierung von Hölzern für die genannten Verwendungen werden in Deutschland kaum noch zur Verfügung stehen.</w:t>
      </w:r>
    </w:p>
    <w:p>
      <w:pPr>
        <w:pStyle w:val="Normal"/>
        <w:rPr/>
      </w:pPr>
      <w:r>
        <w:rPr>
          <w:sz w:val="24"/>
        </w:rPr>
        <w:t xml:space="preserve">Die Chemiehandelsfirma B. (ca. 12 Mitarbeiter, ca. 3 Millionen Euro Umsatz) produziert und handelt – wie vier weitere KMU auch – Peroxyessigsäure (PES), das wichtigste Substitutionsprodukt für Chlorbleichlauge in der industriellen Desinfektion. Die insgesamt fünf KMU wollen oder können die Notifizierung nicht gemeinsam betreiben. Die wirtschaftlichen Aufwendungen sind zu hoch, die Marktunsicherheiten zu groß. Überragend große europäische Produzenten – zwei, allenfalls drei – bilden ein Notifizierungskonsortium, das auch B offen steht. Aber die Eintrittsbedingungen sind wohl nicht akzeptabel. Folglich muss B für sich alleine notifizieren, weil PES existentiell ist, und das zu Kosten von ca. 250.000 Euro. Ein außerordentlich bedeutsames Problem ergibt sich daraus, dass eine Notifizierung alle anderen Inverkehrbringer berechtigt, auch noch weiter zu agieren (Trittbrettfahrersituation). Dies ist eine Variante der Wettbewerbsverzerrung, die das Biozidrecht hervorbringt. Eine andere Variante ist die der massiven Förderung oligopolistischer und monopolistischer Strukturen verbunden mit einer Verkleinerung der angebotenen Produktpalette. </w:t>
      </w:r>
    </w:p>
    <w:p>
      <w:pPr>
        <w:pStyle w:val="Normal"/>
        <w:rPr>
          <w:sz w:val="24"/>
        </w:rPr>
      </w:pPr>
      <w:r>
        <w:rPr>
          <w:sz w:val="24"/>
        </w:rPr>
      </w:r>
    </w:p>
    <w:p>
      <w:pPr>
        <w:pStyle w:val="Normal"/>
        <w:rPr>
          <w:sz w:val="24"/>
        </w:rPr>
      </w:pPr>
      <w:r>
        <w:rPr>
          <w:sz w:val="24"/>
        </w:rPr>
      </w:r>
    </w:p>
    <w:p>
      <w:pPr>
        <w:pStyle w:val="Heading1"/>
        <w:ind w:left="709" w:hanging="709"/>
        <w:rPr/>
      </w:pPr>
      <w:r>
        <w:rPr/>
        <w:tab/>
        <w:t xml:space="preserve">Zu einzelnen Fragen des Gemeinsamen Fragenkataloges des </w:t>
        <w:br/>
        <w:t>Ausschusses</w:t>
      </w:r>
    </w:p>
    <w:p>
      <w:pPr>
        <w:pStyle w:val="Normal"/>
        <w:rPr>
          <w:sz w:val="24"/>
        </w:rPr>
      </w:pPr>
      <w:r>
        <w:rPr>
          <w:sz w:val="24"/>
        </w:rPr>
      </w:r>
    </w:p>
    <w:p>
      <w:pPr>
        <w:pStyle w:val="Heading1"/>
        <w:ind w:left="709" w:hanging="709"/>
        <w:rPr/>
      </w:pPr>
      <w:r>
        <w:rPr/>
        <w:t>Zu I. Umsetzung der Biozid-Richtlinie</w:t>
      </w:r>
    </w:p>
    <w:p>
      <w:pPr>
        <w:pStyle w:val="TextBodyIndent"/>
        <w:rPr>
          <w:i/>
          <w:i/>
        </w:rPr>
      </w:pPr>
      <w:r>
        <w:rPr>
          <w:i/>
        </w:rPr>
        <w:t>2.</w:t>
        <w:tab/>
        <w:t>Welche Gründe sprechen Ihrer Meinung nach für eine „wortgleiche“ Umsetzung der Biozid-Richtlinie in die nationale Gesetzgebung?</w:t>
      </w:r>
    </w:p>
    <w:p>
      <w:pPr>
        <w:pStyle w:val="Normal"/>
        <w:rPr/>
      </w:pPr>
      <w:r>
        <w:rPr>
          <w:sz w:val="24"/>
        </w:rPr>
        <w:t xml:space="preserve">Die Richtlinie lässt den Gesetzgebern der Mitgliedstaaten materiellrechtlich keinen Freiraum. Dann hilft es den Rechtsunterworfenen, jedenfalls in Deutschland, wenn auf deutsche Besonderheiten, die sich erfahrungsgemäß aus einer nicht wortgleichen Umsetzung ergeben, verzichtet wird. Die wortgleiche Umsetzung ermöglicht eine bessere grenzüberschreitende Kooperation kleiner und mittelständischer Unternehmen innerhalb der Gemeinschaft. </w:t>
      </w:r>
    </w:p>
    <w:p>
      <w:pPr>
        <w:pStyle w:val="Normal"/>
        <w:rPr>
          <w:sz w:val="24"/>
        </w:rPr>
      </w:pPr>
      <w:r>
        <w:rPr>
          <w:sz w:val="24"/>
        </w:rPr>
      </w:r>
    </w:p>
    <w:p>
      <w:pPr>
        <w:pStyle w:val="TextBodyIndent"/>
        <w:rPr/>
      </w:pPr>
      <w:r>
        <w:rPr>
          <w:i/>
        </w:rPr>
        <w:t>3.</w:t>
        <w:tab/>
        <w:t>Ist die Umsetzung der Richtlinie im Hinblick auf den Schutz der Gesundheit der Verbraucher/innen bzw. von Arbeitnehmern in Handel und Gewerbe vollständig?</w:t>
      </w:r>
    </w:p>
    <w:p>
      <w:pPr>
        <w:pStyle w:val="Normal"/>
        <w:rPr/>
      </w:pPr>
      <w:r>
        <w:rPr>
          <w:sz w:val="24"/>
        </w:rPr>
        <w:t>In Hinblick auf die genannten Schutzziele ist die Umsetzung der Richtlinie mehr als vollständig. Denn für die geregelten Produkte gelten eine ganze Reihe von ausgefeilten Gesetzen und Verordnungen, die den gleichen Zielen dienen. Zu nennen sind vor allem das Chemikaliengesetz und das Lebensmittel- und Bedarfsgegenständegesetz sowie die Gefahrstoffverordnung und die Chemikalienverbotsverordnung.</w:t>
      </w:r>
    </w:p>
    <w:p>
      <w:pPr>
        <w:pStyle w:val="Normal"/>
        <w:rPr>
          <w:sz w:val="24"/>
        </w:rPr>
      </w:pPr>
      <w:r>
        <w:rPr>
          <w:sz w:val="24"/>
        </w:rPr>
      </w:r>
    </w:p>
    <w:p>
      <w:pPr>
        <w:pStyle w:val="TextBodyIndent"/>
        <w:rPr/>
      </w:pPr>
      <w:r>
        <w:rPr>
          <w:i/>
        </w:rPr>
        <w:t>5.</w:t>
        <w:tab/>
        <w:t>Ein Ziel der Biozid-Richtlinie ist, den Einsatz von Biozid-Produkten auf das notwendige Mindestmaß zu begrenzen. Wie kann dies aus Ihrer Sicht erreicht werden</w:t>
      </w:r>
      <w:r>
        <w:rPr/>
        <w:t>?</w:t>
      </w:r>
    </w:p>
    <w:p>
      <w:pPr>
        <w:pStyle w:val="Normal"/>
        <w:rPr/>
      </w:pPr>
      <w:r>
        <w:rPr>
          <w:sz w:val="24"/>
        </w:rPr>
        <w:t>Die Instrumente der Chemikalienverbotsverordnung zur Begrenzung der Abgabe proplematischer Stoffe und Zubereitungen gelten auch für Biozid-Produkte und sind geeignet, das Ziel der Biozid-Richtlinie zu erreichen. Die Instrumente sind: qualitative Anforderungen an diejenigen, die toxische und bestimmte andere gefährliche Produkte abgeben sowie ebenfalls qualitative Anforderungen an die Empfänger solcher Produkte. Hervorzuheben sind die ausführlichen Informationspflichten der abgebenden Personen gegenüber der empfangenden Person sowie Dokumentationspflichten. Zu nennen ist weiter das generelle Selbstbedienungsverbot für die Stoffe und Zubereitungen, die dem § 3 der ChemVerbotsV unterliegen. Weiter wird eine amtlich überprüfte Sachkunde der abgebenden Personen gefordert.</w:t>
      </w:r>
    </w:p>
    <w:p>
      <w:pPr>
        <w:pStyle w:val="Normal"/>
        <w:rPr>
          <w:sz w:val="24"/>
        </w:rPr>
      </w:pPr>
      <w:r>
        <w:rPr>
          <w:sz w:val="24"/>
        </w:rPr>
      </w:r>
    </w:p>
    <w:p>
      <w:pPr>
        <w:pStyle w:val="TextBodyIndent"/>
        <w:rPr/>
      </w:pPr>
      <w:r>
        <w:rPr>
          <w:i/>
        </w:rPr>
        <w:t>7./8.</w:t>
      </w:r>
      <w:r>
        <w:rPr/>
        <w:t xml:space="preserve"> </w:t>
      </w:r>
      <w:r>
        <w:rPr>
          <w:i/>
        </w:rPr>
        <w:t>Gibt es Vergleiche zu anderen EU-Richtlinien, die eine Einschätzung hinsichtlich der Durchführung und der Folgen zulassen? Welche Schlussfolgerungen kann man aus den Erfahrungen mit der Pflanzenschutz-Richtlinie ziehen und welche konkreten Maßnahmen sollten bzgl. der deutschen Umsetzung der Biozid-Richtlinie beachtet werden?</w:t>
      </w:r>
    </w:p>
    <w:p>
      <w:pPr>
        <w:pStyle w:val="Normal"/>
        <w:rPr>
          <w:sz w:val="24"/>
        </w:rPr>
      </w:pPr>
      <w:r>
        <w:rPr>
          <w:sz w:val="24"/>
        </w:rPr>
        <w:t>Siehe Anlage 1 zur VCI Stellungnahme.</w:t>
      </w:r>
    </w:p>
    <w:p>
      <w:pPr>
        <w:pStyle w:val="Normal"/>
        <w:rPr>
          <w:sz w:val="24"/>
        </w:rPr>
      </w:pPr>
      <w:r>
        <w:rPr>
          <w:sz w:val="24"/>
        </w:rPr>
      </w:r>
    </w:p>
    <w:p>
      <w:pPr>
        <w:pStyle w:val="TextBodyIndent"/>
        <w:rPr/>
      </w:pPr>
      <w:r>
        <w:rPr>
          <w:i/>
        </w:rPr>
        <w:t>9.</w:t>
        <w:tab/>
        <w:t>Ist die im Gesetzentwurf enthaltene vergleichende Risikobewertung unverzichtbarer Bestandteil der EU-Richtlinie und welche Alternativen wären dazu denkbar?</w:t>
      </w:r>
    </w:p>
    <w:p>
      <w:pPr>
        <w:pStyle w:val="Normal"/>
        <w:rPr/>
      </w:pPr>
      <w:r>
        <w:rPr>
          <w:sz w:val="24"/>
        </w:rPr>
        <w:t xml:space="preserve">Die vergleichende Risikobewertung ist juristisch unverzichtbarer Bestandteil der Richtlinie. Für die Praxis wird sie jedoch sehr problematisch, weil eindeutige Kriterien für die vergleichende Bewertung fehlen und unklare Kriterien nicht nachvollziehbaren Entscheidungen Tür und Tor öffnen. Rechtsstreitigkeiten könnten aufgrund dessen erheblich zunehmen. Alternativen zur vergleichenden Risikobewertung sind gegeben im Rahmen der EG-Richtlinie 76/769 zu Beschränkungen des Inverkehrbringens und der Verwendung gewisser gefährlicher Stoffe und Zubereitungen. Deren Verfahrenswege müssten freilich verbessert werden. </w:t>
      </w:r>
    </w:p>
    <w:p>
      <w:pPr>
        <w:pStyle w:val="Normal"/>
        <w:rPr>
          <w:sz w:val="24"/>
        </w:rPr>
      </w:pPr>
      <w:r>
        <w:rPr>
          <w:sz w:val="24"/>
        </w:rPr>
      </w:r>
    </w:p>
    <w:p>
      <w:pPr>
        <w:pStyle w:val="TextBodyIndent"/>
        <w:rPr/>
      </w:pPr>
      <w:r>
        <w:rPr>
          <w:i/>
        </w:rPr>
        <w:t>12.</w:t>
        <w:tab/>
        <w:t>Welche weiteren Änderungswünsche von Seiten der Industrie gibt es bzgl. des Gesetzentwurfs?</w:t>
      </w:r>
    </w:p>
    <w:p>
      <w:pPr>
        <w:pStyle w:val="Normal"/>
        <w:rPr/>
      </w:pPr>
      <w:r>
        <w:rPr>
          <w:sz w:val="24"/>
        </w:rPr>
        <w:t xml:space="preserve">In Anbetracht der raschen Fortschritte der EG-Strategie für eine zukünftige Chemikalienpolitik (Weißbuch-Politik) ist ein Moratorium zum Biozidrecht wünschenswert. Andernfalls wird es umfangreiche Doppelarbeit geben. Denn Biozid-Produkte sind maßgeblich von ihrer Zweckbestimmung her definiert. Ist diese Zweckbestimmung nicht vorgesehen, so sind sie Chemikalien, die jedenfalls dem gegenwärtigen und künftigen Chemikalienrecht unterliegen. Es müssen also Doppelstrategien gefahren werden. </w:t>
      </w:r>
    </w:p>
    <w:p>
      <w:pPr>
        <w:pStyle w:val="Normal"/>
        <w:rPr>
          <w:sz w:val="24"/>
        </w:rPr>
      </w:pPr>
      <w:r>
        <w:rPr>
          <w:sz w:val="24"/>
        </w:rPr>
      </w:r>
    </w:p>
    <w:p>
      <w:pPr>
        <w:pStyle w:val="TextkrperEinzug3"/>
        <w:rPr/>
      </w:pPr>
      <w:r>
        <w:rPr/>
        <w:t>13.</w:t>
        <w:tab/>
        <w:t>Bestehen Ihrer Meinung nach Möglichkeiten, um bei einer sachlich adäquaten Umsetzung der Biozid-Richtlinie den Belangen der Wirtschaft besser Rechnung zu tragen?</w:t>
      </w:r>
    </w:p>
    <w:p>
      <w:pPr>
        <w:pStyle w:val="Normal"/>
        <w:rPr>
          <w:sz w:val="24"/>
        </w:rPr>
      </w:pPr>
      <w:r>
        <w:rPr>
          <w:sz w:val="24"/>
        </w:rPr>
        <w:t xml:space="preserve">Die in der Vorbemerkung dieser Stellungnahme dargestellte Trittbrettfahrersituation sollte vermieden werden. Nur wer identifiziert oder notifiziert sollte bis auf weiteres Biozid-Produkte in den Verkehr bringen dürfen. Eine entsprechende Bestimmung fehlt in der EG-Richtlinie bzw. in der Review-Verordnung. Eine nationale Bestimmung diesen Inhalts wäre wohl aber europarechtswidrig. </w:t>
      </w:r>
      <w:r>
        <w:br w:type="page"/>
      </w:r>
    </w:p>
    <w:p>
      <w:pPr>
        <w:pStyle w:val="Normal"/>
        <w:rPr>
          <w:sz w:val="24"/>
        </w:rPr>
      </w:pPr>
      <w:r>
        <w:rPr>
          <w:sz w:val="24"/>
        </w:rPr>
      </w:r>
    </w:p>
    <w:p>
      <w:pPr>
        <w:pStyle w:val="Heading1"/>
        <w:ind w:left="709" w:hanging="709"/>
        <w:rPr/>
      </w:pPr>
      <w:r>
        <w:rPr/>
        <w:t>Zu II. Zulassung von Biozid-Produkten</w:t>
      </w:r>
    </w:p>
    <w:p>
      <w:pPr>
        <w:pStyle w:val="Normal"/>
        <w:rPr>
          <w:sz w:val="24"/>
        </w:rPr>
      </w:pPr>
      <w:r>
        <w:rPr>
          <w:sz w:val="24"/>
        </w:rPr>
      </w:r>
    </w:p>
    <w:p>
      <w:pPr>
        <w:pStyle w:val="Textkrper3"/>
        <w:tabs>
          <w:tab w:val="clear" w:pos="180"/>
          <w:tab w:val="left" w:pos="540" w:leader="none"/>
        </w:tabs>
        <w:ind w:left="540" w:hanging="540"/>
        <w:rPr/>
      </w:pPr>
      <w:r>
        <w:rPr>
          <w:rFonts w:cs="Arial" w:ascii="Arial" w:hAnsi="Arial"/>
          <w:i/>
          <w:sz w:val="24"/>
        </w:rPr>
        <w:t>1.</w:t>
        <w:tab/>
        <w:t>Halten Sie eine Straffung des Zulassungsverfahrens für notwendig? Wenn ja, welches sind Ihre Vorschläge für ein alternatives Procedere</w:t>
      </w:r>
      <w:r>
        <w:rPr>
          <w:rFonts w:cs="Arial" w:ascii="Arial" w:hAnsi="Arial"/>
          <w:sz w:val="24"/>
        </w:rPr>
        <w:t>?</w:t>
      </w:r>
    </w:p>
    <w:p>
      <w:pPr>
        <w:pStyle w:val="Normal"/>
        <w:rPr>
          <w:sz w:val="24"/>
        </w:rPr>
      </w:pPr>
      <w:r>
        <w:rPr>
          <w:sz w:val="24"/>
        </w:rPr>
        <w:t xml:space="preserve">Das Verfahren muss so straff wie möglich sein. Dazu gehört es, dass die Entscheidung bei einer Behörde liegt, möglichst einer europäischen, die nicht des Einvernehmens anderer Behörden bedarf. </w:t>
      </w:r>
    </w:p>
    <w:p>
      <w:pPr>
        <w:pStyle w:val="Normal"/>
        <w:rPr>
          <w:sz w:val="24"/>
        </w:rPr>
      </w:pPr>
      <w:r>
        <w:rPr>
          <w:sz w:val="24"/>
        </w:rPr>
      </w:r>
    </w:p>
    <w:p>
      <w:pPr>
        <w:pStyle w:val="TextBodyIndent"/>
        <w:rPr/>
      </w:pPr>
      <w:r>
        <w:rPr>
          <w:i/>
        </w:rPr>
        <w:t>3.</w:t>
        <w:tab/>
        <w:t>Sind aufgrund der zu erwartenden Änderungen in der europäischen Chemiepolitik durch Einführung des REACH-Systems auch Änderungen hinsichtlich der Zulassung von Biozid-Produkten und –Wirkstoffen zu erwarten?</w:t>
      </w:r>
    </w:p>
    <w:p>
      <w:pPr>
        <w:pStyle w:val="Normal"/>
        <w:rPr>
          <w:sz w:val="24"/>
        </w:rPr>
      </w:pPr>
      <w:r>
        <w:rPr>
          <w:sz w:val="24"/>
        </w:rPr>
        <w:t>Änderungen sind wohl zu erwarten, können aber heute noch nicht hinreichend präzisiert werden.</w:t>
      </w:r>
    </w:p>
    <w:p>
      <w:pPr>
        <w:pStyle w:val="Normal"/>
        <w:rPr>
          <w:sz w:val="24"/>
        </w:rPr>
      </w:pPr>
      <w:r>
        <w:rPr>
          <w:sz w:val="24"/>
        </w:rPr>
      </w:r>
    </w:p>
    <w:p>
      <w:pPr>
        <w:pStyle w:val="TextkrperEinzug2"/>
        <w:ind w:left="540" w:hanging="540"/>
        <w:rPr/>
      </w:pPr>
      <w:r>
        <w:rPr>
          <w:i/>
        </w:rPr>
        <w:t>4.</w:t>
        <w:tab/>
        <w:t xml:space="preserve">Einer der Kernpunkte des Gesetzes ist die Einfügung eines neuen Abschnitts II a in das Chemikaliengesetz. Hier werden die grundlegenden Vorschriften zur Zulassung und Registrierung sowie zur Wirkstoffprüfung von Biozid-Produkten und zur Prüfung von Forschungs- und Entwicklungsvorhaben auf diesem Gebiet zusammengefasst. </w:t>
      </w:r>
    </w:p>
    <w:p>
      <w:pPr>
        <w:pStyle w:val="Normal"/>
        <w:numPr>
          <w:ilvl w:val="0"/>
          <w:numId w:val="14"/>
        </w:numPr>
        <w:tabs>
          <w:tab w:val="clear" w:pos="708"/>
          <w:tab w:val="left" w:pos="900" w:leader="none"/>
        </w:tabs>
        <w:ind w:left="900" w:hanging="360"/>
        <w:rPr>
          <w:sz w:val="24"/>
        </w:rPr>
      </w:pPr>
      <w:r>
        <w:rPr>
          <w:i/>
          <w:sz w:val="24"/>
        </w:rPr>
        <w:tab/>
        <w:t>Wie schätzen Sie die Vorsorge- und Schutzwirkung des Abschnitts IIa hinsichtlich der Wirkungen von Biozid-Produkten auf die menschliche Gesundheit und auf die natürliche Umwelt ein?</w:t>
      </w:r>
    </w:p>
    <w:p>
      <w:pPr>
        <w:pStyle w:val="Textkrper3"/>
        <w:tabs>
          <w:tab w:val="clear" w:pos="180"/>
        </w:tabs>
        <w:rPr/>
      </w:pPr>
      <w:r>
        <w:rPr>
          <w:rFonts w:cs="Arial" w:ascii="Arial" w:hAnsi="Arial"/>
          <w:sz w:val="24"/>
        </w:rPr>
        <w:t xml:space="preserve">Die Zulassung von Biozid-Produkten gemäß Abschnitt IIa des Chemikaliengesetzes wird zweifellos positive Wirkungen auf die menschliche Gesundheit und auf die natürliche Umwelt haben. Dem sind aber die negativen Auswirkungen infolge des wirtschaftlich erzwungenen Verzichts auf die Produktion und Vermarktung von Biozid-Produkten gegenüberzustellen. Wir sind überzeugt, dass die negativen Auswirkungen die positiven überwiegen werden. In diesem Sinne hat schon Hubert Markl, Professor für Biologie und viele Jahre Präsident der Deutschen Forschungsgemeinschaft, behauptet – und zwar soweit ersichtlich unwidersprochen – , dass die Folgewirkungen des DDT-Verbots mehr Menschen das Leben gekostet hat, als die Nebenwirkungen der Chemikalie selbst. </w:t>
      </w:r>
    </w:p>
    <w:p>
      <w:pPr>
        <w:pStyle w:val="Normal"/>
        <w:rPr>
          <w:rFonts w:ascii="Arial" w:hAnsi="Arial" w:cs="Arial"/>
          <w:sz w:val="24"/>
        </w:rPr>
      </w:pPr>
      <w:r>
        <w:rPr>
          <w:rFonts w:cs="Arial"/>
          <w:sz w:val="24"/>
        </w:rPr>
      </w:r>
    </w:p>
    <w:p>
      <w:pPr>
        <w:pStyle w:val="TextBodyIndent"/>
        <w:rPr/>
      </w:pPr>
      <w:r>
        <w:rPr>
          <w:i/>
        </w:rPr>
        <w:t>5.</w:t>
        <w:tab/>
        <w:t>Wie beurteilen Sie die Praktikabilität eines Zulassungsverfahrens, an dem vier Einvernehmens- und drei Benehmensbehörden beteiligt sind</w:t>
      </w:r>
      <w:r>
        <w:rPr/>
        <w:t>?</w:t>
      </w:r>
    </w:p>
    <w:p>
      <w:pPr>
        <w:pStyle w:val="Normal"/>
        <w:rPr/>
      </w:pPr>
      <w:r>
        <w:rPr>
          <w:sz w:val="24"/>
        </w:rPr>
        <w:t xml:space="preserve">Außerordentlich negativ. Auf Einvernehmensbehörden sollte gänzlich verzichtet werden. Für Benehmensbehörden sind präzise Fristen vorzugeben. </w:t>
      </w:r>
    </w:p>
    <w:p>
      <w:pPr>
        <w:pStyle w:val="Normal"/>
        <w:rPr>
          <w:sz w:val="24"/>
        </w:rPr>
      </w:pPr>
      <w:r>
        <w:rPr>
          <w:sz w:val="24"/>
        </w:rPr>
      </w:r>
    </w:p>
    <w:p>
      <w:pPr>
        <w:pStyle w:val="TextBodyIndent"/>
        <w:rPr/>
      </w:pPr>
      <w:r>
        <w:rPr>
          <w:i/>
        </w:rPr>
        <w:t>6.</w:t>
        <w:tab/>
        <w:t>Wie beurteilen Sie die Praktikabilität der Richtlinie mit Blick auf die gegebenen personellen und finanziellen Kapazitäten der Vollzugsverwaltung im Allgemeinen?</w:t>
      </w:r>
    </w:p>
    <w:p>
      <w:pPr>
        <w:pStyle w:val="Normal"/>
        <w:rPr/>
      </w:pPr>
      <w:r>
        <w:rPr>
          <w:sz w:val="24"/>
        </w:rPr>
        <w:t>Außerordentlich negativ, und zwar über den Vollzug des Zulassungsverfahrens hinaus vor allem auch mit Blick auf den Vollzug des Gesetzes in der tagtäglichen Praxis des Inverkehrsbringens von Biozid-Produkten für den gewerblichen wie den privaten Verbrauch (Stichwort „grauer Markt“ eingangs dieser Stellungnahme).</w:t>
      </w:r>
    </w:p>
    <w:p>
      <w:pPr>
        <w:pStyle w:val="Normal"/>
        <w:rPr>
          <w:sz w:val="24"/>
        </w:rPr>
      </w:pPr>
      <w:r>
        <w:rPr>
          <w:sz w:val="24"/>
        </w:rPr>
      </w:r>
    </w:p>
    <w:p>
      <w:pPr>
        <w:pStyle w:val="TextBodyIndent"/>
        <w:rPr/>
      </w:pPr>
      <w:r>
        <w:rPr>
          <w:i/>
        </w:rPr>
        <w:t>8.</w:t>
        <w:tab/>
        <w:t>Wie beurteilen Sie die Umsetzung der Biozid-Richtlinie im Hinblick auf ein europaweit einheitliches Zulassungssystem für Biozid-Produkte im Allgemeinen sowie für Pflanzenschutzmittel im Besonderen?</w:t>
      </w:r>
    </w:p>
    <w:p>
      <w:pPr>
        <w:pStyle w:val="Normal"/>
        <w:rPr/>
      </w:pPr>
      <w:r>
        <w:rPr>
          <w:sz w:val="24"/>
        </w:rPr>
        <w:t>Da die Definition des Biozid-Produktes und der Ausnahmebereiche auf europäischer Ebene nicht hinreichend geklärt bzw. harmonisiert ist, muss ein europaweit einheitliches Zulassungssystem als sehr fragwürdig und problematisch bezeichnet werden.</w:t>
      </w:r>
    </w:p>
    <w:p>
      <w:pPr>
        <w:pStyle w:val="Normal"/>
        <w:rPr>
          <w:sz w:val="24"/>
        </w:rPr>
      </w:pPr>
      <w:r>
        <w:rPr>
          <w:sz w:val="24"/>
        </w:rPr>
      </w:r>
    </w:p>
    <w:p>
      <w:pPr>
        <w:pStyle w:val="TextBodyIndent"/>
        <w:rPr/>
      </w:pPr>
      <w:r>
        <w:rPr>
          <w:i/>
        </w:rPr>
        <w:t>9.</w:t>
      </w:r>
      <w:r>
        <w:rPr/>
        <w:tab/>
      </w:r>
      <w:r>
        <w:rPr>
          <w:i/>
        </w:rPr>
        <w:t>Wie beurteilen Sie die Möglichkeit, dass durch die Umsetzung der Biozid-Richtlinie aufgrund konkurrierender Rechtsvorschriften Doppelzulassungen erforderlich werden?</w:t>
      </w:r>
    </w:p>
    <w:p>
      <w:pPr>
        <w:pStyle w:val="Normal"/>
        <w:rPr/>
      </w:pPr>
      <w:r>
        <w:rPr>
          <w:sz w:val="24"/>
        </w:rPr>
        <w:t>Für eine Substanz als Biozid-Produkt einerseits und als Chemikalie andererseits werden Doppelzulassungen, vor allem auch Doppelregistrierungen wohl erforderlich werden. Die dazu notwendigen Prüfnachweise etc. werden freilich meist für beide Verfahren genutzt werden können, erhöhen aber deutlich den Kostenaufwand.</w:t>
      </w:r>
    </w:p>
    <w:p>
      <w:pPr>
        <w:pStyle w:val="Normal"/>
        <w:rPr>
          <w:rFonts w:eastAsia="Arial"/>
          <w:sz w:val="24"/>
        </w:rPr>
      </w:pPr>
      <w:r>
        <w:rPr>
          <w:rFonts w:eastAsia="Arial"/>
          <w:sz w:val="24"/>
        </w:rPr>
        <w:t xml:space="preserve"> </w:t>
      </w:r>
    </w:p>
    <w:p>
      <w:pPr>
        <w:pStyle w:val="TextBodyIndent"/>
        <w:rPr>
          <w:i/>
          <w:i/>
        </w:rPr>
      </w:pPr>
      <w:r>
        <w:rPr>
          <w:i/>
        </w:rPr>
        <w:t>10.</w:t>
        <w:tab/>
        <w:t>Wie beurteilen Sie das Verfahren der gegenseitigen Anerkennung für EU-Importe?</w:t>
      </w:r>
    </w:p>
    <w:p>
      <w:pPr>
        <w:pStyle w:val="Normal"/>
        <w:rPr/>
      </w:pPr>
      <w:r>
        <w:rPr>
          <w:sz w:val="24"/>
        </w:rPr>
        <w:t>Die Anerkennung ausländischer Zulassungen und Registrierungen gemäß § 12 g des Gesetzentwurfs zum ChemG erscheint bürokratisch und mit erheblichen Unwägbarkeiten verbunden. Dem heutigen Binnenmarkt erscheint es nicht angemessen. – Ein Verfahren der gegenseitigen Anerkennung für EU-Importe im weiteren Sinne, d. h. Anerkennung z. B. außereuropäischer Zulassungs- und Registrierungsverfahren ist überhaupt nicht vorgesehen.</w:t>
      </w:r>
    </w:p>
    <w:p>
      <w:pPr>
        <w:pStyle w:val="Normal"/>
        <w:rPr>
          <w:sz w:val="24"/>
        </w:rPr>
      </w:pPr>
      <w:r>
        <w:rPr>
          <w:sz w:val="24"/>
        </w:rPr>
      </w:r>
    </w:p>
    <w:p>
      <w:pPr>
        <w:pStyle w:val="TextBodyIndent"/>
        <w:rPr>
          <w:i/>
          <w:i/>
        </w:rPr>
      </w:pPr>
      <w:r>
        <w:rPr>
          <w:i/>
        </w:rPr>
        <w:t>11.</w:t>
        <w:tab/>
        <w:t>Wie kann Ihrer Meinung nach verhindert werden, dass Produkte, welche mit Wirkstoffen behandelt sind, die in Deutschland verboten sind, aus dem Ausland auf den deutschen Markt gelangen?</w:t>
      </w:r>
    </w:p>
    <w:p>
      <w:pPr>
        <w:pStyle w:val="Normal"/>
        <w:rPr/>
      </w:pPr>
      <w:r>
        <w:rPr>
          <w:sz w:val="24"/>
        </w:rPr>
        <w:t>Das grundsätzlich geeignete Instrument ist die EG-Beschränkungsrichtlinie 76/769. Sie kann aber nur greifen, soweit Produkte zumindest noch Spuren von Wirkstoffen, die in Deutschland bzw. in der EG verboten sind, enthalten. Ist die Behandlung des Produktes mit Wirkstoffen derart abgeschlossen, dass die Wirkstoffe hier nicht mehr nachweisbar bzw. nur noch in vernachlässigbaren Spuren vorhanden sind, so gibt es keine rechtliche Möglichkeit, den Import zu verhindern (z. B. Herstellung eines chirurgischen Instruments, das mit einem Biozid sterilisiert worden ist und alsdann steril verpackt bleibt).</w:t>
      </w:r>
    </w:p>
    <w:p>
      <w:pPr>
        <w:pStyle w:val="Normal"/>
        <w:rPr>
          <w:sz w:val="24"/>
        </w:rPr>
      </w:pPr>
      <w:r>
        <w:rPr>
          <w:sz w:val="24"/>
        </w:rPr>
      </w:r>
    </w:p>
    <w:p>
      <w:pPr>
        <w:pStyle w:val="TextBodyIndent"/>
        <w:numPr>
          <w:ilvl w:val="0"/>
          <w:numId w:val="5"/>
        </w:numPr>
        <w:tabs>
          <w:tab w:val="clear" w:pos="708"/>
          <w:tab w:val="left" w:pos="540" w:leader="none"/>
        </w:tabs>
        <w:ind w:left="539" w:hanging="539"/>
        <w:rPr/>
      </w:pPr>
      <w:r>
        <w:rPr>
          <w:i/>
        </w:rPr>
        <w:t>Nach dem vorliegenden Gesetzentwurf soll es entsprechend der EG-Richtlinie neben der Zulassung von Bioziden bzw. Biozid-Produkten ein vereinfachtes Verfahren zur Registrierung von Bioziden bzw. Biozid-Produkten mit niedrigem Risikopotential geben.</w:t>
      </w:r>
    </w:p>
    <w:p>
      <w:pPr>
        <w:pStyle w:val="Normal"/>
        <w:numPr>
          <w:ilvl w:val="1"/>
          <w:numId w:val="5"/>
        </w:numPr>
        <w:tabs>
          <w:tab w:val="clear" w:pos="708"/>
          <w:tab w:val="left" w:pos="540" w:leader="none"/>
          <w:tab w:val="left" w:pos="900" w:leader="none"/>
        </w:tabs>
        <w:ind w:left="900" w:hanging="360"/>
        <w:rPr>
          <w:i/>
          <w:i/>
          <w:sz w:val="24"/>
        </w:rPr>
      </w:pPr>
      <w:r>
        <w:rPr>
          <w:i/>
          <w:sz w:val="24"/>
        </w:rPr>
        <w:t>Halten Sie den Begriff „Biozide mit niedrigem Risikopotential“ im Gesetzentwurf für ausreichend bestimmt?</w:t>
      </w:r>
    </w:p>
    <w:p>
      <w:pPr>
        <w:pStyle w:val="Normal"/>
        <w:numPr>
          <w:ilvl w:val="1"/>
          <w:numId w:val="5"/>
        </w:numPr>
        <w:tabs>
          <w:tab w:val="clear" w:pos="708"/>
          <w:tab w:val="left" w:pos="540" w:leader="none"/>
          <w:tab w:val="left" w:pos="900" w:leader="none"/>
        </w:tabs>
        <w:ind w:left="900" w:hanging="360"/>
        <w:rPr/>
      </w:pPr>
      <w:r>
        <w:rPr>
          <w:i/>
          <w:sz w:val="24"/>
        </w:rPr>
        <w:t>Was ist nach Ihrer Ansicht unter „Bioziden mit niedrigem Risikopotential“ zu verstehen?</w:t>
      </w:r>
    </w:p>
    <w:p>
      <w:pPr>
        <w:pStyle w:val="Normal"/>
        <w:numPr>
          <w:ilvl w:val="1"/>
          <w:numId w:val="5"/>
        </w:numPr>
        <w:tabs>
          <w:tab w:val="clear" w:pos="708"/>
          <w:tab w:val="left" w:pos="540" w:leader="none"/>
          <w:tab w:val="left" w:pos="900" w:leader="none"/>
        </w:tabs>
        <w:ind w:left="900" w:hanging="360"/>
        <w:rPr>
          <w:sz w:val="24"/>
        </w:rPr>
      </w:pPr>
      <w:r>
        <w:rPr>
          <w:i/>
          <w:sz w:val="24"/>
        </w:rPr>
        <w:t>Sollten registrierte „Biozide mit niedrigem Risikopotential“ ohne weitere Vorgaben (Verordnungen) verkauft und angewendet werden können?</w:t>
      </w:r>
    </w:p>
    <w:p>
      <w:pPr>
        <w:pStyle w:val="Normal"/>
        <w:tabs>
          <w:tab w:val="clear" w:pos="708"/>
          <w:tab w:val="left" w:pos="540" w:leader="none"/>
        </w:tabs>
        <w:rPr/>
      </w:pPr>
      <w:r>
        <w:rPr>
          <w:sz w:val="24"/>
        </w:rPr>
        <w:t>Die Definition des Begriffes ist sowohl in der Richtlinie wie auch im Entwurf des Umsetzungsgesetzes unzureichend. Denn gemäß Artikel 2 Abs. 1 b der Richtlinie darf das fragliche Produkt „keine bedenkliche(n) Stoffe“ enthalten. Entsprechend ist § 3 b Abs. 1 Nr. 3 des Umsetzungsgesetzes formuliert. Zugleich ist in den genannten Begriffsbestimmungen der „bedenkliche(r) Stoff“ definiert, und zwar als ein solcher, der „aufgrund seiner Beschaffenheit nachteilige Wirkungen auf Mensch, Tier oder Umwelt haben kann ....“. Daraus kann der Schluss gezogen werden, dass ein „Biozid-Produkt mit niedrigem Risikopotential“ auf keinen Fall irgendeinen Gefahrstoff enthalten darf. Dann wären aber auch Produkte mit entzündlichen, gesundheitsschädlichen, reizenden oder auch ätzenden Eigenschaften nicht mehr als Biozid-Produkte mit niedrigem Risikopotential zu bezeichnen. Es blieben für die Praxis wohl nur noch Wirkstoffe in wässrigen Lösungen. Doch kann das nicht der Sinn des Biozid-Produkts mit niedrigem Risikopotential sein. Denn zum einen ist das Gefahrenpotential auch abhängig von den zur Verfügung stehenden Mengen und zum anderen befreit selbst das europäische Chemikalienrecht und entsprechend die Gefahrstoffverordnung von so manchen Anforderungen, wenn die Mengen z. B. entzündlicher, gesundheitsschädlicher oder reizender Stoffe gering sind. Vorgeschlagen wird daher, eine Feststellung zu treffen, wonach die Einstufung eines Produktes allein als entzündlich oder leicht entzündlich, gesundheitsschädlich, brandfördernd, ätzend oder reizend ein niedriges Risikopotential noch nicht ausschließt.</w:t>
      </w:r>
    </w:p>
    <w:p>
      <w:pPr>
        <w:pStyle w:val="Normal"/>
        <w:tabs>
          <w:tab w:val="clear" w:pos="708"/>
          <w:tab w:val="left" w:pos="540" w:leader="none"/>
        </w:tabs>
        <w:rPr/>
      </w:pPr>
      <w:r>
        <w:rPr>
          <w:sz w:val="24"/>
        </w:rPr>
        <w:t xml:space="preserve">Biozide mit niedrigem Risikopotential können ohne weitere Vorgaben verkauft werden. Denn dem Verwender wird in der mitzuliefernden Gebrauchsanweisung die bestimmungsgemäße Anwendung eindeutig dargelegt und durch die gefahrstoffrechtliche Kennzeichnung wird die Sicherheit gewährleistet. Auch kindergesicherte Verschlüsse und fühlbare Warnzeichen, die das Chemikalienrecht vorschreibt, tragen zur Sicherheit bei. </w:t>
      </w:r>
    </w:p>
    <w:p>
      <w:pPr>
        <w:pStyle w:val="Normal"/>
        <w:rPr>
          <w:i/>
          <w:i/>
          <w:sz w:val="24"/>
        </w:rPr>
      </w:pPr>
      <w:r>
        <w:rPr>
          <w:i/>
          <w:sz w:val="24"/>
        </w:rPr>
      </w:r>
    </w:p>
    <w:p>
      <w:pPr>
        <w:pStyle w:val="TextBodyIndent"/>
        <w:rPr/>
      </w:pPr>
      <w:r>
        <w:rPr>
          <w:i/>
        </w:rPr>
        <w:t>15.</w:t>
        <w:tab/>
        <w:t>Im Zusammenhang mit der Verwendung von Pflanzenschutzmitteln wurde von Expertenseite darauf hingewiesen, dass bestimmte Wirkungen ohne geeignete epidemiologische Feldstudien nicht erkannt werden können. Dies trifft auch auf die Wirkungen von Bioziden zu. Sollte die Zulassung von bestimmten Bioziden mit der Auflage der Durchführung von Feldstudien verknüpft werden?</w:t>
      </w:r>
    </w:p>
    <w:p>
      <w:pPr>
        <w:pStyle w:val="Normal"/>
        <w:rPr/>
      </w:pPr>
      <w:r>
        <w:rPr>
          <w:sz w:val="24"/>
        </w:rPr>
        <w:t>Solange es weder in der Richtlinie noch in Technischen Richtlinien akzeptierte Kriterien zur Effizienz von Biozid-Produkten gibt, sind Feldstudien nicht sinnvoll. Unabhängig davon würden sie eine weitere hohe Hürde für die Zulassung von Biozid-Produkten aufrichten.</w:t>
      </w:r>
    </w:p>
    <w:p>
      <w:pPr>
        <w:pStyle w:val="Normal"/>
        <w:rPr>
          <w:sz w:val="24"/>
        </w:rPr>
      </w:pPr>
      <w:r>
        <w:rPr>
          <w:sz w:val="24"/>
        </w:rPr>
      </w:r>
    </w:p>
    <w:p>
      <w:pPr>
        <w:pStyle w:val="TextBodyIndent"/>
        <w:rPr>
          <w:i/>
          <w:i/>
        </w:rPr>
      </w:pPr>
      <w:r>
        <w:rPr>
          <w:i/>
        </w:rPr>
        <w:t>16.</w:t>
        <w:tab/>
        <w:t>Wie schätzen Sie die Regelung ein, die Bundesanstalt für Arbeitsschutz und Arbeitsmedizin als Zulassungsstelle einzusetzen?</w:t>
      </w:r>
    </w:p>
    <w:p>
      <w:pPr>
        <w:pStyle w:val="Normal"/>
        <w:rPr>
          <w:sz w:val="24"/>
        </w:rPr>
      </w:pPr>
      <w:r>
        <w:rPr>
          <w:sz w:val="24"/>
        </w:rPr>
        <w:t>Die Bundesanstalt findet in den betroffenen Kreisen – soweit ersichtlich – Akzeptanz. Sie ist aber bis dato völlig unzulänglich ausgestattet.</w:t>
      </w:r>
    </w:p>
    <w:p>
      <w:pPr>
        <w:pStyle w:val="Normal"/>
        <w:rPr>
          <w:sz w:val="24"/>
        </w:rPr>
      </w:pPr>
      <w:r>
        <w:rPr>
          <w:sz w:val="24"/>
        </w:rPr>
      </w:r>
    </w:p>
    <w:p>
      <w:pPr>
        <w:pStyle w:val="Heading1"/>
        <w:ind w:left="709" w:hanging="709"/>
        <w:rPr/>
      </w:pPr>
      <w:r>
        <w:rPr/>
        <w:t>III. Auswirkungen der Umsetzung der Biozid-Richtlinie</w:t>
      </w:r>
    </w:p>
    <w:p>
      <w:pPr>
        <w:pStyle w:val="Normal"/>
        <w:rPr>
          <w:i/>
          <w:i/>
          <w:sz w:val="24"/>
        </w:rPr>
      </w:pPr>
      <w:r>
        <w:rPr>
          <w:i/>
          <w:sz w:val="24"/>
        </w:rPr>
      </w:r>
    </w:p>
    <w:p>
      <w:pPr>
        <w:pStyle w:val="Textkrper3"/>
        <w:tabs>
          <w:tab w:val="clear" w:pos="180"/>
          <w:tab w:val="left" w:pos="540" w:leader="none"/>
        </w:tabs>
        <w:rPr>
          <w:i/>
          <w:i/>
          <w:sz w:val="24"/>
        </w:rPr>
      </w:pPr>
      <w:r>
        <w:rPr>
          <w:i/>
          <w:sz w:val="24"/>
        </w:rPr>
        <w:t>4.</w:t>
        <w:tab/>
        <w:t>Welche Auswirkungen hat die vorgestellte Umsetzung der Biozid-Richtlinie auf:</w:t>
      </w:r>
    </w:p>
    <w:p>
      <w:pPr>
        <w:pStyle w:val="Normal"/>
        <w:numPr>
          <w:ilvl w:val="0"/>
          <w:numId w:val="12"/>
        </w:numPr>
        <w:ind w:left="720" w:hanging="181"/>
        <w:rPr>
          <w:i/>
          <w:i/>
          <w:sz w:val="24"/>
        </w:rPr>
      </w:pPr>
      <w:r>
        <w:rPr>
          <w:i/>
          <w:sz w:val="24"/>
        </w:rPr>
        <w:t>die Wirtschaft?</w:t>
      </w:r>
    </w:p>
    <w:p>
      <w:pPr>
        <w:pStyle w:val="Normal"/>
        <w:numPr>
          <w:ilvl w:val="0"/>
          <w:numId w:val="12"/>
        </w:numPr>
        <w:tabs>
          <w:tab w:val="clear" w:pos="708"/>
          <w:tab w:val="left" w:pos="900" w:leader="none"/>
        </w:tabs>
        <w:ind w:left="720" w:hanging="181"/>
        <w:rPr>
          <w:sz w:val="24"/>
        </w:rPr>
      </w:pPr>
      <w:r>
        <w:rPr>
          <w:i/>
          <w:sz w:val="24"/>
        </w:rPr>
        <w:tab/>
        <w:t>den Verbraucher- und Umweltschutz?</w:t>
      </w:r>
    </w:p>
    <w:p>
      <w:pPr>
        <w:pStyle w:val="Normal"/>
        <w:rPr/>
      </w:pPr>
      <w:r>
        <w:rPr>
          <w:sz w:val="24"/>
        </w:rPr>
        <w:t>Die Zahl der auf dem Markt zur Verfügung stehenden Biozid-Produkte wird ganz wesentlich reduziert werden. Die Kehrseite dieser Entwicklung wird sein, dass gegen so manche Schädlinge kein geeigneter Schutz zur Verfügung stehen wird. Die Gefahren insbesondere durch kontaminierte Produkte werden zunehmen, weil biologisch abbaubare Rohstoffe vermehrt eingesetzt werden müssen, deren Abbau aber sehr frühzeitig beginnt (s. Zunahme mikrobiell kontaminierter Kosmetika in Baden-Württemberg gemäß Studie von 1991). – Unabhängig von dieser Entwicklung werden so manche Biozid-Produkte dadurch zur Verfügung stehen, dass sie nicht als solche ausgelobt, gleichwohl aber als solche eingesetzt werden.</w:t>
      </w:r>
    </w:p>
    <w:p>
      <w:pPr>
        <w:pStyle w:val="Normal"/>
        <w:rPr>
          <w:sz w:val="24"/>
        </w:rPr>
      </w:pPr>
      <w:r>
        <w:rPr>
          <w:sz w:val="24"/>
        </w:rPr>
      </w:r>
    </w:p>
    <w:p>
      <w:pPr>
        <w:pStyle w:val="TextBodyIndent"/>
        <w:rPr>
          <w:i/>
          <w:i/>
        </w:rPr>
      </w:pPr>
      <w:r>
        <w:rPr>
          <w:i/>
        </w:rPr>
        <w:t>6.</w:t>
        <w:tab/>
        <w:t>Gibt es aus Sicht der Industrie im Chemikaliengesetz Bestimmungen, welche die deutsche chemische Industrie gegenüber Anmeldern aus anderen Mitgliedstaaten der EU benachteiligt und die geändert werden müssten?</w:t>
      </w:r>
    </w:p>
    <w:p>
      <w:pPr>
        <w:pStyle w:val="Normal"/>
        <w:rPr/>
      </w:pPr>
      <w:r>
        <w:rPr>
          <w:sz w:val="24"/>
        </w:rPr>
        <w:t>Ja, vor allem die Voranfragepflicht gemäß § 20 a Abs. 2 des Chemikaliengesetzes ist eine spezifisch deutsche Verschärfung des Biozid-Rechts. Diese Voranfragepflicht müsste europäisch einheitlich geregelt werden.</w:t>
      </w:r>
    </w:p>
    <w:p>
      <w:pPr>
        <w:pStyle w:val="Normal"/>
        <w:rPr>
          <w:i/>
          <w:i/>
          <w:sz w:val="24"/>
        </w:rPr>
      </w:pPr>
      <w:r>
        <w:rPr>
          <w:i/>
          <w:sz w:val="24"/>
        </w:rPr>
      </w:r>
    </w:p>
    <w:p>
      <w:pPr>
        <w:pStyle w:val="TextBodyIndent"/>
        <w:rPr>
          <w:i/>
          <w:i/>
        </w:rPr>
      </w:pPr>
      <w:r>
        <w:rPr>
          <w:i/>
        </w:rPr>
        <w:t>7.</w:t>
        <w:tab/>
        <w:t>Wie beurteilen Sie die Auswirkungen der Biozid-Richtlinie insbesondere auf kleine und mittelständische Unternehmen?</w:t>
      </w:r>
    </w:p>
    <w:p>
      <w:pPr>
        <w:pStyle w:val="Normal"/>
        <w:rPr/>
      </w:pPr>
      <w:r>
        <w:rPr>
          <w:sz w:val="24"/>
        </w:rPr>
        <w:t>Die bilanzrechtlich-steuerrechtliche Situation in Deutschland kann sich insbesondere auf kleine und mittelständische Unternehmen nachteilig auswirken. Grundsätzlich können Kosten für die Erarbeitung von Prüfnachweisen etc. sogleich bei ihrer Entstehung in voller Höhe als Aufwand verbucht werden. Das ist auch richtig so. KMUs können aber daran interessiert sein, Aufwendungen in 6 und 7-stelliger Höhe zu aktivieren und also über mehrere Jahre zu verteilen. Das kann steuerrechtlich sinnvoll sein. Es kann aber auch die Kreditwürdigkeit des Unternehmens verbessern (mit Blick auf die Baseler Kreditvergabebeschlüsse der Bankenaufsichten). Durch das Euro-Einführungsgesetz ist z. B. in Deutschland die Aktivierung von Aufwendungen für Softwareumstellungen etc. auf vier Jahre ermöglicht worden. Eine vergleichbare Regelung für Aufwendungen zur Erarbeitung von Prüfnachweisen ist wünschenswert.</w:t>
      </w:r>
    </w:p>
    <w:p>
      <w:pPr>
        <w:pStyle w:val="Normal"/>
        <w:rPr>
          <w:sz w:val="24"/>
        </w:rPr>
      </w:pPr>
      <w:r>
        <w:rPr>
          <w:sz w:val="24"/>
        </w:rPr>
      </w:r>
    </w:p>
    <w:p>
      <w:pPr>
        <w:pStyle w:val="TextBodyIndent"/>
        <w:rPr/>
      </w:pPr>
      <w:r>
        <w:rPr>
          <w:i/>
        </w:rPr>
        <w:t>9.</w:t>
        <w:tab/>
        <w:t>Wie beurteilen Sie die Gefahr, dass aufgrund des kostspieligen und komplizierten Zulassungsverfahrens künftig weniger Zulassungen beantragt werden?</w:t>
      </w:r>
    </w:p>
    <w:p>
      <w:pPr>
        <w:pStyle w:val="Normal"/>
        <w:rPr/>
      </w:pPr>
      <w:r>
        <w:rPr>
          <w:sz w:val="24"/>
        </w:rPr>
        <w:t xml:space="preserve">Die Gefahr ist sehr konkret gegeben, genauer gesagt, es zeigt sich heute schon, dass sie sich realisiert. Große Wirkstoffproduzenten bekunden heute schon, dass sie die Zulassung für den einen oder anderen Wirkstoff nicht beantragen werden. – Ein Beispiel für die Auswirkungen restriktiver Zulassungsbestimmungen zeigt der Einsatz von </w:t>
        <w:br/>
        <w:t>Peroxyessigsäure im Vergleich zwischen den USA und Europa. Als Ersatz für Chlor hat sich die nicht umweltgefährliche PES in Europa deswegen seit 25 Jahren flächendeckend durchsetzen können, weil sie nur mit geringen regulatorischen Auflagen behaftet war. Demgegenüber ist Chlor in den USA immer noch meist gebräuchliches Desinfektionsmittel, weil PES dort schon seit 1974 restriktiven kostspieligen Zulassungsbestimmungen unterliegt.</w:t>
      </w:r>
    </w:p>
    <w:p>
      <w:pPr>
        <w:pStyle w:val="Normal"/>
        <w:rPr>
          <w:i/>
          <w:i/>
          <w:sz w:val="24"/>
        </w:rPr>
      </w:pPr>
      <w:r>
        <w:rPr>
          <w:i/>
          <w:sz w:val="24"/>
        </w:rPr>
      </w:r>
    </w:p>
    <w:p>
      <w:pPr>
        <w:pStyle w:val="TextBodyIndent"/>
        <w:rPr/>
      </w:pPr>
      <w:r>
        <w:rPr>
          <w:i/>
        </w:rPr>
        <w:t>11.</w:t>
        <w:tab/>
        <w:t>Welche Auswirkungen wird die Biozid-Richtlinie auf die Preise von Biozid-Produkten haben?</w:t>
      </w:r>
    </w:p>
    <w:p>
      <w:pPr>
        <w:pStyle w:val="Textkrper3"/>
        <w:tabs>
          <w:tab w:val="clear" w:pos="180"/>
        </w:tabs>
        <w:spacing w:before="120" w:after="0"/>
        <w:rPr/>
      </w:pPr>
      <w:r>
        <w:rPr>
          <w:rFonts w:cs="Arial" w:ascii="Arial" w:hAnsi="Arial"/>
          <w:sz w:val="24"/>
        </w:rPr>
        <w:t xml:space="preserve">Es unterliegt keinem Zweifel, dass die Preise für Biozid-Produkte wesentlich steigen werden. Dabei ist zu berücksichtigen, dass die Kosten der Zulassung und auch der Behördenverfahren, die durch Gebühren gedeckt werden sollen, auf nur verhältnismäßig kleine Produktmengen umgelegt werden können. </w:t>
      </w:r>
    </w:p>
    <w:p>
      <w:pPr>
        <w:pStyle w:val="TextBodyIndent"/>
        <w:rPr>
          <w:i/>
          <w:i/>
        </w:rPr>
      </w:pPr>
      <w:r>
        <w:rPr>
          <w:i/>
        </w:rPr>
        <w:t>13.</w:t>
        <w:tab/>
        <w:t>Wie beurteilen Sie das Kosten-/Nutzenverhältnis bei der vorgeschlagenen Umsetzung der Biozid-Richtlinie im Allgemeinen sowie im Besonderen mit Blick auf spezifisch wirksame Biozide mit vergleichsweise geringem Marktvolumen?</w:t>
      </w:r>
    </w:p>
    <w:p>
      <w:pPr>
        <w:pStyle w:val="Normal"/>
        <w:rPr/>
      </w:pPr>
      <w:r>
        <w:rPr>
          <w:sz w:val="24"/>
        </w:rPr>
        <w:t xml:space="preserve">Das Element Jod und seine Verbindungen illustrieren die Antwort auf die Frage wie folgt: Wegen vielfacher anderer nicht biozider Anwendungen sind Jod-Lieferanten nicht willens, für den relativ kleinen Markt der Biozide die erforderlichen Prüfkosten auf sich zu nehmen. Dies kann zur Folge haben, dass z.B. bei Desinfektionen in Milchgewinnung und –verarbeitung in Zukunft wieder vermehrt auf das unter Rückstandsgesichtspunkten viel kritischere Chlor zurückgegriffen wird. </w:t>
      </w:r>
    </w:p>
    <w:p>
      <w:pPr>
        <w:pStyle w:val="Normal"/>
        <w:rPr>
          <w:sz w:val="24"/>
        </w:rPr>
      </w:pPr>
      <w:r>
        <w:rPr>
          <w:sz w:val="24"/>
        </w:rPr>
      </w:r>
    </w:p>
    <w:p>
      <w:pPr>
        <w:pStyle w:val="Heading1"/>
        <w:ind w:left="709" w:hanging="709"/>
        <w:rPr/>
      </w:pPr>
      <w:r>
        <w:rPr/>
        <w:t>IV. Einzelregelungen</w:t>
      </w:r>
    </w:p>
    <w:p>
      <w:pPr>
        <w:pStyle w:val="TextBodyIndent"/>
        <w:rPr/>
      </w:pPr>
      <w:r>
        <w:rPr>
          <w:i/>
        </w:rPr>
        <w:t>3.</w:t>
        <w:tab/>
        <w:t>Ist den Biozid-Herstellern bekannt, welche Produkte mit welchen Wirkstoffen, wo für welchen Zweck eingesetzt werden? Wenn nicht, wie bewerten die Sachverständigen die Einführung eines Einsatzkatasters?</w:t>
      </w:r>
    </w:p>
    <w:p>
      <w:pPr>
        <w:pStyle w:val="Normal"/>
        <w:rPr>
          <w:i/>
          <w:i/>
          <w:sz w:val="24"/>
        </w:rPr>
      </w:pPr>
      <w:r>
        <w:rPr>
          <w:i/>
          <w:sz w:val="24"/>
        </w:rPr>
      </w:r>
    </w:p>
    <w:p>
      <w:pPr>
        <w:pStyle w:val="Textkrper3"/>
        <w:tabs>
          <w:tab w:val="clear" w:pos="180"/>
        </w:tabs>
        <w:rPr/>
      </w:pPr>
      <w:r>
        <w:rPr>
          <w:rFonts w:cs="Arial" w:ascii="Arial" w:hAnsi="Arial"/>
          <w:sz w:val="24"/>
        </w:rPr>
        <w:t>Im Prinzip haben die Hersteller die Kenntnisse. Die Kenntnisse sind freilich insoweit eingeschränkt, als nicht für Biozidzwecke ausgelobte Produkte für die Schädlingsbekämpfung eingesetzt werden. – Ein Einsatzkataster wird nicht gutgeheißen, weil es zum einen eindeutige Definitionen und zum anderen erheblichen bürokratischen Aufwand im Sinne einer Sisyphusarbeit erfordern würde.</w:t>
      </w:r>
    </w:p>
    <w:p>
      <w:pPr>
        <w:pStyle w:val="Normal"/>
        <w:rPr>
          <w:rFonts w:ascii="Arial" w:hAnsi="Arial" w:cs="Arial"/>
          <w:sz w:val="24"/>
        </w:rPr>
      </w:pPr>
      <w:r>
        <w:rPr>
          <w:rFonts w:cs="Arial"/>
          <w:sz w:val="24"/>
        </w:rPr>
      </w:r>
    </w:p>
    <w:p>
      <w:pPr>
        <w:pStyle w:val="Normal"/>
        <w:spacing w:before="0" w:after="0"/>
        <w:rPr>
          <w:sz w:val="24"/>
        </w:rPr>
      </w:pPr>
      <w:r>
        <w:rPr>
          <w:sz w:val="24"/>
        </w:rPr>
      </w:r>
      <w:r>
        <w:br w:type="page"/>
      </w:r>
    </w:p>
    <w:p>
      <w:pPr>
        <w:pStyle w:val="Normal"/>
        <w:spacing w:before="120" w:after="120"/>
        <w:rPr/>
      </w:pPr>
      <w:r>
        <w:rPr/>
        <w:object w:dxaOrig="3855" w:dyaOrig="9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00.8pt;height:35.35pt;mso-wrap-distance-left:9.05pt;mso-wrap-distance-right:9.05pt;mso-position-horizontal-relative:text;mso-position-vertical-relative:text" filled="f" o:ole="">
            <v:imagedata r:id="rId11" o:title=""/>
            <w10:wrap type="topAndBottom"/>
          </v:shape>
          <o:OLEObject Type="Embed" ProgID="" ShapeID="ole_rId10" DrawAspect="Content" ObjectID="_2118818754" r:id="rId10"/>
        </w:object>
      </w:r>
      <w:r>
        <w:rPr/>
        <w:tab/>
        <w:tab/>
        <w:tab/>
      </w:r>
    </w:p>
    <w:p>
      <w:pPr>
        <w:pStyle w:val="Normal"/>
        <w:spacing w:lineRule="auto" w:line="288"/>
        <w:rPr>
          <w:b/>
          <w:b/>
        </w:rPr>
      </w:pPr>
      <w:r>
        <w:rPr>
          <w:b/>
        </w:rPr>
        <w:t>I.</w:t>
        <w:tab/>
        <w:t>Umsetzung der Biozid-Richtlinie</w:t>
      </w:r>
    </w:p>
    <w:p>
      <w:pPr>
        <w:pStyle w:val="Normal"/>
        <w:spacing w:lineRule="auto" w:line="288"/>
        <w:rPr>
          <w:b/>
          <w:b/>
        </w:rPr>
      </w:pPr>
      <w:r>
        <w:rPr>
          <w:b/>
        </w:rPr>
      </w:r>
    </w:p>
    <w:p>
      <w:pPr>
        <w:pStyle w:val="Normal"/>
        <w:spacing w:lineRule="auto" w:line="288"/>
        <w:rPr/>
      </w:pPr>
      <w:r>
        <w:rPr/>
        <w:t>2.</w:t>
      </w:r>
    </w:p>
    <w:p>
      <w:pPr>
        <w:pStyle w:val="Normal"/>
        <w:spacing w:lineRule="auto" w:line="288"/>
        <w:rPr/>
      </w:pPr>
      <w:r>
        <w:rPr/>
        <w:t>Eine wortgleiche Umsetzung der Biozid-Richtlinie in die nationale Gesetzgebung macht Sinn, wenn es beispielsweise um Definitionen geht. Es ist jedoch nicht sinnvoll, beispielsweise Anwendungsgebiete festzuschreiben, da Lebensumstände und auch Schädlingsarten sich in den verschiedenen Regionen Europas, in denen die Biozid-Richtlinie gilt, durchaus unterschiedlich sein können. Die Umsetzung sollte daher stets das Ziel haben, den Biozideinsatz und die damit verbundenen Risiken so gering wie möglich zu halten.</w:t>
      </w:r>
    </w:p>
    <w:p>
      <w:pPr>
        <w:pStyle w:val="Normal"/>
        <w:spacing w:lineRule="auto" w:line="288"/>
        <w:rPr/>
      </w:pPr>
      <w:r>
        <w:rPr/>
      </w:r>
    </w:p>
    <w:p>
      <w:pPr>
        <w:pStyle w:val="Normal"/>
        <w:spacing w:lineRule="auto" w:line="288"/>
        <w:rPr/>
      </w:pPr>
      <w:r>
        <w:rPr/>
        <w:t>3. bis 5.</w:t>
      </w:r>
    </w:p>
    <w:p>
      <w:pPr>
        <w:pStyle w:val="Normal"/>
        <w:spacing w:lineRule="auto" w:line="288"/>
        <w:rPr/>
      </w:pPr>
      <w:r>
        <w:rPr/>
        <w:t>Das Ziel der Biozid-Richtlinie, den Einsatz von Biozid-Produkten auf das notwendige Mindestmaß zu begrenzen, erfordert umfassende Informationen für die Anwender und Nutzer dieser Biozid-Produkte.</w:t>
      </w:r>
    </w:p>
    <w:p>
      <w:pPr>
        <w:pStyle w:val="Normal"/>
        <w:spacing w:lineRule="auto" w:line="288"/>
        <w:rPr/>
      </w:pPr>
      <w:r>
        <w:rPr/>
        <w:t>Aus diesem Grund schlagen wir für Biozide die Einrichtung eines Biozid-Informationssystems vor, das analog dem Gefahrstoffinformationssystem (GISbau der Bau-Berufsgenossenschaft aufgebaut wird. Dieses System stellt für die Anwender von Produkten umfassende Risiko- und Nutzeninformationen bereit und ermöglicht den Einsatz derjenigen Produkte, die bei Erfüllung des gleichen Zweckes das geringste Risiko aufweisen. Verbunden mit einem solchen Informationssystem wäre eine entsprechende kodierte Kennzeichnung von Biozid-Produkten auf der Produktetikettierung.</w:t>
      </w:r>
    </w:p>
    <w:p>
      <w:pPr>
        <w:pStyle w:val="Normal"/>
        <w:spacing w:lineRule="auto" w:line="288"/>
        <w:rPr/>
      </w:pPr>
      <w:r>
        <w:rPr/>
        <w:t xml:space="preserve">Ein solches System sollte in Form einer Datenbank sowohl über Inhaltsstoffe als auch die damit in Verbindung stehenden Handelsnamen von Produkten den Zugang zu Informationen ermöglichen. </w:t>
      </w:r>
    </w:p>
    <w:p>
      <w:pPr>
        <w:pStyle w:val="Normal"/>
        <w:spacing w:lineRule="auto" w:line="288"/>
        <w:rPr/>
      </w:pPr>
      <w:r>
        <w:rPr/>
        <w:t>Weitere Möglichkeiten für nationale Regelungen sehen wir beim Schutz bestimmter Tierarten, die möglichkerweise durch den Einsatz von Bioziden gefährdet sind bzw. in bestimmten Regionen als Zielorganismen dienen, aber nicht überall bekämpft werden müssen.</w:t>
      </w:r>
    </w:p>
    <w:p>
      <w:pPr>
        <w:pStyle w:val="Normal"/>
        <w:spacing w:lineRule="auto" w:line="288"/>
        <w:rPr/>
      </w:pPr>
      <w:r>
        <w:rPr/>
      </w:r>
    </w:p>
    <w:p>
      <w:pPr>
        <w:pStyle w:val="Normal"/>
        <w:spacing w:lineRule="auto" w:line="288"/>
        <w:rPr/>
      </w:pPr>
      <w:r>
        <w:rPr/>
        <w:t>7. bis 8.</w:t>
      </w:r>
    </w:p>
    <w:p>
      <w:pPr>
        <w:pStyle w:val="Normal"/>
        <w:spacing w:lineRule="auto" w:line="288"/>
        <w:rPr/>
      </w:pPr>
      <w:r>
        <w:rPr/>
        <w:t>Es ist sicherlich die Umsetzung der Pflanzenschutz-Richtlinie an dieser Stelle zu bewerten. Hier hat es insbesondere Probleme mit der Bereitstellung von Informationen seitens der Hersteller gegeben. Diesen Erfahrungen scheint die Biozid-Richtlinie durch umfassende Regelung Rechnung getragen zu haben.</w:t>
      </w:r>
    </w:p>
    <w:p>
      <w:pPr>
        <w:pStyle w:val="Normal"/>
        <w:spacing w:lineRule="auto" w:line="288"/>
        <w:rPr/>
      </w:pPr>
      <w:r>
        <w:rPr/>
      </w:r>
    </w:p>
    <w:p>
      <w:pPr>
        <w:pStyle w:val="Normal"/>
        <w:spacing w:lineRule="auto" w:line="288"/>
        <w:rPr/>
      </w:pPr>
      <w:r>
        <w:rPr/>
        <w:t>9.</w:t>
      </w:r>
    </w:p>
    <w:p>
      <w:pPr>
        <w:pStyle w:val="Normal"/>
        <w:spacing w:lineRule="auto" w:line="288"/>
        <w:rPr/>
      </w:pPr>
      <w:r>
        <w:rPr/>
        <w:t>Eine vergleichende Risikobewertung ist ein in hohem Maße sachgerechter Ansatz, um das Ziel der Richtlinie zu erfüllen, Biozide mit einem möglichst geringen Riskio für die gewünschten Zwecke einzusetzen. Sie erfordert jedoch umfassende Datensätze, die möglicherweise nicht immer zur Verfügung stehen werden. In solchen Fällen dürfen Biozide entweder gar nicht oder mit erheblichen Einschränkungen hinsichtlich der Anwendungsgebiete genehmigt werden. Solche Einschränkungen sollten mit Blick  auf das Vorsorgeprinzip und ein damit verbundenes Minimierungsgebot solange bestehen bleiben, bis entsprechende Datensätze für die Bewertung vorliegen.</w:t>
      </w:r>
    </w:p>
    <w:p>
      <w:pPr>
        <w:pStyle w:val="Normal"/>
        <w:spacing w:lineRule="auto" w:line="288"/>
        <w:rPr/>
      </w:pPr>
      <w:r>
        <w:rPr/>
      </w:r>
    </w:p>
    <w:p>
      <w:pPr>
        <w:pStyle w:val="Normal"/>
        <w:spacing w:lineRule="auto" w:line="288"/>
        <w:rPr/>
      </w:pPr>
      <w:r>
        <w:rPr/>
        <w:t>10.</w:t>
      </w:r>
    </w:p>
    <w:p>
      <w:pPr>
        <w:pStyle w:val="Normal"/>
        <w:spacing w:lineRule="auto" w:line="288"/>
        <w:rPr/>
      </w:pPr>
      <w:r>
        <w:rPr/>
        <w:t>a)</w:t>
        <w:tab/>
        <w:t>Der Holzschutzmittelskandal mit den damit verbundenen Wirkstoffen Pentachlorphenol und Lindan.</w:t>
      </w:r>
    </w:p>
    <w:p>
      <w:pPr>
        <w:pStyle w:val="Normal"/>
        <w:spacing w:lineRule="auto" w:line="288"/>
        <w:rPr/>
      </w:pPr>
      <w:r>
        <w:rPr/>
        <w:t>Aus diesem Holzschutzmittelskandal sind verschiedene Lehren zu ziehen. Ein wichtiger Kritikpunkt war in diesem Zusammenhang, dass Forschungsergebnisse zur Gefährlichkeit des Hauptwirkstoffs Pentachlorphenol möglicherweise im Bereich der Hersteller schon früh vorgelegen haben, so dass mögliche später eingetretene Schäden bei Personen hätten vermieden werden können.</w:t>
      </w:r>
    </w:p>
    <w:p>
      <w:pPr>
        <w:pStyle w:val="Normal"/>
        <w:spacing w:lineRule="auto" w:line="288"/>
        <w:rPr/>
      </w:pPr>
      <w:r>
        <w:rPr/>
        <w:t>Die daraus zu ziehende Lehre ist, dass sichergestellt werden muss, dass entsprechende Forschungsergebnisse, die Hinweise auf Risiken ergeben, frühzeitig der Öffentlichkeit zugänglich gemacht werden müssen. Dieses Ziel verfolgt der Gesetzesentwurf im § 12 i (1) 2., hier sollten jedoch neben den möglichen Auswirkungen die sich andeuten auch tatsächliche Auswirkungen an die entsprechenden Zulassungsstellen weitergeleitet werden.</w:t>
      </w:r>
    </w:p>
    <w:p>
      <w:pPr>
        <w:pStyle w:val="Normal"/>
        <w:spacing w:lineRule="auto" w:line="288"/>
        <w:rPr/>
      </w:pPr>
      <w:r>
        <w:rPr/>
      </w:r>
    </w:p>
    <w:p>
      <w:pPr>
        <w:pStyle w:val="Normal"/>
        <w:spacing w:lineRule="auto" w:line="288"/>
        <w:rPr/>
      </w:pPr>
      <w:r>
        <w:rPr/>
        <w:t>b)</w:t>
        <w:tab/>
        <w:t>Kathon-Allergien</w:t>
      </w:r>
    </w:p>
    <w:p>
      <w:pPr>
        <w:pStyle w:val="Normal"/>
        <w:spacing w:lineRule="auto" w:line="288"/>
        <w:rPr/>
      </w:pPr>
      <w:r>
        <w:rPr/>
        <w:t xml:space="preserve">Biozide werden auch als sogenannte Konservierungsstoffe in wasserhaltigen Produkten wie beispielsweise Kosmetika oder Farben eingesetzt. Der Einsatz von Kathon als Konservierungsstoff in Kosmetika hat zur Folge gehabt, dass viele Menschen gegenüber diesem Konservierungsstoff sensibilisiert worden sind. Dies führte häufig in Zusammenhang mit dem Gebrauch von Farben zum Auftreten von Allergien gegenüber diesem Konservierungsstoff, der eigentlich aus Vorsorgegründen in Farben deshalb eingesetzt worden ist, weil er selbst für den Kosmetikbereich zugelassen war. </w:t>
      </w:r>
    </w:p>
    <w:p>
      <w:pPr>
        <w:pStyle w:val="Normal"/>
        <w:spacing w:lineRule="auto" w:line="288"/>
        <w:rPr/>
      </w:pPr>
      <w:r>
        <w:rPr/>
        <w:t>Mittlerweile werden von einigen Herstellern aus Eigeninitiative andere Konservierungsstoffe bzw. Konservierungsstoffkombinationen eingesetzt, um das beschriebene Allergierisiko zu verringern. Einzelne Hersteller gehen mittlerweile sogar zu nicht konservierten Produkten über. Die Biozid-Richtlinie bzw. der vorliegende Gesetzentwurf trägt dieser Problematik Rechnung, indem sie eine Risikominimierung bezüglich des Einsatzes von Bioziden vorschreibt. Über die gleichzeitige Formulierung von Maßnahmen, die möglicherweise den Einsatz von Bioziden vollkommen vermeiden helfen, könnte eine Risikominimierung noch weitere vorangetrieben werden. Dies wäre über das oben beschriebene Biozid-Informationssystem anwendernah möglich.</w:t>
      </w:r>
    </w:p>
    <w:p>
      <w:pPr>
        <w:pStyle w:val="Normal"/>
        <w:spacing w:lineRule="auto" w:line="288"/>
        <w:rPr/>
      </w:pPr>
      <w:r>
        <w:rPr/>
      </w:r>
    </w:p>
    <w:p>
      <w:pPr>
        <w:pStyle w:val="Normal"/>
        <w:spacing w:lineRule="auto" w:line="288"/>
        <w:rPr/>
      </w:pPr>
      <w:r>
        <w:rPr/>
        <w:t>c)</w:t>
        <w:tab/>
        <w:t>Pyrethroide</w:t>
      </w:r>
    </w:p>
    <w:p>
      <w:pPr>
        <w:pStyle w:val="Normal"/>
        <w:spacing w:lineRule="auto" w:line="288"/>
        <w:rPr/>
      </w:pPr>
      <w:r>
        <w:rPr/>
        <w:t xml:space="preserve">Die Risikobewertung für diese recht breit u. a. im Materialschutz eingesetzten Biozidwirkstoffe ist immer noch nicht abgeschlossen, auch nach dem eine groß angelegte Studie von BMBF und IVA erbracht hat, dass bei sachgerechter Anwendung für einen großen Teil von Menschen hier wohl kaum Gefährdungen vorliegen. Unklar ist nach wie vor, inwieweit sensible Personengruppen wie beispielsweise Allergiker oder auch Kleinkinder bei Hautkontakt geschädigt werden können. Diese offene Frage formuliert diese Studie ebenfalls im Rahmen ihrer Abschlussbewertung. </w:t>
      </w:r>
    </w:p>
    <w:p>
      <w:pPr>
        <w:pStyle w:val="Normal"/>
        <w:spacing w:lineRule="auto" w:line="288"/>
        <w:rPr/>
      </w:pPr>
      <w:r>
        <w:rPr/>
        <w:t>Aus diesem Grund soll von Seiten des Verbraucherzentrale Bundesverband e.V. noch einmal unterstrichen werden, dass im Rahmen einer vergleichenden Risikobewertung nicht nur von gesunden Standardpersonen ausgegangen werden muss, sondern auch sensible Personengruppen über entsprechende Sicherheitsfaktoren in die Bewertung einbezogen werden müssen. Hierbei sind die einzelnen denkbaren Expositionswege zu berücksichtigen.</w:t>
      </w:r>
    </w:p>
    <w:p>
      <w:pPr>
        <w:pStyle w:val="Normal"/>
        <w:spacing w:lineRule="auto" w:line="288"/>
        <w:rPr/>
      </w:pPr>
      <w:r>
        <w:rPr/>
      </w:r>
    </w:p>
    <w:p>
      <w:pPr>
        <w:pStyle w:val="Normal"/>
        <w:spacing w:lineRule="auto" w:line="288"/>
        <w:rPr/>
      </w:pPr>
      <w:r>
        <w:rPr/>
      </w:r>
    </w:p>
    <w:p>
      <w:pPr>
        <w:pStyle w:val="Normal"/>
        <w:spacing w:lineRule="auto" w:line="288"/>
        <w:rPr>
          <w:b/>
          <w:b/>
        </w:rPr>
      </w:pPr>
      <w:r>
        <w:rPr>
          <w:b/>
        </w:rPr>
        <w:t>II.</w:t>
        <w:tab/>
        <w:t>Zulassung von Biozid-Produkt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 xml:space="preserve">Eine vollkommene Transparenz fordert der vzbv vor allem bezogen auf die angewendeten Prüfkriterien sowie die Prüfverfahren und die zur Anwendung kommenden Bewertungsverfahren zur Feststellung des Risikopotenzials. </w:t>
      </w:r>
    </w:p>
    <w:p>
      <w:pPr>
        <w:pStyle w:val="Normal"/>
        <w:spacing w:lineRule="auto" w:line="288"/>
        <w:rPr/>
      </w:pPr>
      <w:r>
        <w:rPr/>
      </w:r>
    </w:p>
    <w:p>
      <w:pPr>
        <w:pStyle w:val="Normal"/>
        <w:spacing w:lineRule="auto" w:line="288"/>
        <w:rPr/>
      </w:pPr>
      <w:r>
        <w:rPr/>
        <w:t>3.</w:t>
      </w:r>
    </w:p>
    <w:p>
      <w:pPr>
        <w:pStyle w:val="Normal"/>
        <w:spacing w:lineRule="auto" w:line="288"/>
        <w:rPr/>
      </w:pPr>
      <w:r>
        <w:rPr/>
        <w:t>Das REACh-System im Rahmen der europäischen Chemikalienprüfung soll insbesondere Doppelarbeit und Aufwand bei der Bewertung von Chemikalien vermeiden helfen. Dies wird zur Folge haben, dass bei Biozid-Produkten durchgeführte Prüfungen nicht nochmals durchgeführt werden müssen. Allenfalls für Altstoffe könnte es aufgrund des REACh-System zu zusätzlichen Prüfanforderungen kommen.</w:t>
      </w:r>
    </w:p>
    <w:p>
      <w:pPr>
        <w:pStyle w:val="Normal"/>
        <w:spacing w:lineRule="auto" w:line="288"/>
        <w:rPr/>
      </w:pPr>
      <w:r>
        <w:rPr/>
      </w:r>
    </w:p>
    <w:p>
      <w:pPr>
        <w:pStyle w:val="Normal"/>
        <w:spacing w:lineRule="auto" w:line="288"/>
        <w:rPr/>
      </w:pPr>
      <w:r>
        <w:rPr/>
        <w:t>4.</w:t>
      </w:r>
    </w:p>
    <w:p>
      <w:pPr>
        <w:pStyle w:val="Normal"/>
        <w:spacing w:lineRule="auto" w:line="288"/>
        <w:rPr/>
      </w:pPr>
      <w:r>
        <w:rPr/>
        <w:t>Die Vorsorge- und Schutzwirkung wird sicherlich durch die genannten Vorschriften verbessert. Weiter oben sind jedoch bereits Hinweise auf unzureichende Regelungen gemacht worden. Die Expositionswege für Biozide in Innenräumen sind mit Blick auf den Hausstaub jedoch nach wie vor unzureichend beschrieben, da Hausstaubbelastungen aufgrund der Inhomogenität dieses Mediums immer noch schwer bewertbar sind.</w:t>
      </w:r>
    </w:p>
    <w:p>
      <w:pPr>
        <w:pStyle w:val="Normal"/>
        <w:spacing w:lineRule="auto" w:line="288"/>
        <w:rPr/>
      </w:pPr>
      <w:r>
        <w:rPr/>
      </w:r>
    </w:p>
    <w:p>
      <w:pPr>
        <w:pStyle w:val="Normal"/>
        <w:spacing w:lineRule="auto" w:line="288"/>
        <w:rPr/>
      </w:pPr>
      <w:r>
        <w:rPr/>
        <w:t>5.</w:t>
      </w:r>
    </w:p>
    <w:p>
      <w:pPr>
        <w:pStyle w:val="Normal"/>
        <w:spacing w:lineRule="auto" w:line="288"/>
        <w:rPr/>
      </w:pPr>
      <w:r>
        <w:rPr/>
        <w:t>Das Zulassungsverfahren sollte zum Ziel haben, eine umfassende Risikobewertung der Biozide durch Einbeziehung der in den verschiedenen Behörden vorhandenen Fachkompetenzen durchzuführen. Die Verfolgung des vorrangigen Ziels eines möglichst geringen Zeitaufwandes wäre nicht sachgerecht.</w:t>
      </w:r>
    </w:p>
    <w:p>
      <w:pPr>
        <w:pStyle w:val="Normal"/>
        <w:spacing w:lineRule="auto" w:line="288"/>
        <w:rPr/>
      </w:pPr>
      <w:r>
        <w:rPr/>
      </w:r>
    </w:p>
    <w:p>
      <w:pPr>
        <w:pStyle w:val="Normal"/>
        <w:spacing w:lineRule="auto" w:line="288"/>
        <w:rPr/>
      </w:pPr>
      <w:r>
        <w:rPr/>
        <w:t>6.</w:t>
      </w:r>
    </w:p>
    <w:p>
      <w:pPr>
        <w:pStyle w:val="Normal"/>
        <w:spacing w:lineRule="auto" w:line="288"/>
        <w:rPr/>
      </w:pPr>
      <w:r>
        <w:rPr/>
        <w:t>Der Vollzug der Biozid-Richtlinie, insbesondere die umfassende Beratung der Biozidanwender, könnte durch das oben skizzierte Biozid-Informationssystem deutlich erleichtert werden.</w:t>
      </w:r>
    </w:p>
    <w:p>
      <w:pPr>
        <w:pStyle w:val="Normal"/>
        <w:spacing w:lineRule="auto" w:line="288"/>
        <w:rPr/>
      </w:pPr>
      <w:r>
        <w:rPr/>
      </w:r>
    </w:p>
    <w:p>
      <w:pPr>
        <w:pStyle w:val="Normal"/>
        <w:spacing w:lineRule="auto" w:line="288"/>
        <w:rPr/>
      </w:pPr>
      <w:r>
        <w:rPr/>
        <w:t>11.</w:t>
      </w:r>
    </w:p>
    <w:p>
      <w:pPr>
        <w:pStyle w:val="Normal"/>
        <w:spacing w:lineRule="auto" w:line="288"/>
        <w:rPr/>
      </w:pPr>
      <w:r>
        <w:rPr/>
        <w:t xml:space="preserve">Es wird sicherlich nicht möglich sein, vollständig zu verhindern, dass mit Biozidenwirkstoffen ausgerüstete Produkte in die EU importiert werden, welche über die Biozid-Richtlinie nicht zugelassen sind. Es wäre jedoch erforderlich, auch für Biozide in Produktausrüstung vorzuschreiben, dass die verwendeten Wirkstoffe ebenfalls in der EU genehmigt sein müssen. Eine Kontrolle des Vollzugs muss durch Stichproben der zuständigen Behörden durchgeführt werden. Hier sind ggf. Kontrollkapazitäten aufzubauren. Eine wichtige Rolle kommt jedoch auch Testeinrichtungen, wie z. B. der Stiftung Warentest, zu. </w:t>
      </w:r>
    </w:p>
    <w:p>
      <w:pPr>
        <w:pStyle w:val="Normal"/>
        <w:spacing w:lineRule="auto" w:line="288"/>
        <w:rPr/>
      </w:pPr>
      <w:r>
        <w:rPr/>
      </w:r>
    </w:p>
    <w:p>
      <w:pPr>
        <w:pStyle w:val="Normal"/>
        <w:spacing w:lineRule="auto" w:line="288"/>
        <w:rPr/>
      </w:pPr>
      <w:r>
        <w:rPr/>
        <w:t>12.</w:t>
      </w:r>
    </w:p>
    <w:p>
      <w:pPr>
        <w:pStyle w:val="Normal"/>
        <w:spacing w:lineRule="auto" w:line="288"/>
        <w:rPr/>
      </w:pPr>
      <w:r>
        <w:rPr/>
        <w:t xml:space="preserve">Eine Untersuchung der Verbraucher-Zentrale NRW aus dem Jahre 2000 hat aufgezeigt, dass aufgrund der Produktinformation auf biozidhaltigen Produkten für Laien, die erhebliche Informationslücken aufgewiesen haben, nicht von einer sachgerechten Anwendung der Biozid-Produkte ausgegangen werden kann. Aus Sicht der Verbraucherverbände sollten Laien möglichst keine biozidhaltigen Produkte anwenden, da häufig durch biozidfreie Maßnahmen und Produkte eine Schädlingsbekämpfung möglich ist. Insbesondere Produkte, die eine diffuse Ausbringung des Wirkstoffes zum Ziel haben wie Sprays, Verdampfer, Vernebler, Streu- und Gießmittel, sollte durch Laien nicht angewendet werden. </w:t>
      </w:r>
    </w:p>
    <w:p>
      <w:pPr>
        <w:pStyle w:val="Normal"/>
        <w:spacing w:lineRule="auto" w:line="288"/>
        <w:rPr/>
      </w:pPr>
      <w:r>
        <w:rPr/>
        <w:t>Allenfalls biozidhaltige Produkte, deren Wirkstoff nicht diffus verteilt wird, wie z. B. Köderdosen oder sonstige in verschiedenen Darreichungsformen angebotene Fraßköder, können auch von Laien verwendet werden, da sie zu keiner weitreichenden Kontamination von Wohnungen beitragen. Die Anwendung von biozidhaltigen Produkten sollte nach Möglichkeit ausschließlich durch geschultes, sachkundiges Personal erfolgen. Wir schließen uns damit einer entsprechenden Forderung des Bundesamtes für gesundheitlichen Verbraucherschutz an.</w:t>
      </w:r>
    </w:p>
    <w:p>
      <w:pPr>
        <w:pStyle w:val="Normal"/>
        <w:spacing w:lineRule="auto" w:line="288"/>
        <w:rPr/>
      </w:pPr>
      <w:r>
        <w:rPr/>
      </w:r>
    </w:p>
    <w:p>
      <w:pPr>
        <w:pStyle w:val="Normal"/>
        <w:keepNext w:val="true"/>
        <w:spacing w:lineRule="auto" w:line="288"/>
        <w:rPr/>
      </w:pPr>
      <w:r>
        <w:rPr/>
        <w:t>13.</w:t>
      </w:r>
    </w:p>
    <w:p>
      <w:pPr>
        <w:pStyle w:val="Normal"/>
        <w:keepNext w:val="true"/>
        <w:spacing w:lineRule="auto" w:line="288"/>
        <w:rPr/>
      </w:pPr>
      <w:r>
        <w:rPr/>
        <w:t xml:space="preserve">Wir halten das hier angestrebte Verfahren grundsätzlich für sachgerecht, da mit verschiedenen in der Vergangenheit verwendeten Bioziden negative Erfahrungen gemacht worden sind. </w:t>
      </w:r>
    </w:p>
    <w:p>
      <w:pPr>
        <w:pStyle w:val="Normal"/>
        <w:spacing w:lineRule="auto" w:line="288"/>
        <w:rPr/>
      </w:pPr>
      <w:r>
        <w:rPr/>
        <w:t xml:space="preserve">Insbesondere für diffus auszubringende Produkte könnten gesonderte Zulassungen bzw. Anwendungsbeschränkungen notwendig sein, für besonders gefährliche Biozide könnte auch die Einführung einer Meldepflicht sinnvoll sein. </w:t>
      </w:r>
    </w:p>
    <w:p>
      <w:pPr>
        <w:pStyle w:val="Normal"/>
        <w:spacing w:lineRule="auto" w:line="288"/>
        <w:rPr/>
      </w:pPr>
      <w:r>
        <w:rPr/>
        <w:t>Für Produkte mit einem geringen Risikopotenzial bzw. solche, die in sehr kurzer Zeit zu ungiftigen bzw. ungefährlichen Stoffen abgebaut werden können, könnten solche Bestimmungen ggf. entfallen.</w:t>
      </w:r>
    </w:p>
    <w:p>
      <w:pPr>
        <w:pStyle w:val="Normal"/>
        <w:spacing w:lineRule="auto" w:line="288"/>
        <w:rPr/>
      </w:pPr>
      <w:r>
        <w:rPr/>
      </w:r>
    </w:p>
    <w:p>
      <w:pPr>
        <w:pStyle w:val="Normal"/>
        <w:spacing w:lineRule="auto" w:line="288"/>
        <w:rPr/>
      </w:pPr>
      <w:r>
        <w:rPr/>
        <w:t>14.</w:t>
      </w:r>
    </w:p>
    <w:p>
      <w:pPr>
        <w:pStyle w:val="Normal"/>
        <w:spacing w:lineRule="auto" w:line="288"/>
        <w:rPr/>
      </w:pPr>
      <w:r>
        <w:rPr/>
        <w:t>Ein vereinfachtes Verfahren zur Registrierung von Bioziden bzw. Biozid-Produkten mit niedrigem Risikopotenzial sollte dann zum Tragen kommen, wenn ausreichende Informationen über das Risiko nicht nur des Biozidwirkstoffes sondern der gesamten Produktzubereitung vorliegen. Unter Umständen können Formulierungshilfsstoffe das Risikopotenzial der bioziden Wirkstoffe deutlich erhöhen oder übertreffen. In diesem Falle kann das Risikopotenzial nicht allein ausschlaggebendes Entscheidungskriterium sein. Auch Biozide mit einem niedrigen Risikopotenzial sollten nur dann an Laien abgegeben werden, wenn auch bei einer nicht vollkommen sachgerechten Anwendung des Produktes nicht mit Gesundheitsrisiken für den Anwender oder Dritte gerechnet werden muss.</w:t>
      </w:r>
    </w:p>
    <w:p>
      <w:pPr>
        <w:pStyle w:val="Normal"/>
        <w:spacing w:lineRule="auto" w:line="288"/>
        <w:rPr/>
      </w:pPr>
      <w:r>
        <w:rPr/>
      </w:r>
    </w:p>
    <w:p>
      <w:pPr>
        <w:pStyle w:val="Normal"/>
        <w:spacing w:lineRule="auto" w:line="288"/>
        <w:rPr/>
      </w:pPr>
      <w:r>
        <w:rPr/>
        <w:t>15.</w:t>
      </w:r>
    </w:p>
    <w:p>
      <w:pPr>
        <w:pStyle w:val="Normal"/>
        <w:spacing w:lineRule="auto" w:line="288"/>
        <w:rPr/>
      </w:pPr>
      <w:r>
        <w:rPr/>
        <w:t>Grundsätzlich ist davon auszugehen, dass alle Biozidwirkstoffe ein gewisses sensibilisierendes bzw. allergenes Potenzial aufweisen. Dieses Potenzial sollte jedoch im Rahmen von Labortests feststellbar sein, so dass sich umfängliche Feldstudien erübrigen. Solche Laborversuche scheinen mittlerweile auch ohne die Anwendung von Tierversuchen machbar zu sein.</w:t>
      </w:r>
    </w:p>
    <w:p>
      <w:pPr>
        <w:pStyle w:val="Normal"/>
        <w:spacing w:lineRule="auto" w:line="288"/>
        <w:rPr/>
      </w:pPr>
      <w:r>
        <w:rPr/>
      </w:r>
    </w:p>
    <w:p>
      <w:pPr>
        <w:pStyle w:val="Normal"/>
        <w:spacing w:lineRule="auto" w:line="288"/>
        <w:rPr/>
      </w:pPr>
      <w:r>
        <w:rPr/>
        <w:t>16.</w:t>
      </w:r>
    </w:p>
    <w:p>
      <w:pPr>
        <w:pStyle w:val="Normal"/>
        <w:spacing w:lineRule="auto" w:line="288"/>
        <w:rPr/>
      </w:pPr>
      <w:r>
        <w:rPr/>
        <w:t>Da die Bundesanstalt für Arbeitsschutz und Arbeitsmedizin auch im Rahmen der Chemikalienprüfung eine zentrale Rolle spielen soll, liegt es nahe, hinsichtlich der Nähe zur entsprechender Fachkompetenz diese Bundesanstalt auch als Zulassungsstelle für Biozid-Produkte einzusetzen. Wir gehen davon aus, dass die Bundesanstalt zu diesem Zwecke entsprechend personell ausgestattet wird.</w:t>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II.</w:t>
        <w:tab/>
        <w:t>Auswirkungen der Umsetzung der Biozid-Richtlinie</w:t>
      </w:r>
    </w:p>
    <w:p>
      <w:pPr>
        <w:pStyle w:val="Normal"/>
        <w:spacing w:lineRule="auto" w:line="288"/>
        <w:rPr>
          <w:b/>
          <w:b/>
        </w:rPr>
      </w:pPr>
      <w:r>
        <w:rPr>
          <w:b/>
        </w:rPr>
      </w:r>
    </w:p>
    <w:p>
      <w:pPr>
        <w:pStyle w:val="Normal"/>
        <w:spacing w:lineRule="auto" w:line="288"/>
        <w:rPr/>
      </w:pPr>
      <w:r>
        <w:rPr/>
        <w:t>4.</w:t>
      </w:r>
    </w:p>
    <w:p>
      <w:pPr>
        <w:pStyle w:val="Normal"/>
        <w:spacing w:lineRule="auto" w:line="288"/>
        <w:rPr/>
      </w:pPr>
      <w:r>
        <w:rPr/>
        <w:t>b.) Die Umsetzung der Biozid-Richtlinie wird eine deutliche Verbesserung des Verbraucher- und Umweltschutzes nach sich ziehen.</w:t>
      </w:r>
    </w:p>
    <w:p>
      <w:pPr>
        <w:pStyle w:val="Normal"/>
        <w:spacing w:lineRule="auto" w:line="288"/>
        <w:rPr/>
      </w:pPr>
      <w:r>
        <w:rPr/>
      </w:r>
    </w:p>
    <w:p>
      <w:pPr>
        <w:pStyle w:val="Normal"/>
        <w:spacing w:lineRule="auto" w:line="288"/>
        <w:rPr/>
      </w:pPr>
      <w:r>
        <w:rPr/>
        <w:t>8.</w:t>
      </w:r>
    </w:p>
    <w:p>
      <w:pPr>
        <w:pStyle w:val="Normal"/>
        <w:spacing w:lineRule="auto" w:line="288"/>
        <w:rPr/>
      </w:pPr>
      <w:r>
        <w:rPr/>
        <w:t>Nach unserer Einschätzung hat die Biozid-Richtlinie nicht zum Ziel, eine möglichst große Bürokratie aufzubauen, sondern die komplexen mit der Anwendung dieser Wirkstoffe zusammenhängenden Möglichkeiten und Risiken umfassend zu bewerten und damit einen sicheren Einsatz der Produkte zu gewährleisten.</w:t>
      </w:r>
    </w:p>
    <w:p>
      <w:pPr>
        <w:pStyle w:val="Normal"/>
        <w:spacing w:lineRule="auto" w:line="288"/>
        <w:rPr/>
      </w:pPr>
      <w:r>
        <w:rPr/>
      </w:r>
    </w:p>
    <w:p>
      <w:pPr>
        <w:pStyle w:val="Normal"/>
        <w:spacing w:lineRule="auto" w:line="288"/>
        <w:rPr/>
      </w:pPr>
      <w:r>
        <w:rPr/>
        <w:t>10.</w:t>
      </w:r>
    </w:p>
    <w:p>
      <w:pPr>
        <w:pStyle w:val="Normal"/>
        <w:spacing w:lineRule="auto" w:line="288"/>
        <w:rPr/>
      </w:pPr>
      <w:r>
        <w:rPr/>
        <w:t xml:space="preserve">Wir gehen für die nächsten Jahre von einer Verminderung der zur Verfügung stehenden Wirkstoffe aus, da viele Wirkstoffe, die derzeit noch verwendbar sind, gar nicht mehr zur Anwendung kommen und daher nicht in das ab 2010 vorgesehene Prüfungsverfahren für alte Biozidwirkstoffe einbezogen werden. </w:t>
      </w:r>
    </w:p>
    <w:p>
      <w:pPr>
        <w:pStyle w:val="Normal"/>
        <w:spacing w:lineRule="auto" w:line="288"/>
        <w:rPr/>
      </w:pPr>
      <w:r>
        <w:rPr/>
        <w:t xml:space="preserve">Weiter rechnen wir damit, dass durch einen gezielteren Einsatz von Biozidwirkstoffen und eine Vermeidung in bestimmten Anwendungsbereichen aufgrund der Anwendung biozidfreier Verfahren weniger Resistenzbildungen auftreten als in der Vergangenheit. </w:t>
      </w:r>
    </w:p>
    <w:p>
      <w:pPr>
        <w:pStyle w:val="Normal"/>
        <w:spacing w:lineRule="auto" w:line="288"/>
        <w:rPr/>
      </w:pPr>
      <w:r>
        <w:rPr/>
        <w:t>Daher rechnen wir insgesamt nicht mit einer für die Bevölkerung zunehmenden Gefahr durch eine geringere Anzahl zur Verfügung stehender Wirkstoffe. Im übrigen sieht der Biozid-Gesetzesentwurf vor, dass für Seuchenfälle auch Wirkstoffe zur Anwendung kommen können, die bisher im Rahmen der Wirkstoffprüfung nicht positiv bewertet worden sind.</w:t>
      </w:r>
    </w:p>
    <w:p>
      <w:pPr>
        <w:pStyle w:val="Normal"/>
        <w:spacing w:lineRule="auto" w:line="288"/>
        <w:rPr/>
      </w:pPr>
      <w:r>
        <w:rPr/>
      </w:r>
    </w:p>
    <w:p>
      <w:pPr>
        <w:pStyle w:val="Normal"/>
        <w:spacing w:lineRule="auto" w:line="288"/>
        <w:rPr/>
      </w:pPr>
      <w:r>
        <w:rPr/>
        <w:t>11.</w:t>
      </w:r>
    </w:p>
    <w:p>
      <w:pPr>
        <w:pStyle w:val="Normal"/>
        <w:spacing w:lineRule="auto" w:line="288"/>
        <w:rPr/>
      </w:pPr>
      <w:r>
        <w:rPr/>
        <w:t xml:space="preserve">Die Preise für Biozid-Produkte werden möglicherweise aufgrund des größeren Prüfaufwandes steigen. </w:t>
      </w:r>
    </w:p>
    <w:p>
      <w:pPr>
        <w:pStyle w:val="Normal"/>
        <w:spacing w:lineRule="auto" w:line="288"/>
        <w:rPr/>
      </w:pPr>
      <w:r>
        <w:rPr/>
        <w:t>Auf der anderen Seite gehen wir davon aus, dass durch umfassender geprüfte Biozide auch mögliche unerwartete und negative Auswirkungen dieser Produkte seltener auftreten. Damit sinkt der „Reparaturaufwand“, der in der Vergangenheit im Zusammenhang mit Biozid-Produkten aufgetreten ist (siehe Holzschutzmittelskandal). In diesem Sinne „sprechen“ die Preise für Biozid-Produkte in der Zukunft möglicherweise eher die „ökologische Wahrheit“.</w:t>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V.</w:t>
        <w:tab/>
        <w:t>Einzelregelung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Die in § 22 Abs. 3 genannte Liste mit Kriterien, die nicht unter das Betriebs- oder Geschäftsgeheimnis fallen, ist unbedingt mit dem im Beschluss des Bundesrates formulierten Biozid-Produkte-Register zu ergänzen.</w:t>
      </w:r>
    </w:p>
    <w:p>
      <w:pPr>
        <w:pStyle w:val="Normal"/>
        <w:spacing w:lineRule="auto" w:line="288"/>
        <w:rPr/>
      </w:pPr>
      <w:r>
        <w:rPr/>
      </w:r>
    </w:p>
    <w:p>
      <w:pPr>
        <w:pStyle w:val="Normal"/>
        <w:spacing w:lineRule="auto" w:line="288"/>
        <w:rPr/>
      </w:pPr>
      <w:r>
        <w:rPr/>
        <w:t>4.</w:t>
      </w:r>
    </w:p>
    <w:p>
      <w:pPr>
        <w:pStyle w:val="Normal"/>
        <w:spacing w:lineRule="auto" w:line="288"/>
        <w:rPr/>
      </w:pPr>
      <w:r>
        <w:rPr/>
        <w:t>Im Rahmen der Diskussion um die Umsetzung des Chemikalien-Weißbuches ist u. a. deutlich geworden, dass zahlreiche Tierversuche mittlerweile durch Zelltests oder andere Laborversuche ersetzt werden können. Solche Testverfahren sollten unbedingt in die Biozidprüfung eingeführt werden, um die Möglichkeiten der Minimierung von Tierversuchen auszuschöpfen.</w:t>
      </w:r>
    </w:p>
    <w:p>
      <w:pPr>
        <w:pStyle w:val="Normal"/>
        <w:spacing w:lineRule="auto" w:line="288"/>
        <w:rPr/>
      </w:pPr>
      <w:r>
        <w:rPr/>
      </w:r>
    </w:p>
    <w:p>
      <w:pPr>
        <w:pStyle w:val="Normal"/>
        <w:spacing w:lineRule="auto" w:line="288"/>
        <w:rPr/>
      </w:pPr>
      <w:r>
        <w:rPr/>
        <w:t>5.</w:t>
      </w:r>
    </w:p>
    <w:p>
      <w:pPr>
        <w:pStyle w:val="Normal"/>
        <w:spacing w:lineRule="auto" w:line="288"/>
        <w:rPr/>
      </w:pPr>
      <w:r>
        <w:rPr>
          <w:rFonts w:eastAsia="Arial"/>
        </w:rPr>
        <w:t xml:space="preserve"> </w:t>
      </w:r>
      <w:r>
        <w:rPr/>
        <w:t>(Zu Nr. 4)</w:t>
      </w:r>
    </w:p>
    <w:p>
      <w:pPr>
        <w:pStyle w:val="Normal"/>
        <w:spacing w:lineRule="auto" w:line="288"/>
        <w:rPr/>
      </w:pPr>
      <w:r>
        <w:rPr/>
        <w:t>Eine Änderung von „normalerweise“ in „vorhersehbar“ (§ 12 d Abs. 1 Nr. 2 Chemikaliengesetz) halten wir für sachgerecht und unbedingt notwendig, da die Verbraucher-Zentralen immer wieder Hinweise darauf bekommen haben, dass nicht nur von Laien, sondern auch von professionellen Anwendern biozidhaltige Produkte nicht sachgerecht eingesetzt werden. Hinweise darauf, was unter vorhersehbaren Anwendungen zu verstehen ist, dürften u. a. entsprechende Auswertungen des Bundesamtes für gesundheitlichen Verbraucherschutz zu Vergiftungsfällen liefern.</w:t>
      </w:r>
    </w:p>
    <w:p>
      <w:pPr>
        <w:pStyle w:val="Normal"/>
        <w:spacing w:lineRule="auto" w:line="288"/>
        <w:rPr/>
      </w:pPr>
      <w:r>
        <w:rPr/>
      </w:r>
    </w:p>
    <w:p>
      <w:pPr>
        <w:pStyle w:val="Normal"/>
        <w:spacing w:lineRule="auto" w:line="288"/>
        <w:rPr/>
      </w:pPr>
      <w:r>
        <w:rPr/>
        <w:t>(Zu Nr. 14)</w:t>
      </w:r>
    </w:p>
    <w:p>
      <w:pPr>
        <w:pStyle w:val="Normal"/>
        <w:spacing w:lineRule="auto" w:line="288"/>
        <w:rPr/>
      </w:pPr>
      <w:r>
        <w:rPr/>
        <w:t>Der Ansatz eines umfangreichen Biozid-Produkte-Verzeichnisses, das nach Möglichkeit auch eine Negativliste nicht zugelassener Biozidwirkstoffe und -produkte enthält, wird vom vzbv ausdrücklich unterstützt. In diesem Zusammenhang verweisen wir nochmals auf unseren Vorschlag der Einrichtung eines Biozid-Informationssystems nach Vorbild der Gisbau.</w:t>
      </w:r>
    </w:p>
    <w:p>
      <w:pPr>
        <w:pStyle w:val="Normal"/>
        <w:spacing w:lineRule="auto" w:line="288"/>
        <w:rPr/>
      </w:pPr>
      <w:r>
        <w:rPr/>
      </w:r>
    </w:p>
    <w:p>
      <w:pPr>
        <w:pStyle w:val="Normal"/>
        <w:spacing w:lineRule="auto" w:line="288"/>
        <w:rPr/>
      </w:pPr>
      <w:r>
        <w:rPr/>
        <w:t>6.</w:t>
      </w:r>
    </w:p>
    <w:p>
      <w:pPr>
        <w:pStyle w:val="Normal"/>
        <w:spacing w:lineRule="auto" w:line="288"/>
        <w:rPr/>
      </w:pPr>
      <w:r>
        <w:rPr/>
        <w:t>Anzeigepflichtig sollten alle Anwendungen sein, bei denen Biozide diffus in mehr als einem Raum ausgebracht werden.</w:t>
      </w:r>
    </w:p>
    <w:p>
      <w:pPr>
        <w:pStyle w:val="Normal"/>
        <w:spacing w:lineRule="auto" w:line="288"/>
        <w:rPr/>
      </w:pPr>
      <w:r>
        <w:rPr/>
        <w:t>Die erforderliche Sachkunde sollte im Rahmen einer technischen Richtlinie für Gefahrstoffe festgeschrieben werden. Jeder Anwender von Bioziden muss bei Erwerb und Anwendung der Produkte einen Sachkundeausweis mit sich führen und vorweisen.</w:t>
      </w:r>
    </w:p>
    <w:p>
      <w:pPr>
        <w:pStyle w:val="Normal"/>
        <w:spacing w:lineRule="auto" w:line="288"/>
        <w:rPr/>
      </w:pPr>
      <w:r>
        <w:rPr/>
        <w:t>Anwendungstechniken bei denen Biozide diffus ausgebracht werden (Vernebler, Verdampfer, Sprays, etc.) sollten für Laien ausgeschlossen werden.</w:t>
      </w:r>
    </w:p>
    <w:p>
      <w:pPr>
        <w:pStyle w:val="Normal"/>
        <w:spacing w:lineRule="auto" w:line="288"/>
        <w:rPr/>
      </w:pPr>
      <w:r>
        <w:rPr/>
        <w:t>Sicherheits- und Dekontaminationsmaßnahmen sollten ausführlich und handlungsorientiert auf allen Produkten angegeben bzw. beschrieben werden. Professionelle Schädlingsbekämpfer müssen sich vom Auftraggeber bestätigen lassen, dass entsprechende Maßnahmen durchgeführt worden sind.</w:t>
      </w:r>
    </w:p>
    <w:p>
      <w:pPr>
        <w:pStyle w:val="Normal"/>
        <w:spacing w:lineRule="auto" w:line="288"/>
        <w:rPr/>
      </w:pPr>
      <w:r>
        <w:rPr/>
        <w:t>Bei sämtlichen professionellen Biozidanwendungen sollte vom Anwender der Nachweis erbracht werden, dass der Zweck des Einsatzes nicht durch risikoärmere Produkte bzw. Verfahren erreichbar ist.</w:t>
      </w:r>
    </w:p>
    <w:p>
      <w:pPr>
        <w:pStyle w:val="Normal"/>
        <w:spacing w:lineRule="auto" w:line="288"/>
        <w:rPr/>
      </w:pPr>
      <w:r>
        <w:rPr/>
        <w:t>Eine Abwägung des Nutzen und Risikos von Produkten bzw. Verfahren wäre durch Einführung eines „Biozidcodes“ entsprechend des im Bereich der Bauwirtschaft vorhandenen „Giscodes“ praktikabel umsetzbar.</w:t>
      </w:r>
    </w:p>
    <w:p>
      <w:pPr>
        <w:pStyle w:val="Normal"/>
        <w:spacing w:lineRule="auto" w:line="288"/>
        <w:rPr/>
      </w:pPr>
      <w:r>
        <w:rPr/>
        <w:t>Grundsätzlich sollte eine Deklarationspflicht für biozidausgerüstete Produkte bestehen, unabhängig von der eingesetzten Biozidkonzentration. Letzteres sehen wir insbesondere mit Blick auf Allergiker, welche selbst bei geringsten Spurenkonzentrationen Gesundheitsbeeinträchtigungen erfahren müssen, als notwendig an.</w:t>
      </w:r>
    </w:p>
    <w:p>
      <w:pPr>
        <w:pStyle w:val="Normal"/>
        <w:spacing w:lineRule="auto" w:line="288"/>
        <w:rPr/>
      </w:pPr>
      <w:r>
        <w:rPr/>
      </w:r>
    </w:p>
    <w:p>
      <w:pPr>
        <w:pStyle w:val="Normal"/>
        <w:spacing w:lineRule="auto" w:line="288"/>
        <w:rPr/>
      </w:pPr>
      <w:r>
        <w:rPr/>
        <w:t>7.</w:t>
      </w:r>
    </w:p>
    <w:p>
      <w:pPr>
        <w:pStyle w:val="Normal"/>
        <w:spacing w:lineRule="auto" w:line="288"/>
        <w:rPr/>
      </w:pPr>
      <w:r>
        <w:rPr/>
        <w:t>An dieser Stelle ist nochmals auf das im Bundesratsbeschluss beschriebene Biozid-Produkte-Register wie auch das vom vzbv vorgeschlagene Biozid-Informationssystem zu verweisen. Beide würden eine weitergehende Transparenz im Hinblick auf die Zulassung von Bioziden liefern. Erst hierdurch wären die vorgesehenen Regelungen sinnvoll bzw. ausreichend.</w:t>
      </w:r>
    </w:p>
    <w:p>
      <w:pPr>
        <w:pStyle w:val="Normal"/>
        <w:spacing w:lineRule="auto" w:line="288"/>
        <w:rPr/>
      </w:pPr>
      <w:r>
        <w:rPr/>
      </w:r>
    </w:p>
    <w:p>
      <w:pPr>
        <w:pStyle w:val="Normal"/>
        <w:spacing w:before="0" w:after="0"/>
        <w:rPr/>
      </w:pPr>
      <w:r>
        <w:rPr/>
      </w:r>
    </w:p>
    <w:sectPr>
      <w:footerReference w:type="default" r:id="rId12"/>
      <w:footerReference w:type="first" r:id="rId13"/>
      <w:footnotePr>
        <w:numFmt w:val="decimal"/>
      </w:footnotePr>
      <w:type w:val="nextPage"/>
      <w:pgSz w:w="11906" w:h="16838"/>
      <w:pgMar w:left="1418" w:right="85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709" w:hanging="709"/>
        <w:rPr/>
      </w:pPr>
      <w:r>
        <w:rPr>
          <w:rStyle w:val="FootnoteCharacters"/>
        </w:rPr>
        <w:footnoteRef/>
      </w:r>
      <w:r>
        <w:rPr/>
        <w:tab/>
        <w:t xml:space="preserve"> „</w:t>
      </w:r>
      <w:r>
        <w:rPr/>
        <w:t>Zu einer ordnungsgemäßen Verwendung gehört auch, daß eine Kombination physikalischer, biologischer, chemischer und sonstiger eventuell gebotener Maßnahmen vernünftig angewandt wird, wodurch der Einsatz von Biozid-Produkten auf das notwendige Mindestmaß begrenzt wird.“ (Artikel 3 (7) der RL 98/8/EG</w:t>
      </w:r>
    </w:p>
  </w:footnote>
  <w:footnote w:id="3">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4">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2 b Absatz (2) Satz 2, zu § 17 und zu § 19 b1 (neu)</w:t>
      </w:r>
    </w:p>
  </w:footnote>
  <w:footnote w:id="5">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6 a1 (neu)</w:t>
      </w:r>
    </w:p>
  </w:footnote>
  <w:footnote w:id="6">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22 Absatz (1a) Nr. 6 (neu) und die Stellungnahme des Bundesrates Drucksache 03/01 (Beschluss) unter Nummer 13. und 14.</w:t>
      </w:r>
    </w:p>
  </w:footnote>
  <w:footnote w:id="7">
    <w:p>
      <w:pPr>
        <w:pStyle w:val="Footnote"/>
        <w:spacing w:before="120" w:after="0"/>
        <w:ind w:left="709" w:hanging="709"/>
        <w:rPr/>
      </w:pPr>
      <w:r>
        <w:rPr>
          <w:rStyle w:val="FootnoteCharacters"/>
        </w:rPr>
        <w:footnoteRef/>
      </w:r>
      <w:r>
        <w:rPr/>
        <w:tab/>
        <w:t xml:space="preserve"> </w:t>
      </w:r>
      <w:r>
        <w:rPr/>
        <w:t>Artikel 10 (5) i) zweiter Spiegelstrich</w:t>
      </w:r>
    </w:p>
  </w:footnote>
  <w:footnote w:id="8">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9">
    <w:p>
      <w:pPr>
        <w:pStyle w:val="Footnote"/>
        <w:spacing w:before="120" w:after="0"/>
        <w:ind w:left="709" w:hanging="709"/>
        <w:rPr/>
      </w:pPr>
      <w:r>
        <w:rPr>
          <w:rStyle w:val="FootnoteCharacters"/>
        </w:rPr>
        <w:footnoteRef/>
      </w:r>
      <w:r>
        <w:rPr/>
        <w:tab/>
        <w:t xml:space="preserve"> </w:t>
      </w:r>
      <w:r>
        <w:rPr/>
        <w:t>bzgl. des Verbots von Stoffen, Zubereitungen usw. in § 17 (2) und bzgl. der Herstellung und Verwendung von Gefahrstoffen § 19 (3) Nr. 2.</w:t>
      </w:r>
    </w:p>
  </w:footnote>
  <w:footnote w:id="10">
    <w:p>
      <w:pPr>
        <w:pStyle w:val="Footnote"/>
        <w:spacing w:before="120" w:after="0"/>
        <w:ind w:left="709" w:hanging="709"/>
        <w:rPr/>
      </w:pPr>
      <w:r>
        <w:rPr>
          <w:rStyle w:val="FootnoteCharacters"/>
        </w:rPr>
        <w:footnoteRef/>
      </w:r>
      <w:r>
        <w:rPr/>
        <w:tab/>
        <w:t xml:space="preserve"> </w:t>
      </w:r>
      <w:r>
        <w:rPr/>
        <w:t>siehe: Bundesrat Drucksache 03/01 (Beschluss) unter Nummer 18.</w:t>
      </w:r>
    </w:p>
  </w:footnote>
  <w:footnote w:id="11">
    <w:p>
      <w:pPr>
        <w:pStyle w:val="Footnote"/>
        <w:spacing w:before="120" w:after="0"/>
        <w:ind w:left="709" w:hanging="709"/>
        <w:rPr/>
      </w:pPr>
      <w:r>
        <w:rPr>
          <w:rStyle w:val="FootnoteCharacters"/>
        </w:rPr>
        <w:footnoteRef/>
      </w:r>
      <w:r>
        <w:rPr/>
        <w:tab/>
        <w:t xml:space="preserve"> </w:t>
      </w:r>
      <w:r>
        <w:rPr/>
        <w:t>siehe hierzu auch den Vorschlag des Bundesrates zu einem Biozid-Produkte-Verzeichnis (Nr. 14. der Bundesrats-Drucksache 703/01)</w:t>
      </w:r>
    </w:p>
  </w:footnote>
  <w:footnote w:id="12">
    <w:p>
      <w:pPr>
        <w:pStyle w:val="Footnote"/>
        <w:spacing w:before="120" w:after="0"/>
        <w:ind w:left="709" w:hanging="709"/>
        <w:rPr/>
      </w:pPr>
      <w:r>
        <w:rPr>
          <w:rStyle w:val="FootnoteCharacters"/>
        </w:rPr>
        <w:footnoteRef/>
      </w:r>
      <w:r>
        <w:rPr/>
        <w:tab/>
        <w:t xml:space="preserve"> „</w:t>
      </w:r>
      <w:r>
        <w:rPr/>
        <w:t xml:space="preserve">Zweck des Gesetzes ist, den Menschen und die Umwelt vor schädlichen Einwirkungen gefährlicher Stoffe und Zubereitungen zu schützen, insbesondere sie erkennbar zu machen, sie abzuwenden und </w:t>
      </w:r>
      <w:r>
        <w:rPr>
          <w:u w:val="single"/>
        </w:rPr>
        <w:t>ihrem Entstehen vorzubeugen</w:t>
      </w:r>
      <w:r>
        <w:rPr/>
        <w:t>.“</w:t>
      </w:r>
    </w:p>
  </w:footnote>
  <w:footnote w:id="13">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unter „Allgemeine Kommentare; Zuständigkeiten“</w:t>
      </w:r>
    </w:p>
  </w:footnote>
  <w:footnote w:id="14">
    <w:p>
      <w:pPr>
        <w:pStyle w:val="Footnote"/>
        <w:spacing w:before="120" w:after="0"/>
        <w:ind w:left="709" w:hanging="709"/>
        <w:rPr/>
      </w:pPr>
      <w:r>
        <w:rPr>
          <w:rStyle w:val="FootnoteCharacters"/>
        </w:rPr>
        <w:t></w:t>
      </w:r>
      <w:r>
        <w:rPr>
          <w:rFonts w:eastAsia="Arial"/>
        </w:rPr>
        <w:tab/>
        <w:t xml:space="preserve"> </w:t>
      </w:r>
      <w:r>
        <w:rPr/>
        <w:tab/>
        <w:t>siehe Ausschussdrucksache 14/670 Teil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8" w:hanging="708"/>
      </w:pPr>
    </w:lvl>
    <w:lvl w:ilvl="1">
      <w:start w:val="1"/>
      <w:pStyle w:val="Heading2"/>
      <w:numFmt w:val="decimal"/>
      <w:suff w:val="space"/>
      <w:lvlText w:val="%1.%2"/>
      <w:lvlJc w:val="left"/>
      <w:pPr>
        <w:tabs>
          <w:tab w:val="num" w:pos="0"/>
        </w:tabs>
        <w:ind w:left="709" w:hanging="708"/>
      </w:pPr>
    </w:lvl>
    <w:lvl w:ilvl="2">
      <w:start w:val="1"/>
      <w:pStyle w:val="Heading3"/>
      <w:numFmt w:val="decimal"/>
      <w:suff w:val="space"/>
      <w:lvlText w:val="%1.%2.%3"/>
      <w:lvlJc w:val="left"/>
      <w:pPr>
        <w:tabs>
          <w:tab w:val="num" w:pos="0"/>
        </w:tabs>
        <w:ind w:left="709"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1"/>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360" w:hanging="360"/>
      </w:pPr>
      <w:rPr/>
    </w:lvl>
    <w:lvl w:ilvl="1">
      <w:start w:val="1"/>
      <w:numFmt w:val="decimal"/>
      <w:lvlText w:val="Zu %1. %2."/>
      <w:lvlJc w:val="left"/>
      <w:pPr>
        <w:tabs>
          <w:tab w:val="num" w:pos="1080"/>
        </w:tabs>
        <w:ind w:left="567" w:hanging="567"/>
      </w:pPr>
      <w:rPr>
        <w:sz w:val="24"/>
        <w:i w:val="false"/>
        <w:b/>
        <w:rFonts w:ascii="Arial" w:hAnsi="Arial" w:cs="Arial"/>
      </w:rPr>
    </w:lvl>
    <w:lvl w:ilvl="2">
      <w:start w:val="1"/>
      <w:numFmt w:val="decimal"/>
      <w:lvlText w:val="%1.%2.%3"/>
      <w:lvlJc w:val="left"/>
      <w:pPr>
        <w:tabs>
          <w:tab w:val="num" w:pos="851"/>
        </w:tabs>
        <w:ind w:left="851" w:hanging="85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360"/>
        </w:tabs>
        <w:ind w:left="360" w:hanging="360"/>
      </w:pPr>
      <w:rPr/>
    </w:lvl>
  </w:abstractNum>
  <w:abstractNum w:abstractNumId="21">
    <w:lvl w:ilvl="0">
      <w:start w:val="10"/>
      <w:numFmt w:val="decimal"/>
      <w:lvlText w:val="%1."/>
      <w:lvlJc w:val="left"/>
      <w:pPr>
        <w:tabs>
          <w:tab w:val="num" w:pos="360"/>
        </w:tabs>
        <w:ind w:left="360" w:hanging="360"/>
      </w:pPr>
      <w:rPr/>
    </w:lvl>
  </w:abstractNum>
  <w:abstractNum w:abstractNumId="22">
    <w:lvl w:ilvl="0">
      <w:start w:val="1"/>
      <w:numFmt w:val="decimal"/>
      <w:lvlText w:val="%1.0"/>
      <w:lvlJc w:val="left"/>
      <w:pPr>
        <w:tabs>
          <w:tab w:val="num" w:pos="450"/>
        </w:tabs>
        <w:ind w:left="450" w:hanging="450"/>
      </w:pPr>
      <w:rPr/>
    </w:lvl>
    <w:lvl w:ilvl="1">
      <w:start w:val="1"/>
      <w:numFmt w:val="decimal"/>
      <w:lvlText w:val="%1.%2"/>
      <w:lvlJc w:val="left"/>
      <w:pPr>
        <w:tabs>
          <w:tab w:val="num" w:pos="1158"/>
        </w:tabs>
        <w:ind w:left="1158" w:hanging="45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start w:val="4"/>
      <w:numFmt w:val="upperRoman"/>
      <w:lvlText w:val="%1."/>
      <w:lvlJc w:val="left"/>
      <w:pPr>
        <w:tabs>
          <w:tab w:val="num" w:pos="720"/>
        </w:tabs>
        <w:ind w:left="720" w:hanging="720"/>
      </w:pPr>
      <w:rPr/>
    </w:lvl>
  </w:abstractNum>
  <w:abstractNum w:abstractNumId="25">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ind w:left="709" w:hanging="709"/>
      <w:jc w:val="left"/>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spacing w:before="240" w:after="0"/>
      <w:outlineLvl w:val="3"/>
    </w:pPr>
    <w:rPr/>
  </w:style>
  <w:style w:type="paragraph" w:styleId="Heading5">
    <w:name w:val="Heading 5"/>
    <w:basedOn w:val="Normal"/>
    <w:next w:val="Normal"/>
    <w:qFormat/>
    <w:pPr>
      <w:keepNext w:val="true"/>
      <w:outlineLvl w:val="4"/>
    </w:pPr>
    <w:rPr>
      <w:rFonts w:cs="Arial"/>
      <w:b/>
      <w:bCs/>
    </w:rPr>
  </w:style>
  <w:style w:type="paragraph" w:styleId="Heading6">
    <w:name w:val="Heading 6"/>
    <w:basedOn w:val="Normal"/>
    <w:next w:val="Normal"/>
    <w:qFormat/>
    <w:pPr>
      <w:keepNext w:val="true"/>
      <w:spacing w:lineRule="auto" w:line="360" w:before="0" w:after="0"/>
      <w:jc w:val="left"/>
      <w:outlineLvl w:val="5"/>
    </w:pPr>
    <w:rPr>
      <w:sz w:val="28"/>
    </w:rPr>
  </w:style>
  <w:style w:type="paragraph" w:styleId="Heading7">
    <w:name w:val="Heading 7"/>
    <w:basedOn w:val="Normal"/>
    <w:next w:val="Normal"/>
    <w:qFormat/>
    <w:pPr>
      <w:keepNext w:val="true"/>
      <w:spacing w:before="0" w:after="0"/>
      <w:jc w:val="left"/>
      <w:outlineLvl w:val="6"/>
    </w:pPr>
    <w:rPr>
      <w:b/>
      <w:sz w:val="32"/>
    </w:rPr>
  </w:style>
  <w:style w:type="paragraph" w:styleId="Heading8">
    <w:name w:val="Heading 8"/>
    <w:basedOn w:val="Normal"/>
    <w:next w:val="Normal"/>
    <w:qFormat/>
    <w:pPr>
      <w:keepNext w:val="true"/>
      <w:spacing w:before="0" w:after="0"/>
      <w:ind w:left="284" w:hanging="0"/>
      <w:jc w:val="center"/>
      <w:outlineLvl w:val="7"/>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z w:val="16"/>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1z1">
    <w:name w:val="WW8Num61z1"/>
    <w:qFormat/>
    <w:rPr>
      <w:rFonts w:ascii="Arial" w:hAnsi="Arial" w:cs="Arial"/>
      <w:b w:val="false"/>
      <w:i w:val="false"/>
      <w:sz w:val="24"/>
    </w:rPr>
  </w:style>
  <w:style w:type="character" w:styleId="WW8Num64z0">
    <w:name w:val="WW8Num64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widowControl w:val="false"/>
      <w:spacing w:lineRule="atLeast" w:line="240" w:before="240" w:after="120"/>
      <w:jc w:val="both"/>
    </w:pPr>
    <w:rPr>
      <w:rFonts w:ascii="Univers;Arial" w:hAnsi="Univers;Arial" w:cs="Univers;Arial"/>
      <w:color w:val="000000"/>
    </w:rPr>
  </w:style>
  <w:style w:type="paragraph" w:styleId="Auftraggeber">
    <w:name w:val="Auftraggeber"/>
    <w:basedOn w:val="Normal"/>
    <w:qFormat/>
    <w:pPr>
      <w:widowControl w:val="false"/>
      <w:spacing w:lineRule="atLeast" w:line="240" w:before="120" w:after="120"/>
      <w:jc w:val="both"/>
    </w:pPr>
    <w:rPr>
      <w:rFonts w:ascii="Univers;Arial" w:hAnsi="Univers;Arial" w:cs="Univers;Arial"/>
      <w:color w:val="000000"/>
    </w:rPr>
  </w:style>
  <w:style w:type="paragraph" w:styleId="Berichtstitel">
    <w:name w:val="Berichtstitel"/>
    <w:basedOn w:val="Autor"/>
    <w:qFormat/>
    <w:pPr>
      <w:spacing w:before="0" w:after="0"/>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8"/>
    </w:rPr>
  </w:style>
  <w:style w:type="paragraph" w:styleId="Footnote">
    <w:name w:val="Footnote Text"/>
    <w:basedOn w:val="Normal"/>
    <w:pPr>
      <w:ind w:left="709" w:hanging="709"/>
    </w:pPr>
    <w:rPr>
      <w:sz w:val="20"/>
    </w:rPr>
  </w:style>
  <w:style w:type="paragraph" w:styleId="TextBodyIndent">
    <w:name w:val="Body Text Indent"/>
    <w:basedOn w:val="Normal"/>
    <w:pPr>
      <w:ind w:left="284" w:hanging="0"/>
    </w:pPr>
    <w:rPr/>
  </w:style>
  <w:style w:type="paragraph" w:styleId="Begrndung">
    <w:name w:val="Begründung"/>
    <w:basedOn w:val="Normal"/>
    <w:qFormat/>
    <w:pPr>
      <w:widowControl w:val="false"/>
      <w:tabs>
        <w:tab w:val="clear" w:pos="708"/>
        <w:tab w:val="left" w:pos="1560" w:leader="none"/>
        <w:tab w:val="left" w:pos="1985" w:leader="none"/>
        <w:tab w:val="left" w:pos="2410" w:leader="none"/>
        <w:tab w:val="left" w:pos="2835" w:leader="none"/>
        <w:tab w:val="left" w:pos="3261" w:leader="none"/>
        <w:tab w:val="left" w:pos="3686" w:leader="none"/>
        <w:tab w:val="left" w:pos="4111" w:leader="none"/>
      </w:tabs>
      <w:spacing w:lineRule="atLeast" w:line="240" w:before="72" w:after="0"/>
      <w:ind w:left="1134" w:hanging="0"/>
    </w:pPr>
    <w:rPr>
      <w:rFonts w:ascii="Times" w:hAnsi="Times" w:cs="Times"/>
      <w:sz w:val="24"/>
      <w:lang w:eastAsia="de-DE"/>
    </w:rPr>
  </w:style>
  <w:style w:type="paragraph" w:styleId="StandardMitNummer">
    <w:name w:val="StandardMitNummer"/>
    <w:basedOn w:val="Normal"/>
    <w:next w:val="Standardeinzug"/>
    <w:qFormat/>
    <w:pPr>
      <w:widowControl w:val="false"/>
      <w:tabs>
        <w:tab w:val="clear" w:pos="708"/>
        <w:tab w:val="left" w:pos="426" w:leader="none"/>
        <w:tab w:val="left" w:pos="851" w:leader="none"/>
        <w:tab w:val="left" w:pos="1276" w:leader="none"/>
        <w:tab w:val="left" w:pos="1701" w:leader="none"/>
        <w:tab w:val="left" w:pos="2127" w:leader="none"/>
        <w:tab w:val="left" w:pos="2552" w:leader="none"/>
        <w:tab w:val="left" w:pos="2977" w:leader="none"/>
      </w:tabs>
      <w:spacing w:lineRule="atLeast" w:line="360" w:before="360" w:after="0"/>
      <w:ind w:left="426" w:hanging="426"/>
    </w:pPr>
    <w:rPr>
      <w:rFonts w:ascii="Times" w:hAnsi="Times" w:cs="Times"/>
      <w:sz w:val="26"/>
      <w:lang w:eastAsia="de-DE"/>
    </w:rPr>
  </w:style>
  <w:style w:type="paragraph" w:styleId="Standardeinzug">
    <w:name w:val="Standardeinzug"/>
    <w:basedOn w:val="Normal"/>
    <w:qFormat/>
    <w:pPr>
      <w:widowControl w:val="false"/>
      <w:tabs>
        <w:tab w:val="clear" w:pos="708"/>
        <w:tab w:val="left" w:pos="851" w:leader="none"/>
        <w:tab w:val="left" w:pos="1276" w:leader="none"/>
        <w:tab w:val="left" w:pos="1701" w:leader="none"/>
        <w:tab w:val="left" w:pos="2127" w:leader="none"/>
        <w:tab w:val="left" w:pos="2552" w:leader="none"/>
        <w:tab w:val="left" w:pos="2977" w:leader="none"/>
      </w:tabs>
      <w:spacing w:lineRule="atLeast" w:line="360"/>
      <w:ind w:left="426" w:hanging="0"/>
    </w:pPr>
    <w:rPr>
      <w:rFonts w:ascii="Times" w:hAnsi="Times" w:cs="Times"/>
      <w:sz w:val="26"/>
      <w:lang w:eastAsia="de-DE"/>
    </w:rPr>
  </w:style>
  <w:style w:type="paragraph" w:styleId="TextkrperEinzug2">
    <w:name w:val="Textkörper-Einzug 2"/>
    <w:basedOn w:val="Normal"/>
    <w:qFormat/>
    <w:pPr>
      <w:spacing w:before="0" w:after="0"/>
      <w:ind w:left="709" w:hanging="709"/>
      <w:jc w:val="left"/>
    </w:pPr>
    <w:rPr>
      <w:sz w:val="24"/>
    </w:rPr>
  </w:style>
  <w:style w:type="paragraph" w:styleId="Textkrper2">
    <w:name w:val="Textkörper 2"/>
    <w:basedOn w:val="Normal"/>
    <w:qFormat/>
    <w:pPr>
      <w:spacing w:before="0" w:after="0"/>
      <w:jc w:val="left"/>
    </w:pPr>
    <w:rPr>
      <w:sz w:val="24"/>
    </w:rPr>
  </w:style>
  <w:style w:type="paragraph" w:styleId="TextkrperEinzug3">
    <w:name w:val="Textkörper-Einzug 3"/>
    <w:basedOn w:val="Normal"/>
    <w:qFormat/>
    <w:pPr>
      <w:tabs>
        <w:tab w:val="clear" w:pos="708"/>
        <w:tab w:val="left" w:pos="851" w:leader="none"/>
      </w:tabs>
      <w:spacing w:before="0" w:after="0"/>
      <w:ind w:left="851" w:hanging="851"/>
      <w:jc w:val="left"/>
    </w:pPr>
    <w:rPr>
      <w:b/>
      <w:sz w:val="24"/>
    </w:rPr>
  </w:style>
  <w:style w:type="paragraph" w:styleId="Textkrper3">
    <w:name w:val="Textkörper 3"/>
    <w:basedOn w:val="Normal"/>
    <w:qFormat/>
    <w:pPr>
      <w:tabs>
        <w:tab w:val="clear" w:pos="708"/>
        <w:tab w:val="left" w:pos="180" w:leader="none"/>
      </w:tabs>
      <w:spacing w:before="0" w:after="0"/>
    </w:pPr>
    <w:rPr>
      <w:rFonts w:ascii="Times New Roman" w:hAnsi="Times New Roman" w:cs="Times New Roman"/>
      <w:sz w:val="26"/>
    </w:rPr>
  </w:style>
  <w:style w:type="paragraph" w:styleId="LetzteAufzhlung">
    <w:name w:val="letzteAufzählung"/>
    <w:basedOn w:val="Normal"/>
    <w:next w:val="Normal"/>
    <w:qFormat/>
    <w:pPr>
      <w:numPr>
        <w:ilvl w:val="0"/>
        <w:numId w:val="6"/>
      </w:numPr>
      <w:spacing w:lineRule="auto" w:line="288" w:before="0" w:after="120"/>
    </w:pPr>
    <w:rPr>
      <w:rFonts w:ascii="Garamond" w:hAnsi="Garamond" w:cs="Garamond"/>
      <w:sz w:val="24"/>
    </w:rPr>
  </w:style>
  <w:style w:type="paragraph" w:styleId="Gliederung1">
    <w:name w:val="Gliederung 1"/>
    <w:basedOn w:val="Heading1"/>
    <w:qFormat/>
    <w:pPr>
      <w:keepLines/>
      <w:numPr>
        <w:ilvl w:val="0"/>
        <w:numId w:val="4"/>
      </w:numPr>
      <w:tabs>
        <w:tab w:val="clear" w:pos="708"/>
      </w:tabs>
      <w:spacing w:before="240" w:after="240"/>
      <w:ind w:left="357" w:hanging="357"/>
      <w:outlineLvl w:val="9"/>
    </w:pPr>
    <w:rPr>
      <w:b w:val="false"/>
      <w:u w:val="single"/>
    </w:rPr>
  </w:style>
  <w:style w:type="paragraph" w:styleId="Gliederung2">
    <w:name w:val="Gliederung 2"/>
    <w:basedOn w:val="Gliederung1"/>
    <w:qFormat/>
    <w:pPr>
      <w:keepNext w:val="false"/>
      <w:keepLines w:val="false"/>
      <w:numPr>
        <w:ilvl w:val="0"/>
        <w:numId w:val="4"/>
      </w:numPr>
      <w:tabs>
        <w:tab w:val="left" w:pos="360" w:leader="none"/>
        <w:tab w:val="left" w:pos="1134" w:leader="none"/>
      </w:tabs>
      <w:spacing w:lineRule="auto" w:line="312" w:before="0" w:after="120"/>
      <w:ind w:left="0" w:hanging="0"/>
    </w:pPr>
    <w:rPr>
      <w:sz w:val="24"/>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jaumann.de/" TargetMode="External"/><Relationship Id="rId3" Type="http://schemas.openxmlformats.org/officeDocument/2006/relationships/hyperlink" Target="http://www.kvnw.de/" TargetMode="External"/><Relationship Id="rId4" Type="http://schemas.openxmlformats.org/officeDocument/2006/relationships/image" Target="media/image1.png"/><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8:51:00Z</dcterms:created>
  <dc:creator>Pfaffenberger</dc:creator>
  <dc:description/>
  <dc:language>en-US</dc:language>
  <cp:lastModifiedBy>Deutscher Bundestag</cp:lastModifiedBy>
  <cp:lastPrinted>2002-01-15T10:40:00Z</cp:lastPrinted>
  <dcterms:modified xsi:type="dcterms:W3CDTF">2002-01-15T09:40:00Z</dcterms:modified>
  <cp:revision>44</cp:revision>
  <dc:subject/>
  <dc:title>Anhörung am 5</dc:title>
</cp:coreProperties>
</file>