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eitfaden für die schriftliche Stellungnahme der Verbä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vanish/>
          <w:sz w:val="28"/>
        </w:rPr>
      </w:pPr>
      <w:r>
        <w:rPr>
          <w:b/>
          <w:vanish/>
          <w:sz w:val="28"/>
        </w:rPr>
        <w:t xml:space="preserve">Stand </w:t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SAVEDATE \@"d/\ MMMM\ yyyy"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19. September 2000</w:t>
      </w:r>
      <w:r>
        <w:rPr>
          <w:sz w:val="28"/>
          <w:b/>
          <w:vanish/>
        </w:rPr>
        <w:fldChar w:fldCharType="end"/>
      </w:r>
    </w:p>
    <w:p>
      <w:pPr>
        <w:pStyle w:val="Normal"/>
        <w:rPr>
          <w:b/>
          <w:b/>
          <w:vanish/>
          <w:sz w:val="28"/>
          <w:u w:val="single"/>
        </w:rPr>
      </w:pPr>
      <w:r>
        <w:rPr>
          <w:b/>
          <w:vanish/>
          <w:sz w:val="28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jc w:val="both"/>
        <w:rPr>
          <w:b/>
          <w:b/>
        </w:rPr>
      </w:pPr>
      <w:r>
        <w:rPr>
          <w:b/>
        </w:rPr>
        <w:t>Bestandsaufnah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Begriff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as verstehen Sie unter bürgerschaftlichem Engagement (Ehrenamt, Freiwilligenarbeit, Selbsthilfe)</w:t>
      </w:r>
      <w:r>
        <w:rPr>
          <w:rStyle w:val="FootnoteCharacters"/>
          <w:rStyle w:val="FootnoteAnchor"/>
        </w:rPr>
        <w:footnoteReference w:id="2"/>
      </w:r>
      <w:r>
        <w:rPr/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n Begriff verwenden Sie in Ihrem Verband für bürgerschaftliches Engagemen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ie grenzen Sie bürgerschaftliches Engagement von Haupt- und Nebenberuflichkeit ab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Tätigkeite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Tätigkeiten und Leistungen werden in Ihrem Verband in der Form bürgerschaftlichen Engagements erbracht?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Ausmaß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viele Personen engagieren sich ehrenamtlich in Ihrem Verband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In welchem Ausmaß (regelmäßig oder sporadisch, Zeit pro Tag oder Woche etc.) und mit welcher Verweildauer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Besteht in Ihrem Verband die Möglichkeit für kurzfristiges, projektbezogenes Engagement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Soziale Differenzier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setzt sich der Kreis der ehrenamtlich Engagierten in Ihrem Verband zusammen (Frauen/Männer, Jugendliche und Ältere, Erwerbstätige und Erwerbslose, ausländische Mitbürgerinnen und Mitbürger)? 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Regionale Differenzier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nn Ihr Verband in den alten und in den neuen Bundesländern vertreten ist: Gibt es im Umfang oder in den Formen des Engagements Unterschiede zwischen Ost- und Westdeutschland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Informatio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Auf welche Datenbasis stützen Sie Ihre Angaben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jc w:val="both"/>
        <w:rPr>
          <w:b/>
          <w:b/>
        </w:rPr>
      </w:pPr>
      <w:r>
        <w:rPr>
          <w:b/>
        </w:rPr>
        <w:t>Organisatorischer Rahmen</w:t>
      </w:r>
    </w:p>
    <w:p>
      <w:pPr>
        <w:pStyle w:val="Nur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Finanzier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wird die ehrenamtliche Arbeit in Ihrem Verband finanziert bzw. gefördert (Zuwendungen aus öffentlichen Mitteln, Sponsorenmittel, Eigenmittel, Leistungsverträge, etc.)? 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Entschädigung und Vergüt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Aufwendungen (Art, Höhe) entstehen den in Ihrem Verband Engagierten typischerwei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rden an Ehrenamtliche Aufwandsentschädigungen gezahlt (pauschal oder nach Abrechnung von Belegen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Zahlt Ihr Verband Vergütungen an Ehrenamtliche? Wenn ja, in welcher Höhe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Versicherungsschut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Sind die Ehrenamtlichen über Ihren Verband versicher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nn ja, welche Risiken deckt die Versicherung ab (Haftpflicht, Unfall, etc.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r übernimmt die Kosten für die Versicherung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Motivation und Gewinn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kommen neue Engagierte in Ihr Projek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Mit welcher Motivation, welchen Interessen und Wertvorstellungen kommen die Ehrenamtlichen zu Ihn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Haben Sie spezielle Strategien entwickelt, um neue Mitarbeiterinnen und Mitarbeiter für ein bürgerschaftliches Engagement zu gewinn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Haben Sie die Möglichkeiten des Engagements in Ihrem Verband in den letzten Jahren an veränderte Erwartungen der Engagierten angepaßt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Begleit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Gibt es Formen der Begleitung für die Engagierten (z.B. Praxisbegleitung, Supervision, Teamgespräche)? 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Anerkenn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as wird zum Erhalt der Motivation getan („Pflege“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Formen der materiellen und immateriellen Anerkennung gibt es für die Engagierten in Ihrem Verband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Planen Sie, andere oder weitere Formen der Anerkennung einzuführen?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Sind Ihre Ehrenamtlichen mit der Anerkennung zufrieden, die sie bisher erfahren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Qualifikatio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Qualifizierungs- und Fortbildungsangebote für die bürgerschaftlich Engagierten bietet Ihr Verband a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Fortbildungs- und Qualifizierungsangebote nutzen Sie außerhalb Ihres Verbande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r finanziert die Fortbildung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Fortbildungs- und Qualifizierungsangebote würden Sie sich darüber hinaus wünschen, und wer sollte Sie anbieten (Staat, Ihr eigener Verband, andere Anbieter)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Mitbestimm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Möglichkeiten der demokratischen Mitbestimmung und Selbstorganisation haben die in Ihrem Verband engagierten Menschen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Beendigung des Engagement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as sind häufige Gründe für die Beendigung des Engagement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wird damit verfahren, wenn sich Engagierte entscheiden, ihre Tätigkeit zu beend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Gibt es besondere Formen der Verabschiedung? 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Professionalisier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Gibt es in Ihrem Verband eine Tendenz, ehrenamtliche Tätigkeiten auf Hauptamtliche zu übertragen oder, umgekehrt, bislang hauptberuflich erbrachte Leistungen von Ehrenamtlichen erbringen zu lass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ist die Zusammenarbeit zwischen Haupt- und Ehrenamtlichen organisier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Sehen Sie Probleme im Verhältnis zwischen den haupt- und den ehrenamtlichen Mitarbeiterinnen und Mitarbeitern?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Pflicht- und Freiwilligendiens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Arbeiten in Ihrem Verband auch Zivildienstleistende oder Leute, die einen Freiwilligendienst leisten (FSJ, FÖJ, etc.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Ist Ihre Organisation auf Zivildienstleistende angewies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wirkt sich die aktuelle Zivildienstkonversionsdebatte au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Arbeitet Ihre Organisation an einem Konzept für die Zeit nach dem Einsatz von Zivildienstleistend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ie könnte ein solches Konzept aussehen?</w:t>
      </w:r>
    </w:p>
    <w:p>
      <w:pPr>
        <w:pStyle w:val="Normal"/>
        <w:spacing w:before="60" w:after="60"/>
        <w:ind w:right="567" w:hanging="0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Vernetz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Arbeiten Sie mit anderen staatlichen, privaten oder gemeinnützigen Organisationen zusammen, in denen sich Menschen bürgerschaftlich engagier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as versprechen Sie sich von solchen Netzwerk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Sollten solche Netzwerke stärker gefördert werden und, wenn ja, wie?</w:t>
      </w:r>
    </w:p>
    <w:p>
      <w:pPr>
        <w:pStyle w:val="Nur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jc w:val="both"/>
        <w:rPr>
          <w:b/>
          <w:b/>
        </w:rPr>
      </w:pPr>
      <w:r>
        <w:rPr>
          <w:b/>
        </w:rPr>
        <w:t>Politischer, rechtlicher und gesellschaftlicher Rahmen</w:t>
      </w:r>
    </w:p>
    <w:p>
      <w:pPr>
        <w:pStyle w:val="Nur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Rechtliche Rahmenbedingunge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derzeitigen rechtlichen Rahmenbedingungen sind aus Ihrer Sicht förderlich für das bürgerschaftliche Engagemen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rechtlichen Regelungen sollten darüber hinaus zur Förderung des bürgerschaftlichen Engagements geschaffen werden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Erwerbsarbei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verhalten sich Unternehmer und Unternehmen zum bürgerschaftlichen Engagement Ihrer Mitarbeiterinnen und Mitarbeiter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rden die Ehrenamtlichen in Ihrem Verband für ihr Engagement freigestellt? Wenn ja: In welchem Ausmaß geschieht da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Besteht auf Unternehmensseite ein Interesse an einem ehrenamtlichen Engagement von Mitarbeiterinnen und Mitarbeiter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Erfahrungen haben Sie mit der Anerkennung bürgerschaftlichen Engagements bei Bewerbungen und Beförderungen gemacht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Arbeitslosigkei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In welchem Umfang sind in ihrem Verband Arbeitslose ehrenamtlich täti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Bedeutung hat das Engagement für diese Arbeitslos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Ist damit auch die Erwartung auf einen Arbeitsplatz verbund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Sind in Ihrem Verband Fälle aufgetreten, bei denen Arbeitslosen aufgrund ehrenamtlicher Arbeit die Unterstützung gekürzt wurde? Wenn ja, welche Folgen hatte das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Integratio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Tragen Sie mit Ihrem Verband dazu bei, benachteiligte gesellschaftliche Gruppen (Ausländer und Aussiedler, Behinderte, etc.) besser in die Gesellschaft zu integrier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as würde dieses Anliegen zusätzlich fördern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Sozialstaa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Unterstützen oder ersetzen Sie mit Ihrem Verband den Staat bei der Erbringung sozialer Leistung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nn ja, bei welchen Leistungen und in welchem Umfa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Können Sie mit Ihrem Verband etwas bewirken, was der Staat nicht leisten könnte oder sollt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Oder finden Sie, dass die Arbeit Ihres Verbandes ganz oder in Teilen vom Staat geleistet werden müsste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Internationaler Verglei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Gibt es Vorbilder der Engagementförderung ausserhalb von Deutsch</w:t>
        <w:softHyphen/>
        <w:t xml:space="preserve">land, die Sie positiv bewerten und zur Nachahmung empfehl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Arbeiten Sie mit Verbänden im Ausland zusammen, die Erfahrungen mit bürgerschaftlichem Engagement haben? Wenn ja, was lernen Sie aus diesen Erfahrungen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jc w:val="both"/>
        <w:rPr>
          <w:b/>
          <w:b/>
        </w:rPr>
      </w:pPr>
      <w:r>
        <w:rPr>
          <w:b/>
        </w:rPr>
        <w:t>Trends und Zukunftsperspektiven</w:t>
      </w:r>
    </w:p>
    <w:p>
      <w:pPr>
        <w:pStyle w:val="Nur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Zukunft bürgerschaftlichen Engagement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ie wird sich bürgerschaftliches Engagement aus Ihrer Sicht in seiner Form und Bedeutung in den nächsten Jahren veränder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Formen bürgerschaftlichen Engagements wollen Sie ausbauen, wo sehen Sie zukünftig eventuell auch eine Abnahm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Hürden sehen Sie, deren Abbau zu einem noch größeren ehrenamtlichen Engagement beitragen könnte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Anerkenn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Glauben Sie, dass durch eine höhere ideelle Anerkennung mehr Bürgerinnen und Bürger bereit wären, sich in Ihrem Verband zu engagier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as wünschen Sie sich an Anerkennung für die Arbeit Ihrer Ehrenamtlichen (Freistellungen, Weiterbildung, Zeitkonto usw.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Halten Sie materielle Vergütungen für erforderlich, um ehrenamtliches Engagement attraktiver zu machen?</w:t>
      </w:r>
    </w:p>
    <w:p>
      <w:pPr>
        <w:pStyle w:val="Nur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7" w:hanging="0"/>
        <w:jc w:val="both"/>
        <w:rPr>
          <w:b/>
          <w:b/>
        </w:rPr>
      </w:pPr>
      <w:r>
        <w:rPr>
          <w:b/>
        </w:rPr>
        <w:t xml:space="preserve">Förderung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 xml:space="preserve">Welche Art von Förderung bürgerschaftlichen Engagements ist aus Ihrer Sicht sinnvoll und würde bürgerschaftliches Engagement nachhaltig verbesser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</w:tabs>
        <w:spacing w:before="60" w:after="60"/>
        <w:ind w:left="1066" w:right="567" w:hanging="357"/>
        <w:jc w:val="both"/>
        <w:rPr/>
      </w:pPr>
      <w:r>
        <w:rPr/>
        <w:t>Welche Empfehlungen und Anliegen zur Zukunft des bürger</w:t>
        <w:softHyphen/>
        <w:t>schaftlichen Engagements können Sie der Enquete-Kommission auf der Grundlage Ihrer Erfahrungen mit auf den Weg geben?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 folgenden wird für die verschiedenen Bezeichnungsformen nur der Begriff „Bürgerschaftliches Engagement“ verwand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vanish/>
        <w:sz w:val="20"/>
      </w:rPr>
    </w:pPr>
    <w:r>
      <w:rPr>
        <w:i/>
        <w:vanish/>
        <w:sz w:val="20"/>
      </w:rPr>
      <w:fldChar w:fldCharType="begin"/>
    </w:r>
    <w:r>
      <w:rPr>
        <w:sz w:val="20"/>
        <w:i/>
        <w:vanish/>
      </w:rPr>
      <w:instrText xml:space="preserve"> FILENAME \p </w:instrText>
    </w:r>
    <w:r>
      <w:rPr>
        <w:sz w:val="20"/>
        <w:i/>
        <w:vanish/>
      </w:rPr>
      <w:fldChar w:fldCharType="separate"/>
    </w:r>
    <w:r>
      <w:rPr>
        <w:sz w:val="20"/>
        <w:i/>
        <w:vanish/>
      </w:rPr>
      <w:t>/tmp/in/input.doc</w:t>
    </w:r>
    <w:r>
      <w:rPr>
        <w:sz w:val="20"/>
        <w:i/>
        <w:vanish/>
      </w:rPr>
      <w:fldChar w:fldCharType="end"/>
    </w:r>
    <w:r>
      <w:rPr>
        <w:i/>
        <w:vanish/>
        <w:sz w:val="20"/>
      </w:rPr>
      <w:tab/>
      <w:t xml:space="preserve">Stand: </w:t>
    </w:r>
    <w:r>
      <w:rPr>
        <w:i/>
        <w:vanish/>
        <w:sz w:val="20"/>
      </w:rPr>
      <w:fldChar w:fldCharType="begin"/>
    </w:r>
    <w:r>
      <w:rPr>
        <w:sz w:val="20"/>
        <w:i/>
        <w:vanish/>
      </w:rPr>
      <w:instrText xml:space="preserve"> SAVEDATE \@"d/\ MMMM\ yyyy" </w:instrText>
    </w:r>
    <w:r>
      <w:rPr>
        <w:sz w:val="20"/>
        <w:i/>
        <w:vanish/>
      </w:rPr>
      <w:fldChar w:fldCharType="separate"/>
    </w:r>
    <w:r>
      <w:rPr>
        <w:sz w:val="20"/>
        <w:i/>
        <w:vanish/>
      </w:rPr>
      <w:t>19. September 2000</w:t>
    </w:r>
    <w:r>
      <w:rPr>
        <w:sz w:val="20"/>
        <w:i/>
        <w:vanish/>
      </w:rPr>
      <w:fldChar w:fldCharType="end"/>
    </w:r>
  </w:p>
  <w:p>
    <w:pPr>
      <w:pStyle w:val="Header"/>
      <w:rPr/>
    </w:pPr>
    <w:r>
      <w:rPr>
        <w:i/>
        <w:sz w:val="20"/>
      </w:rPr>
      <w:tab/>
      <w:tab/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4:12:00Z</dcterms:created>
  <dc:creator>Stephan Seidel</dc:creator>
  <dc:description/>
  <dc:language>en-US</dc:language>
  <cp:lastModifiedBy>Katrin Ommeln</cp:lastModifiedBy>
  <cp:lastPrinted>2000-08-23T08:34:00Z</cp:lastPrinted>
  <dcterms:modified xsi:type="dcterms:W3CDTF">2000-09-19T14:12:00Z</dcterms:modified>
  <cp:revision>2</cp:revision>
  <dc:subject/>
  <dc:title>Verbände-Anhörung</dc:title>
</cp:coreProperties>
</file>