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127463620"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931499482"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