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841718825"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1343518262"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