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813056134"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2009321894"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