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right"/>
        <w:rPr>
          <w:rFonts w:ascii="Arial" w:hAnsi="Arial" w:cs="Arial"/>
          <w:b/>
          <w:b/>
          <w:sz w:val="24"/>
        </w:rPr>
      </w:pPr>
      <w:r>
        <w:rPr>
          <w:rFonts w:cs="Arial" w:ascii="Arial" w:hAnsi="Arial"/>
          <w:b/>
          <w:sz w:val="24"/>
        </w:rPr>
        <w:t>Plenarprotokoll 16/45</w:t>
      </w:r>
    </w:p>
    <w:p>
      <w:pPr>
        <w:pStyle w:val="NurText"/>
        <w:spacing w:before="1200" w:after="0"/>
        <w:jc w:val="center"/>
        <w:rPr>
          <w:rFonts w:ascii="Arial" w:hAnsi="Arial" w:cs="Arial"/>
          <w:sz w:val="56"/>
        </w:rPr>
      </w:pPr>
      <w:r>
        <w:rPr>
          <w:rFonts w:cs="Arial" w:ascii="Arial" w:hAnsi="Arial"/>
          <w:sz w:val="56"/>
        </w:rPr>
        <w:t>Deutscher Bundestag</w:t>
      </w:r>
    </w:p>
    <w:p>
      <w:pPr>
        <w:pStyle w:val="NurText"/>
        <w:spacing w:before="340" w:after="0"/>
        <w:jc w:val="center"/>
        <w:rPr>
          <w:rFonts w:ascii="Arial" w:hAnsi="Arial" w:cs="Arial"/>
          <w:b/>
          <w:b/>
          <w:sz w:val="32"/>
        </w:rPr>
      </w:pPr>
      <w:r>
        <w:rPr>
          <w:rFonts w:cs="Arial" w:ascii="Arial" w:hAnsi="Arial"/>
          <w:b/>
          <w:sz w:val="32"/>
        </w:rPr>
        <w:t>Stenografischer Bericht</w:t>
      </w:r>
    </w:p>
    <w:p>
      <w:pPr>
        <w:pStyle w:val="NurText"/>
        <w:spacing w:before="340" w:after="0"/>
        <w:jc w:val="center"/>
        <w:rPr>
          <w:rFonts w:ascii="Arial" w:hAnsi="Arial" w:cs="Arial"/>
          <w:b/>
          <w:b/>
          <w:sz w:val="32"/>
        </w:rPr>
      </w:pPr>
      <w:r>
        <w:rPr>
          <w:rFonts w:cs="Arial" w:ascii="Arial" w:hAnsi="Arial"/>
          <w:b/>
          <w:sz w:val="32"/>
        </w:rPr>
        <w:t>45. Sitzung</w:t>
      </w:r>
    </w:p>
    <w:p>
      <w:pPr>
        <w:pStyle w:val="NurText"/>
        <w:spacing w:before="560" w:after="0"/>
        <w:jc w:val="center"/>
        <w:rPr>
          <w:rFonts w:ascii="Arial" w:hAnsi="Arial" w:cs="Arial"/>
          <w:b/>
          <w:b/>
        </w:rPr>
      </w:pPr>
      <w:r>
        <w:rPr>
          <w:rFonts w:cs="Arial" w:ascii="Arial" w:hAnsi="Arial"/>
          <w:b/>
        </w:rPr>
        <w:t>Berlin, Dienstag, den 5. September 2006</w:t>
      </w:r>
    </w:p>
    <w:p>
      <w:pPr>
        <w:pStyle w:val="NurText"/>
        <w:spacing w:before="560" w:after="0"/>
        <w:jc w:val="center"/>
        <w:rPr>
          <w:rFonts w:ascii="Times New Roman" w:hAnsi="Times New Roman" w:cs="Times New Roman"/>
          <w:b/>
          <w:b/>
        </w:rPr>
      </w:pPr>
      <w:r>
        <w:rPr>
          <w:rFonts w:cs="Times New Roman" w:ascii="Times New Roman" w:hAnsi="Times New Roman"/>
          <w:b/>
        </w:rPr>
        <w:t>I n h a l t :</w:t>
      </w:r>
    </w:p>
    <w:p>
      <w:pPr>
        <w:pStyle w:val="NurText"/>
        <w:spacing w:before="280" w:after="0"/>
        <w:jc w:val="center"/>
        <w:rPr>
          <w:rFonts w:ascii="Times New Roman" w:hAnsi="Times New Roman" w:cs="Times New Roman"/>
          <w:b/>
          <w:b/>
        </w:rPr>
      </w:pPr>
      <w:r>
        <w:rPr>
          <w:rFonts w:cs="Times New Roman" w:ascii="Times New Roman" w:hAnsi="Times New Roman"/>
          <w:b/>
        </w:rPr>
      </w:r>
    </w:p>
    <w:p>
      <w:pPr>
        <w:sectPr>
          <w:headerReference w:type="even" r:id="rId2"/>
          <w:headerReference w:type="default" r:id="rId3"/>
          <w:headerReference w:type="first" r:id="rId4"/>
          <w:type w:val="nextPage"/>
          <w:pgSz w:w="11906" w:h="16838"/>
          <w:pgMar w:left="1361" w:right="1134" w:gutter="0" w:header="510" w:top="680" w:footer="0" w:bottom="1417"/>
          <w:pgNumType w:start="1" w:fmt="upperRoman"/>
          <w:formProt w:val="false"/>
          <w:titlePg/>
          <w:textDirection w:val="lrTb"/>
          <w:docGrid w:type="default" w:linePitch="272" w:charSpace="0"/>
        </w:sectPr>
      </w:pPr>
    </w:p>
    <w:p>
      <w:pPr>
        <w:pStyle w:val="ATOPText"/>
        <w:tabs>
          <w:tab w:val="clear" w:pos="2411"/>
          <w:tab w:val="clear" w:pos="3260"/>
          <w:tab w:val="left" w:pos="3687" w:leader="dot"/>
          <w:tab w:val="right" w:pos="4536" w:leader="none"/>
        </w:tabs>
        <w:spacing w:before="110" w:after="0"/>
        <w:ind w:left="0" w:right="852" w:hanging="0"/>
        <w:rPr/>
      </w:pPr>
      <w:r>
        <w:rPr/>
        <w:t xml:space="preserve">Nachruf auf den ehemaligen Bundestagspräsidenten Dr. Rainer Barzel </w:t>
        <w:tab/>
      </w:r>
    </w:p>
    <w:p>
      <w:pPr>
        <w:pStyle w:val="ATOPText"/>
        <w:widowControl/>
        <w:tabs>
          <w:tab w:val="clear" w:pos="2411"/>
          <w:tab w:val="clear" w:pos="3260"/>
          <w:tab w:val="left" w:pos="3687" w:leader="dot"/>
          <w:tab w:val="right" w:pos="4536" w:leader="none"/>
        </w:tabs>
        <w:spacing w:before="110" w:after="0"/>
        <w:ind w:left="0" w:right="852" w:hanging="0"/>
        <w:rPr/>
      </w:pPr>
      <w:r>
        <w:rPr/>
        <w:t xml:space="preserve">Nachruf auf den ehemaligen Bundesratspräsidenten Holger Börner </w:t>
        <w:tab/>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ragraph">
                  <wp:posOffset>635</wp:posOffset>
                </wp:positionV>
                <wp:extent cx="541020" cy="215900"/>
                <wp:effectExtent l="0" t="0" r="0" b="0"/>
                <wp:wrapTopAndBottom/>
                <wp:docPr id="1" name="Frame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Nachruf auf den Abgeordneten Dr. Herbert Hupka </w:t>
        <w:tab/>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ragraph">
                  <wp:posOffset>635</wp:posOffset>
                </wp:positionV>
                <wp:extent cx="541020" cy="215900"/>
                <wp:effectExtent l="0" t="0" r="0" b="0"/>
                <wp:wrapTopAndBottom/>
                <wp:docPr id="4" name="Frame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Glückwünsche zum Geburtstag der Abgeordneten </w:t>
      </w:r>
      <w:r>
        <w:rPr>
          <w:b/>
        </w:rPr>
        <w:t>Hans Raidel</w:t>
      </w:r>
      <w:r>
        <w:rPr>
          <w:rStyle w:val="Fett"/>
        </w:rPr>
        <w:t>,</w:t>
      </w:r>
      <w:r>
        <w:rPr/>
        <w:t xml:space="preserve"> </w:t>
      </w:r>
      <w:r>
        <w:rPr>
          <w:b/>
        </w:rPr>
        <w:t>Renate Blank</w:t>
      </w:r>
      <w:r>
        <w:rPr>
          <w:rStyle w:val="Fett"/>
        </w:rPr>
        <w:t>,</w:t>
      </w:r>
      <w:r>
        <w:rPr/>
        <w:t xml:space="preserve"> </w:t>
      </w:r>
      <w:r>
        <w:rPr>
          <w:b/>
        </w:rPr>
        <w:t>Uta Zapf, Dr. Lothar Bisky, Hans-Michael Goldmann, Gerhard Wächter</w:t>
      </w:r>
      <w:r>
        <w:rPr/>
        <w:t xml:space="preserve"> und </w:t>
      </w:r>
      <w:r>
        <w:rPr>
          <w:b/>
        </w:rPr>
        <w:t>Franz Obermeier</w:t>
      </w:r>
      <w:r>
        <w:rPr/>
        <w:t xml:space="preserve"> </w:t>
        <w:tab/>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635</wp:posOffset>
                </wp:positionV>
                <wp:extent cx="541020" cy="215900"/>
                <wp:effectExtent l="0" t="0" r="0" b="0"/>
                <wp:wrapTopAndBottom/>
                <wp:docPr id="7" name="Frame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Begrüßung des neuen Abgeordneten </w:t>
      </w:r>
      <w:r>
        <w:rPr>
          <w:b/>
        </w:rPr>
        <w:t xml:space="preserve">Omid Nouripour </w:t>
      </w:r>
      <w:r>
        <w:rPr>
          <w:rStyle w:val="Regular"/>
          <w:b/>
        </w:rPr>
        <w:tab/>
      </w:r>
      <w:r>
        <mc:AlternateContent>
          <mc:Choice Requires="wps">
            <w:drawing>
              <wp:anchor behindDoc="0" distT="0" distB="0" distL="0" distR="0" simplePos="0" locked="0" layoutInCell="0" allowOverlap="1" relativeHeight="8">
                <wp:simplePos x="0" y="0"/>
                <wp:positionH relativeFrom="margin">
                  <wp:posOffset>635</wp:posOffset>
                </wp:positionH>
                <wp:positionV relativeFrom="paragraph">
                  <wp:posOffset>635</wp:posOffset>
                </wp:positionV>
                <wp:extent cx="541020" cy="215900"/>
                <wp:effectExtent l="0" t="0" r="0" b="0"/>
                <wp:wrapTopAndBottom/>
                <wp:docPr id="10" name="Frame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Abwicklung der Tagesordnung </w:t>
        <w:tab/>
      </w:r>
      <w:r>
        <mc:AlternateContent>
          <mc:Choice Requires="wps">
            <w:drawing>
              <wp:anchor behindDoc="0" distT="0" distB="0" distL="0" distR="0" simplePos="0" locked="0" layoutInCell="0" allowOverlap="1" relativeHeight="10">
                <wp:simplePos x="0" y="0"/>
                <wp:positionH relativeFrom="margin">
                  <wp:posOffset>635</wp:posOffset>
                </wp:positionH>
                <wp:positionV relativeFrom="paragraph">
                  <wp:posOffset>635</wp:posOffset>
                </wp:positionV>
                <wp:extent cx="541020" cy="215900"/>
                <wp:effectExtent l="0" t="0" r="0" b="0"/>
                <wp:wrapTopAndBottom/>
                <wp:docPr id="13" name="Frame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1:</w:t>
      </w:r>
      <w:r>
        <mc:AlternateContent>
          <mc:Choice Requires="wps">
            <w:drawing>
              <wp:anchor behindDoc="0" distT="0" distB="0" distL="0" distR="0" simplePos="0" locked="0" layoutInCell="0" allowOverlap="1" relativeHeight="12">
                <wp:simplePos x="0" y="0"/>
                <wp:positionH relativeFrom="margin">
                  <wp:posOffset>635</wp:posOffset>
                </wp:positionH>
                <wp:positionV relativeFrom="paragraph">
                  <wp:posOffset>635</wp:posOffset>
                </wp:positionV>
                <wp:extent cx="541020" cy="215900"/>
                <wp:effectExtent l="0" t="0" r="0" b="0"/>
                <wp:wrapTopAndBottom/>
                <wp:docPr id="16" name="Frame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a)</w:t>
        <w:tab/>
        <w:t xml:space="preserve">Erste Beratung des von der Bundesregierung eingebrachten Entwurfs eines </w:t>
      </w:r>
      <w:r>
        <w:rPr>
          <w:b/>
        </w:rPr>
        <w:t>Gesetzes über die Feststellung des Bundeshaushaltsplans für das Haushaltsjahr 2007 (Haushaltsgesetz 2007)</w:t>
        <w:br/>
      </w:r>
      <w:r>
        <w:rPr/>
        <w:t xml:space="preserve">(Drucksache 16/2300) </w:t>
        <w:tab/>
        <w:tab/>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b)</w:t>
        <w:tab/>
        <w:t xml:space="preserve">Unterrichtung durch die Bundesregierung: </w:t>
      </w:r>
      <w:r>
        <w:rPr>
          <w:b/>
        </w:rPr>
        <w:t>Finanzplan des Bundes 2006 bis 2010</w:t>
        <w:br/>
      </w:r>
      <w:r>
        <w:rPr/>
        <w:t xml:space="preserve">(Drucksache 16/2301) </w:t>
        <w:tab/>
        <w:tab/>
      </w:r>
      <w:r>
        <mc:AlternateContent>
          <mc:Choice Requires="wps">
            <w:drawing>
              <wp:anchor behindDoc="0" distT="0" distB="0" distL="0" distR="0" simplePos="0" locked="0" layoutInCell="0" allowOverlap="1" relativeHeight="14">
                <wp:simplePos x="0" y="0"/>
                <wp:positionH relativeFrom="margin">
                  <wp:posOffset>635</wp:posOffset>
                </wp:positionH>
                <wp:positionV relativeFrom="paragraph">
                  <wp:posOffset>635</wp:posOffset>
                </wp:positionV>
                <wp:extent cx="541020" cy="215900"/>
                <wp:effectExtent l="0" t="0" r="0" b="0"/>
                <wp:wrapTopAndBottom/>
                <wp:docPr id="19" name="Frame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Peer Steinbrück, Bundesminister BMF </w:t>
        <w:tab/>
      </w:r>
      <w:r>
        <mc:AlternateContent>
          <mc:Choice Requires="wps">
            <w:drawing>
              <wp:anchor behindDoc="0" distT="0" distB="0" distL="0" distR="0" simplePos="0" locked="0" layoutInCell="0" allowOverlap="1" relativeHeight="16">
                <wp:simplePos x="0" y="0"/>
                <wp:positionH relativeFrom="margin">
                  <wp:posOffset>635</wp:posOffset>
                </wp:positionH>
                <wp:positionV relativeFrom="paragraph">
                  <wp:posOffset>635</wp:posOffset>
                </wp:positionV>
                <wp:extent cx="541020" cy="215900"/>
                <wp:effectExtent l="0" t="0" r="0" b="0"/>
                <wp:wrapTopAndBottom/>
                <wp:docPr id="22" name="Frame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ürgen Koppelin (FDP) </w:t>
        <w:tab/>
      </w:r>
      <w:r>
        <mc:AlternateContent>
          <mc:Choice Requires="wps">
            <w:drawing>
              <wp:anchor behindDoc="0" distT="0" distB="0" distL="0" distR="0" simplePos="0" locked="0" layoutInCell="0" allowOverlap="1" relativeHeight="18">
                <wp:simplePos x="0" y="0"/>
                <wp:positionH relativeFrom="margin">
                  <wp:posOffset>635</wp:posOffset>
                </wp:positionH>
                <wp:positionV relativeFrom="paragraph">
                  <wp:posOffset>635</wp:posOffset>
                </wp:positionV>
                <wp:extent cx="541020" cy="215900"/>
                <wp:effectExtent l="0" t="0" r="0" b="0"/>
                <wp:wrapTopAndBottom/>
                <wp:docPr id="25" name="Frame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Michael Meister (CDU/CSU) </w:t>
        <w:tab/>
      </w:r>
      <w:r>
        <mc:AlternateContent>
          <mc:Choice Requires="wps">
            <w:drawing>
              <wp:anchor behindDoc="0" distT="0" distB="0" distL="0" distR="0" simplePos="0" locked="0" layoutInCell="0" allowOverlap="1" relativeHeight="20">
                <wp:simplePos x="0" y="0"/>
                <wp:positionH relativeFrom="margin">
                  <wp:posOffset>635</wp:posOffset>
                </wp:positionH>
                <wp:positionV relativeFrom="paragraph">
                  <wp:posOffset>635</wp:posOffset>
                </wp:positionV>
                <wp:extent cx="541020" cy="215900"/>
                <wp:effectExtent l="0" t="0" r="0" b="0"/>
                <wp:wrapTopAndBottom/>
                <wp:docPr id="28" name="Frame1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Gesine Lötzsch (DIE LINKE) </w:t>
        <w:tab/>
      </w:r>
      <w:r>
        <mc:AlternateContent>
          <mc:Choice Requires="wps">
            <w:drawing>
              <wp:anchor behindDoc="0" distT="0" distB="0" distL="0" distR="0" simplePos="0" locked="0" layoutInCell="0" allowOverlap="1" relativeHeight="22">
                <wp:simplePos x="0" y="0"/>
                <wp:positionH relativeFrom="margin">
                  <wp:posOffset>635</wp:posOffset>
                </wp:positionH>
                <wp:positionV relativeFrom="paragraph">
                  <wp:posOffset>635</wp:posOffset>
                </wp:positionV>
                <wp:extent cx="541020" cy="215900"/>
                <wp:effectExtent l="0" t="0" r="0" b="0"/>
                <wp:wrapTopAndBottom/>
                <wp:docPr id="31" name="Frame1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oachim Poß (SPD) </w:t>
        <w:tab/>
      </w:r>
      <w:r>
        <mc:AlternateContent>
          <mc:Choice Requires="wps">
            <w:drawing>
              <wp:anchor behindDoc="0" distT="0" distB="0" distL="0" distR="0" simplePos="0" locked="0" layoutInCell="0" allowOverlap="1" relativeHeight="24">
                <wp:simplePos x="0" y="0"/>
                <wp:positionH relativeFrom="margin">
                  <wp:posOffset>635</wp:posOffset>
                </wp:positionH>
                <wp:positionV relativeFrom="paragraph">
                  <wp:posOffset>635</wp:posOffset>
                </wp:positionV>
                <wp:extent cx="541020" cy="215900"/>
                <wp:effectExtent l="0" t="0" r="0" b="0"/>
                <wp:wrapTopAndBottom/>
                <wp:docPr id="34" name="Frame1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Anja Hajduk (BÜNDNIS 90/</w:t>
        <w:br/>
        <w:t xml:space="preserve">DIE GRÜNEN) </w:t>
        <w:tab/>
      </w:r>
      <w:r>
        <mc:AlternateContent>
          <mc:Choice Requires="wps">
            <w:drawing>
              <wp:anchor behindDoc="0" distT="0" distB="0" distL="0" distR="0" simplePos="0" locked="0" layoutInCell="0" allowOverlap="1" relativeHeight="26">
                <wp:simplePos x="0" y="0"/>
                <wp:positionH relativeFrom="margin">
                  <wp:posOffset>635</wp:posOffset>
                </wp:positionH>
                <wp:positionV relativeFrom="paragraph">
                  <wp:posOffset>635</wp:posOffset>
                </wp:positionV>
                <wp:extent cx="541020" cy="215900"/>
                <wp:effectExtent l="0" t="0" r="0" b="0"/>
                <wp:wrapTopAndBottom/>
                <wp:docPr id="37" name="Frame1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Steffen Kampeter (CDU/CSU) </w:t>
        <w:tab/>
      </w:r>
      <w:r>
        <mc:AlternateContent>
          <mc:Choice Requires="wps">
            <w:drawing>
              <wp:anchor behindDoc="0" distT="0" distB="0" distL="0" distR="0" simplePos="0" locked="0" layoutInCell="0" allowOverlap="1" relativeHeight="28">
                <wp:simplePos x="0" y="0"/>
                <wp:positionH relativeFrom="margin">
                  <wp:posOffset>635</wp:posOffset>
                </wp:positionH>
                <wp:positionV relativeFrom="paragraph">
                  <wp:posOffset>635</wp:posOffset>
                </wp:positionV>
                <wp:extent cx="541020" cy="215900"/>
                <wp:effectExtent l="0" t="0" r="0" b="0"/>
                <wp:wrapTopAndBottom/>
                <wp:docPr id="40" name="Frame1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Hermann Otto Solms (FDP) </w:t>
        <w:tab/>
      </w:r>
      <w:r>
        <mc:AlternateContent>
          <mc:Choice Requires="wps">
            <w:drawing>
              <wp:anchor behindDoc="0" distT="0" distB="0" distL="0" distR="0" simplePos="0" locked="0" layoutInCell="0" allowOverlap="1" relativeHeight="30">
                <wp:simplePos x="0" y="0"/>
                <wp:positionH relativeFrom="margin">
                  <wp:posOffset>635</wp:posOffset>
                </wp:positionH>
                <wp:positionV relativeFrom="paragraph">
                  <wp:posOffset>635</wp:posOffset>
                </wp:positionV>
                <wp:extent cx="541020" cy="215900"/>
                <wp:effectExtent l="0" t="0" r="0" b="0"/>
                <wp:wrapTopAndBottom/>
                <wp:docPr id="43" name="Frame1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Carsten Schneider (Erfurt) (SPD) </w:t>
        <w:tab/>
      </w:r>
      <w:r>
        <mc:AlternateContent>
          <mc:Choice Requires="wps">
            <w:drawing>
              <wp:anchor behindDoc="0" distT="0" distB="0" distL="0" distR="0" simplePos="0" locked="0" layoutInCell="0" allowOverlap="1" relativeHeight="32">
                <wp:simplePos x="0" y="0"/>
                <wp:positionH relativeFrom="margin">
                  <wp:posOffset>635</wp:posOffset>
                </wp:positionH>
                <wp:positionV relativeFrom="paragraph">
                  <wp:posOffset>635</wp:posOffset>
                </wp:positionV>
                <wp:extent cx="541020" cy="215900"/>
                <wp:effectExtent l="0" t="0" r="0" b="0"/>
                <wp:wrapTopAndBottom/>
                <wp:docPr id="46" name="Frame1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Dietmar Bartsch (DIE LINKE) </w:t>
        <w:tab/>
      </w:r>
      <w:r>
        <mc:AlternateContent>
          <mc:Choice Requires="wps">
            <w:drawing>
              <wp:anchor behindDoc="0" distT="0" distB="0" distL="0" distR="0" simplePos="0" locked="0" layoutInCell="0" allowOverlap="1" relativeHeight="34">
                <wp:simplePos x="0" y="0"/>
                <wp:positionH relativeFrom="margin">
                  <wp:posOffset>635</wp:posOffset>
                </wp:positionH>
                <wp:positionV relativeFrom="paragraph">
                  <wp:posOffset>635</wp:posOffset>
                </wp:positionV>
                <wp:extent cx="541020" cy="215900"/>
                <wp:effectExtent l="0" t="0" r="0" b="0"/>
                <wp:wrapTopAndBottom/>
                <wp:docPr id="49" name="Frame1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Anna Lührmann (BÜNDNIS 90/</w:t>
        <w:br/>
        <w:t xml:space="preserve">DIE GRÜNEN) </w:t>
        <w:tab/>
      </w:r>
      <w:r>
        <mc:AlternateContent>
          <mc:Choice Requires="wps">
            <w:drawing>
              <wp:anchor behindDoc="0" distT="0" distB="0" distL="0" distR="0" simplePos="0" locked="0" layoutInCell="0" allowOverlap="1" relativeHeight="36">
                <wp:simplePos x="0" y="0"/>
                <wp:positionH relativeFrom="margin">
                  <wp:posOffset>635</wp:posOffset>
                </wp:positionH>
                <wp:positionV relativeFrom="paragraph">
                  <wp:posOffset>635</wp:posOffset>
                </wp:positionV>
                <wp:extent cx="541020" cy="215900"/>
                <wp:effectExtent l="0" t="0" r="0" b="0"/>
                <wp:wrapTopAndBottom/>
                <wp:docPr id="52" name="Frame1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Georg Fahrenschon (CDU/CSU) </w:t>
        <w:tab/>
      </w:r>
      <w:r>
        <mc:AlternateContent>
          <mc:Choice Requires="wps">
            <w:drawing>
              <wp:anchor behindDoc="0" distT="0" distB="0" distL="0" distR="0" simplePos="0" locked="0" layoutInCell="0" allowOverlap="1" relativeHeight="38">
                <wp:simplePos x="0" y="0"/>
                <wp:positionH relativeFrom="margin">
                  <wp:posOffset>635</wp:posOffset>
                </wp:positionH>
                <wp:positionV relativeFrom="paragraph">
                  <wp:posOffset>635</wp:posOffset>
                </wp:positionV>
                <wp:extent cx="541020" cy="215900"/>
                <wp:effectExtent l="0" t="0" r="0" b="0"/>
                <wp:wrapTopAndBottom/>
                <wp:docPr id="55" name="Frame1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Ulrike Flach (FDP) </w:t>
        <w:tab/>
      </w:r>
      <w:r>
        <mc:AlternateContent>
          <mc:Choice Requires="wps">
            <w:drawing>
              <wp:anchor behindDoc="0" distT="0" distB="0" distL="0" distR="0" simplePos="0" locked="0" layoutInCell="0" allowOverlap="1" relativeHeight="40">
                <wp:simplePos x="0" y="0"/>
                <wp:positionH relativeFrom="margin">
                  <wp:posOffset>635</wp:posOffset>
                </wp:positionH>
                <wp:positionV relativeFrom="paragraph">
                  <wp:posOffset>635</wp:posOffset>
                </wp:positionV>
                <wp:extent cx="541020" cy="215900"/>
                <wp:effectExtent l="0" t="0" r="0" b="0"/>
                <wp:wrapTopAndBottom/>
                <wp:docPr id="58" name="Frame2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Bernhard Brinkmann (Hildesheim) (SPD) </w:t>
        <w:tab/>
      </w:r>
      <w:r>
        <mc:AlternateContent>
          <mc:Choice Requires="wps">
            <w:drawing>
              <wp:anchor behindDoc="0" distT="0" distB="0" distL="0" distR="0" simplePos="0" locked="0" layoutInCell="0" allowOverlap="1" relativeHeight="42">
                <wp:simplePos x="0" y="0"/>
                <wp:positionH relativeFrom="margin">
                  <wp:posOffset>635</wp:posOffset>
                </wp:positionH>
                <wp:positionV relativeFrom="paragraph">
                  <wp:posOffset>635</wp:posOffset>
                </wp:positionV>
                <wp:extent cx="541020" cy="215900"/>
                <wp:effectExtent l="0" t="0" r="0" b="0"/>
                <wp:wrapTopAndBottom/>
                <wp:docPr id="61" name="Frame2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ochen-Konrad Fromme (CDU/CSU) </w:t>
        <w:tab/>
      </w:r>
      <w:r>
        <mc:AlternateContent>
          <mc:Choice Requires="wps">
            <w:drawing>
              <wp:anchor behindDoc="0" distT="0" distB="0" distL="0" distR="0" simplePos="0" locked="0" layoutInCell="0" allowOverlap="1" relativeHeight="44">
                <wp:simplePos x="0" y="0"/>
                <wp:positionH relativeFrom="margin">
                  <wp:posOffset>635</wp:posOffset>
                </wp:positionH>
                <wp:positionV relativeFrom="paragraph">
                  <wp:posOffset>635</wp:posOffset>
                </wp:positionV>
                <wp:extent cx="541020" cy="215900"/>
                <wp:effectExtent l="0" t="0" r="0" b="0"/>
                <wp:wrapTopAndBottom/>
                <wp:docPr id="64" name="Frame2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örg-Otto Spiller (SPD) </w:t>
        <w:tab/>
      </w:r>
      <w:r>
        <mc:AlternateContent>
          <mc:Choice Requires="wps">
            <w:drawing>
              <wp:anchor behindDoc="0" distT="0" distB="0" distL="0" distR="0" simplePos="0" locked="0" layoutInCell="0" allowOverlap="1" relativeHeight="46">
                <wp:simplePos x="0" y="0"/>
                <wp:positionH relativeFrom="margin">
                  <wp:posOffset>635</wp:posOffset>
                </wp:positionH>
                <wp:positionV relativeFrom="paragraph">
                  <wp:posOffset>635</wp:posOffset>
                </wp:positionV>
                <wp:extent cx="541020" cy="215900"/>
                <wp:effectExtent l="0" t="0" r="0" b="0"/>
                <wp:wrapTopAndBottom/>
                <wp:docPr id="67" name="Frame2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Normal"/>
        <w:tabs>
          <w:tab w:val="clear" w:pos="709"/>
          <w:tab w:val="left" w:pos="285" w:leader="none"/>
          <w:tab w:val="left" w:pos="3687" w:leader="dot"/>
          <w:tab w:val="right" w:pos="4536" w:leader="none"/>
        </w:tabs>
        <w:spacing w:before="320" w:after="0"/>
        <w:ind w:left="285" w:right="852" w:hanging="285"/>
        <w:rPr>
          <w:color w:val="000000"/>
        </w:rPr>
      </w:pPr>
      <w:r>
        <w:rPr>
          <w:color w:val="000000"/>
        </w:rPr>
        <w:tab/>
        <w:t xml:space="preserve">Einzelplan 10 </w:t>
      </w:r>
      <w:r>
        <mc:AlternateContent>
          <mc:Choice Requires="wps">
            <w:drawing>
              <wp:anchor behindDoc="0" distT="0" distB="0" distL="0" distR="0" simplePos="0" locked="0" layoutInCell="0" allowOverlap="1" relativeHeight="48">
                <wp:simplePos x="0" y="0"/>
                <wp:positionH relativeFrom="margin">
                  <wp:posOffset>635</wp:posOffset>
                </wp:positionH>
                <wp:positionV relativeFrom="paragraph">
                  <wp:posOffset>635</wp:posOffset>
                </wp:positionV>
                <wp:extent cx="541020" cy="215900"/>
                <wp:effectExtent l="0" t="0" r="0" b="0"/>
                <wp:wrapTopAndBottom/>
                <wp:docPr id="70" name="Frame2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ab/>
      </w:r>
      <w:r>
        <w:rPr>
          <w:rStyle w:val="Fett"/>
        </w:rPr>
        <w:t>Bundesministerium für Ernährung, Landwirtschaft und Verbraucherschutz</w: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orst Seehofer, Bundesminister BMELV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ans-Michael Goldmann (FDP) </w:t>
        <w:tab/>
      </w:r>
      <w:r>
        <mc:AlternateContent>
          <mc:Choice Requires="wps">
            <w:drawing>
              <wp:anchor behindDoc="0" distT="0" distB="0" distL="0" distR="0" simplePos="0" locked="0" layoutInCell="0" allowOverlap="1" relativeHeight="50">
                <wp:simplePos x="0" y="0"/>
                <wp:positionH relativeFrom="margin">
                  <wp:posOffset>635</wp:posOffset>
                </wp:positionH>
                <wp:positionV relativeFrom="paragraph">
                  <wp:posOffset>635</wp:posOffset>
                </wp:positionV>
                <wp:extent cx="541020" cy="215900"/>
                <wp:effectExtent l="0" t="0" r="0" b="0"/>
                <wp:wrapTopAndBottom/>
                <wp:docPr id="73" name="Frame2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Ernst Bahr (Neuruppin) (SPD) </w:t>
        <w:tab/>
      </w:r>
      <w:r>
        <mc:AlternateContent>
          <mc:Choice Requires="wps">
            <w:drawing>
              <wp:anchor behindDoc="0" distT="0" distB="0" distL="0" distR="0" simplePos="0" locked="0" layoutInCell="0" allowOverlap="1" relativeHeight="52">
                <wp:simplePos x="0" y="0"/>
                <wp:positionH relativeFrom="margin">
                  <wp:posOffset>635</wp:posOffset>
                </wp:positionH>
                <wp:positionV relativeFrom="paragraph">
                  <wp:posOffset>635</wp:posOffset>
                </wp:positionV>
                <wp:extent cx="541020" cy="215900"/>
                <wp:effectExtent l="0" t="0" r="0" b="0"/>
                <wp:wrapTopAndBottom/>
                <wp:docPr id="76" name="Frame2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Kirsten Tackmann (DIE LINKE) </w:t>
        <w:tab/>
      </w:r>
      <w:r>
        <mc:AlternateContent>
          <mc:Choice Requires="wps">
            <w:drawing>
              <wp:anchor behindDoc="0" distT="0" distB="0" distL="0" distR="0" simplePos="0" locked="0" layoutInCell="0" allowOverlap="1" relativeHeight="54">
                <wp:simplePos x="0" y="0"/>
                <wp:positionH relativeFrom="margin">
                  <wp:posOffset>635</wp:posOffset>
                </wp:positionH>
                <wp:positionV relativeFrom="paragraph">
                  <wp:posOffset>635</wp:posOffset>
                </wp:positionV>
                <wp:extent cx="541020" cy="215900"/>
                <wp:effectExtent l="0" t="0" r="0" b="0"/>
                <wp:wrapTopAndBottom/>
                <wp:docPr id="79" name="Frame2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Bärbel Höhn (BÜNDNIS 90/</w:t>
        <w:br/>
        <w:t xml:space="preserve">DIE GRÜNEN) </w:t>
        <w:tab/>
      </w:r>
      <w:r>
        <mc:AlternateContent>
          <mc:Choice Requires="wps">
            <w:drawing>
              <wp:anchor behindDoc="0" distT="0" distB="0" distL="0" distR="0" simplePos="0" locked="0" layoutInCell="0" allowOverlap="1" relativeHeight="56">
                <wp:simplePos x="0" y="0"/>
                <wp:positionH relativeFrom="margin">
                  <wp:posOffset>635</wp:posOffset>
                </wp:positionH>
                <wp:positionV relativeFrom="paragraph">
                  <wp:posOffset>635</wp:posOffset>
                </wp:positionV>
                <wp:extent cx="541020" cy="215900"/>
                <wp:effectExtent l="0" t="0" r="0" b="0"/>
                <wp:wrapTopAndBottom/>
                <wp:docPr id="82" name="Frame2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6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Georg Schirmbeck (CDU/CSU) </w:t>
        <w:tab/>
      </w:r>
      <w:r>
        <mc:AlternateContent>
          <mc:Choice Requires="wps">
            <w:drawing>
              <wp:anchor behindDoc="0" distT="0" distB="0" distL="0" distR="0" simplePos="0" locked="0" layoutInCell="0" allowOverlap="1" relativeHeight="58">
                <wp:simplePos x="0" y="0"/>
                <wp:positionH relativeFrom="margin">
                  <wp:posOffset>635</wp:posOffset>
                </wp:positionH>
                <wp:positionV relativeFrom="paragraph">
                  <wp:posOffset>635</wp:posOffset>
                </wp:positionV>
                <wp:extent cx="541020" cy="215900"/>
                <wp:effectExtent l="0" t="0" r="0" b="0"/>
                <wp:wrapTopAndBottom/>
                <wp:docPr id="85" name="Frame2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6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6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Ursula Heinen (CDU/CSU) </w:t>
        <w:tab/>
      </w:r>
      <w:r>
        <mc:AlternateContent>
          <mc:Choice Requires="wps">
            <w:drawing>
              <wp:anchor behindDoc="0" distT="0" distB="0" distL="0" distR="0" simplePos="0" locked="0" layoutInCell="0" allowOverlap="1" relativeHeight="60">
                <wp:simplePos x="0" y="0"/>
                <wp:positionH relativeFrom="margin">
                  <wp:posOffset>635</wp:posOffset>
                </wp:positionH>
                <wp:positionV relativeFrom="paragraph">
                  <wp:posOffset>635</wp:posOffset>
                </wp:positionV>
                <wp:extent cx="541020" cy="215900"/>
                <wp:effectExtent l="0" t="0" r="0" b="0"/>
                <wp:wrapTopAndBottom/>
                <wp:docPr id="88" name="Frame3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Hans-Michael Goldmann (FDP) </w:t>
        <w:tab/>
      </w:r>
      <w:r>
        <mc:AlternateContent>
          <mc:Choice Requires="wps">
            <w:drawing>
              <wp:anchor behindDoc="0" distT="0" distB="0" distL="0" distR="0" simplePos="0" locked="0" layoutInCell="0" allowOverlap="1" relativeHeight="62">
                <wp:simplePos x="0" y="0"/>
                <wp:positionH relativeFrom="margin">
                  <wp:posOffset>635</wp:posOffset>
                </wp:positionH>
                <wp:positionV relativeFrom="paragraph">
                  <wp:posOffset>635</wp:posOffset>
                </wp:positionV>
                <wp:extent cx="541020" cy="215900"/>
                <wp:effectExtent l="0" t="0" r="0" b="0"/>
                <wp:wrapTopAndBottom/>
                <wp:docPr id="91" name="Frame3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Peter Bleser (CDU/CSU) </w:t>
        <w:tab/>
      </w:r>
      <w:r>
        <mc:AlternateContent>
          <mc:Choice Requires="wps">
            <w:drawing>
              <wp:anchor behindDoc="0" distT="0" distB="0" distL="0" distR="0" simplePos="0" locked="0" layoutInCell="0" allowOverlap="1" relativeHeight="64">
                <wp:simplePos x="0" y="0"/>
                <wp:positionH relativeFrom="margin">
                  <wp:posOffset>635</wp:posOffset>
                </wp:positionH>
                <wp:positionV relativeFrom="paragraph">
                  <wp:posOffset>635</wp:posOffset>
                </wp:positionV>
                <wp:extent cx="541020" cy="215900"/>
                <wp:effectExtent l="0" t="0" r="0" b="0"/>
                <wp:wrapTopAndBottom/>
                <wp:docPr id="94" name="Frame3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6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Bärbel Höhn (BÜNDNIS 90/</w:t>
        <w:br/>
        <w:t xml:space="preserve">DIE GRÜNEN) </w:t>
        <w:tab/>
        <w:tab/>
      </w:r>
      <w:r>
        <mc:AlternateContent>
          <mc:Choice Requires="wps">
            <w:drawing>
              <wp:anchor behindDoc="0" distT="0" distB="0" distL="0" distR="0" simplePos="0" locked="0" layoutInCell="0" allowOverlap="1" relativeHeight="66">
                <wp:simplePos x="0" y="0"/>
                <wp:positionH relativeFrom="margin">
                  <wp:posOffset>635</wp:posOffset>
                </wp:positionH>
                <wp:positionV relativeFrom="paragraph">
                  <wp:posOffset>635</wp:posOffset>
                </wp:positionV>
                <wp:extent cx="541020" cy="215900"/>
                <wp:effectExtent l="0" t="0" r="0" b="0"/>
                <wp:wrapTopAndBottom/>
                <wp:docPr id="97" name="Frame3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6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7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Renate Künast (BÜNDNIS 90/</w:t>
        <w:br/>
        <w:t xml:space="preserve">DIE GRÜNEN) </w:t>
        <w:tab/>
        <w:tab/>
      </w:r>
      <w:r>
        <mc:AlternateContent>
          <mc:Choice Requires="wps">
            <w:drawing>
              <wp:anchor behindDoc="0" distT="0" distB="0" distL="0" distR="0" simplePos="0" locked="0" layoutInCell="0" allowOverlap="1" relativeHeight="68">
                <wp:simplePos x="0" y="0"/>
                <wp:positionH relativeFrom="margin">
                  <wp:posOffset>635</wp:posOffset>
                </wp:positionH>
                <wp:positionV relativeFrom="paragraph">
                  <wp:posOffset>635</wp:posOffset>
                </wp:positionV>
                <wp:extent cx="541020" cy="215900"/>
                <wp:effectExtent l="0" t="0" r="0" b="0"/>
                <wp:wrapTopAndBottom/>
                <wp:docPr id="100" name="Frame3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7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7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Edmund Peter Geisen (FDP) </w:t>
        <w:tab/>
      </w:r>
      <w:r>
        <mc:AlternateContent>
          <mc:Choice Requires="wps">
            <w:drawing>
              <wp:anchor behindDoc="0" distT="0" distB="0" distL="0" distR="0" simplePos="0" locked="0" layoutInCell="0" allowOverlap="1" relativeHeight="70">
                <wp:simplePos x="0" y="0"/>
                <wp:positionH relativeFrom="margin">
                  <wp:posOffset>635</wp:posOffset>
                </wp:positionH>
                <wp:positionV relativeFrom="paragraph">
                  <wp:posOffset>635</wp:posOffset>
                </wp:positionV>
                <wp:extent cx="541020" cy="215900"/>
                <wp:effectExtent l="0" t="0" r="0" b="0"/>
                <wp:wrapTopAndBottom/>
                <wp:docPr id="103" name="Frame3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7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anfred Zöllmer (SPD) </w:t>
        <w:tab/>
      </w:r>
      <w:r>
        <mc:AlternateContent>
          <mc:Choice Requires="wps">
            <w:drawing>
              <wp:anchor behindDoc="0" distT="0" distB="0" distL="0" distR="0" simplePos="0" locked="0" layoutInCell="0" allowOverlap="1" relativeHeight="72">
                <wp:simplePos x="0" y="0"/>
                <wp:positionH relativeFrom="margin">
                  <wp:posOffset>635</wp:posOffset>
                </wp:positionH>
                <wp:positionV relativeFrom="paragraph">
                  <wp:posOffset>635</wp:posOffset>
                </wp:positionV>
                <wp:extent cx="541020" cy="215900"/>
                <wp:effectExtent l="0" t="0" r="0" b="0"/>
                <wp:wrapTopAndBottom/>
                <wp:docPr id="106" name="Frame3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7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Cornelia Behm (BÜNDNIS 90/</w:t>
        <w:br/>
        <w:t xml:space="preserve">DIE GRÜNEN) </w:t>
        <w:tab/>
      </w:r>
      <w:r>
        <mc:AlternateContent>
          <mc:Choice Requires="wps">
            <w:drawing>
              <wp:anchor behindDoc="0" distT="0" distB="0" distL="0" distR="0" simplePos="0" locked="0" layoutInCell="0" allowOverlap="1" relativeHeight="74">
                <wp:simplePos x="0" y="0"/>
                <wp:positionH relativeFrom="margin">
                  <wp:posOffset>635</wp:posOffset>
                </wp:positionH>
                <wp:positionV relativeFrom="paragraph">
                  <wp:posOffset>635</wp:posOffset>
                </wp:positionV>
                <wp:extent cx="541020" cy="215900"/>
                <wp:effectExtent l="0" t="0" r="0" b="0"/>
                <wp:wrapTopAndBottom/>
                <wp:docPr id="109" name="Frame3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7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Ernst Bahr (Neuruppin) (SPD) </w:t>
        <w:tab/>
      </w:r>
      <w:r>
        <mc:AlternateContent>
          <mc:Choice Requires="wps">
            <w:drawing>
              <wp:anchor behindDoc="0" distT="0" distB="0" distL="0" distR="0" simplePos="0" locked="0" layoutInCell="0" allowOverlap="1" relativeHeight="76">
                <wp:simplePos x="0" y="0"/>
                <wp:positionH relativeFrom="margin">
                  <wp:posOffset>635</wp:posOffset>
                </wp:positionH>
                <wp:positionV relativeFrom="paragraph">
                  <wp:posOffset>635</wp:posOffset>
                </wp:positionV>
                <wp:extent cx="541020" cy="215900"/>
                <wp:effectExtent l="0" t="0" r="0" b="0"/>
                <wp:wrapTopAndBottom/>
                <wp:docPr id="112" name="Frame3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8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Julia Klöckner (CDU/CSU) </w:t>
        <w:tab/>
      </w:r>
      <w:r>
        <mc:AlternateContent>
          <mc:Choice Requires="wps">
            <w:drawing>
              <wp:anchor behindDoc="0" distT="0" distB="0" distL="0" distR="0" simplePos="0" locked="0" layoutInCell="0" allowOverlap="1" relativeHeight="78">
                <wp:simplePos x="0" y="0"/>
                <wp:positionH relativeFrom="margin">
                  <wp:posOffset>635</wp:posOffset>
                </wp:positionH>
                <wp:positionV relativeFrom="paragraph">
                  <wp:posOffset>635</wp:posOffset>
                </wp:positionV>
                <wp:extent cx="541020" cy="215900"/>
                <wp:effectExtent l="0" t="0" r="0" b="0"/>
                <wp:wrapTopAndBottom/>
                <wp:docPr id="115" name="Frame3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8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8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Georg Schirmbeck (CDU/CSU) </w:t>
        <w:tab/>
      </w:r>
      <w:r>
        <mc:AlternateContent>
          <mc:Choice Requires="wps">
            <w:drawing>
              <wp:anchor behindDoc="0" distT="0" distB="0" distL="0" distR="0" simplePos="0" locked="0" layoutInCell="0" allowOverlap="1" relativeHeight="80">
                <wp:simplePos x="0" y="0"/>
                <wp:positionH relativeFrom="margin">
                  <wp:posOffset>635</wp:posOffset>
                </wp:positionH>
                <wp:positionV relativeFrom="paragraph">
                  <wp:posOffset>635</wp:posOffset>
                </wp:positionV>
                <wp:extent cx="541020" cy="215900"/>
                <wp:effectExtent l="0" t="0" r="0" b="0"/>
                <wp:wrapTopAndBottom/>
                <wp:docPr id="118" name="Frame4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8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Waltraud Wolff (Wolmirstedt) (SPD) </w:t>
        <w:tab/>
      </w:r>
      <w:r>
        <mc:AlternateContent>
          <mc:Choice Requires="wps">
            <w:drawing>
              <wp:anchor behindDoc="0" distT="0" distB="0" distL="0" distR="0" simplePos="0" locked="0" layoutInCell="0" allowOverlap="1" relativeHeight="82">
                <wp:simplePos x="0" y="0"/>
                <wp:positionH relativeFrom="margin">
                  <wp:posOffset>635</wp:posOffset>
                </wp:positionH>
                <wp:positionV relativeFrom="paragraph">
                  <wp:posOffset>635</wp:posOffset>
                </wp:positionV>
                <wp:extent cx="541020" cy="215900"/>
                <wp:effectExtent l="0" t="0" r="0" b="0"/>
                <wp:wrapTopAndBottom/>
                <wp:docPr id="121" name="Frame4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8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Normal"/>
        <w:tabs>
          <w:tab w:val="clear" w:pos="709"/>
          <w:tab w:val="left" w:pos="285" w:leader="none"/>
          <w:tab w:val="left" w:pos="3687" w:leader="dot"/>
          <w:tab w:val="right" w:pos="4536" w:leader="none"/>
        </w:tabs>
        <w:spacing w:before="320" w:after="0"/>
        <w:ind w:left="285" w:right="852" w:hanging="285"/>
        <w:rPr>
          <w:color w:val="000000"/>
        </w:rPr>
      </w:pPr>
      <w:r>
        <w:rPr>
          <w:color w:val="000000"/>
        </w:rPr>
        <w:tab/>
        <w:t xml:space="preserve">Einzelplan 07 </w:t>
      </w:r>
      <w:r>
        <mc:AlternateContent>
          <mc:Choice Requires="wps">
            <w:drawing>
              <wp:anchor behindDoc="0" distT="0" distB="0" distL="0" distR="0" simplePos="0" locked="0" layoutInCell="0" allowOverlap="1" relativeHeight="84">
                <wp:simplePos x="0" y="0"/>
                <wp:positionH relativeFrom="margin">
                  <wp:posOffset>635</wp:posOffset>
                </wp:positionH>
                <wp:positionV relativeFrom="paragraph">
                  <wp:posOffset>635</wp:posOffset>
                </wp:positionV>
                <wp:extent cx="541020" cy="215900"/>
                <wp:effectExtent l="0" t="0" r="0" b="0"/>
                <wp:wrapTopAndBottom/>
                <wp:docPr id="124" name="Frame4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8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ab/>
      </w:r>
      <w:r>
        <w:rPr>
          <w:rStyle w:val="Fett"/>
        </w:rPr>
        <w:t>Bundesministerium der Justiz</w:t>
      </w:r>
      <w:r>
        <w:rPr/>
        <w:t xml:space="preserve"> </w: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Brigitte Zypries, Bundesministerin BMJ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Sabine Leutheusser-Schnarrenberger (FDP) </w:t>
        <w:tab/>
      </w:r>
      <w:r>
        <mc:AlternateContent>
          <mc:Choice Requires="wps">
            <w:drawing>
              <wp:anchor behindDoc="0" distT="0" distB="0" distL="0" distR="0" simplePos="0" locked="0" layoutInCell="0" allowOverlap="1" relativeHeight="86">
                <wp:simplePos x="0" y="0"/>
                <wp:positionH relativeFrom="margin">
                  <wp:posOffset>635</wp:posOffset>
                </wp:positionH>
                <wp:positionV relativeFrom="paragraph">
                  <wp:posOffset>635</wp:posOffset>
                </wp:positionV>
                <wp:extent cx="541020" cy="215900"/>
                <wp:effectExtent l="0" t="0" r="0" b="0"/>
                <wp:wrapTopAndBottom/>
                <wp:docPr id="127" name="Frame4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8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9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Jürgen Gehb (CDU/CSU) </w:t>
        <w:tab/>
      </w:r>
      <w:r>
        <mc:AlternateContent>
          <mc:Choice Requires="wps">
            <w:drawing>
              <wp:anchor behindDoc="0" distT="0" distB="0" distL="0" distR="0" simplePos="0" locked="0" layoutInCell="0" allowOverlap="1" relativeHeight="88">
                <wp:simplePos x="0" y="0"/>
                <wp:positionH relativeFrom="margin">
                  <wp:posOffset>635</wp:posOffset>
                </wp:positionH>
                <wp:positionV relativeFrom="paragraph">
                  <wp:posOffset>635</wp:posOffset>
                </wp:positionV>
                <wp:extent cx="541020" cy="215900"/>
                <wp:effectExtent l="0" t="0" r="0" b="0"/>
                <wp:wrapTopAndBottom/>
                <wp:docPr id="130" name="Frame4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9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9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Wolfgang Neškovi</w:t>
      </w:r>
      <w:r>
        <w:rPr>
          <w:rFonts w:cs="Times New Roman" w:ascii="Times New Roman" w:hAnsi="Times New Roman"/>
        </w:rPr>
        <w:t xml:space="preserve">ć </w:t>
      </w:r>
      <w:r>
        <w:rPr/>
        <w:t xml:space="preserve">(DIE LINKE) </w:t>
        <w:tab/>
      </w:r>
      <w:r>
        <mc:AlternateContent>
          <mc:Choice Requires="wps">
            <w:drawing>
              <wp:anchor behindDoc="0" distT="0" distB="0" distL="0" distR="0" simplePos="0" locked="0" layoutInCell="0" allowOverlap="1" relativeHeight="90">
                <wp:simplePos x="0" y="0"/>
                <wp:positionH relativeFrom="margin">
                  <wp:posOffset>635</wp:posOffset>
                </wp:positionH>
                <wp:positionV relativeFrom="paragraph">
                  <wp:posOffset>635</wp:posOffset>
                </wp:positionV>
                <wp:extent cx="541020" cy="215900"/>
                <wp:effectExtent l="0" t="0" r="0" b="0"/>
                <wp:wrapTopAndBottom/>
                <wp:docPr id="133" name="Frame4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9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Jerzy Montag (BÜNDNIS 90/</w:t>
        <w:br/>
        <w:t xml:space="preserve">DIE GRÜNEN) </w:t>
        <w:tab/>
      </w:r>
      <w:r>
        <mc:AlternateContent>
          <mc:Choice Requires="wps">
            <w:drawing>
              <wp:anchor behindDoc="0" distT="0" distB="0" distL="0" distR="0" simplePos="0" locked="0" layoutInCell="0" allowOverlap="1" relativeHeight="92">
                <wp:simplePos x="0" y="0"/>
                <wp:positionH relativeFrom="margin">
                  <wp:posOffset>635</wp:posOffset>
                </wp:positionH>
                <wp:positionV relativeFrom="paragraph">
                  <wp:posOffset>635</wp:posOffset>
                </wp:positionV>
                <wp:extent cx="541020" cy="215900"/>
                <wp:effectExtent l="0" t="0" r="0" b="0"/>
                <wp:wrapTopAndBottom/>
                <wp:docPr id="136" name="Frame4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9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9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Lothar Binding (Heidelberg) (SPD) </w:t>
        <w:tab/>
      </w:r>
      <w:r>
        <mc:AlternateContent>
          <mc:Choice Requires="wps">
            <w:drawing>
              <wp:anchor behindDoc="0" distT="0" distB="0" distL="0" distR="0" simplePos="0" locked="0" layoutInCell="0" allowOverlap="1" relativeHeight="94">
                <wp:simplePos x="0" y="0"/>
                <wp:positionH relativeFrom="margin">
                  <wp:posOffset>635</wp:posOffset>
                </wp:positionH>
                <wp:positionV relativeFrom="paragraph">
                  <wp:posOffset>635</wp:posOffset>
                </wp:positionV>
                <wp:extent cx="541020" cy="215900"/>
                <wp:effectExtent l="0" t="0" r="0" b="0"/>
                <wp:wrapTopAndBottom/>
                <wp:docPr id="139" name="Frame4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9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9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Otto Fricke (FDP) </w:t>
        <w:tab/>
      </w:r>
      <w:r>
        <mc:AlternateContent>
          <mc:Choice Requires="wps">
            <w:drawing>
              <wp:anchor behindDoc="0" distT="0" distB="0" distL="0" distR="0" simplePos="0" locked="0" layoutInCell="0" allowOverlap="1" relativeHeight="96">
                <wp:simplePos x="0" y="0"/>
                <wp:positionH relativeFrom="margin">
                  <wp:posOffset>635</wp:posOffset>
                </wp:positionH>
                <wp:positionV relativeFrom="paragraph">
                  <wp:posOffset>635</wp:posOffset>
                </wp:positionV>
                <wp:extent cx="541020" cy="215900"/>
                <wp:effectExtent l="0" t="0" r="0" b="0"/>
                <wp:wrapTopAndBottom/>
                <wp:docPr id="142" name="Frame4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9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10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aniela Raab (CDU/CSU) </w:t>
        <w:tab/>
      </w:r>
      <w:r>
        <mc:AlternateContent>
          <mc:Choice Requires="wps">
            <w:drawing>
              <wp:anchor behindDoc="0" distT="0" distB="0" distL="0" distR="0" simplePos="0" locked="0" layoutInCell="0" allowOverlap="1" relativeHeight="98">
                <wp:simplePos x="0" y="0"/>
                <wp:positionH relativeFrom="margin">
                  <wp:posOffset>635</wp:posOffset>
                </wp:positionH>
                <wp:positionV relativeFrom="paragraph">
                  <wp:posOffset>635</wp:posOffset>
                </wp:positionV>
                <wp:extent cx="541020" cy="215900"/>
                <wp:effectExtent l="0" t="0" r="0" b="0"/>
                <wp:wrapTopAndBottom/>
                <wp:docPr id="145" name="Frame4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0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10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oachim Stünker (SPD) </w:t>
        <w:tab/>
      </w:r>
      <w:r>
        <mc:AlternateContent>
          <mc:Choice Requires="wps">
            <w:drawing>
              <wp:anchor behindDoc="0" distT="0" distB="0" distL="0" distR="0" simplePos="0" locked="0" layoutInCell="0" allowOverlap="1" relativeHeight="100">
                <wp:simplePos x="0" y="0"/>
                <wp:positionH relativeFrom="margin">
                  <wp:posOffset>635</wp:posOffset>
                </wp:positionH>
                <wp:positionV relativeFrom="paragraph">
                  <wp:posOffset>635</wp:posOffset>
                </wp:positionV>
                <wp:extent cx="541020" cy="215900"/>
                <wp:effectExtent l="0" t="0" r="0" b="0"/>
                <wp:wrapTopAndBottom/>
                <wp:docPr id="148" name="Frame5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0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10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Ole Schröder (CDU/CSU) </w:t>
        <w:tab/>
      </w:r>
      <w:r>
        <mc:AlternateContent>
          <mc:Choice Requires="wps">
            <w:drawing>
              <wp:anchor behindDoc="0" distT="0" distB="0" distL="0" distR="0" simplePos="0" locked="0" layoutInCell="0" allowOverlap="1" relativeHeight="102">
                <wp:simplePos x="0" y="0"/>
                <wp:positionH relativeFrom="margin">
                  <wp:posOffset>635</wp:posOffset>
                </wp:positionH>
                <wp:positionV relativeFrom="paragraph">
                  <wp:posOffset>635</wp:posOffset>
                </wp:positionV>
                <wp:extent cx="541020" cy="215900"/>
                <wp:effectExtent l="0" t="0" r="0" b="0"/>
                <wp:wrapTopAndBottom/>
                <wp:docPr id="151" name="Frame5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0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0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Normal"/>
        <w:tabs>
          <w:tab w:val="clear" w:pos="709"/>
          <w:tab w:val="left" w:pos="285" w:leader="none"/>
          <w:tab w:val="left" w:pos="3687" w:leader="dot"/>
          <w:tab w:val="right" w:pos="4536" w:leader="none"/>
        </w:tabs>
        <w:spacing w:before="320" w:after="0"/>
        <w:ind w:left="285" w:right="852" w:hanging="285"/>
        <w:rPr>
          <w:color w:val="000000"/>
        </w:rPr>
      </w:pPr>
      <w:r>
        <w:rPr>
          <w:color w:val="000000"/>
        </w:rPr>
        <w:tab/>
        <w:t xml:space="preserve">Einzelplan 06 </w:t>
      </w:r>
      <w:r>
        <mc:AlternateContent>
          <mc:Choice Requires="wps">
            <w:drawing>
              <wp:anchor behindDoc="0" distT="0" distB="0" distL="0" distR="0" simplePos="0" locked="0" layoutInCell="0" allowOverlap="1" relativeHeight="104">
                <wp:simplePos x="0" y="0"/>
                <wp:positionH relativeFrom="margin">
                  <wp:posOffset>635</wp:posOffset>
                </wp:positionH>
                <wp:positionV relativeFrom="paragraph">
                  <wp:posOffset>635</wp:posOffset>
                </wp:positionV>
                <wp:extent cx="541020" cy="215900"/>
                <wp:effectExtent l="0" t="0" r="0" b="0"/>
                <wp:wrapTopAndBottom/>
                <wp:docPr id="154" name="Frame5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0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embed="rId10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rStyle w:val="Fett"/>
        </w:rPr>
        <w:tab/>
        <w:t xml:space="preserve">Bundesministerium des Innern </w: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Wolfgang Schäuble, Bundesminister </w:t>
        <w:br/>
        <w:t xml:space="preserve">BMI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Gisela Piltz (FDP) </w:t>
        <w:tab/>
      </w:r>
      <w:r>
        <mc:AlternateContent>
          <mc:Choice Requires="wps">
            <w:drawing>
              <wp:anchor behindDoc="0" distT="0" distB="0" distL="0" distR="0" simplePos="0" locked="0" layoutInCell="0" allowOverlap="1" relativeHeight="106">
                <wp:simplePos x="0" y="0"/>
                <wp:positionH relativeFrom="margin">
                  <wp:posOffset>635</wp:posOffset>
                </wp:positionH>
                <wp:positionV relativeFrom="paragraph">
                  <wp:posOffset>635</wp:posOffset>
                </wp:positionV>
                <wp:extent cx="541020" cy="215900"/>
                <wp:effectExtent l="0" t="0" r="0" b="0"/>
                <wp:wrapTopAndBottom/>
                <wp:docPr id="157" name="Frame5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0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11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Fritz Rudolf Körper (SPD) </w:t>
        <w:tab/>
      </w:r>
      <w:r>
        <mc:AlternateContent>
          <mc:Choice Requires="wps">
            <w:drawing>
              <wp:anchor behindDoc="0" distT="0" distB="0" distL="0" distR="0" simplePos="0" locked="0" layoutInCell="0" allowOverlap="1" relativeHeight="108">
                <wp:simplePos x="0" y="0"/>
                <wp:positionH relativeFrom="margin">
                  <wp:posOffset>635</wp:posOffset>
                </wp:positionH>
                <wp:positionV relativeFrom="paragraph">
                  <wp:posOffset>635</wp:posOffset>
                </wp:positionV>
                <wp:extent cx="541020" cy="215900"/>
                <wp:effectExtent l="0" t="0" r="0" b="0"/>
                <wp:wrapTopAndBottom/>
                <wp:docPr id="160" name="Frame5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11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11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an Korte (DIE LINKE) </w:t>
        <w:tab/>
      </w:r>
      <w:r>
        <mc:AlternateContent>
          <mc:Choice Requires="wps">
            <w:drawing>
              <wp:anchor behindDoc="0" distT="0" distB="0" distL="0" distR="0" simplePos="0" locked="0" layoutInCell="0" allowOverlap="1" relativeHeight="110">
                <wp:simplePos x="0" y="0"/>
                <wp:positionH relativeFrom="margin">
                  <wp:posOffset>635</wp:posOffset>
                </wp:positionH>
                <wp:positionV relativeFrom="paragraph">
                  <wp:posOffset>635</wp:posOffset>
                </wp:positionV>
                <wp:extent cx="541020" cy="215900"/>
                <wp:effectExtent l="0" t="0" r="0" b="0"/>
                <wp:wrapTopAndBottom/>
                <wp:docPr id="163" name="Frame5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1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1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Silke Stokar von Neuforn (BÜNDNIS 90/</w:t>
        <w:br/>
        <w:t xml:space="preserve">DIE GRÜNEN) </w:t>
        <w:tab/>
      </w:r>
      <w:r>
        <mc:AlternateContent>
          <mc:Choice Requires="wps">
            <w:drawing>
              <wp:anchor behindDoc="0" distT="0" distB="0" distL="0" distR="0" simplePos="0" locked="0" layoutInCell="0" allowOverlap="1" relativeHeight="112">
                <wp:simplePos x="0" y="0"/>
                <wp:positionH relativeFrom="margin">
                  <wp:posOffset>635</wp:posOffset>
                </wp:positionH>
                <wp:positionV relativeFrom="paragraph">
                  <wp:posOffset>635</wp:posOffset>
                </wp:positionV>
                <wp:extent cx="541020" cy="215900"/>
                <wp:effectExtent l="0" t="0" r="0" b="0"/>
                <wp:wrapTopAndBottom/>
                <wp:docPr id="166" name="Frame5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11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11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Dr. Dieter Wiefelspütz (SPD) </w:t>
        <w:tab/>
      </w:r>
      <w:r>
        <mc:AlternateContent>
          <mc:Choice Requires="wps">
            <w:drawing>
              <wp:anchor behindDoc="0" distT="0" distB="0" distL="0" distR="0" simplePos="0" locked="0" layoutInCell="0" allowOverlap="1" relativeHeight="114">
                <wp:simplePos x="0" y="0"/>
                <wp:positionH relativeFrom="margin">
                  <wp:posOffset>635</wp:posOffset>
                </wp:positionH>
                <wp:positionV relativeFrom="paragraph">
                  <wp:posOffset>635</wp:posOffset>
                </wp:positionV>
                <wp:extent cx="541020" cy="215900"/>
                <wp:effectExtent l="0" t="0" r="0" b="0"/>
                <wp:wrapTopAndBottom/>
                <wp:docPr id="169" name="Frame5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1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11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elmut Brandt (CDU/CSU) </w:t>
        <w:tab/>
      </w:r>
      <w:r>
        <mc:AlternateContent>
          <mc:Choice Requires="wps">
            <w:drawing>
              <wp:anchor behindDoc="0" distT="0" distB="0" distL="0" distR="0" simplePos="0" locked="0" layoutInCell="0" allowOverlap="1" relativeHeight="116">
                <wp:simplePos x="0" y="0"/>
                <wp:positionH relativeFrom="margin">
                  <wp:posOffset>635</wp:posOffset>
                </wp:positionH>
                <wp:positionV relativeFrom="paragraph">
                  <wp:posOffset>635</wp:posOffset>
                </wp:positionV>
                <wp:extent cx="541020" cy="215900"/>
                <wp:effectExtent l="0" t="0" r="0" b="0"/>
                <wp:wrapTopAndBottom/>
                <wp:docPr id="172" name="Frame5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1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2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Max Stadler (FDP) </w:t>
        <w:tab/>
      </w:r>
      <w:r>
        <mc:AlternateContent>
          <mc:Choice Requires="wps">
            <w:drawing>
              <wp:anchor behindDoc="0" distT="0" distB="0" distL="0" distR="0" simplePos="0" locked="0" layoutInCell="0" allowOverlap="1" relativeHeight="118">
                <wp:simplePos x="0" y="0"/>
                <wp:positionH relativeFrom="margin">
                  <wp:posOffset>635</wp:posOffset>
                </wp:positionH>
                <wp:positionV relativeFrom="paragraph">
                  <wp:posOffset>635</wp:posOffset>
                </wp:positionV>
                <wp:extent cx="541020" cy="215900"/>
                <wp:effectExtent l="0" t="0" r="0" b="0"/>
                <wp:wrapTopAndBottom/>
                <wp:docPr id="175" name="Frame5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12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2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Sebastian Edathy (SPD) </w:t>
        <w:tab/>
      </w:r>
      <w:r>
        <mc:AlternateContent>
          <mc:Choice Requires="wps">
            <w:drawing>
              <wp:anchor behindDoc="0" distT="0" distB="0" distL="0" distR="0" simplePos="0" locked="0" layoutInCell="0" allowOverlap="1" relativeHeight="120">
                <wp:simplePos x="0" y="0"/>
                <wp:positionH relativeFrom="margin">
                  <wp:posOffset>635</wp:posOffset>
                </wp:positionH>
                <wp:positionV relativeFrom="paragraph">
                  <wp:posOffset>635</wp:posOffset>
                </wp:positionV>
                <wp:extent cx="541020" cy="215900"/>
                <wp:effectExtent l="0" t="0" r="0" b="0"/>
                <wp:wrapTopAndBottom/>
                <wp:docPr id="178" name="Frame6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2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12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Petra Pau (DIE LINKE) </w:t>
        <w:tab/>
      </w:r>
      <w:r>
        <mc:AlternateContent>
          <mc:Choice Requires="wps">
            <w:drawing>
              <wp:anchor behindDoc="0" distT="0" distB="0" distL="0" distR="0" simplePos="0" locked="0" layoutInCell="0" allowOverlap="1" relativeHeight="122">
                <wp:simplePos x="0" y="0"/>
                <wp:positionH relativeFrom="margin">
                  <wp:posOffset>635</wp:posOffset>
                </wp:positionH>
                <wp:positionV relativeFrom="paragraph">
                  <wp:posOffset>635</wp:posOffset>
                </wp:positionV>
                <wp:extent cx="541020" cy="215900"/>
                <wp:effectExtent l="0" t="0" r="0" b="0"/>
                <wp:wrapTopAndBottom/>
                <wp:docPr id="181" name="Frame6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12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12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Michael Luther (CDU/CSU) </w:t>
        <w:tab/>
      </w:r>
      <w:r>
        <mc:AlternateContent>
          <mc:Choice Requires="wps">
            <w:drawing>
              <wp:anchor behindDoc="0" distT="0" distB="0" distL="0" distR="0" simplePos="0" locked="0" layoutInCell="0" allowOverlap="1" relativeHeight="124">
                <wp:simplePos x="0" y="0"/>
                <wp:positionH relativeFrom="margin">
                  <wp:posOffset>635</wp:posOffset>
                </wp:positionH>
                <wp:positionV relativeFrom="paragraph">
                  <wp:posOffset>635</wp:posOffset>
                </wp:positionV>
                <wp:extent cx="541020" cy="215900"/>
                <wp:effectExtent l="0" t="0" r="0" b="0"/>
                <wp:wrapTopAndBottom/>
                <wp:docPr id="184" name="Frame6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2" descr=""/>
                                          <pic:cNvPicPr>
                                            <a:picLocks noChangeAspect="1" noChangeArrowheads="1"/>
                                          </pic:cNvPicPr>
                                        </pic:nvPicPr>
                                        <pic:blipFill>
                                          <a:blip r:embed="rId12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2" descr=""/>
                                    <pic:cNvPicPr>
                                      <a:picLocks noChangeAspect="1" noChangeArrowheads="1"/>
                                    </pic:cNvPicPr>
                                  </pic:nvPicPr>
                                  <pic:blipFill>
                                    <a:blip r:embed="rId12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aik Reichel (SPD) </w:t>
        <w:tab/>
      </w:r>
      <w:r>
        <mc:AlternateContent>
          <mc:Choice Requires="wps">
            <w:drawing>
              <wp:anchor behindDoc="0" distT="0" distB="0" distL="0" distR="0" simplePos="0" locked="0" layoutInCell="0" allowOverlap="1" relativeHeight="126">
                <wp:simplePos x="0" y="0"/>
                <wp:positionH relativeFrom="margin">
                  <wp:posOffset>635</wp:posOffset>
                </wp:positionH>
                <wp:positionV relativeFrom="paragraph">
                  <wp:posOffset>635</wp:posOffset>
                </wp:positionV>
                <wp:extent cx="541020" cy="215900"/>
                <wp:effectExtent l="0" t="0" r="0" b="0"/>
                <wp:wrapTopAndBottom/>
                <wp:docPr id="187" name="Frame6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3" descr=""/>
                                          <pic:cNvPicPr>
                                            <a:picLocks noChangeAspect="1" noChangeArrowheads="1"/>
                                          </pic:cNvPicPr>
                                        </pic:nvPicPr>
                                        <pic:blipFill>
                                          <a:blip r:embed="rId12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3" descr=""/>
                                    <pic:cNvPicPr>
                                      <a:picLocks noChangeAspect="1" noChangeArrowheads="1"/>
                                    </pic:cNvPicPr>
                                  </pic:nvPicPr>
                                  <pic:blipFill>
                                    <a:blip r:embed="rId13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NaechsteSitzung"/>
        <w:widowControl/>
        <w:tabs>
          <w:tab w:val="clear" w:pos="2411"/>
          <w:tab w:val="clear" w:pos="3260"/>
          <w:tab w:val="left" w:pos="3687" w:leader="dot"/>
          <w:tab w:val="right" w:pos="4536" w:leader="none"/>
        </w:tabs>
        <w:spacing w:before="320" w:after="0"/>
        <w:rPr/>
      </w:pPr>
      <w:r>
        <w:rPr/>
        <w:t xml:space="preserve">Nächste Sitzung </w:t>
        <w:tab/>
      </w:r>
      <w:r>
        <mc:AlternateContent>
          <mc:Choice Requires="wps">
            <w:drawing>
              <wp:anchor behindDoc="0" distT="0" distB="0" distL="0" distR="0" simplePos="0" locked="0" layoutInCell="0" allowOverlap="1" relativeHeight="128">
                <wp:simplePos x="0" y="0"/>
                <wp:positionH relativeFrom="margin">
                  <wp:posOffset>635</wp:posOffset>
                </wp:positionH>
                <wp:positionV relativeFrom="paragraph">
                  <wp:posOffset>635</wp:posOffset>
                </wp:positionV>
                <wp:extent cx="541020" cy="215900"/>
                <wp:effectExtent l="0" t="0" r="0" b="0"/>
                <wp:wrapTopAndBottom/>
                <wp:docPr id="190" name="Frame6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4" descr=""/>
                                          <pic:cNvPicPr>
                                            <a:picLocks noChangeAspect="1" noChangeArrowheads="1"/>
                                          </pic:cNvPicPr>
                                        </pic:nvPicPr>
                                        <pic:blipFill>
                                          <a:blip r:embed="rId13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4" descr=""/>
                                    <pic:cNvPicPr>
                                      <a:picLocks noChangeAspect="1" noChangeArrowheads="1"/>
                                    </pic:cNvPicPr>
                                  </pic:nvPicPr>
                                  <pic:blipFill>
                                    <a:blip r:embed="rId13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NaechsteSitzung"/>
        <w:widowControl/>
        <w:tabs>
          <w:tab w:val="clear" w:pos="2411"/>
          <w:tab w:val="clear" w:pos="3260"/>
          <w:tab w:val="left" w:pos="3687" w:leader="dot"/>
          <w:tab w:val="right" w:pos="4536" w:leader="none"/>
        </w:tabs>
        <w:spacing w:before="320" w:after="0"/>
        <w:rPr/>
      </w:pPr>
      <w:r>
        <w:rPr/>
        <w:t xml:space="preserve">Berichtigungen </w:t>
        <w:tab/>
      </w:r>
      <w:r>
        <mc:AlternateContent>
          <mc:Choice Requires="wps">
            <w:drawing>
              <wp:anchor behindDoc="0" distT="0" distB="0" distL="0" distR="0" simplePos="0" locked="0" layoutInCell="0" allowOverlap="1" relativeHeight="130">
                <wp:simplePos x="0" y="0"/>
                <wp:positionH relativeFrom="margin">
                  <wp:posOffset>635</wp:posOffset>
                </wp:positionH>
                <wp:positionV relativeFrom="paragraph">
                  <wp:posOffset>635</wp:posOffset>
                </wp:positionV>
                <wp:extent cx="541020" cy="215900"/>
                <wp:effectExtent l="0" t="0" r="0" b="0"/>
                <wp:wrapTopAndBottom/>
                <wp:docPr id="193" name="Frame6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5" descr=""/>
                                          <pic:cNvPicPr>
                                            <a:picLocks noChangeAspect="1" noChangeArrowheads="1"/>
                                          </pic:cNvPicPr>
                                        </pic:nvPicPr>
                                        <pic:blipFill>
                                          <a:blip r:embed="rId13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5" descr=""/>
                                    <pic:cNvPicPr>
                                      <a:picLocks noChangeAspect="1" noChangeArrowheads="1"/>
                                    </pic:cNvPicPr>
                                  </pic:nvPicPr>
                                  <pic:blipFill>
                                    <a:blip r:embed="rId13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 xml:space="preserve">Anlage 1 </w:t>
      </w:r>
      <w:r>
        <mc:AlternateContent>
          <mc:Choice Requires="wps">
            <w:drawing>
              <wp:anchor behindDoc="0" distT="0" distB="0" distL="0" distR="0" simplePos="0" locked="0" layoutInCell="0" allowOverlap="1" relativeHeight="132">
                <wp:simplePos x="0" y="0"/>
                <wp:positionH relativeFrom="margin">
                  <wp:posOffset>635</wp:posOffset>
                </wp:positionH>
                <wp:positionV relativeFrom="paragraph">
                  <wp:posOffset>635</wp:posOffset>
                </wp:positionV>
                <wp:extent cx="541020" cy="215900"/>
                <wp:effectExtent l="0" t="0" r="0" b="0"/>
                <wp:wrapTopAndBottom/>
                <wp:docPr id="196" name="Frame6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6" descr=""/>
                                          <pic:cNvPicPr>
                                            <a:picLocks noChangeAspect="1" noChangeArrowheads="1"/>
                                          </pic:cNvPicPr>
                                        </pic:nvPicPr>
                                        <pic:blipFill>
                                          <a:blip r:embed="rId13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6" descr=""/>
                                    <pic:cNvPicPr>
                                      <a:picLocks noChangeAspect="1" noChangeArrowheads="1"/>
                                    </pic:cNvPicPr>
                                  </pic:nvPicPr>
                                  <pic:blipFill>
                                    <a:blip r:embed="rId13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Liste der entschuldigten Abgeordneten </w:t>
        <w:tab/>
      </w:r>
    </w:p>
    <w:p>
      <w:pPr>
        <w:pStyle w:val="ATOP"/>
        <w:widowControl/>
        <w:tabs>
          <w:tab w:val="clear" w:pos="2382"/>
          <w:tab w:val="right" w:pos="3658" w:leader="dot"/>
        </w:tabs>
        <w:spacing w:before="440" w:after="0"/>
        <w:rPr>
          <w:b w:val="false"/>
          <w:b w:val="false"/>
        </w:rPr>
      </w:pPr>
      <w:r>
        <w:rPr/>
        <w:t xml:space="preserve">Anlage 2 </w:t>
      </w:r>
      <w:r>
        <mc:AlternateContent>
          <mc:Choice Requires="wps">
            <w:drawing>
              <wp:anchor behindDoc="0" distT="0" distB="0" distL="0" distR="0" simplePos="0" locked="0" layoutInCell="0" allowOverlap="1" relativeHeight="134">
                <wp:simplePos x="0" y="0"/>
                <wp:positionH relativeFrom="margin">
                  <wp:posOffset>635</wp:posOffset>
                </wp:positionH>
                <wp:positionV relativeFrom="paragraph">
                  <wp:posOffset>635</wp:posOffset>
                </wp:positionV>
                <wp:extent cx="541020" cy="215900"/>
                <wp:effectExtent l="0" t="0" r="0" b="0"/>
                <wp:wrapTopAndBottom/>
                <wp:docPr id="199" name="Frame6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7" descr=""/>
                                          <pic:cNvPicPr>
                                            <a:picLocks noChangeAspect="1" noChangeArrowheads="1"/>
                                          </pic:cNvPicPr>
                                        </pic:nvPicPr>
                                        <pic:blipFill>
                                          <a:blip r:embed="rId13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7" descr=""/>
                                    <pic:cNvPicPr>
                                      <a:picLocks noChangeAspect="1" noChangeArrowheads="1"/>
                                    </pic:cNvPicPr>
                                  </pic:nvPicPr>
                                  <pic:blipFill>
                                    <a:blip r:embed="rId13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Nachträglich abgedruckte Liste der entschuldigten Abgeordneten (44. Sitzung) </w:t>
        <w:tab/>
      </w:r>
    </w:p>
    <w:p>
      <w:pPr>
        <w:pStyle w:val="ATOP"/>
        <w:widowControl/>
        <w:tabs>
          <w:tab w:val="clear" w:pos="2382"/>
          <w:tab w:val="right" w:pos="3658" w:leader="dot"/>
        </w:tabs>
        <w:spacing w:before="440" w:after="0"/>
        <w:rPr>
          <w:b w:val="false"/>
          <w:b w:val="false"/>
        </w:rPr>
      </w:pPr>
      <w:r>
        <w:rPr/>
        <w:t xml:space="preserve">Anlage 3 </w:t>
      </w:r>
      <w:r>
        <mc:AlternateContent>
          <mc:Choice Requires="wps">
            <w:drawing>
              <wp:anchor behindDoc="0" distT="0" distB="0" distL="0" distR="0" simplePos="0" locked="0" layoutInCell="0" allowOverlap="1" relativeHeight="136">
                <wp:simplePos x="0" y="0"/>
                <wp:positionH relativeFrom="margin">
                  <wp:posOffset>635</wp:posOffset>
                </wp:positionH>
                <wp:positionV relativeFrom="paragraph">
                  <wp:posOffset>635</wp:posOffset>
                </wp:positionV>
                <wp:extent cx="541020" cy="215900"/>
                <wp:effectExtent l="0" t="0" r="0" b="0"/>
                <wp:wrapTopAndBottom/>
                <wp:docPr id="202" name="Frame6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8" descr=""/>
                                          <pic:cNvPicPr>
                                            <a:picLocks noChangeAspect="1" noChangeArrowheads="1"/>
                                          </pic:cNvPicPr>
                                        </pic:nvPicPr>
                                        <pic:blipFill>
                                          <a:blip r:embed="rId13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8" descr=""/>
                                    <pic:cNvPicPr>
                                      <a:picLocks noChangeAspect="1" noChangeArrowheads="1"/>
                                    </pic:cNvPicPr>
                                  </pic:nvPicPr>
                                  <pic:blipFill>
                                    <a:blip r:embed="rId14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Zu Protokoll gegebene Rede zur Beratung des Entwurfs eines Gesetzes zur Neuregelung des Versicherungsvermittlerrechts (43. Sitzung, Tagesordnungspunkt 28) </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Gabriele Fograscher (SPD) </w:t>
        <w:tab/>
      </w:r>
    </w:p>
    <w:p>
      <w:pPr>
        <w:pStyle w:val="ATOP"/>
        <w:widowControl/>
        <w:tabs>
          <w:tab w:val="clear" w:pos="2382"/>
          <w:tab w:val="right" w:pos="3658" w:leader="dot"/>
        </w:tabs>
        <w:spacing w:before="440" w:after="0"/>
        <w:rPr>
          <w:b w:val="false"/>
          <w:b w:val="false"/>
        </w:rPr>
      </w:pPr>
      <w:r>
        <w:rPr/>
        <w:t xml:space="preserve">Anlage 4 </w:t>
      </w:r>
      <w:r>
        <mc:AlternateContent>
          <mc:Choice Requires="wps">
            <w:drawing>
              <wp:anchor behindDoc="0" distT="0" distB="0" distL="0" distR="0" simplePos="0" locked="0" layoutInCell="0" allowOverlap="1" relativeHeight="138">
                <wp:simplePos x="0" y="0"/>
                <wp:positionH relativeFrom="margin">
                  <wp:posOffset>635</wp:posOffset>
                </wp:positionH>
                <wp:positionV relativeFrom="paragraph">
                  <wp:posOffset>635</wp:posOffset>
                </wp:positionV>
                <wp:extent cx="541020" cy="215900"/>
                <wp:effectExtent l="0" t="0" r="0" b="0"/>
                <wp:wrapTopAndBottom/>
                <wp:docPr id="205" name="Frame6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9" descr=""/>
                                          <pic:cNvPicPr>
                                            <a:picLocks noChangeAspect="1" noChangeArrowheads="1"/>
                                          </pic:cNvPicPr>
                                        </pic:nvPicPr>
                                        <pic:blipFill>
                                          <a:blip r:embed="rId14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9" descr=""/>
                                    <pic:cNvPicPr>
                                      <a:picLocks noChangeAspect="1" noChangeArrowheads="1"/>
                                    </pic:cNvPicPr>
                                  </pic:nvPicPr>
                                  <pic:blipFill>
                                    <a:blip r:embed="rId14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Nachträglich zu Protokoll gegebene Rede zur Beratung: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Antrag: Selbstbestimmtes Leben in Würde ermöglichen – Transsexuellenrecht umfassend reformieren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Entwurf eines Gesetzes zur Änderung des Passgesetzes </w:t>
      </w:r>
    </w:p>
    <w:p>
      <w:pPr>
        <w:pStyle w:val="ATOPText"/>
        <w:widowControl/>
        <w:tabs>
          <w:tab w:val="clear" w:pos="2411"/>
          <w:tab w:val="clear" w:pos="3260"/>
          <w:tab w:val="left" w:pos="3687" w:leader="dot"/>
          <w:tab w:val="right" w:pos="4536" w:leader="none"/>
        </w:tabs>
        <w:spacing w:before="110" w:after="0"/>
        <w:ind w:left="0" w:right="852" w:hanging="0"/>
        <w:rPr/>
      </w:pPr>
      <w:r>
        <w:rPr/>
        <w:t xml:space="preserve">(43. Sitzung, Tagesordnungspunkt 25 und Zusatztagesordnungspunkt 10) </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Gert Winkelmeier (fraktionslos) </w:t>
        <w:tab/>
      </w:r>
    </w:p>
    <w:p>
      <w:pPr>
        <w:pStyle w:val="ATOP"/>
        <w:widowControl/>
        <w:tabs>
          <w:tab w:val="clear" w:pos="2382"/>
          <w:tab w:val="right" w:pos="3658" w:leader="dot"/>
        </w:tabs>
        <w:spacing w:before="440" w:after="0"/>
        <w:rPr>
          <w:b w:val="false"/>
          <w:b w:val="false"/>
        </w:rPr>
      </w:pPr>
      <w:r>
        <w:rPr/>
        <w:t xml:space="preserve">Anlage 5 </w:t>
      </w:r>
      <w:r>
        <mc:AlternateContent>
          <mc:Choice Requires="wps">
            <w:drawing>
              <wp:anchor behindDoc="0" distT="0" distB="0" distL="0" distR="0" simplePos="0" locked="0" layoutInCell="0" allowOverlap="1" relativeHeight="140">
                <wp:simplePos x="0" y="0"/>
                <wp:positionH relativeFrom="margin">
                  <wp:posOffset>635</wp:posOffset>
                </wp:positionH>
                <wp:positionV relativeFrom="paragraph">
                  <wp:posOffset>635</wp:posOffset>
                </wp:positionV>
                <wp:extent cx="541020" cy="215900"/>
                <wp:effectExtent l="0" t="0" r="0" b="0"/>
                <wp:wrapTopAndBottom/>
                <wp:docPr id="208" name="Frame7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0" descr=""/>
                                          <pic:cNvPicPr>
                                            <a:picLocks noChangeAspect="1" noChangeArrowheads="1"/>
                                          </pic:cNvPicPr>
                                        </pic:nvPicPr>
                                        <pic:blipFill>
                                          <a:blip r:embed="rId14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0" descr=""/>
                                    <pic:cNvPicPr>
                                      <a:picLocks noChangeAspect="1" noChangeArrowheads="1"/>
                                    </pic:cNvPicPr>
                                  </pic:nvPicPr>
                                  <pic:blipFill>
                                    <a:blip r:embed="rId14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klärung des Abgeordneten Garrelt Duin (SPD) zur namentlichen Abstimmung über den Änderungsantrag der Fraktion des BÜNDNISSES 90/DIE GRÜNEN zum Einzelplan 06 – Bundesministerium des Innern (40. Sitzung, Tagesordnungspunkt I) </w:t>
        <w:tab/>
      </w:r>
    </w:p>
    <w:p>
      <w:pPr>
        <w:pStyle w:val="ATOP"/>
        <w:widowControl/>
        <w:tabs>
          <w:tab w:val="clear" w:pos="2382"/>
          <w:tab w:val="right" w:pos="3658" w:leader="dot"/>
        </w:tabs>
        <w:spacing w:before="440" w:after="0"/>
        <w:rPr>
          <w:b w:val="false"/>
          <w:b w:val="false"/>
        </w:rPr>
      </w:pPr>
      <w:r>
        <w:rPr/>
        <w:t xml:space="preserve">Anlage 6 </w:t>
      </w:r>
      <w:r>
        <mc:AlternateContent>
          <mc:Choice Requires="wps">
            <w:drawing>
              <wp:anchor behindDoc="0" distT="0" distB="0" distL="0" distR="0" simplePos="0" locked="0" layoutInCell="0" allowOverlap="1" relativeHeight="142">
                <wp:simplePos x="0" y="0"/>
                <wp:positionH relativeFrom="margin">
                  <wp:posOffset>635</wp:posOffset>
                </wp:positionH>
                <wp:positionV relativeFrom="paragraph">
                  <wp:posOffset>635</wp:posOffset>
                </wp:positionV>
                <wp:extent cx="541020" cy="215900"/>
                <wp:effectExtent l="0" t="0" r="0" b="0"/>
                <wp:wrapTopAndBottom/>
                <wp:docPr id="211" name="Frame7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1" descr=""/>
                                          <pic:cNvPicPr>
                                            <a:picLocks noChangeAspect="1" noChangeArrowheads="1"/>
                                          </pic:cNvPicPr>
                                        </pic:nvPicPr>
                                        <pic:blipFill>
                                          <a:blip r:embed="rId14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1" descr=""/>
                                    <pic:cNvPicPr>
                                      <a:picLocks noChangeAspect="1" noChangeArrowheads="1"/>
                                    </pic:cNvPicPr>
                                  </pic:nvPicPr>
                                  <pic:blipFill>
                                    <a:blip r:embed="rId14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klärung des Abgeordneten Ernst Kranz (SPD) zur namentlichen Abstimmung über den Änderungsantrag der Fraktion des BÜNDNISSES 90/DIE GRÜNEN auf Drucksache 16/2065 über den Entwurf eines Gesetzes zur Änderung des Grundgesetzes (Art. 22, 23, 33, 52, 72, 73, 74, 74 a, 75, 84, 85, 87 c, 91 a, 91 b, 93, 98, 104 a, 104 b, 105, 107, 109, 125 a, 125 b, 125 c, 143 c) (44. Sitzung, Tagesordnungspunkt 29 a) </w:t>
        <w:tab/>
      </w:r>
    </w:p>
    <w:p>
      <w:pPr>
        <w:pStyle w:val="G1"/>
        <w:rPr/>
      </w:pPr>
      <w:r>
        <w:rPr/>
      </w:r>
      <w:r>
        <mc:AlternateContent>
          <mc:Choice Requires="wps">
            <w:drawing>
              <wp:anchor behindDoc="0" distT="0" distB="0" distL="0" distR="0" simplePos="0" locked="0" layoutInCell="0" allowOverlap="1" relativeHeight="144">
                <wp:simplePos x="0" y="0"/>
                <wp:positionH relativeFrom="margin">
                  <wp:posOffset>635</wp:posOffset>
                </wp:positionH>
                <wp:positionV relativeFrom="paragraph">
                  <wp:posOffset>635</wp:posOffset>
                </wp:positionV>
                <wp:extent cx="541020" cy="215900"/>
                <wp:effectExtent l="0" t="0" r="0" b="0"/>
                <wp:wrapTopAndBottom/>
                <wp:docPr id="214" name="Frame7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spacing w:before="120" w:after="0"/>
                              <w:rPr>
                                <w:color w:val="000000"/>
                              </w:rPr>
                            </w:pPr>
                            <w:r>
                              <w:rPr>
                                <w:color w:val="000000"/>
                              </w:rPr>
                              <w:drawing>
                                <wp:inline distT="0" distB="0" distL="0" distR="0">
                                  <wp:extent cx="539750" cy="125730"/>
                                  <wp:effectExtent l="0" t="0" r="0" b="0"/>
                                  <wp:docPr id="2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2" descr=""/>
                                          <pic:cNvPicPr>
                                            <a:picLocks noChangeAspect="1" noChangeArrowheads="1"/>
                                          </pic:cNvPicPr>
                                        </pic:nvPicPr>
                                        <pic:blipFill>
                                          <a:blip r:embed="rId14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spacing w:before="120" w:after="0"/>
                        <w:rPr>
                          <w:color w:val="000000"/>
                        </w:rPr>
                      </w:pPr>
                      <w:r>
                        <w:rPr>
                          <w:color w:val="000000"/>
                        </w:rPr>
                        <w:drawing>
                          <wp:inline distT="0" distB="0" distL="0" distR="0">
                            <wp:extent cx="539750" cy="125730"/>
                            <wp:effectExtent l="0" t="0" r="0" b="0"/>
                            <wp:docPr id="2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2" descr=""/>
                                    <pic:cNvPicPr>
                                      <a:picLocks noChangeAspect="1" noChangeArrowheads="1"/>
                                    </pic:cNvPicPr>
                                  </pic:nvPicPr>
                                  <pic:blipFill>
                                    <a:blip r:embed="rId14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sectPr>
          <w:type w:val="continuous"/>
          <w:pgSz w:w="11906" w:h="16838"/>
          <w:pgMar w:left="1361" w:right="1134" w:gutter="0" w:header="510" w:top="680" w:footer="0" w:bottom="1417"/>
          <w:cols w:num="2" w:space="282" w:equalWidth="true" w:sep="true"/>
          <w:formProt w:val="false"/>
          <w:titlePg/>
          <w:textDirection w:val="lrTb"/>
          <w:docGrid w:type="default" w:linePitch="272" w:charSpace="0"/>
        </w:sectPr>
      </w:pPr>
    </w:p>
    <w:p>
      <w:pPr>
        <w:pStyle w:val="H2"/>
        <w:rPr/>
      </w:pPr>
      <w:r>
        <w:rPr/>
        <w:t>45. Sitzung</w:t>
      </w:r>
    </w:p>
    <w:p>
      <w:pPr>
        <w:pStyle w:val="U2"/>
        <w:rPr/>
      </w:pPr>
      <w:r>
        <w:rPr/>
        <w:t>Berlin, Dienstag, den 5. September 2006</w:t>
      </w:r>
    </w:p>
    <w:p>
      <w:pPr>
        <w:pStyle w:val="G2"/>
        <w:rPr>
          <w:rFonts w:ascii="TimesNewRoman" w:hAnsi="TimesNewRoman" w:cs="TimesNewRoman"/>
        </w:rPr>
      </w:pPr>
      <w:r>
        <w:rPr>
          <w:rFonts w:cs="TimesNewRoman" w:ascii="TimesNewRoman" w:hAnsi="TimesNewRoman"/>
        </w:rPr>
        <w:t>Beginn: 9.00 Uhr</w:t>
      </w:r>
    </w:p>
    <w:p>
      <w:pPr>
        <w:sectPr>
          <w:headerReference w:type="even" r:id="rId149"/>
          <w:headerReference w:type="default" r:id="rId150"/>
          <w:type w:val="nextPage"/>
          <w:pgSz w:w="11906" w:h="16838"/>
          <w:pgMar w:left="1276" w:right="1274" w:gutter="0" w:header="720" w:top="1440" w:footer="0" w:bottom="1440"/>
          <w:pgNumType w:start="4367" w:fmt="decimal"/>
          <w:formProt w:val="false"/>
          <w:textDirection w:val="lrTb"/>
          <w:docGrid w:type="default" w:linePitch="360" w:charSpace="0"/>
        </w:sectPr>
      </w:pPr>
    </w:p>
    <w:p>
      <w:pPr>
        <w:pStyle w:val="N"/>
        <w:spacing w:before="280" w:after="0"/>
        <w:ind w:left="0" w:firstLine="227"/>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ie Sitzung ist eröffnet.</w:t>
      </w:r>
    </w:p>
    <w:p>
      <w:pPr>
        <w:pStyle w:val="J3"/>
        <w:widowControl/>
        <w:tabs>
          <w:tab w:val="clear" w:pos="1048"/>
          <w:tab w:val="left" w:pos="228" w:leader="none"/>
        </w:tabs>
        <w:spacing w:before="110" w:after="0"/>
        <w:ind w:left="0" w:firstLine="228"/>
        <w:rPr>
          <w:lang w:val="en-US"/>
        </w:rPr>
      </w:pPr>
      <w:r>
        <w:rPr>
          <w:lang w:val="en-US"/>
        </w:rPr>
        <w:t>Liebe Kolleginnen und Kollegen! Bevor wir in die Tagesordnung eintreten, möchte ich Sie bitten, sich von Ihren Plätzen zu erheben.</w:t>
      </w:r>
    </w:p>
    <w:p>
      <w:pPr>
        <w:pStyle w:val="K"/>
        <w:widowControl/>
        <w:tabs>
          <w:tab w:val="clear" w:pos="877"/>
          <w:tab w:val="clear" w:pos="1276"/>
          <w:tab w:val="left" w:pos="399" w:leader="none"/>
        </w:tabs>
        <w:spacing w:before="110" w:after="0"/>
        <w:ind w:left="399" w:right="399" w:hanging="399"/>
        <w:rPr>
          <w:lang w:val="en-US"/>
        </w:rPr>
      </w:pPr>
      <w:r>
        <w:rPr>
          <w:lang w:val="en-US"/>
        </w:rPr>
        <w:t>(Die Anwesenden erheben sich)</w:t>
      </w:r>
    </w:p>
    <w:p>
      <w:pPr>
        <w:pStyle w:val="J3"/>
        <w:widowControl/>
        <w:tabs>
          <w:tab w:val="clear" w:pos="1048"/>
          <w:tab w:val="left" w:pos="228" w:leader="none"/>
        </w:tabs>
        <w:spacing w:before="110" w:after="0"/>
        <w:ind w:left="0" w:firstLine="228"/>
        <w:rPr>
          <w:lang w:val="en-US"/>
        </w:rPr>
      </w:pPr>
      <w:r>
        <w:rPr>
          <w:lang w:val="en-US"/>
        </w:rPr>
        <w:t>Seit unserer letzten Plenarsitzung vor der Sommer</w:t>
        <w:softHyphen/>
        <w:t>pause hat uns die Nachricht vom Tod einiger früherer Kollegen erreicht, von denen ich drei langjährige Parla</w:t>
        <w:softHyphen/>
        <w:t>mentarier mit einigen Hinweisen würdigen möchte.</w:t>
      </w:r>
    </w:p>
    <w:p>
      <w:pPr>
        <w:pStyle w:val="J3"/>
        <w:widowControl/>
        <w:tabs>
          <w:tab w:val="clear" w:pos="1048"/>
          <w:tab w:val="left" w:pos="228" w:leader="none"/>
        </w:tabs>
        <w:spacing w:before="110" w:after="0"/>
        <w:ind w:left="0" w:firstLine="228"/>
        <w:rPr/>
      </w:pPr>
      <w:r>
        <w:rPr>
          <w:lang w:val="en-US"/>
        </w:rPr>
        <w:t xml:space="preserve">Am 26. August dieses Jahres verstarb nach schwerer Krankheit Bundestagspräsident a. D. </w:t>
      </w:r>
      <w:r>
        <w:rPr>
          <w:b/>
          <w:lang w:val="en-US"/>
        </w:rPr>
        <w:t xml:space="preserve">Dr. Rainer Barzel </w:t>
      </w:r>
      <w:r>
        <w:rPr>
          <w:lang w:val="en-US"/>
        </w:rPr>
        <w:t>im Alter von 82 Jahren. Heute Mittag wird er in Bonn zu Grabe getragen.</w:t>
      </w:r>
    </w:p>
    <w:p>
      <w:pPr>
        <w:pStyle w:val="J3"/>
        <w:widowControl/>
        <w:tabs>
          <w:tab w:val="clear" w:pos="1048"/>
          <w:tab w:val="left" w:pos="228" w:leader="none"/>
        </w:tabs>
        <w:spacing w:before="110" w:after="0"/>
        <w:ind w:left="0" w:firstLine="228"/>
        <w:rPr>
          <w:lang w:val="en-US"/>
        </w:rPr>
      </w:pPr>
      <w:r>
        <w:rPr>
          <w:lang w:val="en-US"/>
        </w:rPr>
        <w:t>Rainer Barzel hat die Politik in der Bundesrepublik Deutschland in herausragenden Positionen über mehrere Jahrzehnte entscheidend mitgestaltet. Er war Bundes</w:t>
        <w:softHyphen/>
        <w:t>tagspräsident, Bundesminister sowie Partei- und Frak</w:t>
        <w:softHyphen/>
        <w:t>tionsvorsitzender. Rainer Barzel gehörte zu jener Auf</w:t>
        <w:softHyphen/>
        <w:t>baugeneration von Politikern, die mit ihrem politischen Engagement unser Land und seine Demokratie nachhal</w:t>
        <w:softHyphen/>
        <w:t xml:space="preserve">tig geprägt haben. </w:t>
      </w:r>
    </w:p>
    <w:p>
      <w:pPr>
        <w:pStyle w:val="J3"/>
        <w:widowControl/>
        <w:tabs>
          <w:tab w:val="clear" w:pos="1048"/>
          <w:tab w:val="left" w:pos="228" w:leader="none"/>
        </w:tabs>
        <w:spacing w:before="110" w:after="0"/>
        <w:ind w:left="0" w:firstLine="228"/>
        <w:rPr>
          <w:lang w:val="en-US"/>
        </w:rPr>
      </w:pPr>
      <w:r>
        <w:rPr>
          <w:lang w:val="en-US"/>
        </w:rPr>
        <w:t>Rainer Barzel wurde am 20. Juni 1924 im ostpreußi</w:t>
        <w:softHyphen/>
        <w:t>schen Braunsberg als fünftes von sieben Kindern gebo</w:t>
        <w:softHyphen/>
        <w:t>ren. Nach dem Abitur nahm er als Fliegerleutnant am Zweiten Weltkrieg teil. 1949 promovierte er nach dem Studium der Rechtswissenschaften und der Volkswirt</w:t>
        <w:softHyphen/>
        <w:t>schaft an der Uni Köln zum Doktor der Rechtswissen</w:t>
        <w:softHyphen/>
        <w:t>schaften. Seine ersten beruflichen Stationen absolvierte er in der Verwaltung des noch jungen Bundeslandes Nordrhein-Westfalen, unter anderem als Vertreter des Ministers für Bundesangelegenheiten.</w:t>
      </w:r>
    </w:p>
    <w:p>
      <w:pPr>
        <w:pStyle w:val="J3"/>
        <w:widowControl/>
        <w:tabs>
          <w:tab w:val="clear" w:pos="1048"/>
          <w:tab w:val="left" w:pos="228" w:leader="none"/>
        </w:tabs>
        <w:spacing w:before="110" w:after="0"/>
        <w:ind w:left="0" w:firstLine="228"/>
        <w:rPr>
          <w:lang w:val="en-US"/>
        </w:rPr>
      </w:pPr>
      <w:r>
        <w:rPr>
          <w:lang w:val="en-US"/>
        </w:rPr>
        <w:t>In seinem politischen Grundverständnis stark von der katholischen Soziallehre beeinflusst, schloss sich Barzel im Jahre 1954 der CDU an. Schon 1956 wurde er ge</w:t>
        <w:softHyphen/>
        <w:t>schäftsführendes Mitglied des CDU-Landespräsidiums in Nordrhein-Westfalen, 1960 Mitglied im CDU-Bundesvorstand und 1966 erster stellvertretender CDU-Vorsitzender. Von 1971 bis 1973 war Rainer Barzel Bun</w:t>
        <w:softHyphen/>
        <w:t xml:space="preserve">desvorsitzender der Christlich-Demokratischen Union Deutschlands. Bei den Bundestagswahlen im November 1972 trat er als Kanzlerkandidat der Unionsparteien an. </w:t>
      </w:r>
    </w:p>
    <w:p>
      <w:pPr>
        <w:pStyle w:val="J3"/>
        <w:widowControl/>
        <w:tabs>
          <w:tab w:val="clear" w:pos="1048"/>
          <w:tab w:val="left" w:pos="228" w:leader="none"/>
        </w:tabs>
        <w:spacing w:before="110" w:after="0"/>
        <w:ind w:left="0" w:firstLine="228"/>
        <w:rPr>
          <w:lang w:val="en-US"/>
        </w:rPr>
      </w:pPr>
      <w:r>
        <w:rPr>
          <w:lang w:val="en-US"/>
        </w:rPr>
        <w:t>Seine parlamentarische Tätigkeit begann Rainer Barzel im Jahr 1957 mit seinem Einzug in den Deut</w:t>
        <w:softHyphen/>
        <w:t>schen Bundestag als Direktkandidat für den Wahlkreis Paderborn-Wiedenbrück. Barzel gehörte unserem Haus ohne Unterbrechung 30 Jahre lang, bis zum Jahre 1987, an. Von 1964 bis 1973 bekleidete er den Fraktionsvorsitz von CDU/CSU.</w:t>
      </w:r>
    </w:p>
    <w:p>
      <w:pPr>
        <w:pStyle w:val="J3"/>
        <w:widowControl/>
        <w:tabs>
          <w:tab w:val="clear" w:pos="1048"/>
          <w:tab w:val="left" w:pos="228" w:leader="none"/>
        </w:tabs>
        <w:spacing w:before="110" w:after="0"/>
        <w:ind w:left="0" w:firstLine="228"/>
        <w:rPr>
          <w:lang w:val="en-US"/>
        </w:rPr>
      </w:pPr>
      <w:r>
        <w:rPr>
          <w:lang w:val="en-US"/>
        </w:rPr>
        <w:t>Von Januar 1977 bis Februar 1979 war er Vorsitzen</w:t>
        <w:softHyphen/>
        <w:t>der des Wirtschaftsausschusses, von Dezember 1980 bis Oktober 1982 Vorsitzender des Auswärtigen Ausschus</w:t>
        <w:softHyphen/>
        <w:t>ses des Deutschen Bundestages.</w:t>
      </w:r>
    </w:p>
    <w:p>
      <w:pPr>
        <w:pStyle w:val="J3"/>
        <w:widowControl/>
        <w:tabs>
          <w:tab w:val="clear" w:pos="1048"/>
          <w:tab w:val="left" w:pos="228" w:leader="none"/>
        </w:tabs>
        <w:spacing w:before="110" w:after="0"/>
        <w:ind w:left="0" w:firstLine="228"/>
        <w:rPr>
          <w:lang w:val="en-US"/>
        </w:rPr>
      </w:pPr>
      <w:r>
        <w:rPr>
          <w:lang w:val="en-US"/>
        </w:rPr>
        <w:t>Am 29. März 1983 wurde Rainer Barzel zum Präsi</w:t>
        <w:softHyphen/>
        <w:t>denten des 10. Deutschen Bundestages gewählt. Dieses Amt hatte er bis zum 25. Oktober 1984 inne. In seiner Amtszeit war ihm die Fortentwicklung der Parlaments</w:t>
        <w:softHyphen/>
        <w:t>arbeit im Rahmen einer Parlamentsreform ein besonde</w:t>
        <w:softHyphen/>
        <w:t>res Anliegen. Auf Anregung von Rainer Barzel fand am 20. September 1983 zum ersten Mal seit 1949 im Plenum eine Debatte über das Selbstverständnis des Deutschen Bundestages statt. Er selber hat sich als Bun</w:t>
        <w:softHyphen/>
        <w:t>destagspräsident in dieser Selbstverständnisdebatte mit kritischen und selbstkritischen Bemerkungen zu Wort gemeldet.</w:t>
      </w:r>
    </w:p>
    <w:p>
      <w:pPr>
        <w:pStyle w:val="J3"/>
        <w:widowControl/>
        <w:tabs>
          <w:tab w:val="clear" w:pos="1048"/>
          <w:tab w:val="left" w:pos="228" w:leader="none"/>
        </w:tabs>
        <w:spacing w:before="110" w:after="0"/>
        <w:ind w:left="0" w:firstLine="228"/>
        <w:rPr>
          <w:lang w:val="en-US"/>
        </w:rPr>
      </w:pPr>
      <w:r>
        <w:rPr>
          <w:lang w:val="en-US"/>
        </w:rPr>
        <w:t>Von Dezember 1962 bis Oktober 1963 war Rainer Barzel in der letzten Regierung von Konrad Adenauer Bundesminister für gesamtdeutsche Fragen.</w:t>
      </w:r>
    </w:p>
    <w:p>
      <w:pPr>
        <w:pStyle w:val="J3"/>
        <w:widowControl/>
        <w:tabs>
          <w:tab w:val="clear" w:pos="1048"/>
          <w:tab w:val="left" w:pos="228" w:leader="none"/>
        </w:tabs>
        <w:spacing w:before="110" w:after="0"/>
        <w:ind w:left="0" w:firstLine="228"/>
        <w:rPr>
          <w:lang w:val="en-US"/>
        </w:rPr>
      </w:pPr>
      <w:r>
        <w:rPr>
          <w:lang w:val="en-US"/>
        </w:rPr>
        <w:t>Das Offenhalten der deutschen Frage und die Wieder</w:t>
        <w:softHyphen/>
        <w:t>erlangung der staatlichen Einheit in Frieden und Freiheit waren für ihn immer ein Ziel, das es in stetigen Schritten zu verwirklichen galt.</w:t>
      </w:r>
    </w:p>
    <w:p>
      <w:pPr>
        <w:pStyle w:val="J3"/>
        <w:widowControl/>
        <w:tabs>
          <w:tab w:val="clear" w:pos="1048"/>
          <w:tab w:val="left" w:pos="228" w:leader="none"/>
        </w:tabs>
        <w:spacing w:before="110" w:after="0"/>
        <w:ind w:left="0" w:firstLine="228"/>
        <w:rPr>
          <w:lang w:val="en-US"/>
        </w:rPr>
      </w:pPr>
      <w:r>
        <w:rPr>
          <w:lang w:val="en-US"/>
        </w:rPr>
        <w:t>Von Oktober 1982 bis März 1983 war Rainer Barzel im ersten Kabinett von Bundeskanzler Helmut Kohl Bundesminister für Innerdeutsche Beziehungen. Im Jahr 1980 sowie von 1986 bis 1990 war der Verstorbene Koordinator der Bundesregierung für die deutsch-fran</w:t>
        <w:softHyphen/>
        <w:t xml:space="preserve">zösische Zusammenarbeit. </w:t>
      </w:r>
    </w:p>
    <w:p>
      <w:pPr>
        <w:pStyle w:val="J3"/>
        <w:widowControl/>
        <w:tabs>
          <w:tab w:val="clear" w:pos="1048"/>
          <w:tab w:val="left" w:pos="228" w:leader="none"/>
        </w:tabs>
        <w:spacing w:before="110" w:after="0"/>
        <w:ind w:left="0" w:firstLine="228"/>
        <w:rPr>
          <w:lang w:val="en-US"/>
        </w:rPr>
      </w:pPr>
      <w:r>
        <w:rPr>
          <w:lang w:val="en-US"/>
        </w:rPr>
        <w:t>Rainer Barzel hat die Entwicklung der Bundesrepu</w:t>
        <w:softHyphen/>
        <w:t xml:space="preserve">blik an vorderster Stelle entscheidend mitgestaltet. Er genoss über alle Partei- und Fraktionsgrenzen hinweg großes Ansehen. </w:t>
      </w:r>
    </w:p>
    <w:p>
      <w:pPr>
        <w:pStyle w:val="J3"/>
        <w:widowControl/>
        <w:tabs>
          <w:tab w:val="clear" w:pos="1048"/>
          <w:tab w:val="left" w:pos="228" w:leader="none"/>
        </w:tabs>
        <w:spacing w:before="110" w:after="0"/>
        <w:ind w:left="0" w:firstLine="228"/>
        <w:rPr>
          <w:lang w:val="en-US"/>
        </w:rPr>
      </w:pPr>
      <w:r>
        <w:rPr>
          <w:lang w:val="en-US"/>
        </w:rPr>
        <w:t>Der Herr Bundespräsident hat zu seinen Ehren einen Staatsakt angeordnet, der am 22. September im Plenar</w:t>
        <w:softHyphen/>
        <w:t>saal des Bundestages stattfinden und Gelegenheit zu ei</w:t>
        <w:softHyphen/>
        <w:t xml:space="preserve">ner ausführlichen Würdigung geben wird. </w:t>
      </w:r>
    </w:p>
    <w:p>
      <w:pPr>
        <w:pStyle w:val="J3"/>
        <w:widowControl/>
        <w:tabs>
          <w:tab w:val="clear" w:pos="1048"/>
          <w:tab w:val="left" w:pos="228" w:leader="none"/>
        </w:tabs>
        <w:spacing w:before="110" w:after="0"/>
        <w:ind w:left="0" w:firstLine="228"/>
        <w:rPr/>
      </w:pPr>
      <w:r>
        <w:rPr>
          <w:lang w:val="en-US"/>
        </w:rPr>
        <w:t xml:space="preserve">Der Deutsche Bundestag trauert um sein ehemaliges Mitglied </w:t>
      </w:r>
      <w:r>
        <w:rPr>
          <w:b/>
          <w:lang w:val="en-US"/>
        </w:rPr>
        <w:t>Holger Börner,</w:t>
      </w:r>
      <w:r>
        <w:rPr>
          <w:lang w:val="en-US"/>
        </w:rPr>
        <w:t xml:space="preserve"> der am 2. August 2006 in sei</w:t>
        <w:softHyphen/>
        <w:t>ner Heimatstadt Kassel im Alter von 75 Jahren verstarb.</w:t>
      </w:r>
    </w:p>
    <w:p>
      <w:pPr>
        <w:pStyle w:val="J3"/>
        <w:widowControl/>
        <w:tabs>
          <w:tab w:val="clear" w:pos="1048"/>
          <w:tab w:val="left" w:pos="228" w:leader="none"/>
        </w:tabs>
        <w:spacing w:before="110" w:after="0"/>
        <w:ind w:left="0" w:firstLine="228"/>
        <w:rPr>
          <w:lang w:val="en-US"/>
        </w:rPr>
      </w:pPr>
      <w:r>
        <w:rPr>
          <w:lang w:val="en-US"/>
        </w:rPr>
        <w:t>Holger Börner wirkte als Bundesratspräsident, Minis</w:t>
        <w:softHyphen/>
        <w:t>terpräsident, Parlamentarischer Staatssekretär, Bundes</w:t>
        <w:softHyphen/>
        <w:t xml:space="preserve">geschäftsführer, Ausschussvorsitzender und Mitglied des Bundestages über mehrere Jahrzehnte für das Wohl der Bundesrepublik Deutschland. </w:t>
      </w:r>
    </w:p>
    <w:p>
      <w:pPr>
        <w:pStyle w:val="J3"/>
        <w:widowControl/>
        <w:tabs>
          <w:tab w:val="clear" w:pos="1048"/>
          <w:tab w:val="left" w:pos="228" w:leader="none"/>
        </w:tabs>
        <w:spacing w:before="110" w:after="0"/>
        <w:ind w:left="0" w:firstLine="228"/>
        <w:rPr>
          <w:lang w:val="en-US"/>
        </w:rPr>
      </w:pPr>
      <w:r>
        <w:rPr>
          <w:lang w:val="en-US"/>
        </w:rPr>
        <w:t>Holger Börner wurde am 7. Februar 1931 in Kassel-Wolfsanger als erstes von insgesamt drei Geschwistern einer traditionsbewussten Arbeiterfamilie geboren, die sowohl im Kaiserreich als auch unter den Nationalsozia</w:t>
        <w:softHyphen/>
        <w:t xml:space="preserve">listen politisch verfolgt wurde. Sein Vater wie seine Mutter waren für die SPD aktiv. </w:t>
      </w:r>
    </w:p>
    <w:p>
      <w:pPr>
        <w:pStyle w:val="J3"/>
        <w:widowControl/>
        <w:tabs>
          <w:tab w:val="clear" w:pos="1048"/>
          <w:tab w:val="left" w:pos="228" w:leader="none"/>
        </w:tabs>
        <w:spacing w:before="110" w:after="0"/>
        <w:ind w:left="0" w:firstLine="228"/>
        <w:rPr>
          <w:lang w:val="en-US"/>
        </w:rPr>
      </w:pPr>
      <w:r>
        <w:rPr>
          <w:lang w:val="en-US"/>
        </w:rPr>
        <w:t>Nach dem Besuch der Mittelschule schloss Holger Börner 1950 seine Lehre zum Betonfacharbeiter erfolg</w:t>
        <w:softHyphen/>
        <w:t>reich ab; anschließend wurde er Hilfspolier, später Be</w:t>
        <w:softHyphen/>
        <w:t>triebsratvorsitzender in einem Kasseler Bauunterneh</w:t>
        <w:softHyphen/>
        <w:t xml:space="preserve">men. Seinen eigentlichen Berufswunsch, Journalist zu werden, musste er fallen lassen, weil er in den ersten Nachkriegsjahren zum Lebensunterhalt seiner Familie beitragen musste; sein Vater war im Krieg gefallen. </w:t>
      </w:r>
    </w:p>
    <w:p>
      <w:pPr>
        <w:pStyle w:val="J3"/>
        <w:widowControl/>
        <w:tabs>
          <w:tab w:val="clear" w:pos="1048"/>
          <w:tab w:val="left" w:pos="228" w:leader="none"/>
        </w:tabs>
        <w:spacing w:before="110" w:after="0"/>
        <w:ind w:left="0" w:firstLine="228"/>
        <w:rPr>
          <w:lang w:val="en-US"/>
        </w:rPr>
      </w:pPr>
      <w:r>
        <w:rPr>
          <w:lang w:val="en-US"/>
        </w:rPr>
        <w:t>Das politische Engagement Holger Börners begann im Jahr 1946, als er in die Vorläufergeneration der Fal</w:t>
        <w:softHyphen/>
        <w:t>ken eintrat. Mit 17 Jahren trat Holger Börner der SPD bei. 1956 wurde er zum zweiten Vorsitzenden der SPD Kassel gewählt. Fünf Jahre danach folgte der Sprung Börners auf die bundespolitische Ebene, als er von 1961 bis 1963 als Bundesvorsitzender der Jungsozialisten am</w:t>
        <w:softHyphen/>
        <w:t xml:space="preserve">tierte. Von 1972 bis 1976 bekleidete Holger Börner das Amt des SPD-Bundesgeschäftsführers. Vorstand und Präsidium der Bundes-SPD gehörte er von 1970 bis 1988 an; zudem war er von 1977 an zehn Jahre lang Landesvorsitzender der hessischen SPD. </w:t>
      </w:r>
    </w:p>
    <w:p>
      <w:pPr>
        <w:pStyle w:val="J3"/>
        <w:widowControl/>
        <w:tabs>
          <w:tab w:val="clear" w:pos="1048"/>
          <w:tab w:val="left" w:pos="228" w:leader="none"/>
        </w:tabs>
        <w:spacing w:before="110" w:after="0"/>
        <w:ind w:left="0" w:firstLine="228"/>
        <w:rPr>
          <w:lang w:val="en-US"/>
        </w:rPr>
      </w:pPr>
      <w:r>
        <w:rPr>
          <w:lang w:val="en-US"/>
        </w:rPr>
        <w:t>Seine parlamentarische Tätigkeit begann Holger Börner im Jahr 1956 auf kommunaler Ebene, als er in die Stadtverordnetenversammlung von Kassel gewählt wurde. Ihr gehörte er bis zum Jahr 1972 an, davon viele Jahre als Fraktionsvorsitzender.</w:t>
      </w:r>
    </w:p>
    <w:p>
      <w:pPr>
        <w:pStyle w:val="J3"/>
        <w:widowControl/>
        <w:tabs>
          <w:tab w:val="clear" w:pos="1048"/>
          <w:tab w:val="left" w:pos="228" w:leader="none"/>
        </w:tabs>
        <w:spacing w:before="110" w:after="0"/>
        <w:ind w:left="0" w:firstLine="228"/>
        <w:rPr>
          <w:lang w:val="en-US"/>
        </w:rPr>
      </w:pPr>
      <w:r>
        <w:rPr>
          <w:lang w:val="en-US"/>
        </w:rPr>
        <w:t>Bei den Bundestagswahlen zog Holger Börner erst</w:t>
        <w:softHyphen/>
        <w:t>mals als direkt gewählter Abgeordneter für den Wahl</w:t>
        <w:softHyphen/>
        <w:t>kreis Kassel in den Deutschen Bundestag ein, dem er ohne Unterbrechung bis zum Jahr 1976 angehörte. Im Hohen Haus war Holger Börner zunächst Mitglied des Petitionsausschusses und des Ausschusses für Sozial</w:t>
        <w:softHyphen/>
        <w:t>politik. Später war er Vorsitzender des Verkehrsaus</w:t>
        <w:softHyphen/>
        <w:t>schusses des Deutschen Bundestages. Von April 1967 bis Februar 1972 gehörte Holger Börner der Bundes</w:t>
        <w:softHyphen/>
        <w:t xml:space="preserve">regierung als Parlamentarischer Staatssekretär beim Bundesminister für Verkehr bzw. für Verkehr, Post- und Fernmeldewesen an. </w:t>
      </w:r>
    </w:p>
    <w:p>
      <w:pPr>
        <w:pStyle w:val="J3"/>
        <w:widowControl/>
        <w:tabs>
          <w:tab w:val="clear" w:pos="1048"/>
          <w:tab w:val="left" w:pos="228" w:leader="none"/>
        </w:tabs>
        <w:spacing w:before="110" w:after="0"/>
        <w:ind w:left="0" w:firstLine="228"/>
        <w:rPr>
          <w:lang w:val="en-US"/>
        </w:rPr>
      </w:pPr>
      <w:r>
        <w:rPr>
          <w:lang w:val="en-US"/>
        </w:rPr>
        <w:t>Holger Börner schied 1976 aus dem Deutschen Bun</w:t>
        <w:softHyphen/>
        <w:t>destag aus, um als Nachfolger von Albert Oswald hessi</w:t>
        <w:softHyphen/>
        <w:t>scher Ministerpräsident zu werden. Dieses Amt, das er nach seinen eigenen Worten als die Krönung seines Le</w:t>
        <w:softHyphen/>
        <w:t>bens ansah, hatte er bis zum Jahr 1987 inne.</w:t>
      </w:r>
    </w:p>
    <w:p>
      <w:pPr>
        <w:pStyle w:val="J3"/>
        <w:widowControl/>
        <w:tabs>
          <w:tab w:val="clear" w:pos="1048"/>
          <w:tab w:val="left" w:pos="228" w:leader="none"/>
        </w:tabs>
        <w:spacing w:before="110" w:after="0"/>
        <w:ind w:left="0" w:firstLine="228"/>
        <w:rPr>
          <w:lang w:val="en-US"/>
        </w:rPr>
      </w:pPr>
      <w:r>
        <w:rPr>
          <w:lang w:val="en-US"/>
        </w:rPr>
        <w:t>In der zweiten Hälfte seiner Regierungszeit kam es unter seiner Führung zur ersten Regierungsbeteiligung der Partei Die Grünen auf Länderebene mit der unver</w:t>
        <w:softHyphen/>
        <w:t>gesslichen Vereidigung des ersten turnschuhbewehrten grünen Ministers auf dem damals langen Marsch aus der außerparlamentarischen Opposition in Regierungsämter.</w:t>
      </w:r>
    </w:p>
    <w:p>
      <w:pPr>
        <w:pStyle w:val="J3"/>
        <w:widowControl/>
        <w:tabs>
          <w:tab w:val="clear" w:pos="1048"/>
          <w:tab w:val="left" w:pos="228" w:leader="none"/>
        </w:tabs>
        <w:spacing w:before="110" w:after="0"/>
        <w:ind w:left="0" w:firstLine="228"/>
        <w:rPr>
          <w:lang w:val="en-US"/>
        </w:rPr>
      </w:pPr>
      <w:r>
        <w:rPr>
          <w:lang w:val="en-US"/>
        </w:rPr>
        <w:t>Von 1986 bis 1987 war Holger Börner Präsident des Bundesrates. Nach seinem Rückzug aus der aktiven Politik engagierte sich Holger Börner noch über 16 Jahre als Vorsitzender der Friedrich-Ebert-Stiftung, deren Eh</w:t>
        <w:softHyphen/>
        <w:t xml:space="preserve">renvorsitzender er im Jahr 2003 wurde. </w:t>
      </w:r>
    </w:p>
    <w:p>
      <w:pPr>
        <w:pStyle w:val="J3"/>
        <w:widowControl/>
        <w:tabs>
          <w:tab w:val="clear" w:pos="1048"/>
          <w:tab w:val="left" w:pos="228" w:leader="none"/>
        </w:tabs>
        <w:spacing w:before="110" w:after="0"/>
        <w:ind w:left="0" w:firstLine="228"/>
        <w:rPr>
          <w:lang w:val="en-US"/>
        </w:rPr>
      </w:pPr>
      <w:r>
        <w:rPr>
          <w:lang w:val="en-US"/>
        </w:rPr>
        <w:t xml:space="preserve">Aus einfachen sozialen Verhältnissen stammend, hat er seine eigenen Wurzeln nie vergessen. Sie prägten sein Engagement. Er setzte sich zeitlebens insbesondere für den Auf- und Ausbau des Sozialstaates und für gleiche Bildungschancen für alle Kinder in unserer Gesellschaft ein. Durch sein Handeln hat er sich für Deutschland große Verdienste erworben. </w:t>
      </w:r>
    </w:p>
    <w:p>
      <w:pPr>
        <w:pStyle w:val="J3"/>
        <w:widowControl/>
        <w:tabs>
          <w:tab w:val="clear" w:pos="1048"/>
          <w:tab w:val="left" w:pos="228" w:leader="none"/>
        </w:tabs>
        <w:spacing w:before="110" w:after="0"/>
        <w:ind w:left="0" w:firstLine="228"/>
        <w:rPr/>
      </w:pPr>
      <w:r>
        <w:rPr>
          <w:lang w:val="en-US"/>
        </w:rPr>
        <w:t>Wir gedenken heute auch unseres ehemaligen Kolle</w:t>
        <w:softHyphen/>
        <w:t xml:space="preserve">gen </w:t>
      </w:r>
      <w:r>
        <w:rPr>
          <w:b/>
          <w:lang w:val="en-US"/>
        </w:rPr>
        <w:t xml:space="preserve">Dr. Herbert Hupka, </w:t>
      </w:r>
      <w:r>
        <w:rPr>
          <w:lang w:val="en-US"/>
        </w:rPr>
        <w:t>der am 24. August dieses Jah</w:t>
        <w:softHyphen/>
        <w:t xml:space="preserve">res, kurz nach seinem 91. Geburtstag, verstorben ist. </w:t>
      </w:r>
    </w:p>
    <w:p>
      <w:pPr>
        <w:pStyle w:val="J3"/>
        <w:widowControl/>
        <w:tabs>
          <w:tab w:val="clear" w:pos="1048"/>
          <w:tab w:val="left" w:pos="228" w:leader="none"/>
        </w:tabs>
        <w:spacing w:before="110" w:after="0"/>
        <w:ind w:left="0" w:firstLine="228"/>
        <w:rPr>
          <w:lang w:val="en-US"/>
        </w:rPr>
      </w:pPr>
      <w:r>
        <w:rPr>
          <w:lang w:val="en-US"/>
        </w:rPr>
        <w:t>Während des Ersten Weltkrieges, am 15. August 1915, als Sohn eines Physikprofessors in einem briti</w:t>
        <w:softHyphen/>
        <w:t>schen Internierungslager auf Ceylon geboren, wurde der weitere Lebensweg dieses streitbaren Journalisten und Politikers maßgeblich von den leidvollen Erfahrungen des Krieges und der sich daran anschließenden Vertrei</w:t>
        <w:softHyphen/>
        <w:t>bung von Deutschen aus deutschen Ostgebieten sowie von der deutschen Teilung geprägt.</w:t>
      </w:r>
    </w:p>
    <w:p>
      <w:pPr>
        <w:pStyle w:val="J3"/>
        <w:widowControl/>
        <w:tabs>
          <w:tab w:val="clear" w:pos="1048"/>
          <w:tab w:val="left" w:pos="228" w:leader="none"/>
        </w:tabs>
        <w:spacing w:before="110" w:after="0"/>
        <w:ind w:left="0" w:firstLine="228"/>
        <w:rPr>
          <w:lang w:val="en-US"/>
        </w:rPr>
      </w:pPr>
      <w:r>
        <w:rPr>
          <w:lang w:val="en-US"/>
        </w:rPr>
        <w:t>Nach dem Ersten Weltkrieg wuchs er im oberschlesi</w:t>
        <w:softHyphen/>
        <w:t>schen Ratibor auf. Nach Abitur, Studium und Promotion wurde er zur Wehrmacht eingezogen. Wegen seiner jüdi</w:t>
        <w:softHyphen/>
        <w:t>schen Abstammung 1943 zu einem Jahr Wehrmachts</w:t>
        <w:softHyphen/>
        <w:t xml:space="preserve">gefängnis verurteilt, wurde Herbert Hupka 1944 aus der Wehrmacht entlassen und kriegsdienstverpflichtet. </w:t>
      </w:r>
    </w:p>
    <w:p>
      <w:pPr>
        <w:pStyle w:val="J3"/>
        <w:widowControl/>
        <w:tabs>
          <w:tab w:val="clear" w:pos="1048"/>
          <w:tab w:val="left" w:pos="228" w:leader="none"/>
        </w:tabs>
        <w:spacing w:before="110" w:after="0"/>
        <w:ind w:left="0" w:firstLine="228"/>
        <w:rPr>
          <w:lang w:val="en-US"/>
        </w:rPr>
      </w:pPr>
      <w:r>
        <w:rPr>
          <w:lang w:val="en-US"/>
        </w:rPr>
        <w:t xml:space="preserve">Seine Mutter überlebte als rassisch Verfolgte bis zur Befreiung durch die Rote Armee im Jahr 1945 eine 18-monatige Internierung im Konzentrationslager Theresienstadt. </w:t>
      </w:r>
    </w:p>
    <w:p>
      <w:pPr>
        <w:pStyle w:val="J3"/>
        <w:widowControl/>
        <w:tabs>
          <w:tab w:val="clear" w:pos="1048"/>
          <w:tab w:val="left" w:pos="228" w:leader="none"/>
        </w:tabs>
        <w:spacing w:before="110" w:after="0"/>
        <w:ind w:left="0" w:firstLine="228"/>
        <w:rPr>
          <w:lang w:val="en-US"/>
        </w:rPr>
      </w:pPr>
      <w:r>
        <w:rPr>
          <w:lang w:val="en-US"/>
        </w:rPr>
        <w:t>Nach der im Oktober 1945 erfolgten Vertreibung aus Schlesien ging Herbert Hupka zunächst nach München, wo er als Redakteur beim Bayerischen Rundfunk tätig war. Von 1957 bis 1958 wirkte er als Programmdirektor bei Radio Bremen. Von 1958 bis 1964 war er Presserefe</w:t>
        <w:softHyphen/>
        <w:t>rent des Kuratoriums „Unteilbares Deutschland“ in Bonn. Danach arbeitete er als freier Journalist und Autor.</w:t>
      </w:r>
    </w:p>
    <w:p>
      <w:pPr>
        <w:pStyle w:val="J3"/>
        <w:widowControl/>
        <w:tabs>
          <w:tab w:val="clear" w:pos="1048"/>
          <w:tab w:val="left" w:pos="228" w:leader="none"/>
        </w:tabs>
        <w:spacing w:before="110" w:after="0"/>
        <w:ind w:left="0" w:firstLine="228"/>
        <w:rPr>
          <w:lang w:val="en-US"/>
        </w:rPr>
      </w:pPr>
      <w:r>
        <w:rPr>
          <w:lang w:val="en-US"/>
        </w:rPr>
        <w:t>Das alles überragende Leitmotiv Herbert Hupkas war, die Erinnerung an Flucht und Vertreibung am Ende des Zweiten Weltkrieges wachzuhalten und den Heimatver</w:t>
        <w:softHyphen/>
        <w:t>triebenen gesellschaftliche und politische Anerkennung zu verschaffen.</w:t>
      </w:r>
    </w:p>
    <w:p>
      <w:pPr>
        <w:pStyle w:val="J3"/>
        <w:widowControl/>
        <w:tabs>
          <w:tab w:val="clear" w:pos="1048"/>
          <w:tab w:val="left" w:pos="228" w:leader="none"/>
        </w:tabs>
        <w:spacing w:before="110" w:after="0"/>
        <w:ind w:left="0" w:firstLine="228"/>
        <w:rPr>
          <w:lang w:val="en-US"/>
        </w:rPr>
      </w:pPr>
      <w:r>
        <w:rPr>
          <w:lang w:val="en-US"/>
        </w:rPr>
        <w:t>Um diese Ziele zu erreichen, gründete er 1948 zusam</w:t>
        <w:softHyphen/>
        <w:t>men mit anderen Schicksalsgenossen die Landsmann</w:t>
        <w:softHyphen/>
        <w:t>schaft Schlesien, der er lange Jahre in verschiedenen Funktionen, seit 1968 als Bundesvorsitzender, diente. Später übernahm er auch die Vizepräsidentschaft des Bundes der Vertriebenen.</w:t>
      </w:r>
    </w:p>
    <w:p>
      <w:pPr>
        <w:pStyle w:val="J3"/>
        <w:widowControl/>
        <w:tabs>
          <w:tab w:val="clear" w:pos="1048"/>
          <w:tab w:val="left" w:pos="228" w:leader="none"/>
        </w:tabs>
        <w:spacing w:before="110" w:after="0"/>
        <w:ind w:left="0" w:firstLine="228"/>
        <w:rPr>
          <w:lang w:val="en-US"/>
        </w:rPr>
      </w:pPr>
      <w:r>
        <w:rPr>
          <w:lang w:val="en-US"/>
        </w:rPr>
        <w:t>Auch Hupkas parlamentarische Tätigkeit war ganz von diesen seinen Erfahrungen als Vertriebener geprägt. Unermüdlich beharrte er darauf, dass sich die deutsche Politik mit Teilung, Vertreibung und Gebietsabtretung nicht abfinden dürfe und die deutsche Frage offenzuhal</w:t>
        <w:softHyphen/>
        <w:t xml:space="preserve">ten sei. </w:t>
      </w:r>
    </w:p>
    <w:p>
      <w:pPr>
        <w:pStyle w:val="J3"/>
        <w:widowControl/>
        <w:tabs>
          <w:tab w:val="clear" w:pos="1048"/>
          <w:tab w:val="left" w:pos="228" w:leader="none"/>
        </w:tabs>
        <w:spacing w:before="110" w:after="0"/>
        <w:ind w:left="0" w:firstLine="228"/>
        <w:rPr>
          <w:lang w:val="en-US"/>
        </w:rPr>
      </w:pPr>
      <w:r>
        <w:rPr>
          <w:lang w:val="en-US"/>
        </w:rPr>
        <w:t>Aus dieser Haltung heraus lehnte Hupka, der seit 1955 der SPD angehörte und 1969 in den Deutschen Bundestag einzog, die von der sozialliberalen Koalition abgeschlossenen Ostverträge strikt ab. Sein Wechsel zur CDU im Februar 1972 trug maßgeblich zur Gefährdung der parlamentarischen Mehrheit der Regierung Brandt/ Scheel bei und war einer der Auslöser für das von der CDU/CSU-Fraktion im April desselben Jahres einge</w:t>
        <w:softHyphen/>
        <w:t>brachte, schließlich erfolglose Misstrauensvotum gegen Bundeskanzler Willy Brandt, mit dem Rainer Barzels Kandidatur scheiterte.</w:t>
      </w:r>
    </w:p>
    <w:p>
      <w:pPr>
        <w:pStyle w:val="J3"/>
        <w:widowControl/>
        <w:tabs>
          <w:tab w:val="clear" w:pos="1048"/>
          <w:tab w:val="left" w:pos="228" w:leader="none"/>
        </w:tabs>
        <w:spacing w:before="110" w:after="0"/>
        <w:ind w:left="0" w:firstLine="228"/>
        <w:rPr>
          <w:lang w:val="en-US"/>
        </w:rPr>
      </w:pPr>
      <w:r>
        <w:rPr>
          <w:lang w:val="en-US"/>
        </w:rPr>
        <w:t>In seiner bis 1986 währenden Abgeordnetenzeit war Herbert Hupka engagiertes Mitglied vor allem des Aus</w:t>
        <w:softHyphen/>
        <w:t>wärtigen Ausschusses und des Ausschusses für Inner</w:t>
        <w:softHyphen/>
        <w:t>deutsche Beziehungen. Herbert Hupka hat mit seiner Ar</w:t>
        <w:softHyphen/>
        <w:t>beit wesentlich dazu beigetragen, das leidvolle Schicksal der Heimatvertriebenen im kollektiven Bewusstsein der Deutschen zu verankern.</w:t>
      </w:r>
    </w:p>
    <w:p>
      <w:pPr>
        <w:pStyle w:val="J3"/>
        <w:widowControl/>
        <w:tabs>
          <w:tab w:val="clear" w:pos="1048"/>
          <w:tab w:val="left" w:pos="228" w:leader="none"/>
        </w:tabs>
        <w:spacing w:before="110" w:after="0"/>
        <w:ind w:left="0" w:firstLine="228"/>
        <w:rPr>
          <w:lang w:val="en-US"/>
        </w:rPr>
      </w:pPr>
      <w:r>
        <w:rPr>
          <w:lang w:val="en-US"/>
        </w:rPr>
        <w:t>Er war vielen, auch mir gelegentlich, lästig – Leuten, die diese schmerzliche Erfahrung in ihrer Biografie nicht machen mussten. Auch für Herbert Hupka gilt, dass seine Herkunft und seine Lebensgeschichte sein beruf</w:t>
        <w:softHyphen/>
        <w:t>liches und politisches Wirken geprägt haben. Sein Engagement verdient Respekt, auch wenn es oft umstrit</w:t>
        <w:softHyphen/>
        <w:t>ten und Gegenstand heftiger politischer Auseinanderset</w:t>
        <w:softHyphen/>
        <w:t xml:space="preserve">zungen war. Aber er war ein aufrechter Demokrat. </w:t>
      </w:r>
      <w:r>
        <mc:AlternateContent>
          <mc:Choice Requires="wps">
            <w:drawing>
              <wp:anchor behindDoc="0" distT="0" distB="0" distL="0" distR="0" simplePos="0" locked="0" layoutInCell="0" allowOverlap="1" relativeHeight="146">
                <wp:simplePos x="0" y="0"/>
                <wp:positionH relativeFrom="margin">
                  <wp:posOffset>635</wp:posOffset>
                </wp:positionH>
                <wp:positionV relativeFrom="paragraph">
                  <wp:posOffset>635</wp:posOffset>
                </wp:positionV>
                <wp:extent cx="504825" cy="215900"/>
                <wp:effectExtent l="0" t="0" r="0" b="0"/>
                <wp:wrapTopAndBottom/>
                <wp:docPr id="217" name="Frame73"/>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pic:cNvPicPr>
                                            <a:picLocks noChangeAspect="1" noChangeArrowheads="1"/>
                                          </pic:cNvPicPr>
                                        </pic:nvPicPr>
                                        <pic:blipFill>
                                          <a:blip r:embed="rId15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3" descr=""/>
                                    <pic:cNvPicPr>
                                      <a:picLocks noChangeAspect="1" noChangeArrowheads="1"/>
                                    </pic:cNvPicPr>
                                  </pic:nvPicPr>
                                  <pic:blipFill>
                                    <a:blip r:embed="rId15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Wir gedenken der verstorbenen Parlamentarier in Dankbarkeit und Anerkennung. Ihren Familien spreche ich im Namen des ganzen Hauses unsere Anteilnahme aus.</w:t>
      </w:r>
    </w:p>
    <w:p>
      <w:pPr>
        <w:pStyle w:val="J3"/>
        <w:widowControl/>
        <w:tabs>
          <w:tab w:val="clear" w:pos="1048"/>
          <w:tab w:val="left" w:pos="228" w:leader="none"/>
        </w:tabs>
        <w:spacing w:before="110" w:after="0"/>
        <w:ind w:left="0" w:firstLine="228"/>
        <w:rPr>
          <w:lang w:val="en-US"/>
        </w:rPr>
      </w:pPr>
      <w:r>
        <w:rPr>
          <w:lang w:val="en-US"/>
        </w:rPr>
        <w:t xml:space="preserve">Sie haben sich zu Ehren der Verstorbenen von Ihren Plätzen erhoben; ich danke Ihnen. </w:t>
      </w:r>
    </w:p>
    <w:p>
      <w:pPr>
        <w:pStyle w:val="J3"/>
        <w:widowControl/>
        <w:tabs>
          <w:tab w:val="clear" w:pos="1048"/>
          <w:tab w:val="left" w:pos="228" w:leader="none"/>
        </w:tabs>
        <w:spacing w:before="110" w:after="0"/>
        <w:ind w:left="0" w:firstLine="228"/>
        <w:rPr/>
      </w:pPr>
      <w:r>
        <w:rPr>
          <w:lang w:val="en-US"/>
        </w:rPr>
        <w:t>Liebe Kolleginnen und Kollegen, während der parla</w:t>
        <w:softHyphen/>
        <w:t xml:space="preserve">mentarischen Sommerpause gab es auch eine Reihe von runden Geburtstagen von Kolleginnen und Kollegen im Hause: Ihren 65. Geburtstag feierten die Kolleginnen und Kollegen </w:t>
      </w:r>
      <w:r>
        <w:rPr>
          <w:b/>
          <w:lang w:val="en-US"/>
        </w:rPr>
        <w:t>Hans Raidel, Renate Blank,</w:t>
      </w:r>
      <w:r>
        <w:rPr>
          <w:lang w:val="en-US"/>
        </w:rPr>
        <w:t xml:space="preserve"> </w:t>
      </w:r>
      <w:r>
        <w:rPr>
          <w:b/>
          <w:lang w:val="en-US"/>
        </w:rPr>
        <w:t xml:space="preserve">Uta Zapf </w:t>
      </w:r>
      <w:r>
        <w:rPr>
          <w:lang w:val="en-US"/>
        </w:rPr>
        <w:t xml:space="preserve">und </w:t>
      </w:r>
      <w:r>
        <w:rPr>
          <w:b/>
          <w:lang w:val="en-US"/>
        </w:rPr>
        <w:t>Dr. Lothar Bisky,</w:t>
      </w:r>
      <w:r>
        <w:rPr>
          <w:lang w:val="en-US"/>
        </w:rPr>
        <w:t xml:space="preserve"> ihren 60. Geburtstag feierten die Kollegen </w:t>
      </w:r>
      <w:r>
        <w:rPr>
          <w:b/>
          <w:lang w:val="en-US"/>
        </w:rPr>
        <w:t xml:space="preserve">Hans-Michael Goldmann, Gerhard Wächter </w:t>
      </w:r>
      <w:r>
        <w:rPr>
          <w:lang w:val="en-US"/>
        </w:rPr>
        <w:t xml:space="preserve">und </w:t>
      </w:r>
      <w:r>
        <w:rPr>
          <w:b/>
          <w:lang w:val="en-US"/>
        </w:rPr>
        <w:t>Franz Obermeier.</w:t>
      </w:r>
      <w:r>
        <w:rPr>
          <w:lang w:val="en-US"/>
        </w:rPr>
        <w:t xml:space="preserve"> Im Namen des ganzen Hauses gratuliere ich nachträglich auch auf diesem Wege noch einmal herzlich und wünsche alles Gute!</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J3"/>
        <w:widowControl/>
        <w:tabs>
          <w:tab w:val="clear" w:pos="1048"/>
          <w:tab w:val="left" w:pos="228" w:leader="none"/>
        </w:tabs>
        <w:spacing w:before="110" w:after="0"/>
        <w:ind w:left="0" w:firstLine="228"/>
        <w:rPr/>
      </w:pPr>
      <w:r>
        <w:rPr>
          <w:lang w:val="en-US"/>
        </w:rPr>
        <w:t>Schließlich begrüße ich als Nachfolger für den ausge</w:t>
        <w:softHyphen/>
        <w:t>schiedenen Kollegen Joseph Fischer herzlich den Kolle</w:t>
        <w:softHyphen/>
        <w:t xml:space="preserve">gen </w:t>
      </w:r>
      <w:r>
        <w:rPr>
          <w:b/>
          <w:lang w:val="en-US"/>
        </w:rPr>
        <w:t>Omid Nouripour,</w:t>
      </w:r>
      <w:r>
        <w:rPr>
          <w:lang w:val="en-US"/>
        </w:rPr>
        <w:t xml:space="preserve"> der am 1. September die Mit</w:t>
        <w:softHyphen/>
        <w:t xml:space="preserve">gliedschaft im Deutschen Bundestag erworben hat. </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O"/>
        <w:widowControl/>
        <w:spacing w:before="110" w:after="0"/>
        <w:rPr>
          <w:lang w:val="en-US"/>
        </w:rPr>
      </w:pPr>
      <w:r>
        <w:rPr>
          <w:lang w:val="en-US"/>
        </w:rPr>
        <w:t>Alles Gute und gute Zusammenarbeit!</w:t>
      </w:r>
    </w:p>
    <w:p>
      <w:pPr>
        <w:pStyle w:val="J3"/>
        <w:widowControl/>
        <w:tabs>
          <w:tab w:val="clear" w:pos="1048"/>
          <w:tab w:val="left" w:pos="228" w:leader="none"/>
        </w:tabs>
        <w:spacing w:before="110" w:after="0"/>
        <w:ind w:left="0" w:firstLine="228"/>
        <w:rPr>
          <w:lang w:val="en-US"/>
        </w:rPr>
      </w:pPr>
      <w:r>
        <w:rPr>
          <w:lang w:val="en-US"/>
        </w:rPr>
        <w:t>Ich rufe nun die Tagesordnungspunkte 1 a und 1 b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w:t>
        <w:tab/>
        <w:t>Erste Beratung des von der Bundesregierung ein</w:t>
        <w:softHyphen/>
        <w:t xml:space="preserve">gebrachten Entwurfs eines </w:t>
      </w:r>
      <w:r>
        <w:rPr>
          <w:b/>
          <w:lang w:val="en-US"/>
        </w:rPr>
        <w:t xml:space="preserve">Gesetzes über die Feststellung des Bundeshaushaltsplans für das Haushaltsjahr 2007 </w:t>
        <w:br/>
      </w:r>
      <w:r>
        <w:rPr>
          <w:rStyle w:val="Fett"/>
          <w:lang w:val="en-US"/>
        </w:rPr>
        <w:t>(Haushaltsgesetz 2007)</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2300 –</w:t>
      </w:r>
    </w:p>
    <w:p>
      <w:pPr>
        <w:pStyle w:val="TUeberweisung"/>
        <w:widowControl/>
        <w:tabs>
          <w:tab w:val="clear" w:pos="709"/>
          <w:tab w:val="left" w:pos="567" w:leader="none"/>
        </w:tabs>
        <w:spacing w:before="60" w:after="0"/>
        <w:ind w:left="567" w:hanging="0"/>
        <w:rPr>
          <w:lang w:val="en-US"/>
        </w:rPr>
      </w:pPr>
      <w:r>
        <w:rPr>
          <w:lang w:val="en-US"/>
        </w:rPr>
        <w:t>Überweisungsvorschlag:</w:t>
        <w:br/>
        <w:t>Haushaltsausschuss</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b)</w:t>
        <w:tab/>
        <w:t>Beratung der Unterrichtung durch die Bundes</w:t>
        <w:softHyphen/>
        <w:t>regierung</w:t>
      </w:r>
    </w:p>
    <w:p>
      <w:pPr>
        <w:pStyle w:val="TalphaAufzfett"/>
        <w:widowControl/>
        <w:tabs>
          <w:tab w:val="clear" w:pos="709"/>
          <w:tab w:val="left" w:pos="567" w:leader="none"/>
        </w:tabs>
        <w:spacing w:before="110" w:after="0"/>
        <w:ind w:left="567" w:hanging="0"/>
        <w:rPr>
          <w:b w:val="false"/>
          <w:b w:val="false"/>
          <w:lang w:val="en-US"/>
        </w:rPr>
      </w:pPr>
      <w:r>
        <w:rPr>
          <w:lang w:val="en-US"/>
        </w:rPr>
        <w:t>Finanzplan des Bundes 2006 bis 2010</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2301 –</w:t>
      </w:r>
    </w:p>
    <w:p>
      <w:pPr>
        <w:pStyle w:val="TUeberweisung"/>
        <w:widowControl/>
        <w:tabs>
          <w:tab w:val="clear" w:pos="709"/>
          <w:tab w:val="left" w:pos="567" w:leader="none"/>
        </w:tabs>
        <w:spacing w:before="60" w:after="0"/>
        <w:ind w:left="567" w:hanging="0"/>
        <w:rPr>
          <w:lang w:val="en-US"/>
        </w:rPr>
      </w:pPr>
      <w:r>
        <w:rPr>
          <w:lang w:val="en-US"/>
        </w:rPr>
        <w:t>Überweisungsvorschlag:</w:t>
        <w:br/>
        <w:t>Haushaltsausschuss</w:t>
      </w:r>
    </w:p>
    <w:p>
      <w:pPr>
        <w:pStyle w:val="J3"/>
        <w:widowControl/>
        <w:tabs>
          <w:tab w:val="clear" w:pos="1048"/>
          <w:tab w:val="left" w:pos="228" w:leader="none"/>
        </w:tabs>
        <w:spacing w:before="110" w:after="0"/>
        <w:ind w:left="0" w:firstLine="228"/>
        <w:rPr>
          <w:lang w:val="en-US"/>
        </w:rPr>
      </w:pPr>
      <w:r>
        <w:rPr>
          <w:lang w:val="en-US"/>
        </w:rPr>
        <w:t>Nach einer interfraktionellen Vereinbarung sind für die heutige Aussprache im Anschluss an die einstündige Einbringung des Haushaltes siebeneinhalb Stunden, für Mittwoch neun Stunden, für Donnerstag elf und für Freitag vier Stunden vorgesehen. Darf ich dazu Ihr Ein</w:t>
        <w:softHyphen/>
        <w:t>vernehmen feststellen? – Das ist offenkundig der Fall. Dann ist das so beschlossen.</w:t>
      </w:r>
    </w:p>
    <w:p>
      <w:pPr>
        <w:pStyle w:val="J3"/>
        <w:widowControl/>
        <w:tabs>
          <w:tab w:val="clear" w:pos="1048"/>
          <w:tab w:val="left" w:pos="228" w:leader="none"/>
        </w:tabs>
        <w:spacing w:before="110" w:after="0"/>
        <w:ind w:left="0" w:firstLine="228"/>
        <w:rPr>
          <w:lang w:val="en-US"/>
        </w:rPr>
      </w:pPr>
      <w:r>
        <w:rPr>
          <w:lang w:val="en-US"/>
        </w:rPr>
        <w:t>Ich erteile das Wort zur Einbringung des Haushaltes dem Bundesminister der Finanzen, Peer Steinbrüc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eer Steinbrück, </w:t>
      </w:r>
      <w:r>
        <w:rPr>
          <w:rStyle w:val="TimesNormal"/>
          <w:lang w:val="en-US"/>
        </w:rPr>
        <w:t xml:space="preserve">Bundesminister der Finanzen: </w:t>
      </w:r>
    </w:p>
    <w:p>
      <w:pPr>
        <w:pStyle w:val="J11"/>
        <w:widowControl/>
        <w:tabs>
          <w:tab w:val="clear" w:pos="1048"/>
          <w:tab w:val="clear" w:pos="1276"/>
          <w:tab w:val="left" w:pos="228" w:leader="none"/>
        </w:tabs>
        <w:ind w:left="0" w:firstLine="228"/>
        <w:rPr>
          <w:lang w:val="en-US"/>
        </w:rPr>
      </w:pPr>
      <w:r>
        <w:rPr>
          <w:lang w:val="en-US"/>
        </w:rPr>
        <w:t>Sehr geehrter Herr Präsident! Meine sehr geehrten Damen und Herren! Vor gut einem halben Jahr habe ich Ihnen mit dem Bundeshaushalt 2006 den ersten Haushalt der großen Koalition vorgestellt. Damals herrschte ein offener und öffentlicher Konkurrenzkampf zwischen no</w:t>
        <w:softHyphen/>
        <w:t>torischen Pessimisten und auch den unterschiedlichsten Experten darüber, wer am schwächsten sei: die deutsche Fußballnationalmannschaft oder die deutsche Wirt</w:t>
        <w:softHyphen/>
        <w:t>schaft.</w:t>
      </w:r>
    </w:p>
    <w:p>
      <w:pPr>
        <w:pStyle w:val="K"/>
        <w:widowControl/>
        <w:tabs>
          <w:tab w:val="clear" w:pos="877"/>
          <w:tab w:val="clear" w:pos="1276"/>
          <w:tab w:val="left" w:pos="399" w:leader="none"/>
        </w:tabs>
        <w:spacing w:before="110" w:after="0"/>
        <w:ind w:left="399" w:right="399" w:hanging="399"/>
        <w:rPr>
          <w:lang w:val="en-US"/>
        </w:rPr>
      </w:pPr>
      <w:r>
        <w:rPr>
          <w:lang w:val="en-US"/>
        </w:rPr>
        <w:t>(Dirk Niebel [FDP]: Die Bundesregierung!)</w:t>
      </w:r>
    </w:p>
    <w:p>
      <w:pPr>
        <w:pStyle w:val="J3"/>
        <w:widowControl/>
        <w:tabs>
          <w:tab w:val="clear" w:pos="1048"/>
          <w:tab w:val="left" w:pos="228" w:leader="none"/>
        </w:tabs>
        <w:spacing w:before="110" w:after="0"/>
        <w:ind w:left="0" w:firstLine="228"/>
        <w:rPr>
          <w:lang w:val="en-US"/>
        </w:rPr>
      </w:pPr>
      <w:r>
        <w:rPr>
          <w:lang w:val="en-US"/>
        </w:rPr>
        <w:t>Meine persönliche Schätzung lautet: So ähnlich, wie rund drei Viertel aller Journalisten damals, Wochen, ja Monate bevor Deutschland bei der Fußballweltmeister</w:t>
        <w:softHyphen/>
        <w:t>schaft den dritten Platz erreichen sollte, unser Team ziemlich heruntergeschrieben haben, haben das viele auch mit den Aussichten der deutschen Konjunktur und den Aussichten der deutschen Wirtschaft getan. Es gibt viele Experten, für die die Konjunktur schon wieder zu Ende war, bevor sie eigentlich begonnen hatte.</w:t>
      </w:r>
    </w:p>
    <w:p>
      <w:pPr>
        <w:pStyle w:val="J3"/>
        <w:widowControl/>
        <w:tabs>
          <w:tab w:val="clear" w:pos="1048"/>
          <w:tab w:val="left" w:pos="228" w:leader="none"/>
        </w:tabs>
        <w:spacing w:before="110" w:after="0"/>
        <w:ind w:left="0" w:firstLine="228"/>
        <w:rPr>
          <w:lang w:val="en-US"/>
        </w:rPr>
      </w:pPr>
      <w:r>
        <w:rPr>
          <w:lang w:val="en-US"/>
        </w:rPr>
        <w:t>Es ist anders gekommen, und darüber freue ich mi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pPr>
      <w:r>
        <w:rPr>
          <w:lang w:val="en-US"/>
        </w:rPr>
        <w:t>Die deutsche Wirtschaft wächst so stark wie seit fünf Jahren nicht mehr. Gleichzeitig hat der konjunkturelle Aufschwung an Breite und vor allen Dingen auch an Ro</w:t>
        <w:softHyphen/>
        <w:t>bustheit gewonnen. Während die Wachstumsimpulse der letzten Jahre bis zum Frühjahr vor allem aus dem Aus</w:t>
        <w:softHyphen/>
        <w:t xml:space="preserve">land kamen, erleben wir jetzt einen, wie wir glauben, eher </w:t>
      </w:r>
      <w:r>
        <w:rPr>
          <w:b/>
          <w:lang w:val="en-US"/>
        </w:rPr>
        <w:t xml:space="preserve">klassischen Konjunkturaufschwung, </w:t>
      </w:r>
      <w:r>
        <w:rPr>
          <w:lang w:val="en-US"/>
        </w:rPr>
        <w:t>bei dem sich die positiven außenwirtschaftlichen Impulse endlich auch durch eine gute Entwicklung der Baukonjunktur, durch eine gute Entwicklung der Ausrüstungsinvestitio</w:t>
        <w:softHyphen/>
        <w:t>nen und durch ein langsames – langsames! – Anziehen auch der Binnenkonjunktur, der Binnennachfrage ergän</w:t>
        <w:softHyphen/>
        <w:t>zen. In diesen Wochen bewahrheitet sich deshalb wieder einmal ein sehr kluger Satz von Winston Spencer Churchill, nämlich dass ein Experte ein Mann ist, der hinterher genau sagen kann, warum seine Prognose nicht gestimmt hat.</w:t>
      </w:r>
    </w:p>
    <w:p>
      <w:pPr>
        <w:pStyle w:val="J3"/>
        <w:widowControl/>
        <w:tabs>
          <w:tab w:val="clear" w:pos="1048"/>
          <w:tab w:val="left" w:pos="228" w:leader="none"/>
        </w:tabs>
        <w:spacing w:before="110" w:after="0"/>
        <w:ind w:left="0" w:firstLine="228"/>
        <w:rPr>
          <w:lang w:val="en-US"/>
        </w:rPr>
      </w:pPr>
      <w:r>
        <w:rPr>
          <w:lang w:val="en-US"/>
        </w:rPr>
        <w:t>Ich will genauso deutlich sagen, dass umgekehrt kein Anlass für Euphorie, Entwarnungen und geradezu ver</w:t>
        <w:softHyphen/>
        <w:t>klärte Augen aufgrund von Begehrlichkeiten besteht. Das Wachstum des Bruttosozialprodukts wird in diesem Jahr wahrscheinlich eine Zwei vor dem Komma haben. Dass wir über die Klippe des 1. Januar 2007 hinweg</w:t>
        <w:softHyphen/>
        <w:t>kommen müssen und dass wir noch nicht genau wissen, wie nachhaltig dieses Wachstum ist, steht aber ebenso auf dem Blatt.</w:t>
      </w:r>
    </w:p>
    <w:p>
      <w:pPr>
        <w:pStyle w:val="J3"/>
        <w:widowControl/>
        <w:tabs>
          <w:tab w:val="clear" w:pos="1048"/>
          <w:tab w:val="left" w:pos="228" w:leader="none"/>
        </w:tabs>
        <w:spacing w:before="110" w:after="0"/>
        <w:ind w:left="0" w:firstLine="228"/>
        <w:rPr/>
      </w:pPr>
      <w:r>
        <w:rPr>
          <w:lang w:val="en-US"/>
        </w:rPr>
        <w:t xml:space="preserve">Der </w:t>
      </w:r>
      <w:r>
        <w:rPr>
          <w:b/>
          <w:lang w:val="en-US"/>
        </w:rPr>
        <w:t xml:space="preserve">Arbeitsmarkt </w:t>
      </w:r>
      <w:r>
        <w:rPr>
          <w:lang w:val="en-US"/>
        </w:rPr>
        <w:t>hat sich erfreulich entwickelt. Wir wissen aber, dass wir in Bezug auf die großen Problem</w:t>
        <w:softHyphen/>
        <w:t>gruppen in diesem Arbeitsmarkt – Langzeitarbeitslose, jugendliche Arbeitslose, ältere Arbeitslose – nach wie vor erhebliche Schwierigkeiten haben.</w:t>
      </w:r>
    </w:p>
    <w:p>
      <w:pPr>
        <w:pStyle w:val="J3"/>
        <w:widowControl/>
        <w:tabs>
          <w:tab w:val="clear" w:pos="1048"/>
          <w:tab w:val="left" w:pos="228" w:leader="none"/>
        </w:tabs>
        <w:spacing w:before="110" w:after="0"/>
        <w:ind w:left="0" w:firstLine="228"/>
        <w:rPr/>
      </w:pPr>
      <w:r>
        <w:rPr>
          <w:lang w:val="en-US"/>
        </w:rPr>
        <w:t xml:space="preserve">Auch bei den </w:t>
      </w:r>
      <w:r>
        <w:rPr>
          <w:b/>
          <w:lang w:val="en-US"/>
        </w:rPr>
        <w:t xml:space="preserve">Steuereinnahmen </w:t>
      </w:r>
      <w:r>
        <w:rPr>
          <w:lang w:val="en-US"/>
        </w:rPr>
        <w:t>ist Nüchternheit an</w:t>
        <w:softHyphen/>
        <w:t>gesagt. Lassen Sie sich – das gilt auch für die Öffentlich</w:t>
        <w:softHyphen/>
        <w:t>keit – nicht davon verwirren, dass von 16 bis 18 Milliar</w:t>
        <w:softHyphen/>
        <w:t>den Euro Mehreinnahmen gesprochen wird. Man muss bedenken, dass mindestens 14 bis 15 Milliarden Euro davon bereits Gegenstand der Finanzplanungen des Bun</w:t>
        <w:softHyphen/>
        <w:t>des, der Länder und der Kommunen sind. Um Ihnen keine Antwort schuldig zu bleiben: Ich vermute, dass der Bund am Ende dieses Jahres gegenüber unseren bisheri</w:t>
        <w:softHyphen/>
        <w:t>gen Veranschlagungen 3 bis 3,5 Milliarden Euro mehr haben wird. Mein Vorschlag wird sein, dass der Löwen</w:t>
        <w:softHyphen/>
        <w:t>anteil davon in die Absenkung der Nettokreditaufnahme gesteckt und nicht an anderer Stelle ausgegeben wird.</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pPr>
      <w:r>
        <w:rPr>
          <w:lang w:val="en-US"/>
        </w:rPr>
        <w:t>Wir haben es in der Bundesrepublik Deutschland – ich sage das auch vor dem Hintergrund der erfreuli</w:t>
        <w:softHyphen/>
        <w:t xml:space="preserve">chen Entwicklung bei den Steuereinnahmen – nach wie vor mit Schulden in Höhe von 1 500 Milliarden Euro zu tun. Unbenommen der vielleicht möglichen Absenkung der </w:t>
      </w:r>
      <w:r>
        <w:rPr>
          <w:b/>
          <w:lang w:val="en-US"/>
        </w:rPr>
        <w:t xml:space="preserve">Nettokreditaufnahme </w:t>
      </w:r>
      <w:r>
        <w:rPr>
          <w:lang w:val="en-US"/>
        </w:rPr>
        <w:t>werden wir in diesem Jahr – zumindest im Soll – immer noch von 38 Milliarden Euro neuen Schulden reden. Im Vergleich dazu investie</w:t>
        <w:softHyphen/>
        <w:t>ren wir nur 22 Milliarden Euro. Das alles sind Hinweise dafür, dass man nicht plötzlich in eine Euphorie verfal</w:t>
        <w:softHyphen/>
        <w:t>len und sich durch eine erfreuliche Entwicklung, welche durch die Zahlen deutlich wird, die öffentlich gehandelt werden, nicht plötzlich den Blick verstellen lassen soll.</w:t>
      </w:r>
    </w:p>
    <w:p>
      <w:pPr>
        <w:pStyle w:val="J3"/>
        <w:widowControl/>
        <w:tabs>
          <w:tab w:val="clear" w:pos="1048"/>
          <w:tab w:val="left" w:pos="228" w:leader="none"/>
        </w:tabs>
        <w:spacing w:before="110" w:after="0"/>
        <w:ind w:left="0" w:firstLine="228"/>
        <w:rPr>
          <w:lang w:val="en-US"/>
        </w:rPr>
      </w:pPr>
      <w:r>
        <w:rPr>
          <w:lang w:val="en-US"/>
        </w:rPr>
        <w:t>Ich sage deshalb: Faszinierend und erschreckend zu</w:t>
        <w:softHyphen/>
        <w:t>gleich ist die oft unausgewogene und gelegentlich auch schrille Tonlage, die bei uns in Deutschland in Bruchtei</w:t>
        <w:softHyphen/>
        <w:t>len von Sekunden einsetzt, wenn wir über die Gegenwart und auch über die Zukunft Deutschlands sprechen. Da geht es sehr schnell ins Extreme.</w:t>
      </w:r>
    </w:p>
    <w:p>
      <w:pPr>
        <w:pStyle w:val="K"/>
        <w:widowControl/>
        <w:tabs>
          <w:tab w:val="clear" w:pos="877"/>
          <w:tab w:val="clear" w:pos="1276"/>
          <w:tab w:val="left" w:pos="399" w:leader="none"/>
        </w:tabs>
        <w:spacing w:before="110" w:after="0"/>
        <w:ind w:left="399" w:right="399" w:hanging="399"/>
        <w:rPr>
          <w:lang w:val="en-US"/>
        </w:rPr>
      </w:pPr>
      <w:r>
        <w:rPr>
          <w:lang w:val="en-US"/>
        </w:rPr>
        <w:t>(Eduard Oswald [CDU/CSU]: Das ist richtig!)</w:t>
      </w:r>
    </w:p>
    <w:p>
      <w:pPr>
        <w:pStyle w:val="O"/>
        <w:widowControl/>
        <w:spacing w:before="110" w:after="0"/>
        <w:rPr>
          <w:lang w:val="en-US"/>
        </w:rPr>
      </w:pPr>
      <w:r>
        <w:rPr>
          <w:lang w:val="en-US"/>
        </w:rPr>
        <w:t>Einerseits wird uns bei jeder Eintrübung zum Beispiel des Geschäftsklimaindex im Promillebereich suggeriert, dass die ökonomische Apokalypse kurz vor der Haustür steht. Wöchentliche Wasserstandsmeldungen führen bei uns zu Atemlosigkeit. Nicht minder atemberaubend ist andererseits die Geschwindigkeit, mit der bis vor kur</w:t>
        <w:softHyphen/>
        <w:t>zem gültige Standpunkte und auch Erkenntnisse aufge</w:t>
        <w:softHyphen/>
        <w:t>geben werden. Beliebigkeit statt Festigkeit beim Stand</w:t>
        <w:softHyphen/>
        <w:t>punkt ist für die Haushalts- und Finanzpolitik aber tödlich und sie führt dazu, dass die Signale, die wir ge</w:t>
        <w:softHyphen/>
        <w:t>ben wollen, die Empfänger nicht erreichen oder für sie verwirrend sind.</w:t>
      </w:r>
    </w:p>
    <w:p>
      <w:pPr>
        <w:pStyle w:val="J3"/>
        <w:widowControl/>
        <w:tabs>
          <w:tab w:val="clear" w:pos="1048"/>
          <w:tab w:val="left" w:pos="228" w:leader="none"/>
        </w:tabs>
        <w:spacing w:before="110" w:after="0"/>
        <w:ind w:left="0" w:firstLine="228"/>
        <w:rPr/>
      </w:pPr>
      <w:r>
        <w:rPr>
          <w:lang w:val="en-US"/>
        </w:rPr>
        <w:t>War nicht noch bis vor kurzem mit Blick auf den un</w:t>
        <w:softHyphen/>
        <w:t>geheuren Schuldenberg, den wir haben, die Rede von der Generationengerechtigkeit? War nicht die Rede davon, dass die heute Jungen eines Tages den Kapitaldienst zu übernehmen haben? Sprachen wir nicht über die Zinsen in Höhe von 40 Milliarden Euro, die diesen Haushalt nach wie vor mit verkarsten? Sind wir nicht nach wie vor in einer Phase, in der es nur darum geht, das Tempo der Neuverschuldung zu reduzieren? Sind wir nicht weit entfernt von einer Entschuldung? Haben wir es nicht nach wie vor mit dem Problem zu tun, dass auf der Aus</w:t>
        <w:softHyphen/>
        <w:t>gabenseite zu viel konsumtiv und zu wenig investiv in Richtung der Zukunftsbereiche ist? Hat uns die Bundes</w:t>
        <w:softHyphen/>
        <w:t>bank nicht gerade in einer zutreffenden Analyse bestä</w:t>
        <w:softHyphen/>
        <w:t>tigt, dass wir auf der Einnahmeseite ein strukturelles De</w:t>
        <w:softHyphen/>
        <w:t>fizit haben? Ist das alles vergessen? Sind dies deshalb Hoch-Zeiten für Karikaturisten, bei deren Karikaturen der Bundesfinanzminister als Einsammler von Sternta</w:t>
        <w:softHyphen/>
        <w:t>lern dargestellt wird, bei denen er unter dem Regenbo</w:t>
        <w:softHyphen/>
        <w:t xml:space="preserve">gen Töpfe mit Gold findet oder bei denen er der taktisch aufgestellte Miesepeter ist, der sich und andere arm rechnet, um Begehrlichkeiten abzuwehren oder um an der </w:t>
      </w:r>
      <w:r>
        <w:rPr>
          <w:b/>
          <w:lang w:val="en-US"/>
        </w:rPr>
        <w:t xml:space="preserve">Mehrwertsteuererhöhung </w:t>
      </w:r>
      <w:r>
        <w:rPr>
          <w:lang w:val="en-US"/>
        </w:rPr>
        <w:t>festzuhalten?</w:t>
      </w:r>
    </w:p>
    <w:p>
      <w:pPr>
        <w:pStyle w:val="J3"/>
        <w:widowControl/>
        <w:tabs>
          <w:tab w:val="clear" w:pos="1048"/>
          <w:tab w:val="left" w:pos="228" w:leader="none"/>
        </w:tabs>
        <w:spacing w:before="110" w:after="0"/>
        <w:ind w:left="0" w:firstLine="228"/>
        <w:rPr>
          <w:lang w:val="en-US"/>
        </w:rPr>
      </w:pPr>
      <w:r>
        <w:rPr>
          <w:lang w:val="en-US"/>
        </w:rPr>
        <w:t>Meine Damen und Herren, ich glaube, dieses politi</w:t>
        <w:softHyphen/>
        <w:t>sche Karussell sich drehender Bestandsaufnahmen und sich verändernder Signale ist der Grund dafür, dass die Bürgerinnen und Bürger Vertrauen verlieren und sogar misstrauisch werden. Mehr als das werden sie vielleicht auch ihr Vertrauen in die Zukunft verlieren. Wenn Politik verlässlich und damit glaubwürdig sein will, dann darf sie sich nicht von jeder ungünstigen Prognose, von jeder momentanen Aufhellung der Stimmungslage, von popu</w:t>
        <w:softHyphen/>
        <w:t>listischen Einwürfen und von Kampagnen irritieren las</w:t>
        <w:softHyphen/>
        <w:t>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lang w:val="en-US"/>
        </w:rPr>
      </w:pPr>
      <w:r>
        <w:rPr>
          <w:lang w:val="en-US"/>
        </w:rPr>
        <w:t>Die Politik darf sich ihre Themen übrigens auch nicht von medialer Seite mit entfachten Empörungswellen vorschreiben lassen. Gerade die Haushalts- und Finanz</w:t>
        <w:softHyphen/>
        <w:t xml:space="preserve">politik muss stetig und verlässlich sein. Sie darf die Lage oder die Verhältnisse nicht verzeichnen. Sie darf sie also weder rosarot noch tiefschwarz malen. Die Finanzpolitik muss von realistischen, eher vorsichtigen Annahmen ausgehen, wie wir das im Koalitionsvertrag festgelegt und als große Koalition bisher getan haben. </w:t>
      </w:r>
    </w:p>
    <w:p>
      <w:pPr>
        <w:pStyle w:val="J3"/>
        <w:widowControl/>
        <w:tabs>
          <w:tab w:val="clear" w:pos="1048"/>
          <w:tab w:val="left" w:pos="228" w:leader="none"/>
        </w:tabs>
        <w:spacing w:before="110" w:after="0"/>
        <w:ind w:left="0" w:firstLine="228"/>
        <w:rPr/>
      </w:pPr>
      <w:r>
        <w:rPr>
          <w:lang w:val="en-US"/>
        </w:rPr>
        <w:t>Ich will sagen: Diese Bundesregierung hat den An</w:t>
        <w:softHyphen/>
        <w:t>spruch, eine verlässliche, nachvollziehbare und bere</w:t>
        <w:softHyphen/>
        <w:t>chenbare Haushalts- und Finanzpolitik zu betreiben, ein</w:t>
        <w:softHyphen/>
        <w:t xml:space="preserve">gelöst. Sie hat lupenrein das umgesetzt, was sie im Koalitionsvertrag verabredet und angekündigt hat: von einem </w:t>
      </w:r>
      <w:r>
        <w:rPr>
          <w:b/>
          <w:lang w:val="en-US"/>
        </w:rPr>
        <w:t xml:space="preserve">Haushaltsbegleitgesetz 2006 </w:t>
      </w:r>
      <w:r>
        <w:rPr>
          <w:lang w:val="en-US"/>
        </w:rPr>
        <w:t>über sieben bis acht Steuergesetze bis hin zu diesem Entwurf des Bundes</w:t>
        <w:softHyphen/>
        <w:t>haushalts 2007. Sie wird diesen Kurs bei den noch offe</w:t>
        <w:softHyphen/>
        <w:t>nen Vorhaben genauso verlässlich und berechenbar fort</w:t>
        <w:softHyphen/>
        <w:t xml:space="preserve">setzen. </w:t>
      </w:r>
    </w:p>
    <w:p>
      <w:pPr>
        <w:pStyle w:val="J3"/>
        <w:widowControl/>
        <w:tabs>
          <w:tab w:val="clear" w:pos="1048"/>
          <w:tab w:val="left" w:pos="228" w:leader="none"/>
        </w:tabs>
        <w:spacing w:before="110" w:after="0"/>
        <w:ind w:left="0" w:firstLine="228"/>
        <w:rPr>
          <w:lang w:val="en-US"/>
        </w:rPr>
      </w:pPr>
      <w:r>
        <w:rPr>
          <w:lang w:val="en-US"/>
        </w:rPr>
        <w:t>Wir sagen den Menschen, wohin die Reise geht. Wir sagen ihnen allerdings auch, dass wir ihnen Schmerzhaf</w:t>
        <w:softHyphen/>
        <w:t>tes zumuten. Ja, es gibt Zumutungen. Wir versuchen, ih</w:t>
        <w:softHyphen/>
        <w:t xml:space="preserve">nen zu erklären – vielleicht nicht immer erfolgreich –, warum es nicht anders geht, um Zukunft zu gewinnen. </w:t>
      </w:r>
    </w:p>
    <w:p>
      <w:pPr>
        <w:pStyle w:val="J3"/>
        <w:widowControl/>
        <w:tabs>
          <w:tab w:val="clear" w:pos="1048"/>
          <w:tab w:val="left" w:pos="228" w:leader="none"/>
        </w:tabs>
        <w:spacing w:before="110" w:after="0"/>
        <w:ind w:left="0" w:firstLine="228"/>
        <w:rPr>
          <w:lang w:val="en-US"/>
        </w:rPr>
      </w:pPr>
      <w:r>
        <w:rPr>
          <w:lang w:val="en-US"/>
        </w:rPr>
        <w:t>Diese Bundesregierung knickt nicht ein. Es mag viele Menschen geben, die mit uns nicht in allen Punkten übereinstimmen und die Teile unserer Politik für falsch halten. Aber diese Menschen sollen sagen können: Wir wissen ziemlich genau, woran wir mit dieser Bundes</w:t>
        <w:softHyphen/>
        <w:t xml:space="preserve">regierung sind; diese Bundesregierung lässt uns über ihr Handeln nicht im Unklaren. </w:t>
      </w:r>
    </w:p>
    <w:p>
      <w:pPr>
        <w:pStyle w:val="Kblock"/>
        <w:widowControl/>
        <w:tabs>
          <w:tab w:val="clear" w:pos="709"/>
          <w:tab w:val="left" w:pos="399" w:leader="none"/>
        </w:tabs>
        <w:spacing w:before="110" w:after="0"/>
        <w:ind w:left="399" w:right="399" w:hanging="0"/>
        <w:rPr>
          <w:lang w:val="en-US"/>
        </w:rPr>
      </w:pPr>
      <w:r>
        <w:rPr>
          <w:lang w:val="en-US"/>
        </w:rPr>
        <w:t>(Lachen bei Abgeordneten der FDP – Fritz Kuhn [BÜNDNIS 90/DIE GRÜNEN]: Da ist was dran!)</w:t>
      </w:r>
    </w:p>
    <w:p>
      <w:pPr>
        <w:pStyle w:val="O"/>
        <w:widowControl/>
        <w:spacing w:before="110" w:after="0"/>
        <w:rPr>
          <w:lang w:val="en-US"/>
        </w:rPr>
      </w:pPr>
      <w:r>
        <w:rPr>
          <w:lang w:val="en-US"/>
        </w:rPr>
        <w:t>Ich sage Ihnen: Viele Menschen stimmen sogar dort zu, wo es um Zumutungen geht, weil sie wissen, dass es uns ohne Anstrengungen und ohne Veränderungen nicht bes</w:t>
        <w:softHyphen/>
        <w:t xml:space="preserve">ser gehen wird, und weil sie wissen, dass die Addition von individuellen und auch Gruppeninteressen nicht mit dem Allgemeininteresse dieser Republik gleichzusetzen ist. </w:t>
      </w:r>
    </w:p>
    <w:p>
      <w:pPr>
        <w:pStyle w:val="J3"/>
        <w:widowControl/>
        <w:tabs>
          <w:tab w:val="clear" w:pos="1048"/>
          <w:tab w:val="left" w:pos="228" w:leader="none"/>
        </w:tabs>
        <w:spacing w:before="110" w:after="0"/>
        <w:ind w:left="0" w:firstLine="228"/>
        <w:rPr/>
      </w:pPr>
      <w:r>
        <w:rPr>
          <w:lang w:val="en-US"/>
        </w:rPr>
        <w:t xml:space="preserve">Die gegenwärtige robuste wirtschaftliche Erholung zeigt uns einen weiteren Punkt: Unsere </w:t>
      </w:r>
      <w:r>
        <w:rPr>
          <w:b/>
          <w:lang w:val="en-US"/>
        </w:rPr>
        <w:t>soziale Markt</w:t>
        <w:softHyphen/>
        <w:t>wirtschaft –</w:t>
      </w:r>
      <w:r>
        <w:rPr>
          <w:lang w:val="en-US"/>
        </w:rPr>
        <w:t xml:space="preserve"> man kann auch sagen: das deutsche und das kontinentaleuropäische Wirtschafts- und Sozialmodell – gehört mitnichten auf den Scheiterhaufen der Ge</w:t>
        <w:softHyphen/>
        <w:t>schichte. Diese soziale Marktwirtschaft vermag dyna</w:t>
        <w:softHyphen/>
        <w:t>misch zweierlei zu leisten, nämlich auf der einen Seite wirtschaftlich-technologischen Wandel zu bewältigen – wenn Sie so wollen: auf der Höhe der Zeit zu sein und die dafür notwendigen Veränderungen vorzunehmen – und dabei auf der anderen Seite den gesellschaftlichen Zusammenhalt im Blick zu behalten, Fliehkräften entge</w:t>
        <w:softHyphen/>
        <w:t>genzuwirken, Chancengerechtigkeit herzustellen, all das, was marktradikale Lösungen nicht zu leisten vermö</w:t>
        <w:softHyphen/>
        <w:t xml:space="preserve">g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pPr>
      <w:r>
        <w:rPr>
          <w:lang w:val="en-US"/>
        </w:rPr>
        <w:t>Mir ist sehr bewusst, dass das Wort „Aufschwung“ mit äußerster Vorsicht zu gebrauchen ist. Gäbe es eine entsprechende Statistik, würde die sehr hohe Inflations</w:t>
        <w:softHyphen/>
        <w:t>rate des Wortes „Aufschwung“ deutlich. Aber es gibt eine sehr gute Entwicklung, nicht nur an den Börsen und in den Bilanzen, sondern endlich auch auf dem Arbeits</w:t>
        <w:softHyphen/>
        <w:t>markt. Das ist die beste Nachricht seit langer Zeit, vor allem für die betroffenen Menschen, aber auch mit Blick auf die Finanzierungsgrundlagen unserer sozialen Siche</w:t>
        <w:softHyphen/>
        <w:t>rungssysteme und damit auch auf die öffentlichen Haus</w:t>
        <w:softHyphen/>
        <w:t xml:space="preserve">halte. Nicht nur, dass im Vergleich zum Vorjahr über 420 000 Menschen weniger ohne Arbeit sind. Besonders wichtig ist: Die </w:t>
      </w:r>
      <w:r>
        <w:rPr>
          <w:b/>
          <w:lang w:val="en-US"/>
        </w:rPr>
        <w:t>Zahl</w:t>
      </w:r>
      <w:r>
        <w:rPr>
          <w:lang w:val="en-US"/>
        </w:rPr>
        <w:t xml:space="preserve"> </w:t>
      </w:r>
      <w:r>
        <w:rPr>
          <w:b/>
          <w:lang w:val="en-US"/>
        </w:rPr>
        <w:t>der</w:t>
      </w:r>
      <w:r>
        <w:rPr>
          <w:lang w:val="en-US"/>
        </w:rPr>
        <w:t xml:space="preserve"> </w:t>
      </w:r>
      <w:r>
        <w:rPr>
          <w:b/>
          <w:lang w:val="en-US"/>
        </w:rPr>
        <w:t>sozialversicherungspflichti</w:t>
        <w:softHyphen/>
        <w:t xml:space="preserve">gen Beschäftigungsverhältnisse </w:t>
      </w:r>
      <w:r>
        <w:rPr>
          <w:lang w:val="en-US"/>
        </w:rPr>
        <w:t>ist wieder gestie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lang w:val="en-US"/>
        </w:rPr>
      </w:pPr>
      <w:r>
        <w:rPr>
          <w:lang w:val="en-US"/>
        </w:rPr>
        <w:t>Wir wissen – das wollen wir nicht verschweigen und wir wollen auch nichts verharmlosen –, dass diese Ent</w:t>
        <w:softHyphen/>
        <w:t>wicklung vornehmlich noch jenen zugute kommt, die erst sehr kurze Zeit erwerbslos und relativ gut qualifi</w:t>
        <w:softHyphen/>
        <w:t>ziert sind, und erheblich weniger jenen zugute kommt, die über lange Zeit erwerbslos sind. Aber es ist ein Auf</w:t>
        <w:softHyphen/>
        <w:t>schwung. Wir werden in diesem günstigeren Klima wei</w:t>
        <w:softHyphen/>
        <w:t xml:space="preserve">ter daran arbeiten müssen, dass die Arbeitslosigkeit in ihrer gesamten Breite abgebaut wird. </w:t>
      </w:r>
    </w:p>
    <w:p>
      <w:pPr>
        <w:pStyle w:val="J3"/>
        <w:widowControl/>
        <w:tabs>
          <w:tab w:val="clear" w:pos="1048"/>
          <w:tab w:val="left" w:pos="228" w:leader="none"/>
        </w:tabs>
        <w:spacing w:before="110" w:after="0"/>
        <w:ind w:left="0" w:firstLine="228"/>
        <w:rPr>
          <w:lang w:val="en-US"/>
        </w:rPr>
      </w:pPr>
      <w:r>
        <w:rPr>
          <w:lang w:val="en-US"/>
        </w:rPr>
        <w:t>Ich weiß, es wäre sehr vermessen, das Verdienst für die deutlich besseren ökonomischen und beschäftigungs</w:t>
        <w:softHyphen/>
        <w:t>politischen Aussichten vornehmlich für die Politik zu re</w:t>
        <w:softHyphen/>
        <w:t>klamieren oder namentlich für diese Bundesregierung in Anspruch zu nehmen. Aber die Politik sollte in falscher Bescheidenheit nicht so tun, als hätte sie in der vergan</w:t>
        <w:softHyphen/>
        <w:t xml:space="preserve">genen und in dieser Legislaturperiode nichts getan, um wirtschaftliches Wachstum und eine Erholung auf dem Arbeitsmarkt möglich zu machen. </w:t>
      </w:r>
    </w:p>
    <w:p>
      <w:pPr>
        <w:pStyle w:val="J3"/>
        <w:widowControl/>
        <w:tabs>
          <w:tab w:val="clear" w:pos="1048"/>
          <w:tab w:val="left" w:pos="228" w:leader="none"/>
        </w:tabs>
        <w:spacing w:before="110" w:after="0"/>
        <w:ind w:left="0" w:firstLine="228"/>
        <w:rPr/>
      </w:pPr>
      <w:r>
        <w:rPr>
          <w:lang w:val="en-US"/>
        </w:rPr>
        <w:t xml:space="preserve">Zweifellos hat die vorige Bundesregierung unter Gerhard Schröder mit der </w:t>
      </w:r>
      <w:r>
        <w:rPr>
          <w:b/>
          <w:lang w:val="en-US"/>
        </w:rPr>
        <w:t xml:space="preserve">Agenda 2010 </w:t>
      </w:r>
      <w:r>
        <w:rPr>
          <w:lang w:val="en-US"/>
        </w:rPr>
        <w:t xml:space="preserve">großen Anteil an dieser positiven Entwicklung.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Sie hat mit Reformen auf dem Arbeitsmarkt und in den sozialen Sicherungssystemen, mit Steuerreformschritten erheblichen Ausmaßes und mit Reformen auf dem Finanzmarkt die Grundlagen für diese Entwicklung ge</w:t>
        <w:softHyphen/>
        <w:t>schaffen.</w:t>
      </w:r>
    </w:p>
    <w:p>
      <w:pPr>
        <w:pStyle w:val="J3"/>
        <w:widowControl/>
        <w:tabs>
          <w:tab w:val="clear" w:pos="1048"/>
          <w:tab w:val="left" w:pos="228" w:leader="none"/>
        </w:tabs>
        <w:spacing w:before="110" w:after="0"/>
        <w:ind w:left="0" w:firstLine="228"/>
        <w:rPr>
          <w:lang w:val="en-US"/>
        </w:rPr>
      </w:pPr>
      <w:r>
        <w:rPr>
          <w:lang w:val="en-US"/>
        </w:rPr>
        <w:t>Gerade vor dem Hintergrund der aktuellen Situation der Unternehmensteuerreform sollten wir auch nicht ver</w:t>
        <w:softHyphen/>
        <w:t>gessen, dass die Steuerreform von 2000 und den Folge</w:t>
        <w:softHyphen/>
        <w:t>jahren, für die mein Vorgänger, Hans Eichel, maßgeblich verantwortlich war, die Bürger wie auch die Unterneh</w:t>
        <w:softHyphen/>
        <w:t>men in der Bundesrepublik Deutschland um sage und schreibe 60 Milliarden Euro pro Jahr entlastet hat. Das war die größte Steuersenkung, die es in der Geschichte der Bundesrepublik Deutschland je gegeben hat.</w:t>
      </w:r>
      <w:r>
        <mc:AlternateContent>
          <mc:Choice Requires="wps">
            <w:drawing>
              <wp:anchor behindDoc="0" distT="0" distB="0" distL="0" distR="0" simplePos="0" locked="0" layoutInCell="0" allowOverlap="1" relativeHeight="148">
                <wp:simplePos x="0" y="0"/>
                <wp:positionH relativeFrom="margin">
                  <wp:posOffset>635</wp:posOffset>
                </wp:positionH>
                <wp:positionV relativeFrom="paragraph">
                  <wp:posOffset>635</wp:posOffset>
                </wp:positionV>
                <wp:extent cx="504825" cy="215900"/>
                <wp:effectExtent l="0" t="0" r="0" b="0"/>
                <wp:wrapTopAndBottom/>
                <wp:docPr id="220" name="Frame74"/>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4" descr=""/>
                                          <pic:cNvPicPr>
                                            <a:picLocks noChangeAspect="1" noChangeArrowheads="1"/>
                                          </pic:cNvPicPr>
                                        </pic:nvPicPr>
                                        <pic:blipFill>
                                          <a:blip r:embed="rId15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4" descr=""/>
                                    <pic:cNvPicPr>
                                      <a:picLocks noChangeAspect="1" noChangeArrowheads="1"/>
                                    </pic:cNvPicPr>
                                  </pic:nvPicPr>
                                  <pic:blipFill>
                                    <a:blip r:embed="rId15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Wir sollten über den Nachrichten, in denen es um die zu</w:t>
        <w:softHyphen/>
        <w:t>gemuteten Belastungen geht, nicht vergessen, dass wir heute, am Ende dieser Steuerreform, insbesondere im Einkommensteuerbereich die Situation haben, dass ein Alleinverdiener – verheiratet, zwei Kinder – unter An</w:t>
        <w:softHyphen/>
        <w:t xml:space="preserve">rechnung des Kindergeldes auf ein Einkommen in Höhe von bis zu 37 000 Euro keinen Cent Steuern bezahlen muss. </w:t>
      </w:r>
    </w:p>
    <w:p>
      <w:pPr>
        <w:pStyle w:val="J3"/>
        <w:widowControl/>
        <w:tabs>
          <w:tab w:val="clear" w:pos="1048"/>
          <w:tab w:val="left" w:pos="228" w:leader="none"/>
        </w:tabs>
        <w:spacing w:before="110" w:after="0"/>
        <w:ind w:left="0" w:firstLine="228"/>
        <w:rPr>
          <w:lang w:val="en-US"/>
        </w:rPr>
      </w:pPr>
      <w:r>
        <w:rPr>
          <w:lang w:val="en-US"/>
        </w:rPr>
        <w:t>Auch und gerade die mittelständischen Unternehmen haben konsequent auf die Herausforderungen der globalisierten Wirtschaft reagiert, zum Beispiel in Form von Innovationen, Qualitätssteigerung, Kostensenkun</w:t>
        <w:softHyphen/>
        <w:t>gen und einer ausgeklügelten Logistik. Auch dies trägt zur wirtschaftlichen Entwicklung bei. Richtig ist, dass große Unternehmen nach dem Platzen der New-Economy-Blase ihre Bilanzen weitgehend in Ordnung gebracht und damit den Spielraum für neue Investitionen geschaffen haben, die jetzt mehr und mehr auch in Deutschland zur wirtschaftlichen Erholung beitragen. Nicht zuletzt haben Arbeitnehmerinnen und Arbeitneh</w:t>
        <w:softHyphen/>
        <w:t>mer und die Gewerkschaften durch sehr moderate Tarif</w:t>
        <w:softHyphen/>
        <w:t>abschlüsse und auch durch Verzicht auf Lohnbestand</w:t>
        <w:softHyphen/>
        <w:t>teile, durch unbezahlte Mehrarbeit und flexible Arbeitszeitmodelle einen erheblichen Anteil an der inter</w:t>
        <w:softHyphen/>
        <w:t xml:space="preserve">national gewachsenen </w:t>
      </w:r>
      <w:r>
        <w:rPr>
          <w:b/>
          <w:lang w:val="en-US"/>
        </w:rPr>
        <w:t>Wettbewerbsfähigkeit der Bundesrepublik Deutschland.</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Schließlich hat sich die alte Deutschland AG verän</w:t>
        <w:softHyphen/>
        <w:t>dert. Beteiligungskapital spielt eine sehr viel größere Rolle als die klassische Kreditfinanzierung. Post, Tele</w:t>
        <w:softHyphen/>
        <w:t xml:space="preserve">kommunikation, Transportmärkte und andere Bereiche wie die öffentlichen Personennahverkehre sind Märkten zugeführt worden. Das alles sind Erscheinungen, die es in den 90er-Jahren noch nicht in der Form gegeben hat. </w:t>
      </w:r>
    </w:p>
    <w:p>
      <w:pPr>
        <w:pStyle w:val="K"/>
        <w:widowControl/>
        <w:tabs>
          <w:tab w:val="clear" w:pos="877"/>
          <w:tab w:val="clear" w:pos="1276"/>
          <w:tab w:val="left" w:pos="399" w:leader="none"/>
        </w:tabs>
        <w:spacing w:before="110" w:after="0"/>
        <w:ind w:left="399" w:right="399" w:hanging="399"/>
        <w:rPr>
          <w:lang w:val="en-US"/>
        </w:rPr>
      </w:pPr>
      <w:r>
        <w:rPr>
          <w:lang w:val="en-US"/>
        </w:rPr>
        <w:t>(Vorsitz: Vizepräsidentin Dr. h. c. Susanne Kastner)</w:t>
      </w:r>
    </w:p>
    <w:p>
      <w:pPr>
        <w:pStyle w:val="J3"/>
        <w:widowControl/>
        <w:tabs>
          <w:tab w:val="clear" w:pos="1048"/>
          <w:tab w:val="left" w:pos="228" w:leader="none"/>
        </w:tabs>
        <w:spacing w:before="110" w:after="0"/>
        <w:ind w:left="0" w:firstLine="228"/>
        <w:rPr>
          <w:lang w:val="en-US"/>
        </w:rPr>
      </w:pPr>
      <w:r>
        <w:rPr>
          <w:lang w:val="en-US"/>
        </w:rPr>
        <w:t>All das macht deutlich: Wir sind weitaus mutiger und besser, als wir es uns selber zugetraut und andere uns eingeredet haben. – Die aktuelle wirtschaftliche Ent</w:t>
        <w:softHyphen/>
        <w:t xml:space="preserve">wicklung zeigt auch, dass die große Koalition mit ihrer Doppelstrategie für den Haushalt 2006 und 2007 richtig lag und liegt. </w:t>
      </w:r>
    </w:p>
    <w:p>
      <w:pPr>
        <w:pStyle w:val="K"/>
        <w:widowControl/>
        <w:tabs>
          <w:tab w:val="clear" w:pos="877"/>
          <w:tab w:val="clear" w:pos="1276"/>
          <w:tab w:val="left" w:pos="399" w:leader="none"/>
        </w:tabs>
        <w:spacing w:before="110" w:after="0"/>
        <w:ind w:left="399" w:right="399" w:hanging="399"/>
        <w:rPr>
          <w:lang w:val="en-US"/>
        </w:rPr>
      </w:pPr>
      <w:r>
        <w:rPr>
          <w:lang w:val="en-US"/>
        </w:rPr>
        <w:t>(Fritz Kuhn [BÜNDNIS 90/DIE GRÜNEN]: Abwarten!)</w:t>
      </w:r>
    </w:p>
    <w:p>
      <w:pPr>
        <w:pStyle w:val="O"/>
        <w:widowControl/>
        <w:spacing w:before="110" w:after="0"/>
        <w:rPr>
          <w:lang w:val="en-US"/>
        </w:rPr>
      </w:pPr>
      <w:r>
        <w:rPr>
          <w:lang w:val="en-US"/>
        </w:rPr>
        <w:t>Wir wollten 2006 einen konjunkturstützenden Haushalt fahren und 2007 sehr viel stärkere Akzente auf die Kon</w:t>
        <w:softHyphen/>
        <w:t>solidierung setzen. Dies war und ist richtig, so umstritten es auch in manchen Debatten gewesen ist.</w:t>
      </w:r>
    </w:p>
    <w:p>
      <w:pPr>
        <w:pStyle w:val="J3"/>
        <w:widowControl/>
        <w:tabs>
          <w:tab w:val="clear" w:pos="1048"/>
          <w:tab w:val="left" w:pos="228" w:leader="none"/>
        </w:tabs>
        <w:spacing w:before="110" w:after="0"/>
        <w:ind w:left="0" w:firstLine="228"/>
        <w:rPr>
          <w:lang w:val="en-US"/>
        </w:rPr>
      </w:pPr>
      <w:r>
        <w:rPr>
          <w:lang w:val="en-US"/>
        </w:rPr>
        <w:t xml:space="preserve">Wir haben im Haushalt 2006 auf der Einnahmen- und Ausgabenseite alles unterlassen, was die Konjunktur hätte eintrüben können. Das war im Hinblick darauf richtig, dass sich der Konjunkturhimmel aufhellen sollte, was er auch getan ha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pPr>
      <w:r>
        <w:rPr>
          <w:lang w:val="en-US"/>
        </w:rPr>
        <w:t>In einer sehr schwierigen wirtschaftlichen Ausgangs</w:t>
        <w:softHyphen/>
        <w:t>lage haben wir mit dem Bundeshaushalt 2006 das öko</w:t>
        <w:softHyphen/>
        <w:t xml:space="preserve">nomisch Richtige getan. Wir haben klare Prioritäten für die </w:t>
      </w:r>
      <w:r>
        <w:rPr>
          <w:b/>
          <w:lang w:val="en-US"/>
        </w:rPr>
        <w:t xml:space="preserve">Wachstumsförderung </w:t>
      </w:r>
      <w:r>
        <w:rPr>
          <w:lang w:val="en-US"/>
        </w:rPr>
        <w:t>gesetzt. Hierzu stellen wir bis 2009 25 Milliarden Euro zur Verfügung, die insbe</w:t>
        <w:softHyphen/>
        <w:t>sondere dem Bereich der Zukunftsinvestitionen zugute kommen werden. Wie Sie wissen, werden im nächsten Jahr rund 6 Milliarden Euro fällig. Bekannt ist auch, dass die Länder weitere 12 Milliarden Euro hinzufügen werden, und vor allen Dingen, dass private Investitionen auf breiter Ebene ausgelöst worden sind. Denken Sie an das CO</w:t>
      </w:r>
      <w:r>
        <w:rPr>
          <w:vertAlign w:val="subscript"/>
          <w:lang w:val="en-US"/>
        </w:rPr>
        <w:t>2</w:t>
      </w:r>
      <w:r>
        <w:rPr>
          <w:lang w:val="en-US"/>
        </w:rPr>
        <w:t>-Gebäudesanierungsprogramm, bei dem wir da</w:t>
        <w:softHyphen/>
        <w:t>für Sorge tragen werden, dass auch im vierten Quartal keine Anträge liegen bleiben, sondern durch eine ent</w:t>
        <w:softHyphen/>
        <w:t>sprechende haushaltstechnische Vorsorge bedient wer</w:t>
        <w:softHyphen/>
        <w:t>den können, damit dieses Programm auch im letzten Quartal mit Blick auf seine impulsgebende Funktion für die Konjunktur aufrechterhalten werden kan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pPr>
      <w:r>
        <w:rPr>
          <w:lang w:val="en-US"/>
        </w:rPr>
        <w:t xml:space="preserve">Mit der Einführung des Elterngeldes ab 2007 stärken wir gezielt die </w:t>
      </w:r>
      <w:r>
        <w:rPr>
          <w:b/>
          <w:lang w:val="en-US"/>
        </w:rPr>
        <w:t>Familienförderung,</w:t>
      </w:r>
      <w:r>
        <w:rPr>
          <w:lang w:val="en-US"/>
        </w:rPr>
        <w:t xml:space="preserve"> nachdem wir im Bundeshaushalt 2006 mit zusätzlichen Impulsen in den Bereichen Haushalt als Arbeitgeber, Forschung und In</w:t>
        <w:softHyphen/>
        <w:t>novation, Belebung der Wirtschaft und Verkehrsinvesti</w:t>
        <w:softHyphen/>
        <w:t xml:space="preserve">tionen damit begonnen haben, die Doppelstrategie von Konsolidierung einerseits und Impulsen andererseits zu implementieren. </w:t>
      </w:r>
    </w:p>
    <w:p>
      <w:pPr>
        <w:pStyle w:val="J3"/>
        <w:widowControl/>
        <w:tabs>
          <w:tab w:val="clear" w:pos="1048"/>
          <w:tab w:val="left" w:pos="228" w:leader="none"/>
        </w:tabs>
        <w:spacing w:before="110" w:after="0"/>
        <w:ind w:left="0" w:firstLine="228"/>
        <w:rPr>
          <w:lang w:val="en-US"/>
        </w:rPr>
      </w:pPr>
      <w:r>
        <w:rPr>
          <w:lang w:val="en-US"/>
        </w:rPr>
        <w:t>Die stärkere Förderung von Zukunftsbereichen wird mittel- und langfristig positiv auf den Haushalt zurück</w:t>
        <w:softHyphen/>
        <w:t>wirken. Deshalb ist auch der Pfad, auf dem wir die Nettokreditaufnahme des Bundes bis 2010 von 38,2 Mil</w:t>
        <w:softHyphen/>
        <w:t>liarden Euro auf 20 Milliarden Euro zurückfahren, volkswirtschaftlich absolut richtig. Ich hätte sogar ein offenes Ohr für diejenigen, die fragen, ob dies nicht noch weiter gehen sollte.</w:t>
      </w:r>
    </w:p>
    <w:p>
      <w:pPr>
        <w:pStyle w:val="J3"/>
        <w:widowControl/>
        <w:tabs>
          <w:tab w:val="clear" w:pos="1048"/>
          <w:tab w:val="left" w:pos="228" w:leader="none"/>
        </w:tabs>
        <w:spacing w:before="110" w:after="0"/>
        <w:ind w:left="0" w:firstLine="228"/>
        <w:rPr/>
      </w:pPr>
      <w:r>
        <w:rPr>
          <w:lang w:val="en-US"/>
        </w:rPr>
        <w:t xml:space="preserve">Wir haben beim Haushalt 2006 nur sehr behutsam mit der </w:t>
      </w:r>
      <w:r>
        <w:rPr>
          <w:b/>
          <w:lang w:val="en-US"/>
        </w:rPr>
        <w:t xml:space="preserve">Konsolidierung </w:t>
      </w:r>
      <w:r>
        <w:rPr>
          <w:lang w:val="en-US"/>
        </w:rPr>
        <w:t>begonnen, wie ich dargelegt habe, um die positive Wirtschaftsentwicklung nicht zu gefähr</w:t>
        <w:softHyphen/>
        <w:t>den; das war Vorsatz. Aber ab 2007 muss die Konsoli</w:t>
        <w:softHyphen/>
        <w:t>dierung akzentuiert werden. Vor allem die bereits einge</w:t>
        <w:softHyphen/>
        <w:t>leiteten Maßnahmen der Finanzpolitik tragen dazu bei. Ich nenne als Beispiele die in dieser Legislaturperiode vorgenommenen Kürzungen im Bundeshaushalt in Höhe von rund 32 Milliarden Euro – von manchen nicht so richtig zur Kenntnis genommen –, den Abbau von Sub</w:t>
        <w:softHyphen/>
        <w:t>ventionen in Höhe von rund 19 Milliarden Euro – ab</w:t>
        <w:softHyphen/>
        <w:t>strakt von vielen begrüßt, aber wehe, es wird konkret und betrifft die eigene Klientel – und Steuererhöhungen in Höhe von rund 28 Milliarden Euro. All diese Maßnah</w:t>
        <w:softHyphen/>
        <w:t>men werden erst ab 2007 – nicht schon im Jahre 2006! – ihre volle Wirksamkeit entfalten können, das aber vor dem Hintergrund eines sehr viel robusteren wirtschaftli</w:t>
        <w:softHyphen/>
        <w:t xml:space="preserve">chen Umfelds und Wachstums. </w:t>
      </w:r>
    </w:p>
    <w:p>
      <w:pPr>
        <w:pStyle w:val="J3"/>
        <w:widowControl/>
        <w:tabs>
          <w:tab w:val="clear" w:pos="1048"/>
          <w:tab w:val="left" w:pos="228" w:leader="none"/>
        </w:tabs>
        <w:spacing w:before="110" w:after="0"/>
        <w:ind w:left="0" w:firstLine="228"/>
        <w:rPr>
          <w:lang w:val="en-US"/>
        </w:rPr>
      </w:pPr>
      <w:r>
        <w:rPr>
          <w:lang w:val="en-US"/>
        </w:rPr>
        <w:t>Erste wichtige Fortschritte sind geschafft; das können wir schwarz auf weiß belegen. Erstens. Wir werden nach dem Übergangsjahr 2006 die Regelgrenze des Art. 115 unseres Grundgesetzes wieder dauerhaft einhalten. Zweitens. Wir werden aller Voraussicht nach bereits in diesem Jahr wieder die 3-Prozent-Maastrichtdefizit</w:t>
        <w:softHyphen/>
        <w:t xml:space="preserve">grenze einhalten, das heißt unterschrei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Der kürzlich vom Statistischen Bundesamt veröffent</w:t>
        <w:softHyphen/>
        <w:t>lichte Maastrichtdefizitwert für das erste Halbjahr 2006 untermauert diese Annahme. Es sind 2,5 Prozent ausge</w:t>
        <w:softHyphen/>
        <w:t>wiesen. Das darf man zwar nicht – darauf möchte ich Sie aufmerksam machen – auf das Haushaltsergebnis des ge</w:t>
        <w:softHyphen/>
        <w:t>samten Jahres hochrechnen. Aber realistisch ist ein Defi</w:t>
        <w:softHyphen/>
        <w:t>zit in der Größenordnung von 2,8 Prozent des Brutto</w:t>
        <w:softHyphen/>
        <w:t xml:space="preserve">inlandsprodukts für das Gesamtjahr 2006. Diesen Wert werden wir im Herbst der EU-Kommission melden. </w:t>
      </w:r>
    </w:p>
    <w:p>
      <w:pPr>
        <w:pStyle w:val="J3"/>
        <w:widowControl/>
        <w:tabs>
          <w:tab w:val="clear" w:pos="1048"/>
          <w:tab w:val="left" w:pos="228" w:leader="none"/>
        </w:tabs>
        <w:spacing w:before="110" w:after="0"/>
        <w:ind w:left="0" w:firstLine="228"/>
        <w:rPr/>
      </w:pPr>
      <w:r>
        <w:rPr>
          <w:lang w:val="en-US"/>
        </w:rPr>
        <w:t>Politisch weitaus wichtiger als diese formale Mel</w:t>
        <w:softHyphen/>
        <w:t>dung ist: Mit unserer soliden Haushaltspolitik dokumen</w:t>
        <w:softHyphen/>
        <w:t xml:space="preserve">tieren wir unser klares </w:t>
      </w:r>
      <w:r>
        <w:rPr>
          <w:b/>
          <w:lang w:val="en-US"/>
        </w:rPr>
        <w:t>Bekenntnis zu Europa und einem stabilen Euro.</w:t>
      </w:r>
      <w:r>
        <w:rPr>
          <w:lang w:val="en-US"/>
        </w:rPr>
        <w:t xml:space="preserve"> Unsere stabilitätsorientierte und vorausschauende Finanzpolitik entlastet nicht zuletzt die Europäische Zentralbank bei ihrer geldpolitischen Steue</w:t>
        <w:softHyphen/>
        <w:t>rung und eröffnet ihr so zusätzliche Entscheidungsspiel</w:t>
        <w:softHyphen/>
        <w:t>räume. Kurzum: Wir signalisieren Verlässlichkeit und Berechenbarkeit. Das wird im Übrigen auch von unseren europäischen Partnern und der EU-Kommission so gese</w:t>
        <w:softHyphen/>
        <w:t>hen und bewertet. Es geht nicht nur um unsere nationale Zukunft. Deutschland trägt in Europa vielmehr eine große ökonomische Mitverantwortung. Deutschland ist einer der Architekten des Stabilitäts- und Wachstums</w:t>
        <w:softHyphen/>
        <w:t>paktes und hätte deshalb in meinen Augen um keinen Preis diesen Pakt in seiner Bedeutung relativieren dür</w:t>
        <w:softHyphen/>
        <w:t xml:space="preserve">fen. </w:t>
      </w:r>
    </w:p>
    <w:p>
      <w:pPr>
        <w:pStyle w:val="Kblock"/>
        <w:widowControl/>
        <w:tabs>
          <w:tab w:val="clear" w:pos="709"/>
          <w:tab w:val="left" w:pos="399" w:leader="none"/>
        </w:tabs>
        <w:spacing w:before="110" w:after="0"/>
        <w:ind w:left="399" w:right="399" w:hanging="0"/>
        <w:rPr>
          <w:lang w:val="en-US"/>
        </w:rPr>
      </w:pPr>
      <w:r>
        <w:rPr>
          <w:lang w:val="en-US"/>
        </w:rPr>
        <w:t>(Beifall bei Abgeordneten der SPD und der CDU/CSU sowie der Abg. Anna Lührmann [BÜNDNIS 90/DIE GRÜNEN])</w:t>
      </w:r>
    </w:p>
    <w:p>
      <w:pPr>
        <w:pStyle w:val="O"/>
        <w:widowControl/>
        <w:spacing w:before="110" w:after="0"/>
        <w:rPr>
          <w:lang w:val="en-US"/>
        </w:rPr>
      </w:pPr>
      <w:r>
        <w:rPr>
          <w:lang w:val="en-US"/>
        </w:rPr>
        <w:t>Wir tragen mit unserer wirtschaftlichen Leistungskraft eine besondere Verantwortung für den Erfolg dieses Pak</w:t>
        <w:softHyphen/>
        <w:t>tes. Dieser Pakt ist eine wichtige Grundlage für den wirt</w:t>
        <w:softHyphen/>
        <w:t>schaftlichen Wohlstand in Europa und für die Stabilität des Euro, der sich – fast unbemerkt und nur selten ge</w:t>
        <w:softHyphen/>
        <w:t xml:space="preserve">würdigt – zur zweitwichtigsten Reservewährung der Welt entwickelt hat. Das ist eine Erfolgsgeschichte, wie sie in den letzten zehn Jahren in kaum einem anderen Bereich unserer europäischen Politik vorgekommen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O"/>
        <w:widowControl/>
        <w:spacing w:before="110" w:after="0"/>
        <w:rPr>
          <w:lang w:val="en-US"/>
        </w:rPr>
      </w:pPr>
      <w:r>
        <w:rPr>
          <w:lang w:val="en-US"/>
        </w:rPr>
        <w:t>Das soll so bleiben. Umso wichtiger ist daher, dass Deutschland die Glaubwürdigkeit des europäischen Sta</w:t>
        <w:softHyphen/>
        <w:t xml:space="preserve">bilitäts- und Wachstumspaktes stärkt, und zwar auf Dauer, und somit als Vorbild für andere fungiert, die – sehr vorsichtig formuliert – noch nicht so weit sind. </w:t>
      </w:r>
    </w:p>
    <w:p>
      <w:pPr>
        <w:pStyle w:val="J3"/>
        <w:widowControl/>
        <w:tabs>
          <w:tab w:val="clear" w:pos="1048"/>
          <w:tab w:val="left" w:pos="228" w:leader="none"/>
        </w:tabs>
        <w:spacing w:before="110" w:after="0"/>
        <w:ind w:left="0" w:firstLine="228"/>
        <w:rPr/>
      </w:pPr>
      <w:r>
        <w:rPr>
          <w:lang w:val="en-US"/>
        </w:rPr>
        <w:t>Zu den stereotypen Vorwürfen an die Adresse des Bundesfinanzministers gehört die Behauptung, ich sei in Sachen Maastrichtdefizitentwicklung ein notorischer Tiefstapler, der ausschließlich Begehrlichkeiten abweh</w:t>
        <w:softHyphen/>
        <w:t>ren wolle. Ich werde aber – genauso wie Sie – am Ende einer Entwicklung lieber von positiven als von negativen Nachrichten überrascht. Im Hinblick auf die Glaubwür</w:t>
        <w:softHyphen/>
        <w:t>digkeit der Politik ist es mir daher generell wichtig, mit Prognosen eher vorsichtig zu sein. Ich sage nur all denje</w:t>
        <w:softHyphen/>
        <w:t>nigen, die dies vielleicht zum Gegenstand der Haushalts</w:t>
        <w:softHyphen/>
        <w:t>debatte machen – schon drei-, viermal bin ich damit kon</w:t>
        <w:softHyphen/>
        <w:t xml:space="preserve">frontiert worden –: Wenn wir zu Beginn dieses Jahres im Zusammenhang mit unserem Haushaltsentwurf 2006 ein </w:t>
      </w:r>
      <w:r>
        <w:rPr>
          <w:b/>
          <w:lang w:val="en-US"/>
        </w:rPr>
        <w:t xml:space="preserve">Maastrichtdefizitkriterium </w:t>
      </w:r>
      <w:r>
        <w:rPr>
          <w:lang w:val="en-US"/>
        </w:rPr>
        <w:t>von weniger als 3 Prozent angemeldet hätten, dann hätte dies auch mit entspre</w:t>
        <w:softHyphen/>
        <w:t>chenden Maßnahmen auf der Einnahme- und Ausgaben</w:t>
        <w:softHyphen/>
        <w:t xml:space="preserve">seite korrespondieren müssen. Allein mit vollmundigen Ankündigungen in Richtung Brüssel wäre es nicht getan gewesen; das hätte nicht gereicht. </w:t>
      </w:r>
    </w:p>
    <w:p>
      <w:pPr>
        <w:pStyle w:val="J3"/>
        <w:widowControl/>
        <w:tabs>
          <w:tab w:val="clear" w:pos="1048"/>
          <w:tab w:val="left" w:pos="228" w:leader="none"/>
        </w:tabs>
        <w:spacing w:before="110" w:after="0"/>
        <w:ind w:left="0" w:firstLine="228"/>
        <w:rPr>
          <w:lang w:val="en-US"/>
        </w:rPr>
      </w:pPr>
      <w:r>
        <w:rPr>
          <w:lang w:val="en-US"/>
        </w:rPr>
        <w:t>Dann allerdings hätten wir den Vorsatz verletzt, Frau Hajduk, auf der Einnahmeseite und auf der Ausgaben</w:t>
        <w:softHyphen/>
        <w:t>seite nichts tun zu wollen, was diese Entwicklung 2006 trübt. Das ist zwingende Logik. Ich glaube, dass es abso</w:t>
        <w:softHyphen/>
        <w:t xml:space="preserve">lut richtig gewesen ist, dass die Bundesregierung dieser Logik gefolgt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lang w:val="en-US"/>
        </w:rPr>
      </w:pPr>
      <w:r>
        <w:rPr>
          <w:lang w:val="en-US"/>
        </w:rPr>
        <w:t>Genauso hartnäckig hält sich auf einer anderen Seite dieses Hohen Hauses die Unterstellung, wir würden zur Haushaltskonsolidierung vorwiegend Steuern erhöhen, statt Ausgaben und staatliche Sonderregelungen zu kür</w:t>
        <w:softHyphen/>
        <w:t xml:space="preserve">zen. Das Gegenteil ist der Fall. </w:t>
      </w:r>
    </w:p>
    <w:p>
      <w:pPr>
        <w:pStyle w:val="K"/>
        <w:widowControl/>
        <w:tabs>
          <w:tab w:val="clear" w:pos="877"/>
          <w:tab w:val="clear" w:pos="1276"/>
          <w:tab w:val="left" w:pos="399" w:leader="none"/>
        </w:tabs>
        <w:spacing w:before="110" w:after="0"/>
        <w:ind w:left="399" w:right="399" w:hanging="399"/>
        <w:rPr>
          <w:lang w:val="en-US"/>
        </w:rPr>
      </w:pPr>
      <w:r>
        <w:rPr>
          <w:lang w:val="en-US"/>
        </w:rPr>
        <w:t>(Lachen bei Abgeordneten der FDP)</w:t>
      </w:r>
    </w:p>
    <w:p>
      <w:pPr>
        <w:pStyle w:val="O"/>
        <w:widowControl/>
        <w:spacing w:before="110" w:after="0"/>
        <w:rPr>
          <w:lang w:val="en-US"/>
        </w:rPr>
      </w:pPr>
      <w:r>
        <w:rPr>
          <w:lang w:val="en-US"/>
        </w:rPr>
        <w:t>–</w:t>
      </w:r>
      <w:r>
        <w:rPr>
          <w:rFonts w:eastAsia="TimesNewRoman"/>
          <w:lang w:val="en-US"/>
        </w:rPr>
        <w:t xml:space="preserve"> </w:t>
      </w:r>
      <w:r>
        <w:rPr>
          <w:lang w:val="en-US"/>
        </w:rPr>
        <w:t xml:space="preserve">Schauen Sie sich den Haushalt an! Sie haben offenbar den Eindruck, hier stehe die Abteilung „Agitation und Propaganda“.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 – Bei</w:t>
        <w:softHyphen/>
        <w:t>fall des Abg. Jürgen Koppelin [FDP])</w:t>
      </w:r>
    </w:p>
    <w:p>
      <w:pPr>
        <w:pStyle w:val="O"/>
        <w:widowControl/>
        <w:spacing w:before="110" w:after="0"/>
        <w:rPr>
          <w:lang w:val="en-US"/>
        </w:rPr>
      </w:pPr>
      <w:r>
        <w:rPr>
          <w:lang w:val="en-US"/>
        </w:rPr>
        <w:t xml:space="preserve">Schauen Sie auf den Haushalt! Wenn ich Agitation und Propaganda betreibe, dann hört sich das ganz anders an. Dieses Pult diszipliniert. Insofern bin ich vorsichtig.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Das weiß ich! Das kenne ich aus Kiel!)</w:t>
      </w:r>
    </w:p>
    <w:p>
      <w:pPr>
        <w:pStyle w:val="O"/>
        <w:widowControl/>
        <w:spacing w:before="110" w:after="0"/>
        <w:rPr>
          <w:lang w:val="en-US"/>
        </w:rPr>
      </w:pPr>
      <w:r>
        <w:rPr>
          <w:lang w:val="en-US"/>
        </w:rPr>
        <w:t>–</w:t>
      </w:r>
      <w:r>
        <w:rPr>
          <w:rFonts w:eastAsia="TimesNewRoman"/>
          <w:lang w:val="en-US"/>
        </w:rPr>
        <w:t xml:space="preserve"> </w:t>
      </w:r>
      <w:r>
        <w:rPr>
          <w:lang w:val="en-US"/>
        </w:rPr>
        <w:t xml:space="preserve">Die Propaganda, die Sie in Kiel betrieben haben, hat man bis hierhin hören können. </w:t>
      </w:r>
    </w:p>
    <w:p>
      <w:pPr>
        <w:pStyle w:val="J3"/>
        <w:widowControl/>
        <w:tabs>
          <w:tab w:val="clear" w:pos="1048"/>
          <w:tab w:val="left" w:pos="228" w:leader="none"/>
        </w:tabs>
        <w:spacing w:before="110" w:after="0"/>
        <w:ind w:left="0" w:firstLine="228"/>
        <w:rPr/>
      </w:pPr>
      <w:r>
        <w:rPr>
          <w:lang w:val="en-US"/>
        </w:rPr>
        <w:t>Rund 13 Milliarden Euro bzw. 60 Prozent des Konso</w:t>
        <w:softHyphen/>
        <w:t>lidierungsvolumens im Haushaltsplanentwurf 2007 wer</w:t>
        <w:softHyphen/>
        <w:t>den durch Kürzungen auf der Ausgabenseite oder durch die Kürzung von Steuersubventionen bzw. direkten Fi</w:t>
        <w:softHyphen/>
        <w:t xml:space="preserve">nanzsubventionen erbracht. Wir tragen mit 40 Prozent über Steuererhöhungen zur Konsolidierung bei. Das gilt nicht nur für 2007. Wir konsolidieren stärker durch </w:t>
      </w:r>
      <w:r>
        <w:rPr>
          <w:b/>
          <w:lang w:val="en-US"/>
        </w:rPr>
        <w:t>Aus</w:t>
        <w:softHyphen/>
        <w:t xml:space="preserve">gabenkürzungen </w:t>
      </w:r>
      <w:r>
        <w:rPr>
          <w:lang w:val="en-US"/>
        </w:rPr>
        <w:t xml:space="preserve">und durch die </w:t>
      </w:r>
      <w:r>
        <w:rPr>
          <w:b/>
          <w:lang w:val="en-US"/>
        </w:rPr>
        <w:t>Streichung von Steu</w:t>
        <w:softHyphen/>
        <w:t>ersubventionen</w:t>
      </w:r>
      <w:r>
        <w:rPr>
          <w:lang w:val="en-US"/>
        </w:rPr>
        <w:t xml:space="preserve"> – von vielen beklagt, von vielen aber vorher gefordert – über diese Legislaturperiode, und zwar in dem von mir genannten Verhältnis von 60 : 40. Das heißt, die Bundesausgaben werden in den kommen</w:t>
        <w:softHyphen/>
        <w:t>den Jahren kaum steigen. Bereinigt um die haushaltsneu</w:t>
        <w:softHyphen/>
        <w:t>trale Zuweisung der Einnahmen von einem Prozentpunkt aus der Mehrwertsteuererhöhung an die Bundesagentur für Arbeit soll der Bundeshaushalt 2007 gegenüber 2006 sogar um 500 Millionen Euro sinken. Wir werden in die</w:t>
        <w:softHyphen/>
        <w:t>sem Jahr weniger als im nächsten Jahr ausgeben, berei</w:t>
        <w:softHyphen/>
        <w:t>nigt um die Einnahme eines Prozentpunktes aus der Mehrwertsteuererhöhung, der an die Bundesagentur geht. Über den gesamten Finanzplanungszeitraum 2006 bis 2010 wird es eine jahresdurchschnittliche nominale Steigerung von bloß 0,7 Prozent geben. Wenn Sie die In</w:t>
        <w:softHyphen/>
        <w:t>flationsrate mit einrechnen, dann wird der Bundeshaus</w:t>
        <w:softHyphen/>
        <w:t xml:space="preserve">halt über diesen Finanzplanungszeitraum real sinken. Das hat es in dieser Republik in diesem Ausmaß noch nicht gegeben. </w:t>
      </w:r>
    </w:p>
    <w:p>
      <w:pPr>
        <w:pStyle w:val="J3"/>
        <w:widowControl/>
        <w:tabs>
          <w:tab w:val="clear" w:pos="1048"/>
          <w:tab w:val="left" w:pos="228" w:leader="none"/>
        </w:tabs>
        <w:spacing w:before="110" w:after="0"/>
        <w:ind w:left="0" w:firstLine="228"/>
        <w:rPr/>
      </w:pPr>
      <w:r>
        <w:rPr>
          <w:lang w:val="en-US"/>
        </w:rPr>
        <w:t xml:space="preserve">Damit bestärken wir eine Entwicklung, die in den letzten Jahren eingeleitet wurde. Die </w:t>
      </w:r>
      <w:r>
        <w:rPr>
          <w:b/>
          <w:lang w:val="en-US"/>
        </w:rPr>
        <w:t xml:space="preserve">Staatsquote </w:t>
      </w:r>
      <w:r>
        <w:rPr>
          <w:lang w:val="en-US"/>
        </w:rPr>
        <w:t>sinkt weiter. Das dürfte auch von der FDP zur Kenntnis ge</w:t>
        <w:softHyphen/>
        <w:t>nommen werden. Schon im Jahre 2005 haben wir mit 46,8 Prozent den niedrigsten Stand der Staatsquote seit 1991 gehabt. Wenn ich mich richtig erinnere, war die FDP 1991 und in den Folgejahren Teil der Bundesregie</w:t>
        <w:softHyphen/>
        <w:t>rung. Bald werden wir die Staatsquote von 46 Prozent unterschreiten. Vor zehn Jahren lag die Staatsquote bei 49,3 Prozent. Ich wäre dankbar, wenn dies in einem Ih</w:t>
        <w:softHyphen/>
        <w:t xml:space="preserve">rer Beiträge ganz vorsichtig gewürdigt werden könnt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Ohne dass ich jetzt Zahlensalat vortragen und in das typische Ritual verfallen will – es bleibt unter dem Strich, dass die Opposition keine tragfähigen Beiträge zur weiteren Begrenzung der Bundesausgaben unterbrei</w:t>
        <w:softHyphen/>
        <w:t>tet hat. Wer wie die FDP bei den Eingliederungsleistun</w:t>
        <w:softHyphen/>
        <w:t xml:space="preserve">gen für Langzeitarbeitslose 3 Milliarden Euro und bei den Verwaltungs- und Betreuungskosten 1 Milliarde Euro sparen will, der unterschätzt schlicht und einfach den sozialpolitischen Sprengstoff, der damit verbunden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Wer Vorschläge über abrupte Kürzungen in Milliarden</w:t>
        <w:softHyphen/>
        <w:t>höhe bei der Steinkohlesubvention macht, der suggeriert, man könne sich über rechtskräftige Verträge hinwegset</w:t>
        <w:softHyphen/>
        <w:t xml:space="preserve">zen. </w:t>
      </w:r>
    </w:p>
    <w:p>
      <w:pPr>
        <w:pStyle w:val="K"/>
        <w:widowControl/>
        <w:tabs>
          <w:tab w:val="clear" w:pos="877"/>
          <w:tab w:val="clear" w:pos="1276"/>
          <w:tab w:val="left" w:pos="399" w:leader="none"/>
        </w:tabs>
        <w:spacing w:before="110" w:after="0"/>
        <w:ind w:left="399" w:right="399" w:hanging="399"/>
        <w:rPr>
          <w:lang w:val="en-US"/>
        </w:rPr>
      </w:pPr>
      <w:r>
        <w:rPr>
          <w:lang w:val="en-US"/>
        </w:rPr>
        <w:t>(Ulrike Flach [FDP]: Nein, das tun wir nicht!)</w:t>
      </w:r>
    </w:p>
    <w:p>
      <w:pPr>
        <w:pStyle w:val="O"/>
        <w:widowControl/>
        <w:spacing w:before="110" w:after="0"/>
        <w:rPr>
          <w:lang w:val="en-US"/>
        </w:rPr>
      </w:pPr>
      <w:r>
        <w:rPr>
          <w:lang w:val="en-US"/>
        </w:rPr>
        <w:t>–</w:t>
      </w:r>
      <w:r>
        <w:rPr>
          <w:rFonts w:eastAsia="TimesNewRoman"/>
          <w:lang w:val="en-US"/>
        </w:rPr>
        <w:t xml:space="preserve"> </w:t>
      </w:r>
      <w:r>
        <w:rPr>
          <w:lang w:val="en-US"/>
        </w:rPr>
        <w:t>Selbstverständlich tun Sie das, wenn Sie so tun, als ob man während der Laufzeit gültiger Bewilligungsbe</w:t>
        <w:softHyphen/>
        <w:t>scheide Milliardenbeträge einsparen könne. Darüber habe ich mir schon einige Male den Mund fusselig gere</w:t>
        <w:softHyphen/>
        <w:t>det, aber ich werde bei Ihnen leider keinen Erkenntnis</w:t>
        <w:softHyphen/>
        <w:t>fortschritt auslösen können. Ich verzweifle an dieser Stelle.</w:t>
      </w:r>
    </w:p>
    <w:p>
      <w:pPr>
        <w:pStyle w:val="Kblock"/>
        <w:widowControl/>
        <w:tabs>
          <w:tab w:val="clear" w:pos="709"/>
          <w:tab w:val="left" w:pos="399" w:leader="none"/>
        </w:tabs>
        <w:spacing w:before="110" w:after="0"/>
        <w:ind w:left="399" w:right="399" w:hanging="0"/>
        <w:rPr>
          <w:lang w:val="en-US"/>
        </w:rPr>
      </w:pPr>
      <w:r>
        <w:rPr>
          <w:lang w:val="en-US"/>
        </w:rPr>
        <w:t>(Beifall bei der SPD – Klaus Brandner [SPD]: Merkwürdiges Rechtsverständnis, das die ha</w:t>
        <w:softHyphen/>
        <w:t>ben!)</w:t>
      </w:r>
    </w:p>
    <w:p>
      <w:pPr>
        <w:pStyle w:val="O"/>
        <w:widowControl/>
        <w:spacing w:before="110" w:after="0"/>
        <w:rPr>
          <w:lang w:val="en-US"/>
        </w:rPr>
      </w:pPr>
      <w:r>
        <w:rPr>
          <w:lang w:val="en-US"/>
        </w:rPr>
        <w:t>Das ist genauso realitätsfern und illusorisch wie die Vor</w:t>
        <w:softHyphen/>
        <w:t>schläge der Linken und der Grünen, ungeachtet unserer internationalen Verpflichtungen massiv bei den Verteidi</w:t>
        <w:softHyphen/>
        <w:t xml:space="preserve">gungsausgaben einzusparen. </w:t>
      </w:r>
    </w:p>
    <w:p>
      <w:pPr>
        <w:pStyle w:val="J3"/>
        <w:widowControl/>
        <w:tabs>
          <w:tab w:val="clear" w:pos="1048"/>
          <w:tab w:val="left" w:pos="228" w:leader="none"/>
        </w:tabs>
        <w:spacing w:before="110" w:after="0"/>
        <w:ind w:left="0" w:firstLine="228"/>
        <w:rPr>
          <w:lang w:val="en-US"/>
        </w:rPr>
      </w:pPr>
      <w:r>
        <w:rPr>
          <w:lang w:val="en-US"/>
        </w:rPr>
        <w:t>Ich sage an dieser Stelle, ohne mich in dem Fahrwas</w:t>
        <w:softHyphen/>
        <w:t xml:space="preserve">ser weiter bewegen zu wollen: Selbstverständlich gibt es </w:t>
      </w:r>
      <w:r>
        <w:rPr>
          <w:b/>
          <w:lang w:val="en-US"/>
        </w:rPr>
        <w:t xml:space="preserve">Risiken für den Haushalt.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Also!)</w:t>
      </w:r>
    </w:p>
    <w:p>
      <w:pPr>
        <w:pStyle w:val="O"/>
        <w:widowControl/>
        <w:spacing w:before="110" w:after="0"/>
        <w:rPr>
          <w:lang w:val="en-US"/>
        </w:rPr>
      </w:pPr>
      <w:r>
        <w:rPr>
          <w:lang w:val="en-US"/>
        </w:rPr>
        <w:t>–</w:t>
      </w:r>
      <w:r>
        <w:rPr>
          <w:rFonts w:eastAsia="TimesNewRoman"/>
          <w:lang w:val="en-US"/>
        </w:rPr>
        <w:t xml:space="preserve"> </w:t>
      </w:r>
      <w:r>
        <w:rPr>
          <w:lang w:val="en-US"/>
        </w:rPr>
        <w:t>Ich weiß doch, dass das im Mittelpunkt Ihrer Ausfüh</w:t>
        <w:softHyphen/>
        <w:t>rungen stehen wird. – Die Beschreibung von Risiken sagt aber noch nichts über die Eintrittswahrscheinlich</w:t>
        <w:softHyphen/>
        <w:t>keit dieser Risiken aus.</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Der Bundeshaushalt ist wie in all den vergangenen Jah</w:t>
        <w:softHyphen/>
        <w:t xml:space="preserve">ren selbstverständlich von Risiken umzingelt. Das gilt übrigens auch für den Haushalt 2006. Der Punkt ist, dass diese Risiken in dem von Ihnen beschriebenen Ausmaß nicht eingetreten sind.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SPD – Jürgen Koppelin [FDP]: Der Bundeshaushalt ist das größte Risiko!)</w:t>
      </w:r>
    </w:p>
    <w:p>
      <w:pPr>
        <w:pStyle w:val="J3"/>
        <w:widowControl/>
        <w:tabs>
          <w:tab w:val="clear" w:pos="1048"/>
          <w:tab w:val="left" w:pos="228" w:leader="none"/>
        </w:tabs>
        <w:spacing w:before="110" w:after="0"/>
        <w:ind w:left="0" w:firstLine="228"/>
        <w:rPr>
          <w:lang w:val="en-US"/>
        </w:rPr>
      </w:pPr>
      <w:r>
        <w:rPr>
          <w:lang w:val="en-US"/>
        </w:rPr>
        <w:t>Im Übrigen gilt für den Bundesgesetzgeber, also für Sie genauso wie für die Bundesregierung, was Otmar Issing gesagt hat: Der Zwang, zu entscheiden, läuft der besseren Einsicht in sich verändernde Zusammenhänge zwangsläufig immer voraus.</w:t>
      </w:r>
      <w:r>
        <mc:AlternateContent>
          <mc:Choice Requires="wps">
            <w:drawing>
              <wp:anchor behindDoc="0" distT="0" distB="0" distL="0" distR="0" simplePos="0" locked="0" layoutInCell="0" allowOverlap="1" relativeHeight="150">
                <wp:simplePos x="0" y="0"/>
                <wp:positionH relativeFrom="margin">
                  <wp:posOffset>635</wp:posOffset>
                </wp:positionH>
                <wp:positionV relativeFrom="paragraph">
                  <wp:posOffset>635</wp:posOffset>
                </wp:positionV>
                <wp:extent cx="504825" cy="215900"/>
                <wp:effectExtent l="0" t="0" r="0" b="0"/>
                <wp:wrapTopAndBottom/>
                <wp:docPr id="223" name="Frame7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5" descr=""/>
                                          <pic:cNvPicPr>
                                            <a:picLocks noChangeAspect="1" noChangeArrowheads="1"/>
                                          </pic:cNvPicPr>
                                        </pic:nvPicPr>
                                        <pic:blipFill>
                                          <a:blip r:embed="rId15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5" descr=""/>
                                    <pic:cNvPicPr>
                                      <a:picLocks noChangeAspect="1" noChangeArrowheads="1"/>
                                    </pic:cNvPicPr>
                                  </pic:nvPicPr>
                                  <pic:blipFill>
                                    <a:blip r:embed="rId15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Können Sie das wiederholen?)</w:t>
      </w:r>
    </w:p>
    <w:p>
      <w:pPr>
        <w:pStyle w:val="O"/>
        <w:widowControl/>
        <w:spacing w:before="110" w:after="0"/>
        <w:rPr>
          <w:lang w:val="en-US"/>
        </w:rPr>
      </w:pPr>
      <w:r>
        <w:rPr>
          <w:lang w:val="en-US"/>
        </w:rPr>
        <w:t>Das heißt, die Bundesregierung muss einen Bundeshaus</w:t>
        <w:softHyphen/>
        <w:t>halt aufstellen in Kenntnis von Unsicherheiten. Politik ist nichts anderes als das verantwortliche Handeln unter Unsicherheiten. Das gilt selbstverständlich auch für die Aufstellung eines Bundeshaushalts. Sie können mich also gerne darauf hinweisen, dass die Verhandlungen in Sachen Kosten der Unterkunft noch ausstehen. Sie kön</w:t>
        <w:softHyphen/>
        <w:t>nen mich gerne darauf hinweisen, dass wir nicht so ge</w:t>
        <w:softHyphen/>
        <w:t>nau wissen, wie die Zinspolitik der Europäischen Zen</w:t>
        <w:softHyphen/>
        <w:t>tralbank ist. Auch können wir im Augenblick einige Währungen, insbesondere die Entwicklung des Verhält</w:t>
        <w:softHyphen/>
        <w:t>nisses von Euro und Dollar zum Yen, nicht richtig ein</w:t>
        <w:softHyphen/>
        <w:t>schätzen. Selbstverständlich gibt es Risiken auf dem Ar</w:t>
        <w:softHyphen/>
        <w:t>beitsmarkt. Das alles ist mir sehr bewusst. Wir müssen allerdings in Kenntnis und in Abwägung dieser Unsi</w:t>
        <w:softHyphen/>
        <w:t>cherheit handeln.</w:t>
      </w:r>
    </w:p>
    <w:p>
      <w:pPr>
        <w:pStyle w:val="J3"/>
        <w:widowControl/>
        <w:tabs>
          <w:tab w:val="clear" w:pos="1048"/>
          <w:tab w:val="left" w:pos="228" w:leader="none"/>
        </w:tabs>
        <w:spacing w:before="110" w:after="0"/>
        <w:ind w:left="0" w:firstLine="228"/>
        <w:rPr>
          <w:lang w:val="en-US"/>
        </w:rPr>
      </w:pPr>
      <w:r>
        <w:rPr>
          <w:lang w:val="en-US"/>
        </w:rPr>
        <w:t>So wichtig sie auch ist: Konsolidierung ist kein Selbstzweck. Wir müssen konsolidieren, um in den Haushalten wieder klare Prioritäten für Zukunftsaufga</w:t>
        <w:softHyphen/>
        <w:t>ben und Zukunftsinvestitionen zu setzen. Nur so bringen wir unsere Volkswirtschaft auf einen dauerhaft festeren Wachstumspfad, nur so können wir die Arbeitslosigkeit dauerhaft reduzieren und nur so können wir Politik ma</w:t>
        <w:softHyphen/>
        <w:t>chen, die auch über den Tag hinaus trägt und die auch im Interesse unserer Kinder und unserer Enkelkinder liegt.</w:t>
      </w:r>
    </w:p>
    <w:p>
      <w:pPr>
        <w:pStyle w:val="J3"/>
        <w:widowControl/>
        <w:tabs>
          <w:tab w:val="clear" w:pos="1048"/>
          <w:tab w:val="left" w:pos="228" w:leader="none"/>
        </w:tabs>
        <w:spacing w:before="110" w:after="0"/>
        <w:ind w:left="0" w:firstLine="228"/>
        <w:rPr/>
      </w:pPr>
      <w:r>
        <w:rPr>
          <w:lang w:val="en-US"/>
        </w:rPr>
        <w:t>Wir schulden unseren Kindern und Enkeln jede An</w:t>
        <w:softHyphen/>
        <w:t>strengung für tragfähige, solide und verlässliche öffentli</w:t>
        <w:softHyphen/>
        <w:t>che Finanzen. Wir wissen, was auf unsere Kinder und Enkelkinder zukommt. Auch in dieser Hinsicht wäre es im Augenblick falsch, die Tatsache zu ignorieren, dass wir 1 500 Milliarden Euro Schulden mit uns herum</w:t>
        <w:softHyphen/>
        <w:t xml:space="preserve">schleppen. Wie sollten wir unseren Kindern in zehn oder 20 Jahren erklären, dass wir dies alles im Jahre 2006 zwar wussten, dass es uns aber egal war und dass wir noch nicht einmal unter den günstigeren Bedingungen eines Aufschwungs die Kraft hatten, die Wünsche der gegenwärtig in der Verantwortung stehenden Generation gegen die berechtigten </w:t>
      </w:r>
      <w:r>
        <w:rPr>
          <w:b/>
          <w:lang w:val="en-US"/>
        </w:rPr>
        <w:t>Zukunftsinteressen unserer Kinder und Enkelkinder</w:t>
      </w:r>
      <w:r>
        <w:rPr>
          <w:lang w:val="en-US"/>
        </w:rPr>
        <w:t xml:space="preserve"> gegebenenfalls zurückzuwei</w:t>
        <w:softHyphen/>
        <w:t>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Deshalb frage ich an dieser Stelle sehr bewusst ganz ge</w:t>
        <w:softHyphen/>
        <w:t>nerell: Wann, wenn nicht jetzt, ist der Zeitpunkt, auf mehr Vorsorge für die Zukunft zu drängen, auch unter Berücksichtigung unseres augenblicklichen Gegenwart</w:t>
        <w:softHyphen/>
        <w:t>konsums? Dies ist und bleibt die Kernfrage.</w:t>
      </w:r>
    </w:p>
    <w:p>
      <w:pPr>
        <w:pStyle w:val="J3"/>
        <w:widowControl/>
        <w:tabs>
          <w:tab w:val="clear" w:pos="1048"/>
          <w:tab w:val="left" w:pos="228" w:leader="none"/>
        </w:tabs>
        <w:spacing w:before="110" w:after="0"/>
        <w:ind w:left="0" w:firstLine="228"/>
        <w:rPr>
          <w:lang w:val="en-US"/>
        </w:rPr>
      </w:pPr>
      <w:r>
        <w:rPr>
          <w:lang w:val="en-US"/>
        </w:rPr>
        <w:t>Genau jetzt, in einem Klima des wirtschaftlichen Auf</w:t>
        <w:softHyphen/>
        <w:t>schwungs, ist der richtige Zeitpunkt, die Haushaltskon</w:t>
        <w:softHyphen/>
        <w:t>solidierung entschlossen anzugehen und das im Zusam</w:t>
        <w:softHyphen/>
        <w:t>menspiel mit gezielten Wachstumsimpulsen zu tun. Ich habe hier, an gleicher Stelle, im März bei der Einbrin</w:t>
        <w:softHyphen/>
        <w:t>gungsrede für den Haushalt 2006 etwas gesagt, wovon ich glaube, dass ich damit ziemlich richtig lag – ich zi</w:t>
        <w:softHyphen/>
        <w:t>tiere mit Billigung der Präsidentin –:</w:t>
      </w:r>
    </w:p>
    <w:p>
      <w:pPr>
        <w:pStyle w:val="Z1"/>
        <w:widowControl/>
        <w:tabs>
          <w:tab w:val="clear" w:pos="877"/>
          <w:tab w:val="left" w:pos="399" w:leader="none"/>
        </w:tabs>
        <w:spacing w:before="110" w:after="0"/>
        <w:ind w:left="399" w:hanging="0"/>
        <w:rPr>
          <w:lang w:val="en-US"/>
        </w:rPr>
      </w:pPr>
      <w:r>
        <w:rPr>
          <w:lang w:val="en-US"/>
        </w:rPr>
        <w:t>Ich kann keinerlei Hoffnung … machen … Wir ha</w:t>
        <w:softHyphen/>
        <w:t>ben die Anhebung der Umsatz- und der Versiche</w:t>
        <w:softHyphen/>
        <w:t>rungsteuer zum 1. Januar 2007 beschlossen. Dabei bleibt es,</w:t>
      </w:r>
    </w:p>
    <w:p>
      <w:pPr>
        <w:pStyle w:val="O"/>
        <w:widowControl/>
        <w:spacing w:before="110" w:after="0"/>
        <w:rPr>
          <w:lang w:val="en-US"/>
        </w:rPr>
      </w:pPr>
      <w:r>
        <w:rPr>
          <w:lang w:val="en-US"/>
        </w:rPr>
        <w:t>–</w:t>
      </w:r>
      <w:r>
        <w:rPr>
          <w:rFonts w:eastAsia="TimesNewRoman"/>
          <w:lang w:val="en-US"/>
        </w:rPr>
        <w:t xml:space="preserve"> </w:t>
      </w:r>
      <w:r>
        <w:rPr>
          <w:lang w:val="en-US"/>
        </w:rPr>
        <w:t>Einschub: ja, dabei bleibt es –</w:t>
      </w:r>
    </w:p>
    <w:p>
      <w:pPr>
        <w:pStyle w:val="Z1"/>
        <w:widowControl/>
        <w:tabs>
          <w:tab w:val="clear" w:pos="877"/>
          <w:tab w:val="left" w:pos="399" w:leader="none"/>
        </w:tabs>
        <w:spacing w:before="110" w:after="0"/>
        <w:ind w:left="399" w:hanging="0"/>
        <w:rPr>
          <w:lang w:val="en-US"/>
        </w:rPr>
      </w:pPr>
      <w:r>
        <w:rPr>
          <w:lang w:val="en-US"/>
        </w:rPr>
        <w:t>auch wenn ich genau weiß, wie die Debatte in die</w:t>
        <w:softHyphen/>
        <w:t>sem Jahr verlaufen wird, und zwar aus zwei unter</w:t>
        <w:softHyphen/>
        <w:t xml:space="preserve">schiedlichen Richtungen mit demselben Ergebnis. </w:t>
      </w:r>
    </w:p>
    <w:p>
      <w:pPr>
        <w:pStyle w:val="O"/>
        <w:widowControl/>
        <w:spacing w:before="110" w:after="0"/>
        <w:rPr/>
      </w:pPr>
      <w:r>
        <w:rPr>
          <w:lang w:val="en-US"/>
        </w:rPr>
        <w:t xml:space="preserve">Ich habe im März gesagt, dass die eine Debatte in etwa so verlaufen wird: Das Wirtschaftswachstum ist besser, als Sie, die Bundesregierung, prognostiziert haben, und deshalb können Sie die </w:t>
      </w:r>
      <w:r>
        <w:rPr>
          <w:b/>
          <w:lang w:val="en-US"/>
        </w:rPr>
        <w:t xml:space="preserve">Mehrwertsteuer </w:t>
      </w:r>
      <w:r>
        <w:rPr>
          <w:lang w:val="en-US"/>
        </w:rPr>
        <w:t>senken. – Die andere Debatte könnte so verlaufen: Oh, die Konjunktur läuft schlechter, als Sie, die Bundesregierung, gedacht haben, und deshalb müssen Sie die Mehrwertsteuer sen</w:t>
        <w:softHyphen/>
        <w:t>ken.</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Auch gut!)</w:t>
      </w:r>
    </w:p>
    <w:p>
      <w:pPr>
        <w:pStyle w:val="O"/>
        <w:widowControl/>
        <w:spacing w:before="110" w:after="0"/>
        <w:rPr>
          <w:lang w:val="en-US"/>
        </w:rPr>
      </w:pPr>
      <w:r>
        <w:rPr>
          <w:lang w:val="en-US"/>
        </w:rPr>
        <w:t>Das erste Szenario ist eingetreten. Die für Deutschland günstigere Variante ist jetzt da; die Fakten sind aller</w:t>
        <w:softHyphen/>
        <w:t>dings geblieben. Es ist unverändert: Es sind dieselben Fakten, mit denen wir es bei den Beratungen im März zu tun gehabt hab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Das ändert nichts daran, dass es nicht nur der Bundes</w:t>
        <w:softHyphen/>
        <w:t>haushalt, sondern auch die Länderhaushalte und die kommunalen Haushalte mit strukturellen Einnahmedefi</w:t>
        <w:softHyphen/>
        <w:t>ziten zu tun haben. Man kann unterschiedlicher Auffas</w:t>
        <w:softHyphen/>
        <w:t>sung über die Höhe sein – ich streite nicht um Zahlen –; aber uns liegt auch die Bestätigung vor, dass die kon</w:t>
        <w:softHyphen/>
        <w:t>junkturunabhängige Finanzlücke in Höhe von wahr</w:t>
        <w:softHyphen/>
        <w:t>scheinlich 15 bis 20 Prozent sich nicht durch konjunktur</w:t>
        <w:softHyphen/>
        <w:t>abhängige, temporäre Mehreinnahmen schließen lässt. Davon auszugehen, das ist der Fehler, den Sie machen.</w:t>
      </w:r>
    </w:p>
    <w:p>
      <w:pPr>
        <w:pStyle w:val="Kblock"/>
        <w:widowControl/>
        <w:tabs>
          <w:tab w:val="clear" w:pos="709"/>
          <w:tab w:val="left" w:pos="399" w:leader="none"/>
        </w:tabs>
        <w:spacing w:before="110" w:after="0"/>
        <w:ind w:left="399" w:right="399" w:hanging="0"/>
        <w:rPr>
          <w:lang w:val="en-US"/>
        </w:rPr>
      </w:pPr>
      <w:r>
        <w:rPr>
          <w:lang w:val="en-US"/>
        </w:rPr>
        <w:t>(Beifall bei Abgeordneten der SPD und der CDU/CSU – Steffen Kampeter [CDU/CSU]: Sehr gut! Abkehr vom Keynesianismus!)</w:t>
      </w:r>
    </w:p>
    <w:p>
      <w:pPr>
        <w:pStyle w:val="J3"/>
        <w:widowControl/>
        <w:tabs>
          <w:tab w:val="clear" w:pos="1048"/>
          <w:tab w:val="left" w:pos="228" w:leader="none"/>
        </w:tabs>
        <w:spacing w:before="110" w:after="0"/>
        <w:ind w:left="0" w:firstLine="228"/>
        <w:rPr>
          <w:lang w:val="en-US"/>
        </w:rPr>
      </w:pPr>
      <w:r>
        <w:rPr>
          <w:lang w:val="en-US"/>
        </w:rPr>
        <w:t>Dass manche inzwischen so tun, als schwimme die Bundesregierung in Geld und müsse sich nur überlegen, wie sie den neuen Reichtum ausgeben könnte, das ist mir sehr bewusst. Aber das ist gerade so, als würden Sie ei</w:t>
        <w:softHyphen/>
        <w:t>ner Familie sagen: In den letzten Jahren haben Sie ja mehr Schulden gemacht als geplant und in diesem Jahr machen Sie weniger Schulden als geplant. Was machen Sie denn jetzt mit dem Geld? – So ähnlich ist das, was Sie uns abverlangen.</w:t>
      </w:r>
    </w:p>
    <w:p>
      <w:pPr>
        <w:pStyle w:val="J3"/>
        <w:widowControl/>
        <w:tabs>
          <w:tab w:val="clear" w:pos="1048"/>
          <w:tab w:val="left" w:pos="228" w:leader="none"/>
        </w:tabs>
        <w:spacing w:before="110" w:after="0"/>
        <w:ind w:left="0" w:firstLine="228"/>
        <w:rPr>
          <w:lang w:val="en-US"/>
        </w:rPr>
      </w:pPr>
      <w:r>
        <w:rPr>
          <w:lang w:val="en-US"/>
        </w:rPr>
        <w:t>Mir ist sehr klar, dass eine Partei, die in 13 von 16 Ländern keine Regierungsverantwortung trägt, leich</w:t>
        <w:softHyphen/>
        <w:t>ter – vielleicht sollte ich sagen: leichtfertiger – einen Verzicht auf die Mehrwertsteuererhöhung fordern kann als solche Parteien, die in diesen Ländern politische Ver</w:t>
        <w:softHyphen/>
        <w:t xml:space="preserve">antwortung tragen.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In so vielen Ländern tragen Sie auch nicht Verantwortung!)</w:t>
      </w:r>
    </w:p>
    <w:p>
      <w:pPr>
        <w:pStyle w:val="O"/>
        <w:widowControl/>
        <w:spacing w:before="110" w:after="0"/>
        <w:rPr>
          <w:lang w:val="en-US"/>
        </w:rPr>
      </w:pPr>
      <w:r>
        <w:rPr>
          <w:lang w:val="en-US"/>
        </w:rPr>
        <w:t>Das ist zweifellos populär. Aber besonders verantwor</w:t>
        <w:softHyphen/>
        <w:t>tungsbewusst ist es nicht.</w:t>
      </w:r>
    </w:p>
    <w:p>
      <w:pPr>
        <w:pStyle w:val="Kblock"/>
        <w:widowControl/>
        <w:tabs>
          <w:tab w:val="clear" w:pos="709"/>
          <w:tab w:val="left" w:pos="399" w:leader="none"/>
        </w:tabs>
        <w:spacing w:before="110" w:after="0"/>
        <w:ind w:left="399" w:right="399" w:hanging="0"/>
        <w:rPr>
          <w:lang w:val="en-US"/>
        </w:rPr>
      </w:pPr>
      <w:r>
        <w:rPr>
          <w:lang w:val="en-US"/>
        </w:rPr>
        <w:t>(Beifall bei der SPD und der CDU/CSU – Jürgen Koppelin [FDP]: Sie tragen auch kaum noch Verantwortung!)</w:t>
      </w:r>
    </w:p>
    <w:p>
      <w:pPr>
        <w:pStyle w:val="J3"/>
        <w:widowControl/>
        <w:tabs>
          <w:tab w:val="clear" w:pos="1048"/>
          <w:tab w:val="left" w:pos="228" w:leader="none"/>
        </w:tabs>
        <w:spacing w:before="110" w:after="0"/>
        <w:ind w:left="0" w:firstLine="228"/>
        <w:rPr>
          <w:lang w:val="en-US"/>
        </w:rPr>
      </w:pPr>
      <w:r>
        <w:rPr>
          <w:lang w:val="en-US"/>
        </w:rPr>
        <w:t>Im Übrigen halte ich an einem Verdacht fest: Wenn die FDP in die Verlegenheit gekommen wäre, Partner ei</w:t>
        <w:softHyphen/>
        <w:t>ner Koalition im Bund zu sein, dann hätte sie angesichts der Lage diese Mehrwertsteuererhöhung natürlich mit beschlossen.</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Nein!)</w:t>
      </w:r>
    </w:p>
    <w:p>
      <w:pPr>
        <w:pStyle w:val="O"/>
        <w:widowControl/>
        <w:spacing w:before="110" w:after="0"/>
        <w:rPr>
          <w:lang w:val="en-US"/>
        </w:rPr>
      </w:pPr>
      <w:r>
        <w:rPr>
          <w:lang w:val="en-US"/>
        </w:rPr>
        <w:t>–</w:t>
      </w:r>
      <w:r>
        <w:rPr>
          <w:rFonts w:eastAsia="TimesNewRoman"/>
          <w:lang w:val="en-US"/>
        </w:rPr>
        <w:t xml:space="preserve"> </w:t>
      </w:r>
      <w:r>
        <w:rPr>
          <w:lang w:val="en-US"/>
        </w:rPr>
        <w:t>Aber selbstverständlich! Doch! Soll ich Ihnen etwas erzählen? Die FDP hat zwischen 1983 und 1998 zwanzig Steuererhöhungen mit einer Gesamtbelastung für die Be</w:t>
        <w:softHyphen/>
        <w:t xml:space="preserve">völkerung von 143 Milliarden DM, gut 70 Milliarden Euro also, mit beschlossen. </w:t>
      </w:r>
    </w:p>
    <w:p>
      <w:pPr>
        <w:pStyle w:val="K"/>
        <w:widowControl/>
        <w:tabs>
          <w:tab w:val="clear" w:pos="877"/>
          <w:tab w:val="clear" w:pos="1276"/>
          <w:tab w:val="left" w:pos="399" w:leader="none"/>
        </w:tabs>
        <w:spacing w:before="110" w:after="0"/>
        <w:ind w:left="399" w:right="399" w:hanging="399"/>
        <w:rPr>
          <w:lang w:val="en-US"/>
        </w:rPr>
      </w:pPr>
      <w:r>
        <w:rPr>
          <w:lang w:val="en-US"/>
        </w:rPr>
        <w:t>(Klaus Brandner [SPD]: Erwischt!)</w:t>
      </w:r>
    </w:p>
    <w:p>
      <w:pPr>
        <w:pStyle w:val="O"/>
        <w:widowControl/>
        <w:spacing w:before="110" w:after="0"/>
        <w:rPr>
          <w:lang w:val="en-US"/>
        </w:rPr>
      </w:pPr>
      <w:r>
        <w:rPr>
          <w:lang w:val="en-US"/>
        </w:rPr>
        <w:t xml:space="preserve">Der Verdacht ist schon deshalb begründet, weil Sie von der FDP in der Zeit drei Mehrwertsteuererhöhungen mit beschlossen hab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 Jürgen Koppelin [FDP]: Mit euch zusammen!)</w:t>
      </w:r>
    </w:p>
    <w:p>
      <w:pPr>
        <w:pStyle w:val="O"/>
        <w:widowControl/>
        <w:spacing w:before="110" w:after="0"/>
        <w:rPr>
          <w:lang w:val="en-US"/>
        </w:rPr>
      </w:pPr>
      <w:r>
        <w:rPr>
          <w:lang w:val="en-US"/>
        </w:rPr>
        <w:t>Herr Solms – bei aller gebotenen Vorsicht und Höflich</w:t>
        <w:softHyphen/>
        <w:t>keit: Sie waren an diesen drei Mehrwertsteuererhöhun</w:t>
        <w:softHyphen/>
        <w:t>gen beteiligt –, vielleicht erklären Sie nachher, was Ihre Motive damals gewesen sind oder inwieweit sich Ihre Begründungen von unseren Begründungen heute unter</w:t>
        <w:softHyphen/>
        <w:t>scheiden.</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Das lohnt sich nicht! Sie werden es nie verstehen!)</w:t>
      </w:r>
    </w:p>
    <w:p>
      <w:pPr>
        <w:pStyle w:val="O"/>
        <w:widowControl/>
        <w:spacing w:before="110" w:after="0"/>
        <w:rPr>
          <w:lang w:val="en-US"/>
        </w:rPr>
      </w:pPr>
      <w:r>
        <w:rPr>
          <w:lang w:val="en-US"/>
        </w:rPr>
        <w:t xml:space="preserve">In der Opposition sind Sie gegen Steuererhöhungen. Wo Sie in der Regierung waren, haben Sie alle Erhöhungen mitgetragen. Das ist eine klare Linie, aber keine sehr mutige. </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der SPD und der CDU/CSU)</w:t>
      </w:r>
    </w:p>
    <w:p>
      <w:pPr>
        <w:pStyle w:val="J3"/>
        <w:widowControl/>
        <w:tabs>
          <w:tab w:val="clear" w:pos="1048"/>
          <w:tab w:val="left" w:pos="228" w:leader="none"/>
        </w:tabs>
        <w:spacing w:before="110" w:after="0"/>
        <w:ind w:left="0" w:firstLine="228"/>
        <w:rPr/>
      </w:pPr>
      <w:r>
        <w:rPr>
          <w:lang w:val="en-US"/>
        </w:rPr>
        <w:t xml:space="preserve">Damit ich nicht nur in eine Richtung rede, will ich mit Blick auf eine andere positive Entwicklung, nämlich die </w:t>
      </w:r>
      <w:r>
        <w:rPr>
          <w:b/>
          <w:lang w:val="en-US"/>
        </w:rPr>
        <w:t xml:space="preserve">Überschüsse bei der Bundesagentur </w:t>
      </w:r>
      <w:r>
        <w:rPr>
          <w:lang w:val="en-US"/>
        </w:rPr>
        <w:t>für Arbeit, meiner Skepsis Ausdruck verleihen; das gehört nun mal zur Rolle eines Bundesfinanzministers. Ja, wir wollen den Beitragssatz zur Arbeitslosenversicherung von 6,5 auf 4,5 Prozent senken. Aber wir alle wissen, dass ein erheb</w:t>
        <w:softHyphen/>
        <w:t>licher Teil der Überschüsse, wahrscheinlich ein Drittel, Folge eines einmaligen Effektes ist; die Arbeitgeber zah</w:t>
        <w:softHyphen/>
        <w:t>len ihre Beiträge zur Sozialversicherung in diesem Jahr einmal öfter als üblich. In diesem Jahr fließen 13 Mo</w:t>
        <w:softHyphen/>
        <w:t xml:space="preserve">natsbeiträge in die Kassen der Sozialversicherung, aber eben nur in diesem Jahr. Selbst mit Unterstützung des Deutschen Bundestages werden wir im kommenden Jahr nicht von zwölf auf 13 Monate gehen können. </w:t>
      </w:r>
    </w:p>
    <w:p>
      <w:pPr>
        <w:pStyle w:val="J3"/>
        <w:widowControl/>
        <w:tabs>
          <w:tab w:val="clear" w:pos="1048"/>
          <w:tab w:val="left" w:pos="228" w:leader="none"/>
        </w:tabs>
        <w:spacing w:before="110" w:after="0"/>
        <w:ind w:left="0" w:firstLine="228"/>
        <w:rPr>
          <w:lang w:val="en-US"/>
        </w:rPr>
      </w:pPr>
      <w:r>
        <w:rPr>
          <w:lang w:val="en-US"/>
        </w:rPr>
        <w:t>Es wäre in meinen Augen sträflich, wegen eines Ein</w:t>
        <w:softHyphen/>
        <w:t>maleffekts zu einem dauerhaften Einnahmeverlust zu kommen. Zieht man diesen Einmaleffekt vom Über</w:t>
        <w:softHyphen/>
        <w:t xml:space="preserve">schuss der Bundesagentur für 2006 ab, bleiben – dann auch als Puffer für die kommenden Jahre – bestenfalls 6, vielleicht 7 Milliarden Euro übrig.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Das ist doch was!)</w:t>
      </w:r>
    </w:p>
    <w:p>
      <w:pPr>
        <w:pStyle w:val="O"/>
        <w:widowControl/>
        <w:spacing w:before="110" w:after="0"/>
        <w:rPr>
          <w:lang w:val="en-US"/>
        </w:rPr>
      </w:pPr>
      <w:r>
        <w:rPr>
          <w:lang w:val="en-US"/>
        </w:rPr>
        <w:t>–</w:t>
      </w:r>
      <w:r>
        <w:rPr>
          <w:rFonts w:eastAsia="TimesNewRoman"/>
          <w:lang w:val="en-US"/>
        </w:rPr>
        <w:t xml:space="preserve"> </w:t>
      </w:r>
      <w:r>
        <w:rPr>
          <w:lang w:val="en-US"/>
        </w:rPr>
        <w:t>Ja. Es sieht aber ganz danach aus, als wenn die Bun</w:t>
        <w:softHyphen/>
        <w:t>desagentur diesen Puffer in den nächsten Jahren auch brauchen könnte. Ich möchte nicht erleben, dass dann plötzlich wieder ein Griff in die Bundeskasse notwendig wird.</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Ihre Hinweise darauf – das geht quer durch das ganze Haus –, es handele sich um Arbeitslosenversicherungs</w:t>
        <w:softHyphen/>
        <w:t>beiträge, die nicht in die Bundeskasse gehörten, ist rich</w:t>
        <w:softHyphen/>
        <w:t xml:space="preserve">tig. Ich würde Ihren rechtlichen Sachverstand infrage stellen, wenn ich das nicht anerkennen würde. Aber was ist denn mit den ungefähr 40 Milliarden Euro, die in den letzten zehn Jahren als Zuschuss an die Bundesagentur bzw. an die Bundesanstalt geflossen sind?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Von den gleichen Steuerzahlern!)</w:t>
      </w:r>
    </w:p>
    <w:p>
      <w:pPr>
        <w:pStyle w:val="O"/>
        <w:widowControl/>
        <w:spacing w:before="110" w:after="0"/>
        <w:rPr>
          <w:lang w:val="en-US"/>
        </w:rPr>
      </w:pPr>
      <w:r>
        <w:rPr>
          <w:lang w:val="en-US"/>
        </w:rPr>
        <w:t xml:space="preserve">Bekommen wir die jetzt zurück?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Das ist Auftragsverwaltung!)</w:t>
      </w:r>
    </w:p>
    <w:p>
      <w:pPr>
        <w:pStyle w:val="J3"/>
        <w:widowControl/>
        <w:tabs>
          <w:tab w:val="clear" w:pos="1048"/>
          <w:tab w:val="left" w:pos="228" w:leader="none"/>
        </w:tabs>
        <w:spacing w:before="110" w:after="0"/>
        <w:ind w:left="0" w:firstLine="228"/>
        <w:rPr>
          <w:lang w:val="en-US"/>
        </w:rPr>
      </w:pPr>
      <w:r>
        <w:rPr>
          <w:lang w:val="en-US"/>
        </w:rPr>
        <w:t>Wenn die Bundesagentur wieder klamm wird, wollen wir nicht mehr die Debatte haben, wie sie in den letzten Jahren durchgängig geführt worden ist. Da hieß es näm</w:t>
        <w:softHyphen/>
        <w:t>lich immer: Nun gebt uns mal einen Zuschuss von 4 Milliarden Euro – vielleicht ein bisschen weniger –; nun gebt uns mal einen Kredit! – Das ist der Grund da</w:t>
        <w:softHyphen/>
        <w:t>für, dass der Bundesfinanzminister ein großes Interesse daran hat, sich gerade in dieser guten Zeit wie ein Hams</w:t>
        <w:softHyphen/>
        <w:t>ter etwas zurückzulegen, also einen Puffer zu bilden. Man soll Hilfe nicht mehr vom Bundeshaushalt erwar</w:t>
        <w:softHyphen/>
        <w:t xml:space="preserve">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Ich glaube, dass es eine Rückkehr zu den alten Zeiten, wo mit Zuschüssen aus dem Bundeshaushalt im Zwei</w:t>
        <w:softHyphen/>
        <w:t>felsfall verhindert worden ist, dass der Beitragssatz zur Arbeitslosenversicherung erhöht werden musste, nicht geben sollte.</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Es gibt keinen Bundeszuschuss mehr!)</w:t>
      </w:r>
    </w:p>
    <w:p>
      <w:pPr>
        <w:pStyle w:val="O"/>
        <w:widowControl/>
        <w:spacing w:before="110" w:after="0"/>
        <w:rPr>
          <w:lang w:val="en-US"/>
        </w:rPr>
      </w:pPr>
      <w:r>
        <w:rPr>
          <w:lang w:val="en-US"/>
        </w:rPr>
        <w:t>–</w:t>
      </w:r>
      <w:r>
        <w:rPr>
          <w:rFonts w:eastAsia="TimesNewRoman"/>
          <w:lang w:val="en-US"/>
        </w:rPr>
        <w:t xml:space="preserve"> </w:t>
      </w:r>
      <w:r>
        <w:rPr>
          <w:lang w:val="en-US"/>
        </w:rPr>
        <w:t xml:space="preserve">Jetzt gibt es keinen mehr; richtig. </w:t>
      </w:r>
    </w:p>
    <w:p>
      <w:pPr>
        <w:pStyle w:val="J3"/>
        <w:widowControl/>
        <w:tabs>
          <w:tab w:val="clear" w:pos="1048"/>
          <w:tab w:val="left" w:pos="228" w:leader="none"/>
        </w:tabs>
        <w:spacing w:before="110" w:after="0"/>
        <w:ind w:left="0" w:firstLine="228"/>
        <w:rPr>
          <w:lang w:val="en-US"/>
        </w:rPr>
      </w:pPr>
      <w:r>
        <w:rPr>
          <w:lang w:val="en-US"/>
        </w:rPr>
        <w:t xml:space="preserve">Kurzum: Bevor wir die Sektkorken knallen lassen, sollten wir schauen, ob überhaupt etwas in der Flasche ist. </w:t>
      </w:r>
    </w:p>
    <w:p>
      <w:pPr>
        <w:pStyle w:val="J3"/>
        <w:widowControl/>
        <w:tabs>
          <w:tab w:val="clear" w:pos="1048"/>
          <w:tab w:val="left" w:pos="228" w:leader="none"/>
        </w:tabs>
        <w:spacing w:before="110" w:after="0"/>
        <w:ind w:left="0" w:firstLine="228"/>
        <w:rPr/>
      </w:pPr>
      <w:r>
        <w:rPr>
          <w:lang w:val="en-US"/>
        </w:rPr>
        <w:t xml:space="preserve">Lassen Sie mich zu dem wichtigen Thema </w:t>
      </w:r>
      <w:r>
        <w:rPr>
          <w:b/>
          <w:lang w:val="en-US"/>
        </w:rPr>
        <w:t>Unterneh</w:t>
        <w:softHyphen/>
        <w:t xml:space="preserve">mensteuerreform </w:t>
      </w:r>
      <w:r>
        <w:rPr>
          <w:lang w:val="en-US"/>
        </w:rPr>
        <w:t>Stellung nehmen, das auch unter Haushaltsgesichtspunkten diskutiert wird, wenn auch noch nicht mit Relevanz für den Haushaltsplanentwurf 2007, aber mit Blick auf die mittelfristige Finanzpla</w:t>
        <w:softHyphen/>
        <w:t xml:space="preserve">nung. </w:t>
      </w:r>
    </w:p>
    <w:p>
      <w:pPr>
        <w:pStyle w:val="J3"/>
        <w:widowControl/>
        <w:tabs>
          <w:tab w:val="clear" w:pos="1048"/>
          <w:tab w:val="left" w:pos="228" w:leader="none"/>
        </w:tabs>
        <w:spacing w:before="110" w:after="0"/>
        <w:ind w:left="0" w:firstLine="228"/>
        <w:rPr/>
      </w:pPr>
      <w:r>
        <w:rPr>
          <w:lang w:val="en-US"/>
        </w:rPr>
        <w:t xml:space="preserve">Wie ist die Ausgangslage? Deutschland liegt, auch dank der Steuerreform in den Jahren 2000 folgende, bei der steuerlichen Belastung von </w:t>
      </w:r>
      <w:r>
        <w:rPr>
          <w:b/>
          <w:lang w:val="en-US"/>
        </w:rPr>
        <w:t xml:space="preserve">Personengesellschaften </w:t>
      </w:r>
      <w:r>
        <w:rPr>
          <w:lang w:val="en-US"/>
        </w:rPr>
        <w:t>seit Jahren in einem sehr guten europäischen Mittelfeld und wird dort noch lange bleiben. Auch das darf gele</w:t>
        <w:softHyphen/>
        <w:t>gentlich anerkennende Worte fin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Die Steuerbelastung der Personengesellschaften war un</w:t>
        <w:softHyphen/>
        <w:t>ter der Regierung mit der FDP extrem hoch. Sie haben damals 53 Prozent Spitzensteuersatz gezahlt; jetzt haben sie einen Spitzensteuersatz von 42 Prozent. Der Ein</w:t>
        <w:softHyphen/>
        <w:t>gangsteuersatz betrug damals 25,9 Prozent; jetzt haben sie einen von 15 Prozent. Auch die Regelung bezüglich der Anrechenbarkeit der Gewerbesteuer auf die Einkom</w:t>
        <w:softHyphen/>
        <w:t>mensteuer ist nun sehr viel günstiger. Das haben Sie al</w:t>
        <w:softHyphen/>
        <w:t>les nicht gemacht, sondern daran hat jemand mitgewirkt, der dort hinten sitzt, und viele andere auch.</w:t>
      </w:r>
    </w:p>
    <w:p>
      <w:pPr>
        <w:pStyle w:val="J3"/>
        <w:widowControl/>
        <w:tabs>
          <w:tab w:val="clear" w:pos="1048"/>
          <w:tab w:val="left" w:pos="228" w:leader="none"/>
        </w:tabs>
        <w:spacing w:before="110" w:after="0"/>
        <w:ind w:left="0" w:firstLine="228"/>
        <w:rPr>
          <w:lang w:val="en-US"/>
        </w:rPr>
      </w:pPr>
      <w:r>
        <w:rPr>
          <w:lang w:val="en-US"/>
        </w:rPr>
        <w:t>Das heißt, inzwischen haben ungefähr 90 Prozent der deutschen Personengesellschaften eine effektive Besteu</w:t>
        <w:softHyphen/>
        <w:t>erung von unter 20 Prozent. Das ist eine gute Nachricht. Ich weiß, dass 10 Prozent darüber liegen, einige sogar in der Größenordnung der Besteuerung von Kapitalgesell</w:t>
        <w:softHyphen/>
        <w:t>schaften. Ich weiß, dass große Familienunternehmen da</w:t>
        <w:softHyphen/>
        <w:t>durch erhebliche Probleme haben. Aber zunächst einmal haben 90 Prozent der deutschen Personengesellschaften in den letzten Jahren eine ausgesprochen positive Steuer</w:t>
        <w:softHyphen/>
        <w:t>politik erleb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die sich übrigens inzwischen auch auf die Gewerbesteu</w:t>
        <w:softHyphen/>
        <w:t>ereinnahmen der Kommunen ausgewirkt hat, wo wir zum dritten Mal in Folge ein Rekordjahr erleben. Das ist die zweite gute Nachricht.</w:t>
      </w:r>
    </w:p>
    <w:p>
      <w:pPr>
        <w:pStyle w:val="J3"/>
        <w:widowControl/>
        <w:tabs>
          <w:tab w:val="clear" w:pos="1048"/>
          <w:tab w:val="left" w:pos="228" w:leader="none"/>
        </w:tabs>
        <w:spacing w:before="110" w:after="0"/>
        <w:ind w:left="0" w:firstLine="228"/>
        <w:rPr>
          <w:lang w:val="en-US"/>
        </w:rPr>
      </w:pPr>
      <w:r>
        <w:rPr>
          <w:lang w:val="en-US"/>
        </w:rPr>
        <w:t>Nun ein Wort zu den Kapitalgesellschaften. Das soll nicht heißen, dass ich nachher nicht auf die Fragestel</w:t>
        <w:softHyphen/>
        <w:t>lung zurückkommen will, was wir weiterhin für den Mit</w:t>
        <w:softHyphen/>
        <w:t>telstand tun müssen. Ich will aber nicht als Generalkritik vorgehalten bekommen, wir täten nichts für den Mittel</w:t>
        <w:softHyphen/>
        <w:t>stand; selbstverständlich tun wir etwas für den Mittel</w:t>
        <w:softHyphen/>
        <w:t>stand. Vor allen Dingen haben wir für den Mittelstand schon etwas getan und fangen nicht erst heute damit a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pPr>
      <w:r>
        <w:rPr>
          <w:lang w:val="en-US"/>
        </w:rPr>
        <w:t xml:space="preserve">Wir haben ein Problem bei den </w:t>
      </w:r>
      <w:r>
        <w:rPr>
          <w:b/>
          <w:lang w:val="en-US"/>
        </w:rPr>
        <w:t>Kapitalgesellschaf</w:t>
        <w:softHyphen/>
        <w:t>ten;</w:t>
      </w:r>
      <w:r>
        <w:rPr>
          <w:lang w:val="en-US"/>
        </w:rPr>
        <w:t xml:space="preserve"> da sieht es nämlich anders aus. Die Kapitalgesell</w:t>
        <w:softHyphen/>
        <w:t>schaften haben einen Definitivsteuersatz von 38,65 Pro</w:t>
        <w:softHyphen/>
        <w:t>zent. Mit dieser Steuerbelastung liegen wir in Europa an der Spitze. Das heißt, die Kapitalgesellschaften sind nicht wettbewerbsfähig. Die Folgen sind sichtbar: Poten</w:t>
        <w:softHyphen/>
        <w:t>zielle Investoren werden eher abgeschreckt; deutsche Unternehmen werden von niedrigeren Steuersätzen, vor allem in direkt angrenzenden Nachbarländern, magisch angezogen und verlagern Betriebe und Arbeitsplätze ins Ausland. Gleichzeitig führt diese Situation zu Steueraus</w:t>
        <w:softHyphen/>
        <w:t>fällen. Vor allem international operierende Unternehmen sorgen durch legale – ich betone: legale – steuerliche Gestaltung dafür, dass ein erheblicher Teil der in Deutschland erwirtschafteten Gewinne nicht in Deutsch</w:t>
        <w:softHyphen/>
        <w:t>land besteuert wird. Das will diese Regierung änder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lang w:val="en-US"/>
        </w:rPr>
      </w:pPr>
      <w:r>
        <w:rPr>
          <w:lang w:val="en-US"/>
        </w:rPr>
        <w:t>Über die aus diesen Verschiebebahnhöfen resultie</w:t>
        <w:softHyphen/>
        <w:t>rende Summe kann man streiten; das weiß ich. Aber sie macht einen höheren zweistelligen Milliardenbetrag aus. Konsequenz ist eine immer größere Entkoppelung der in Deutschland versteuerten Gewinne von der in Deutsch</w:t>
        <w:softHyphen/>
        <w:t>land erarbeiteten Wertschöpfung. Deshalb müssen wir, nicht zuletzt auch im Sinne eines handlungsfähigen Staa</w:t>
        <w:softHyphen/>
        <w:t>tes, jetzt handeln, um die Steuerbasis in Deutschland zu sicher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J3"/>
        <w:widowControl/>
        <w:tabs>
          <w:tab w:val="clear" w:pos="1048"/>
          <w:tab w:val="left" w:pos="228" w:leader="none"/>
        </w:tabs>
        <w:spacing w:before="110" w:after="0"/>
        <w:ind w:left="0" w:firstLine="228"/>
        <w:rPr>
          <w:lang w:val="en-US"/>
        </w:rPr>
      </w:pPr>
      <w:r>
        <w:rPr>
          <w:lang w:val="en-US"/>
        </w:rPr>
        <w:t xml:space="preserve">Die Steuerreform verfolgt fünf zentrale Ziele: </w:t>
      </w:r>
    </w:p>
    <w:p>
      <w:pPr>
        <w:pStyle w:val="J3"/>
        <w:widowControl/>
        <w:tabs>
          <w:tab w:val="clear" w:pos="1048"/>
          <w:tab w:val="left" w:pos="228" w:leader="none"/>
        </w:tabs>
        <w:spacing w:before="110" w:after="0"/>
        <w:ind w:left="0" w:firstLine="228"/>
        <w:rPr>
          <w:lang w:val="en-US"/>
        </w:rPr>
      </w:pPr>
      <w:r>
        <w:rPr>
          <w:lang w:val="en-US"/>
        </w:rPr>
        <w:t>Erstens sollen die Steuereinnahmen langfristig gesi</w:t>
        <w:softHyphen/>
        <w:t xml:space="preserve">chert werden. </w:t>
      </w:r>
    </w:p>
    <w:p>
      <w:pPr>
        <w:pStyle w:val="J3"/>
        <w:widowControl/>
        <w:tabs>
          <w:tab w:val="clear" w:pos="1048"/>
          <w:tab w:val="left" w:pos="228" w:leader="none"/>
        </w:tabs>
        <w:spacing w:before="110" w:after="0"/>
        <w:ind w:left="0" w:firstLine="228"/>
        <w:rPr>
          <w:lang w:val="en-US"/>
        </w:rPr>
      </w:pPr>
      <w:r>
        <w:rPr>
          <w:lang w:val="en-US"/>
        </w:rPr>
        <w:t>Zweitens soll die internationale steuerliche Wettbe</w:t>
        <w:softHyphen/>
        <w:t xml:space="preserve">werbsfähigkeit der Unternehmen und der interessierten Investoren in Deutschland verbessert werden. </w:t>
      </w:r>
    </w:p>
    <w:p>
      <w:pPr>
        <w:pStyle w:val="J3"/>
        <w:widowControl/>
        <w:tabs>
          <w:tab w:val="clear" w:pos="1048"/>
          <w:tab w:val="left" w:pos="228" w:leader="none"/>
        </w:tabs>
        <w:spacing w:before="110" w:after="0"/>
        <w:ind w:left="0" w:firstLine="228"/>
        <w:rPr>
          <w:lang w:val="en-US"/>
        </w:rPr>
      </w:pPr>
      <w:r>
        <w:rPr>
          <w:lang w:val="en-US"/>
        </w:rPr>
        <w:t>Drittens sollen Unternehmen, die ihre Gewinne in Deutschland versteuern, entlastet werden und Unterneh</w:t>
        <w:softHyphen/>
        <w:t xml:space="preserve">men, die Gewinne ins Ausland verschieben, sollen mehr bezahlen. </w:t>
      </w:r>
    </w:p>
    <w:p>
      <w:pPr>
        <w:pStyle w:val="J3"/>
        <w:widowControl/>
        <w:tabs>
          <w:tab w:val="clear" w:pos="1048"/>
          <w:tab w:val="left" w:pos="228" w:leader="none"/>
        </w:tabs>
        <w:spacing w:before="110" w:after="0"/>
        <w:ind w:left="0" w:firstLine="228"/>
        <w:rPr>
          <w:lang w:val="en-US"/>
        </w:rPr>
      </w:pPr>
      <w:r>
        <w:rPr>
          <w:lang w:val="en-US"/>
        </w:rPr>
        <w:t>Viertens soll bei der steuerlichen Belastung von Kapi</w:t>
        <w:softHyphen/>
        <w:t>talgesellschaften und Personengesellschaften eine größt</w:t>
        <w:softHyphen/>
        <w:t>mögliche Gleichbehandlung erfolgen. Wir wollen im Ergebnis, technokratisch gesprochen, Rechtsformneutra</w:t>
        <w:softHyphen/>
        <w:t xml:space="preserve">lität. </w:t>
      </w:r>
    </w:p>
    <w:p>
      <w:pPr>
        <w:pStyle w:val="J3"/>
        <w:widowControl/>
        <w:tabs>
          <w:tab w:val="clear" w:pos="1048"/>
          <w:tab w:val="left" w:pos="228" w:leader="none"/>
        </w:tabs>
        <w:spacing w:before="110" w:after="0"/>
        <w:ind w:left="0" w:firstLine="228"/>
        <w:rPr>
          <w:lang w:val="en-US"/>
        </w:rPr>
      </w:pPr>
      <w:r>
        <w:rPr>
          <w:lang w:val="en-US"/>
        </w:rPr>
        <w:t>Fünftens wollen wir die Investitionskraft der Kom</w:t>
        <w:softHyphen/>
        <w:t>munen sichern, die immerhin 60 Prozent aller öffentli</w:t>
        <w:softHyphen/>
        <w:t>chen Investitionen in der Bundesrepublik Deutschland vornehmen.</w:t>
      </w:r>
    </w:p>
    <w:p>
      <w:pPr>
        <w:pStyle w:val="J3"/>
        <w:widowControl/>
        <w:tabs>
          <w:tab w:val="clear" w:pos="1048"/>
          <w:tab w:val="left" w:pos="228" w:leader="none"/>
        </w:tabs>
        <w:spacing w:before="110" w:after="0"/>
        <w:ind w:left="0" w:firstLine="228"/>
        <w:rPr/>
      </w:pPr>
      <w:r>
        <w:rPr>
          <w:lang w:val="en-US"/>
        </w:rPr>
        <w:t xml:space="preserve">Dies alles wollen wir über die </w:t>
      </w:r>
      <w:r>
        <w:rPr>
          <w:b/>
          <w:lang w:val="en-US"/>
        </w:rPr>
        <w:t>Absenkung der nomi</w:t>
        <w:softHyphen/>
        <w:t xml:space="preserve">nalen Steuersätze </w:t>
      </w:r>
      <w:r>
        <w:rPr>
          <w:lang w:val="en-US"/>
        </w:rPr>
        <w:t>erreichen, und zwar – das ist die Kon</w:t>
        <w:softHyphen/>
        <w:t>ditionierung – bei einer gleichzeitigen Verbreiterung der Bemessungsgrundlage. Mit dieser Strategie folgen wir den Steuerreformansätzen unserer europäischen Nach</w:t>
        <w:softHyphen/>
        <w:t>barn; die machen es nicht anders. Im Übrigen hat der Sachverständigenrat ebenso wie sehr viele andere Wis</w:t>
        <w:softHyphen/>
        <w:t>senschaftler die Bundesregierung früher und bis heute immer wieder aufgefordert, Steuersatzsenkungen vorzu</w:t>
        <w:softHyphen/>
        <w:t>nehmen und diese mit einer Erweiterung der Beitragsbe</w:t>
        <w:softHyphen/>
        <w:t>messungsgrundlage zu verbinden. Diese Strategie ist nicht falsch.</w:t>
      </w:r>
    </w:p>
    <w:p>
      <w:pPr>
        <w:pStyle w:val="J3"/>
        <w:widowControl/>
        <w:tabs>
          <w:tab w:val="clear" w:pos="1048"/>
          <w:tab w:val="left" w:pos="228" w:leader="none"/>
        </w:tabs>
        <w:spacing w:before="110" w:after="0"/>
        <w:ind w:left="0" w:firstLine="228"/>
        <w:rPr/>
      </w:pPr>
      <w:r>
        <w:rPr>
          <w:lang w:val="en-US"/>
        </w:rPr>
        <w:t>Naturgemäß entzündet sich die Debatte mit den Wirt</w:t>
        <w:softHyphen/>
        <w:t xml:space="preserve">schaftsverbänden an einer </w:t>
      </w:r>
      <w:r>
        <w:rPr>
          <w:b/>
          <w:lang w:val="en-US"/>
        </w:rPr>
        <w:t>Verbreiterung der Bemes</w:t>
        <w:softHyphen/>
        <w:t>sungsgrundlage.</w:t>
      </w:r>
      <w:r>
        <w:rPr>
          <w:lang w:val="en-US"/>
        </w:rPr>
        <w:t xml:space="preserve"> Wie sieht eine solche Verbreiterung genau aus? Wir haben in der von Herrn Koch und mir geleiteten politischen Arbeitsgruppe eine intensive De</w:t>
        <w:softHyphen/>
        <w:t>batte über die im Raume stehenden Maßnahmen geführt. Wenn Sie die Eckpunktebeschlüsse des Koalitionsaus</w:t>
        <w:softHyphen/>
        <w:t>schusses und der Bundesregierung lesen, sehen Sie, dass wir uns dabei in Korridoren bewegen, dass da nichts in Stein gemeißelt ist. Wir reden über die Beschränkung des Finanzierungskostenabzuges, über eine Zinsschran</w:t>
        <w:softHyphen/>
        <w:t>kenregelung, über eine Grundsteuer C, über verschie</w:t>
        <w:softHyphen/>
        <w:t>dene Varianten, die, auch mit Blick auf ihre Auswirkun</w:t>
        <w:softHyphen/>
        <w:t>gen, konkret berechnet werden müssen.</w:t>
      </w:r>
    </w:p>
    <w:p>
      <w:pPr>
        <w:pStyle w:val="J3"/>
        <w:widowControl/>
        <w:tabs>
          <w:tab w:val="clear" w:pos="1048"/>
          <w:tab w:val="left" w:pos="228" w:leader="none"/>
        </w:tabs>
        <w:spacing w:before="110" w:after="0"/>
        <w:ind w:left="0" w:firstLine="228"/>
        <w:rPr>
          <w:lang w:val="en-US"/>
        </w:rPr>
      </w:pPr>
      <w:r>
        <w:rPr>
          <w:lang w:val="en-US"/>
        </w:rPr>
        <w:t>Diese Vorschläge sind, wie aus dem Eckpunktepapier hervorgeht, nicht in Beton gegossen. Sie stehen aller</w:t>
        <w:softHyphen/>
        <w:t>dings auch nicht beliebig zur Disposition. Das sage ich genauso freimütig; denn ich bekomme zunehmend von Wirtschaftsverbänden und auch von einigen einzelnen Vorständen den Eindruck vermittelt, wir würden nur auf dem Bein der Steuerentlastung, der Senkung der nomi</w:t>
        <w:softHyphen/>
        <w:t>nalen Steuersätze hüpfen. Nein, wir laufen auf zwei Bei</w:t>
        <w:softHyphen/>
        <w:t xml:space="preserve">nen: Wir reden auch über die </w:t>
      </w:r>
      <w:r>
        <w:rPr>
          <w:b/>
          <w:lang w:val="en-US"/>
        </w:rPr>
        <w:t>Erweiterung der Bemes</w:t>
        <w:softHyphen/>
        <w:t>sungsgrundlage.</w:t>
      </w:r>
      <w:r>
        <mc:AlternateContent>
          <mc:Choice Requires="wps">
            <w:drawing>
              <wp:anchor behindDoc="0" distT="0" distB="0" distL="0" distR="0" simplePos="0" locked="0" layoutInCell="0" allowOverlap="1" relativeHeight="152">
                <wp:simplePos x="0" y="0"/>
                <wp:positionH relativeFrom="margin">
                  <wp:posOffset>635</wp:posOffset>
                </wp:positionH>
                <wp:positionV relativeFrom="paragraph">
                  <wp:posOffset>635</wp:posOffset>
                </wp:positionV>
                <wp:extent cx="504825" cy="215900"/>
                <wp:effectExtent l="0" t="0" r="0" b="0"/>
                <wp:wrapTopAndBottom/>
                <wp:docPr id="226" name="Frame7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6" descr=""/>
                                          <pic:cNvPicPr>
                                            <a:picLocks noChangeAspect="1" noChangeArrowheads="1"/>
                                          </pic:cNvPicPr>
                                        </pic:nvPicPr>
                                        <pic:blipFill>
                                          <a:blip r:embed="rId15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6" descr=""/>
                                    <pic:cNvPicPr>
                                      <a:picLocks noChangeAspect="1" noChangeArrowheads="1"/>
                                    </pic:cNvPicPr>
                                  </pic:nvPicPr>
                                  <pic:blipFill>
                                    <a:blip r:embed="rId15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Welcher Unfug dabei teilweise betrieben wird und zu welchen Missverständnissen es kommt, will ich an ei</w:t>
        <w:softHyphen/>
        <w:t>nem Beispiel, an dem mir gelegen ist, einmal deutlich machen. Alle haben plötzlich den Eindruck, wir wollten Pachten, Leasingraten, Lizenzen in die Bemessungs</w:t>
        <w:softHyphen/>
        <w:t>grundlage hineinnehmen – große Aufregung! Die kon</w:t>
        <w:softHyphen/>
        <w:t>krete Formulierung in dem Eckpunktepapier ist, dass die Finanzierungsanteile in Rede stehen, hinzugerechnet zu werden. Da sieht die Lage schon ganz anders aus und die Empörung und Aufregung ist etwas anders zu bewerten. Nehmen wir einmal an, der pauschale Finanzierungsan</w:t>
        <w:softHyphen/>
        <w:t>teil beim Leasing läge bei 25 Prozent und es gäbe eine Verminderung des Steuerabzuges darauf in einer Grö</w:t>
        <w:softHyphen/>
        <w:t>ßenordnung von 25 Prozent. Rechnen wir 25 Prozent von 25, dann kommen wir auf 6,25. Bei einem Steuer</w:t>
        <w:softHyphen/>
        <w:t>satz von 30 Prozent – ich runde ab – reden wir dann über eine Mehrbelastung von 2,08 Prozent, aber nicht über den Untergang des Abendlandes und auch nicht über den 9. November 1918.</w:t>
      </w:r>
    </w:p>
    <w:p>
      <w:pPr>
        <w:pStyle w:val="J3"/>
        <w:widowControl/>
        <w:tabs>
          <w:tab w:val="clear" w:pos="1048"/>
          <w:tab w:val="left" w:pos="228" w:leader="none"/>
        </w:tabs>
        <w:spacing w:before="110" w:after="0"/>
        <w:ind w:left="0" w:firstLine="228"/>
        <w:rPr/>
      </w:pPr>
      <w:r>
        <w:rPr>
          <w:lang w:val="en-US"/>
        </w:rPr>
        <w:t xml:space="preserve">Wir sind mit den Ländern, mit den Kommunen und auch mit Wirtschaftsverbänden im Gespräch über eine </w:t>
      </w:r>
      <w:r>
        <w:rPr>
          <w:b/>
          <w:lang w:val="en-US"/>
        </w:rPr>
        <w:t xml:space="preserve">Unternehmensteuerreform. </w:t>
      </w:r>
      <w:r>
        <w:rPr>
          <w:lang w:val="en-US"/>
        </w:rPr>
        <w:t>Ich bitte um Verständnis, wenn ich jetzt nicht unseren gemeinsamen Beratungen vorauseile. Viele sind daran beteiligt: Herr Poß, Herr Meister, Herr Bernhardt, Herr Spiller – ohne jetzt andere zurücksetzen zu wollen. Ich vermute einmal, dass wir bis Mitte Oktober in der Lage sind, uns spezifisch festzule</w:t>
        <w:softHyphen/>
        <w:t>gen, und dass dann die Parteien, die Fraktionen und das Parlament Gelegenheit haben sich vorzubereiten. Ich kündige einen Referentenentwurf für die Monatswende Dezember/Januar an – bitte, ohne dass Sie mich auf den Vorlagetermin 24. Dezember festnageln. Ich vermute, dass die Bundesregierung einen Regierungsentwurf bis zum Februar verhandeln wird, sodass die hiesigen parla</w:t>
        <w:softHyphen/>
        <w:t>mentarischen Beratungen bis Anfang Juli abgeschlossen werden können und die deutsche Wirtschaft dann ein halbes Jahr Zeit hat – andere Interessierte auch –, sich auf diese Unternehmensteuerreform einzulassen.</w:t>
      </w:r>
    </w:p>
    <w:p>
      <w:pPr>
        <w:pStyle w:val="J3"/>
        <w:widowControl/>
        <w:tabs>
          <w:tab w:val="clear" w:pos="1048"/>
          <w:tab w:val="left" w:pos="228" w:leader="none"/>
        </w:tabs>
        <w:spacing w:before="110" w:after="0"/>
        <w:ind w:left="0" w:firstLine="228"/>
        <w:rPr/>
      </w:pPr>
      <w:r>
        <w:rPr>
          <w:lang w:val="en-US"/>
        </w:rPr>
        <w:t>Wir streben – lassen Sie mich das abschließend dazu sagen – einen nachhaltigen europäischen Mittelfeldplatz bei der Steuerbelastung an. Wir haben gute Chancen, ei</w:t>
        <w:softHyphen/>
        <w:t xml:space="preserve">nen solchen Platz mit unserer Reform auch dauerhaft zu erreichen. Es gibt übrigens deutliche Hinweise, dass der internationale </w:t>
      </w:r>
      <w:r>
        <w:rPr>
          <w:b/>
          <w:lang w:val="en-US"/>
        </w:rPr>
        <w:t>Steuersenkungswettbewerb</w:t>
      </w:r>
      <w:r>
        <w:rPr>
          <w:lang w:val="en-US"/>
        </w:rPr>
        <w:t xml:space="preserve"> in Europa an ein Ende kommt. Dafür sorgt nicht zuletzt auch der Sta</w:t>
        <w:softHyphen/>
        <w:t>bilitäts- und Wachstumspakt, der disziplinierend wirkt. Ich weise auch darauf hin, dass einige unserer neuen ost</w:t>
        <w:softHyphen/>
        <w:t>europäischen Partner inzwischen erhebliche – teilweise zweistellige, also weit über das Maastrichtkriterium hi</w:t>
        <w:softHyphen/>
        <w:t>nausgehende – Haushaltsdefizite aufweisen, was dort zunehmend zu einer Debatte führt, die auf eine Erhö</w:t>
        <w:softHyphen/>
        <w:t xml:space="preserve">hung von Körperschaftsteuern in der Größenordnung von 20 Prozent – teilweise auch mehr – hinausläuft. All dies findet statt. Man kann daran sehen: Auch unsere östlichen Nachbarn können ohne stabile Einnahmen des Staates ihre öffentlichen Aufgaben nicht finanzieren. </w:t>
      </w:r>
    </w:p>
    <w:p>
      <w:pPr>
        <w:pStyle w:val="J3"/>
        <w:widowControl/>
        <w:tabs>
          <w:tab w:val="clear" w:pos="1048"/>
          <w:tab w:val="left" w:pos="228" w:leader="none"/>
        </w:tabs>
        <w:spacing w:before="110" w:after="0"/>
        <w:ind w:left="0" w:firstLine="228"/>
        <w:rPr/>
      </w:pPr>
      <w:r>
        <w:rPr>
          <w:lang w:val="en-US"/>
        </w:rPr>
        <w:t>Meine Damen und Herren, lassen Sie mich zum Schluss kommen. Wir werden unseren Weg in der Steuer- und Finanzpolitik fortsetzen. Er lautet, die wirt</w:t>
        <w:softHyphen/>
        <w:t>schaftlichen Rahmenbedingungen zu verbessern, das Vertrauen in die Finanzpolitik durch solide Haushalts</w:t>
        <w:softHyphen/>
        <w:t>politik zu stärken und so den uns nachfolgenden Genera</w:t>
        <w:softHyphen/>
        <w:t>tionen finanzielle Luft zum Atmen zu verschaffen, die sie zum Beispiel im globalen Wettbewerb auch um die klügsten Köpfe dringend brauchen. Ich stehe für diese und ich stehe zu dieser gestaltenden Finanzpolitik, die die Perspektive auf die langfristigen Bedürfnisse einer immer stärker von Globalisierung und Demografie be</w:t>
        <w:softHyphen/>
        <w:t xml:space="preserve">stimmten Gesellschaft erweitern soll. Wir wissen, dass es </w:t>
      </w:r>
      <w:r>
        <w:rPr>
          <w:i/>
          <w:lang w:val="en-US"/>
        </w:rPr>
        <w:t xml:space="preserve">das </w:t>
      </w:r>
      <w:r>
        <w:rPr>
          <w:lang w:val="en-US"/>
        </w:rPr>
        <w:t xml:space="preserve">Erfolgsrezept, </w:t>
      </w:r>
      <w:r>
        <w:rPr>
          <w:i/>
          <w:lang w:val="en-US"/>
        </w:rPr>
        <w:t>den</w:t>
      </w:r>
      <w:r>
        <w:rPr>
          <w:lang w:val="en-US"/>
        </w:rPr>
        <w:t xml:space="preserve"> Urknall, </w:t>
      </w:r>
      <w:r>
        <w:rPr>
          <w:i/>
          <w:lang w:val="en-US"/>
        </w:rPr>
        <w:t>die</w:t>
      </w:r>
      <w:r>
        <w:rPr>
          <w:lang w:val="en-US"/>
        </w:rPr>
        <w:t xml:space="preserve"> große Lösung nicht gibt; aber wir jagen auch nicht irgendwelchen Re</w:t>
        <w:softHyphen/>
        <w:t xml:space="preserve">zepten hinterher. </w:t>
      </w:r>
    </w:p>
    <w:p>
      <w:pPr>
        <w:pStyle w:val="J3"/>
        <w:widowControl/>
        <w:tabs>
          <w:tab w:val="clear" w:pos="1048"/>
          <w:tab w:val="left" w:pos="228" w:leader="none"/>
        </w:tabs>
        <w:spacing w:before="110" w:after="0"/>
        <w:ind w:left="0" w:firstLine="228"/>
        <w:rPr>
          <w:lang w:val="en-US"/>
        </w:rPr>
      </w:pPr>
      <w:r>
        <w:rPr>
          <w:lang w:val="en-US"/>
        </w:rPr>
        <w:t>Lassen Sie es mich mit dem amerikanischen Schau</w:t>
        <w:softHyphen/>
        <w:t xml:space="preserve">spieler Jack Lemmon sagen: </w:t>
      </w:r>
    </w:p>
    <w:p>
      <w:pPr>
        <w:pStyle w:val="Z1"/>
        <w:widowControl/>
        <w:tabs>
          <w:tab w:val="clear" w:pos="877"/>
          <w:tab w:val="left" w:pos="399" w:leader="none"/>
        </w:tabs>
        <w:spacing w:before="110" w:after="0"/>
        <w:ind w:left="399" w:hanging="0"/>
        <w:rPr>
          <w:lang w:val="en-US"/>
        </w:rPr>
      </w:pPr>
      <w:r>
        <w:rPr>
          <w:lang w:val="en-US"/>
        </w:rPr>
        <w:t>Ein Erfolgsrezept gibt es nicht, wohl aber ein Miss</w:t>
        <w:softHyphen/>
        <w:t>erfolgsrezept: Versuche, allen zu gefallen.</w:t>
      </w:r>
    </w:p>
    <w:p>
      <w:pPr>
        <w:pStyle w:val="O"/>
        <w:widowControl/>
        <w:spacing w:before="110" w:after="0"/>
        <w:rPr>
          <w:lang w:val="en-US"/>
        </w:rPr>
      </w:pPr>
      <w:r>
        <w:rPr>
          <w:lang w:val="en-US"/>
        </w:rPr>
        <w:t>Mit Blick auf dieses Zitat von Jack Lemmon war diese Bundesregierung bisher ziemlich erfolgreich.</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Jürgen Koppelin,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Jürgen Koppelin</w:t>
      </w:r>
      <w:r>
        <w:rPr>
          <w:rStyle w:val="TimesNormal"/>
          <w:lang w:val="en-US"/>
        </w:rPr>
        <w:t xml:space="preserve"> (FDP): </w:t>
      </w:r>
    </w:p>
    <w:p>
      <w:pPr>
        <w:pStyle w:val="J11"/>
        <w:widowControl/>
        <w:tabs>
          <w:tab w:val="clear" w:pos="1048"/>
          <w:tab w:val="clear" w:pos="1276"/>
          <w:tab w:val="left" w:pos="228" w:leader="none"/>
        </w:tabs>
        <w:ind w:left="0" w:firstLine="228"/>
        <w:rPr>
          <w:lang w:val="en-US"/>
        </w:rPr>
      </w:pPr>
      <w:r>
        <w:rPr>
          <w:lang w:val="en-US"/>
        </w:rPr>
        <w:t>Frau Präsidentin! Liebe Kolleginnen und Kollegen! Soeben hat der Bundesfinanzminister den Haushalt 2007 eingebracht. Das ist der zweite Haushalt, den er uns in diesem Jahr vorlegt. Man kann an diesem Haushalt 2007 – Herr Bundesfinanzminister, das muss ich Ihnen deut</w:t>
        <w:softHyphen/>
        <w:t>lich sagen – weder den Kurs der Bundesregierung für die kommende Zeit noch Ihre Handschrift erkennen. Das Einzige, was man erkennen kann, ist: Sie haben sich als Buchhalter, aber nicht als Bundesfinanzminister betätigt; darauf werde ich gleich einge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Widerspruch bei der SPD)</w:t>
      </w:r>
    </w:p>
    <w:p>
      <w:pPr>
        <w:pStyle w:val="J3"/>
        <w:widowControl/>
        <w:tabs>
          <w:tab w:val="clear" w:pos="1048"/>
          <w:tab w:val="left" w:pos="228" w:leader="none"/>
        </w:tabs>
        <w:spacing w:before="110" w:after="0"/>
        <w:ind w:left="0" w:firstLine="228"/>
        <w:rPr/>
      </w:pPr>
      <w:r>
        <w:rPr>
          <w:lang w:val="en-US"/>
        </w:rPr>
        <w:t>Im Rahmen des Bundeshaushaltes 2007 will der Bun</w:t>
        <w:softHyphen/>
        <w:t xml:space="preserve">desfinanzminister noch einmal Schulden in Höhe von 22 Milliarden Euro aufnehmen. Das heißt, Peer Steinbrück hat in diesem Jahr eine </w:t>
      </w:r>
      <w:r>
        <w:rPr>
          <w:b/>
          <w:lang w:val="en-US"/>
        </w:rPr>
        <w:t>Neuverschuldung</w:t>
      </w:r>
      <w:r>
        <w:rPr>
          <w:lang w:val="en-US"/>
        </w:rPr>
        <w:t xml:space="preserve"> </w:t>
      </w:r>
      <w:r>
        <w:rPr>
          <w:b/>
          <w:lang w:val="en-US"/>
        </w:rPr>
        <w:t>des Bundes</w:t>
      </w:r>
      <w:r>
        <w:rPr>
          <w:lang w:val="en-US"/>
        </w:rPr>
        <w:t xml:space="preserve"> in Höhe von mehr als 60 Milliarden Euro zu verantworten. Vor allem darauf hätte er in seiner Rede eingehen sollen und nicht auf die Politik der FDP in den Jahren 1991 und 1992. </w:t>
      </w:r>
    </w:p>
    <w:p>
      <w:pPr>
        <w:pStyle w:val="K"/>
        <w:widowControl/>
        <w:tabs>
          <w:tab w:val="clear" w:pos="877"/>
          <w:tab w:val="clear" w:pos="1276"/>
          <w:tab w:val="left" w:pos="399" w:leader="none"/>
        </w:tabs>
        <w:spacing w:before="110" w:after="0"/>
        <w:ind w:left="399" w:right="399" w:hanging="399"/>
        <w:rPr>
          <w:lang w:val="en-US"/>
        </w:rPr>
      </w:pPr>
      <w:r>
        <w:rPr>
          <w:lang w:val="en-US"/>
        </w:rPr>
        <w:t>(Zurufe von der SPD: Oh!)</w:t>
      </w:r>
    </w:p>
    <w:p>
      <w:pPr>
        <w:pStyle w:val="O"/>
        <w:widowControl/>
        <w:spacing w:before="110" w:after="0"/>
        <w:rPr>
          <w:lang w:val="en-US"/>
        </w:rPr>
      </w:pPr>
      <w:r>
        <w:rPr>
          <w:lang w:val="en-US"/>
        </w:rPr>
        <w:t>Das wäre viel interessanter gewesen.</w:t>
      </w:r>
    </w:p>
    <w:p>
      <w:pPr>
        <w:pStyle w:val="J3"/>
        <w:widowControl/>
        <w:tabs>
          <w:tab w:val="clear" w:pos="1048"/>
          <w:tab w:val="left" w:pos="228" w:leader="none"/>
        </w:tabs>
        <w:spacing w:before="110" w:after="0"/>
        <w:ind w:left="0" w:firstLine="228"/>
        <w:rPr>
          <w:lang w:val="en-US"/>
        </w:rPr>
      </w:pPr>
      <w:r>
        <w:rPr>
          <w:lang w:val="en-US"/>
        </w:rPr>
        <w:t>Herr Bundesfinanzminister, da Sie so gerne auf an</w:t>
        <w:softHyphen/>
        <w:t>dere zeigen: Sie sind einige Jahre lang Mitglied im Bun</w:t>
        <w:softHyphen/>
        <w:t>desrat gewesen. Ich erinnere mich, dass Sie dort jeweils den Bundeshaushalten zugestimmt haben. Das waren Haushaltspläne, von denen heute die Bundeskanzlerin sagt, sie hätten dazu geführt, dass die Finanzen des Bun</w:t>
        <w:softHyphen/>
        <w:t>des ein Sanierungsfall seien. Sie haben all dem zuge</w:t>
        <w:softHyphen/>
        <w:t>stimmt; das will ich Ihnen einmal ins Stammbuch schrei</w:t>
        <w:softHyphen/>
        <w:t xml:space="preserve">b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Der vorgelegte Bundeshaushalt 2007 ist ein Haushalt der Ideenlosigkeit. Es gibt keine Ideen dazu, wo man zum Beispiel bei den Ausgaben kürzen kann. Das wäre doch das Entscheidende. Der Bundesfinanzminister ist zusammen mit der Koalition nur im Hinblick auf stei</w:t>
        <w:softHyphen/>
        <w:t>gende Steuereinnahmen tätig geworden, indem er bei den Bürgern massiv abkassiert, zum Beispiel ab 2007 in Form einer Mehrwertsteuererhöhung um 3 Prozent</w:t>
        <w:softHyphen/>
        <w:t xml:space="preserve">punkte. Sie ziehen den Bürgern das Geld aus der Tasche, wo immer Sie könn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O"/>
        <w:widowControl/>
        <w:spacing w:before="110" w:after="0"/>
        <w:rPr>
          <w:lang w:val="en-US"/>
        </w:rPr>
      </w:pPr>
      <w:r>
        <w:rPr>
          <w:lang w:val="en-US"/>
        </w:rPr>
        <w:t>Auf der Ausgabenseite sind Sie völlig ideenlos und plan</w:t>
        <w:softHyphen/>
        <w:t xml:space="preserve">los. </w:t>
      </w:r>
    </w:p>
    <w:p>
      <w:pPr>
        <w:pStyle w:val="J3"/>
        <w:widowControl/>
        <w:tabs>
          <w:tab w:val="clear" w:pos="1048"/>
          <w:tab w:val="left" w:pos="228" w:leader="none"/>
        </w:tabs>
        <w:spacing w:before="110" w:after="0"/>
        <w:ind w:left="0" w:firstLine="228"/>
        <w:rPr>
          <w:lang w:val="en-US"/>
        </w:rPr>
      </w:pPr>
      <w:r>
        <w:rPr>
          <w:lang w:val="en-US"/>
        </w:rPr>
        <w:t>Herr Bundesfinanzminister, es ist keine erfolgreiche und solide Haushaltspolitik – das sage ich auch der Koalition –, heute für 2007 einen Haushalt mit einer Neuverschuldung von 22 Milliarden Euro vorzulegen, wenn man bedenkt, dass Hans Eichel in den Jahren 2000 und 2001 eine ähnlich hohe Neuverschuldung vorge</w:t>
        <w:softHyphen/>
        <w:t>nommen hat. Heute landen Sie da, wo Hans Eichel schon in den Jahren 2000 und 2001 war. Das kann keine erfolg</w:t>
        <w:softHyphen/>
        <w:t xml:space="preserve">reiche Politik sei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 xml:space="preserve">Der Union will ich übrigens ersparen, das zu zitieren, was sie seinerzeit zu den Haushalten von Hans Eichel und der damaligen Neuverschuldung gesagt hat. Heute sind Sie da ebenfalls gelandet. </w:t>
      </w:r>
    </w:p>
    <w:p>
      <w:pPr>
        <w:pStyle w:val="J3"/>
        <w:widowControl/>
        <w:tabs>
          <w:tab w:val="clear" w:pos="1048"/>
          <w:tab w:val="left" w:pos="228" w:leader="none"/>
        </w:tabs>
        <w:spacing w:before="110" w:after="0"/>
        <w:ind w:left="0" w:firstLine="228"/>
        <w:rPr/>
      </w:pPr>
      <w:r>
        <w:rPr>
          <w:lang w:val="en-US"/>
        </w:rPr>
        <w:t xml:space="preserve">Ich finde, ein Bundesfinanzminister hätte die Kraft haben müssen – selbstverständlich unterstützt von der Bundeskanzlerin –, </w:t>
      </w:r>
      <w:r>
        <w:rPr>
          <w:b/>
          <w:lang w:val="en-US"/>
        </w:rPr>
        <w:t>Einsparungen auf der Ausgaben</w:t>
        <w:softHyphen/>
        <w:t xml:space="preserve">seite </w:t>
      </w:r>
      <w:r>
        <w:rPr>
          <w:lang w:val="en-US"/>
        </w:rPr>
        <w:t>vorzunehmen. So, Herr Bundesfinanzminister, hät</w:t>
        <w:softHyphen/>
        <w:t>ten Sie vielleicht wieder ein Stück mehr Glaubwürdig</w:t>
        <w:softHyphen/>
        <w:t>keit gewinnen können. Durch die Erhöhung der Mehrwertsteuer haben Sie ja erheblich an Glaubwürdig</w:t>
        <w:softHyphen/>
        <w:t>keit verloren. Denn gerade die Sozialdemokraten und Sie haben den Bürgern im Wahlkampf etwas anderes ge</w:t>
        <w:softHyphen/>
        <w:t xml:space="preserve">sagt. Damit haben Sie Stimmen gewonnen. Bei der SPD säßen mindestens 50 Abgeordnete weniger, wenn Sie im Wahlkampf nicht so gelogen hät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s BÜNDNISSES 90/DIE GRÜNEN)</w:t>
      </w:r>
    </w:p>
    <w:p>
      <w:pPr>
        <w:pStyle w:val="J3"/>
        <w:widowControl/>
        <w:tabs>
          <w:tab w:val="clear" w:pos="1048"/>
          <w:tab w:val="left" w:pos="228" w:leader="none"/>
        </w:tabs>
        <w:spacing w:before="110" w:after="0"/>
        <w:ind w:left="0" w:firstLine="228"/>
        <w:rPr>
          <w:lang w:val="en-US"/>
        </w:rPr>
      </w:pPr>
      <w:r>
        <w:rPr>
          <w:lang w:val="en-US"/>
        </w:rPr>
        <w:t>Sparen, wie wir es fordern, ist für den Bundesfinanz</w:t>
        <w:softHyphen/>
        <w:t xml:space="preserve">minister eigentlich kein Fremdwort. Anstatt aber selbst zu sparen, empfiehlt er den Bürgern, zu sparen und im Zweifel auf eine Urlaubsreise zu verzicht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O"/>
        <w:widowControl/>
        <w:spacing w:before="110" w:after="0"/>
        <w:rPr>
          <w:lang w:val="en-US"/>
        </w:rPr>
      </w:pPr>
      <w:r>
        <w:rPr>
          <w:lang w:val="en-US"/>
        </w:rPr>
        <w:t>Der Bundesfinanzminister hat noch gar nicht begriffen, dass sich mancher in unserem Lande aufgrund der Poli</w:t>
        <w:softHyphen/>
        <w:t>tik der Bundesregierung, zum Beispiel der Mehrwert</w:t>
        <w:softHyphen/>
        <w:t>steuererhöhung, bald gar keine Urlaubsreise mehr leisten kann. Wo soll denn da der Bürger überhaupt noch spa</w:t>
        <w:softHyphen/>
        <w:t xml:space="preserve">r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Zurufe von der SPD)</w:t>
      </w:r>
    </w:p>
    <w:p>
      <w:pPr>
        <w:pStyle w:val="J3"/>
        <w:widowControl/>
        <w:tabs>
          <w:tab w:val="clear" w:pos="1048"/>
          <w:tab w:val="left" w:pos="228" w:leader="none"/>
        </w:tabs>
        <w:spacing w:before="110" w:after="0"/>
        <w:ind w:left="0" w:firstLine="228"/>
        <w:rPr>
          <w:lang w:val="en-US"/>
        </w:rPr>
      </w:pPr>
      <w:r>
        <w:rPr>
          <w:lang w:val="en-US"/>
        </w:rPr>
        <w:t>Es ist schon ein Witz – das sage ich Ihnen allerdings auch –, die Bürger zum Sparen aufzufordern und gleich</w:t>
        <w:softHyphen/>
        <w:t>zeitig ab 2007 den Sparerfreibetrag fast zu halbieren. Es ist ein Witz – Herr Bundesfinanzminister, lassen Sie mich das so süffisant sagen –, die Bürger zum Sparen aufzufordern und dazu, auf eine Urlaubsreise zu verzich</w:t>
        <w:softHyphen/>
        <w:t>ten, und gleichzeitig hält die Bundeskanzlerin in Meck</w:t>
        <w:softHyphen/>
        <w:t xml:space="preserve">lenburg-Vorpommern das teuerste Grillfest der Nation mit Kosten von mehr als 15 Millionen Euro ab. Das ist allerdings eine starke Nummer.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 und der LINKEN)</w:t>
      </w:r>
    </w:p>
    <w:p>
      <w:pPr>
        <w:pStyle w:val="J3"/>
        <w:widowControl/>
        <w:tabs>
          <w:tab w:val="clear" w:pos="1048"/>
          <w:tab w:val="left" w:pos="228" w:leader="none"/>
        </w:tabs>
        <w:spacing w:before="110" w:after="0"/>
        <w:ind w:left="0" w:firstLine="228"/>
        <w:rPr>
          <w:lang w:val="en-US"/>
        </w:rPr>
      </w:pPr>
      <w:r>
        <w:rPr>
          <w:lang w:val="en-US"/>
        </w:rPr>
        <w:t>Herr Bundesfinanzminister, Sie haben den Freien De</w:t>
        <w:softHyphen/>
        <w:t>mokraten ein bestimmtes Verhalten in den Regierungs</w:t>
        <w:softHyphen/>
        <w:t>koalitionen der Vergangenheit vorgehalten; darauf will ich zurückkommen. Ich finde, es ist schon ein starkes Stück – das kann man natürlich machen; wir stehen zu unserer Verantwortung; wir waren in der Regierungsver</w:t>
        <w:softHyphen/>
        <w:t>antwortung –, dass Sozialdemokraten wie Sie und an</w:t>
        <w:softHyphen/>
        <w:t>dere der FDP Vorwürfe machen und Sie selber vor der Bundestagswahl versprochen hatten, keine Mehrwert</w:t>
        <w:softHyphen/>
        <w:t>steuererhöhung vorzunehmen. Das ist ein starkes Stück; das muss noch einmal deutlich gesagt werden. Ich sage dies auch deswegen, weil das Allerstärkste ist – deswe</w:t>
        <w:softHyphen/>
        <w:t xml:space="preserve">gen erwähne ich das überhaupt –, dass jemand wie der Vizekanzler Müntefering in einer Pressekonferenz dann noch sagt: Es ist unfair, uns an unsere Wahlversprechen zu erinnern. – Das ist doch inzwischen Ihre Linie. </w:t>
      </w:r>
    </w:p>
    <w:p>
      <w:pPr>
        <w:pStyle w:val="Kblock"/>
        <w:widowControl/>
        <w:tabs>
          <w:tab w:val="clear" w:pos="709"/>
          <w:tab w:val="left" w:pos="399" w:leader="none"/>
        </w:tabs>
        <w:spacing w:before="110" w:after="0"/>
        <w:ind w:left="399" w:right="399" w:hanging="0"/>
        <w:rPr>
          <w:lang w:val="en-US"/>
        </w:rPr>
      </w:pPr>
      <w:r>
        <w:rPr>
          <w:lang w:val="en-US"/>
        </w:rPr>
        <w:t xml:space="preserve">(Beifall bei der FDP sowie bei Abgeordneten der LINKEN und des BÜNDNISSES 90/DIE GRÜNEN) </w:t>
      </w:r>
    </w:p>
    <w:p>
      <w:pPr>
        <w:pStyle w:val="J3"/>
        <w:widowControl/>
        <w:tabs>
          <w:tab w:val="clear" w:pos="1048"/>
          <w:tab w:val="left" w:pos="228" w:leader="none"/>
        </w:tabs>
        <w:spacing w:before="110" w:after="0"/>
        <w:ind w:left="0" w:firstLine="228"/>
        <w:rPr/>
      </w:pPr>
      <w:r>
        <w:rPr>
          <w:lang w:val="en-US"/>
        </w:rPr>
        <w:t xml:space="preserve">Nun kommen wir – das haben Sie angesprochen – zu den </w:t>
      </w:r>
      <w:r>
        <w:rPr>
          <w:b/>
          <w:lang w:val="en-US"/>
        </w:rPr>
        <w:t>Überschüssen bei der Bundesagentur.</w:t>
      </w:r>
      <w:r>
        <w:rPr>
          <w:lang w:val="en-US"/>
        </w:rPr>
        <w:t xml:space="preserve"> Der Kol</w:t>
        <w:softHyphen/>
        <w:t>lege Kauder, der Fraktionsvorsitzende der CDU/CSU, erklärt, diese Überschüsse seien ein Erfolg der Bundes</w:t>
        <w:softHyphen/>
        <w:t>kanzlerin. Das kann ich nun überhaupt nicht erkennen. Diese Überschüsse verdanken sich den Beitragszahlern und beruhen unter anderem – daran darf man wohl noch erinnern – auf der zwangsweise erhobenen zusätzlichen, dreizehnten, Zahlung der Versicherungsbeiträge. Es han</w:t>
        <w:softHyphen/>
        <w:t>delt sich um Beiträge, die die Beitragszahler aufbringen. Ich finde, wenn in der Kasse zu viel Geld ist, dann ge</w:t>
        <w:softHyphen/>
        <w:t>hört dieses Geld zurück in die Hand der Beitragszahler.</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Kommen Sie mir in diesem Zusammenhang nicht mit dem Zuschuss des Bundes für die Bundesagentur! Wis</w:t>
        <w:softHyphen/>
        <w:t>sen Sie eigentlich gar nicht, was wir beschlossen haben? Es soll ja keinen Bundeszuschuss für die Bundesagentur mehr geben. Sie könnten sich jetzt nur hinstellen und sa</w:t>
        <w:softHyphen/>
        <w:t>gen: Jetzt machen wir doch etwas anderes. – Den Bun</w:t>
        <w:softHyphen/>
        <w:t>deszuschuss gibt es gar nicht mehr. Also reden Sie auch nicht mehr davon! Im Übrigen kommen diese Bundeszu</w:t>
        <w:softHyphen/>
        <w:t>schüsse, die einmal gezahlt worden sind, von den glei</w:t>
        <w:softHyphen/>
        <w:t>chen Leuten. Diejenigen, die Beiträge nach Nürnberg zahlen, und diejenigen, die Steuern für die Bundeskasse zahlen, sind die gleichen Leute. Es handelt sich also um das Geld der Bürger. Daran sollten Sie denken! Aber lei</w:t>
        <w:softHyphen/>
        <w:t>der denken Sie ja viel zu wenig dara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Herr Bundesfinanzminister, man kann hinsichtlich der Ausgabenseite nicht die Hände in den Schoß legen. Auch darauf muss ich jetzt noch zurückkommen. Sie ha</w:t>
        <w:softHyphen/>
        <w:t>ben uns ja, was die Ausgaben angeht, etwas vorgegau</w:t>
        <w:softHyphen/>
        <w:t xml:space="preserve">kelt. Die Ausgaben steigen in 2007 um 2,3 Prozen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O"/>
        <w:widowControl/>
        <w:spacing w:before="110" w:after="0"/>
        <w:rPr>
          <w:lang w:val="en-US"/>
        </w:rPr>
      </w:pPr>
      <w:r>
        <w:rPr>
          <w:lang w:val="en-US"/>
        </w:rPr>
        <w:t>An dieser Erkenntnis führt kein Weg vorbei. Schauen Sie einmal in Ihren Haushalt hinein! Es ist doch nicht wahr, was Sie uns hier erzählt haben.</w:t>
      </w:r>
    </w:p>
    <w:p>
      <w:pPr>
        <w:pStyle w:val="J3"/>
        <w:widowControl/>
        <w:tabs>
          <w:tab w:val="clear" w:pos="1048"/>
          <w:tab w:val="left" w:pos="228" w:leader="none"/>
        </w:tabs>
        <w:spacing w:before="110" w:after="0"/>
        <w:ind w:left="0" w:firstLine="228"/>
        <w:rPr>
          <w:lang w:val="en-US"/>
        </w:rPr>
      </w:pPr>
      <w:r>
        <w:rPr>
          <w:lang w:val="en-US"/>
        </w:rPr>
        <w:t>Wir freuen uns ja alle darüber, dass die Konjunktur jetzt anläuft. Das bringt ja auch etwas; das sehen wir nicht nur bei den Einnahmen der Bundesagentur, son</w:t>
        <w:softHyphen/>
        <w:t>dern auch an den erheblich zugenommenen Steuerein</w:t>
        <w:softHyphen/>
        <w:t>nahmen. Wenn wir uns dieses zarte Pflänzchen an</w:t>
        <w:softHyphen/>
        <w:t>schauen und sehen, wie dieses Pflänzchen Konjunktur endlich ein bisschen blüht, müssen wir uns fragen, wieso Sie dann mit einer Mehrwertsteuererhöhung kommen. Das fördert ja doch nicht die Konjunktur; das torpediert die Konjunktur. Dafür tragen Sie die Verantwort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 xml:space="preserve">Sie haben von den Risiken gesprochen. Es ist wahr: Es gibt </w:t>
      </w:r>
      <w:r>
        <w:rPr>
          <w:b/>
          <w:lang w:val="en-US"/>
        </w:rPr>
        <w:t>Risiken im Haushalt.</w:t>
      </w:r>
      <w:r>
        <w:rPr>
          <w:lang w:val="en-US"/>
        </w:rPr>
        <w:t xml:space="preserve"> Wir sind uns darüber ei</w:t>
        <w:softHyphen/>
        <w:t>nig, Herr Bundesfinanzminister, wo die Risiken liegen. Nur finde ich: Dann muss man bei den Ausgaben noch einmal kürzen und streichen und alles auf den Prüfstand stellen, damit man mit Blick auf die Risiken einen Spiel</w:t>
        <w:softHyphen/>
        <w:t>raum hat. Diese Prüfung haben Sie unterlassen.</w:t>
      </w:r>
    </w:p>
    <w:p>
      <w:pPr>
        <w:pStyle w:val="J3"/>
        <w:widowControl/>
        <w:tabs>
          <w:tab w:val="clear" w:pos="1048"/>
          <w:tab w:val="left" w:pos="228" w:leader="none"/>
        </w:tabs>
        <w:spacing w:before="110" w:after="0"/>
        <w:ind w:left="0" w:firstLine="228"/>
        <w:rPr>
          <w:lang w:val="en-US"/>
        </w:rPr>
      </w:pPr>
      <w:r>
        <w:rPr>
          <w:lang w:val="en-US"/>
        </w:rPr>
        <w:t>Nun haben Sie in Ihrer Rede der FDP mehrfach Vor</w:t>
        <w:softHyphen/>
        <w:t>haltungen gemacht und haben gerade auf den Bereich der Einsparungen hingewiesen. Herr Finanzminister, Sie haben ja das Talent, unglaublich viele der uns zur Verfü</w:t>
        <w:softHyphen/>
        <w:t>gung stehenden Informationen zu unterdrücken oder hier nicht vorzutragen. Ich nenne Ihnen eine Information. Wenn Sie die hören – ich denke aber, Sie kennen sie be</w:t>
        <w:softHyphen/>
        <w:t>reits –, dann werden Sie feststellen, dass sich die Freien Demokraten mit ihrer Politik in bester Gesellschaft be</w:t>
        <w:softHyphen/>
        <w:t>finden. Der Fraktionsvorsitzende der Sozialdemokraten, Peter Struck, der selbst einmal Mitglied im Haushalts</w:t>
        <w:softHyphen/>
        <w:t>ausschuss war, erklärte nach der Verabschiedung des Bundeshaushalts 2006 in der „Frankfurter Allgemeinen Sonntagszeitung“ – Herr Bundesfinanzminister, hören Sie zu! –, man hätte auch auf die Mehrwertsteuererhö</w:t>
        <w:softHyphen/>
        <w:t>hung verzichten und den Haushalt über knallharte Ein</w:t>
        <w:softHyphen/>
        <w:t>sparungen in jedem Ressort sanieren können. So Peter Struck Ende Juni!</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Ja, Recht hat der Mann. Dazu haben Sie nichts gesagt. Da wir Peter Struck seit vielen Jahren gerade als einen Mann kennen, der sehr peinlich darauf achtet, was er sagt und warum er es sagt, denke ich, dass das auch eine herbe Kritik am Bundesfinanzminister und seiner Politik gewesen ist. Wir teilen die Auffassung von Peter Struck. Das heißt, auf die Mehrwertsteuererhöhung kann man verzichten, wenn man knallharte Einsparungen bei den Ausgaben vornimmt.</w:t>
      </w:r>
    </w:p>
    <w:p>
      <w:pPr>
        <w:pStyle w:val="K"/>
        <w:widowControl/>
        <w:tabs>
          <w:tab w:val="clear" w:pos="877"/>
          <w:tab w:val="clear" w:pos="1276"/>
          <w:tab w:val="left" w:pos="399" w:leader="none"/>
        </w:tabs>
        <w:spacing w:before="110" w:after="0"/>
        <w:ind w:left="399" w:right="399" w:hanging="399"/>
        <w:rPr>
          <w:lang w:val="en-US"/>
        </w:rPr>
      </w:pPr>
      <w:r>
        <w:rPr>
          <w:lang w:val="en-US"/>
        </w:rPr>
        <w:t>(Bernhard Brinkmann [Hildesheim] [SPD]: Wo? Wo denn?)</w:t>
      </w:r>
    </w:p>
    <w:p>
      <w:pPr>
        <w:pStyle w:val="J3"/>
        <w:widowControl/>
        <w:tabs>
          <w:tab w:val="clear" w:pos="1048"/>
          <w:tab w:val="left" w:pos="228" w:leader="none"/>
        </w:tabs>
        <w:spacing w:before="110" w:after="0"/>
        <w:ind w:left="0" w:firstLine="228"/>
        <w:rPr>
          <w:lang w:val="en-US"/>
        </w:rPr>
      </w:pPr>
      <w:r>
        <w:rPr>
          <w:lang w:val="en-US"/>
        </w:rPr>
        <w:t>Herr Bundesfinanzminister, Sie haben am Anfang ge</w:t>
        <w:softHyphen/>
        <w:t>sagt – da war ich schon etwas erstaunt –: Wir als Bun</w:t>
        <w:softHyphen/>
        <w:t>desregierung sind nicht besonders beliebt; wir wollen aber die Bürger darüber nicht im Unklaren lassen, was die Politik der Bundesregierung ist. Dazu von mir eine kleine Kostprobe, Herr Bundesfinanzminister. Vielleicht haben Sie bei all den Aktivitäten im Bundesfinanzminis</w:t>
        <w:softHyphen/>
        <w:t xml:space="preserve">terium kaum Zeit gehabt, die Meldungen der letzten Tage zu lesen. </w:t>
      </w:r>
    </w:p>
    <w:p>
      <w:pPr>
        <w:pStyle w:val="J3"/>
        <w:widowControl/>
        <w:tabs>
          <w:tab w:val="clear" w:pos="1048"/>
          <w:tab w:val="left" w:pos="228" w:leader="none"/>
        </w:tabs>
        <w:spacing w:before="110" w:after="0"/>
        <w:ind w:left="0" w:firstLine="228"/>
        <w:rPr>
          <w:lang w:val="en-US"/>
        </w:rPr>
      </w:pPr>
      <w:r>
        <w:rPr>
          <w:lang w:val="en-US"/>
        </w:rPr>
        <w:t>Da haben wir erstens den Bundeswirtschaftsminister, von dem nicht allzu viel kommt, außer dass er jetzt viel</w:t>
        <w:softHyphen/>
        <w:t xml:space="preserve">leicht die Rüstungsexporte nach Indien erhöhen will. Das hält er wahrscheinlich für eine Riesenidee. </w:t>
      </w:r>
    </w:p>
    <w:p>
      <w:pPr>
        <w:pStyle w:val="J3"/>
        <w:widowControl/>
        <w:tabs>
          <w:tab w:val="clear" w:pos="1048"/>
          <w:tab w:val="left" w:pos="228" w:leader="none"/>
        </w:tabs>
        <w:spacing w:before="110" w:after="0"/>
        <w:ind w:left="0" w:firstLine="228"/>
        <w:rPr>
          <w:lang w:val="en-US"/>
        </w:rPr>
      </w:pPr>
      <w:r>
        <w:rPr>
          <w:lang w:val="en-US"/>
        </w:rPr>
        <w:t>Zweitens. Der baden-württembergische Ministerprä</w:t>
        <w:softHyphen/>
        <w:t xml:space="preserve">sident Oettinger und der CSU-Landesgruppenchef Ramsauer bezeichnen die Gesundheitsministerin Schmidt als Belastung für die Koalition. Wichtige CDU-Politiker fordern den Rücktritt der Ministerin. </w:t>
      </w:r>
    </w:p>
    <w:p>
      <w:pPr>
        <w:pStyle w:val="J3"/>
        <w:widowControl/>
        <w:tabs>
          <w:tab w:val="clear" w:pos="1048"/>
          <w:tab w:val="left" w:pos="228" w:leader="none"/>
        </w:tabs>
        <w:spacing w:before="110" w:after="0"/>
        <w:ind w:left="0" w:firstLine="228"/>
        <w:rPr>
          <w:lang w:val="en-US"/>
        </w:rPr>
      </w:pPr>
      <w:r>
        <w:rPr>
          <w:lang w:val="en-US"/>
        </w:rPr>
        <w:t>Drittens. Bundesverkehrsminister Tiefensee, der bis</w:t>
        <w:softHyphen/>
        <w:t>her auch nicht durch Aktivitäten aufgefallen ist, plädiert – das ist das Tollste; vielleicht haben Sie die Meldung nicht gelesen – dafür, Hartz-IV-Empfänger als unbewaff</w:t>
        <w:softHyphen/>
        <w:t xml:space="preserve">nete Patrouillen im öffentlichen Nahverkehr einzusetzen. Ich sage dazu: Das ist populistischer Quatsch. </w:t>
      </w:r>
    </w:p>
    <w:p>
      <w:pPr>
        <w:pStyle w:val="J3"/>
        <w:widowControl/>
        <w:tabs>
          <w:tab w:val="clear" w:pos="1048"/>
          <w:tab w:val="left" w:pos="228" w:leader="none"/>
        </w:tabs>
        <w:spacing w:before="110" w:after="0"/>
        <w:ind w:left="0" w:firstLine="228"/>
        <w:rPr>
          <w:lang w:val="en-US"/>
        </w:rPr>
      </w:pPr>
      <w:r>
        <w:rPr>
          <w:lang w:val="en-US"/>
        </w:rPr>
        <w:t xml:space="preserve">Viertens. Die SPD wirft dem Verteidigungsminister Jung Alleingänge zulasten der Koalition vor; für das Klima der Koalition sei das alles nicht gut, was der Mann mache. Der gleiche Verteidigungsminister fordert übrigens für die nächsten Jahre 6 Milliarden Euro mehr für seinen Etat, die er für Rüstungsprojekte ausgeben will. </w:t>
      </w:r>
    </w:p>
    <w:p>
      <w:pPr>
        <w:pStyle w:val="J3"/>
        <w:widowControl/>
        <w:tabs>
          <w:tab w:val="clear" w:pos="1048"/>
          <w:tab w:val="left" w:pos="228" w:leader="none"/>
        </w:tabs>
        <w:spacing w:before="110" w:after="0"/>
        <w:ind w:left="0" w:firstLine="228"/>
        <w:rPr>
          <w:lang w:val="en-US"/>
        </w:rPr>
      </w:pPr>
      <w:r>
        <w:rPr>
          <w:lang w:val="en-US"/>
        </w:rPr>
        <w:t>Fünftens. Peer Steinbrück – das habe ich schon er</w:t>
        <w:softHyphen/>
        <w:t>wähnt – fordert, auf Urlaub zu verzichten.</w:t>
      </w:r>
    </w:p>
    <w:p>
      <w:pPr>
        <w:pStyle w:val="J3"/>
        <w:widowControl/>
        <w:tabs>
          <w:tab w:val="clear" w:pos="1048"/>
          <w:tab w:val="left" w:pos="228" w:leader="none"/>
        </w:tabs>
        <w:spacing w:before="110" w:after="0"/>
        <w:ind w:left="0" w:firstLine="228"/>
        <w:rPr>
          <w:lang w:val="en-US"/>
        </w:rPr>
      </w:pPr>
      <w:r>
        <w:rPr>
          <w:lang w:val="en-US"/>
        </w:rPr>
        <w:t xml:space="preserve">Daneben schlägt Herr Riester vor, die Leute sollten auf das Auto verzichten. Und das, was der Sprecher des Seeheimer Kreises der SPD über die Kanzlerin gesagt hat, hätte ich nicht einmal als Oppositionspolitiker über sie zu sagen gewagt. </w:t>
      </w:r>
      <w:r>
        <mc:AlternateContent>
          <mc:Choice Requires="wps">
            <w:drawing>
              <wp:anchor behindDoc="0" distT="0" distB="0" distL="0" distR="0" simplePos="0" locked="0" layoutInCell="0" allowOverlap="1" relativeHeight="154">
                <wp:simplePos x="0" y="0"/>
                <wp:positionH relativeFrom="margin">
                  <wp:posOffset>635</wp:posOffset>
                </wp:positionH>
                <wp:positionV relativeFrom="paragraph">
                  <wp:posOffset>635</wp:posOffset>
                </wp:positionV>
                <wp:extent cx="504825" cy="215900"/>
                <wp:effectExtent l="0" t="0" r="0" b="0"/>
                <wp:wrapTopAndBottom/>
                <wp:docPr id="229" name="Frame7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7" descr=""/>
                                          <pic:cNvPicPr>
                                            <a:picLocks noChangeAspect="1" noChangeArrowheads="1"/>
                                          </pic:cNvPicPr>
                                        </pic:nvPicPr>
                                        <pic:blipFill>
                                          <a:blip r:embed="rId15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7" descr=""/>
                                    <pic:cNvPicPr>
                                      <a:picLocks noChangeAspect="1" noChangeArrowheads="1"/>
                                    </pic:cNvPicPr>
                                  </pic:nvPicPr>
                                  <pic:blipFill>
                                    <a:blip r:embed="rId16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as ist das Spiegelbild der Koalition. Dieses Drunter und Drüber innerhalb der Koalition erleben die Bürger, es gibt keinen klaren Kurs. Die Bundesregierung ist völ</w:t>
        <w:softHyphen/>
        <w:t>lig konzeptlos, folglich führungslos und das erkennen die Bürger, was die Umfragewerte deutlich unterstrei</w:t>
        <w:softHyphen/>
        <w:t>c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Herr Bundesfinanzminister, die Forderungen der Freien Demokraten lauten: Verzichten Sie auf die Mehr</w:t>
        <w:softHyphen/>
        <w:t>wertsteuererhöhung! Sparen Sie, sparen Sie auch bei den Ausgaben! Das ist machbar. Wir haben anlässlich des letzten Haushalts ein Sparpaket mit einem Volumen von 8 Milliarden Euro vorgelegt. Solche Einsparungen sind machbar. Wir haben Ihnen unser Sparpaket übergeben und Sie haben unsere Vorschläge überprüfen können. Wenn Sie unsere Forderungen erfüllen würden, würden Sie einen wichtigen Beitrag für unsere Konjunktur leis</w:t>
        <w:softHyphen/>
        <w:t>ten. So kämen wir zu weiteren Einnahmen für den Bun</w:t>
        <w:softHyphen/>
        <w:t>desfinanzminister.</w:t>
      </w:r>
    </w:p>
    <w:p>
      <w:pPr>
        <w:pStyle w:val="J3"/>
        <w:widowControl/>
        <w:tabs>
          <w:tab w:val="clear" w:pos="1048"/>
          <w:tab w:val="left" w:pos="228" w:leader="none"/>
        </w:tabs>
        <w:spacing w:before="110" w:after="0"/>
        <w:ind w:left="0" w:firstLine="228"/>
        <w:rPr>
          <w:lang w:val="en-US"/>
        </w:rPr>
      </w:pPr>
      <w:r>
        <w:rPr>
          <w:lang w:val="en-US"/>
        </w:rPr>
        <w:t>Mir wäre es mit Blick auf den Haushalt lieber gewe</w:t>
        <w:softHyphen/>
        <w:t>sen, die Bundeskanzlerin, der Bundeswirtschaftsminister und der Bundesfinanzminister hätten sich zusammenge</w:t>
        <w:softHyphen/>
        <w:t>setzt und gemeinsam überlegt, welche Reformen auf dem Arbeitsmarkt nötig sind. Wir brauchen schließlich Reformen auf dem Arbeitsmarkt, sie würden zu weiteren Einnahmen für den Bundesfinanzminister füh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Der Bundeshaushalt 2007, Herr Bundesfinanzminis</w:t>
        <w:softHyphen/>
        <w:t>ter, den Sie uns vorgelegt haben, ist nicht der Haushalt eines Bundesfinanzministers, der politisch agiert und Ziele verfolgt. Es ist der Haushalt eines Finanzbuchhal</w:t>
        <w:softHyphen/>
        <w:t>ters, der die Bilanz durch viel Haushaltskosmetik schön</w:t>
        <w:softHyphen/>
        <w:t>rechnet. Ihre Haushaltstricksereien, Herr Bundesfinanz</w:t>
        <w:softHyphen/>
        <w:t xml:space="preserve">minister, machen den Haushalt 2007 nicht solider. Der Haushalt ist auf keinen Fall solide. </w:t>
      </w:r>
    </w:p>
    <w:p>
      <w:pPr>
        <w:pStyle w:val="J3"/>
        <w:widowControl/>
        <w:tabs>
          <w:tab w:val="clear" w:pos="1048"/>
          <w:tab w:val="left" w:pos="228" w:leader="none"/>
        </w:tabs>
        <w:spacing w:before="110" w:after="0"/>
        <w:ind w:left="0" w:firstLine="228"/>
        <w:rPr>
          <w:lang w:val="en-US"/>
        </w:rPr>
      </w:pPr>
      <w:r>
        <w:rPr>
          <w:lang w:val="en-US"/>
        </w:rPr>
        <w:t>Ich hoffe – ich appelliere in diesem Sinne an die Koalitionsfraktionen –, dass wir es in den Beratungen im Haushaltsausschuss schaffen werden, einen soliden Haushalt aufzustellen. Dieser Haushalt wird sicher nicht so aussehen wie derjenige, den uns der Bundesfinanz</w:t>
        <w:softHyphen/>
        <w:t xml:space="preserve">minister heute vorgelegt hat. </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 xml:space="preserve">Nächster Redner ist der Kollege Dr. Michael Meister, CDU/CSU-Fraktion. </w:t>
      </w:r>
    </w:p>
    <w:p>
      <w:pPr>
        <w:pStyle w:val="Kblock"/>
        <w:widowControl/>
        <w:tabs>
          <w:tab w:val="clear" w:pos="709"/>
          <w:tab w:val="left" w:pos="399" w:leader="none"/>
        </w:tabs>
        <w:spacing w:before="110" w:after="0"/>
        <w:ind w:left="399" w:right="399" w:hanging="0"/>
        <w:rPr>
          <w:lang w:val="en-US"/>
        </w:rPr>
      </w:pPr>
      <w:r>
        <w:rPr>
          <w:lang w:val="en-US"/>
        </w:rPr>
        <w:t>(Beifall bei der CDU/CSU – Steffen Kampeter [CDU/CSU]: Jetzt kommt ein Meister seines Fachs!)</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Meist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Präsidentin! Meine sehr verehrten Damen und Herren! Ich möchte zum Auftakt der Haushaltsberatun</w:t>
        <w:softHyphen/>
        <w:t>gen für das Jahr 2007 als Erstes folgende Bemerkung machen: Mit diesem Haushaltsentwurf kehrt die Haus</w:t>
        <w:softHyphen/>
        <w:t xml:space="preserve">haltspolitik in Deutschland in die Regelkreise zurück, die von Recht und Gesetz vorgegeben sind. </w:t>
      </w:r>
    </w:p>
    <w:p>
      <w:pPr>
        <w:pStyle w:val="J3"/>
        <w:widowControl/>
        <w:tabs>
          <w:tab w:val="clear" w:pos="1048"/>
          <w:tab w:val="left" w:pos="228" w:leader="none"/>
        </w:tabs>
        <w:spacing w:before="110" w:after="0"/>
        <w:ind w:left="0" w:firstLine="228"/>
        <w:rPr>
          <w:lang w:val="en-US"/>
        </w:rPr>
      </w:pPr>
      <w:r>
        <w:rPr>
          <w:lang w:val="en-US"/>
        </w:rPr>
        <w:t>Lieber Herr Koppelin, die große Koalition ist in der Haushaltspolitik mit der Zielsetzung angetreten, die Neuverschuldung zurückzuführen, den Bundeshaushalt nachhaltig zu sanieren und die Staatsfinanzen wieder dauerhaft auf ein tragfähiges Fundament zu stellen. Der heute eingebrachte Entwurf des Haushalts 2007 und der Finanzplan bis 2010 zeigen das klare Konzept und die Handschrift dieser Koalition, um diese Zielsetzung im vorgegebenen Zeitraum erreichen zu können.</w:t>
      </w:r>
    </w:p>
    <w:p>
      <w:pPr>
        <w:pStyle w:val="J3"/>
        <w:widowControl/>
        <w:tabs>
          <w:tab w:val="clear" w:pos="1048"/>
          <w:tab w:val="left" w:pos="228" w:leader="none"/>
        </w:tabs>
        <w:spacing w:before="110" w:after="0"/>
        <w:ind w:left="0" w:firstLine="228"/>
        <w:rPr/>
      </w:pPr>
      <w:r>
        <w:rPr>
          <w:lang w:val="en-US"/>
        </w:rPr>
        <w:t>Ich will auf etwas hinweisen, was in den vergangenen fünf Jahren als Unmöglichkeit erschien, sich heute je</w:t>
        <w:softHyphen/>
        <w:t xml:space="preserve">doch als Selbstverständlichkeit im Entwurf darstellt. Wir werden mit diesem Haushalt zum ersten Mal wieder den Regelkreis des </w:t>
      </w:r>
      <w:r>
        <w:rPr>
          <w:b/>
          <w:lang w:val="en-US"/>
        </w:rPr>
        <w:t xml:space="preserve">Art. 115 des Grundgesetzes, </w:t>
      </w:r>
      <w:r>
        <w:rPr>
          <w:lang w:val="en-US"/>
        </w:rPr>
        <w:t>der vor</w:t>
        <w:softHyphen/>
        <w:t xml:space="preserve">sieht, dass das Investitionsvolumen größer sein muss als die Nettoneuverschuldung, erreic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lang w:val="en-US"/>
        </w:rPr>
      </w:pPr>
      <w:r>
        <w:rPr>
          <w:lang w:val="en-US"/>
        </w:rPr>
        <w:t>Das ist eine Selbstverständlichkeit, die leider in den letz</w:t>
        <w:softHyphen/>
        <w:t>ten Jahren in unserem Land keine Selbstverständlichkeit war.</w:t>
      </w:r>
    </w:p>
    <w:p>
      <w:pPr>
        <w:pStyle w:val="J3"/>
        <w:widowControl/>
        <w:tabs>
          <w:tab w:val="clear" w:pos="1048"/>
          <w:tab w:val="left" w:pos="228" w:leader="none"/>
        </w:tabs>
        <w:spacing w:before="110" w:after="0"/>
        <w:ind w:left="0" w:firstLine="228"/>
        <w:rPr/>
      </w:pPr>
      <w:r>
        <w:rPr>
          <w:lang w:val="en-US"/>
        </w:rPr>
        <w:t>Darüber hinaus werden wir dank der guten konjunk</w:t>
        <w:softHyphen/>
        <w:t xml:space="preserve">turellen Entwicklung bereits in diesem Jahr das </w:t>
      </w:r>
      <w:r>
        <w:rPr>
          <w:b/>
          <w:lang w:val="en-US"/>
        </w:rPr>
        <w:t>3-Pro</w:t>
        <w:softHyphen/>
        <w:t>zent-Defizitkriterium</w:t>
      </w:r>
      <w:r>
        <w:rPr>
          <w:lang w:val="en-US"/>
        </w:rPr>
        <w:t xml:space="preserve"> des Maastrichtvertrags einhal</w:t>
        <w:softHyphen/>
        <w:t>ten. Die deutsche Finanzpolitik gewinnt damit auch international wieder an Glaubwürdigkeit. Denken wir beispielsweise an die EU-Staaten Mittelosteuropas, die kurz vor der Einführung des Euros in ihrem Land stehen: Auch ihnen verlangen wir die Einhaltung dieser Krite</w:t>
        <w:softHyphen/>
        <w:t>rien ab. Deshalb müssen wir mit gutem Beispiel voran</w:t>
        <w:softHyphen/>
        <w:t>gehen und diese Koalition tut das.</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Wir tun damit aber auch langfristig etwas für die Sta</w:t>
        <w:softHyphen/>
        <w:t>bilität unserer Währung. Erinnern wir uns an die Bedin</w:t>
        <w:softHyphen/>
        <w:t>gungen zur Einführung des Euros. Das waren einerseits der Vertrag von Maastricht, andererseits die Unabhän</w:t>
        <w:softHyphen/>
        <w:t>gigkeit der Europäischen Zentralbank. Ich möchte sei</w:t>
        <w:softHyphen/>
        <w:t>tens meiner Fraktion erklären, dass wir bereit sind und die Anstrengungen unternehmen wollen, unseren Bei</w:t>
        <w:softHyphen/>
        <w:t xml:space="preserve">trag dazu zu leisten, den europäischen Stabilitäts- und Wachstumspakt im Jahr 2007 und in den Folgejahren dauerhaft einzuhalten.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Sehr richtig!)</w:t>
      </w:r>
    </w:p>
    <w:p>
      <w:pPr>
        <w:pStyle w:val="J3"/>
        <w:widowControl/>
        <w:tabs>
          <w:tab w:val="clear" w:pos="1048"/>
          <w:tab w:val="left" w:pos="228" w:leader="none"/>
        </w:tabs>
        <w:spacing w:before="110" w:after="0"/>
        <w:ind w:left="0" w:firstLine="228"/>
        <w:rPr>
          <w:lang w:val="en-US"/>
        </w:rPr>
      </w:pPr>
      <w:r>
        <w:rPr>
          <w:lang w:val="en-US"/>
        </w:rPr>
        <w:t xml:space="preserve">Wir sollten aber auch hinsichtlich der Unabhängigkeit der Europäischen Zentralbank den notwendigen Respekt </w:t>
      </w:r>
    </w:p>
    <w:p>
      <w:pPr>
        <w:pStyle w:val="K"/>
        <w:widowControl/>
        <w:tabs>
          <w:tab w:val="clear" w:pos="877"/>
          <w:tab w:val="clear" w:pos="1276"/>
          <w:tab w:val="left" w:pos="399" w:leader="none"/>
        </w:tabs>
        <w:spacing w:before="110" w:after="0"/>
        <w:ind w:left="399" w:right="399" w:hanging="399"/>
        <w:rPr>
          <w:lang w:val="en-US"/>
        </w:rPr>
      </w:pPr>
      <w:r>
        <w:rPr>
          <w:lang w:val="en-US"/>
        </w:rPr>
        <w:t>(Fritz Kuhn [BÜNDNIS 90/DIE GRÜNEN]: Steuererhöhungen!)</w:t>
      </w:r>
    </w:p>
    <w:p>
      <w:pPr>
        <w:pStyle w:val="O"/>
        <w:widowControl/>
        <w:spacing w:before="110" w:after="0"/>
        <w:rPr>
          <w:lang w:val="en-US"/>
        </w:rPr>
      </w:pPr>
      <w:r>
        <w:rPr>
          <w:lang w:val="en-US"/>
        </w:rPr>
        <w:t xml:space="preserve">wahren und nicht in die Aufgaben einer unabhängigen Notenbank eingreif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Dieser Haushalt zeigt, dass die große Koalition hält, was sie verspricht. Das ist das Kennzeichen einer neuen Politik. Ich möchte Herrn Steinbrück, unserem Bundes</w:t>
        <w:softHyphen/>
        <w:t>finanzminister, ausdrücklich dafür danken, dass er sich diesen Konsolidierungsauftrag zu Eigen gemacht hat. Herr Steinbrück, ich darf Ihnen versprechen, dass meine Fraktion und auch ich persönlich Sie bei der Umsetzung dieser schwierigen Aufgabe nach besten Kräften unter</w:t>
        <w:softHyphen/>
        <w:t>stützen werden. Das gilt auch für die Haushaltsverhand</w:t>
        <w:softHyphen/>
        <w:t>lungen, die mit dem heutigen Tage beginnen.</w:t>
      </w:r>
    </w:p>
    <w:p>
      <w:pPr>
        <w:pStyle w:val="Kblock"/>
        <w:widowControl/>
        <w:tabs>
          <w:tab w:val="clear" w:pos="709"/>
          <w:tab w:val="left" w:pos="399" w:leader="none"/>
        </w:tabs>
        <w:spacing w:before="110" w:after="0"/>
        <w:ind w:left="399" w:right="399" w:hanging="0"/>
        <w:rPr>
          <w:lang w:val="en-US"/>
        </w:rPr>
      </w:pPr>
      <w:r>
        <w:rPr>
          <w:lang w:val="en-US"/>
        </w:rPr>
        <w:t>(Beifall bei der CDU/CSU – Jürgen Koppelin [FDP]: „Nach besten Kräften“ ist bei euch ja nicht viel!)</w:t>
      </w:r>
    </w:p>
    <w:p>
      <w:pPr>
        <w:pStyle w:val="O"/>
        <w:widowControl/>
        <w:spacing w:before="110" w:after="0"/>
        <w:rPr>
          <w:lang w:val="en-US"/>
        </w:rPr>
      </w:pPr>
      <w:r>
        <w:rPr>
          <w:lang w:val="en-US"/>
        </w:rPr>
        <w:t>– </w:t>
      </w:r>
      <w:r>
        <w:rPr>
          <w:lang w:val="en-US"/>
        </w:rPr>
        <w:t>Lieber Herr Koppelin, da Sie sich hier mit Zwischen</w:t>
        <w:softHyphen/>
        <w:t>rufen hervortun, möchte ich Ihnen Folgendes sagen: Es ist mit Sicherheit berechtigt, als Opposition Kritik am Haushaltsentwurf der Regierungskoalition zu üben. Kri</w:t>
        <w:softHyphen/>
        <w:t xml:space="preserve">tik ist angesichts der Probleme, vor denen wir in der Wirtschafts-, Finanz- und Haushaltspolitik stehen, aber zu wenig. </w:t>
      </w:r>
    </w:p>
    <w:p>
      <w:pPr>
        <w:pStyle w:val="Kblock"/>
        <w:widowControl/>
        <w:tabs>
          <w:tab w:val="clear" w:pos="709"/>
          <w:tab w:val="left" w:pos="399" w:leader="none"/>
        </w:tabs>
        <w:spacing w:before="110" w:after="0"/>
        <w:ind w:left="399" w:right="399" w:hanging="0"/>
        <w:rPr>
          <w:lang w:val="en-US"/>
        </w:rPr>
      </w:pPr>
      <w:r>
        <w:rPr>
          <w:lang w:val="en-US"/>
        </w:rPr>
        <w:t>(Beifall bei der CDU/CSU und der SPD sowie bei Abgeordneten des BÜNDNISSES 90/DIE GRÜNEN)</w:t>
      </w:r>
    </w:p>
    <w:p>
      <w:pPr>
        <w:pStyle w:val="O"/>
        <w:widowControl/>
        <w:spacing w:before="110" w:after="0"/>
        <w:rPr/>
      </w:pPr>
      <w:r>
        <w:rPr>
          <w:lang w:val="en-US"/>
        </w:rPr>
        <w:t>Sie müssten nicht nur sagen, was Sie an unseren Vor</w:t>
        <w:softHyphen/>
        <w:t xml:space="preserve">schlägen kritisieren, sondern auch, wie Sie das </w:t>
      </w:r>
      <w:r>
        <w:rPr>
          <w:b/>
          <w:lang w:val="en-US"/>
        </w:rPr>
        <w:t>struktu</w:t>
        <w:softHyphen/>
        <w:t>relle Defizit</w:t>
      </w:r>
      <w:r>
        <w:rPr>
          <w:lang w:val="en-US"/>
        </w:rPr>
        <w:t xml:space="preserve"> des Bundeshaushalts mit einem Volumen von über 60 Milliarden Euro schließen wollen. Ihre bis</w:t>
        <w:softHyphen/>
        <w:t>herigen Vorschläge zielen auf nicht einmal 10 Prozent dieser Summe und greifen deshalb wesentlich zu kurz. Ich hätte erwartet, dass Sie heute früh einen konkreten Vorschlag dazu auf den Tisch legen, über den wir uns in den nächsten Wochen unterhalten können. Herr Koppelin, das haben Sie leider nicht geleiste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O"/>
        <w:widowControl/>
        <w:spacing w:before="110" w:after="0"/>
        <w:rPr>
          <w:lang w:val="en-US"/>
        </w:rPr>
      </w:pPr>
      <w:r>
        <w:rPr>
          <w:lang w:val="en-US"/>
        </w:rPr>
        <w:t>Populismus ist eine angenehme Sache, da man unheim</w:t>
        <w:softHyphen/>
        <w:t>lich viel Beifall erntet. Er ersetzt aber keine seriöse und solide Finanzpolitik für eine der größten Volkswirtschaf</w:t>
        <w:softHyphen/>
        <w:t>ten dieser Welt. Wir stehen in der Verantwortung und wir nehmen sie auch wahr.</w:t>
      </w:r>
    </w:p>
    <w:p>
      <w:pPr>
        <w:pStyle w:val="Kblock"/>
        <w:widowControl/>
        <w:tabs>
          <w:tab w:val="clear" w:pos="709"/>
          <w:tab w:val="left" w:pos="399" w:leader="none"/>
        </w:tabs>
        <w:spacing w:before="110" w:after="0"/>
        <w:ind w:left="399" w:right="399" w:hanging="0"/>
        <w:rPr>
          <w:lang w:val="en-US"/>
        </w:rPr>
      </w:pPr>
      <w:r>
        <w:rPr>
          <w:lang w:val="en-US"/>
        </w:rPr>
        <w:t>(Beifall bei der CDU/CSU und der SPD – Jürgen Koppelin [FDP]: Sagen Sie das, was Sie gesagt haben, in Richtung Finanzministe</w:t>
        <w:softHyphen/>
        <w:t>rium!)</w:t>
      </w:r>
    </w:p>
    <w:p>
      <w:pPr>
        <w:pStyle w:val="J3"/>
        <w:widowControl/>
        <w:tabs>
          <w:tab w:val="clear" w:pos="1048"/>
          <w:tab w:val="left" w:pos="228" w:leader="none"/>
        </w:tabs>
        <w:spacing w:before="110" w:after="0"/>
        <w:ind w:left="0" w:firstLine="228"/>
        <w:rPr/>
      </w:pPr>
      <w:r>
        <w:rPr>
          <w:lang w:val="en-US"/>
        </w:rPr>
        <w:t>Am Anfang dieses Jahres haben wir – Herr Steinbrück hat darauf hingewiesen – das Wachstums</w:t>
        <w:softHyphen/>
        <w:t>impulsprogramm beschlossen. Damals gab es viele Schwarzseher, die gesagt haben, dass das Programm in die falsche Richtung zielt. Jetzt liegt uns der Haushalts</w:t>
        <w:softHyphen/>
        <w:t>entwurf vor und wieder wird darüber geredet, welche ne</w:t>
        <w:softHyphen/>
        <w:t xml:space="preserve">gativen </w:t>
      </w:r>
      <w:r>
        <w:rPr>
          <w:b/>
          <w:lang w:val="en-US"/>
        </w:rPr>
        <w:t>Wirtschaftsentwicklungen</w:t>
      </w:r>
      <w:r>
        <w:rPr>
          <w:lang w:val="en-US"/>
        </w:rPr>
        <w:t xml:space="preserve"> mit diesem Haus</w:t>
        <w:softHyphen/>
        <w:t>haltsentwurf und den begleitenden Gesetzen eingeleitet werden könnten. Ich will an dieser Stelle darauf hinwei</w:t>
        <w:softHyphen/>
        <w:t>sen, dass die negativen Botschaften, die am Jahresanfang verkündet wurden, nicht eingetreten sind.</w:t>
      </w:r>
    </w:p>
    <w:p>
      <w:pPr>
        <w:pStyle w:val="K"/>
        <w:widowControl/>
        <w:tabs>
          <w:tab w:val="clear" w:pos="877"/>
          <w:tab w:val="clear" w:pos="1276"/>
          <w:tab w:val="left" w:pos="399" w:leader="none"/>
        </w:tabs>
        <w:spacing w:before="110" w:after="0"/>
        <w:ind w:left="399" w:right="399" w:hanging="399"/>
        <w:rPr>
          <w:lang w:val="en-US"/>
        </w:rPr>
      </w:pPr>
      <w:r>
        <w:rPr>
          <w:lang w:val="en-US"/>
        </w:rPr>
        <w:t>(Beifall des Abg. Joachim Poß [SPD])</w:t>
      </w:r>
    </w:p>
    <w:p>
      <w:pPr>
        <w:pStyle w:val="O"/>
        <w:widowControl/>
        <w:spacing w:before="110" w:after="0"/>
        <w:rPr>
          <w:lang w:val="en-US"/>
        </w:rPr>
      </w:pPr>
      <w:r>
        <w:rPr>
          <w:lang w:val="en-US"/>
        </w:rPr>
        <w:t>Es ist hervorragend, dass sie nicht eingetreten sind. All die Schwarzmaler haben nicht Recht gehab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 xml:space="preserve">Es wäre ein schönes Zeichen gewesen, wenn Sie heute gesagt hätten: Gott sei Dank, unsere Befürchtungen sind nicht eingetreten. Wir haben uns geirrt.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CDU/CSU und der SPD – Steffen Kampeter [CDU/CSU]: Sehr wahr!)</w:t>
      </w:r>
    </w:p>
    <w:p>
      <w:pPr>
        <w:pStyle w:val="J3"/>
        <w:widowControl/>
        <w:tabs>
          <w:tab w:val="clear" w:pos="1048"/>
          <w:tab w:val="left" w:pos="228" w:leader="none"/>
        </w:tabs>
        <w:spacing w:before="110" w:after="0"/>
        <w:ind w:left="0" w:firstLine="228"/>
        <w:rPr>
          <w:lang w:val="en-US"/>
        </w:rPr>
      </w:pPr>
      <w:r>
        <w:rPr>
          <w:lang w:val="en-US"/>
        </w:rPr>
        <w:t>Deshalb sage ich ermunternd: Der Stillstand in Deutschland ist durch diese Koalition überwunden wor</w:t>
        <w:softHyphen/>
        <w:t>den. Die Ampeln wurden auf Grün geschaltet.</w:t>
      </w:r>
    </w:p>
    <w:p>
      <w:pPr>
        <w:pStyle w:val="Kblock"/>
        <w:widowControl/>
        <w:tabs>
          <w:tab w:val="clear" w:pos="709"/>
          <w:tab w:val="left" w:pos="399" w:leader="none"/>
        </w:tabs>
        <w:spacing w:before="110" w:after="0"/>
        <w:ind w:left="399" w:right="399" w:hanging="0"/>
        <w:rPr>
          <w:lang w:val="en-US"/>
        </w:rPr>
      </w:pPr>
      <w:r>
        <w:rPr>
          <w:lang w:val="en-US"/>
        </w:rPr>
        <w:t>(Fritz Kuhn [BÜNDNIS 90/DIE GRÜNEN]: Sehr gut! – Steffen Kampeter [CDU/CSU]: Kuhn ist aufgewacht!)</w:t>
      </w:r>
    </w:p>
    <w:p>
      <w:pPr>
        <w:pStyle w:val="O"/>
        <w:widowControl/>
        <w:spacing w:before="110" w:after="0"/>
        <w:rPr>
          <w:lang w:val="en-US"/>
        </w:rPr>
      </w:pPr>
      <w:r>
        <w:rPr>
          <w:lang w:val="en-US"/>
        </w:rPr>
        <w:t>In Deutschland geht es aufwärts. Wir haben vorsichtig geschätzt und werden auch zukünftig Vorsicht walten lassen.</w:t>
      </w:r>
    </w:p>
    <w:p>
      <w:pPr>
        <w:pStyle w:val="J3"/>
        <w:widowControl/>
        <w:tabs>
          <w:tab w:val="clear" w:pos="1048"/>
          <w:tab w:val="left" w:pos="228" w:leader="none"/>
        </w:tabs>
        <w:spacing w:before="110" w:after="0"/>
        <w:ind w:left="0" w:firstLine="228"/>
        <w:rPr>
          <w:lang w:val="en-US"/>
        </w:rPr>
      </w:pPr>
      <w:r>
        <w:rPr>
          <w:lang w:val="en-US"/>
        </w:rPr>
        <w:t>Herr Kuhn, wenn Sie sich Ihre Leistungsbilanz an</w:t>
        <w:softHyphen/>
        <w:t>schauen – fünfmal Maastricht gerissen, fünfmal Art. 115 gerissen, Stagnation in Deutschland herbeigeführt, Null</w:t>
        <w:softHyphen/>
        <w:t>wachstum –, dann ist klar, dass Sie überhaupt kein Recht haben, solche Zwischenrufe zu machen. Sie sollten sa</w:t>
        <w:softHyphen/>
        <w:t>gen: Respekt vor dieser neuen Bundesregierung! Zum Glück sitzen wir Grünen endlich in der Opposition!</w:t>
      </w:r>
    </w:p>
    <w:p>
      <w:pPr>
        <w:pStyle w:val="Kblock"/>
        <w:widowControl/>
        <w:tabs>
          <w:tab w:val="clear" w:pos="709"/>
          <w:tab w:val="left" w:pos="399" w:leader="none"/>
        </w:tabs>
        <w:spacing w:before="110" w:after="0"/>
        <w:ind w:left="399" w:right="399" w:hanging="0"/>
        <w:rPr>
          <w:lang w:val="en-US"/>
        </w:rPr>
      </w:pPr>
      <w:r>
        <w:rPr>
          <w:lang w:val="en-US"/>
        </w:rPr>
        <w:t>(Beifall bei der CDU/CSU – Fritz Kuhn [BÜNDNIS 90/DIE GRÜNEN]: Steuererhö</w:t>
        <w:softHyphen/>
        <w:t>hungen! Alles Steuererhöhungen!)</w:t>
      </w:r>
    </w:p>
    <w:p>
      <w:pPr>
        <w:pStyle w:val="J3"/>
        <w:widowControl/>
        <w:tabs>
          <w:tab w:val="clear" w:pos="1048"/>
          <w:tab w:val="left" w:pos="228" w:leader="none"/>
        </w:tabs>
        <w:spacing w:before="110" w:after="0"/>
        <w:ind w:left="0" w:firstLine="228"/>
        <w:rPr>
          <w:lang w:val="en-US"/>
        </w:rPr>
      </w:pPr>
      <w:r>
        <w:rPr>
          <w:lang w:val="en-US"/>
        </w:rPr>
        <w:t>Im Frühjahr dieses Jahres haben wir prognostiziert, dass die Wirtschaft – vorsichtig gerechnet – um etwa 1,6 Prozent wachsen wird. Diese Prognose wird vom Er</w:t>
        <w:softHyphen/>
        <w:t>gebnis übertroffen werden. Das soll auch so bleiben: Wir wollen erstens weiterhin vorsichtige Prognosen erstellen und zweitens weiter daran arbeiten, dass wir unsere Pro</w:t>
        <w:softHyphen/>
        <w:t>gnosen auch in den Folgejahren übertreffen. Das ist die Philosophie dieser Regier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 xml:space="preserve">Die Arbeitslosenzahl sinkt auf breiter Front. Auch das ist ein positives Signal für die Menschen in diesem Land. Die </w:t>
      </w:r>
      <w:r>
        <w:rPr>
          <w:b/>
          <w:lang w:val="en-US"/>
        </w:rPr>
        <w:t>Arbeitslosigkeit</w:t>
      </w:r>
      <w:r>
        <w:rPr>
          <w:lang w:val="en-US"/>
        </w:rPr>
        <w:t xml:space="preserve"> belastet die Menschen in Deutschland nämlich am stärksten; sie ist das Hauptpro</w:t>
        <w:softHyphen/>
        <w:t>blem. Wir haben es geschafft, dass wir in diesem Land knapp 500 000 Arbeitsplätze mehr haben als vor einem Jahr. Wenn wir das vor der letzten Bundestagswahl ange</w:t>
        <w:softHyphen/>
        <w:t>kündigt hätten, dann wäre das als rosa Wolke bezeichnet worden, aber nicht als realistische Perspektive. Mittler</w:t>
        <w:softHyphen/>
        <w:t>weile sind wir auf diesem Feld gewaltig vorangekom</w:t>
        <w:softHyphen/>
        <w:t>men. Durch nachhaltige Strukturreformen müssen wir jetzt dafür sorgen, dass diese Entwicklung anhält und nicht wieder abbricht.</w:t>
      </w:r>
    </w:p>
    <w:p>
      <w:pPr>
        <w:pStyle w:val="K"/>
        <w:widowControl/>
        <w:tabs>
          <w:tab w:val="clear" w:pos="877"/>
          <w:tab w:val="clear" w:pos="1276"/>
          <w:tab w:val="left" w:pos="399" w:leader="none"/>
        </w:tabs>
        <w:spacing w:before="110" w:after="0"/>
        <w:ind w:left="399" w:right="399" w:hanging="399"/>
        <w:rPr>
          <w:lang w:val="en-US"/>
        </w:rPr>
      </w:pPr>
      <w:r>
        <w:rPr>
          <w:lang w:val="en-US"/>
        </w:rPr>
        <w:t>(Anja Hajduk [BÜNDNIS 90/DIE GRÜNEN]: Wann denn?)</w:t>
      </w:r>
    </w:p>
    <w:p>
      <w:pPr>
        <w:pStyle w:val="O"/>
        <w:widowControl/>
        <w:spacing w:before="110" w:after="0"/>
        <w:rPr>
          <w:lang w:val="en-US"/>
        </w:rPr>
      </w:pPr>
      <w:r>
        <w:rPr>
          <w:lang w:val="en-US"/>
        </w:rPr>
        <w:t>–</w:t>
      </w:r>
      <w:r>
        <w:rPr>
          <w:rFonts w:eastAsia="TimesNewRoman"/>
          <w:lang w:val="en-US"/>
        </w:rPr>
        <w:t xml:space="preserve"> </w:t>
      </w:r>
      <w:r>
        <w:rPr>
          <w:lang w:val="en-US"/>
        </w:rPr>
        <w:t>Frau Hajduk, Kassandrarufe sind bei Ihnen immer da</w:t>
        <w:softHyphen/>
        <w:t>bei. Sie haben doch in der Arbeitsmarktpolitik versagt, weil Sie den Konjunkturaufschwung in den Jahren 2000/ 2001 nicht genutzt haben, um strukturelle Reformen um</w:t>
        <w:softHyphen/>
        <w:t>zusetzen. Sie haben die Chance, die Sie damals hatten, vertan. Wir wollen unsere Chance im Sinne der Men</w:t>
        <w:softHyphen/>
        <w:t>schen in Deutschland nutze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CDU/CSU – Anja Hajduk [BÜND</w:t>
        <w:softHyphen/>
        <w:t>NIS 90/DIE GRÜNEN]: Wann denn?)</w:t>
      </w:r>
    </w:p>
    <w:p>
      <w:pPr>
        <w:pStyle w:val="J3"/>
        <w:widowControl/>
        <w:tabs>
          <w:tab w:val="clear" w:pos="1048"/>
          <w:tab w:val="left" w:pos="228" w:leader="none"/>
        </w:tabs>
        <w:spacing w:before="110" w:after="0"/>
        <w:ind w:left="0" w:firstLine="228"/>
        <w:rPr/>
      </w:pPr>
      <w:r>
        <w:rPr>
          <w:lang w:val="en-US"/>
        </w:rPr>
        <w:t>Meine Damen und Herren, ich will noch einmal beto</w:t>
        <w:softHyphen/>
        <w:t xml:space="preserve">nen: Wir sind erst am Beginn der </w:t>
      </w:r>
      <w:r>
        <w:rPr>
          <w:b/>
          <w:lang w:val="en-US"/>
        </w:rPr>
        <w:t>Haushaltssanierung.</w:t>
      </w:r>
      <w:r>
        <w:rPr>
          <w:lang w:val="en-US"/>
        </w:rPr>
        <w:t xml:space="preserve"> Unsere Konsolidierungsbemühungen beruhen – Herr Steinbrück hat es erwähnt – zu 60 Prozent auf der Aus</w:t>
        <w:softHyphen/>
        <w:t>gabenseite, dem Abbau von Steuervergünstigungen, steuerlichen Sonderregelungen und Finanzhilfen, und zu etwa 40 Prozent auf dem Anheben von Steuersätzen. Das ist natürlich keine angenehme Botschaft. Aber wer sich zu den finanzpolitischen Zielsetzungen bekennt und eine nachhaltige, den zukünftigen Generationen ver</w:t>
        <w:softHyphen/>
        <w:t xml:space="preserve">pflichtete Finanzpolitik machen möchte, der kam um diese Entscheidung leider Gottes nicht herum. Deshalb möchte ich ausdrücklich noch einmal unterstreichen, dass sie notwendig war und in dieser Lage leider auch richtig. </w:t>
      </w:r>
    </w:p>
    <w:p>
      <w:pPr>
        <w:pStyle w:val="J3"/>
        <w:widowControl/>
        <w:tabs>
          <w:tab w:val="clear" w:pos="1048"/>
          <w:tab w:val="left" w:pos="228" w:leader="none"/>
        </w:tabs>
        <w:spacing w:before="110" w:after="0"/>
        <w:ind w:left="0" w:firstLine="228"/>
        <w:rPr>
          <w:lang w:val="en-US"/>
        </w:rPr>
      </w:pPr>
      <w:r>
        <w:rPr>
          <w:lang w:val="en-US"/>
        </w:rPr>
        <w:t>Daraus muss erwachsen, dass sich die Haushaltssa</w:t>
        <w:softHyphen/>
        <w:t>nierung in den kommenden Jahren – beginnend mit den Haushaltsberatungen, vor denen wir stehen – noch stär</w:t>
        <w:softHyphen/>
        <w:t>ker auf die Ausgabenseite fokussieren muss. Wir müssen uns anstrengen, damit wir in den folgenden Jahren ver</w:t>
        <w:softHyphen/>
        <w:t>stärkt auf der Ausgabenseite zur Konsolidierung beitra</w:t>
        <w:softHyphen/>
        <w:t xml:space="preserve">gen könn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Jetzt könnte man sagen: Wenn die 3-Prozent-Grenze erreicht ist, dann bedarf es gar keiner weiteren Anstren</w:t>
        <w:softHyphen/>
        <w:t>gungen. Ich möchte darauf hinweisen, dass im Vertrag von Maastricht nicht steht, dass man jedes Jahr mindes</w:t>
        <w:softHyphen/>
        <w:t>tens 3 Prozent neue Schulden machen muss. Im Vertrag steht, dass man über den Konjunkturzyklus hinweg ei</w:t>
        <w:softHyphen/>
        <w:t>nen ausgeglichenen Haushalt haben muss. Deshalb wer</w:t>
        <w:softHyphen/>
        <w:t xml:space="preserve">den wir auch nach Erreichen der 3-Prozent-Grenze jedes Jahr einen Konsolidierungsbeitrag in Höhe von 0,5 Prozent des Bruttoinlandprodukts leisten müssen. Allein für den Bund sind das etwa 7 Milliarden Euro pro Jahr. Deshalb stehen wir mit diesem Haushalt nicht am Ende der Konsolidierung, sondern am Anfang.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Sehr wahr!)</w:t>
      </w:r>
    </w:p>
    <w:p>
      <w:pPr>
        <w:pStyle w:val="O"/>
        <w:widowControl/>
        <w:spacing w:before="110" w:after="0"/>
        <w:rPr>
          <w:lang w:val="en-US"/>
        </w:rPr>
      </w:pPr>
      <w:r>
        <w:rPr>
          <w:lang w:val="en-US"/>
        </w:rPr>
        <w:t>Wir werden weiter ernsthaft alle Möglichkeiten nutzen müssen, den Haushalt zu konsolidieren, bis wir bei ei</w:t>
        <w:softHyphen/>
        <w:t xml:space="preserve">nem ausgeglichenen Bundeshaushalt angelangt sin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Mit Beginn dieser Haushaltsberatungen stellt sich die Situation so dar, dass die Steuereinnahmen etwa 3 Milliarden Euro über der Summe liegen, die im Haus</w:t>
        <w:softHyphen/>
        <w:t xml:space="preserve">haltsplan 2006 veranschlagt wurde. Diesen Spielraum sollten wir – insofern unterstütze ich Herrn Steinbrück ausdrücklich – für eine weitere </w:t>
      </w:r>
      <w:r>
        <w:rPr>
          <w:b/>
          <w:lang w:val="en-US"/>
        </w:rPr>
        <w:t>Absenkung der Netto</w:t>
        <w:softHyphen/>
        <w:t>neuverschuldung</w:t>
      </w:r>
      <w:r>
        <w:rPr>
          <w:lang w:val="en-US"/>
        </w:rPr>
        <w:t xml:space="preserve"> nutzen, anstatt an dieser Stelle neue Verteilungsdebatten zu beginn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O"/>
        <w:widowControl/>
        <w:spacing w:before="110" w:after="0"/>
        <w:rPr>
          <w:lang w:val="en-US"/>
        </w:rPr>
      </w:pPr>
      <w:r>
        <w:rPr>
          <w:lang w:val="en-US"/>
        </w:rPr>
        <w:t>Wir stehen nicht am Ende der Konsolidierung, sondern am Anfang. Deshalb gibt es nichts zu verteil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Ich greife ernsthaft den Hinweis auf die Risiken, die Herr Koppelin genannt hat, auf. Es ist richtig, dass wir Risiken haben. Ich glaube, die Koalition und auch der Finanzminister sind sich der Risiken, die existieren, be</w:t>
        <w:softHyphen/>
        <w:t>wusst. Aber man muss doch überlegen, welche Konse</w:t>
        <w:softHyphen/>
        <w:t>quenzen man aus diesen Risiken zieht. Die Konsequenz kann doch nicht die sein, die in der Rede aufgezeigt wurde: Weil Risiken existieren, nehme ich Teile der Konsolidierungsanstrengungen weg.</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Sehr wahr!)</w:t>
      </w:r>
    </w:p>
    <w:p>
      <w:pPr>
        <w:pStyle w:val="O"/>
        <w:widowControl/>
        <w:spacing w:before="110" w:after="0"/>
        <w:rPr>
          <w:lang w:val="en-US"/>
        </w:rPr>
      </w:pPr>
      <w:r>
        <w:rPr>
          <w:lang w:val="en-US"/>
        </w:rPr>
        <w:t>Damit stellen Sie ja die Mehrwertsteuererhöhung in</w:t>
        <w:softHyphen/>
        <w:t xml:space="preserve">frage. Viel eher müsste man doch sagen: Weil Risiken bestehen, müssen die Konsolidierungsanstrengungen verstärkt werden.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Bei den Ausgaben!)</w:t>
      </w:r>
    </w:p>
    <w:p>
      <w:pPr>
        <w:pStyle w:val="O"/>
        <w:widowControl/>
        <w:spacing w:before="110" w:after="0"/>
        <w:rPr>
          <w:lang w:val="en-US"/>
        </w:rPr>
      </w:pPr>
      <w:r>
        <w:rPr>
          <w:lang w:val="en-US"/>
        </w:rPr>
        <w:t>Deshalb ist Ihr Hinweis auf die Risiken richtig, aber Ihre Schlussfolgerung geht leider an der Sache vorbei.</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 xml:space="preserve">Ich möchte auch das Thema „Mehreinnahmen bei der Bundesagentur für Arbeit“ aufgreifen. Aus Sicht meiner Fraktion sollten </w:t>
      </w:r>
      <w:r>
        <w:rPr>
          <w:b/>
          <w:lang w:val="en-US"/>
        </w:rPr>
        <w:t>Beitragsmehreinnahmen bei der Bun</w:t>
        <w:softHyphen/>
        <w:t>desagentur für Arbeit</w:t>
      </w:r>
      <w:r>
        <w:rPr>
          <w:lang w:val="en-US"/>
        </w:rPr>
        <w:t xml:space="preserve"> zur Sanierung des Bundeshaus</w:t>
        <w:softHyphen/>
        <w:t>haltes nicht zur Verfügung stehen. Wir sind sehr froh und dankbar darüber, dass wir jetzt und in den Folgejahren hoffentlich keine Überweisungen aus dem Bundeshaus</w:t>
        <w:softHyphen/>
        <w:t>halt an die Bundesagentur leisten müssen, sondern die Bundesagentur in der Lage ist, sich selbst zu finanzieren. Wenn es bei der Bundesagentur für Arbeit Spielräume gibt, die über die bereits beschlossene Senkung der Bei</w:t>
        <w:softHyphen/>
        <w:t>trägssätze hinausgehen und dauerhaft vorhanden sind, sodass eine nachhaltige weitere Beitragssenkung mög</w:t>
        <w:softHyphen/>
        <w:t xml:space="preserve">lich ist, dann sollten wir diese Spielräume in diesem Sinne nutzen und keine anderen Verwendungen ins Auge fassen. </w:t>
      </w:r>
    </w:p>
    <w:p>
      <w:pPr>
        <w:pStyle w:val="Kblock"/>
        <w:widowControl/>
        <w:tabs>
          <w:tab w:val="clear" w:pos="709"/>
          <w:tab w:val="left" w:pos="399" w:leader="none"/>
        </w:tabs>
        <w:spacing w:before="110" w:after="0"/>
        <w:ind w:left="399" w:right="399" w:hanging="0"/>
        <w:rPr>
          <w:lang w:val="en-US"/>
        </w:rPr>
      </w:pPr>
      <w:r>
        <w:rPr>
          <w:lang w:val="en-US"/>
        </w:rPr>
        <w:t>(Beifall bei Abgeordneten der CDU/CSU und der FDP – Jürgen Koppelin [FDP]: Warum klatschen die Sozis nicht?)</w:t>
      </w:r>
    </w:p>
    <w:p>
      <w:pPr>
        <w:pStyle w:val="O"/>
        <w:widowControl/>
        <w:spacing w:before="110" w:after="0"/>
        <w:rPr>
          <w:lang w:val="en-US"/>
        </w:rPr>
      </w:pPr>
      <w:r>
        <w:rPr>
          <w:lang w:val="en-US"/>
        </w:rPr>
        <w:t>Denn natürlich hängt die Haushaltssanierung auch von der nachhaltigen Verbesserung des Arbeitsmarktes und der wirtschaftspolitischen Lage in unserem Lande ab: Die Arbeitskosten, insbesondere die Lohnnebenkosten sind wichtig für den Beschäftigungsstand und damit für die Ausgabenseite unseres Bundeshaushaltes. Wenn die Zahl der Beschäftigten ansteigt, haben wir weniger Aus</w:t>
        <w:softHyphen/>
        <w:t>gaben und gleichzeitig mehr Einnahmen, ohne Steuern oder Beiträge erhöhen zu müssen.</w:t>
      </w:r>
    </w:p>
    <w:p>
      <w:pPr>
        <w:pStyle w:val="Kblock"/>
        <w:widowControl/>
        <w:tabs>
          <w:tab w:val="clear" w:pos="709"/>
          <w:tab w:val="left" w:pos="399" w:leader="none"/>
        </w:tabs>
        <w:spacing w:before="110" w:after="0"/>
        <w:ind w:left="399" w:right="399" w:hanging="0"/>
        <w:rPr>
          <w:lang w:val="en-US"/>
        </w:rPr>
      </w:pPr>
      <w:r>
        <w:rPr>
          <w:lang w:val="en-US"/>
        </w:rPr>
        <w:t>(Beifall bei Abgeordneten der CDU/CSU und der FDP – Jürgen Koppelin [FDP]: Sehr gut! Die Sozis klatschen nicht, Herr Meister!)</w:t>
      </w:r>
    </w:p>
    <w:p>
      <w:pPr>
        <w:pStyle w:val="J3"/>
        <w:widowControl/>
        <w:tabs>
          <w:tab w:val="clear" w:pos="1048"/>
          <w:tab w:val="left" w:pos="228" w:leader="none"/>
        </w:tabs>
        <w:spacing w:before="110" w:after="0"/>
        <w:ind w:left="0" w:firstLine="228"/>
        <w:rPr>
          <w:lang w:val="en-US"/>
        </w:rPr>
      </w:pPr>
      <w:r>
        <w:rPr>
          <w:lang w:val="en-US"/>
        </w:rPr>
        <w:t>Insofern ist es natürlich sehr positiv, dass die Lage auf dem Arbeitsmarkt – und damit die Lage bei Steuern und Beiträgen – besser ist als vor einem Jahr. Wir müssen da</w:t>
        <w:softHyphen/>
        <w:t>für sorgen, dass die gegenwärtige wirtschaftliche Ent</w:t>
        <w:softHyphen/>
        <w:t>wicklung über den 1. Januar nächsten Jahres hinaus an</w:t>
        <w:softHyphen/>
        <w:t>hält. Die Situation auf dem Arbeitsmarkt hat sich nämlich verbessert. Die Menschen erwirtschaften mehr Geld und mehr Menschen sind in Beschäftigung. Ich bin zuversichtlich, dass diese seit vielen Jahren erstmals wieder positive Entwicklung der Binnenkonjunktur trotz der von uns beschlossenen Maßnahmen über den 1. Januar nächsten Jahres hinaus anhalten wird. Das wäre ungeheuer wichtig. Das Fundament für diese Hoff</w:t>
        <w:softHyphen/>
        <w:t>nung wurde gelegt.</w:t>
      </w:r>
    </w:p>
    <w:p>
      <w:pPr>
        <w:pStyle w:val="J3"/>
        <w:widowControl/>
        <w:tabs>
          <w:tab w:val="clear" w:pos="1048"/>
          <w:tab w:val="left" w:pos="228" w:leader="none"/>
        </w:tabs>
        <w:spacing w:before="110" w:after="0"/>
        <w:ind w:left="0" w:firstLine="228"/>
        <w:rPr/>
      </w:pPr>
      <w:r>
        <w:rPr>
          <w:lang w:val="en-US"/>
        </w:rPr>
        <w:t xml:space="preserve">Ein weiterer Punkt. Ich glaube, wir müssen dringend über das Impulsprogramm hinaus investieren und im Rahmen der Haushaltssanierung Strukturreformen durchführen. Herr Bundesfinanzminister, Sie haben zu Recht das Thema </w:t>
      </w:r>
      <w:r>
        <w:rPr>
          <w:b/>
          <w:lang w:val="en-US"/>
        </w:rPr>
        <w:t>Unternehmensteuer</w:t>
      </w:r>
      <w:r>
        <w:rPr>
          <w:lang w:val="en-US"/>
        </w:rPr>
        <w:t xml:space="preserve"> angesprochen. Ich denke, die Unternehmensteuer ist ein Mosaikstein des gesamten Pakets von Strukturreformen, die wir brau</w:t>
        <w:softHyphen/>
        <w:t>chen, um nicht nur für konjunkturelles Wachstum, son</w:t>
        <w:softHyphen/>
        <w:t>dern auch für eine strukturelle Verbesserung der Wachs</w:t>
        <w:softHyphen/>
        <w:t>tumskräfte in unserem Land zu sorgen.</w:t>
      </w:r>
      <w:r>
        <mc:AlternateContent>
          <mc:Choice Requires="wps">
            <w:drawing>
              <wp:anchor behindDoc="0" distT="0" distB="0" distL="0" distR="0" simplePos="0" locked="0" layoutInCell="0" allowOverlap="1" relativeHeight="156">
                <wp:simplePos x="0" y="0"/>
                <wp:positionH relativeFrom="margin">
                  <wp:posOffset>635</wp:posOffset>
                </wp:positionH>
                <wp:positionV relativeFrom="paragraph">
                  <wp:posOffset>635</wp:posOffset>
                </wp:positionV>
                <wp:extent cx="504825" cy="215900"/>
                <wp:effectExtent l="0" t="0" r="0" b="0"/>
                <wp:wrapTopAndBottom/>
                <wp:docPr id="232" name="Frame7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8" descr=""/>
                                          <pic:cNvPicPr>
                                            <a:picLocks noChangeAspect="1" noChangeArrowheads="1"/>
                                          </pic:cNvPicPr>
                                        </pic:nvPicPr>
                                        <pic:blipFill>
                                          <a:blip r:embed="rId16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8" descr=""/>
                                    <pic:cNvPicPr>
                                      <a:picLocks noChangeAspect="1" noChangeArrowheads="1"/>
                                    </pic:cNvPicPr>
                                  </pic:nvPicPr>
                                  <pic:blipFill>
                                    <a:blip r:embed="rId16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Zwar kann man sehr viel darüber diskutieren, was frü</w:t>
        <w:softHyphen/>
        <w:t>here Steuerreformen gebracht haben bzw. was sie nicht gebracht haben. Aber wir sollten schlicht und ergreifend die Situation, wie sie sich zum jetzigen Zeitpunkt dar</w:t>
        <w:softHyphen/>
        <w:t xml:space="preserve">stellt, zur Kenntnis nehmen. </w:t>
      </w:r>
    </w:p>
    <w:p>
      <w:pPr>
        <w:pStyle w:val="K"/>
        <w:widowControl/>
        <w:tabs>
          <w:tab w:val="clear" w:pos="877"/>
          <w:tab w:val="clear" w:pos="1276"/>
          <w:tab w:val="left" w:pos="399" w:leader="none"/>
        </w:tabs>
        <w:spacing w:before="110" w:after="0"/>
        <w:ind w:left="399" w:right="399" w:hanging="399"/>
        <w:rPr>
          <w:lang w:val="en-US"/>
        </w:rPr>
      </w:pPr>
      <w:r>
        <w:rPr>
          <w:lang w:val="en-US"/>
        </w:rPr>
        <w:t>(Eduard Oswald [CDU/CSU]: Jawohl! Zum jetzigen Zeitpunkt! Das ist richtig!)</w:t>
      </w:r>
    </w:p>
    <w:p>
      <w:pPr>
        <w:pStyle w:val="J3"/>
        <w:widowControl/>
        <w:tabs>
          <w:tab w:val="clear" w:pos="1048"/>
          <w:tab w:val="left" w:pos="228" w:leader="none"/>
        </w:tabs>
        <w:spacing w:before="110" w:after="0"/>
        <w:ind w:left="0" w:firstLine="228"/>
        <w:rPr>
          <w:lang w:val="en-US"/>
        </w:rPr>
      </w:pPr>
      <w:r>
        <w:rPr>
          <w:lang w:val="en-US"/>
        </w:rPr>
        <w:t>Betrachtet man den Umfang der Steuerbelastung von Kapitalgesellschaften in Deutschland und in vergleich</w:t>
        <w:softHyphen/>
        <w:t>baren Ländern, stellt man fest, dass Deutschland bei die</w:t>
        <w:softHyphen/>
        <w:t>sem Vergleich leider am oberen Ende liegt. In dieser Hinsicht sind wir gegenwärtig nicht hinreichend attrak</w:t>
        <w:softHyphen/>
        <w:t xml:space="preserve">tiv. Deshalb müssen wir an dieser Stellschraube arbeiten. </w:t>
      </w:r>
    </w:p>
    <w:p>
      <w:pPr>
        <w:pStyle w:val="J3"/>
        <w:widowControl/>
        <w:tabs>
          <w:tab w:val="clear" w:pos="1048"/>
          <w:tab w:val="left" w:pos="228" w:leader="none"/>
        </w:tabs>
        <w:spacing w:before="110" w:after="0"/>
        <w:ind w:left="0" w:firstLine="228"/>
        <w:rPr>
          <w:lang w:val="en-US"/>
        </w:rPr>
      </w:pPr>
      <w:r>
        <w:rPr>
          <w:lang w:val="en-US"/>
        </w:rPr>
        <w:t>Herr Kollege Poß, Herr Steinbrück, Kolleginnen und Kollegen aus meiner Fraktion, ich bin sehr froh, dass wir uns bei diesem Thema auf einen Lösungskorridor hin zu</w:t>
        <w:softHyphen/>
        <w:t>bewegen und die Steuerbelastung für Unternehmen in Deutschland zum 1. Januar 2008 gemeinsam auf unter 30 Prozent senken woll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lang w:val="en-US"/>
        </w:rPr>
      </w:pPr>
      <w:r>
        <w:rPr>
          <w:lang w:val="en-US"/>
        </w:rPr>
        <w:t xml:space="preserve">Das ist, was die zeitliche Planbarkeit und Verlässlichkeit betrifft, ein richtiges Signal. Wichtig ist auch die klare Ansage, in welcher Höhe Unternehmensgewinne in Deutschland in Zukunft belastet werden. </w:t>
      </w:r>
    </w:p>
    <w:p>
      <w:pPr>
        <w:pStyle w:val="J3"/>
        <w:widowControl/>
        <w:tabs>
          <w:tab w:val="clear" w:pos="1048"/>
          <w:tab w:val="left" w:pos="228" w:leader="none"/>
        </w:tabs>
        <w:spacing w:before="110" w:after="0"/>
        <w:ind w:left="0" w:firstLine="228"/>
        <w:rPr/>
      </w:pPr>
      <w:r>
        <w:rPr>
          <w:lang w:val="en-US"/>
        </w:rPr>
        <w:t xml:space="preserve">Ich will ausdrücklich sagen: Für uns ist ungeheuer wichtig, dass wir in diesem Zusammenhang nicht nur über die etwa 20 Prozent Kapitalgesellschaften, sondern auch über die 80 Prozent </w:t>
      </w:r>
      <w:r>
        <w:rPr>
          <w:b/>
          <w:lang w:val="en-US"/>
        </w:rPr>
        <w:t>Personengesellschaften</w:t>
      </w:r>
      <w:r>
        <w:rPr>
          <w:lang w:val="en-US"/>
        </w:rPr>
        <w:t xml:space="preserve"> in diesem Land sprechen. Wir müssen einen Mechanismus entwickeln, der die Personenunternehmen bei dieser Entlastung in gleicher Weise berücksichtigt und sie nicht allein lässt. Ich glaube, auch an dieser Stelle sind wir auf einem vernünftigen Weg.</w:t>
      </w:r>
    </w:p>
    <w:p>
      <w:pPr>
        <w:pStyle w:val="J3"/>
        <w:widowControl/>
        <w:tabs>
          <w:tab w:val="clear" w:pos="1048"/>
          <w:tab w:val="left" w:pos="228" w:leader="none"/>
        </w:tabs>
        <w:spacing w:before="110" w:after="0"/>
        <w:ind w:left="0" w:firstLine="228"/>
        <w:rPr>
          <w:lang w:val="en-US"/>
        </w:rPr>
      </w:pPr>
      <w:r>
        <w:rPr>
          <w:lang w:val="en-US"/>
        </w:rPr>
        <w:t>Ich bin allerdings nicht davon überzeugt, dass wir diese Veränderungen im Hinblick auf Steuersatz und -strukturen werden durchführen können, wenn wir sagen, dass diese Reform haushaltsneutral erfolgen muss. Denn dies würde letztlich Mehrbelastungen für die Unternehmen bedeuten. Dadurch würden wir Investitionen verhindern und weitere Arbeitsplätze aus dem Lande treiben. Das wäre eine Politik gegen und nicht für die Menschen in Deutschland.</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pPr>
      <w:r>
        <w:rPr>
          <w:lang w:val="en-US"/>
        </w:rPr>
        <w:t xml:space="preserve">Außerdem warne ich davor, sich ständig in solchen staatlichen Betrachtungen zu ergehen. Wir wollen keine staatliche Wirtschaftspolitik, sondern wir wollen die </w:t>
      </w:r>
      <w:r>
        <w:rPr>
          <w:b/>
          <w:lang w:val="en-US"/>
        </w:rPr>
        <w:t>Rahmenbedingungen</w:t>
      </w:r>
      <w:r>
        <w:rPr>
          <w:lang w:val="en-US"/>
        </w:rPr>
        <w:t xml:space="preserve"> so setzen, dass die Akteure ihr Verhalten ändern, dass Unternehmensgewinne, die hier erwirtschaftet werden, in Zukunft auch hier versteuert werden, </w:t>
      </w:r>
    </w:p>
    <w:p>
      <w:pPr>
        <w:pStyle w:val="K"/>
        <w:widowControl/>
        <w:tabs>
          <w:tab w:val="clear" w:pos="877"/>
          <w:tab w:val="clear" w:pos="1276"/>
          <w:tab w:val="left" w:pos="399" w:leader="none"/>
        </w:tabs>
        <w:spacing w:before="110" w:after="0"/>
        <w:ind w:left="399" w:right="399" w:hanging="399"/>
        <w:rPr>
          <w:lang w:val="en-US"/>
        </w:rPr>
      </w:pPr>
      <w:r>
        <w:rPr>
          <w:lang w:val="en-US"/>
        </w:rPr>
        <w:t>(Eduard Oswald [CDU/CSU]: So ist es!)</w:t>
      </w:r>
    </w:p>
    <w:p>
      <w:pPr>
        <w:pStyle w:val="O"/>
        <w:widowControl/>
        <w:spacing w:before="110" w:after="0"/>
        <w:rPr>
          <w:lang w:val="en-US"/>
        </w:rPr>
      </w:pPr>
      <w:r>
        <w:rPr>
          <w:lang w:val="en-US"/>
        </w:rPr>
        <w:t xml:space="preserve">dass mehr investiert und mehr gearbeitet wird, dass mehr Wachstum entsteht und der Fiskus dadurch auch mehr Steuereinnahmen hat. </w:t>
      </w:r>
    </w:p>
    <w:p>
      <w:pPr>
        <w:pStyle w:val="Kblock"/>
        <w:widowControl/>
        <w:tabs>
          <w:tab w:val="clear" w:pos="709"/>
          <w:tab w:val="left" w:pos="399" w:leader="none"/>
        </w:tabs>
        <w:spacing w:before="110" w:after="0"/>
        <w:ind w:left="399" w:right="399" w:hanging="0"/>
        <w:rPr>
          <w:lang w:val="en-US"/>
        </w:rPr>
      </w:pPr>
      <w:r>
        <w:rPr>
          <w:lang w:val="en-US"/>
        </w:rPr>
        <w:t>(Eduard Oswald [CDU/CSU]: Sehr gut! Da</w:t>
        <w:softHyphen/>
        <w:t>rum geht es! – Steffen Kampeter [CDU/CSU]: Sehr richtig!)</w:t>
      </w:r>
    </w:p>
    <w:p>
      <w:pPr>
        <w:pStyle w:val="O"/>
        <w:widowControl/>
        <w:spacing w:before="110" w:after="0"/>
        <w:rPr>
          <w:lang w:val="en-US"/>
        </w:rPr>
      </w:pPr>
      <w:r>
        <w:rPr>
          <w:lang w:val="en-US"/>
        </w:rPr>
        <w:t>Die staatliche Betrachtung, die in dieser Diskussion an</w:t>
        <w:softHyphen/>
        <w:t xml:space="preserve">gestellt wird, wird der Dynamik, die wir anstreben, nicht gerecht. Deshalb geht diese Debatte an der Sache vorbei.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Wir sollten zum eigentlichen Kern, dem Ziel der Schaf</w:t>
        <w:softHyphen/>
        <w:t>fung von mehr Wachstum und Beschäftigung, zurück</w:t>
        <w:softHyphen/>
        <w:t>keh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J3"/>
        <w:widowControl/>
        <w:tabs>
          <w:tab w:val="clear" w:pos="1048"/>
          <w:tab w:val="left" w:pos="228" w:leader="none"/>
        </w:tabs>
        <w:spacing w:before="110" w:after="0"/>
        <w:ind w:left="0" w:firstLine="228"/>
        <w:rPr/>
      </w:pPr>
      <w:r>
        <w:rPr>
          <w:lang w:val="en-US"/>
        </w:rPr>
        <w:t xml:space="preserve">Die Frage, wie wir es schaffen, dass die </w:t>
      </w:r>
      <w:r>
        <w:rPr>
          <w:b/>
          <w:lang w:val="en-US"/>
        </w:rPr>
        <w:t>Unterneh</w:t>
        <w:softHyphen/>
        <w:t xml:space="preserve">mensgewinne, </w:t>
      </w:r>
      <w:r>
        <w:rPr>
          <w:lang w:val="en-US"/>
        </w:rPr>
        <w:t>die hierzulande anfallen, auch am Stand</w:t>
        <w:softHyphen/>
        <w:t>ort Deutschland versteuert werden, betrifft eine hoch komplexe Materie. Wir müssen ungeheuer aufpassen, dass wir dieses Problem sachgerecht lösen, ohne eine weitere Substanzbesteuerung der Unternehmen am Standort Deutschland in die Wege zu leit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Meine Fraktion steht für Vorschläge, die bei der Körper</w:t>
        <w:softHyphen/>
        <w:t xml:space="preserve">schaftsteuer oder auf anderen Gebieten, wie etwa bei den Ertragsteuern, weitere Substanzbelastungen mit sich bringen würden, nicht zur Verfügung.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so</w:t>
        <w:softHyphen/>
        <w:t>wie des Abg. Carl-Ludwig Thiele [FDP])</w:t>
      </w:r>
    </w:p>
    <w:p>
      <w:pPr>
        <w:pStyle w:val="O"/>
        <w:widowControl/>
        <w:spacing w:before="110" w:after="0"/>
        <w:rPr>
          <w:lang w:val="en-US"/>
        </w:rPr>
      </w:pPr>
      <w:r>
        <w:rPr>
          <w:lang w:val="en-US"/>
        </w:rPr>
        <w:t>Ich will klar und deutlich festhalten: Solchen Vorschlä</w:t>
        <w:softHyphen/>
        <w:t xml:space="preserve">gen werden wir nicht zustimmen.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Schauen wir mal!)</w:t>
      </w:r>
    </w:p>
    <w:p>
      <w:pPr>
        <w:pStyle w:val="O"/>
        <w:widowControl/>
        <w:spacing w:before="110" w:after="0"/>
        <w:rPr>
          <w:lang w:val="en-US"/>
        </w:rPr>
      </w:pPr>
      <w:r>
        <w:rPr>
          <w:lang w:val="en-US"/>
        </w:rPr>
        <w:t>–</w:t>
      </w:r>
      <w:r>
        <w:rPr>
          <w:rFonts w:eastAsia="TimesNewRoman"/>
          <w:lang w:val="en-US"/>
        </w:rPr>
        <w:t xml:space="preserve"> </w:t>
      </w:r>
      <w:r>
        <w:rPr>
          <w:lang w:val="en-US"/>
        </w:rPr>
        <w:t>Das liegt daran, Herr Koppelin, dass wir die gegenwär</w:t>
        <w:softHyphen/>
        <w:t>tige wirtschaftliche Dynamik anregen und sie nicht zer</w:t>
        <w:softHyphen/>
        <w:t xml:space="preserve">stören wollen. </w:t>
      </w:r>
    </w:p>
    <w:p>
      <w:pPr>
        <w:pStyle w:val="J3"/>
        <w:widowControl/>
        <w:tabs>
          <w:tab w:val="clear" w:pos="1048"/>
          <w:tab w:val="left" w:pos="228" w:leader="none"/>
        </w:tabs>
        <w:spacing w:before="110" w:after="0"/>
        <w:ind w:left="0" w:firstLine="228"/>
        <w:rPr>
          <w:lang w:val="en-US"/>
        </w:rPr>
      </w:pPr>
      <w:r>
        <w:rPr>
          <w:lang w:val="en-US"/>
        </w:rPr>
        <w:t>Dem, was der Herr Bundesfinanzminister formuliert hat, stehen wir allerdings sehr offen gegenüber. Wir müssen darüber nachdenken, wie wir für die Unterneh</w:t>
        <w:softHyphen/>
        <w:t>men eine Motivation schaffen können, ihre Gewinne in unserem Lande zu versteuern, und wie wir den Abzug von Fremdfinanzierungsaufwendungen begrenzen kön</w:t>
        <w:softHyphen/>
        <w:t>nen. Wir sind gerne bereit, zu überlegen, ob wir über die</w:t>
        <w:softHyphen/>
        <w:t>sen Weg eine Lösung dieses Problems finden können, ohne wirtschaftspolitisch kontraproduktiv zu handeln.</w:t>
      </w:r>
    </w:p>
    <w:p>
      <w:pPr>
        <w:pStyle w:val="J3"/>
        <w:widowControl/>
        <w:tabs>
          <w:tab w:val="clear" w:pos="1048"/>
          <w:tab w:val="left" w:pos="228" w:leader="none"/>
        </w:tabs>
        <w:spacing w:before="110" w:after="0"/>
        <w:ind w:left="0" w:firstLine="228"/>
        <w:rPr/>
      </w:pPr>
      <w:r>
        <w:rPr>
          <w:lang w:val="en-US"/>
        </w:rPr>
        <w:t xml:space="preserve">Ich hoffe, dass wir rechtzeitig im Jahre 2006 auch ein wichtiges Signal an die </w:t>
      </w:r>
      <w:r>
        <w:rPr>
          <w:b/>
          <w:lang w:val="en-US"/>
        </w:rPr>
        <w:t>Familienunternehmen</w:t>
      </w:r>
      <w:r>
        <w:rPr>
          <w:lang w:val="en-US"/>
        </w:rPr>
        <w:t xml:space="preserve"> auf den Weg bringen, um ihnen deutlich zu machen, dass sich die Lage verändert. Wir diskutieren ungeheuer viel über Existenzgründungen, wir diskutieren ungeheuer viel da</w:t>
        <w:softHyphen/>
        <w:t xml:space="preserve">rüber, wie wir zu mehr Beschäftigung kommen können. Pro Jahr stehen knapp 50 000 Unternehmen vor einem </w:t>
      </w:r>
      <w:r>
        <w:rPr>
          <w:b/>
          <w:lang w:val="en-US"/>
        </w:rPr>
        <w:t xml:space="preserve">Generationenübergang. </w:t>
      </w:r>
      <w:r>
        <w:rPr>
          <w:lang w:val="en-US"/>
        </w:rPr>
        <w:t>Immer wieder stellt sich die Frage, ob bei dem Generationenübergang die Arbeits</w:t>
        <w:softHyphen/>
        <w:t>plätze im Unternehmen erhalten bleiben. Wir haben uns schon beim Jobgipfel und auch im Koalitionsvertrag da</w:t>
        <w:softHyphen/>
        <w:t>rauf verständigt, dass wir eine Lösung für die Erbschaft</w:t>
        <w:softHyphen/>
        <w:t>steuer und für die Schenkungsteuer finden müssen, die es den Unternehmen erlaubt, bei Weiterführung und Er</w:t>
        <w:softHyphen/>
        <w:t>halt der Arbeitsplätze die Erbschaftsteuerschuld nach und nach zu begleichen. Wir stehen als Koalition in der Pflicht, dieses Problem zeitgerecht und sachgerecht zu lösen, auch um die Verlässlichkeit dieser Koalition wie</w:t>
        <w:softHyphen/>
        <w:t>der deutlich zu mac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pPr>
      <w:r>
        <w:rPr>
          <w:lang w:val="en-US"/>
        </w:rPr>
        <w:t>Ich will zum Abschluss auf zwei weitere Struktur</w:t>
        <w:softHyphen/>
        <w:t xml:space="preserve">punkte eingehen. Ich glaube, der </w:t>
      </w:r>
      <w:r>
        <w:rPr>
          <w:b/>
          <w:lang w:val="en-US"/>
        </w:rPr>
        <w:t>Bürokratieabbau</w:t>
      </w:r>
      <w:r>
        <w:rPr>
          <w:lang w:val="en-US"/>
        </w:rPr>
        <w:t xml:space="preserve"> ist mit dem ersten Mittelstandsentlastungsgesetz und der Errichtung des Normenkontrollrats auf ein vollkommen neues Gleis gesetzt worden: ohne dass das den Staat et</w:t>
        <w:softHyphen/>
        <w:t>was kostet, können Bürger und Unternehmen, aber auch der Staat Geld sparen. So können wir neue Handlungs</w:t>
        <w:softHyphen/>
        <w:t>spielräume gewinnen. Es ist notwendig, dass der Nor</w:t>
        <w:softHyphen/>
        <w:t>menkontrollrat jetzt seine Arbeit in dem von uns ge</w:t>
        <w:softHyphen/>
        <w:t>wünschten Sinne aufnimmt und dass wir gleichzeitig zeitnah und gemeinsam mit dem Bundeswirtschafts</w:t>
        <w:softHyphen/>
        <w:t>minister ein zweites Mittelstandsentlastungsgesetz auf den Weg bringen, um den Bürokratieabbau fortzusetzen. Dabei müssen wir natürlich ein Stück weit an die Men</w:t>
        <w:softHyphen/>
        <w:t>schen in diesem Lande appellieren. Wir müssen ihnen deutlich machen, dass wir Vertrauen zu ihnen haben, dass wir ihnen etwas zutrauen. Deswegen sind wir be</w:t>
        <w:softHyphen/>
        <w:t>reit, ihnen mehr Freiheit zu übertragen. Ich glaube, das ist ein wichtiger Baustein, um zu mehr wirtschaftlicher Dynamik in diesem Lande zu kommen.</w:t>
      </w:r>
    </w:p>
    <w:p>
      <w:pPr>
        <w:pStyle w:val="J3"/>
        <w:widowControl/>
        <w:tabs>
          <w:tab w:val="clear" w:pos="1048"/>
          <w:tab w:val="left" w:pos="228" w:leader="none"/>
        </w:tabs>
        <w:spacing w:before="110" w:after="0"/>
        <w:ind w:left="0" w:firstLine="228"/>
        <w:rPr/>
      </w:pPr>
      <w:r>
        <w:rPr>
          <w:lang w:val="en-US"/>
        </w:rPr>
        <w:t xml:space="preserve">Lieber Herr Koppelin, ich will zum Abschluss einen Punkt von Ihnen aufgreifen: Ich teile Ihre Einschätzung, dass wir uns dringend der </w:t>
      </w:r>
      <w:r>
        <w:rPr>
          <w:b/>
          <w:lang w:val="en-US"/>
        </w:rPr>
        <w:t>Regulierungsdichte des Arbeitsmarktes</w:t>
      </w:r>
      <w:r>
        <w:rPr>
          <w:lang w:val="en-US"/>
        </w:rPr>
        <w:t xml:space="preserve"> in Deutschland zuwenden müssen. Wir haben mit der bestehenden Gesetzeslage dazu beigetra</w:t>
        <w:softHyphen/>
        <w:t>gen, dass rund 5 Millionen Menschen in die Arbeitslo</w:t>
        <w:softHyphen/>
        <w:t>sigkeit geraten sind. Diese Zahl darf in Zukunft nicht noch weiter steigen. Vielmehr müssen wir mit Blick auf die Regulierungsdichte überlegen, wie wir es schaffen, dass diese Zahl reduziert wird. Wir müssen uns in der Koalition über all die Vorschläge, die im Koalitionsver</w:t>
        <w:softHyphen/>
        <w:t>trag stehen, in den nächsten Wochen und Monaten unter</w:t>
        <w:softHyphen/>
        <w:t>halten und auch hier zu sachgerechten und hilfreichen Lösungen kommen. Ich habe vorhin schon erwähnt, dass dies zwar nicht direkt mit dem Haushalt zu tun hat, sich aber maßgeblich auf die Haushaltslage unseres Landes auswirkt. Deshalb ist es wichtig, dieses Thema in den Haushaltsberatungen mit anzusprechen und aufzugrei</w:t>
        <w:softHyphen/>
        <w:t>f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J3"/>
        <w:widowControl/>
        <w:tabs>
          <w:tab w:val="clear" w:pos="1048"/>
          <w:tab w:val="left" w:pos="228" w:leader="none"/>
        </w:tabs>
        <w:spacing w:before="110" w:after="0"/>
        <w:ind w:left="0" w:firstLine="228"/>
        <w:rPr>
          <w:lang w:val="en-US"/>
        </w:rPr>
      </w:pPr>
      <w:r>
        <w:rPr>
          <w:lang w:val="en-US"/>
        </w:rPr>
        <w:t>Der vorgelegte Bundeshaushalt 2007 ist ein wichtiger Schritt zur Gesundung der Staatsfinanzen in unserem Land. Ich habe erwähnt, dass wir bei diesem Thema am Anfang stehen, nicht am Ende. Ich möchte mit meinen Kollegen aus der Unionsfraktion meinen Beitrag dazu leisten, dass wir diesen Weg erfolgreich weitergehen – damit die Menschen in diesem Land ihren Wohlstand er</w:t>
        <w:softHyphen/>
        <w:t>halten und mehren können.</w:t>
      </w:r>
    </w:p>
    <w:p>
      <w:pPr>
        <w:pStyle w:val="J3"/>
        <w:widowControl/>
        <w:tabs>
          <w:tab w:val="clear" w:pos="1048"/>
          <w:tab w:val="left" w:pos="228" w:leader="none"/>
        </w:tabs>
        <w:spacing w:before="110" w:after="0"/>
        <w:ind w:left="0" w:firstLine="228"/>
        <w:rPr>
          <w:lang w:val="en-US"/>
        </w:rPr>
      </w:pPr>
      <w:r>
        <w:rPr>
          <w:lang w:val="en-US"/>
        </w:rPr>
        <w:t>Vielen Dank für Ihre Aufmerksamkeit.</w:t>
      </w:r>
    </w:p>
    <w:p>
      <w:pPr>
        <w:pStyle w:val="Kblock"/>
        <w:widowControl/>
        <w:tabs>
          <w:tab w:val="clear" w:pos="709"/>
          <w:tab w:val="left" w:pos="399" w:leader="none"/>
        </w:tabs>
        <w:spacing w:before="110" w:after="0"/>
        <w:ind w:left="399" w:right="399" w:hanging="0"/>
        <w:rPr>
          <w:lang w:val="en-US"/>
        </w:rPr>
      </w:pPr>
      <w:r>
        <w:rPr>
          <w:lang w:val="en-US"/>
        </w:rPr>
        <w:t>(Beifall bei der CDU/CSU und der SPD – Jürgen Koppelin [FDP]: Also keinen Urlaub streich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 Rednerin ist die Kollegin Dr. Gesine Lötzsch,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Gesine Lötzsch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Vielen Dank, Frau Präsidentin. – Meine sehr geehrten Damen und Herren! Der Finanzminister hat sich von den SPD- und den CDU/CSU-Abgeordneten 320 000 Euro für einen persönlichen Imageberater genehmigen lassen.</w:t>
      </w:r>
    </w:p>
    <w:p>
      <w:pPr>
        <w:pStyle w:val="K"/>
        <w:widowControl/>
        <w:tabs>
          <w:tab w:val="clear" w:pos="877"/>
          <w:tab w:val="clear" w:pos="1276"/>
          <w:tab w:val="left" w:pos="399" w:leader="none"/>
        </w:tabs>
        <w:spacing w:before="110" w:after="0"/>
        <w:ind w:left="399" w:right="399" w:hanging="399"/>
        <w:rPr>
          <w:lang w:val="en-US"/>
        </w:rPr>
      </w:pPr>
      <w:r>
        <w:rPr>
          <w:lang w:val="en-US"/>
        </w:rPr>
        <w:t>(Fritz Kuhn [BÜNDNIS 90/DIE GRÜNEN]: Hat nichts geholfen!)</w:t>
      </w:r>
    </w:p>
    <w:p>
      <w:pPr>
        <w:pStyle w:val="O"/>
        <w:widowControl/>
        <w:spacing w:before="110" w:after="0"/>
        <w:rPr/>
      </w:pPr>
      <w:r>
        <w:rPr>
          <w:lang w:val="en-US"/>
        </w:rPr>
        <w:t xml:space="preserve">Im Sommerloch präsentierten Sie nun Ihr neues Image: Sie forderten von den Bürgern den Verzicht auf eine </w:t>
      </w:r>
      <w:r>
        <w:rPr>
          <w:b/>
          <w:lang w:val="en-US"/>
        </w:rPr>
        <w:t>Urlaubsreise</w:t>
      </w:r>
      <w:r>
        <w:rPr>
          <w:lang w:val="en-US"/>
        </w:rPr>
        <w:t xml:space="preserve"> zur Finanzierung der Rente. Sie waren üb</w:t>
        <w:softHyphen/>
        <w:t>rigens gerade selber aus dem Urlaub gekommen. Viel</w:t>
        <w:softHyphen/>
        <w:t>leicht war Ihr Urlaub nicht so schön, aber das muss ja nicht für andere gel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pPr>
      <w:r>
        <w:rPr>
          <w:lang w:val="en-US"/>
        </w:rPr>
        <w:t>Augenscheinlich haben Sie bei Ihrem Vorschlag überse</w:t>
        <w:softHyphen/>
        <w:t xml:space="preserve">hen, dass zum Beispiel in einem Land wie Mecklenburg-Vorpommern der </w:t>
      </w:r>
      <w:r>
        <w:rPr>
          <w:b/>
          <w:lang w:val="en-US"/>
        </w:rPr>
        <w:t>Tourismus</w:t>
      </w:r>
      <w:r>
        <w:rPr>
          <w:lang w:val="en-US"/>
        </w:rPr>
        <w:t xml:space="preserve"> der wichtigste Wirtschafts</w:t>
        <w:softHyphen/>
        <w:t xml:space="preserve">faktor ist. Ich frage mich: Braucht man wirklich eine Imageberatung für 320 000 Euro, um so arrogant und anmaßend zu sei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sowie der Abg. Anja Hajduk [BÜNDNIS 90/DIE GRÜNEN])</w:t>
      </w:r>
    </w:p>
    <w:p>
      <w:pPr>
        <w:pStyle w:val="J3"/>
        <w:widowControl/>
        <w:tabs>
          <w:tab w:val="clear" w:pos="1048"/>
          <w:tab w:val="left" w:pos="228" w:leader="none"/>
        </w:tabs>
        <w:spacing w:before="110" w:after="0"/>
        <w:ind w:left="0" w:firstLine="228"/>
        <w:rPr/>
      </w:pPr>
      <w:r>
        <w:rPr>
          <w:lang w:val="en-US"/>
        </w:rPr>
        <w:t>Das Image des Finanzministers könnte uns eigentlich egal sein, wenn die Folgen nicht so katastrophal wären! Es ist nicht gut für unser Land, dass die Koalition es sich zur Aufgabe gemacht hat, permanent Angst zu verbrei</w:t>
        <w:softHyphen/>
        <w:t>ten. Die Bürger werden von der Bundesregierung stän</w:t>
        <w:softHyphen/>
        <w:t>dig in Unsicherheit und Ungewissheit gehalten. Jeden Tag wird von einem Minister der Untergang der Sozial</w:t>
        <w:softHyphen/>
        <w:t>systeme und des Abendlandes verkündet. Ich frage mich wirklich, wie es die Bundesregierung so schnell ge</w:t>
        <w:softHyphen/>
        <w:t xml:space="preserve">schafft hat, die gute </w:t>
      </w:r>
      <w:r>
        <w:rPr>
          <w:b/>
          <w:lang w:val="en-US"/>
        </w:rPr>
        <w:t xml:space="preserve">Stimmung, </w:t>
      </w:r>
      <w:r>
        <w:rPr>
          <w:lang w:val="en-US"/>
        </w:rPr>
        <w:t>die während der Fuß</w:t>
        <w:softHyphen/>
        <w:t>ballweltmeisterschaft in unserem Land herrschte, wieder gründlich zu vertreiben.</w:t>
      </w:r>
    </w:p>
    <w:p>
      <w:pPr>
        <w:pStyle w:val="J3"/>
        <w:widowControl/>
        <w:tabs>
          <w:tab w:val="clear" w:pos="1048"/>
          <w:tab w:val="left" w:pos="228" w:leader="none"/>
        </w:tabs>
        <w:spacing w:before="110" w:after="0"/>
        <w:ind w:left="0" w:firstLine="228"/>
        <w:rPr>
          <w:lang w:val="en-US"/>
        </w:rPr>
      </w:pPr>
      <w:r>
        <w:rPr>
          <w:lang w:val="en-US"/>
        </w:rPr>
        <w:t>Einen muss ich allerdings ausnehmen: Der Innen</w:t>
        <w:softHyphen/>
        <w:t>minister hat schon während der Fußballweltmeister</w:t>
        <w:softHyphen/>
        <w:t>schaft versucht, eine schlechte Stimmung zu verbreiten, indem er immer wieder den Einsatz der Bundeswehr for</w:t>
        <w:softHyphen/>
        <w:t>derte. Ich habe den Eindruck, dass es Herrn Schäuble völlig egal ist, was gerade passiert. Ob in China ein Reissack umfällt oder die Gletscher schmelzen: Er for</w:t>
        <w:softHyphen/>
        <w:t>dert immer den Einsatz der Bundeswehr.</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Der Haushaltsentwurf der Bundesregierung für das nächste Jahr ist eine Kampfansage an alle Kinder, Ju</w:t>
        <w:softHyphen/>
        <w:t>gendlichen, Studierenden, Familien und Rentner. Die steuerliche Entlastung der Spitzenverdiener und der Un</w:t>
        <w:softHyphen/>
        <w:t>ternehmen unter Rot-Grün – mit Unterstützung der CDU/CSU – hat große Löcher in die Haushalte des Bun</w:t>
        <w:softHyphen/>
        <w:t>des, der Länder und der Gemeinden gerissen. Jährlich gehen durch die rot-grün-schwarze Steuerreform Ein</w:t>
        <w:softHyphen/>
        <w:t>nahmen in Höhe von über 60 Milliarden Euro verloren, die dringend gebraucht werden. Allein meine Heimat</w:t>
        <w:softHyphen/>
        <w:t xml:space="preserve">stadt </w:t>
      </w:r>
      <w:r>
        <w:rPr>
          <w:b/>
          <w:lang w:val="en-US"/>
        </w:rPr>
        <w:t>Berlin</w:t>
      </w:r>
      <w:r>
        <w:rPr>
          <w:lang w:val="en-US"/>
        </w:rPr>
        <w:t xml:space="preserve"> hat durch diese Steuerreform Ausfälle in Höhe von 800 Millionen Euro pro Jahr.</w:t>
      </w:r>
    </w:p>
    <w:p>
      <w:pPr>
        <w:pStyle w:val="J3"/>
        <w:widowControl/>
        <w:tabs>
          <w:tab w:val="clear" w:pos="1048"/>
          <w:tab w:val="left" w:pos="228" w:leader="none"/>
        </w:tabs>
        <w:spacing w:before="110" w:after="0"/>
        <w:ind w:left="0" w:firstLine="228"/>
        <w:rPr>
          <w:lang w:val="en-US"/>
        </w:rPr>
      </w:pPr>
      <w:r>
        <w:rPr>
          <w:lang w:val="en-US"/>
        </w:rPr>
        <w:t>Das wissen übrigens auch der Herr Pflüger und die Kandidaten der Grünen, die den Berlinerinnen und Ber</w:t>
        <w:softHyphen/>
        <w:t>linern im Wahlkampf Versprechungen machen, obwohl sie wissen, dass sie an der dramatischen Haushaltsnot</w:t>
        <w:softHyphen/>
        <w:t>lage des Landes mitschuldig sind. Die Berliner Wähler sollen wissen, dass hier schwarz-grüne Populisten unter</w:t>
        <w:softHyphen/>
        <w:t>wegs sind, denen wir das nicht durchgehen las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SPD, CDU/CSU und Grüne haben großzügig Steuer</w:t>
        <w:softHyphen/>
        <w:t>geschenke an Unternehmen und Besserverdienende ver</w:t>
        <w:softHyphen/>
        <w:t>teilt und jetzt will die Koalition Haushaltslöcher stopfen, indem sie den Leuten in die Tasche greift, die am we</w:t>
        <w:softHyphen/>
        <w:t>nigsten haben. Das ist wirklich dreist.</w:t>
      </w:r>
    </w:p>
    <w:p>
      <w:pPr>
        <w:pStyle w:val="K"/>
        <w:widowControl/>
        <w:tabs>
          <w:tab w:val="clear" w:pos="877"/>
          <w:tab w:val="clear" w:pos="1276"/>
          <w:tab w:val="left" w:pos="399" w:leader="none"/>
        </w:tabs>
        <w:spacing w:before="110" w:after="0"/>
        <w:ind w:left="399" w:right="399" w:hanging="399"/>
        <w:rPr>
          <w:lang w:val="en-US"/>
        </w:rPr>
      </w:pPr>
      <w:r>
        <w:rPr>
          <w:lang w:val="en-US"/>
        </w:rPr>
        <w:t>(Bernhard Brinkmann [Hildesheim] [SPD]: Immer noch nichts begriffen!)</w:t>
      </w:r>
    </w:p>
    <w:p>
      <w:pPr>
        <w:pStyle w:val="J3"/>
        <w:widowControl/>
        <w:tabs>
          <w:tab w:val="clear" w:pos="1048"/>
          <w:tab w:val="left" w:pos="228" w:leader="none"/>
        </w:tabs>
        <w:spacing w:before="110" w:after="0"/>
        <w:ind w:left="0" w:firstLine="228"/>
        <w:rPr/>
      </w:pPr>
      <w:r>
        <w:rPr>
          <w:lang w:val="en-US"/>
        </w:rPr>
        <w:t xml:space="preserve">Die Kanzlerin erklärt, dass die </w:t>
      </w:r>
      <w:r>
        <w:rPr>
          <w:b/>
          <w:lang w:val="en-US"/>
        </w:rPr>
        <w:t>Mehrwertsteuererhö</w:t>
        <w:softHyphen/>
        <w:t>hung</w:t>
      </w:r>
      <w:r>
        <w:rPr>
          <w:lang w:val="en-US"/>
        </w:rPr>
        <w:t xml:space="preserve"> zur Entlastung der Arbeitskosten und zur Schlie</w:t>
        <w:softHyphen/>
        <w:t>ßung von Haushaltslöchern genutzt werden soll. Das ist aber nur die halbe Wahrheit. Die Bürger sollen auch des</w:t>
        <w:softHyphen/>
        <w:t>halb mehr Steuern zahlen, damit die Bundesregierung die Unternehmen auch in den nächsten Jahren weiter steuerlich entlasten kann.</w:t>
      </w:r>
    </w:p>
    <w:p>
      <w:pPr>
        <w:pStyle w:val="K"/>
        <w:widowControl/>
        <w:tabs>
          <w:tab w:val="clear" w:pos="877"/>
          <w:tab w:val="clear" w:pos="1276"/>
          <w:tab w:val="left" w:pos="399" w:leader="none"/>
        </w:tabs>
        <w:spacing w:before="110" w:after="0"/>
        <w:ind w:left="399" w:right="399" w:hanging="399"/>
        <w:rPr>
          <w:lang w:val="en-US"/>
        </w:rPr>
      </w:pPr>
      <w:r>
        <w:rPr>
          <w:lang w:val="en-US"/>
        </w:rPr>
        <w:t>(Jochen-Konrad Fromme [CDU/CSU]: Sie werden es nie begreifen!)</w:t>
      </w:r>
    </w:p>
    <w:p>
      <w:pPr>
        <w:pStyle w:val="O"/>
        <w:widowControl/>
        <w:spacing w:before="110" w:after="0"/>
        <w:rPr/>
      </w:pPr>
      <w:r>
        <w:rPr>
          <w:lang w:val="en-US"/>
        </w:rPr>
        <w:t>Übrigens: Zur Eröffnung der Internationalen Funkaus</w:t>
        <w:softHyphen/>
        <w:t>stellung hier in Berlin hat die Kanzlerin den Finanz</w:t>
        <w:softHyphen/>
        <w:t xml:space="preserve">minister etwas – ich würde einmal sagen – demontiert. Sie hat angekündigt, gerade die Teile der </w:t>
      </w:r>
      <w:r>
        <w:rPr>
          <w:b/>
          <w:lang w:val="en-US"/>
        </w:rPr>
        <w:t>Unternehmen</w:t>
        <w:softHyphen/>
        <w:t>steuerreform</w:t>
      </w:r>
      <w:r>
        <w:rPr>
          <w:lang w:val="en-US"/>
        </w:rPr>
        <w:t xml:space="preserve"> zu streichen, die zur Gegenfinanzierung gedacht wa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sowie der Abg. Anja Hajduk [BÜNDNIS 90/DIE GRÜNEN])</w:t>
      </w:r>
    </w:p>
    <w:p>
      <w:pPr>
        <w:pStyle w:val="O"/>
        <w:widowControl/>
        <w:spacing w:before="110" w:after="0"/>
        <w:rPr>
          <w:lang w:val="en-US"/>
        </w:rPr>
      </w:pPr>
      <w:r>
        <w:rPr>
          <w:lang w:val="en-US"/>
        </w:rPr>
        <w:t>Die Unternehmensteuerreform wird die Kosten für den Steuerzahler also noch erhöhen.</w:t>
      </w:r>
    </w:p>
    <w:p>
      <w:pPr>
        <w:pStyle w:val="J3"/>
        <w:widowControl/>
        <w:tabs>
          <w:tab w:val="clear" w:pos="1048"/>
          <w:tab w:val="left" w:pos="228" w:leader="none"/>
        </w:tabs>
        <w:spacing w:before="110" w:after="0"/>
        <w:ind w:left="0" w:firstLine="228"/>
        <w:rPr>
          <w:lang w:val="en-US"/>
        </w:rPr>
      </w:pPr>
      <w:r>
        <w:rPr>
          <w:lang w:val="en-US"/>
        </w:rPr>
        <w:t>Meine Damen und Herren, lediglich Herr Rüttgers von der CDU hat inzwischen endlich verstanden, was wir als Linkspartei seit Jahren sagen.</w:t>
      </w:r>
    </w:p>
    <w:p>
      <w:pPr>
        <w:pStyle w:val="K"/>
        <w:widowControl/>
        <w:tabs>
          <w:tab w:val="clear" w:pos="877"/>
          <w:tab w:val="clear" w:pos="1276"/>
          <w:tab w:val="left" w:pos="399" w:leader="none"/>
        </w:tabs>
        <w:spacing w:before="110" w:after="0"/>
        <w:ind w:left="399" w:right="399" w:hanging="399"/>
        <w:rPr>
          <w:lang w:val="en-US"/>
        </w:rPr>
      </w:pPr>
      <w:r>
        <w:rPr>
          <w:lang w:val="en-US"/>
        </w:rPr>
        <w:t>(Zuruf von der SPD: Vorher PDS!)</w:t>
      </w:r>
    </w:p>
    <w:p>
      <w:pPr>
        <w:pStyle w:val="O"/>
        <w:widowControl/>
        <w:spacing w:before="110" w:after="0"/>
        <w:rPr>
          <w:lang w:val="en-US"/>
        </w:rPr>
      </w:pPr>
      <w:r>
        <w:rPr>
          <w:lang w:val="en-US"/>
        </w:rPr>
        <w:t>–</w:t>
      </w:r>
      <w:r>
        <w:rPr>
          <w:rFonts w:eastAsia="TimesNewRoman"/>
          <w:lang w:val="en-US"/>
        </w:rPr>
        <w:t xml:space="preserve"> </w:t>
      </w:r>
      <w:r>
        <w:rPr>
          <w:lang w:val="en-US"/>
        </w:rPr>
        <w:t>Vorher als PDS natürlich. Wenn Sie das gerne hören wollen, dann korrigiere ich das, Herr Kollege. – Es ist eine Lebenslüge, zu glauben, dass die permanente Sen</w:t>
        <w:softHyphen/>
        <w:t>kung der Unternehmensteuer zu mehr Arbeitsplätzen führ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Leider ist das nicht die einzige Lebenslüge der CDU, von der sie sich nicht trennen will.</w:t>
      </w:r>
    </w:p>
    <w:p>
      <w:pPr>
        <w:pStyle w:val="J3"/>
        <w:widowControl/>
        <w:tabs>
          <w:tab w:val="clear" w:pos="1048"/>
          <w:tab w:val="left" w:pos="228" w:leader="none"/>
        </w:tabs>
        <w:spacing w:before="110" w:after="0"/>
        <w:ind w:left="0" w:firstLine="228"/>
        <w:rPr/>
      </w:pPr>
      <w:r>
        <w:rPr>
          <w:lang w:val="en-US"/>
        </w:rPr>
        <w:t xml:space="preserve">Die Bundesregierung glaubt wirklich daran, dass die </w:t>
      </w:r>
      <w:r>
        <w:rPr>
          <w:b/>
          <w:lang w:val="en-US"/>
        </w:rPr>
        <w:t>Privatisierung</w:t>
      </w:r>
      <w:r>
        <w:rPr>
          <w:lang w:val="en-US"/>
        </w:rPr>
        <w:t xml:space="preserve"> von öffentlichen Unternehmen der Kö</w:t>
        <w:softHyphen/>
        <w:t>nigsweg ist. Es ist eine Lebenslüge, zu glauben, dass kommerzielle Unternehmen von vornherein besser als öffentliche Unternehmen sind. Das beste Beispiel ist die Bahn. Wenn man an all die Bahnunfälle der letzten Jahre in Großbritannien denkt, dann weiß man, dass eine pri</w:t>
        <w:softHyphen/>
        <w:t>vatisierte Bahn unpünktlich, teuer und sogar lebensge</w:t>
        <w:softHyphen/>
        <w:t>fährlich sein kann.</w:t>
      </w:r>
    </w:p>
    <w:p>
      <w:pPr>
        <w:pStyle w:val="K"/>
        <w:widowControl/>
        <w:tabs>
          <w:tab w:val="clear" w:pos="877"/>
          <w:tab w:val="clear" w:pos="1276"/>
          <w:tab w:val="left" w:pos="399" w:leader="none"/>
        </w:tabs>
        <w:spacing w:before="110" w:after="0"/>
        <w:ind w:left="399" w:right="399" w:hanging="399"/>
        <w:rPr>
          <w:lang w:val="en-US"/>
        </w:rPr>
      </w:pPr>
      <w:r>
        <w:rPr>
          <w:lang w:val="en-US"/>
        </w:rPr>
        <w:t>(Joachim Poß [SPD]: Wir machen das aber nicht wie in Großbritannien!)</w:t>
      </w:r>
    </w:p>
    <w:p>
      <w:pPr>
        <w:pStyle w:val="O"/>
        <w:widowControl/>
        <w:spacing w:before="110" w:after="0"/>
        <w:rPr>
          <w:lang w:val="en-US"/>
        </w:rPr>
      </w:pPr>
      <w:r>
        <w:rPr>
          <w:lang w:val="en-US"/>
        </w:rPr>
        <w:t>Diese Regierung lässt sich durch die Realitäten aber nicht schrecken. Die Deutsche Bahn soll auf Biegen und Brechen verkauft werden und der Steuerzahler soll die Zeche bzw. die Dividende zahlen. Das ist das zweit</w:t>
        <w:softHyphen/>
        <w:t>größte Enteignungsprogramm seit dem Zweiten Welt</w:t>
        <w:softHyphen/>
        <w:t>krieg.</w:t>
      </w:r>
    </w:p>
    <w:p>
      <w:pPr>
        <w:pStyle w:val="Kblock"/>
        <w:widowControl/>
        <w:tabs>
          <w:tab w:val="clear" w:pos="709"/>
          <w:tab w:val="left" w:pos="399" w:leader="none"/>
        </w:tabs>
        <w:spacing w:before="110" w:after="0"/>
        <w:ind w:left="399" w:right="399" w:hanging="0"/>
        <w:rPr>
          <w:lang w:val="en-US"/>
        </w:rPr>
      </w:pPr>
      <w:r>
        <w:rPr>
          <w:lang w:val="en-US"/>
        </w:rPr>
        <w:t>(Beifall bei der LINKEN – Jochen-Konrad Fromme [CDU/CSU]: Mit Enteignung kennt ihr euch aus! – Joachim Poß [SPD]: Von Ent</w:t>
        <w:softHyphen/>
        <w:t>eignen verstehen Sie ja etwas!)</w:t>
      </w:r>
    </w:p>
    <w:p>
      <w:pPr>
        <w:pStyle w:val="J3"/>
        <w:widowControl/>
        <w:tabs>
          <w:tab w:val="clear" w:pos="1048"/>
          <w:tab w:val="left" w:pos="228" w:leader="none"/>
        </w:tabs>
        <w:spacing w:before="110" w:after="0"/>
        <w:ind w:left="0" w:firstLine="228"/>
        <w:rPr>
          <w:lang w:val="en-US"/>
        </w:rPr>
      </w:pPr>
      <w:r>
        <w:rPr>
          <w:lang w:val="en-US"/>
        </w:rPr>
        <w:t>Die Bundesregierung hat einen Haushaltsentwurf vor</w:t>
        <w:softHyphen/>
        <w:t>gelegt, der in sich so widersprüchlich wie die große Koalition selbst ist. Es wird ein bisschen saniert, ein bis</w:t>
        <w:softHyphen/>
        <w:t>schen reformiert und ein bisschen investiert. Ich finde, das ist mehr als ein bisschen konzeptionslos.</w:t>
      </w:r>
    </w:p>
    <w:p>
      <w:pPr>
        <w:pStyle w:val="J3"/>
        <w:widowControl/>
        <w:tabs>
          <w:tab w:val="clear" w:pos="1048"/>
          <w:tab w:val="left" w:pos="228" w:leader="none"/>
        </w:tabs>
        <w:spacing w:before="110" w:after="0"/>
        <w:ind w:left="0" w:firstLine="228"/>
        <w:rPr/>
      </w:pPr>
      <w:r>
        <w:rPr>
          <w:lang w:val="en-US"/>
        </w:rPr>
        <w:t>Es gibt für unser Land eigentlich nur zwei denkbare Modelle, nämlich das US-amerikanische und das skandi</w:t>
        <w:softHyphen/>
        <w:t xml:space="preserve">navische. CDU/CSU, SPD und leider auch Teile der Grünen versuchen seit über zehn Jahren, unserem Land das für uns untaugliche </w:t>
      </w:r>
      <w:r>
        <w:rPr>
          <w:b/>
          <w:lang w:val="en-US"/>
        </w:rPr>
        <w:t>amerikanische Modell</w:t>
      </w:r>
      <w:r>
        <w:rPr>
          <w:lang w:val="en-US"/>
        </w:rPr>
        <w:t xml:space="preserve"> überzu</w:t>
        <w:softHyphen/>
        <w:t xml:space="preserve">stülpen. Dieses Modell besteht aus Steuergeschenken für Unternehmen, der Privatisierung öffentlicher Aufgaben, dem Abbau der Sozialsysteme, der Kommerzialisierung des Gesundheitswesens, Lohndumping, rücksichtslosem Wettbewerb, dem Abbau von Bürgerrechten und einer aggressiven Außenpolitik. Ich bin davon überzeugt – das wissen wir aus vielen Umfragen und Gesprächen –: Die Menschen in unserem Land sagen Ja zu Reformen und Ja zu einer solidarischen Gesellschaft. Aber sie sagen Nein zu einer Ellbogengesellschaf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r>
        <mc:AlternateContent>
          <mc:Choice Requires="wps">
            <w:drawing>
              <wp:anchor behindDoc="0" distT="0" distB="0" distL="0" distR="0" simplePos="0" locked="0" layoutInCell="0" allowOverlap="1" relativeHeight="158">
                <wp:simplePos x="0" y="0"/>
                <wp:positionH relativeFrom="margin">
                  <wp:posOffset>635</wp:posOffset>
                </wp:positionH>
                <wp:positionV relativeFrom="paragraph">
                  <wp:posOffset>635</wp:posOffset>
                </wp:positionV>
                <wp:extent cx="504825" cy="215900"/>
                <wp:effectExtent l="0" t="0" r="0" b="0"/>
                <wp:wrapTopAndBottom/>
                <wp:docPr id="235" name="Frame7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9" descr=""/>
                                          <pic:cNvPicPr>
                                            <a:picLocks noChangeAspect="1" noChangeArrowheads="1"/>
                                          </pic:cNvPicPr>
                                        </pic:nvPicPr>
                                        <pic:blipFill>
                                          <a:blip r:embed="rId16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9" descr=""/>
                                    <pic:cNvPicPr>
                                      <a:picLocks noChangeAspect="1" noChangeArrowheads="1"/>
                                    </pic:cNvPicPr>
                                  </pic:nvPicPr>
                                  <pic:blipFill>
                                    <a:blip r:embed="rId16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Daran kann zum Glück auch die große Koalition nichts ändern. Selbst die konservative „Wirtschaftswo</w:t>
        <w:softHyphen/>
        <w:t xml:space="preserve">che“ muss zugeben, dass das </w:t>
      </w:r>
      <w:r>
        <w:rPr>
          <w:b/>
          <w:lang w:val="en-US"/>
        </w:rPr>
        <w:t xml:space="preserve">skandinavische Modell </w:t>
      </w:r>
      <w:r>
        <w:rPr>
          <w:lang w:val="en-US"/>
        </w:rPr>
        <w:t>sehr erfolgreich ist: Im Vergleich der gesamtwirtschaftli</w:t>
        <w:softHyphen/>
        <w:t>chen Wachstumspotenziale stehen Finnland auf Platz eins, Schweden und Dänemark auf den Plätzen drei und vier, Deutschland aber auf Platz 15. Die Arbeitslosigkeit ist in den skandinavischen Ländern niedriger als bei uns. Die Schere zwischen Arm und Reich geht nicht so dra</w:t>
        <w:softHyphen/>
        <w:t>matisch auseinander, wie wir das hier in Deutschland un</w:t>
        <w:softHyphen/>
        <w:t xml:space="preserve">ter der CDU/CSU- und SPD-Regierung erleben.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Und was ist in Kuba?)</w:t>
      </w:r>
    </w:p>
    <w:p>
      <w:pPr>
        <w:pStyle w:val="O"/>
        <w:widowControl/>
        <w:spacing w:before="110" w:after="0"/>
        <w:rPr>
          <w:lang w:val="en-US"/>
        </w:rPr>
      </w:pPr>
      <w:r>
        <w:rPr>
          <w:lang w:val="en-US"/>
        </w:rPr>
        <w:t>Die Bundesregierung kann sich offensichtlich nicht von ihren Lebenslügen trennen und setzt ihre erfolglose Poli</w:t>
        <w:softHyphen/>
        <w:t>tik fort.</w:t>
      </w:r>
    </w:p>
    <w:p>
      <w:pPr>
        <w:pStyle w:val="J3"/>
        <w:widowControl/>
        <w:tabs>
          <w:tab w:val="clear" w:pos="1048"/>
          <w:tab w:val="left" w:pos="228" w:leader="none"/>
        </w:tabs>
        <w:spacing w:before="110" w:after="0"/>
        <w:ind w:left="0" w:firstLine="228"/>
        <w:rPr>
          <w:lang w:val="en-US"/>
        </w:rPr>
      </w:pPr>
      <w:r>
        <w:rPr>
          <w:lang w:val="en-US"/>
        </w:rPr>
        <w:t xml:space="preserve">In den gemeinsamen Leitlinien der Haushälter der Koalition steht an erster Stelle nicht der Kampf gegen die Arbeitslosigkeit, wie Sie es den Wählerinnen und Wählern versprochen haben, sondern die Einhaltung der </w:t>
      </w:r>
      <w:r>
        <w:rPr>
          <w:b/>
          <w:lang w:val="en-US"/>
        </w:rPr>
        <w:t xml:space="preserve">Maastrichter Kriterien. </w:t>
      </w:r>
    </w:p>
    <w:p>
      <w:pPr>
        <w:pStyle w:val="Kblock"/>
        <w:widowControl/>
        <w:tabs>
          <w:tab w:val="clear" w:pos="709"/>
          <w:tab w:val="left" w:pos="399" w:leader="none"/>
        </w:tabs>
        <w:spacing w:before="110" w:after="0"/>
        <w:ind w:left="399" w:right="399" w:hanging="0"/>
        <w:rPr>
          <w:lang w:val="en-US"/>
        </w:rPr>
      </w:pPr>
      <w:r>
        <w:rPr>
          <w:lang w:val="en-US"/>
        </w:rPr>
        <w:t>(Steffen Kampeter [CDU/CSU]: Das ist Kampf gegen die Arbeitslosigkeit, Frau Kolle</w:t>
        <w:softHyphen/>
        <w:t>gin Lötzsch! Akzeptieren Sie das endlich ein</w:t>
        <w:softHyphen/>
        <w:t>mal!)</w:t>
      </w:r>
    </w:p>
    <w:p>
      <w:pPr>
        <w:pStyle w:val="O"/>
        <w:widowControl/>
        <w:spacing w:before="110" w:after="0"/>
        <w:rPr>
          <w:lang w:val="en-US"/>
        </w:rPr>
      </w:pPr>
      <w:r>
        <w:rPr>
          <w:lang w:val="en-US"/>
        </w:rPr>
        <w:t xml:space="preserve">Nun soll man sie nicht ignorieren. Aber ich weiß nicht, ob das jeder Arbeitslose verstehen wird. </w:t>
      </w:r>
    </w:p>
    <w:p>
      <w:pPr>
        <w:pStyle w:val="J3"/>
        <w:widowControl/>
        <w:tabs>
          <w:tab w:val="clear" w:pos="1048"/>
          <w:tab w:val="left" w:pos="228" w:leader="none"/>
        </w:tabs>
        <w:spacing w:before="110" w:after="0"/>
        <w:ind w:left="0" w:firstLine="228"/>
        <w:rPr/>
      </w:pPr>
      <w:r>
        <w:rPr>
          <w:lang w:val="en-US"/>
        </w:rPr>
        <w:t xml:space="preserve">Interessant ist aber auch, was nicht in den Leitlinien steht, zum Beispiel dass CDU/CSU und SPD einen Haushalt aufgestellt haben, in dem die Ausgaben für den </w:t>
      </w:r>
      <w:r>
        <w:rPr>
          <w:b/>
          <w:lang w:val="en-US"/>
        </w:rPr>
        <w:t>Verteidigungshaushalt</w:t>
      </w:r>
      <w:r>
        <w:rPr>
          <w:lang w:val="en-US"/>
        </w:rPr>
        <w:t xml:space="preserve"> am zweithöchsten sind. </w:t>
      </w:r>
    </w:p>
    <w:p>
      <w:pPr>
        <w:pStyle w:val="Kblock"/>
        <w:widowControl/>
        <w:tabs>
          <w:tab w:val="clear" w:pos="709"/>
          <w:tab w:val="left" w:pos="399" w:leader="none"/>
        </w:tabs>
        <w:spacing w:before="110" w:after="0"/>
        <w:ind w:left="399" w:right="399" w:hanging="0"/>
        <w:rPr>
          <w:lang w:val="en-US"/>
        </w:rPr>
      </w:pPr>
      <w:r>
        <w:rPr>
          <w:lang w:val="en-US"/>
        </w:rPr>
        <w:t>(Steffen Kampeter [CDU/CSU]: Was steht denn an erster Stelle? Die Sozialausgaben, so wie sich das gehört!)</w:t>
      </w:r>
    </w:p>
    <w:p>
      <w:pPr>
        <w:pStyle w:val="O"/>
        <w:widowControl/>
        <w:spacing w:before="110" w:after="0"/>
        <w:rPr>
          <w:lang w:val="en-US"/>
        </w:rPr>
      </w:pPr>
      <w:r>
        <w:rPr>
          <w:lang w:val="en-US"/>
        </w:rPr>
        <w:t>Was vielleicht auch einmal hervorgehoben werden sollte: Die Bundesregierung will mehr für die Verteidi</w:t>
        <w:softHyphen/>
        <w:t>gung – rund 28 Milliarden Euro – als für zivile Investi</w:t>
        <w:softHyphen/>
        <w:t xml:space="preserve">tionen ausgeben. Gerade an Investitionen fehlt es jedoch in unserem Lan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 xml:space="preserve">Ich komme noch einmal zum Verteidigungshaushalt zurück. Schaut man sich die Ausgaben an, können einem – sofern vorhanden – die Haare zu Berge stehen.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Das ist wirk</w:t>
        <w:softHyphen/>
        <w:t>lich unfair, Frau Kollegin!)</w:t>
      </w:r>
    </w:p>
    <w:p>
      <w:pPr>
        <w:pStyle w:val="O"/>
        <w:widowControl/>
        <w:spacing w:before="110" w:after="0"/>
        <w:rPr>
          <w:lang w:val="en-US"/>
        </w:rPr>
      </w:pPr>
      <w:r>
        <w:rPr>
          <w:lang w:val="en-US"/>
        </w:rPr>
        <w:t>Die Bundesregierung versucht, die hohen Ausgaben mit der Terrorgefahr zu begründen. Aber die großen Be</w:t>
        <w:softHyphen/>
        <w:t>schaffungsprojekte stammen noch aus der Zeit des Kal</w:t>
        <w:softHyphen/>
        <w:t>ten Krieges. Kann mir jemand in diesem Hause erklären, warum wir ein neues Mittelstreckenraketensystem brau</w:t>
        <w:softHyphen/>
        <w:t>chen? Wollen Sie damit auf deutschen Bahnhöfen Bom</w:t>
        <w:softHyphen/>
        <w:t xml:space="preserve">benleger jagen? Oder wie stellen Sie sich das vor? </w:t>
      </w:r>
    </w:p>
    <w:p>
      <w:pPr>
        <w:pStyle w:val="Kblock"/>
        <w:widowControl/>
        <w:tabs>
          <w:tab w:val="clear" w:pos="709"/>
          <w:tab w:val="left" w:pos="399" w:leader="none"/>
        </w:tabs>
        <w:spacing w:before="110" w:after="0"/>
        <w:ind w:left="399" w:right="399" w:hanging="0"/>
        <w:rPr>
          <w:lang w:val="en-US"/>
        </w:rPr>
      </w:pPr>
      <w:r>
        <w:rPr>
          <w:lang w:val="en-US"/>
        </w:rPr>
        <w:t>(Beifall bei Abgeordneten der LINKEN – Eduard Oswald [CDU/CSU]: Die klatschen sogar für so einen Unsinn!)</w:t>
      </w:r>
    </w:p>
    <w:p>
      <w:pPr>
        <w:pStyle w:val="J3"/>
        <w:widowControl/>
        <w:tabs>
          <w:tab w:val="clear" w:pos="1048"/>
          <w:tab w:val="left" w:pos="228" w:leader="none"/>
        </w:tabs>
        <w:spacing w:before="110" w:after="0"/>
        <w:ind w:left="0" w:firstLine="228"/>
        <w:rPr/>
      </w:pPr>
      <w:r>
        <w:rPr>
          <w:lang w:val="en-US"/>
        </w:rPr>
        <w:t xml:space="preserve">In einer Frage möchte ich die Kollegen Haushälter, die sich dazu öffentlich geäußert haben, unterstützen. Auch ich bin dafür, dass die kostenintensive Teilung der Bundesregierung auf die </w:t>
      </w:r>
      <w:r>
        <w:rPr>
          <w:b/>
          <w:lang w:val="en-US"/>
        </w:rPr>
        <w:t>Standorte Bonn und Berlin</w:t>
      </w:r>
      <w:r>
        <w:rPr>
          <w:lang w:val="en-US"/>
        </w:rPr>
        <w:t xml:space="preserve"> in absehbarer Zeit ein Ende finde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Es kann doch wirklich nicht sein, dass die Bundesregie</w:t>
        <w:softHyphen/>
        <w:t>rung von allen Bürgern Mobilität und Flexibilität ver</w:t>
        <w:softHyphen/>
        <w:t>langt, aber selber nicht in der Lage ist, ihre Ministerial</w:t>
        <w:softHyphen/>
        <w:t xml:space="preserve">beamten von Bonn nach Berlin zu holen. Diesen Luxus an ministerialem Beharrungsvermögen können wir uns wirklich nicht leis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Wir als Linksfraktion haben den Antrag eingebracht, die Erhöhung der </w:t>
      </w:r>
      <w:r>
        <w:rPr>
          <w:b/>
          <w:lang w:val="en-US"/>
        </w:rPr>
        <w:t>Mehrwertsteuer</w:t>
      </w:r>
      <w:r>
        <w:rPr>
          <w:lang w:val="en-US"/>
        </w:rPr>
        <w:t xml:space="preserve"> zurückzunehmen. Diese Erhöhung ist unsozial und Gift für die Konjunktur. Wir wollen steuerlich da ansetzen, wo Menschen ohne eigenes Zutun Extragewinne in die eigene Tasche ste</w:t>
        <w:softHyphen/>
        <w:t>cken. Wir fordern unter anderem eine Steuer auf Sonder</w:t>
        <w:softHyphen/>
        <w:t>gewinne der Stromversorger aus dem Emissionshandel. Es ist nicht einzusehen, dass die Stromriesen Extrage</w:t>
        <w:softHyphen/>
        <w:t xml:space="preserve">winne einfach einstreichen, ohne dafür einen Finger krumm gemacht zu haben. </w:t>
      </w:r>
    </w:p>
    <w:p>
      <w:pPr>
        <w:pStyle w:val="J3"/>
        <w:widowControl/>
        <w:tabs>
          <w:tab w:val="clear" w:pos="1048"/>
          <w:tab w:val="left" w:pos="228" w:leader="none"/>
        </w:tabs>
        <w:spacing w:before="110" w:after="0"/>
        <w:ind w:left="0" w:firstLine="228"/>
        <w:rPr>
          <w:lang w:val="en-US"/>
        </w:rPr>
      </w:pPr>
      <w:r>
        <w:rPr>
          <w:lang w:val="en-US"/>
        </w:rPr>
        <w:t>Wir werden in den Haushaltsberatungen alle Vor</w:t>
        <w:softHyphen/>
        <w:t>schläge im Einzelnen durchgehen. Unsere Vorschläge lassen sich auf einen Nenner bringen: In einer solidari</w:t>
        <w:softHyphen/>
        <w:t>schen und gerechteren Gesellschaft lassen sich die Pro</w:t>
        <w:softHyphen/>
        <w:t xml:space="preserve">bleme unseres Landes lösen, sei es die Arbeitslosigkeit, die die Verarmung ganzer Regionen bedeutet, sei es die Umgestaltung unserer Sozialsysteme. Lassen Sie uns die vor uns liegenden Haushaltsberatungen nutzen, um den Haushalt vom Kopf auf die Füße zu stellen. </w:t>
      </w:r>
    </w:p>
    <w:p>
      <w:pPr>
        <w:pStyle w:val="J3"/>
        <w:widowControl/>
        <w:tabs>
          <w:tab w:val="clear" w:pos="1048"/>
          <w:tab w:val="left" w:pos="228" w:leader="none"/>
        </w:tabs>
        <w:spacing w:before="110" w:after="0"/>
        <w:ind w:left="0" w:firstLine="228"/>
        <w:rPr>
          <w:lang w:val="en-US"/>
        </w:rPr>
      </w:pPr>
      <w:r>
        <w:rPr>
          <w:lang w:val="en-US"/>
        </w:rPr>
        <w:t xml:space="preserve">Vielen Dank.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Joachim Poß, SPD-Frak</w:t>
        <w:softHyphen/>
        <w:t>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Joachim Poß</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Frau Präsidentin! Meine Damen und Herren! Peer Steinbrück hat die wirtschaftliche Lage und Entwicklung zutreffend beschrieben. Nach meinem Eindruck ist die Opposition durch die wirtschaftliche Entwicklung regel</w:t>
        <w:softHyphen/>
        <w:t>recht entwaffnet word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 Lachen beim BÜNDNIS 90/DIE GRÜNEN)</w:t>
      </w:r>
    </w:p>
    <w:p>
      <w:pPr>
        <w:pStyle w:val="O"/>
        <w:widowControl/>
        <w:spacing w:before="110" w:after="0"/>
        <w:rPr>
          <w:lang w:val="en-US"/>
        </w:rPr>
      </w:pPr>
      <w:r>
        <w:rPr>
          <w:lang w:val="en-US"/>
        </w:rPr>
        <w:t>–</w:t>
      </w:r>
      <w:r>
        <w:rPr>
          <w:rFonts w:eastAsia="TimesNewRoman"/>
          <w:lang w:val="en-US"/>
        </w:rPr>
        <w:t xml:space="preserve"> </w:t>
      </w:r>
      <w:r>
        <w:rPr>
          <w:lang w:val="en-US"/>
        </w:rPr>
        <w:t xml:space="preserve">Lesen Sie bitte Ihre Reden vom Frühjahr dieses Jahres! Dann werden Sie feststellen, inwiefern Sie durch die wirtschaftliche Entwicklung entwaffnet wurden. </w:t>
      </w:r>
    </w:p>
    <w:p>
      <w:pPr>
        <w:pStyle w:val="J3"/>
        <w:widowControl/>
        <w:tabs>
          <w:tab w:val="clear" w:pos="1048"/>
          <w:tab w:val="left" w:pos="228" w:leader="none"/>
        </w:tabs>
        <w:spacing w:before="110" w:after="0"/>
        <w:ind w:left="0" w:firstLine="228"/>
        <w:rPr>
          <w:lang w:val="en-US"/>
        </w:rPr>
      </w:pPr>
      <w:r>
        <w:rPr>
          <w:lang w:val="en-US"/>
        </w:rPr>
        <w:t xml:space="preserve">Zu Ihren Ausführungen, Frau Lötzsch: Ich glaube, dass wir mit Schwarz-Weiß-Rezepten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Schwarz-Rot!)</w:t>
      </w:r>
    </w:p>
    <w:p>
      <w:pPr>
        <w:pStyle w:val="O"/>
        <w:widowControl/>
        <w:spacing w:before="110" w:after="0"/>
        <w:rPr>
          <w:lang w:val="en-US"/>
        </w:rPr>
      </w:pPr>
      <w:r>
        <w:rPr>
          <w:lang w:val="en-US"/>
        </w:rPr>
        <w:t>–</w:t>
      </w:r>
      <w:r>
        <w:rPr>
          <w:rFonts w:eastAsia="TimesNewRoman"/>
          <w:lang w:val="en-US"/>
        </w:rPr>
        <w:t xml:space="preserve"> </w:t>
      </w:r>
      <w:r>
        <w:rPr>
          <w:lang w:val="en-US"/>
        </w:rPr>
        <w:t>meinetwegen auch Schwarz-Rot – nach dem Motto „Kupfern wir doch etwas von Finnland ab!“ nicht wei</w:t>
        <w:softHyphen/>
        <w:t>terkommen. Wir haben in Deutschland unsere eigene Lage, die insbesondere von der Überwindung der deut</w:t>
        <w:softHyphen/>
        <w:t>schen Teilung geprägt ist. Dieser Lage müssen wir uns stellen. Wir gehen nicht den amerikanischen Weg. Wir gehen auch nicht den skandinavischen Weg. Wir müssen vielmehr unseren Weg finden und wir sind auf einem gu</w:t>
        <w:softHyphen/>
        <w:t>ten Weg, wenn man das an den Ergebnissen misst.</w:t>
      </w:r>
    </w:p>
    <w:p>
      <w:pPr>
        <w:pStyle w:val="K"/>
        <w:widowControl/>
        <w:tabs>
          <w:tab w:val="clear" w:pos="877"/>
          <w:tab w:val="clear" w:pos="1276"/>
          <w:tab w:val="left" w:pos="399" w:leader="none"/>
        </w:tabs>
        <w:spacing w:before="110" w:after="0"/>
        <w:ind w:left="399" w:right="399" w:hanging="399"/>
        <w:rPr>
          <w:lang w:val="en-US"/>
        </w:rPr>
      </w:pPr>
      <w:r>
        <w:rPr>
          <w:lang w:val="en-US"/>
        </w:rPr>
        <w:t xml:space="preserve">(Beifall bei der SPD sowie bei Abgeordneten der CDU/CSU) </w:t>
      </w:r>
    </w:p>
    <w:p>
      <w:pPr>
        <w:pStyle w:val="J3"/>
        <w:widowControl/>
        <w:tabs>
          <w:tab w:val="clear" w:pos="1048"/>
          <w:tab w:val="left" w:pos="228" w:leader="none"/>
        </w:tabs>
        <w:spacing w:before="110" w:after="0"/>
        <w:ind w:left="0" w:firstLine="228"/>
        <w:rPr/>
      </w:pPr>
      <w:r>
        <w:rPr>
          <w:lang w:val="en-US"/>
        </w:rPr>
        <w:t xml:space="preserve">Betrachten Sie einmal die </w:t>
      </w:r>
      <w:r>
        <w:rPr>
          <w:b/>
          <w:lang w:val="en-US"/>
        </w:rPr>
        <w:t>skandinavische Arbeits</w:t>
        <w:softHyphen/>
        <w:t>marktpolitik,</w:t>
      </w:r>
      <w:r>
        <w:rPr>
          <w:lang w:val="en-US"/>
        </w:rPr>
        <w:t xml:space="preserve"> ob in Dänemark oder in Finnland! Dann werden Sie sehen, was den Menschen dort abverlangt wird. Wenn Sie auf Skandinavien verweisen, dann dür</w:t>
        <w:softHyphen/>
        <w:t>fen Sie sich nicht nur auf die Seite beschränken, die Ih</w:t>
        <w:softHyphen/>
        <w:t>nen gefällt; Sie müssen vielmehr das Ganze in den Blick nehmen. Ob man Deutschland mit einem Land wie Finn</w:t>
        <w:softHyphen/>
        <w:t xml:space="preserve">land mit 5 Millionen Einwohnern vergleichen kann, wage ich ebenfalls zu bezweifeln. </w:t>
      </w:r>
    </w:p>
    <w:p>
      <w:pPr>
        <w:pStyle w:val="J3"/>
        <w:widowControl/>
        <w:tabs>
          <w:tab w:val="clear" w:pos="1048"/>
          <w:tab w:val="left" w:pos="228" w:leader="none"/>
        </w:tabs>
        <w:spacing w:before="110" w:after="0"/>
        <w:ind w:left="0" w:firstLine="228"/>
        <w:rPr>
          <w:lang w:val="en-US"/>
        </w:rPr>
      </w:pPr>
      <w:r>
        <w:rPr>
          <w:lang w:val="en-US"/>
        </w:rPr>
        <w:t>Wenn Sie das Ausmaß der Jugendarbeitslosigkeit ver</w:t>
        <w:softHyphen/>
        <w:t xml:space="preserve">gleichen, dann kommen Sie zu dem Ergebnis, dass die Jugendarbeitslosigkeit im hoch gelobten Finnland weit höher ist als in Deutschland. So gemischt ist das Bild. </w:t>
      </w:r>
    </w:p>
    <w:p>
      <w:pPr>
        <w:pStyle w:val="J3"/>
        <w:widowControl/>
        <w:tabs>
          <w:tab w:val="clear" w:pos="1048"/>
          <w:tab w:val="left" w:pos="228" w:leader="none"/>
        </w:tabs>
        <w:spacing w:before="110" w:after="0"/>
        <w:ind w:left="0" w:firstLine="228"/>
        <w:rPr>
          <w:lang w:val="en-US"/>
        </w:rPr>
      </w:pPr>
      <w:r>
        <w:rPr>
          <w:lang w:val="en-US"/>
        </w:rPr>
        <w:t>Man sollte zwar über den Grenzzaun schauen, aber es gibt nirgendwo Vorbilder, die man einfach abkupfern kann. Wir stehen im deutschen Parlament in der Verant</w:t>
        <w:softHyphen/>
        <w:t xml:space="preserve">wortung, unseren Weg zu finden und zu formulieren, und wir sind auf einem guten Weg.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pPr>
      <w:r>
        <w:rPr>
          <w:lang w:val="en-US"/>
        </w:rPr>
        <w:t>Wir haben eine bemerkenswerte wirtschaftliche Ent</w:t>
        <w:softHyphen/>
        <w:t>wicklung zu verzeichnen, die uns Recht gibt. Die wirt</w:t>
        <w:softHyphen/>
        <w:t>schafts- und finanzpolitische Strategie der Regierungs</w:t>
        <w:softHyphen/>
        <w:t xml:space="preserve">koalition geht voll auf. Wenn wir ehrlich sind, dann müssen wir zugeben, dass auf dem </w:t>
      </w:r>
      <w:r>
        <w:rPr>
          <w:b/>
          <w:lang w:val="en-US"/>
        </w:rPr>
        <w:t>Arbeitsmarkt</w:t>
      </w:r>
      <w:r>
        <w:rPr>
          <w:lang w:val="en-US"/>
        </w:rPr>
        <w:t xml:space="preserve"> mehr Bewegung entstanden ist, als wir alle es uns eigentlich haben vorstellen können. Auch das ist die Wirklichkeit. Wir haben nicht mit einer so schnellen Bewegung ge</w:t>
        <w:softHyphen/>
        <w:t>rechnet. Das geht zwar in der Tat auf das Wachstum, aber auch auf die Weichenstellung im Zusammenhang mit den heftig kritisierten Hartz-Reformen und anderen Reformen der Regierung Schröder zurück. Beides gehört zur Wirklich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Was Ihren Vorwurf betreffend die Buchhalterei an</w:t>
        <w:softHyphen/>
        <w:t xml:space="preserve">geht, Herr Koppelin: Ein Buchhalter hätte in der Tat nur konsolidiert und verkündet, wir müssten sparen, sparen, sparen.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Das tut er ja!)</w:t>
      </w:r>
    </w:p>
    <w:p>
      <w:pPr>
        <w:pStyle w:val="O"/>
        <w:widowControl/>
        <w:spacing w:before="110" w:after="0"/>
        <w:rPr>
          <w:lang w:val="en-US"/>
        </w:rPr>
      </w:pPr>
      <w:r>
        <w:rPr>
          <w:lang w:val="en-US"/>
        </w:rPr>
        <w:t>Diese Sparforderungen und -vorschläge kamen von ver</w:t>
        <w:softHyphen/>
        <w:t>schiedenen – auch prominenten – Seiten. Wir sind die</w:t>
        <w:softHyphen/>
        <w:t xml:space="preserve">sen, Ihren Vorschlägen aber zu Recht nicht gefolgt.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Leider!)</w:t>
      </w:r>
    </w:p>
    <w:p>
      <w:pPr>
        <w:pStyle w:val="O"/>
        <w:widowControl/>
        <w:spacing w:before="110" w:after="0"/>
        <w:rPr/>
      </w:pPr>
      <w:r>
        <w:rPr>
          <w:lang w:val="en-US"/>
        </w:rPr>
        <w:t xml:space="preserve">Der Verzicht auf zusätzliche </w:t>
      </w:r>
      <w:r>
        <w:rPr>
          <w:b/>
          <w:lang w:val="en-US"/>
        </w:rPr>
        <w:t>Konsolidierungsmaßnah</w:t>
        <w:softHyphen/>
        <w:t>men</w:t>
      </w:r>
      <w:r>
        <w:rPr>
          <w:lang w:val="en-US"/>
        </w:rPr>
        <w:t xml:space="preserve"> im laufenden Jahr über das hinaus, was wir bereits tun, hat sich als zielführende konjunkturpolitische Maß</w:t>
        <w:softHyphen/>
        <w:t xml:space="preserve">nahme im Interesse der Binnenkonjunktur erwies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Die Binnennachfrage belebt sich deutlich. Es war also richtig, diesen Forderungen nach einem forcierten Spar</w:t>
        <w:softHyphen/>
        <w:t>kurs schon im Jahr 2006, die auch aus dem wirtschafts</w:t>
        <w:softHyphen/>
        <w:t>wissenschaftlichen Umfeld erhoben wurden, nicht zu folgen. Die Koalition hat gegen alle Experten, die anders geraten haben, richtig gehandel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Zur Konjunkturbelebung trägt auch das 25-Milliar</w:t>
        <w:softHyphen/>
        <w:t>den-Euro-Investitionsprogramm bei, das alles zusam</w:t>
        <w:softHyphen/>
        <w:t xml:space="preserve">mengenommen sogar ein Volumen von 37 Milliarden Euro erreichen wird. Wenn Sie sich nicht nur in Berlin umhören, sondern auch mit den Handwerkern vor Ort in Ihren Wahlkreisen reden, dann wird Ihnen das tagtäglich bestätigt. </w:t>
      </w:r>
    </w:p>
    <w:p>
      <w:pPr>
        <w:pStyle w:val="J3"/>
        <w:widowControl/>
        <w:tabs>
          <w:tab w:val="clear" w:pos="1048"/>
          <w:tab w:val="left" w:pos="228" w:leader="none"/>
        </w:tabs>
        <w:spacing w:before="110" w:after="0"/>
        <w:ind w:left="0" w:firstLine="228"/>
        <w:rPr/>
      </w:pPr>
      <w:r>
        <w:rPr>
          <w:lang w:val="en-US"/>
        </w:rPr>
        <w:t xml:space="preserve">Noch wichtiger als die derzeitige Lage ist, dass auch die ökonomische </w:t>
      </w:r>
      <w:r>
        <w:rPr>
          <w:b/>
          <w:lang w:val="en-US"/>
        </w:rPr>
        <w:t>Perspektive</w:t>
      </w:r>
      <w:r>
        <w:rPr>
          <w:lang w:val="en-US"/>
        </w:rPr>
        <w:t xml:space="preserve"> so positiv ist wie seit lan</w:t>
        <w:softHyphen/>
        <w:t xml:space="preserve">gem nicht mehr. Die Voraussetzungen für einen auch länger andauernden Aufschwung sind gegeben. Es ist bereits erwähnt worden, dass Gerhard Schröder und die Regierungskoalition aus SPD und dem Bündnis 90/Die Grünen mit ihrer Politik die richtigen Weichen gestellt haben. Frau Merkel hat kürzlich darauf hingewiesen. Die Wirkungen werden sichtbar. </w:t>
      </w:r>
    </w:p>
    <w:p>
      <w:pPr>
        <w:pStyle w:val="J3"/>
        <w:widowControl/>
        <w:tabs>
          <w:tab w:val="clear" w:pos="1048"/>
          <w:tab w:val="left" w:pos="228" w:leader="none"/>
        </w:tabs>
        <w:spacing w:before="110" w:after="0"/>
        <w:ind w:left="0" w:firstLine="228"/>
        <w:rPr/>
      </w:pPr>
      <w:r>
        <w:rPr>
          <w:lang w:val="en-US"/>
        </w:rPr>
        <w:t>Ich erwähne das bewusst, weil im Sommer an man</w:t>
        <w:softHyphen/>
        <w:t>chen Orten – nicht nur in der politischen Opposition – schon wieder Miesmacher und Schwarzmaler unterwegs waren, deren Verlautbarungen einem einfachen Erklä</w:t>
        <w:softHyphen/>
        <w:t xml:space="preserve">rungsmuster folgen. Ein </w:t>
      </w:r>
      <w:r>
        <w:rPr>
          <w:b/>
          <w:lang w:val="en-US"/>
        </w:rPr>
        <w:t>wirtschaftlicher Aufschwung</w:t>
      </w:r>
      <w:r>
        <w:rPr>
          <w:lang w:val="en-US"/>
        </w:rPr>
        <w:t xml:space="preserve"> ist offensichtlich etwas, was es in Deutschland nicht ge</w:t>
        <w:softHyphen/>
        <w:t>ben darf, jedenfalls nicht, solange die Sozialdemokratie an der Regierung beteiligt ist. Das ist das Muster man</w:t>
        <w:softHyphen/>
        <w:t>cher Verlautbarungen.</w:t>
      </w:r>
    </w:p>
    <w:p>
      <w:pPr>
        <w:pStyle w:val="K"/>
        <w:widowControl/>
        <w:tabs>
          <w:tab w:val="clear" w:pos="877"/>
          <w:tab w:val="clear" w:pos="1276"/>
          <w:tab w:val="left" w:pos="399" w:leader="none"/>
        </w:tabs>
        <w:spacing w:before="110" w:after="0"/>
        <w:ind w:left="399" w:right="399" w:hanging="399"/>
        <w:rPr>
          <w:lang w:val="en-US"/>
        </w:rPr>
      </w:pPr>
      <w:r>
        <w:rPr>
          <w:lang w:val="en-US"/>
        </w:rPr>
        <w:t>(Lothar Mark [SPD]: Das ist der Wunsch eini</w:t>
        <w:softHyphen/>
        <w:t>ger! Herr Koppelin!)</w:t>
      </w:r>
    </w:p>
    <w:p>
      <w:pPr>
        <w:pStyle w:val="O"/>
        <w:widowControl/>
        <w:spacing w:before="110" w:after="0"/>
        <w:rPr>
          <w:lang w:val="en-US"/>
        </w:rPr>
      </w:pPr>
      <w:r>
        <w:rPr>
          <w:lang w:val="en-US"/>
        </w:rPr>
        <w:t>Natürlich gibt es Risiken für die wirtschaftliche Ent</w:t>
        <w:softHyphen/>
        <w:t>wicklung. Peer Steinbrück hat auf diese Risiken hinge</w:t>
        <w:softHyphen/>
        <w:t>wiesen. Die gibt es aber in jedem Jahr. Sie sind einmal groß und ein anderes Mal klein. Ihre Eintrittswahr</w:t>
        <w:softHyphen/>
        <w:t>scheinlichkeit ist sehr unterschiedlich. Risiken können auf eine robuste oder auf eine weniger robuste Ökono</w:t>
        <w:softHyphen/>
        <w:t>mie treffen. Es bedarf deshalb einer differenzierten und differenzierenden Analyse und Argumentation, um ab</w:t>
        <w:softHyphen/>
        <w:t xml:space="preserve">zuschätzen, was im nächsten Jahr auf die Wirtschaft in Deutschland zukommt. Es muss auf jeden Fall etwas mehr sein als die erschreckende Oberflächlichkeit der FDP und interessegeleitete Äußerungen von Verbän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Ein relevantes Risiko ist sicherlich die weitere Ent</w:t>
        <w:softHyphen/>
        <w:t xml:space="preserve">wicklung im Nahen und Mittleren Osten. Aber es ist noch nicht ausgemacht, dass der </w:t>
      </w:r>
      <w:r>
        <w:rPr>
          <w:b/>
          <w:lang w:val="en-US"/>
        </w:rPr>
        <w:t>Ölpreis</w:t>
      </w:r>
      <w:r>
        <w:rPr>
          <w:lang w:val="en-US"/>
        </w:rPr>
        <w:t xml:space="preserve"> im Zuge des Konflikts in Israel und dem Libanon oder im Zuge des Atomstreits mit dem Iran noch einmal stark steigen wird, wenn es auch nicht unwahrscheinlich ist. Allerdings kann es – unter anderem spekulationsbedingt – auf dem Öl- und Benzinmarkt zeitweise zu hohen Ausschlägen kommen. Das ist ein Risiko, das wir sehen müssen. Weil ich gerade die Robustheit einer Ökonomie angesprochen habe: Wir müssen uns klar machen, dass der vorhandene Aufschwung auf der Grundlage eines bereits heute enorm hohen Ölpreises stattfindet. Vor fünf oder zehn Jahren hätte niemand vorhergesagt, dass auf der Grund</w:t>
        <w:softHyphen/>
        <w:t>lage eines so hohen Ölpreises ein solcher Aufschwung möglich ist. Offensichtlich besitzt unsere Ökonomie das Vermögen, sehr hohe Energie- und Ölpreise zu verkraf</w:t>
        <w:softHyphen/>
        <w:t xml:space="preserve">ten. Aber natürlich gibt es Grenzen der Verträglichkeit von weltwirtschaftlichen Verwerfungen. </w:t>
      </w:r>
    </w:p>
    <w:p>
      <w:pPr>
        <w:pStyle w:val="J3"/>
        <w:widowControl/>
        <w:tabs>
          <w:tab w:val="clear" w:pos="1048"/>
          <w:tab w:val="left" w:pos="228" w:leader="none"/>
        </w:tabs>
        <w:spacing w:before="110" w:after="0"/>
        <w:ind w:left="0" w:firstLine="228"/>
        <w:rPr/>
      </w:pPr>
      <w:r>
        <w:rPr>
          <w:lang w:val="en-US"/>
        </w:rPr>
        <w:t>Ein weiteres Risiko für den wirtschaftlichen Auf</w:t>
        <w:softHyphen/>
        <w:t xml:space="preserve">schwung ist die zukünftige </w:t>
      </w:r>
      <w:r>
        <w:rPr>
          <w:b/>
          <w:lang w:val="en-US"/>
        </w:rPr>
        <w:t>Zinspolitik</w:t>
      </w:r>
      <w:r>
        <w:rPr>
          <w:lang w:val="en-US"/>
        </w:rPr>
        <w:t xml:space="preserve"> der Europäi</w:t>
        <w:softHyphen/>
        <w:t>schen Zentralbank. Die kundigen Thebaner erwarten, dass den bereits seit dem letzten Jahr erfolgten Leitzins</w:t>
        <w:softHyphen/>
        <w:t>anhebungen in den nächsten Monaten weitere folgen werden. Ich sage dazu nur – möglicherweise in der Ak</w:t>
        <w:softHyphen/>
        <w:t>zentsetzung etwas anders als mein Kollege Meister und bei allem Respekt vor der Unabhängigkeit der Europäi</w:t>
        <w:softHyphen/>
        <w:t xml:space="preserve">schen Zentralbank –: Die Europäische Zentralbank sollte sich noch einmal genau überlegen, ob das die richtige Strategie is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Sie sollte mit ihrer Zinspolitik nicht die Verantwortung dafür übernehmen, dass die wirtschaftliche Aufwärtsbe</w:t>
        <w:softHyphen/>
        <w:t>wegung in Europa und insbesondere in Deutschland wie</w:t>
        <w:softHyphen/>
        <w:t xml:space="preserve">der niedergedrückt wir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 xml:space="preserve">Auch hier muss die Zeit der Dogmatiker und Ideologen vorbei sein.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Vorsicht, Herr Kollege! Und das aus Ihrem Munde!)</w:t>
      </w:r>
    </w:p>
    <w:p>
      <w:pPr>
        <w:pStyle w:val="O"/>
        <w:widowControl/>
        <w:spacing w:before="110" w:after="0"/>
        <w:rPr>
          <w:lang w:val="en-US"/>
        </w:rPr>
      </w:pPr>
      <w:r>
        <w:rPr>
          <w:lang w:val="en-US"/>
        </w:rPr>
        <w:t>Die Europäische Zentralbank hat noch jede Chance, zu</w:t>
        <w:softHyphen/>
        <w:t>künftig eine vernünftige und angemessene Politik zu be</w:t>
        <w:softHyphen/>
        <w:t xml:space="preserve">treiben. Ich hoffe, dass sie diese Chance nutzt. </w:t>
      </w:r>
    </w:p>
    <w:p>
      <w:pPr>
        <w:pStyle w:val="J3"/>
        <w:widowControl/>
        <w:tabs>
          <w:tab w:val="clear" w:pos="1048"/>
          <w:tab w:val="left" w:pos="228" w:leader="none"/>
        </w:tabs>
        <w:spacing w:before="110" w:after="0"/>
        <w:ind w:left="0" w:firstLine="228"/>
        <w:rPr/>
      </w:pPr>
      <w:r>
        <w:rPr>
          <w:lang w:val="en-US"/>
        </w:rPr>
        <w:t>Wenn die politische Opposition von Risiken für die wirtschaftliche Entwicklung spricht, dann geht es stän</w:t>
        <w:softHyphen/>
        <w:t xml:space="preserve">dig nur um die </w:t>
      </w:r>
      <w:r>
        <w:rPr>
          <w:b/>
          <w:lang w:val="en-US"/>
        </w:rPr>
        <w:t>Mehrwertsteuererhöhung</w:t>
      </w:r>
      <w:r>
        <w:rPr>
          <w:lang w:val="en-US"/>
        </w:rPr>
        <w:t xml:space="preserve"> zum 1. Januar nächsten Jahres. Aber das viel relevantere Ri</w:t>
        <w:softHyphen/>
        <w:t xml:space="preserve">siko einer falschen EZB-Leitzinspolitik haben meines Wissens weder Herr Westerwelle noch Herr Koppelin noch Herr Brüderle in ihren vielen Statements zum Thema gemacht.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Müntefering auch nicht!)</w:t>
      </w:r>
    </w:p>
    <w:p>
      <w:pPr>
        <w:pStyle w:val="O"/>
        <w:widowControl/>
        <w:spacing w:before="110" w:after="0"/>
        <w:rPr/>
      </w:pPr>
      <w:r>
        <w:rPr>
          <w:lang w:val="en-US"/>
        </w:rPr>
        <w:t>So wie sich die Dinge entwickeln – das gehört zur Wahr</w:t>
        <w:softHyphen/>
        <w:t>heit; das kann man jeden Tag von verschiedenen Seiten deutlich vernehmen, ob vom Internationalen Währungs</w:t>
        <w:softHyphen/>
        <w:t>fonds oder von anderen kompetenten Stellen –, ist fest</w:t>
        <w:softHyphen/>
        <w:t xml:space="preserve">zustellen, dass die Mehrwertsteuererhöhung nicht </w:t>
      </w:r>
      <w:r>
        <w:rPr>
          <w:i/>
          <w:lang w:val="en-US"/>
        </w:rPr>
        <w:t>das</w:t>
      </w:r>
      <w:r>
        <w:rPr>
          <w:lang w:val="en-US"/>
        </w:rPr>
        <w:t xml:space="preserve"> Risiko für die Konjunktur sein wird, wie es von vielen vorhergesagt wurde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Auch von der SPD!)</w:t>
      </w:r>
    </w:p>
    <w:p>
      <w:pPr>
        <w:pStyle w:val="O"/>
        <w:widowControl/>
        <w:spacing w:before="110" w:after="0"/>
        <w:rPr>
          <w:lang w:val="en-US"/>
        </w:rPr>
      </w:pPr>
      <w:r>
        <w:rPr>
          <w:lang w:val="en-US"/>
        </w:rPr>
        <w:t>–</w:t>
      </w:r>
      <w:r>
        <w:rPr>
          <w:rFonts w:eastAsia="TimesNewRoman"/>
          <w:lang w:val="en-US"/>
        </w:rPr>
        <w:t xml:space="preserve"> </w:t>
      </w:r>
      <w:r>
        <w:rPr>
          <w:lang w:val="en-US"/>
        </w:rPr>
        <w:t>richtig –, wie es auch von uns gesehen wurde. Es ent</w:t>
        <w:softHyphen/>
        <w:t>wickelt sich Gott sei Dank in eine andere Richtung. Wir werden sehr wahrscheinlich im nächsten Jahr einen ge</w:t>
        <w:softHyphen/>
        <w:t>ringeren Dämpfer erleiden, als wir vielfach erwartet ha</w:t>
        <w:softHyphen/>
        <w:t xml:space="preserve">ben. Für die Menschen im Land und insbesondere für die Arbeitslosen ist das auch gut so. Daran sollten Sie, meine Damen und Herren von der Opposition, egal ob von rechts oder von links, nicht rühr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Das „Handelsblatt“ und andere Publikationen weisen zu Recht darauf hin, dass die Mehrwertsteuererhöhung besser verkraftet wird als angenommen und dass die Konjunktur dieser Erhöhung trotzen wird. Umfragen un</w:t>
        <w:softHyphen/>
        <w:t xml:space="preserve">ter Führungskräften machen deutlich, dass im nächsten Jahr nicht weniger, sondern mehr investiert wird und dass die Belegschaften aufgestockt werden sollen. Das sind gute Botschaften für das Land. </w:t>
      </w:r>
    </w:p>
    <w:p>
      <w:pPr>
        <w:pStyle w:val="J3"/>
        <w:widowControl/>
        <w:tabs>
          <w:tab w:val="clear" w:pos="1048"/>
          <w:tab w:val="left" w:pos="228" w:leader="none"/>
        </w:tabs>
        <w:spacing w:before="110" w:after="0"/>
        <w:ind w:left="0" w:firstLine="228"/>
        <w:rPr>
          <w:lang w:val="en-US"/>
        </w:rPr>
      </w:pPr>
      <w:r>
        <w:rPr>
          <w:lang w:val="en-US"/>
        </w:rPr>
        <w:t>Als Fazit bleibt damit festzuhalten: Es gibt Risiken für die Wirtschaftsentwicklung. Aber die geplante Mehr</w:t>
        <w:softHyphen/>
        <w:t>wertsteuererhöhung spielt dabei keine dominierende Rolle.</w:t>
      </w:r>
    </w:p>
    <w:p>
      <w:pPr>
        <w:pStyle w:val="J3"/>
        <w:widowControl/>
        <w:tabs>
          <w:tab w:val="clear" w:pos="1048"/>
          <w:tab w:val="left" w:pos="228" w:leader="none"/>
        </w:tabs>
        <w:spacing w:before="110" w:after="0"/>
        <w:ind w:left="0" w:firstLine="228"/>
        <w:rPr>
          <w:lang w:val="en-US"/>
        </w:rPr>
      </w:pPr>
      <w:r>
        <w:rPr>
          <w:lang w:val="en-US"/>
        </w:rPr>
        <w:t>Deswegen, mit Blick auf die Westerwelle-FDP: Wenn man die eigene Politik-Agenda auf den einen Satz redu</w:t>
        <w:softHyphen/>
        <w:t>ziert, dass, wenn es immer weniger Steuern, immer we</w:t>
        <w:softHyphen/>
        <w:t>niger Abgaben, immer weniger Arbeitnehmerrechte und immer weniger Gewerkschaften gibt, Wachstum und Wohlstand explodieren, dann kann ich nur sagen, dass Ihnen, meine Damen und Herren von der FDP, die ge</w:t>
        <w:softHyphen/>
        <w:t>genwärtige Entwicklung nicht Recht gibt. Ihre Einschät</w:t>
        <w:softHyphen/>
        <w:t xml:space="preserve">zung hat mit der Realität nichts zu tun. </w:t>
      </w:r>
      <w:r>
        <mc:AlternateContent>
          <mc:Choice Requires="wps">
            <w:drawing>
              <wp:anchor behindDoc="0" distT="0" distB="0" distL="0" distR="0" simplePos="0" locked="0" layoutInCell="0" allowOverlap="1" relativeHeight="160">
                <wp:simplePos x="0" y="0"/>
                <wp:positionH relativeFrom="margin">
                  <wp:posOffset>635</wp:posOffset>
                </wp:positionH>
                <wp:positionV relativeFrom="paragraph">
                  <wp:posOffset>635</wp:posOffset>
                </wp:positionV>
                <wp:extent cx="504825" cy="215900"/>
                <wp:effectExtent l="0" t="0" r="0" b="0"/>
                <wp:wrapTopAndBottom/>
                <wp:docPr id="238" name="Frame8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0" descr=""/>
                                          <pic:cNvPicPr>
                                            <a:picLocks noChangeAspect="1" noChangeArrowheads="1"/>
                                          </pic:cNvPicPr>
                                        </pic:nvPicPr>
                                        <pic:blipFill>
                                          <a:blip r:embed="rId16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0" descr=""/>
                                    <pic:cNvPicPr>
                                      <a:picLocks noChangeAspect="1" noChangeArrowheads="1"/>
                                    </pic:cNvPicPr>
                                  </pic:nvPicPr>
                                  <pic:blipFill>
                                    <a:blip r:embed="rId16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Andere sprechen in diesem Zusammenhang von „Le</w:t>
        <w:softHyphen/>
        <w:t xml:space="preserve">benslügen“ und treffen mit ihren kritischen Aussagen schon eher die Tatsachen. </w:t>
      </w:r>
    </w:p>
    <w:p>
      <w:pPr>
        <w:pStyle w:val="J3"/>
        <w:widowControl/>
        <w:tabs>
          <w:tab w:val="clear" w:pos="1048"/>
          <w:tab w:val="left" w:pos="228" w:leader="none"/>
        </w:tabs>
        <w:spacing w:before="110" w:after="0"/>
        <w:ind w:left="0" w:firstLine="228"/>
        <w:rPr>
          <w:lang w:val="en-US"/>
        </w:rPr>
      </w:pPr>
      <w:r>
        <w:rPr>
          <w:lang w:val="en-US"/>
        </w:rPr>
        <w:t>Mich betrübt im Übrigen, dass sich das Bündnis 90/ Die Grünen, mit dem wir in gemeinsamer Regierungs</w:t>
        <w:softHyphen/>
        <w:t>verantwortung gute Politik für Deutschland gemacht ha</w:t>
        <w:softHyphen/>
        <w:t xml:space="preserve">b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m BÜNDNIS 90/ DIE GRÜNEN – Zurufe von der FDP: Oh!)</w:t>
      </w:r>
    </w:p>
    <w:p>
      <w:pPr>
        <w:pStyle w:val="O"/>
        <w:widowControl/>
        <w:spacing w:before="110" w:after="0"/>
        <w:rPr>
          <w:lang w:val="en-US"/>
        </w:rPr>
      </w:pPr>
      <w:r>
        <w:rPr>
          <w:lang w:val="en-US"/>
        </w:rPr>
        <w:t>–</w:t>
      </w:r>
      <w:r>
        <w:rPr>
          <w:rFonts w:eastAsia="TimesNewRoman"/>
          <w:lang w:val="en-US"/>
        </w:rPr>
        <w:t xml:space="preserve"> </w:t>
      </w:r>
      <w:r>
        <w:rPr>
          <w:lang w:val="en-US"/>
        </w:rPr>
        <w:t xml:space="preserve">ja, so ist das, meine Damen und Herren –, schon jetzt, nach weniger als einem Jahr, bemüht, in der Wirtschafts- und Finanzpolitik den Debattenstil der Westerwelle-FDP zu kopieren. </w:t>
      </w:r>
    </w:p>
    <w:p>
      <w:pPr>
        <w:pStyle w:val="K"/>
        <w:widowControl/>
        <w:tabs>
          <w:tab w:val="clear" w:pos="877"/>
          <w:tab w:val="clear" w:pos="1276"/>
          <w:tab w:val="left" w:pos="399" w:leader="none"/>
        </w:tabs>
        <w:spacing w:before="110" w:after="0"/>
        <w:ind w:left="399" w:right="399" w:hanging="399"/>
        <w:rPr>
          <w:lang w:val="en-US"/>
        </w:rPr>
      </w:pPr>
      <w:r>
        <w:rPr>
          <w:lang w:val="en-US"/>
        </w:rPr>
        <w:t>(Zurufe vom BÜNDNIS 90/DIE GRÜNEN: Oh!)</w:t>
      </w:r>
    </w:p>
    <w:p>
      <w:pPr>
        <w:pStyle w:val="O"/>
        <w:widowControl/>
        <w:spacing w:before="110" w:after="0"/>
        <w:rPr/>
      </w:pPr>
      <w:r>
        <w:rPr>
          <w:lang w:val="en-US"/>
        </w:rPr>
        <w:t xml:space="preserve">Ich halte die </w:t>
      </w:r>
      <w:r>
        <w:rPr>
          <w:b/>
          <w:lang w:val="en-US"/>
        </w:rPr>
        <w:t>Mehrwertsteuererhöhung</w:t>
      </w:r>
      <w:r>
        <w:rPr>
          <w:lang w:val="en-US"/>
        </w:rPr>
        <w:t xml:space="preserve"> für nicht so konjunkturgefährdend, wie ich es noch vor einigen Mo</w:t>
        <w:softHyphen/>
        <w:t>naten gedacht habe. Ich bin fest davon überzeugt, dass die Mehrwertsteuererhöhung zur nachhaltigen Stabilisie</w:t>
        <w:softHyphen/>
        <w:t>rung nicht nur des Bundeshaushaltes, sondern auch der Länderhaushalte zwingend erforderlich ist. Es geht um einen Wirtschafts- und Finanzpakt für ganz Deutschland. Das dürfen wir bei unseren Debatten nicht verges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Peer Steinbrück hat zu Recht darauf hingewiesen, dass die sonstigen zusätzlichen Steuereinnahmen, die sich für 2007 ankündigen, nicht ausreichen, um die Wundertüte aufzumachen. Deswegen kann eine verant</w:t>
        <w:softHyphen/>
        <w:t xml:space="preserve">wortungsbewusste und vorsichtige Finanzpolitik ihm in dieser Frage nur folgen. </w:t>
      </w:r>
    </w:p>
    <w:p>
      <w:pPr>
        <w:pStyle w:val="J3"/>
        <w:widowControl/>
        <w:tabs>
          <w:tab w:val="clear" w:pos="1048"/>
          <w:tab w:val="left" w:pos="228" w:leader="none"/>
        </w:tabs>
        <w:spacing w:before="110" w:after="0"/>
        <w:ind w:left="0" w:firstLine="228"/>
        <w:rPr/>
      </w:pPr>
      <w:r>
        <w:rPr>
          <w:lang w:val="en-US"/>
        </w:rPr>
        <w:t>So wie der Bundeshaushalt 2006 im Zeichen der Sta</w:t>
        <w:softHyphen/>
        <w:t>bilisierung und Vertiefung des wirtschaftlichen Auf</w:t>
        <w:softHyphen/>
        <w:t>schwungs steht, so steht im Zentrum des Bundeshaus</w:t>
        <w:softHyphen/>
        <w:t xml:space="preserve">halts 2007 die unabdingbare </w:t>
      </w:r>
      <w:r>
        <w:rPr>
          <w:b/>
          <w:lang w:val="en-US"/>
        </w:rPr>
        <w:t>Zurückführung der Nettokreditaufnahme</w:t>
      </w:r>
      <w:r>
        <w:rPr>
          <w:lang w:val="en-US"/>
        </w:rPr>
        <w:t xml:space="preserve"> des Bundes. Kollege Meister und andere haben darauf hingewiesen. Auch das erreichen wir entgegen allen Unkenrufen. Wir müssen aber denje</w:t>
        <w:softHyphen/>
        <w:t>nigen, die nicht jeden Tag mit solchen Dingen zu tun ha</w:t>
        <w:softHyphen/>
        <w:t xml:space="preserve">ben, sagen, dass es auch da Risiken gibt und wir noch nicht ganz auf der sicheren Seite sind. </w:t>
      </w:r>
    </w:p>
    <w:p>
      <w:pPr>
        <w:pStyle w:val="J3"/>
        <w:widowControl/>
        <w:tabs>
          <w:tab w:val="clear" w:pos="1048"/>
          <w:tab w:val="left" w:pos="228" w:leader="none"/>
        </w:tabs>
        <w:spacing w:before="110" w:after="0"/>
        <w:ind w:left="0" w:firstLine="228"/>
        <w:rPr>
          <w:lang w:val="en-US"/>
        </w:rPr>
      </w:pPr>
      <w:r>
        <w:rPr>
          <w:lang w:val="en-US"/>
        </w:rPr>
        <w:t>Weil wir das Niveau der Investitionen nicht absenken wollen, weil sich nach den Zumutungen und Verände</w:t>
        <w:softHyphen/>
        <w:t>rungen der letzten Jahre weitere umfangreiche Eingriffe in Sozialleistungen verbieten – auch das sage ich für meine Fraktion ganz eindeutig, nämlich dass wir keine weiteren Eingriffe in Sozialleistungen wollen –, kann die Rückführung der Nettokreditaufnahme des Bundes nur mithilfe der Einnahmen aus dem einen Prozentpunkt der Mehrwertsteuererhöhung, der dem Bund zusteht, gelin</w:t>
        <w:softHyphen/>
        <w:t xml:space="preserve">gen. Wir werden außerdem natürlich keine Abstriche an dem 25-Milliarden-Euro-Impulsprogramm machen. Durch die Verklammerung der Haushalte von 2006 und 2007 wird unsere Doppelstrategie aufgeh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 xml:space="preserve">Wenn man selbstkritisch ist, muss man sagen, dass sie noch nicht ausreichend kommuniziert ist,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Aber das machen Sie ja jetzt!)</w:t>
      </w:r>
    </w:p>
    <w:p>
      <w:pPr>
        <w:pStyle w:val="O"/>
        <w:widowControl/>
        <w:spacing w:before="110" w:after="0"/>
        <w:rPr>
          <w:lang w:val="en-US"/>
        </w:rPr>
      </w:pPr>
      <w:r>
        <w:rPr>
          <w:lang w:val="en-US"/>
        </w:rPr>
        <w:t>auch weil das Thema relativ kompliziert ist. Außerdem wird diese Doppelstrategie systematisch von den Kriti</w:t>
        <w:softHyphen/>
        <w:t>kern in der Darstellung verfälscht. Ich sage: Die Strate</w:t>
        <w:softHyphen/>
        <w:t>gie für 2007 wird ebenso aufgehen, wie die für 2006 in diesem Jahr aufgegangen is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Wir schaffen eine stabile, positive Wirtschaftsentwick</w:t>
        <w:softHyphen/>
        <w:t>lung in Deutschland und konsolidieren ohne Konjunk</w:t>
        <w:softHyphen/>
        <w:t xml:space="preserve">tureinbrüche. Das werden Sie sehen, wenn wir uns im November treffen und über diese Fragen sprechen. Dann kann man das noch besser absehen als heute. </w:t>
      </w:r>
    </w:p>
    <w:p>
      <w:pPr>
        <w:pStyle w:val="J3"/>
        <w:widowControl/>
        <w:tabs>
          <w:tab w:val="clear" w:pos="1048"/>
          <w:tab w:val="left" w:pos="228" w:leader="none"/>
        </w:tabs>
        <w:spacing w:before="110" w:after="0"/>
        <w:ind w:left="0" w:firstLine="228"/>
        <w:rPr/>
      </w:pPr>
      <w:r>
        <w:rPr>
          <w:lang w:val="en-US"/>
        </w:rPr>
        <w:t xml:space="preserve">Kollege Meister und Peer Steinbrück haben etwas zur Reform der </w:t>
      </w:r>
      <w:r>
        <w:rPr>
          <w:b/>
          <w:lang w:val="en-US"/>
        </w:rPr>
        <w:t>Unternehmensbesteuerung</w:t>
      </w:r>
      <w:r>
        <w:rPr>
          <w:lang w:val="en-US"/>
        </w:rPr>
        <w:t xml:space="preserve"> gesagt. Es ist selbstverständlich, dass wir gemeinsam verpflichtet sind, so wie es im Koalitionsvertrag und in den Eckpunkten der Bundesregierung vereinbart ist, zu einer guten Lö</w:t>
        <w:softHyphen/>
        <w:t>sung zu kommen. Es geht hier nicht um „Steuerge</w:t>
        <w:softHyphen/>
        <w:t>schenke“ oder Steuerentlastungen für Unternehmen in Milliardenhöhe, wie öfter zu lesen ist, es geht vielmehr um die Verbesserung einer völlig unzulänglichen Be</w:t>
        <w:softHyphen/>
        <w:t>steuerung in Deutschland und Europa. Es gibt einen Handlungszwang, auch im Interesse derjenigen, die treu und brav jeden Monat ihre Steuern abliefern. Diese Re</w:t>
        <w:softHyphen/>
        <w:t>form ist notwendig, weil der internationale steuerliche Wettbewerb Maßnahmen zur nachhaltigen Sicherung der deutschen Steuerbasis erfordert. Denn wir wissen, dass international operierende Unternehmen ihre Steuerstra</w:t>
        <w:softHyphen/>
        <w:t>tegie zunehmend optimiert haben. Es gibt Berichte in se</w:t>
        <w:softHyphen/>
        <w:t>riösen Zeitungen über Seminare zur Optimierung der Steuerstrategie, die von sehr bekannten Adressen ange</w:t>
        <w:softHyphen/>
        <w:t>boten werden. Das können wir nicht länger hinnehmen. Deshalb müssen wir handeln und die Unternehmensbe</w:t>
        <w:softHyphen/>
        <w:t xml:space="preserve">steuerung entsprechend modifizier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Das heißt, durch die Senkung der nominalen Steuerbe</w:t>
        <w:softHyphen/>
        <w:t>lastung und durch eine Beschränkung des Abzugs von Finanzierungsaufwendungen sollen die durch bestimmte Finanzierungskonstruktionen ins Ausland verlagerten Gewinne wieder für die Besteuerung in Deutschland zu</w:t>
        <w:softHyphen/>
        <w:t>rückgewonnen werden. Das ist die Aufgabe.</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Die Unternehmen, die ihre Gewinne schon jetzt in Deutschland versteuern, werden durch die Reform ent</w:t>
        <w:softHyphen/>
        <w:t>lastet. Der Steuer- und Investitionsstandort Deutschland wird attraktiver. Wir wissen: Wir müssen die hohen no</w:t>
        <w:softHyphen/>
        <w:t>minalen Steuersätze für Kapitalgesellschaften senken, weil ansonsten bei uns Risiken der weiteren Verlagerung ins Ausland bestehen. Diese Verlagerungsrisiken wollen wir beseitigen, da sie auch negative Effekte für den öf</w:t>
        <w:softHyphen/>
        <w:t>fentlichen Haushalt haben.</w:t>
      </w:r>
    </w:p>
    <w:p>
      <w:pPr>
        <w:pStyle w:val="J3"/>
        <w:widowControl/>
        <w:tabs>
          <w:tab w:val="clear" w:pos="1048"/>
          <w:tab w:val="left" w:pos="228" w:leader="none"/>
        </w:tabs>
        <w:spacing w:before="110" w:after="0"/>
        <w:ind w:left="0" w:firstLine="228"/>
        <w:rPr>
          <w:lang w:val="en-US"/>
        </w:rPr>
      </w:pPr>
      <w:r>
        <w:rPr>
          <w:lang w:val="en-US"/>
        </w:rPr>
        <w:t>Nach den Berechnungen des Bundesfinanzministe</w:t>
        <w:softHyphen/>
        <w:t>riums, die von Professor Wiegard vom Sachverständi</w:t>
        <w:softHyphen/>
        <w:t>genrat als plausibel bestätigt wurden, werden in Deutschland erwirtschaftete Gewinne bereits heute in ei</w:t>
        <w:softHyphen/>
        <w:t>ner Größenordnung von rund 60 Milliarden Euro der in</w:t>
        <w:softHyphen/>
        <w:t>ländischen Besteuerung entzogen. Deswegen sage ich: Das ist noch ein hartes Stück Arbeit. Ich verweise in die</w:t>
        <w:softHyphen/>
        <w:t>sem Zusammenhang auch auf das, was Herr Meister hier ausgeführt hat. Wir haben die Eckpunkte vereinbart; aber wir können sie nur umsetzen, wenn man offen ist für die Vorschläge des Bundesfinanzministeriums oder auch für Vorschläge aus den Ländern, die auf die Siche</w:t>
        <w:softHyphen/>
        <w:t xml:space="preserve">rung der Steuerbasis zielen. </w:t>
      </w:r>
    </w:p>
    <w:p>
      <w:pPr>
        <w:pStyle w:val="J3"/>
        <w:widowControl/>
        <w:tabs>
          <w:tab w:val="clear" w:pos="1048"/>
          <w:tab w:val="left" w:pos="228" w:leader="none"/>
        </w:tabs>
        <w:spacing w:before="110" w:after="0"/>
        <w:ind w:left="0" w:firstLine="228"/>
        <w:rPr/>
      </w:pPr>
      <w:r>
        <w:rPr>
          <w:lang w:val="en-US"/>
        </w:rPr>
        <w:t>Es kann nicht angehen, dass wir unter dem anwach</w:t>
        <w:softHyphen/>
        <w:t xml:space="preserve">senden </w:t>
      </w:r>
      <w:r>
        <w:rPr>
          <w:b/>
          <w:lang w:val="en-US"/>
        </w:rPr>
        <w:t>Druck</w:t>
      </w:r>
      <w:r>
        <w:rPr>
          <w:lang w:val="en-US"/>
        </w:rPr>
        <w:t xml:space="preserve"> der Lobby denen sozusagen noch nach dem Mund red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Diese Lobby, Wirtschaftswissenschaftler und Wirt</w:t>
        <w:softHyphen/>
        <w:t>schaftsjournalisten haben über Jahre gefordert: Runter mit den nominalen Steuersätzen. Immer haben sie hinzu</w:t>
        <w:softHyphen/>
        <w:t>gefügt: Die Steuerbasis muss natürlich verbreitert wer</w:t>
        <w:softHyphen/>
        <w:t>den. Mittlerweile haben wir ein solches Konzept entwi</w:t>
        <w:softHyphen/>
        <w:t>ckelt, das übrigens kommunalfreundlich ist und die kommunale Finanzierungsbasis im Interesse der Investi</w:t>
        <w:softHyphen/>
        <w:t>tionen in den Kommunen stärkt. Wir haben also alle Ele</w:t>
        <w:softHyphen/>
        <w:t>mente miteinander verbunden. Dennoch kommt die glei</w:t>
        <w:softHyphen/>
        <w:t>che Lobby – warum denn wohl? – und sagt: Das geht so nicht an. – Herr Börner vom Bundesverband des Deut</w:t>
        <w:softHyphen/>
        <w:t xml:space="preserve">schen Groß- und Außenhandels sagte gestern: Lieber keine Reform als diese Reform. Was stimmt denn nun bei der Unternehmensbesteuerung? </w:t>
      </w:r>
    </w:p>
    <w:p>
      <w:pPr>
        <w:pStyle w:val="J3"/>
        <w:widowControl/>
        <w:tabs>
          <w:tab w:val="clear" w:pos="1048"/>
          <w:tab w:val="left" w:pos="228" w:leader="none"/>
        </w:tabs>
        <w:spacing w:before="110" w:after="0"/>
        <w:ind w:left="0" w:firstLine="228"/>
        <w:rPr>
          <w:lang w:val="en-US"/>
        </w:rPr>
      </w:pPr>
      <w:r>
        <w:rPr>
          <w:lang w:val="en-US"/>
        </w:rPr>
        <w:t>Wir werden kritisiert. Auch in der SPD gibt es eine kritische Diskussion über Steuergeschenke. Bei der Linkspartei und bei den Gewerkschaften findet eine sol</w:t>
        <w:softHyphen/>
        <w:t>che Diskussion sowieso statt. Das ist die eine Seite. Auf der anderen Seite melden sich die betroffenen Wirt</w:t>
        <w:softHyphen/>
        <w:t>schaftsverbände und die Unternehmen protestieren laut</w:t>
        <w:softHyphen/>
        <w:t>stark, dass wir durch dieses Konzept die Wertschöp</w:t>
        <w:softHyphen/>
        <w:t>fungsgrundlagen in der Bundesrepublik Deutschland erschüttern. Was stimmt denn nun? Es kann ja nur eines stimmen; beides geht nicht zusammen. Deswegen for</w:t>
        <w:softHyphen/>
        <w:t>dere ich beide Seiten auf, ihre Vorwürfe und ihre Fest</w:t>
        <w:softHyphen/>
        <w:t xml:space="preserve">stellungen zu überprüfen. </w:t>
      </w:r>
    </w:p>
    <w:p>
      <w:pPr>
        <w:pStyle w:val="J3"/>
        <w:widowControl/>
        <w:tabs>
          <w:tab w:val="clear" w:pos="1048"/>
          <w:tab w:val="left" w:pos="228" w:leader="none"/>
        </w:tabs>
        <w:spacing w:before="110" w:after="0"/>
        <w:ind w:left="0" w:firstLine="228"/>
        <w:rPr>
          <w:lang w:val="en-US"/>
        </w:rPr>
      </w:pPr>
      <w:r>
        <w:rPr>
          <w:lang w:val="en-US"/>
        </w:rPr>
        <w:t>Ich glaube, wir haben dank des vorgelegten Konzepts, das Peer Steinbrück und sein Haus entwickelt haben, alle Möglichkeiten, beide Ziele zu erreichen: die nominalen Steuersätze zu senken und die Besteuerungsgrundlagen für die Bundesrepublik Deutschland im Interesse der Steuerzahler zu sichern. Wir haben diese Chance. Wir sollten sie unter dem Druck der Lobby in den nächsten Tagen und Wochen nicht verspiel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des Abg. Otto Bernhardt [CDU/CSU])</w:t>
      </w:r>
    </w:p>
    <w:p>
      <w:pPr>
        <w:pStyle w:val="J3"/>
        <w:widowControl/>
        <w:tabs>
          <w:tab w:val="clear" w:pos="1048"/>
          <w:tab w:val="left" w:pos="228" w:leader="none"/>
        </w:tabs>
        <w:spacing w:before="110" w:after="0"/>
        <w:ind w:left="0" w:firstLine="228"/>
        <w:rPr>
          <w:lang w:val="en-US"/>
        </w:rPr>
      </w:pPr>
      <w:r>
        <w:rPr>
          <w:lang w:val="en-US"/>
        </w:rPr>
        <w:t>Deswegen bitte ich unseren Koalitionspartner aus</w:t>
        <w:softHyphen/>
        <w:t>drücklich, auch im Interesse des Erfolges dieser Koali</w:t>
        <w:softHyphen/>
        <w:t>tion, zu versuchen, die Widerstände, von denen man je</w:t>
        <w:softHyphen/>
        <w:t>den Tag lesen kann, zu überwinden. Wenn das geschieht, dann können wir, glaube ich, so gut und so optimistisch weitermachen, wie das bisher der Fall war.</w:t>
      </w:r>
    </w:p>
    <w:p>
      <w:pPr>
        <w:pStyle w:val="J3"/>
        <w:widowControl/>
        <w:tabs>
          <w:tab w:val="clear" w:pos="1048"/>
          <w:tab w:val="left" w:pos="228" w:leader="none"/>
        </w:tabs>
        <w:spacing w:before="110" w:after="0"/>
        <w:ind w:left="0" w:firstLine="228"/>
        <w:rPr>
          <w:lang w:val="en-US"/>
        </w:rPr>
      </w:pPr>
      <w:r>
        <w:rPr>
          <w:lang w:val="en-US"/>
        </w:rPr>
        <w:t>Vielen Dank für di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ie Kollegin Anja Hajduk, Fraktion des Bündnisse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ja Hajduk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Frau Präsidentin! Meine sehr verehrten Damen und Herren! Lieber Kollege Poß, es hat schon fast Tradition, dass ich eingangs auf Sie eingehe, wenn Sie vor mir ge</w:t>
        <w:softHyphen/>
        <w:t>redet haben. Wenn Sie auf den wirtschaftlichen Auf</w:t>
        <w:softHyphen/>
        <w:t>schwung verweisen – wir stellen ihn nicht infrage – und behaupten, damit seien der Opposition schon die Zähne gezogen, dann kann ich Ihnen nur sagen: So billig kommt die Regierung nicht davon.</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FDP und der LIN</w:t>
        <w:softHyphen/>
        <w:t>KEN – Joachim Poß [SPD]: Nicht die Opposi</w:t>
        <w:softHyphen/>
        <w:t>tion! Manche Behauptungen der Opposition!)</w:t>
      </w:r>
    </w:p>
    <w:p>
      <w:pPr>
        <w:pStyle w:val="O"/>
        <w:widowControl/>
        <w:spacing w:before="110" w:after="0"/>
        <w:rPr>
          <w:lang w:val="en-US"/>
        </w:rPr>
      </w:pPr>
      <w:r>
        <w:rPr>
          <w:lang w:val="en-US"/>
        </w:rPr>
        <w:t>Das wollen wir einmal festhalten. Ein wirtschaftlicher Aufschwung und die jetzt in Deutschland existierende Situation verpflichten zu wirklichen und konsequenten Reformen bei der Konsolidierung und zu Reformen bei der sozialen Sicherung. Da ist das, was Sie nach zehn Monaten hingelegt haben, viel zu wenig. Sie hätten et</w:t>
        <w:softHyphen/>
        <w:t>was ganz anderes leisten müss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FDP)</w:t>
      </w:r>
    </w:p>
    <w:p>
      <w:pPr>
        <w:pStyle w:val="O"/>
        <w:widowControl/>
        <w:spacing w:before="110" w:after="0"/>
        <w:rPr>
          <w:lang w:val="en-US"/>
        </w:rPr>
      </w:pPr>
      <w:r>
        <w:rPr>
          <w:lang w:val="en-US"/>
        </w:rPr>
        <w:t xml:space="preserve">Ich komme darauf noch zurück. </w:t>
      </w:r>
    </w:p>
    <w:p>
      <w:pPr>
        <w:pStyle w:val="J3"/>
        <w:widowControl/>
        <w:tabs>
          <w:tab w:val="clear" w:pos="1048"/>
          <w:tab w:val="left" w:pos="228" w:leader="none"/>
        </w:tabs>
        <w:spacing w:before="110" w:after="0"/>
        <w:ind w:left="0" w:firstLine="228"/>
        <w:rPr>
          <w:lang w:val="en-US"/>
        </w:rPr>
      </w:pPr>
      <w:r>
        <w:rPr>
          <w:lang w:val="en-US"/>
        </w:rPr>
        <w:t xml:space="preserve">Ich möchte noch eine andere Vorbemerkung machen, und zwar zum Finanzminister Steinbrück. Ich finde, dass die Tonlage, die Sie bei Ihrer Rede gewählt haben, Herr Steinbrück – sie hatte für mich den Anschein von Arroganz –,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Empfindlich ist er jetzt, ganz empfindlich!)</w:t>
      </w:r>
    </w:p>
    <w:p>
      <w:pPr>
        <w:pStyle w:val="O"/>
        <w:widowControl/>
        <w:spacing w:before="110" w:after="0"/>
        <w:rPr>
          <w:lang w:val="en-US"/>
        </w:rPr>
      </w:pPr>
      <w:r>
        <w:rPr>
          <w:lang w:val="en-US"/>
        </w:rPr>
        <w:t>wirklich in einem seltsamen Gegensatz – ich könnte es auch scharf sagen: in einem lächerlichen Gegensatz – zur Widersprüchlichkeit Ihrer Politik steht; auch darauf komme ich noch zurück.</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des Abg. Jürgen Koppelin [FDP] und der Abg. Dr. Gesine Lötzsch [DIE LINKE])</w:t>
      </w:r>
    </w:p>
    <w:p>
      <w:pPr>
        <w:pStyle w:val="O"/>
        <w:widowControl/>
        <w:spacing w:before="110" w:after="0"/>
        <w:rPr>
          <w:lang w:val="en-US"/>
        </w:rPr>
      </w:pPr>
      <w:r>
        <w:rPr>
          <w:lang w:val="en-US"/>
        </w:rPr>
        <w:t>Angesichts dessen, was Sie schon an Niederlagen haben einstecken müssen, etwa bei der Steuerfinanzierung im Gesundheitsbereich, was Sie für ein chaotisches Verhält</w:t>
        <w:softHyphen/>
        <w:t>nis zur Beitrags- oder Steuerfinanzierung bei den Lohn</w:t>
        <w:softHyphen/>
        <w:t>nebenkosten anrichten, könnten Sie ein bisschen be</w:t>
        <w:softHyphen/>
        <w:t>scheidener auftreten oder dem parlamentarischen Streit auch ein bisschen demütiger folgen.</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FDP und der Abg. Dr. Gesine Lötzsch [DIE LINKE])</w:t>
      </w:r>
    </w:p>
    <w:p>
      <w:pPr>
        <w:pStyle w:val="O"/>
        <w:widowControl/>
        <w:spacing w:before="110" w:after="0"/>
        <w:rPr>
          <w:lang w:val="en-US"/>
        </w:rPr>
      </w:pPr>
      <w:r>
        <w:rPr>
          <w:lang w:val="en-US"/>
        </w:rPr>
        <w:t>Sie brauchen nicht meiner Meinung zu sein, aber kom</w:t>
        <w:softHyphen/>
        <w:t xml:space="preserve">men Sie vom Sockel herunter! Das steht Ihnen nicht gut zu Gesicht. Ihren Humor finde ich in Ordnung, aber nicht diese Überheblichkeit.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Jetzt ist er sauer auf fünf Jahre!)</w:t>
      </w:r>
    </w:p>
    <w:p>
      <w:pPr>
        <w:pStyle w:val="J3"/>
        <w:widowControl/>
        <w:tabs>
          <w:tab w:val="clear" w:pos="1048"/>
          <w:tab w:val="left" w:pos="228" w:leader="none"/>
        </w:tabs>
        <w:spacing w:before="110" w:after="0"/>
        <w:ind w:left="0" w:firstLine="228"/>
        <w:rPr/>
      </w:pPr>
      <w:r>
        <w:rPr>
          <w:lang w:val="en-US"/>
        </w:rPr>
        <w:t>Ich komme zum Haushalt 2007. Ich möchte in meiner Rede auf fünf Punkte eingehen. Beginnen wir mit dem Haushalt 2007 selbst. Auf den ersten Blick hat er zumin</w:t>
        <w:softHyphen/>
        <w:t xml:space="preserve">dest eine bessere Kennzahl als der Haushalt 2006; denn man will mit einer </w:t>
      </w:r>
      <w:r>
        <w:rPr>
          <w:b/>
          <w:lang w:val="en-US"/>
        </w:rPr>
        <w:t>Neuverschuldung</w:t>
      </w:r>
      <w:r>
        <w:rPr>
          <w:lang w:val="en-US"/>
        </w:rPr>
        <w:t xml:space="preserve"> von 22 statt 38 Milliarden Euro auskommen. Auf den zweiten Blick stellt man fest: Das zeugt noch nicht davon, dass jetzt wirklich eine ausreichende Konsolidierung begonnen wird. Einer Absenkung um 16 Milliarden Euro bei der Nettokreditaufnahme stehen 20 Milliarden Euro an Steu</w:t>
        <w:softHyphen/>
        <w:t>ermehreinnahmen gegenüber. Das ist nun wirklich kein Konsolidierungskunststück.</w:t>
      </w:r>
    </w:p>
    <w:p>
      <w:pPr>
        <w:pStyle w:val="J3"/>
        <w:widowControl/>
        <w:tabs>
          <w:tab w:val="clear" w:pos="1048"/>
          <w:tab w:val="left" w:pos="228" w:leader="none"/>
        </w:tabs>
        <w:spacing w:before="110" w:after="0"/>
        <w:ind w:left="0" w:firstLine="228"/>
        <w:rPr>
          <w:lang w:val="en-US"/>
        </w:rPr>
      </w:pPr>
      <w:r>
        <w:rPr>
          <w:lang w:val="en-US"/>
        </w:rPr>
        <w:t>Was Sie machen, ist einnahmefixiert. Herr Poß, ge</w:t>
        <w:softHyphen/>
        <w:t>rade in Zeiten guter wirtschaftlicher Rahmenbedingun</w:t>
        <w:softHyphen/>
        <w:t>gen muss man mehr für den Haushalt tun; da darf man nicht nur einnahmeseitig konsolidieren.</w:t>
      </w:r>
    </w:p>
    <w:p>
      <w:pPr>
        <w:pStyle w:val="K"/>
        <w:widowControl/>
        <w:tabs>
          <w:tab w:val="clear" w:pos="877"/>
          <w:tab w:val="clear" w:pos="1276"/>
          <w:tab w:val="left" w:pos="399" w:leader="none"/>
        </w:tabs>
        <w:spacing w:before="110" w:after="0"/>
        <w:ind w:left="399" w:right="399" w:hanging="399"/>
        <w:rPr>
          <w:lang w:val="en-US"/>
        </w:rPr>
      </w:pPr>
      <w:r>
        <w:rPr>
          <w:lang w:val="en-US"/>
        </w:rPr>
        <w:t>(Joachim Poß [SPD]: Das machen wir ja auch nicht!)</w:t>
      </w:r>
    </w:p>
    <w:p>
      <w:pPr>
        <w:pStyle w:val="O"/>
        <w:widowControl/>
        <w:spacing w:before="110" w:after="0"/>
        <w:rPr>
          <w:lang w:val="en-US"/>
        </w:rPr>
      </w:pPr>
      <w:r>
        <w:rPr>
          <w:lang w:val="en-US"/>
        </w:rPr>
        <w:t>Jetzt ist die Gelegenheit, wirklich weitere Reformmaß</w:t>
        <w:softHyphen/>
        <w:t>nahmen zu ergreifen.</w:t>
      </w:r>
    </w:p>
    <w:p>
      <w:pPr>
        <w:pStyle w:val="J3"/>
        <w:widowControl/>
        <w:tabs>
          <w:tab w:val="clear" w:pos="1048"/>
          <w:tab w:val="left" w:pos="228" w:leader="none"/>
        </w:tabs>
        <w:spacing w:before="110" w:after="0"/>
        <w:ind w:left="0" w:firstLine="228"/>
        <w:rPr>
          <w:lang w:val="en-US"/>
        </w:rPr>
      </w:pPr>
      <w:r>
        <w:rPr>
          <w:lang w:val="en-US"/>
        </w:rPr>
        <w:t>Ich sage das vor dem Hintergrund, dass wir beide doch wissen, wovon wir reden. Rot-Grün – das hat Herr Meister zu Recht gesagt – hat im Jahr 2000 in einem Zeitfenster mit günstiger wirtschaftlicher Entwicklung in der Tat nicht mit den notwendigen arbeitsmarktpoliti</w:t>
        <w:softHyphen/>
        <w:t xml:space="preserve">schen Reformen begonn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 sowie des Abg. Steffen Kampeter [CDU/CSU])</w:t>
      </w:r>
    </w:p>
    <w:p>
      <w:pPr>
        <w:pStyle w:val="O"/>
        <w:widowControl/>
        <w:spacing w:before="110" w:after="0"/>
        <w:rPr>
          <w:lang w:val="en-US"/>
        </w:rPr>
      </w:pPr>
      <w:r>
        <w:rPr>
          <w:lang w:val="en-US"/>
        </w:rPr>
        <w:t>Rot-Grün hat erst später mit den notwendigen arbeits</w:t>
        <w:softHyphen/>
        <w:t xml:space="preserve">marktpolitischen Reformen begonnen, aus denen jetzt eine gewisse Reformdividende zu verzeichnen ist.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Wo waren Sie da eigentlich, Frau Hajduk?)</w:t>
      </w:r>
    </w:p>
    <w:p>
      <w:pPr>
        <w:pStyle w:val="O"/>
        <w:widowControl/>
        <w:spacing w:before="110" w:after="0"/>
        <w:rPr>
          <w:lang w:val="en-US"/>
        </w:rPr>
      </w:pPr>
      <w:r>
        <w:rPr>
          <w:lang w:val="en-US"/>
        </w:rPr>
        <w:t>Die Blockade in der großen Koalition nun ist aber wirk</w:t>
        <w:softHyphen/>
        <w:t>lich ein Problem für das Land. Sie tun weitaus zu wenig.</w:t>
      </w:r>
    </w:p>
    <w:p>
      <w:pPr>
        <w:pStyle w:val="Kklein"/>
        <w:widowControl/>
        <w:tabs>
          <w:tab w:val="clear" w:pos="1048"/>
          <w:tab w:val="clear" w:pos="1276"/>
          <w:tab w:val="left" w:pos="228" w:leader="none"/>
        </w:tabs>
        <w:spacing w:before="110" w:after="0"/>
        <w:ind w:left="228" w:right="228" w:hanging="228"/>
        <w:rPr>
          <w:lang w:val="en-US"/>
        </w:rPr>
      </w:pPr>
      <w:r>
        <w:rPr>
          <w:lang w:val="en-US"/>
        </w:rPr>
        <w:t>(Beifall beim BÜNDNIS 90/DIE GRÜNEN sowie des Abg. Jürgen Koppelin [FDP])</w:t>
      </w:r>
    </w:p>
    <w:p>
      <w:pPr>
        <w:pStyle w:val="J3"/>
        <w:widowControl/>
        <w:tabs>
          <w:tab w:val="clear" w:pos="1048"/>
          <w:tab w:val="left" w:pos="228" w:leader="none"/>
        </w:tabs>
        <w:spacing w:before="110" w:after="0"/>
        <w:ind w:left="0" w:firstLine="228"/>
        <w:rPr>
          <w:lang w:val="en-US"/>
        </w:rPr>
      </w:pPr>
      <w:r>
        <w:rPr>
          <w:lang w:val="en-US"/>
        </w:rPr>
        <w:t>Ich möchte das am Haushalt 2007 belegen. Da gibt es zum einen eine Neuverschuldung von 22 Milliarden Euro. Da gibt es zum anderen Risiken von 8 Milliarden Euro im Arbeitsmarktbereich. Da werden nämlich die Kosten für das Arbeitslosengeld II mal hoppla hopp um 5 Milliarden Euro niedriger angesetzt. Da wird unter</w:t>
        <w:softHyphen/>
        <w:t>stellt, dass die Kommunen nur 2 Milliarden Euro als Ausgleich für die Übernahme der Unterkunftskosten er</w:t>
        <w:softHyphen/>
        <w:t>halten. In dieser Sache hat Herr Müntefering schon im letzten Jahr sehr schnell klein beigeben müssen und das Doppelte bezahlt. Eine weitere Milliarde Euro kalkulie</w:t>
        <w:softHyphen/>
        <w:t>ren Sie als eine höhere Strafzahlung der Bundesagentur für Arbeit ein, obwohl diese im Moment im ersten Ar</w:t>
        <w:softHyphen/>
        <w:t xml:space="preserve">beitsmarkt nachweislich enorme Vermittlungserfolge hat. Das sind zusammen Risiken von 8 Milliarden Euro. </w:t>
      </w:r>
    </w:p>
    <w:p>
      <w:pPr>
        <w:pStyle w:val="Kblock"/>
        <w:widowControl/>
        <w:tabs>
          <w:tab w:val="clear" w:pos="709"/>
          <w:tab w:val="left" w:pos="399" w:leader="none"/>
        </w:tabs>
        <w:spacing w:before="110" w:after="0"/>
        <w:ind w:left="399" w:right="399" w:hanging="0"/>
        <w:rPr>
          <w:lang w:val="en-US"/>
        </w:rPr>
      </w:pPr>
      <w:r>
        <w:rPr>
          <w:lang w:val="en-US"/>
        </w:rPr>
        <w:t>(Steffen Kampeter [CDU/CSU]: Als Nächstes fordern Sie, die Mehrwertsteuererhöhung aus</w:t>
        <w:softHyphen/>
        <w:t>zusetzen!)</w:t>
      </w:r>
    </w:p>
    <w:p>
      <w:pPr>
        <w:pStyle w:val="O"/>
        <w:widowControl/>
        <w:spacing w:before="110" w:after="0"/>
        <w:rPr>
          <w:lang w:val="en-US"/>
        </w:rPr>
      </w:pPr>
      <w:r>
        <w:rPr>
          <w:lang w:val="en-US"/>
        </w:rPr>
        <w:t xml:space="preserve">Die passen nicht zu der vom Finanzminister eigentlich proklamierten neuen Ehrlichkeit und Seriosität in der Haushaltsplanung.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Neben der Nettokreditaufnahme von 22 Milliarden Euro gibt es also Risiken von 8 Milliarden Euro und – von Ihnen selbst zugestanden – Einmaleffekte von 16 Milliarden Euro. Addieren Sie das doch einmal! Trotz einer massiven Steuererhöhung von über 20 Mil</w:t>
        <w:softHyphen/>
        <w:t>liarden Euro haben Sie weiterhin ein strukturelles Defizit von ungefähr 46 Milliarden Euro. Das zeugt wirklich nicht von einer soliden Haushaltspolitik und einem Auf</w:t>
        <w:softHyphen/>
        <w:t>bruch hin zur Konsolidierung. Das ist haushaltspoliti</w:t>
        <w:softHyphen/>
        <w:t>scher Stillstand bei – zugegeben – günstigen wirtschaft</w:t>
        <w:softHyphen/>
        <w:t>lichen Rahmenbedingung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FDP)</w:t>
      </w:r>
    </w:p>
    <w:p>
      <w:pPr>
        <w:pStyle w:val="J3"/>
        <w:widowControl/>
        <w:tabs>
          <w:tab w:val="clear" w:pos="1048"/>
          <w:tab w:val="left" w:pos="228" w:leader="none"/>
        </w:tabs>
        <w:spacing w:before="110" w:after="0"/>
        <w:ind w:left="0" w:firstLine="228"/>
        <w:rPr/>
      </w:pPr>
      <w:r>
        <w:rPr>
          <w:lang w:val="en-US"/>
        </w:rPr>
        <w:t xml:space="preserve">Ich möchte in einem zweiten Punkt auf die </w:t>
      </w:r>
      <w:r>
        <w:rPr>
          <w:b/>
          <w:lang w:val="en-US"/>
        </w:rPr>
        <w:t>Finanz</w:t>
        <w:softHyphen/>
        <w:t>planung</w:t>
      </w:r>
      <w:r>
        <w:rPr>
          <w:lang w:val="en-US"/>
        </w:rPr>
        <w:t xml:space="preserve"> eingehen. Die Finanzplanung vermittelt viel</w:t>
        <w:softHyphen/>
        <w:t>leicht auch einen ehrlicheren Eindruck von der Qualität der Haushaltspolitik. Zugegebenermaßen kann man Haushalte nicht jährlich brutal umsteuern.</w:t>
      </w:r>
    </w:p>
    <w:p>
      <w:pPr>
        <w:pStyle w:val="J3"/>
        <w:widowControl/>
        <w:tabs>
          <w:tab w:val="clear" w:pos="1048"/>
          <w:tab w:val="left" w:pos="228" w:leader="none"/>
        </w:tabs>
        <w:spacing w:before="110" w:after="0"/>
        <w:ind w:left="0" w:firstLine="228"/>
        <w:rPr>
          <w:lang w:val="en-US"/>
        </w:rPr>
      </w:pPr>
      <w:r>
        <w:rPr>
          <w:lang w:val="en-US"/>
        </w:rPr>
        <w:t>Da muss man ganz nüchtern Folgendes sehen: Es gibt, wie gesagt, erhebliche Steuermehreinnahmen. Nach der Finanzplanung bis zum Jahr 2010 steigen die Zahlen bei der Alterssicherung von 96 auf 103 Milliarden Euro und die Zinsen von 37,6 auf 44,8 Milliarden Euro. Wenn man auf die andere Seite blickt, einmal nicht auf die al</w:t>
        <w:softHyphen/>
        <w:t>ten Verpflichtungen, sondern in die Zukunft schaut, stellt man fest: Die Investitionen stagnieren bei 23,3 Milliar</w:t>
        <w:softHyphen/>
        <w:t>den Euro. Bei Bildung und Forschung gibt es von 2006 auf 2007 einen Schub, aber ab 2007 stagnieren die Aus</w:t>
        <w:softHyphen/>
        <w:t>gaben dafür bei 13,1 Milliarden Euro. Daran kann man sehen: Die notwendige Umsteuerung zu einer stärkeren Ausrichtung auf Zukunftsfähigkeit, auf Zukunftsinvesti</w:t>
        <w:softHyphen/>
        <w:t>tionen ist der großen Koalition bislang nicht gelungen; eine solche Umsteuerung ist aus diesem Finanztableau schlicht und ergreifend nicht abzules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und bei der FDP)</w:t>
      </w:r>
      <w:r>
        <mc:AlternateContent>
          <mc:Choice Requires="wps">
            <w:drawing>
              <wp:anchor behindDoc="0" distT="0" distB="0" distL="0" distR="0" simplePos="0" locked="0" layoutInCell="0" allowOverlap="1" relativeHeight="162">
                <wp:simplePos x="0" y="0"/>
                <wp:positionH relativeFrom="margin">
                  <wp:posOffset>635</wp:posOffset>
                </wp:positionH>
                <wp:positionV relativeFrom="paragraph">
                  <wp:posOffset>635</wp:posOffset>
                </wp:positionV>
                <wp:extent cx="504825" cy="215900"/>
                <wp:effectExtent l="0" t="0" r="0" b="0"/>
                <wp:wrapTopAndBottom/>
                <wp:docPr id="241" name="Frame8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1" descr=""/>
                                          <pic:cNvPicPr>
                                            <a:picLocks noChangeAspect="1" noChangeArrowheads="1"/>
                                          </pic:cNvPicPr>
                                        </pic:nvPicPr>
                                        <pic:blipFill>
                                          <a:blip r:embed="rId16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1" descr=""/>
                                    <pic:cNvPicPr>
                                      <a:picLocks noChangeAspect="1" noChangeArrowheads="1"/>
                                    </pic:cNvPicPr>
                                  </pic:nvPicPr>
                                  <pic:blipFill>
                                    <a:blip r:embed="rId16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Herr Poß, Sie haben darauf hingewiesen, dass die Nettokreditaufnahme stark abgesenkt werde. Haben Sie auch einmal in die Finanzplanung gesehen? Die Netto</w:t>
        <w:softHyphen/>
        <w:t>kreditaufnahme bleibt fast stetig auf dem Niveau – ich will das gerne noch einmal nachschauen und vorlesen – von 20 Milliarden Euro.</w:t>
      </w:r>
    </w:p>
    <w:p>
      <w:pPr>
        <w:pStyle w:val="K"/>
        <w:widowControl/>
        <w:tabs>
          <w:tab w:val="clear" w:pos="877"/>
          <w:tab w:val="clear" w:pos="1276"/>
          <w:tab w:val="left" w:pos="399" w:leader="none"/>
        </w:tabs>
        <w:spacing w:before="110" w:after="0"/>
        <w:ind w:left="399" w:right="399" w:hanging="399"/>
        <w:rPr>
          <w:lang w:val="en-US"/>
        </w:rPr>
      </w:pPr>
      <w:r>
        <w:rPr>
          <w:lang w:val="en-US"/>
        </w:rPr>
        <w:t>(Joachim Poß [SPD]: Ja, das weiß ich!)</w:t>
      </w:r>
    </w:p>
    <w:p>
      <w:pPr>
        <w:pStyle w:val="O"/>
        <w:widowControl/>
        <w:spacing w:before="110" w:after="0"/>
        <w:rPr>
          <w:lang w:val="en-US"/>
        </w:rPr>
      </w:pPr>
      <w:r>
        <w:rPr>
          <w:lang w:val="en-US"/>
        </w:rPr>
        <w:t>Als Rot-Grün regiert hat, haben wir Finanzplanungen aufgelegt, in denen die Nettokreditaufnahme gesenkt wurde. Damals haben wir versucht, in den 10</w:t>
        <w:noBreakHyphen/>
        <w:t>Milliar</w:t>
        <w:softHyphen/>
        <w:t xml:space="preserve">den-Euro-Korridor zu kommen. </w:t>
      </w:r>
    </w:p>
    <w:p>
      <w:pPr>
        <w:pStyle w:val="K"/>
        <w:widowControl/>
        <w:tabs>
          <w:tab w:val="clear" w:pos="877"/>
          <w:tab w:val="clear" w:pos="1276"/>
          <w:tab w:val="left" w:pos="399" w:leader="none"/>
        </w:tabs>
        <w:spacing w:before="110" w:after="0"/>
        <w:ind w:left="399" w:right="399" w:hanging="399"/>
        <w:rPr>
          <w:lang w:val="en-US"/>
        </w:rPr>
      </w:pPr>
      <w:r>
        <w:rPr>
          <w:lang w:val="en-US"/>
        </w:rPr>
        <w:t>(Joachim Poß [SPD]: Das ist in der Realität leider nicht eingetreten!)</w:t>
      </w:r>
    </w:p>
    <w:p>
      <w:pPr>
        <w:pStyle w:val="O"/>
        <w:widowControl/>
        <w:spacing w:before="110" w:after="0"/>
        <w:rPr>
          <w:lang w:val="en-US"/>
        </w:rPr>
      </w:pPr>
      <w:r>
        <w:rPr>
          <w:lang w:val="en-US"/>
        </w:rPr>
        <w:t>In unserer Situation, in der in ungefähr zehn, zwölf, 13 Jahren die demografische Spitzenbelastung in den öf</w:t>
        <w:softHyphen/>
        <w:t>fentlichen Finanzen erreicht wird, sollte eine seriöse, langfristige Politik einen Haushaltsausgleich suchen; von mir aus ruhig über eine Strecke von sechs Jahren. Bei Ihnen sieht man keine Bewegung in diese Rich-tung. – Jetzt muss Herr Schneider richtig die Zähne auf</w:t>
        <w:softHyphen/>
        <w:t>einander beißen, weil er mir an dieser Stelle am liebsten Applaus geben würde.</w:t>
      </w:r>
    </w:p>
    <w:p>
      <w:pPr>
        <w:pStyle w:val="Kblock"/>
        <w:widowControl/>
        <w:tabs>
          <w:tab w:val="clear" w:pos="709"/>
          <w:tab w:val="left" w:pos="399" w:leader="none"/>
        </w:tabs>
        <w:spacing w:before="110" w:after="0"/>
        <w:ind w:left="399" w:right="399" w:hanging="0"/>
        <w:rPr>
          <w:lang w:val="en-US"/>
        </w:rPr>
      </w:pPr>
      <w:r>
        <w:rPr>
          <w:lang w:val="en-US"/>
        </w:rPr>
        <w:t>(Beifall beim BÜNDNIS 90/DIE GRÜNEN und bei der FDP – Steffen Kampeter [CDU/ CSU]: Er klatscht in der Regel mit den Hän</w:t>
        <w:softHyphen/>
        <w:t>den, Frau Kollegin!)</w:t>
      </w:r>
    </w:p>
    <w:p>
      <w:pPr>
        <w:pStyle w:val="J3"/>
        <w:widowControl/>
        <w:tabs>
          <w:tab w:val="clear" w:pos="1048"/>
          <w:tab w:val="left" w:pos="228" w:leader="none"/>
        </w:tabs>
        <w:spacing w:before="110" w:after="0"/>
        <w:ind w:left="0" w:firstLine="228"/>
        <w:rPr>
          <w:lang w:val="en-US"/>
        </w:rPr>
      </w:pPr>
      <w:r>
        <w:rPr>
          <w:lang w:val="en-US"/>
        </w:rPr>
        <w:t>Ich möchte neben der Finanzplanung aber noch auf einen weiteren Punkt zu sprechen kommen, der die Haushaltssituation, in der wir uns befinden, in Zukunft sehr negativ belasten wird: Das ist schlicht und ergrei</w:t>
        <w:softHyphen/>
        <w:t>fend die große Koalition selbst.</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So ist es!)</w:t>
      </w:r>
    </w:p>
    <w:p>
      <w:pPr>
        <w:pStyle w:val="O"/>
        <w:widowControl/>
        <w:spacing w:before="110" w:after="0"/>
        <w:rPr>
          <w:lang w:val="en-US"/>
        </w:rPr>
      </w:pPr>
      <w:r>
        <w:rPr>
          <w:lang w:val="en-US"/>
        </w:rPr>
        <w:t>Sie sind bei den großen Reformthemen zutiefst gespal</w:t>
        <w:softHyphen/>
        <w:t>ten. Ole von Beust,</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Guter Mann! Hohe Zustimmung!)</w:t>
      </w:r>
    </w:p>
    <w:p>
      <w:pPr>
        <w:pStyle w:val="O"/>
        <w:widowControl/>
        <w:spacing w:before="110" w:after="0"/>
        <w:rPr>
          <w:lang w:val="en-US"/>
        </w:rPr>
      </w:pPr>
      <w:r>
        <w:rPr>
          <w:lang w:val="en-US"/>
        </w:rPr>
        <w:t>der Bürgermeister meiner Heimatstadt, hat unlängst in einem Interview gesagt, Unternehmensteuer, Arbeits</w:t>
        <w:softHyphen/>
        <w:t>marktpolitik und Gesundheit, das seien die Reform</w:t>
        <w:softHyphen/>
        <w:t>themen, die jetzt anstünden.</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Da hat er Recht!)</w:t>
      </w:r>
    </w:p>
    <w:p>
      <w:pPr>
        <w:pStyle w:val="O"/>
        <w:widowControl/>
        <w:spacing w:before="110" w:after="0"/>
        <w:rPr/>
      </w:pPr>
      <w:r>
        <w:rPr>
          <w:lang w:val="en-US"/>
        </w:rPr>
        <w:t xml:space="preserve">Man musste nur die heutige Debatte zur </w:t>
      </w:r>
      <w:r>
        <w:rPr>
          <w:b/>
          <w:lang w:val="en-US"/>
        </w:rPr>
        <w:t>Unternehmen</w:t>
        <w:softHyphen/>
        <w:t>steuer</w:t>
      </w:r>
      <w:r>
        <w:rPr>
          <w:lang w:val="en-US"/>
        </w:rPr>
        <w:t xml:space="preserve"> verfolgen, um zu sehen, was hier eigentlich los ist. Herr Poß, zu wem haben Sie eigentlich gesprochen, als Sie dafür geworben haben, die Bemessungsgrundlage zu erweitern? Ich hatte den Eindruck, Sie haben zur Union gesprochen. </w:t>
      </w:r>
    </w:p>
    <w:p>
      <w:pPr>
        <w:pStyle w:val="K"/>
        <w:widowControl/>
        <w:tabs>
          <w:tab w:val="clear" w:pos="877"/>
          <w:tab w:val="clear" w:pos="1276"/>
          <w:tab w:val="left" w:pos="399" w:leader="none"/>
        </w:tabs>
        <w:spacing w:before="110" w:after="0"/>
        <w:ind w:left="399" w:right="399" w:hanging="399"/>
        <w:rPr>
          <w:lang w:val="en-US"/>
        </w:rPr>
      </w:pPr>
      <w:r>
        <w:rPr>
          <w:lang w:val="en-US"/>
        </w:rPr>
        <w:t>(Joachim Poß [SPD]: Das habe ich nicht verhehlt!)</w:t>
      </w:r>
    </w:p>
    <w:p>
      <w:pPr>
        <w:pStyle w:val="O"/>
        <w:widowControl/>
        <w:spacing w:before="110" w:after="0"/>
        <w:rPr>
          <w:lang w:val="en-US"/>
        </w:rPr>
      </w:pPr>
      <w:r>
        <w:rPr>
          <w:lang w:val="en-US"/>
        </w:rPr>
        <w:t>Denn Herr Meister hat, wie man feststellen konnte, wenn man gut zugehört hat, deutlich gemacht, dass die CDU/ CSU im Grunde weiterhin ihr Ziel verfolgt, die Gewer</w:t>
        <w:softHyphen/>
        <w:t>besteuer auszuhöhlen. Er hat hier deutlich gesagt, dass die Verbreiterung der Bemessungsgrundlage nicht mach</w:t>
        <w:softHyphen/>
        <w:t>bar sei, nicht etwa nur mit Blick auf die Körperschaft</w:t>
        <w:softHyphen/>
        <w:t>steuer,</w:t>
      </w:r>
    </w:p>
    <w:p>
      <w:pPr>
        <w:pStyle w:val="K"/>
        <w:widowControl/>
        <w:tabs>
          <w:tab w:val="clear" w:pos="877"/>
          <w:tab w:val="clear" w:pos="1276"/>
          <w:tab w:val="left" w:pos="399" w:leader="none"/>
        </w:tabs>
        <w:spacing w:before="110" w:after="0"/>
        <w:ind w:left="399" w:right="399" w:hanging="399"/>
        <w:rPr>
          <w:lang w:val="en-US"/>
        </w:rPr>
      </w:pPr>
      <w:r>
        <w:rPr>
          <w:lang w:val="en-US"/>
        </w:rPr>
        <w:t>(Leo Dautzenberg [CDU/CSU]: Sehr gut zugehört!)</w:t>
      </w:r>
    </w:p>
    <w:p>
      <w:pPr>
        <w:pStyle w:val="O"/>
        <w:widowControl/>
        <w:spacing w:before="110" w:after="0"/>
        <w:rPr>
          <w:lang w:val="en-US"/>
        </w:rPr>
      </w:pPr>
      <w:r>
        <w:rPr>
          <w:lang w:val="en-US"/>
        </w:rPr>
        <w:t>sondern auch darüber hinaus von der CDU/CSU als Ziel nicht verfolgt werde.</w:t>
      </w:r>
    </w:p>
    <w:p>
      <w:pPr>
        <w:pStyle w:val="K"/>
        <w:widowControl/>
        <w:tabs>
          <w:tab w:val="clear" w:pos="877"/>
          <w:tab w:val="clear" w:pos="1276"/>
          <w:tab w:val="left" w:pos="399" w:leader="none"/>
        </w:tabs>
        <w:spacing w:before="110" w:after="0"/>
        <w:ind w:left="399" w:right="399" w:hanging="399"/>
        <w:rPr>
          <w:lang w:val="en-US"/>
        </w:rPr>
      </w:pPr>
      <w:r>
        <w:rPr>
          <w:lang w:val="en-US"/>
        </w:rPr>
        <w:t>(Zuruf von der CDU/CSU: Sehr gut!)</w:t>
      </w:r>
    </w:p>
    <w:p>
      <w:pPr>
        <w:pStyle w:val="O"/>
        <w:widowControl/>
        <w:spacing w:before="110" w:after="0"/>
        <w:rPr>
          <w:lang w:val="en-US"/>
        </w:rPr>
      </w:pPr>
      <w:r>
        <w:rPr>
          <w:lang w:val="en-US"/>
        </w:rPr>
        <w:t>–</w:t>
      </w:r>
      <w:r>
        <w:rPr>
          <w:rFonts w:eastAsia="TimesNewRoman"/>
          <w:lang w:val="en-US"/>
        </w:rPr>
        <w:t xml:space="preserve"> </w:t>
      </w:r>
      <w:r>
        <w:rPr>
          <w:lang w:val="en-US"/>
        </w:rPr>
        <w:t>Sie sagen „sehr gut“; da haben wir den Beweis. – Das steht diametral dem entgegen, was Herr Steinbrück ge</w:t>
        <w:softHyphen/>
        <w:t>sagt hat, nämlich dass er sich eine deutliche Tarifsen</w:t>
        <w:softHyphen/>
        <w:t>kung bei der Unternehmensteuer zutraue.</w:t>
      </w:r>
    </w:p>
    <w:p>
      <w:pPr>
        <w:pStyle w:val="J3"/>
        <w:widowControl/>
        <w:tabs>
          <w:tab w:val="clear" w:pos="1048"/>
          <w:tab w:val="left" w:pos="228" w:leader="none"/>
        </w:tabs>
        <w:spacing w:before="110" w:after="0"/>
        <w:ind w:left="0" w:firstLine="228"/>
        <w:rPr>
          <w:lang w:val="en-US"/>
        </w:rPr>
      </w:pPr>
      <w:r>
        <w:rPr>
          <w:lang w:val="en-US"/>
        </w:rPr>
        <w:t>Das wollen wir Grünen erst einmal gar nicht infrage stellen.</w:t>
      </w:r>
    </w:p>
    <w:p>
      <w:pPr>
        <w:pStyle w:val="Kblock"/>
        <w:widowControl/>
        <w:tabs>
          <w:tab w:val="clear" w:pos="709"/>
          <w:tab w:val="left" w:pos="399" w:leader="none"/>
        </w:tabs>
        <w:spacing w:before="110" w:after="0"/>
        <w:ind w:left="399" w:right="399" w:hanging="0"/>
        <w:rPr>
          <w:lang w:val="en-US"/>
        </w:rPr>
      </w:pPr>
      <w:r>
        <w:rPr>
          <w:lang w:val="en-US"/>
        </w:rPr>
        <w:t>(Steffen Kampeter [CDU/CSU]: Was ist ei</w:t>
        <w:softHyphen/>
        <w:t>gentlich mit dem Steuerkonzept von Frau Scheel passiert, Frau Hajduk? Sagen Sie doch mal, was in dem Steuerkonzept von Frau Scheel steht!)</w:t>
      </w:r>
    </w:p>
    <w:p>
      <w:pPr>
        <w:pStyle w:val="O"/>
        <w:widowControl/>
        <w:spacing w:before="110" w:after="0"/>
        <w:rPr>
          <w:lang w:val="en-US"/>
        </w:rPr>
      </w:pPr>
      <w:r>
        <w:rPr>
          <w:lang w:val="en-US"/>
        </w:rPr>
        <w:t>Wir wollen aber dann den Nachweis haben, dass die Ver</w:t>
        <w:softHyphen/>
        <w:t>schiebung von Gewinnen und damit auch von Arbeits</w:t>
        <w:softHyphen/>
        <w:t>plätzen ins Ausland nicht weiter subventioniert wird, weil wir nicht die Kraft haben, die Privilegierung der Kreditfinanzierung in Deutschland wirklich einzugren</w:t>
        <w:softHyphen/>
        <w:t>zen. Da sind Sie zutiefst gespalt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Das hat Folgen für die Haushaltsplanung ab 2008. Wenn Sie nämlich erneut einen faulen Kompromiss machen, werden wir in der Finanzplanung wieder Haushaltslö</w:t>
        <w:softHyphen/>
        <w:t>cher haben, die diese wirklich nicht mehr verträgt.</w:t>
      </w:r>
    </w:p>
    <w:p>
      <w:pPr>
        <w:pStyle w:val="J3"/>
        <w:widowControl/>
        <w:tabs>
          <w:tab w:val="clear" w:pos="1048"/>
          <w:tab w:val="left" w:pos="228" w:leader="none"/>
        </w:tabs>
        <w:spacing w:before="110" w:after="0"/>
        <w:ind w:left="0" w:firstLine="228"/>
        <w:rPr/>
      </w:pPr>
      <w:r>
        <w:rPr>
          <w:lang w:val="en-US"/>
        </w:rPr>
        <w:t xml:space="preserve">Ich komme zu einem weiteren Thema: </w:t>
      </w:r>
      <w:r>
        <w:rPr>
          <w:b/>
          <w:lang w:val="en-US"/>
        </w:rPr>
        <w:t>Arbeits</w:t>
        <w:softHyphen/>
        <w:t xml:space="preserve">marktpolitik. </w:t>
      </w:r>
      <w:r>
        <w:rPr>
          <w:lang w:val="en-US"/>
        </w:rPr>
        <w:t>Tiefer gespalten ging es am Ende der Haushaltsberatungen auch bei diesem Thema kaum. Die CDU/CSU hat eine Haushaltssperre bei den Fördermit</w:t>
        <w:softHyphen/>
        <w:t>teln für den schwierigen Bereich der Langzeitarbeits</w:t>
        <w:softHyphen/>
        <w:t>losen, beim Arbeitslosengeld II, erzwungen. Diese Sperre hat die CDU/CSU durchgesetzt.</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Überschät</w:t>
        <w:softHyphen/>
        <w:t>zen Sie unseren Einfluss nicht!)</w:t>
      </w:r>
    </w:p>
    <w:p>
      <w:pPr>
        <w:pStyle w:val="O"/>
        <w:widowControl/>
        <w:spacing w:before="110" w:after="0"/>
        <w:rPr>
          <w:lang w:val="en-US"/>
        </w:rPr>
      </w:pPr>
      <w:r>
        <w:rPr>
          <w:lang w:val="en-US"/>
        </w:rPr>
        <w:t>Heute Morgen wurden dann 200 Millionen Euro wieder entsperrt. Das ist zu wenig, aber schon einmal ein Schritt in die richtige Richtung. Die SPD hat, obwohl sie eine andere Arbeitsmarktpolitik gewollt hätte, bei der das Fördern, gerade bei den Langzeitarbeitslosen, von vorn</w:t>
        <w:softHyphen/>
        <w:t>herein nicht infrage gestellt wird, die Pille einer Haus</w:t>
        <w:softHyphen/>
        <w:t>haltssperre schlucken müssen, damit die CDU/CSU ihr Gesicht wahren kann.</w:t>
      </w:r>
    </w:p>
    <w:p>
      <w:pPr>
        <w:pStyle w:val="J3"/>
        <w:widowControl/>
        <w:tabs>
          <w:tab w:val="clear" w:pos="1048"/>
          <w:tab w:val="left" w:pos="228" w:leader="none"/>
        </w:tabs>
        <w:spacing w:before="110" w:after="0"/>
        <w:ind w:left="0" w:firstLine="228"/>
        <w:rPr>
          <w:lang w:val="en-US"/>
        </w:rPr>
      </w:pPr>
      <w:r>
        <w:rPr>
          <w:lang w:val="en-US"/>
        </w:rPr>
        <w:t>Das, was ich hier schildere, ist nicht irgendein haus</w:t>
        <w:softHyphen/>
        <w:t>haltstechnisches Problem. Diese Haushaltssperre seit Ende Juni hat in den Arbeitsgemeinschaften, zum Bei</w:t>
        <w:softHyphen/>
        <w:t>spiel in Mecklenburg-Vorpommern jenseits von Rostock, zu einem totalen Einstellen der Vermittlungstä</w:t>
        <w:softHyphen/>
        <w:t>tigkeit geführ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Das ist ein absoluter Widerspruch zu dem Konzept vom Fördern und Fordern. Das war nicht nur eine haushalts</w:t>
        <w:softHyphen/>
        <w:t>technische Sperre, die der Gesichtswahrung der Union diente, sondern ein Tritt gegenüber den Leuten, die in den Arbeitsgemeinschaften Vermittlungserfolge erzie</w:t>
        <w:softHyphen/>
        <w:t>len wollen, und gegenüber den Arbeitslosen, die davon betroffen sind. Da sieht man: Diese Spaltung der Koali</w:t>
        <w:softHyphen/>
        <w:t>tion ist nicht gut fürs Land.</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 xml:space="preserve">Jetzt komme ich zu dem ganz schweren Thema der großen Koalition: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Das ist der Minister selbst!)</w:t>
      </w:r>
    </w:p>
    <w:p>
      <w:pPr>
        <w:pStyle w:val="O"/>
        <w:widowControl/>
        <w:spacing w:before="110" w:after="0"/>
        <w:rPr>
          <w:lang w:val="en-US"/>
        </w:rPr>
      </w:pPr>
      <w:r>
        <w:rPr>
          <w:lang w:val="en-US"/>
        </w:rPr>
        <w:t xml:space="preserve">Das ist die </w:t>
      </w:r>
      <w:r>
        <w:rPr>
          <w:b/>
          <w:lang w:val="en-US"/>
        </w:rPr>
        <w:t>Gesundheitsreform.</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Ach so!)</w:t>
      </w:r>
    </w:p>
    <w:p>
      <w:pPr>
        <w:pStyle w:val="O"/>
        <w:widowControl/>
        <w:spacing w:before="110" w:after="0"/>
        <w:rPr>
          <w:lang w:val="en-US"/>
        </w:rPr>
      </w:pPr>
      <w:r>
        <w:rPr>
          <w:lang w:val="en-US"/>
        </w:rPr>
        <w:t>Sie bildet sich in einem sagenhaften Widerspruch in die</w:t>
        <w:softHyphen/>
        <w:t>sem Haushalt ab. Da hat der Herr Steinbrück mich noch kritisiert, ich solle doch nicht so positiv über die zukünf</w:t>
        <w:softHyphen/>
        <w:t>tige Steuerfinanzierung in der Gesundheit reden; sie würde – das steht auch in den Unterlagen, die wir zu den Haushaltsberatungen bekommen haben – ab 2008 end</w:t>
        <w:softHyphen/>
        <w:t xml:space="preserve">gültig abgeschafft und in 2007 gäbe es nur noch 1,5 Milliarden Euro. Und was ist dann? Nachdem Sie diese Kritik geübt haben, ist eine knappe Woche später von der großen Koalition beschlossen worden: Ab 2008 gibt es wieder Steuergeld in Höhe von 1,5 Milliarden Euro </w:t>
      </w:r>
    </w:p>
    <w:p>
      <w:pPr>
        <w:pStyle w:val="Kblock"/>
        <w:widowControl/>
        <w:tabs>
          <w:tab w:val="clear" w:pos="709"/>
          <w:tab w:val="left" w:pos="399" w:leader="none"/>
        </w:tabs>
        <w:spacing w:before="110" w:after="0"/>
        <w:ind w:left="399" w:right="399" w:hanging="0"/>
        <w:rPr>
          <w:lang w:val="en-US"/>
        </w:rPr>
      </w:pPr>
      <w:r>
        <w:rPr>
          <w:lang w:val="en-US"/>
        </w:rPr>
        <w:t>(Jochen-Konrad Fromme [CDU/CSU]: Das war ganz gezielt für einen bestimmten Zweck und nicht pauschal!)</w:t>
      </w:r>
    </w:p>
    <w:p>
      <w:pPr>
        <w:pStyle w:val="O"/>
        <w:widowControl/>
        <w:spacing w:before="110" w:after="0"/>
        <w:rPr>
          <w:lang w:val="en-US"/>
        </w:rPr>
      </w:pPr>
      <w:r>
        <w:rPr>
          <w:lang w:val="en-US"/>
        </w:rPr>
        <w:t>und ab 2009 in Höhe von 3 Milliarden Euro – nur mit dem Unterschied, dass das in der Finanzplanung nicht berücksichtigt ist und dass Herr Steinbrück immer noch mit den alten Einsparzielen, die Ausgaben in der Ge</w:t>
        <w:softHyphen/>
        <w:t>sundheit zurückzuführen, herumläuft. Das ist ein kom</w:t>
        <w:softHyphen/>
        <w:t>pletter Widerspruch. Was soll denn die Öffentlichkeit da</w:t>
        <w:softHyphen/>
        <w:t>von halten, dass Sie innerhalb einer Woche bei so einem grundlegenden Reformthema – mehr oder weniger Steu</w:t>
        <w:softHyphen/>
        <w:t>erfinanzierung in den sozialen Sicherungssystemen – völlig richtungslos auseinander laufen? Man sieht es also auch bei der Gesundheitsreform: Die große Koalition ist tief zerstritten. Es ist bis heute noch nicht absehbar, was am 1. Januar 2007 gelten soll.</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FDP)</w:t>
      </w:r>
    </w:p>
    <w:p>
      <w:pPr>
        <w:pStyle w:val="J3"/>
        <w:widowControl/>
        <w:tabs>
          <w:tab w:val="clear" w:pos="1048"/>
          <w:tab w:val="left" w:pos="228" w:leader="none"/>
        </w:tabs>
        <w:spacing w:before="110" w:after="0"/>
        <w:ind w:left="0" w:firstLine="228"/>
        <w:rPr/>
      </w:pPr>
      <w:r>
        <w:rPr>
          <w:lang w:val="en-US"/>
        </w:rPr>
        <w:t xml:space="preserve">Auf den </w:t>
      </w:r>
      <w:r>
        <w:rPr>
          <w:b/>
          <w:lang w:val="en-US"/>
        </w:rPr>
        <w:t>1. Januar 2007</w:t>
      </w:r>
      <w:r>
        <w:rPr>
          <w:lang w:val="en-US"/>
        </w:rPr>
        <w:t xml:space="preserve"> muss ich als Nächstes kom</w:t>
        <w:softHyphen/>
        <w:t>men. Ich habe das vielleicht nicht ganz richtig ausge</w:t>
        <w:softHyphen/>
        <w:t>drückt: Was ab dem 1. Januar 2007 gelten wird, das ist ziemlich klar und entfaltet schon jetzt seine fatale wirt</w:t>
        <w:softHyphen/>
        <w:t>schaftspolitische Wirkung. Ab dem 1. Januar 2007 wer</w:t>
        <w:softHyphen/>
        <w:t>den wir eine Mehrwertsteuererhöhung um 3 Prozent</w:t>
        <w:softHyphen/>
        <w:t>punkte haben. Dazu kommt für die Menschen eine Beitragssatzsteigerung um 0,4 Prozentpunkte bei der Rente. Dann kommt bei den Krankenkassenbeiträgen eine Steigerung um nicht nur 0,5 Prozentpunkte, wie ich im Frühjahr noch bescheiden gedacht habe. Nein, keiner stellt mehr in Abrede, dass im Januar 2007 die Kranken</w:t>
        <w:softHyphen/>
        <w:t>kassenbeiträge um mehr als 1 Prozentpunkt steigen müs</w:t>
        <w:softHyphen/>
        <w:t xml:space="preserve">sen. Außerdem besteht auch das Risiko – das habe ich noch gar nicht erwähnt – einer Beitragssatzsteigerung in der Pflegeversicherung. </w:t>
      </w:r>
    </w:p>
    <w:p>
      <w:pPr>
        <w:pStyle w:val="J3"/>
        <w:widowControl/>
        <w:tabs>
          <w:tab w:val="clear" w:pos="1048"/>
          <w:tab w:val="left" w:pos="228" w:leader="none"/>
        </w:tabs>
        <w:spacing w:before="110" w:after="0"/>
        <w:ind w:left="0" w:firstLine="228"/>
        <w:rPr>
          <w:lang w:val="en-US"/>
        </w:rPr>
      </w:pPr>
      <w:r>
        <w:rPr>
          <w:lang w:val="en-US"/>
        </w:rPr>
        <w:t>Ich kann Ihnen nur sagen: Auf die Menschen kommt am 1. Januar 2007 eine ganze Menge zu.</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Knüppeldick!)</w:t>
      </w:r>
    </w:p>
    <w:p>
      <w:pPr>
        <w:pStyle w:val="O"/>
        <w:widowControl/>
        <w:spacing w:before="110" w:after="0"/>
        <w:rPr>
          <w:lang w:val="en-US"/>
        </w:rPr>
      </w:pPr>
      <w:r>
        <w:rPr>
          <w:lang w:val="en-US"/>
        </w:rPr>
        <w:t xml:space="preserve">Das Bild, das Sie hier abgeben, dass die große Koalition wegen des wirtschaftlichen Aufschwungs vielleicht noch nicht die Sektkorken knallen lassen möchte, sich aber schon in diesem Erfolg sonnt, steht in einem krassen Missverhältnis zu der Belastung, die am 1. Januar die Arbeitnehmer und die Arbeitgeber treffen wird.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FDP und der LIN</w:t>
        <w:softHyphen/>
        <w:t>KEN)</w:t>
      </w:r>
    </w:p>
    <w:p>
      <w:pPr>
        <w:pStyle w:val="J3"/>
        <w:widowControl/>
        <w:tabs>
          <w:tab w:val="clear" w:pos="1048"/>
          <w:tab w:val="left" w:pos="228" w:leader="none"/>
        </w:tabs>
        <w:spacing w:before="110" w:after="0"/>
        <w:ind w:left="0" w:firstLine="228"/>
        <w:rPr>
          <w:lang w:val="en-US"/>
        </w:rPr>
      </w:pPr>
      <w:r>
        <w:rPr>
          <w:lang w:val="en-US"/>
        </w:rPr>
        <w:t>Mit den Steigerungen, die ich genannt habe, kommt man auf einen Rentenversicherungsbeitrag von 19,9 Pro</w:t>
        <w:softHyphen/>
        <w:t>zent und auf einen Krankenversicherungsbeitrag von über 14 Prozent – sagen wir einmal 14,5 Prozent; das ist noch konservativ geschätzt. Wenn man diese Zahlen ein</w:t>
        <w:softHyphen/>
        <w:t>mal ganz einfach zusammenrechnet und sieht, dass Sie die Arbeitslosenversicherung zwar auf 4,5 Prozent ab</w:t>
        <w:softHyphen/>
        <w:t>senken, aber die Pflegeversicherung bei 1,7 Prozent plus x steht, dann wird jedem Menschen, der der Addition fä</w:t>
        <w:softHyphen/>
        <w:t>hig ist, klar: Das Ziel, die Lohnnebenkosten unter 40 Prozent zu drücken, ist komplett aufgegeben.</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Blödsinn!)</w:t>
      </w:r>
    </w:p>
    <w:p>
      <w:pPr>
        <w:pStyle w:val="O"/>
        <w:widowControl/>
        <w:spacing w:before="110" w:after="0"/>
        <w:rPr>
          <w:lang w:val="en-US"/>
        </w:rPr>
      </w:pPr>
      <w:r>
        <w:rPr>
          <w:lang w:val="en-US"/>
        </w:rPr>
        <w:t>Ich frage mich: Wo ist eigentlich der Wirtschaftsminis</w:t>
        <w:softHyphen/>
        <w:t xml:space="preserve">ter?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Das Ziel von unter 40 Prozent Lohnnebenkosten ist auf</w:t>
        <w:softHyphen/>
        <w:t xml:space="preserve">gegeben. Das kann man, wie gesagt, leicht nachweisen. Dazu ist in dieser Debatte von Ihnen gar nichts gesagt worden.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Sie haben of</w:t>
        <w:softHyphen/>
        <w:t>fensichtlich nicht zugehört!)</w:t>
      </w:r>
    </w:p>
    <w:p>
      <w:pPr>
        <w:pStyle w:val="O"/>
        <w:widowControl/>
        <w:spacing w:before="110" w:after="0"/>
        <w:rPr>
          <w:lang w:val="en-US"/>
        </w:rPr>
      </w:pPr>
      <w:r>
        <w:rPr>
          <w:lang w:val="en-US"/>
        </w:rPr>
        <w:t xml:space="preserve">Das spricht nicht für Selbstkritik und Ehrlichkeit, die Sie gebrauchen könnten. </w:t>
      </w:r>
    </w:p>
    <w:p>
      <w:pPr>
        <w:pStyle w:val="J3"/>
        <w:widowControl/>
        <w:tabs>
          <w:tab w:val="clear" w:pos="1048"/>
          <w:tab w:val="left" w:pos="228" w:leader="none"/>
        </w:tabs>
        <w:spacing w:before="110" w:after="0"/>
        <w:ind w:left="0" w:firstLine="228"/>
        <w:rPr/>
      </w:pPr>
      <w:r>
        <w:rPr>
          <w:lang w:val="en-US"/>
        </w:rPr>
        <w:t xml:space="preserve">Ich komme zu </w:t>
      </w:r>
      <w:r>
        <w:rPr>
          <w:b/>
          <w:lang w:val="en-US"/>
        </w:rPr>
        <w:t>grünen Alternativen und Vorschlä</w:t>
        <w:softHyphen/>
        <w:t>gen.</w:t>
      </w:r>
      <w:r>
        <w:rPr>
          <w:lang w:val="en-US"/>
        </w:rPr>
        <w:t xml:space="preserve"> Ich will hier nur einen Punkt nennen; alles andere wird noch im Prozess der Haushaltsberatung dazukom</w:t>
        <w:softHyphen/>
        <w:t xml:space="preserve">men. Der Vorschlag, den wir machen – das sage ich ganz deutlich an die Vorredner aus der SPD gerichtet –, ist folgender: Wenn man auf die </w:t>
      </w:r>
      <w:r>
        <w:rPr>
          <w:b/>
          <w:lang w:val="en-US"/>
        </w:rPr>
        <w:t>Mehrwertsteuererhö</w:t>
        <w:softHyphen/>
        <w:t>hung</w:t>
      </w:r>
      <w:r>
        <w:rPr>
          <w:lang w:val="en-US"/>
        </w:rPr>
        <w:t xml:space="preserve"> nicht verzichten will, dann sollte man zumindest darauf verzichten – das halten wir für unablässig –, sie mit einem abrupten Schlag um 3 Prozentpunkte zu erhö</w:t>
        <w:softHyphen/>
        <w:t>hen. Das ist keine stetige Politik, das ist eine abrupte Politik, die zu Verwerfungen führt. Wenn man es anders machte, etwa indem man die Erhöhung über drei Jahre streckt somit die Mehrwertsteuer jahresweise um 1 Prozentpunkt anhebt und diese Erhöhung verlässlich und nachweisbar komplett in die Senkung der Lohnne</w:t>
        <w:softHyphen/>
        <w:t>benkosten steckt, dann hielte ich das langfristig für eine viel erfolgreichere und bessere Strategie – nicht nur für den Arbeitsmarkt, sondern auch für den Haushalt. Da ge</w:t>
        <w:softHyphen/>
        <w:t xml:space="preserve">ben uns viele Wirtschaftsinstitute und Experten Recht. </w:t>
      </w:r>
    </w:p>
    <w:p>
      <w:pPr>
        <w:pStyle w:val="Kblock"/>
        <w:widowControl/>
        <w:tabs>
          <w:tab w:val="clear" w:pos="709"/>
          <w:tab w:val="left" w:pos="399" w:leader="none"/>
        </w:tabs>
        <w:spacing w:before="110" w:after="0"/>
        <w:ind w:left="399" w:right="399" w:hanging="0"/>
        <w:rPr>
          <w:lang w:val="en-US"/>
        </w:rPr>
      </w:pPr>
      <w:r>
        <w:rPr>
          <w:lang w:val="en-US"/>
        </w:rPr>
        <w:t>(Beifall beim BÜNDNIS 90/DIE GRÜNEN – Joachim Poß [SPD]: Aber Sie wissen doch, dass das aus Sicht der Länderhaushalte und des Bundeshaushaltes nicht ausreicht!)</w:t>
      </w:r>
    </w:p>
    <w:p>
      <w:pPr>
        <w:pStyle w:val="O"/>
        <w:widowControl/>
        <w:spacing w:before="110" w:after="0"/>
        <w:rPr>
          <w:lang w:val="en-US"/>
        </w:rPr>
      </w:pPr>
      <w:r>
        <w:rPr>
          <w:lang w:val="en-US"/>
        </w:rPr>
        <w:t>Wir schlagen ganz konkret eine Priorität für mehr Be</w:t>
        <w:softHyphen/>
        <w:t>schäftigung, Herr Poß, und nicht für die Sanierung der Haushaltslöcher bei Bund und Ländern vor. So ist es richtig.</w:t>
      </w:r>
    </w:p>
    <w:p>
      <w:pPr>
        <w:pStyle w:val="Kblock"/>
        <w:widowControl/>
        <w:tabs>
          <w:tab w:val="clear" w:pos="709"/>
          <w:tab w:val="left" w:pos="399" w:leader="none"/>
        </w:tabs>
        <w:spacing w:before="110" w:after="0"/>
        <w:ind w:left="399" w:right="399" w:hanging="0"/>
        <w:rPr>
          <w:lang w:val="en-US"/>
        </w:rPr>
      </w:pPr>
      <w:r>
        <w:rPr>
          <w:lang w:val="en-US"/>
        </w:rPr>
        <w:t>(Beifall beim BÜNDNIS 90/DIE GRÜNEN – Joachim Poß [SPD]: Sie wissen es doch bes</w:t>
        <w:softHyphen/>
        <w:t>ser!)</w:t>
      </w:r>
    </w:p>
    <w:p>
      <w:pPr>
        <w:pStyle w:val="J3"/>
        <w:widowControl/>
        <w:tabs>
          <w:tab w:val="clear" w:pos="1048"/>
          <w:tab w:val="left" w:pos="228" w:leader="none"/>
        </w:tabs>
        <w:spacing w:before="110" w:after="0"/>
        <w:ind w:left="0" w:firstLine="228"/>
        <w:rPr>
          <w:lang w:val="en-US"/>
        </w:rPr>
      </w:pPr>
      <w:r>
        <w:rPr>
          <w:lang w:val="en-US"/>
        </w:rPr>
        <w:t>Wir wollen die Einnahmen aus dem ersten Mehrwert</w:t>
        <w:softHyphen/>
        <w:t>steuerpunkt zusammen mit den strukturellen Überschüs</w:t>
        <w:softHyphen/>
        <w:t>sen der BA konsequent für die Absenkung der Lohn</w:t>
        <w:softHyphen/>
        <w:t xml:space="preserve">nebenkosten im Niedriglohnbereich vorsehen. Wir haben ein Progressivmodell entwickelt, mit dem die Lohnnebenkosten im Niedriglohnbereich bis 1 800 Euro stark gesenkt werden können. Dieses Geld fließt also an die Arbeitnehmer und die Arbeitgeber zurück. Das wäre eine intelligente Politik. </w:t>
      </w:r>
    </w:p>
    <w:p>
      <w:pPr>
        <w:pStyle w:val="J3"/>
        <w:widowControl/>
        <w:tabs>
          <w:tab w:val="clear" w:pos="1048"/>
          <w:tab w:val="left" w:pos="228" w:leader="none"/>
        </w:tabs>
        <w:spacing w:before="110" w:after="0"/>
        <w:ind w:left="0" w:firstLine="228"/>
        <w:rPr>
          <w:lang w:val="en-US"/>
        </w:rPr>
      </w:pPr>
      <w:r>
        <w:rPr>
          <w:lang w:val="en-US"/>
        </w:rPr>
        <w:t>Wir bemühen uns, Ihnen diese Alternative schmack</w:t>
        <w:softHyphen/>
        <w:t>haft zu machen. Sie können uns nicht unterstellen, dass wir rigoros und stur gegen Ihre Politik sind. Ich erwarte von Ihnen, dass Sie sich mit solchen Vorschlägen kon</w:t>
        <w:softHyphen/>
        <w:t>struktiv auseinander setzen. Sie selber haben ja schon ein bisschen Sorge, was am 1. Januar 2007 sonst passie</w:t>
        <w:softHyphen/>
        <w:t xml:space="preserve">ren wird.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Ich komme zum Schluss. Es wurde hier viel davon gesprochen, dass das Vertrauen der Bevölkerung nötig ist, dieses Vertrauen gerechtfertigt werden muss und Sie als große Koalition dieses Vertrauen angeblich schaffen könnten. Ich muss Ihnen sagen: Ihr selbst gesetzter An</w:t>
        <w:softHyphen/>
        <w:t>spruch der Stetigkeit in Ihrer Politik ist mit Blick auf die abrupte Mehrwertsteuererhöhung nicht zu rechtfertigen. Die versprochene Verlässlichkeit und Berechenbarkeit Ihrer Politik ist mit dem Chaos bei der Gesundheitsre</w:t>
        <w:softHyphen/>
        <w:t>form überhaupt nicht in Einklang zu bringen. Auch fin</w:t>
        <w:softHyphen/>
        <w:t>den sich im Haushalt keine realistischen und vorsichti</w:t>
        <w:softHyphen/>
        <w:t>gen Annahmen im Hinblick auf die Kosten beim Arbeitsmarkt wieder. Nach zehn Monaten haben die Menschen deswegen das Vertrauen in die große Koali</w:t>
        <w:softHyphen/>
        <w:t>tion verlor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 xml:space="preserve">Frau Kollegi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ja Hajduk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Ich komme gleich zum Schluss, Frau Präsidentin. – Der Sommer hat gezeigt: Die Politik ist zwar von der Profilsuche der Partner der großen Koalition geprägt, aber nicht von der Suche nach Lösungen für Reformen. Das hat das Land wahrlich nicht verdient.</w:t>
      </w:r>
    </w:p>
    <w:p>
      <w:pPr>
        <w:pStyle w:val="Kblock"/>
        <w:widowControl/>
        <w:tabs>
          <w:tab w:val="clear" w:pos="709"/>
          <w:tab w:val="left" w:pos="399" w:leader="none"/>
        </w:tabs>
        <w:spacing w:before="110" w:after="0"/>
        <w:ind w:left="399" w:right="399" w:hanging="0"/>
        <w:rPr>
          <w:lang w:val="en-US"/>
        </w:rPr>
      </w:pPr>
      <w:r>
        <w:rPr>
          <w:lang w:val="en-US"/>
        </w:rPr>
        <w:t>(Anhaltender Beifall beim BÜNDNIS 90/DIE GRÜNEN – Beifall bei Abgeordneten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Steffen Kampeter, CDU/ 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Steffen Kampet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Präsidentin! Meine sehr verehrten Damen und Herren! Ich bin durch die Rede meiner Vorrednerin et</w:t>
        <w:softHyphen/>
        <w:t xml:space="preserve">was irritiert. </w:t>
      </w:r>
    </w:p>
    <w:p>
      <w:pPr>
        <w:pStyle w:val="K"/>
        <w:widowControl/>
        <w:tabs>
          <w:tab w:val="clear" w:pos="877"/>
          <w:tab w:val="clear" w:pos="1276"/>
          <w:tab w:val="left" w:pos="399" w:leader="none"/>
        </w:tabs>
        <w:spacing w:before="110" w:after="0"/>
        <w:ind w:left="399" w:right="399" w:hanging="399"/>
        <w:rPr>
          <w:lang w:val="en-US"/>
        </w:rPr>
      </w:pPr>
      <w:r>
        <w:rPr>
          <w:lang w:val="en-US"/>
        </w:rPr>
        <w:t>(Lachen beim BÜNDNIS 90/DIE GRÜNEN – Ulrike Flach [FDP]: Wäre ich auch!)</w:t>
      </w:r>
    </w:p>
    <w:p>
      <w:pPr>
        <w:pStyle w:val="O"/>
        <w:widowControl/>
        <w:spacing w:before="110" w:after="0"/>
        <w:rPr>
          <w:lang w:val="en-US"/>
        </w:rPr>
      </w:pPr>
      <w:r>
        <w:rPr>
          <w:lang w:val="en-US"/>
        </w:rPr>
        <w:t>Noch vor weniger als einem Jahr waren die Grünen als Regierungspartei für all das, was in diesem Haus be</w:t>
        <w:softHyphen/>
        <w:t>schlossen worden ist, mitverantwortlich. Innerhalb weni</w:t>
        <w:softHyphen/>
        <w:t>ger Wochen halten Sie Reden, bei denen man den Ein</w:t>
        <w:softHyphen/>
        <w:t>druck haben kann, dass Sie an keinen Entscheidungen, die nach dem Zweiten Weltkrieg im Bundestag oder in den Landtagen getroffen worden sind, in irgendeiner Form beteiligt waren. Ich muss ganz ehrlich sagen: Einen so hemmungslosen Populismus, eine so verant</w:t>
        <w:softHyphen/>
        <w:t>wortungslose Art und Weise der politischen Auseinan</w:t>
        <w:softHyphen/>
        <w:t xml:space="preserve">dersetzung verschlägt selbst mir die Sprach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Frau Hajduk, wo waren Sie eigentlich, als vor einem Jahr beispielsweise der Etatentwurf der damaligen Re</w:t>
        <w:softHyphen/>
        <w:t xml:space="preserve">gierung nicht mehr beschlossen, sondern im damaligen Kabinett lediglich zur Kenntnis genommen worden ist? Sie fordern hier, der Bundesfinanzminister möge uns keine oberlehrerhaften Ratschläge geben. </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Sehr gut!)</w:t>
      </w:r>
    </w:p>
    <w:p>
      <w:pPr>
        <w:pStyle w:val="O"/>
        <w:widowControl/>
        <w:spacing w:before="110" w:after="0"/>
        <w:rPr>
          <w:lang w:val="en-US"/>
        </w:rPr>
      </w:pPr>
      <w:r>
        <w:rPr>
          <w:lang w:val="en-US"/>
        </w:rPr>
        <w:t xml:space="preserve">Aber Sie waren vor einem Jahr in der Regierung. Heute tun Sie so, als ob Sie alles besser wissen. Wo waren Sie eigentlich vor einem Jahr?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 xml:space="preserve">Und da blasen Sie sich hier so kräftig auf! </w:t>
      </w:r>
    </w:p>
    <w:p>
      <w:pPr>
        <w:pStyle w:val="K"/>
        <w:widowControl/>
        <w:tabs>
          <w:tab w:val="clear" w:pos="877"/>
          <w:tab w:val="clear" w:pos="1276"/>
          <w:tab w:val="left" w:pos="399" w:leader="none"/>
        </w:tabs>
        <w:spacing w:before="110" w:after="0"/>
        <w:ind w:left="399" w:right="399" w:hanging="399"/>
        <w:rPr>
          <w:lang w:val="en-US"/>
        </w:rPr>
      </w:pPr>
      <w:r>
        <w:rPr>
          <w:lang w:val="en-US"/>
        </w:rPr>
        <w:t>(Vorsitz: Vizepräsidentin Petra Pau)</w:t>
      </w:r>
    </w:p>
    <w:p>
      <w:pPr>
        <w:pStyle w:val="J3"/>
        <w:widowControl/>
        <w:tabs>
          <w:tab w:val="clear" w:pos="1048"/>
          <w:tab w:val="left" w:pos="228" w:leader="none"/>
        </w:tabs>
        <w:spacing w:before="110" w:after="0"/>
        <w:ind w:left="0" w:firstLine="228"/>
        <w:rPr>
          <w:lang w:val="en-US"/>
        </w:rPr>
      </w:pPr>
      <w:r>
        <w:rPr>
          <w:lang w:val="en-US"/>
        </w:rPr>
        <w:t>Ich gewinne langsam den Eindruck, dass die Verbes</w:t>
        <w:softHyphen/>
        <w:t>serung der Situation in Deutschland im Wesentlichen damit zusammenhängt, dass die Grünen keine Regie</w:t>
        <w:softHyphen/>
        <w:t xml:space="preserve">rungsverantwortung mehr tragen. Das scheint mir im Vergleich zur Situation vor einem Jahr eine qualitativ wirklich positive Veränderung zu sei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Die Herangehensweise unseres Koalitionspartners, der Sozialdemokraten, die gemeinsam mit uns einen Kassensturz gemacht, in schonungsloser Offenheit ge</w:t>
        <w:softHyphen/>
        <w:t>sagt haben, was notwendig ist, und unangenehme Ent</w:t>
        <w:softHyphen/>
        <w:t xml:space="preserve">scheidungen getroffen haben, ist der ehrlichere Weg als der opportunistische der Grünen. Die Erfolge dieses Richtungswechsels in der Haushaltspolitik lassen sich bereits am laufenden Etat ablesen. </w:t>
      </w:r>
    </w:p>
    <w:p>
      <w:pPr>
        <w:pStyle w:val="J3"/>
        <w:widowControl/>
        <w:tabs>
          <w:tab w:val="clear" w:pos="1048"/>
          <w:tab w:val="left" w:pos="228" w:leader="none"/>
        </w:tabs>
        <w:spacing w:before="110" w:after="0"/>
        <w:ind w:left="0" w:firstLine="228"/>
        <w:rPr>
          <w:lang w:val="en-US"/>
        </w:rPr>
      </w:pPr>
      <w:r>
        <w:rPr>
          <w:lang w:val="en-US"/>
        </w:rPr>
        <w:t>Während in der Zeit, als die Grünen Verantwortung getragen haben, alle Prognosen nach unten gewiesen ha</w:t>
        <w:softHyphen/>
        <w:t>ben, werden wir aller Voraussicht nach im Etat des lau</w:t>
        <w:softHyphen/>
        <w:t>fenden Jahres bei den Einnahmen nicht nur im Vergleich zur Steuerschätzung, sondern auch im Vergleich zu den Ansätzen im Etat um 3 bis 4 Milliarden Euro besser ab</w:t>
        <w:softHyphen/>
        <w:t>schneiden. Wir haben erste Konsolidierungsmaßnahmen eingeleitet und ein Haushaltsbegleitgesetz der „doppel</w:t>
        <w:softHyphen/>
        <w:t>ten Tonlage“ verabschiedet und schon stellen sich gute Nachrichten ein. Das zeigt doch, dass sich diese Haus</w:t>
        <w:softHyphen/>
        <w:t>haltspolitik wesentlich von der Haushaltspolitik unter</w:t>
        <w:softHyphen/>
        <w:t>scheidet, für die Sie, Frau Hajduk, mit die Verantwor</w:t>
        <w:softHyphen/>
        <w:t>tung übernommen haben.</w:t>
      </w:r>
      <w:r>
        <mc:AlternateContent>
          <mc:Choice Requires="wps">
            <w:drawing>
              <wp:anchor behindDoc="0" distT="0" distB="0" distL="0" distR="0" simplePos="0" locked="0" layoutInCell="0" allowOverlap="1" relativeHeight="164">
                <wp:simplePos x="0" y="0"/>
                <wp:positionH relativeFrom="margin">
                  <wp:posOffset>635</wp:posOffset>
                </wp:positionH>
                <wp:positionV relativeFrom="paragraph">
                  <wp:posOffset>635</wp:posOffset>
                </wp:positionV>
                <wp:extent cx="504825" cy="215900"/>
                <wp:effectExtent l="0" t="0" r="0" b="0"/>
                <wp:wrapTopAndBottom/>
                <wp:docPr id="244" name="Frame82"/>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2" descr=""/>
                                          <pic:cNvPicPr>
                                            <a:picLocks noChangeAspect="1" noChangeArrowheads="1"/>
                                          </pic:cNvPicPr>
                                        </pic:nvPicPr>
                                        <pic:blipFill>
                                          <a:blip r:embed="rId16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2" descr=""/>
                                    <pic:cNvPicPr>
                                      <a:picLocks noChangeAspect="1" noChangeArrowheads="1"/>
                                    </pic:cNvPicPr>
                                  </pic:nvPicPr>
                                  <pic:blipFill>
                                    <a:blip r:embed="rId17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pPr>
      <w:r>
        <w:rPr>
          <w:lang w:val="en-US"/>
        </w:rPr>
        <w:t>Diese verbesserte finanzpolitische Lage des Jahres 2006 ist auch Ursache dafür, dass wir heute Mor</w:t>
        <w:softHyphen/>
        <w:t xml:space="preserve">gen bei der </w:t>
      </w:r>
      <w:r>
        <w:rPr>
          <w:b/>
          <w:lang w:val="en-US"/>
        </w:rPr>
        <w:t>Arbeitsmarktpolitik</w:t>
      </w:r>
      <w:r>
        <w:rPr>
          <w:lang w:val="en-US"/>
        </w:rPr>
        <w:t xml:space="preserve"> in einer Größenord</w:t>
        <w:softHyphen/>
        <w:t>nung von 230 Millionen Euro nachsteuern konnten. Wir haben erst fleißig konsolidiert, damit wir das Geld, über das wir verfügen, dafür verwenden, was nötig ist. Des</w:t>
        <w:softHyphen/>
        <w:t>wegen glaube ich, dass nicht nur der Haushalt 2006, son</w:t>
        <w:softHyphen/>
        <w:t>dern auch der Haushaltsentwurf für 2007 – das ist der erste Haushalt, den die Koalition vollständig zu verant</w:t>
        <w:softHyphen/>
        <w:t>worten hat – uns auf dem Weg der Konsolidierung vor</w:t>
        <w:softHyphen/>
        <w:t>anbringen.</w:t>
      </w:r>
    </w:p>
    <w:p>
      <w:pPr>
        <w:pStyle w:val="J3"/>
        <w:widowControl/>
        <w:tabs>
          <w:tab w:val="clear" w:pos="1048"/>
          <w:tab w:val="left" w:pos="228" w:leader="none"/>
        </w:tabs>
        <w:spacing w:before="110" w:after="0"/>
        <w:ind w:left="0" w:firstLine="228"/>
        <w:rPr/>
      </w:pPr>
      <w:r>
        <w:rPr>
          <w:lang w:val="en-US"/>
        </w:rPr>
        <w:t>Erstens. Erstmals wird die in der Verfassung vorgese</w:t>
        <w:softHyphen/>
        <w:t xml:space="preserve">hene Regelgrenze bei der Neuverschuldung im Entwurf eingehalten; die </w:t>
      </w:r>
      <w:r>
        <w:rPr>
          <w:b/>
          <w:lang w:val="en-US"/>
        </w:rPr>
        <w:t>Nettokreditaufnahme</w:t>
      </w:r>
      <w:r>
        <w:rPr>
          <w:lang w:val="en-US"/>
        </w:rPr>
        <w:t xml:space="preserve"> geht um 16 Mil</w:t>
        <w:softHyphen/>
        <w:t>liarden auf 22 Milliarden Euro zurück und liegt damit um 1,5 Milliarden Euro unter dem Investitionsvolumen.</w:t>
      </w:r>
    </w:p>
    <w:p>
      <w:pPr>
        <w:pStyle w:val="J3"/>
        <w:widowControl/>
        <w:tabs>
          <w:tab w:val="clear" w:pos="1048"/>
          <w:tab w:val="left" w:pos="228" w:leader="none"/>
        </w:tabs>
        <w:spacing w:before="110" w:after="0"/>
        <w:ind w:left="0" w:firstLine="228"/>
        <w:rPr/>
      </w:pPr>
      <w:r>
        <w:rPr>
          <w:lang w:val="en-US"/>
        </w:rPr>
        <w:t xml:space="preserve">Zweitens. Erstmals seit vier Jahren wird das </w:t>
      </w:r>
      <w:r>
        <w:rPr>
          <w:b/>
          <w:lang w:val="en-US"/>
        </w:rPr>
        <w:t>Maastrichtkriterium</w:t>
      </w:r>
      <w:r>
        <w:rPr>
          <w:lang w:val="en-US"/>
        </w:rPr>
        <w:t xml:space="preserve"> wieder sicher erreicht werden. Das wird aller Voraussicht nach schon in diesem Jahr der Fall sein. </w:t>
      </w:r>
    </w:p>
    <w:p>
      <w:pPr>
        <w:pStyle w:val="K"/>
        <w:widowControl/>
        <w:tabs>
          <w:tab w:val="clear" w:pos="877"/>
          <w:tab w:val="clear" w:pos="1276"/>
          <w:tab w:val="left" w:pos="399" w:leader="none"/>
        </w:tabs>
        <w:spacing w:before="110" w:after="0"/>
        <w:ind w:left="399" w:right="399" w:hanging="399"/>
        <w:rPr>
          <w:lang w:val="en-US"/>
        </w:rPr>
      </w:pPr>
      <w:r>
        <w:rPr>
          <w:lang w:val="en-US"/>
        </w:rPr>
        <w:t>(Zuruf von der FDP: Aber wie?)</w:t>
      </w:r>
    </w:p>
    <w:p>
      <w:pPr>
        <w:pStyle w:val="O"/>
        <w:widowControl/>
        <w:spacing w:before="110" w:after="0"/>
        <w:rPr>
          <w:lang w:val="en-US"/>
        </w:rPr>
      </w:pPr>
      <w:r>
        <w:rPr>
          <w:lang w:val="en-US"/>
        </w:rPr>
        <w:t xml:space="preserve">Das stellt einen Unterschied zu den vergangenen Jahren dar. Es mag vielleicht auch eine kleine Bürde sein, weil wir in den nächsten Schritten – der Kollege Meister hat es deutlich gesagt – in Richtung ausgeglichener Etat marschieren. Dies ist das Ziel der großen Koalition. </w:t>
      </w:r>
    </w:p>
    <w:p>
      <w:pPr>
        <w:pStyle w:val="J3"/>
        <w:widowControl/>
        <w:tabs>
          <w:tab w:val="clear" w:pos="1048"/>
          <w:tab w:val="left" w:pos="228" w:leader="none"/>
        </w:tabs>
        <w:spacing w:before="110" w:after="0"/>
        <w:ind w:left="0" w:firstLine="228"/>
        <w:rPr/>
      </w:pPr>
      <w:r>
        <w:rPr>
          <w:lang w:val="en-US"/>
        </w:rPr>
        <w:t xml:space="preserve">Schließlich drittens. Die </w:t>
      </w:r>
      <w:r>
        <w:rPr>
          <w:b/>
          <w:lang w:val="en-US"/>
        </w:rPr>
        <w:t>Staatsquote</w:t>
      </w:r>
      <w:r>
        <w:rPr>
          <w:lang w:val="en-US"/>
        </w:rPr>
        <w:t xml:space="preserve"> sinkt; die Inan</w:t>
        <w:softHyphen/>
        <w:t>spruchnahme des Bürgers durch den Staat wird erheblich weiter zurückgeführt. Wir werden am Ende dieser Legis</w:t>
        <w:softHyphen/>
        <w:t xml:space="preserve">laturperiode eine Staatsquote haben, die wir zuletzt vor der Wiedervereinigung hat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Bei diesem Konsolidierungskurs helfen uns – es ist wichtig, das festzustellen – gute wirtschaftliche Rah</w:t>
        <w:softHyphen/>
        <w:t>menbedingungen. Die konjunkturelle Aufwärtsbewe</w:t>
        <w:softHyphen/>
        <w:t xml:space="preserve">gung der deutschen Wirtschaft hat im laufenden Jahr deutlich an Kraft gewonnen; der konjunkturelle Knoten ist geplatzt. Wir verzeichnen das stärkste </w:t>
      </w:r>
      <w:r>
        <w:rPr>
          <w:b/>
          <w:lang w:val="en-US"/>
        </w:rPr>
        <w:t>Wachstum</w:t>
      </w:r>
      <w:r>
        <w:rPr>
          <w:lang w:val="en-US"/>
        </w:rPr>
        <w:t xml:space="preserve"> seit fünf Jahren. Michael Glos hat geradezu prophetisch schon Anfang des Jahres die Werte bei etwa 2 Prozent gesehen; jetzt sprechen alle wirtschaftswissenschaftli</w:t>
        <w:softHyphen/>
        <w:t>chen Forschungsinstitute von einem Wachstum von mehr als 2 Prozent. Damit gibt es zum ersten Mal seit vielen Jahren ein Wachstum auch der deutschen Wirt</w:t>
        <w:softHyphen/>
        <w:t>schaft. 426 000 Arbeitslose weniger und 129 000 sozial</w:t>
        <w:softHyphen/>
        <w:t>versicherungspflichtig Beschäftigte mehr sprechen eine sehr konkrete Sprache. Dies sind die Anzeichen einer so</w:t>
        <w:softHyphen/>
        <w:t>liden wirtschaftlichen Entwicklung in diesem Land.</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Die internationale Wettbewerbsfähigkeit des Stand</w:t>
        <w:softHyphen/>
        <w:t>orts Deutschland hat sich verbessert. Ich will ausdrück</w:t>
        <w:softHyphen/>
        <w:t xml:space="preserve">lich festhalten, dass die </w:t>
      </w:r>
      <w:r>
        <w:rPr>
          <w:b/>
          <w:lang w:val="en-US"/>
        </w:rPr>
        <w:t>Tarifvertragsparteien</w:t>
      </w:r>
      <w:r>
        <w:rPr>
          <w:lang w:val="en-US"/>
        </w:rPr>
        <w:t xml:space="preserve"> durch moderate Abschlüsse einen wesentlichen Anteil daran haben. Es ist erfreulich, dass wir erstmals seit langem ei</w:t>
        <w:softHyphen/>
        <w:t xml:space="preserve">nen </w:t>
      </w:r>
      <w:r>
        <w:rPr>
          <w:b/>
          <w:lang w:val="en-US"/>
        </w:rPr>
        <w:t>Aufschwung</w:t>
      </w:r>
      <w:r>
        <w:rPr>
          <w:lang w:val="en-US"/>
        </w:rPr>
        <w:t xml:space="preserve"> haben, der auch von der Binnennach</w:t>
        <w:softHyphen/>
        <w:t>frage, das heißt von der Zuversicht der Menschen in die</w:t>
        <w:softHyphen/>
        <w:t>sem Land – nicht nur in den Unternehmen, sondern auch in den Privathaushalten –, getragen wird. Diesen Schwung wollen wir in das Jahr 2007 mitnehmen. Alle diejenigen, die noch vor wenigen Monaten in Pessimis</w:t>
        <w:softHyphen/>
        <w:t>mus gemacht haben, was die Steuerpolitik angeht, und einen Konjunktureinbruch für das Jahr 2007 prognosti</w:t>
        <w:softHyphen/>
        <w:t>ziert haben, schweigen jetzt. Nationale wie auch interna</w:t>
        <w:softHyphen/>
        <w:t>tionale Experten sagen, dass sich dieser Aufschwung im nächsten Jahr fortsetzen wird. Wir haben ein solides wirtschaftliches Wachstum.</w:t>
      </w:r>
    </w:p>
    <w:p>
      <w:pPr>
        <w:pStyle w:val="J3"/>
        <w:widowControl/>
        <w:tabs>
          <w:tab w:val="clear" w:pos="1048"/>
          <w:tab w:val="left" w:pos="228" w:leader="none"/>
        </w:tabs>
        <w:spacing w:before="110" w:after="0"/>
        <w:ind w:left="0" w:firstLine="228"/>
        <w:rPr/>
      </w:pPr>
      <w:r>
        <w:rPr>
          <w:lang w:val="en-US"/>
        </w:rPr>
        <w:t xml:space="preserve">Wir verschweigen den konjunkturdämpfenden Effekt der </w:t>
      </w:r>
      <w:r>
        <w:rPr>
          <w:b/>
          <w:lang w:val="en-US"/>
        </w:rPr>
        <w:t>Mehrwertsteuererhöhung</w:t>
      </w:r>
      <w:r>
        <w:rPr>
          <w:lang w:val="en-US"/>
        </w:rPr>
        <w:t xml:space="preserve"> nicht. Sie bleibt aber notwendig und ist ohne Alternative. Sie ist mit dem Auf</w:t>
        <w:softHyphen/>
        <w:t>schwung kompatibel. Das halte ich für eine gute Bot</w:t>
        <w:softHyphen/>
        <w:t xml:space="preserve">schaf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Ich habe gesagt: Der Kurs stimmt. Die Aufgabe ist aber noch nicht erledigt. Deswegen gehört zu dem Bild, das wir heute, am Beginn der Haushaltsdebatte, zeichnen müssen, auch, dass der Bundeshaushalt selbstverständ</w:t>
        <w:softHyphen/>
        <w:t>lich ein Sanierungsfall bleibt.</w:t>
      </w:r>
    </w:p>
    <w:p>
      <w:pPr>
        <w:pStyle w:val="J3"/>
        <w:widowControl/>
        <w:tabs>
          <w:tab w:val="clear" w:pos="1048"/>
          <w:tab w:val="left" w:pos="228" w:leader="none"/>
        </w:tabs>
        <w:spacing w:before="110" w:after="0"/>
        <w:ind w:left="0" w:firstLine="228"/>
        <w:rPr/>
      </w:pPr>
      <w:r>
        <w:rPr>
          <w:lang w:val="en-US"/>
        </w:rPr>
        <w:t>Wenn ein Unternehmen jedes Jahr einen Verlust in Höhe von ungefähr einem Viertel seines Umsatzes macht, wird jeder dort Beschäftigte, auch ein Mitglied der Geschäftsführung oder des Betriebsrates, sagen: Un</w:t>
        <w:softHyphen/>
        <w:t>ser Unternehmen befindet sich in einer schwierigen Lage, es ist ein Sanierungsfall. Seit Mitte der 90er-Jahre, mit wechselnden politischen Mehrheiten, weist der Bun</w:t>
        <w:softHyphen/>
        <w:t xml:space="preserve">deshaushalt ein </w:t>
      </w:r>
      <w:r>
        <w:rPr>
          <w:b/>
          <w:lang w:val="en-US"/>
        </w:rPr>
        <w:t>strukturelles Defizit</w:t>
      </w:r>
      <w:r>
        <w:rPr>
          <w:lang w:val="en-US"/>
        </w:rPr>
        <w:t xml:space="preserve"> auf, weil große Teile unserer Ausgaben nicht durch dauerhafte Einnah</w:t>
        <w:softHyphen/>
        <w:t xml:space="preserve">men gedeckt sind. </w:t>
      </w:r>
    </w:p>
    <w:p>
      <w:pPr>
        <w:pStyle w:val="J3"/>
        <w:widowControl/>
        <w:tabs>
          <w:tab w:val="clear" w:pos="1048"/>
          <w:tab w:val="left" w:pos="228" w:leader="none"/>
        </w:tabs>
        <w:spacing w:before="110" w:after="0"/>
        <w:ind w:left="0" w:firstLine="228"/>
        <w:rPr>
          <w:lang w:val="en-US"/>
        </w:rPr>
      </w:pPr>
      <w:r>
        <w:rPr>
          <w:lang w:val="en-US"/>
        </w:rPr>
        <w:t xml:space="preserve">Wir in der Union sind der Auffassung, dass wir mit dem Haushalt, solange er nicht ausgeglichen ist, nicht zufrieden sein können. Die Sanierungsaufgabe bleibt also bestehen. </w:t>
      </w:r>
    </w:p>
    <w:p>
      <w:pPr>
        <w:pStyle w:val="K"/>
        <w:widowControl/>
        <w:tabs>
          <w:tab w:val="clear" w:pos="877"/>
          <w:tab w:val="clear" w:pos="1276"/>
          <w:tab w:val="left" w:pos="399" w:leader="none"/>
        </w:tabs>
        <w:spacing w:before="110" w:after="0"/>
        <w:ind w:left="399" w:right="399" w:hanging="399"/>
        <w:rPr>
          <w:lang w:val="en-US"/>
        </w:rPr>
      </w:pPr>
      <w:r>
        <w:rPr>
          <w:lang w:val="en-US"/>
        </w:rPr>
        <w:t>(Joachim Poß [SPD]: Richtig!)</w:t>
      </w:r>
    </w:p>
    <w:p>
      <w:pPr>
        <w:pStyle w:val="O"/>
        <w:widowControl/>
        <w:spacing w:before="110" w:after="0"/>
        <w:rPr>
          <w:lang w:val="en-US"/>
        </w:rPr>
      </w:pPr>
      <w:r>
        <w:rPr>
          <w:lang w:val="en-US"/>
        </w:rPr>
        <w:t xml:space="preserve">Der Bundeshaushalt ist eine Sanierungsaufgabe für uns alle. </w:t>
      </w:r>
    </w:p>
    <w:p>
      <w:pPr>
        <w:pStyle w:val="K"/>
        <w:widowControl/>
        <w:tabs>
          <w:tab w:val="clear" w:pos="877"/>
          <w:tab w:val="clear" w:pos="1276"/>
          <w:tab w:val="left" w:pos="399" w:leader="none"/>
        </w:tabs>
        <w:spacing w:before="110" w:after="0"/>
        <w:ind w:left="399" w:right="399" w:hanging="399"/>
        <w:rPr>
          <w:lang w:val="en-US"/>
        </w:rPr>
      </w:pPr>
      <w:r>
        <w:rPr>
          <w:lang w:val="en-US"/>
        </w:rPr>
        <w:t>(Joachim Poß [SPD]: Die Länderhaushalte auch!)</w:t>
      </w:r>
    </w:p>
    <w:p>
      <w:pPr>
        <w:pStyle w:val="O"/>
        <w:widowControl/>
        <w:spacing w:before="110" w:after="0"/>
        <w:rPr>
          <w:lang w:val="en-US"/>
        </w:rPr>
      </w:pPr>
      <w:r>
        <w:rPr>
          <w:lang w:val="en-US"/>
        </w:rPr>
        <w:t>Dieser Aufgabe werden wir uns in dieser Legislatur</w:t>
        <w:softHyphen/>
        <w:t>periode engagiert stellen. Für Entwarnung gibt es – weiß Gott! – keinen Grund. Wir müssen den Sparkurs fortfüh</w:t>
        <w:softHyphen/>
        <w:t xml:space="preserve">r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 xml:space="preserve">Ziel der Union ist in diesem Zusammenhang, die </w:t>
      </w:r>
      <w:r>
        <w:rPr>
          <w:b/>
          <w:lang w:val="en-US"/>
        </w:rPr>
        <w:t>Kreditaufnahme</w:t>
      </w:r>
      <w:r>
        <w:rPr>
          <w:lang w:val="en-US"/>
        </w:rPr>
        <w:t xml:space="preserve"> des Bundes im Laufe der Legislatur</w:t>
        <w:softHyphen/>
        <w:t>periode unter die 20-Milliarden-Euro-Grenze zu senken. Dazu bedarf es zusätzlicher Anstrengungen, insbeson</w:t>
        <w:softHyphen/>
        <w:t>dere auf der Ausgabenseite. Wir wollen eines zurückge</w:t>
        <w:softHyphen/>
        <w:t>winnen: das Vertrauen der Menschen in die Finanz- und Haushaltspolitik dieses Landes. Die ersten Signale gibt es schon: steigendes Verbrauchervertrauen und steigen</w:t>
        <w:softHyphen/>
        <w:t>des Investorenvertrauen. Es muss jedoch deutlich wer</w:t>
        <w:softHyphen/>
        <w:t xml:space="preserve">den: Das sind keine Eintagsfliegen, vielmehr muss die </w:t>
      </w:r>
      <w:r>
        <w:rPr>
          <w:b/>
          <w:lang w:val="en-US"/>
        </w:rPr>
        <w:t>Konsolidierung</w:t>
      </w:r>
      <w:r>
        <w:rPr>
          <w:lang w:val="en-US"/>
        </w:rPr>
        <w:t xml:space="preserve"> nachhaltig und generationengerecht sein. Deswegen werden wir auf diesem Kurs gemeinsam mit unserem Koalitionspartner weiter voranschrei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 xml:space="preserve">Wir wollen keine Wunschlisten anlegen und keine voreiligen Schlüsse ziehen. Eine Schwalbe macht noch keinen Frühling. </w:t>
      </w:r>
    </w:p>
    <w:p>
      <w:pPr>
        <w:pStyle w:val="K"/>
        <w:widowControl/>
        <w:tabs>
          <w:tab w:val="clear" w:pos="877"/>
          <w:tab w:val="clear" w:pos="1276"/>
          <w:tab w:val="left" w:pos="399" w:leader="none"/>
        </w:tabs>
        <w:spacing w:before="110" w:after="0"/>
        <w:ind w:left="399" w:right="399" w:hanging="399"/>
        <w:rPr>
          <w:lang w:val="en-US"/>
        </w:rPr>
      </w:pPr>
      <w:r>
        <w:rPr>
          <w:lang w:val="en-US"/>
        </w:rPr>
        <w:t>(Zurufe von der SPD: Sommer!)</w:t>
      </w:r>
    </w:p>
    <w:p>
      <w:pPr>
        <w:pStyle w:val="O"/>
        <w:widowControl/>
        <w:spacing w:before="110" w:after="0"/>
        <w:rPr>
          <w:lang w:val="en-US"/>
        </w:rPr>
      </w:pPr>
      <w:r>
        <w:rPr>
          <w:lang w:val="en-US"/>
        </w:rPr>
        <w:t>Die Konsequenz und Beharrlichkeit bei den beschlosse</w:t>
        <w:softHyphen/>
        <w:t xml:space="preserve">nen Maßnahmen zeigen die entsprechende nachhaltige Stärkung der Auftriebskräfte. </w:t>
      </w:r>
    </w:p>
    <w:p>
      <w:pPr>
        <w:pStyle w:val="J3"/>
        <w:widowControl/>
        <w:tabs>
          <w:tab w:val="clear" w:pos="1048"/>
          <w:tab w:val="left" w:pos="228" w:leader="none"/>
        </w:tabs>
        <w:spacing w:before="110" w:after="0"/>
        <w:ind w:left="0" w:firstLine="228"/>
        <w:rPr/>
      </w:pPr>
      <w:r>
        <w:rPr>
          <w:lang w:val="en-US"/>
        </w:rPr>
        <w:t xml:space="preserve">Ich begrüße ausdrücklich, Herr Finanzminister, dass Sie festgestellt haben, dass der Löwenanteil an den </w:t>
      </w:r>
      <w:r>
        <w:rPr>
          <w:b/>
          <w:lang w:val="en-US"/>
        </w:rPr>
        <w:t>Mehreinnahmen 2006</w:t>
      </w:r>
      <w:r>
        <w:rPr>
          <w:lang w:val="en-US"/>
        </w:rPr>
        <w:t xml:space="preserve"> zur Senkung der Nettokreditauf</w:t>
        <w:softHyphen/>
        <w:t>nahme verwendet wird. Die Union ist der Auffassung, dass der Löwe ebenso wie der Löwenanteil ziemlich groß sein muss. Die Formulierung lässt ein kleines Hin</w:t>
        <w:softHyphen/>
        <w:t xml:space="preserve">tertürchen. Die Löwen der Union, insbesondere die bayerischen, sind ausgesprochen groß. Das sollten Sie zur Kenntnis nehm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pPr>
      <w:r>
        <w:rPr>
          <w:lang w:val="en-US"/>
        </w:rPr>
        <w:t xml:space="preserve">Ich will noch ein Wort zur Situation der </w:t>
      </w:r>
      <w:r>
        <w:rPr>
          <w:b/>
          <w:lang w:val="en-US"/>
        </w:rPr>
        <w:t>Bundesagen</w:t>
        <w:softHyphen/>
        <w:t>tur für Arbeit</w:t>
      </w:r>
      <w:r>
        <w:rPr>
          <w:lang w:val="en-US"/>
        </w:rPr>
        <w:t xml:space="preserve"> sagen. Wir haben in der Debatte deutlich herausgearbeitet, dass der Überschuss nachhaltig und so</w:t>
        <w:softHyphen/>
        <w:t xml:space="preserve">lide ist. Das war die Voraussetzung dafür, dass man über </w:t>
      </w:r>
      <w:r>
        <w:rPr>
          <w:b/>
          <w:lang w:val="en-US"/>
        </w:rPr>
        <w:t>Beitragsabsenkungen</w:t>
      </w:r>
      <w:r>
        <w:rPr>
          <w:lang w:val="en-US"/>
        </w:rPr>
        <w:t xml:space="preserve"> nachdenken kann. Wir von der Union sind der Auffassung: Der nachhaltige Anteil des Überschusses sollte frühestmöglich zur weiteren Absen</w:t>
        <w:softHyphen/>
        <w:t>kung der Sozialversicherungsbeiträge verwandt werden. Hier sehen wir noch Spielräume. Ich denke, wir befinden uns darüber seit einigen Tagen in einem guten Gespräch. Ich hoffe, dass wir relativ rasch zum Abschluss der Ge</w:t>
        <w:softHyphen/>
        <w:t>spräche kommen werden. Dies ist insbesondere vor dem Hintergrund wichtig, dass wir in niedrigen Sozialversi</w:t>
        <w:softHyphen/>
        <w:t>cherungsbeiträgen, mehr Wachstum und mehr Haus</w:t>
        <w:softHyphen/>
        <w:t>haltseinnahmen einen sinnvollen Beitrag zur Konsolidie</w:t>
        <w:softHyphen/>
        <w:t>rung sehen. Die Union ist für weitere Gespräche ausgesprochen off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pPr>
      <w:r>
        <w:rPr>
          <w:lang w:val="en-US"/>
        </w:rPr>
        <w:t xml:space="preserve">Folge des Klimawechsels in diesem Hause ist, dass auch über </w:t>
      </w:r>
      <w:r>
        <w:rPr>
          <w:b/>
          <w:lang w:val="en-US"/>
        </w:rPr>
        <w:t>Haushaltsrisiken</w:t>
      </w:r>
      <w:r>
        <w:rPr>
          <w:lang w:val="en-US"/>
        </w:rPr>
        <w:t xml:space="preserve"> nicht nur von der Opposi</w:t>
        <w:softHyphen/>
        <w:t>tion, sondern sogar noch intensiver von der Regierungs</w:t>
        <w:softHyphen/>
        <w:t>koalition gesprochen wird. Für Entwarnung ist aber noch nicht die richtige Zeit, das will ich deutlich machen. Na</w:t>
        <w:softHyphen/>
        <w:t>türlich sehen wir uns Haushaltsrisiken gegenüber. Ich bin der Auffassung, dass man eine Regierung auch da</w:t>
        <w:softHyphen/>
        <w:t xml:space="preserve">durch unterstützen kann, dass man die Haushaltsrisiken offen anspricht, um die Begehrlichkeiten bezüglich des Etats gering zu halten. </w:t>
      </w:r>
    </w:p>
    <w:p>
      <w:pPr>
        <w:pStyle w:val="J3"/>
        <w:widowControl/>
        <w:tabs>
          <w:tab w:val="clear" w:pos="1048"/>
          <w:tab w:val="left" w:pos="228" w:leader="none"/>
        </w:tabs>
        <w:spacing w:before="110" w:after="0"/>
        <w:ind w:left="0" w:firstLine="228"/>
        <w:rPr>
          <w:lang w:val="en-US"/>
        </w:rPr>
      </w:pPr>
      <w:r>
        <w:rPr>
          <w:lang w:val="en-US"/>
        </w:rPr>
        <w:t xml:space="preserve">Die Vorgaben des Art. 115 des Grundgesetzes halten wir ein – um anderthalb Milliarden Euro –; das habe ich bereits ausgeführt. Das ist nicht die Welt und zeigt, dass wir hier noch nachbessern und Vorsorge treffen können. </w:t>
      </w:r>
    </w:p>
    <w:p>
      <w:pPr>
        <w:pStyle w:val="J3"/>
        <w:widowControl/>
        <w:tabs>
          <w:tab w:val="clear" w:pos="1048"/>
          <w:tab w:val="left" w:pos="228" w:leader="none"/>
        </w:tabs>
        <w:spacing w:before="110" w:after="0"/>
        <w:ind w:left="0" w:firstLine="228"/>
        <w:rPr/>
      </w:pPr>
      <w:r>
        <w:rPr>
          <w:lang w:val="en-US"/>
        </w:rPr>
        <w:t>Es ist offen angesprochen worden, dass es erhebliche Meinungsunterschiede im Haus hinsichtlich der Ent</w:t>
        <w:softHyphen/>
        <w:t xml:space="preserve">wicklungen auf dem </w:t>
      </w:r>
      <w:r>
        <w:rPr>
          <w:b/>
          <w:lang w:val="en-US"/>
        </w:rPr>
        <w:t>Arbeitsmarkt</w:t>
      </w:r>
      <w:r>
        <w:rPr>
          <w:lang w:val="en-US"/>
        </w:rPr>
        <w:t xml:space="preserve"> gibt. Wir teilen nicht die pessimistische Sicht der Dinge, aber wir sind der Meinung, dass wir uns in den Haushaltsberatungen sehr intensiv mit allen Titeln der Arbeitsmarktpolitik – so</w:t>
        <w:softHyphen/>
        <w:t>wohl auf der Einnahme- als auch auf der Ausgaben-seite – auseinander setzen müssen.</w:t>
      </w:r>
    </w:p>
    <w:p>
      <w:pPr>
        <w:pStyle w:val="J3"/>
        <w:widowControl/>
        <w:tabs>
          <w:tab w:val="clear" w:pos="1048"/>
          <w:tab w:val="left" w:pos="228" w:leader="none"/>
        </w:tabs>
        <w:spacing w:before="110" w:after="0"/>
        <w:ind w:left="0" w:firstLine="228"/>
        <w:rPr>
          <w:lang w:val="en-US"/>
        </w:rPr>
      </w:pPr>
      <w:r>
        <w:rPr>
          <w:lang w:val="en-US"/>
        </w:rPr>
        <w:t>Zweifelsohne ist das falsch, was Bündnis 90/Die Grü</w:t>
        <w:softHyphen/>
        <w:t>nen hier vorgetragen haben. Sie sprachen davon, dass es um 8 Milliarden Euro Mehrbedarf geht. Zweifelsohne richtig bleibt aber, dass wir uns diese Titel sehr genau anschauen müssen. Das ist insbesondere vor dem Hinter</w:t>
        <w:softHyphen/>
        <w:t>grund nötig, dass die Unionsfraktion gemeinsam mit der SPD beabsichtigt, noch in diesem Jahr Vorschläge dazu zu machen, wie wir die Gerechtigkeitslücke in der Ar</w:t>
        <w:softHyphen/>
        <w:t>beitsmarktpolitik weiter schließen können. Die Gerech</w:t>
        <w:softHyphen/>
        <w:t>tigkeitslücke in der Arbeitsmarktpolitik entsteht, wenn wir Geld nicht für das ausgeben, wofür die Steuerzahler es einsetzen wollen. Es ist aber gleichermaßen unge</w:t>
        <w:softHyphen/>
        <w:t>recht, arbeitsmarktpolitische Mittel mit der Gießkanne zu verteilen. Arbeitsmarktpolitische Mittel müssen die</w:t>
        <w:softHyphen/>
        <w:t>jenigen erreichen, die tatsächlich bedürftig sind, die die Hilfe des Staates in Anspruch nehmen müssen. Nach un</w:t>
        <w:softHyphen/>
        <w:t>serer Auffassung besteht auf diesem Gebiet eine erhebli</w:t>
        <w:softHyphen/>
        <w:t xml:space="preserve">che Gerechtigkeitslücke.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Diese Gerechtigkeitslücke wollen wir beispielsweise durch die Effektivierung der arbeitsmarktpolitischen Instrumente schließen. Im steuer-, wie im beitragsfinan</w:t>
        <w:softHyphen/>
        <w:t>zierten Bereich gibt es 70 bis 80 arbeitsmarktpolitische Instrumente. Ich kann mir nicht vorstellen, dass Arbeits</w:t>
        <w:softHyphen/>
        <w:t>marktpolitik gerecht sein kann, wenn sie mit einer solchen Vielzahl bürokratischer und wenig effektiver Instrumente vollzogen wird.</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Ich glaube, wir sollten insbesondere auf diesem Gebiet Einsparpotenziale suchen, und zwar ohne die Betroffe</w:t>
        <w:softHyphen/>
        <w:t>nen – Herr Poß, Sie haben das angesprochen – mit Leis</w:t>
        <w:softHyphen/>
        <w:t>tungskürzungen zu konfrontieren. Die Notwendigkeit von Leistungskürzungen kann man leicht in Abrede stel</w:t>
        <w:softHyphen/>
        <w:t>len. Ich glaube, die Effektivierung arbeitsmarktpoliti</w:t>
        <w:softHyphen/>
        <w:t>scher Instrumente kann in diesem Zusammenhang eini</w:t>
        <w:softHyphen/>
        <w:t xml:space="preserve">ges bringen. </w:t>
      </w:r>
    </w:p>
    <w:p>
      <w:pPr>
        <w:pStyle w:val="J3"/>
        <w:widowControl/>
        <w:tabs>
          <w:tab w:val="clear" w:pos="1048"/>
          <w:tab w:val="left" w:pos="228" w:leader="none"/>
        </w:tabs>
        <w:spacing w:before="110" w:after="0"/>
        <w:ind w:left="0" w:firstLine="228"/>
        <w:rPr/>
      </w:pPr>
      <w:r>
        <w:rPr>
          <w:lang w:val="en-US"/>
        </w:rPr>
        <w:t xml:space="preserve">Ein weiteres Haushaltsrisiko besteht im Bereich der </w:t>
      </w:r>
      <w:r>
        <w:rPr>
          <w:b/>
          <w:lang w:val="en-US"/>
        </w:rPr>
        <w:t>Zinsen.</w:t>
      </w:r>
      <w:r>
        <w:rPr>
          <w:lang w:val="en-US"/>
        </w:rPr>
        <w:t xml:space="preserve"> Wir haben in den vergangenen Jahren – darüber will ich offen reden – von der Niedrigzinspolitik profi</w:t>
        <w:softHyphen/>
        <w:t>tiert und sie stillschweigend zur Kenntnis genommen. Jetzt gibt es eine muntere Debatte über Zinserhöhungen. Die Unabhängigkeit der Notenbanken stellen wir nicht infrage. Im Koalitionsvertrag kann ich keine Stelle ent</w:t>
        <w:softHyphen/>
        <w:t xml:space="preserve">decken, aus der das abgeleitet werden könnte. </w:t>
      </w:r>
    </w:p>
    <w:p>
      <w:pPr>
        <w:pStyle w:val="Kblock"/>
        <w:widowControl/>
        <w:tabs>
          <w:tab w:val="clear" w:pos="709"/>
          <w:tab w:val="left" w:pos="399" w:leader="none"/>
        </w:tabs>
        <w:spacing w:before="110" w:after="0"/>
        <w:ind w:left="399" w:right="399" w:hanging="0"/>
        <w:rPr>
          <w:lang w:val="en-US"/>
        </w:rPr>
      </w:pPr>
      <w:r>
        <w:rPr>
          <w:lang w:val="en-US"/>
        </w:rPr>
        <w:t>(Beifall der CDU/CSU und der FDP – Anja Hajduk [BÜNDNIS 90/DIE GRÜNEN]: Herr Steinbrück hat sich dazu geäußert!)</w:t>
      </w:r>
    </w:p>
    <w:p>
      <w:pPr>
        <w:pStyle w:val="O"/>
        <w:widowControl/>
        <w:spacing w:before="110" w:after="0"/>
        <w:rPr>
          <w:lang w:val="en-US"/>
        </w:rPr>
      </w:pPr>
      <w:r>
        <w:rPr>
          <w:lang w:val="en-US"/>
        </w:rPr>
        <w:t>Ich will all denjenigen, die sich zu der Fragestellung, wie sich die Zinsen zukünftig entwickeln, äußern, raten: Die</w:t>
        <w:softHyphen/>
        <w:t>ses Thema kann man in das Nachtgebet einbeziehen; bei öffentlichen Verlautbarungen wäre ich zurückhaltend.</w:t>
      </w:r>
    </w:p>
    <w:p>
      <w:pPr>
        <w:pStyle w:val="Kblock"/>
        <w:widowControl/>
        <w:tabs>
          <w:tab w:val="clear" w:pos="709"/>
          <w:tab w:val="left" w:pos="399" w:leader="none"/>
        </w:tabs>
        <w:spacing w:before="110" w:after="0"/>
        <w:ind w:left="399" w:right="399" w:hanging="0"/>
        <w:rPr>
          <w:lang w:val="en-US"/>
        </w:rPr>
      </w:pPr>
      <w:r>
        <w:rPr>
          <w:lang w:val="en-US"/>
        </w:rPr>
        <w:t>(Anja Hajduk [BÜNDNIS 90/DIE GRÜNEN]: Das hat doch aber der Finanzminister ge</w:t>
        <w:softHyphen/>
        <w:t>macht!)</w:t>
      </w:r>
    </w:p>
    <w:p>
      <w:pPr>
        <w:pStyle w:val="J3"/>
        <w:widowControl/>
        <w:tabs>
          <w:tab w:val="clear" w:pos="1048"/>
          <w:tab w:val="left" w:pos="228" w:leader="none"/>
        </w:tabs>
        <w:spacing w:before="110" w:after="0"/>
        <w:ind w:left="0" w:firstLine="228"/>
        <w:rPr>
          <w:lang w:val="en-US"/>
        </w:rPr>
      </w:pPr>
      <w:r>
        <w:rPr>
          <w:lang w:val="en-US"/>
        </w:rPr>
        <w:t>Dafür gibt es zwei Gründe: Erstens. Wir stehen zur Aufgabenteilung zwischen der Politik, die die strukturel</w:t>
        <w:softHyphen/>
        <w:t>len Anpassungen vornehmen soll, und der Notenbank, die für die Geldpolitik zuständig is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FDP)</w:t>
      </w:r>
    </w:p>
    <w:p>
      <w:pPr>
        <w:pStyle w:val="O"/>
        <w:widowControl/>
        <w:spacing w:before="110" w:after="0"/>
        <w:rPr>
          <w:lang w:val="en-US"/>
        </w:rPr>
      </w:pPr>
      <w:r>
        <w:rPr>
          <w:lang w:val="en-US"/>
        </w:rPr>
        <w:t>Zweitens habe ich nicht den Eindruck, dass Mäßigungs</w:t>
        <w:softHyphen/>
        <w:t>appelle an die Zentralbank produktiv sind. Um es kon</w:t>
        <w:softHyphen/>
        <w:t>kret zu sagen: Ich vermute, dass öffentliche Appelle eher kontraproduktiv sind.</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FDP)</w:t>
      </w:r>
    </w:p>
    <w:p>
      <w:pPr>
        <w:pStyle w:val="O"/>
        <w:widowControl/>
        <w:spacing w:before="110" w:after="0"/>
        <w:rPr>
          <w:lang w:val="en-US"/>
        </w:rPr>
      </w:pPr>
      <w:r>
        <w:rPr>
          <w:lang w:val="en-US"/>
        </w:rPr>
        <w:t xml:space="preserve">Das heißt: Wenn man niedrige Zinsen haben möchte, dann sollte man zu diesem Thema besser schweigen. </w:t>
      </w:r>
    </w:p>
    <w:p>
      <w:pPr>
        <w:pStyle w:val="J3"/>
        <w:widowControl/>
        <w:tabs>
          <w:tab w:val="clear" w:pos="1048"/>
          <w:tab w:val="left" w:pos="228" w:leader="none"/>
        </w:tabs>
        <w:spacing w:before="110" w:after="0"/>
        <w:ind w:left="0" w:firstLine="228"/>
        <w:rPr/>
      </w:pPr>
      <w:r>
        <w:rPr>
          <w:lang w:val="en-US"/>
        </w:rPr>
        <w:t>Wir haben klare Ziele für die Haushaltsberatungen im Jahre 2007. Die Union steht gemeinsam mit ihrem Part</w:t>
        <w:softHyphen/>
        <w:t xml:space="preserve">ner für seriöse Finanzen. Nachdem in den vergangenen vier Jahren gegen die </w:t>
      </w:r>
      <w:r>
        <w:rPr>
          <w:b/>
          <w:lang w:val="en-US"/>
        </w:rPr>
        <w:t>Maastrichtkriterien</w:t>
      </w:r>
      <w:r>
        <w:rPr>
          <w:lang w:val="en-US"/>
        </w:rPr>
        <w:t xml:space="preserve"> verstoßen wurde, wollen wir sie nicht nur 2006, sondern auch in den Folgejahren – bis wir einen ausgeglichenen Haushalt haben und darüber hinaus – einhalten. Wir wollen einen </w:t>
      </w:r>
      <w:r>
        <w:rPr>
          <w:b/>
          <w:lang w:val="en-US"/>
        </w:rPr>
        <w:t xml:space="preserve">verfassungskonformen Bundeshaushalt. </w:t>
      </w:r>
      <w:r>
        <w:rPr>
          <w:lang w:val="en-US"/>
        </w:rPr>
        <w:t>Das heißt, die Höhe der Investitionen muss deutlich über der Höhe der Nettokreditaufnahme liegen. Mehr Forderungen an den Etat können vor diesem Hintergrund nicht realisiert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Am Ende dieser Legislaturperiode – so die Forderung der Union – sollte die Neuverschuldung wieder deutlich unter 20 Milliarden Euro liegen. Wir dürfen aufgrund unserer Verantwortung gegenüber den nachfolgenden Generationen bei der Nettokreditaufnahme nicht aasen, sondern müssen sparsam sein. Die Grenze muss deutlich unterschritten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pPr>
      <w:r>
        <w:rPr>
          <w:lang w:val="en-US"/>
        </w:rPr>
        <w:t xml:space="preserve">Wir wollen die </w:t>
      </w:r>
      <w:r>
        <w:rPr>
          <w:b/>
          <w:lang w:val="en-US"/>
        </w:rPr>
        <w:t>Staatsquote</w:t>
      </w:r>
      <w:r>
        <w:rPr>
          <w:lang w:val="en-US"/>
        </w:rPr>
        <w:t xml:space="preserve"> auf das Niveau von 1989 absenken, nämlich auf unter 44 Prozent. Wir glauben, dass die Entscheidung, wofür Geld ausgegeben wird, eher beim Bürger als beim Staat liegen sollte. Wir glau</w:t>
        <w:softHyphen/>
        <w:t>ben, dass dieser Grundsatz vor allem für die Ausgaben</w:t>
        <w:softHyphen/>
        <w:t>seite gelten sollte. Wenn ich mir die mittelfristige Finanzplanung anschaue, dann stelle ich fest, dass wir kein Einnahmeproblem haben.</w:t>
      </w:r>
    </w:p>
    <w:p>
      <w:pPr>
        <w:pStyle w:val="J3"/>
        <w:widowControl/>
        <w:tabs>
          <w:tab w:val="clear" w:pos="1048"/>
          <w:tab w:val="left" w:pos="228" w:leader="none"/>
        </w:tabs>
        <w:spacing w:before="110" w:after="0"/>
        <w:ind w:left="0" w:firstLine="228"/>
        <w:rPr>
          <w:lang w:val="en-US"/>
        </w:rPr>
      </w:pPr>
      <w:r>
        <w:rPr>
          <w:lang w:val="en-US"/>
        </w:rPr>
        <w:t>Wir werden an allen konstruktiven Beiträgen zur Aus</w:t>
        <w:softHyphen/>
        <w:t>gabensenkung, die von der Opposition und innerhalb der Koalition vorgelegt werden, gerne mitarbeiten. Wir wol</w:t>
        <w:softHyphen/>
        <w:t>len die Risiken – ich habe einen Teil davon benannt; Kollege Poß sprach die auswärtige Politik an –, beherr</w:t>
        <w:softHyphen/>
        <w:t>schen. Wir wollen einen soliden Etat beraten. Ende No</w:t>
        <w:softHyphen/>
        <w:t>vember wollen wir mit gutem Gewissen sagen können: Das ist das, was möglich ist. Das ist solide. Das ist unser Beitrag für eine gute Zukunft dieses Landes.</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Petra Pau: </w:t>
      </w:r>
    </w:p>
    <w:p>
      <w:pPr>
        <w:pStyle w:val="J11"/>
        <w:widowControl/>
        <w:tabs>
          <w:tab w:val="clear" w:pos="1048"/>
          <w:tab w:val="clear" w:pos="1276"/>
          <w:tab w:val="left" w:pos="228" w:leader="none"/>
        </w:tabs>
        <w:ind w:left="0" w:firstLine="228"/>
        <w:rPr>
          <w:lang w:val="en-US"/>
        </w:rPr>
      </w:pPr>
      <w:r>
        <w:rPr>
          <w:lang w:val="en-US"/>
        </w:rPr>
        <w:t>Das Wort hat der Kollege Dr. Hermann Otto Solms für die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Dr. Hermann Otto Solms (FDP): </w:t>
      </w:r>
      <w:r>
        <mc:AlternateContent>
          <mc:Choice Requires="wps">
            <w:drawing>
              <wp:anchor behindDoc="0" distT="0" distB="0" distL="0" distR="0" simplePos="0" locked="0" layoutInCell="0" allowOverlap="1" relativeHeight="166">
                <wp:simplePos x="0" y="0"/>
                <wp:positionH relativeFrom="margin">
                  <wp:posOffset>635</wp:posOffset>
                </wp:positionH>
                <wp:positionV relativeFrom="paragraph">
                  <wp:posOffset>635</wp:posOffset>
                </wp:positionV>
                <wp:extent cx="504825" cy="215900"/>
                <wp:effectExtent l="0" t="0" r="0" b="0"/>
                <wp:wrapTopAndBottom/>
                <wp:docPr id="247" name="Frame83"/>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3" descr=""/>
                                    <pic:cNvPicPr>
                                      <a:picLocks noChangeAspect="1" noChangeArrowheads="1"/>
                                    </pic:cNvPicPr>
                                  </pic:nvPicPr>
                                  <pic:blipFill>
                                    <a:blip r:embed="rId17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 xml:space="preserve">Frau Präsidentin! Meine sehr verehrten Damen und Herren! Ich will eines vorausschicken: Die FDP freut sich genauso wie die Bundesregierung über die leichte konjunkturelle Erholung, die wir gegenwärtig erleben können. </w:t>
      </w:r>
    </w:p>
    <w:p>
      <w:pPr>
        <w:pStyle w:val="Kklein"/>
        <w:widowControl/>
        <w:tabs>
          <w:tab w:val="clear" w:pos="1048"/>
          <w:tab w:val="clear" w:pos="1276"/>
          <w:tab w:val="left" w:pos="228" w:leader="none"/>
        </w:tabs>
        <w:spacing w:before="110" w:after="0"/>
        <w:ind w:left="228" w:right="228" w:hanging="228"/>
        <w:rPr>
          <w:lang w:val="en-US"/>
        </w:rPr>
      </w:pPr>
      <w:r>
        <w:rPr>
          <w:lang w:val="en-US"/>
        </w:rPr>
        <w:t>(Steffen Kampeter [CDU/CSU]: Stärkstes Wachs</w:t>
        <w:softHyphen/>
        <w:t xml:space="preserve">tum seit fünf Jahren, Herr Solms!) </w:t>
      </w:r>
    </w:p>
    <w:p>
      <w:pPr>
        <w:pStyle w:val="O"/>
        <w:widowControl/>
        <w:spacing w:before="110" w:after="0"/>
        <w:rPr>
          <w:lang w:val="en-US"/>
        </w:rPr>
      </w:pPr>
      <w:r>
        <w:rPr>
          <w:lang w:val="en-US"/>
        </w:rPr>
        <w:t>Das ist eine Freude für uns alle. Es ist aber nicht so, dass das auf das Handeln dieser Bundesregierung zurückzu</w:t>
        <w:softHyphen/>
        <w:t xml:space="preserve">führen wäre. Das wäre ein gewaltiger Trugschluss. </w:t>
      </w:r>
    </w:p>
    <w:p>
      <w:pPr>
        <w:pStyle w:val="Kblock"/>
        <w:widowControl/>
        <w:tabs>
          <w:tab w:val="clear" w:pos="709"/>
          <w:tab w:val="left" w:pos="399" w:leader="none"/>
        </w:tabs>
        <w:spacing w:before="110" w:after="0"/>
        <w:ind w:left="399" w:right="399" w:hanging="0"/>
        <w:rPr>
          <w:lang w:val="en-US"/>
        </w:rPr>
      </w:pPr>
      <w:r>
        <w:rPr>
          <w:lang w:val="en-US"/>
        </w:rPr>
        <w:t xml:space="preserve">(Beifall bei der FDP sowie bei Abgeordneten der LINKEN und des BÜNDNISSES 90/DIE GRÜNEN) </w:t>
      </w:r>
    </w:p>
    <w:p>
      <w:pPr>
        <w:pStyle w:val="O"/>
        <w:widowControl/>
        <w:spacing w:before="110" w:after="0"/>
        <w:rPr>
          <w:lang w:val="en-US"/>
        </w:rPr>
      </w:pPr>
      <w:r>
        <w:rPr>
          <w:lang w:val="en-US"/>
        </w:rPr>
        <w:t xml:space="preserve">Man kann geradezu sagen: Die konjunkturelle Erholung findet trotz dieser Bundesregierung stat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 und des BÜNDNISSES 90/DIE GRÜNEN)</w:t>
      </w:r>
    </w:p>
    <w:p>
      <w:pPr>
        <w:pStyle w:val="O"/>
        <w:widowControl/>
        <w:spacing w:before="110" w:after="0"/>
        <w:rPr/>
      </w:pPr>
      <w:r>
        <w:rPr>
          <w:lang w:val="en-US"/>
        </w:rPr>
        <w:t xml:space="preserve">Denn sie ist auf eine Politik der Verbesserung der </w:t>
      </w:r>
      <w:r>
        <w:rPr>
          <w:b/>
          <w:lang w:val="en-US"/>
        </w:rPr>
        <w:t>Ange</w:t>
        <w:softHyphen/>
        <w:t>botsbedingungen</w:t>
      </w:r>
      <w:r>
        <w:rPr>
          <w:lang w:val="en-US"/>
        </w:rPr>
        <w:t xml:space="preserve"> in den letzten Jahren zurückzuführen. </w:t>
      </w:r>
    </w:p>
    <w:p>
      <w:pPr>
        <w:pStyle w:val="J3"/>
        <w:widowControl/>
        <w:tabs>
          <w:tab w:val="clear" w:pos="1048"/>
          <w:tab w:val="left" w:pos="228" w:leader="none"/>
        </w:tabs>
        <w:spacing w:before="110" w:after="0"/>
        <w:ind w:left="0" w:firstLine="228"/>
        <w:rPr>
          <w:lang w:val="en-US"/>
        </w:rPr>
      </w:pPr>
      <w:r>
        <w:rPr>
          <w:lang w:val="en-US"/>
        </w:rPr>
        <w:t>Die wesentlichen Punkte dabei waren: die zurückhal</w:t>
        <w:softHyphen/>
        <w:t xml:space="preserve">tende Politik der Tarifvertragsparteien,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Das habe ich angesprochen, Herr Kollege!)</w:t>
      </w:r>
    </w:p>
    <w:p>
      <w:pPr>
        <w:pStyle w:val="O"/>
        <w:widowControl/>
        <w:spacing w:before="110" w:after="0"/>
        <w:rPr>
          <w:lang w:val="en-US"/>
        </w:rPr>
      </w:pPr>
      <w:r>
        <w:rPr>
          <w:lang w:val="en-US"/>
        </w:rPr>
        <w:t>die maßvolle Zinspolitik der Europäischen Zentralbank,</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Auch ange</w:t>
        <w:softHyphen/>
        <w:t>sprochen!)</w:t>
      </w:r>
    </w:p>
    <w:p>
      <w:pPr>
        <w:pStyle w:val="O"/>
        <w:widowControl/>
        <w:spacing w:before="110" w:after="0"/>
        <w:rPr>
          <w:lang w:val="en-US"/>
        </w:rPr>
      </w:pPr>
      <w:r>
        <w:rPr>
          <w:lang w:val="en-US"/>
        </w:rPr>
        <w:t>aber auch die Politik der Steuersenkung der Vorgänger</w:t>
        <w:softHyphen/>
        <w:t>regierung insbesondere bei der Einkommen- und Kör</w:t>
        <w:softHyphen/>
        <w:t xml:space="preserve">perschaftsteuer.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Das ist unstrittig!)</w:t>
      </w:r>
    </w:p>
    <w:p>
      <w:pPr>
        <w:pStyle w:val="J3"/>
        <w:widowControl/>
        <w:tabs>
          <w:tab w:val="clear" w:pos="1048"/>
          <w:tab w:val="left" w:pos="228" w:leader="none"/>
        </w:tabs>
        <w:spacing w:before="110" w:after="0"/>
        <w:ind w:left="0" w:firstLine="228"/>
        <w:rPr/>
      </w:pPr>
      <w:r>
        <w:rPr>
          <w:lang w:val="en-US"/>
        </w:rPr>
        <w:t xml:space="preserve">In diesem Zusammenhang, Herr Finanzminister Steinbrück, möchte ich in Erinnerung rufen: Als die alte bürgerliche Koalition eine grundsätzliche Steuerreform auf den Weg gebracht hat – Stichwort: </w:t>
      </w:r>
      <w:r>
        <w:rPr>
          <w:b/>
          <w:lang w:val="en-US"/>
        </w:rPr>
        <w:t>Petersberger Beschlüsse</w:t>
      </w:r>
      <w:r>
        <w:rPr>
          <w:lang w:val="en-US"/>
        </w:rPr>
        <w:t xml:space="preserve"> –, hat die SPD-Opposition unter dem dama</w:t>
        <w:softHyphen/>
        <w:t>ligen Parteivorsitzenden Lafontaine ihre Blockademög</w:t>
        <w:softHyphen/>
        <w:t xml:space="preserve">lichkeiten im Bundesrat genutzt. Die Steuerreform ist nicht zustande gekommen, obwohl sie im Bundestag eine Mehrheit gefunden hatte. Damit ist viel Zeit verschwendet worden. Denn wir hätten schon einige Jahre früher eine angebotsorientierte Politik betreiben könn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und der CDU/CSU)</w:t>
      </w:r>
    </w:p>
    <w:p>
      <w:pPr>
        <w:pStyle w:val="J3"/>
        <w:widowControl/>
        <w:tabs>
          <w:tab w:val="clear" w:pos="1048"/>
          <w:tab w:val="left" w:pos="228" w:leader="none"/>
        </w:tabs>
        <w:spacing w:before="110" w:after="0"/>
        <w:ind w:left="0" w:firstLine="228"/>
        <w:rPr>
          <w:lang w:val="en-US"/>
        </w:rPr>
      </w:pPr>
      <w:r>
        <w:rPr>
          <w:lang w:val="en-US"/>
        </w:rPr>
        <w:t>Als die rot-grüne Regierung diese Steuerreform auf den Weg gebracht hat, hätten wir sie im Bundesrat blo</w:t>
        <w:softHyphen/>
        <w:t>ckieren können. Wir haben es aber nicht getan. Durch das Mitwirken von Rainer Brüderle und Kurt Beck, Ih</w:t>
        <w:softHyphen/>
        <w:t>rem neuen Parteivorsitzenden, in Rheinland-Pfalz haben wir durchgesetzt, dass die Steuerreform tatsächlich ins Gesetzbuch gekommen ist</w:t>
      </w:r>
    </w:p>
    <w:p>
      <w:pPr>
        <w:pStyle w:val="Kblock"/>
        <w:widowControl/>
        <w:tabs>
          <w:tab w:val="clear" w:pos="709"/>
          <w:tab w:val="left" w:pos="399" w:leader="none"/>
        </w:tabs>
        <w:spacing w:before="110" w:after="0"/>
        <w:ind w:left="399" w:right="399" w:hanging="0"/>
        <w:rPr>
          <w:lang w:val="en-US"/>
        </w:rPr>
      </w:pPr>
      <w:r>
        <w:rPr>
          <w:lang w:val="en-US"/>
        </w:rPr>
        <w:t>(Steffen Kampeter [CDU/CSU]: Das ist nur ein Teil der Wahrheit, Herr Solms, das wissen Sie!)</w:t>
      </w:r>
    </w:p>
    <w:p>
      <w:pPr>
        <w:pStyle w:val="O"/>
        <w:widowControl/>
        <w:spacing w:before="110" w:after="0"/>
        <w:rPr>
          <w:lang w:val="en-US"/>
        </w:rPr>
      </w:pPr>
      <w:r>
        <w:rPr>
          <w:lang w:val="en-US"/>
        </w:rPr>
        <w:t>und dass der Spitzensteuersatz von 45 auf 42 Prozent ge</w:t>
        <w:softHyphen/>
        <w:t xml:space="preserve">senkt worden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Deswegen fühle ich mich – mit der FDP – mitverant</w:t>
        <w:softHyphen/>
        <w:t>wortlich für die positiven Entwicklungen, die wir gegen</w:t>
        <w:softHyphen/>
        <w:t>wärtig erleben.</w:t>
      </w:r>
    </w:p>
    <w:p>
      <w:pPr>
        <w:pStyle w:val="K"/>
        <w:widowControl/>
        <w:tabs>
          <w:tab w:val="clear" w:pos="877"/>
          <w:tab w:val="clear" w:pos="1276"/>
          <w:tab w:val="left" w:pos="399" w:leader="none"/>
        </w:tabs>
        <w:spacing w:before="110" w:after="0"/>
        <w:ind w:left="399" w:right="399" w:hanging="399"/>
        <w:rPr>
          <w:lang w:val="en-US"/>
        </w:rPr>
      </w:pPr>
      <w:r>
        <w:rPr>
          <w:lang w:val="en-US"/>
        </w:rPr>
        <w:t>(Anja Hajduk [BÜNDNIS 90/DIE GRÜNEN]: Wir auch!)</w:t>
      </w:r>
    </w:p>
    <w:p>
      <w:pPr>
        <w:pStyle w:val="J3"/>
        <w:widowControl/>
        <w:tabs>
          <w:tab w:val="clear" w:pos="1048"/>
          <w:tab w:val="left" w:pos="228" w:leader="none"/>
        </w:tabs>
        <w:spacing w:before="110" w:after="0"/>
        <w:ind w:left="0" w:firstLine="228"/>
        <w:rPr>
          <w:lang w:val="en-US"/>
        </w:rPr>
      </w:pPr>
      <w:r>
        <w:rPr>
          <w:lang w:val="en-US"/>
        </w:rPr>
        <w:t xml:space="preserve">Diese Politik der Entlastung und der Verbesserung der Angebotsbedingungen müsste jetzt fortgesetzt werden. Diese Bundesregierung tut aber genau das Gegenteil.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Sie erhöht die Kosten, sie erhöht die Steuern, sie erhöht die Beiträge und baut die immense Bürokratie nicht ab. Ich möchte einige Beispiel in Erinnerung rufen: Das wichtigste ist natürlich die Erhöhung der Mehrwert</w:t>
        <w:softHyphen/>
        <w:t>steuer. Das ist ökonomisch gesehen ein grundsätzlicher Fehler.</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Weitere Beispiele sind die Erhöhung der Versicherungs</w:t>
        <w:softHyphen/>
        <w:t>steuer, die Erhöhung der Einkommenssteuer unter dem Stichwort Reichensteuer – man findet immer schöne Be</w:t>
        <w:softHyphen/>
        <w:t xml:space="preserve">gründungen für Steuererhöhungen –, </w:t>
      </w:r>
    </w:p>
    <w:p>
      <w:pPr>
        <w:pStyle w:val="K"/>
        <w:widowControl/>
        <w:tabs>
          <w:tab w:val="clear" w:pos="877"/>
          <w:tab w:val="clear" w:pos="1276"/>
          <w:tab w:val="left" w:pos="399" w:leader="none"/>
        </w:tabs>
        <w:spacing w:before="110" w:after="0"/>
        <w:ind w:left="399" w:right="399" w:hanging="399"/>
        <w:rPr>
          <w:lang w:val="en-US"/>
        </w:rPr>
      </w:pPr>
      <w:r>
        <w:rPr>
          <w:lang w:val="en-US"/>
        </w:rPr>
        <w:t>(Zuruf von der SPD: Das betrifft aber nicht viele!)</w:t>
      </w:r>
    </w:p>
    <w:p>
      <w:pPr>
        <w:pStyle w:val="O"/>
        <w:widowControl/>
        <w:spacing w:before="110" w:after="0"/>
        <w:rPr/>
      </w:pPr>
      <w:r>
        <w:rPr>
          <w:lang w:val="en-US"/>
        </w:rPr>
        <w:t>die Verschlechterung bei der Pendlerpauschale, keine Abzugsfähigkeit der Kosten für das Arbeitszimmer, Streichung der Abzugsfähigkeit der Steuerberatungskos</w:t>
        <w:softHyphen/>
        <w:t>ten und die Halbierung des Sparerfreibetrags. Das wird jetzt in das Jahressteuergesetz gemogelt, damit es mög</w:t>
        <w:softHyphen/>
        <w:t xml:space="preserve">lichst nicht auffällt. Allein diese </w:t>
      </w:r>
      <w:r>
        <w:rPr>
          <w:b/>
          <w:lang w:val="en-US"/>
        </w:rPr>
        <w:t>Steuererhöhungen</w:t>
      </w:r>
      <w:r>
        <w:rPr>
          <w:lang w:val="en-US"/>
        </w:rPr>
        <w:t xml:space="preserve"> werden die Bürger und Unternehmen im nächsten Jahr um 27 Milliarden Euro zusätzlich belasten. Wie soll das die Konjunktur fördern?</w:t>
      </w:r>
    </w:p>
    <w:p>
      <w:pPr>
        <w:pStyle w:val="K"/>
        <w:widowControl/>
        <w:tabs>
          <w:tab w:val="clear" w:pos="877"/>
          <w:tab w:val="clear" w:pos="1276"/>
          <w:tab w:val="left" w:pos="399" w:leader="none"/>
        </w:tabs>
        <w:spacing w:before="110" w:after="0"/>
        <w:ind w:left="399" w:right="399" w:hanging="399"/>
        <w:rPr>
          <w:lang w:val="en-US"/>
        </w:rPr>
      </w:pPr>
      <w:r>
        <w:rPr>
          <w:lang w:val="en-US"/>
        </w:rPr>
        <w:t>(Petra Merkel [Berlin] [SPD]: Sie sind sonst immer gegen Subventionen!)</w:t>
      </w:r>
    </w:p>
    <w:p>
      <w:pPr>
        <w:pStyle w:val="O"/>
        <w:widowControl/>
        <w:spacing w:before="110" w:after="0"/>
        <w:rPr>
          <w:lang w:val="en-US"/>
        </w:rPr>
      </w:pPr>
      <w:r>
        <w:rPr>
          <w:lang w:val="en-US"/>
        </w:rPr>
        <w:t>Wie soll das den Menschen die Möglichkeit geben, mehr zu konsumieren, mehr zu investieren oder mehr Eigen</w:t>
        <w:softHyphen/>
        <w:t xml:space="preserve">vorsorge für das Alter und für die Risiken des Lebens vorzunehmen? Sie fordern das immer, aber Sie nehmen ihnen die finanziellen Möglichkeiten, dies zu tun. </w:t>
      </w:r>
    </w:p>
    <w:p>
      <w:pPr>
        <w:pStyle w:val="K"/>
        <w:widowControl/>
        <w:tabs>
          <w:tab w:val="clear" w:pos="877"/>
          <w:tab w:val="clear" w:pos="1276"/>
          <w:tab w:val="left" w:pos="399" w:leader="none"/>
        </w:tabs>
        <w:spacing w:before="110" w:after="0"/>
        <w:ind w:left="399" w:right="399" w:hanging="399"/>
        <w:rPr>
          <w:lang w:val="en-US"/>
        </w:rPr>
      </w:pPr>
      <w:r>
        <w:rPr>
          <w:lang w:val="en-US"/>
        </w:rPr>
        <w:t xml:space="preserve">(Beifall bei der FDP) </w:t>
      </w:r>
    </w:p>
    <w:p>
      <w:pPr>
        <w:pStyle w:val="J3"/>
        <w:widowControl/>
        <w:tabs>
          <w:tab w:val="clear" w:pos="1048"/>
          <w:tab w:val="left" w:pos="228" w:leader="none"/>
        </w:tabs>
        <w:spacing w:before="110" w:after="0"/>
        <w:ind w:left="0" w:firstLine="228"/>
        <w:rPr/>
      </w:pPr>
      <w:r>
        <w:rPr>
          <w:lang w:val="en-US"/>
        </w:rPr>
        <w:t>Dazu kommen die Erhöhungen der Beiträge zur Ren</w:t>
        <w:softHyphen/>
        <w:t>tenversicherung, zur Krankenversicherung und vermut</w:t>
        <w:softHyphen/>
        <w:t xml:space="preserve">lich auch zur Pflegeversicherung, sodass die Senkung der Beiträge zur Arbeitslosenversicherung gleich wieder kompensiert wird. Eine Entlastung bei den </w:t>
      </w:r>
      <w:r>
        <w:rPr>
          <w:b/>
          <w:lang w:val="en-US"/>
        </w:rPr>
        <w:t>Sozialkosten</w:t>
      </w:r>
      <w:r>
        <w:rPr>
          <w:lang w:val="en-US"/>
        </w:rPr>
        <w:t xml:space="preserve"> findet nicht statt. Das ist die falsche Politik; von Entlas</w:t>
        <w:softHyphen/>
        <w:t>tung keine Spur. Die Ausgaben für soziale Sicherung machen unverändert die Hälfte des Budgets aus. An ei</w:t>
        <w:softHyphen/>
        <w:t>ner Flexibilisierung der Kernbereiche des Arbeitsmark</w:t>
        <w:softHyphen/>
        <w:t>tes traut sich die Regierung nicht heran. Betriebliche Bündnisse für Arbeit sind vergessen. Die Liberalisierung des Kündigungsschutzes ist passé. Eine langfristige Ab</w:t>
        <w:softHyphen/>
        <w:t>senkung der Lohnzusatzkosten ist Schnee von gestern. Gibt es eine tragfähige Gesundheitsreform? Fehlanzeige. Ganz im Gegenteil: Die gesundheitspolitische Diskus</w:t>
        <w:softHyphen/>
        <w:t xml:space="preserve">sion ist das reinste Chaos und der Bürger wendet sich mit Schrecken ab. Die Bürger werden zur Kasse gebeten. Das ist die Quintessenz dieser Politik; die ist schlicht falsch.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Die Koalition wird damit scheitern. Deshalb fordern wir, die FDP, die Angebotsbedingungen für Investitio</w:t>
        <w:softHyphen/>
        <w:t>nen und Konsum konsequent zu verbessern. Nur so kön</w:t>
        <w:softHyphen/>
        <w:t xml:space="preserve">nen wieder Arbeitsplätze entstehen. Ganz konkret – wir haben gestern einen Antrag dazu eingebracht –: Nehmen Sie die Erhöhung der </w:t>
      </w:r>
      <w:r>
        <w:rPr>
          <w:b/>
          <w:lang w:val="en-US"/>
        </w:rPr>
        <w:t>Mehrwertsteuer</w:t>
      </w:r>
      <w:r>
        <w:rPr>
          <w:lang w:val="en-US"/>
        </w:rPr>
        <w:t xml:space="preserve"> zurück. Die Er</w:t>
        <w:softHyphen/>
        <w:t>höhung ist falsch und nicht notwendig. Denn die Steuer</w:t>
        <w:softHyphen/>
        <w:t>einnahmen, die aufgrund der konjunkturellen Entwick</w:t>
        <w:softHyphen/>
        <w:t>lungen in diesem Jahr stärker sprudeln, kompensieren das erwartete Mehraufkommen bereits.</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FDP – Carsten Schneider [Erfurt] [SPD]: Ja, ja! Die ganzen 3 Prozent?)</w:t>
      </w:r>
    </w:p>
    <w:p>
      <w:pPr>
        <w:pStyle w:val="J3"/>
        <w:widowControl/>
        <w:tabs>
          <w:tab w:val="clear" w:pos="1048"/>
          <w:tab w:val="left" w:pos="228" w:leader="none"/>
        </w:tabs>
        <w:spacing w:before="110" w:after="0"/>
        <w:ind w:left="0" w:firstLine="228"/>
        <w:rPr/>
      </w:pPr>
      <w:r>
        <w:rPr>
          <w:lang w:val="en-US"/>
        </w:rPr>
        <w:t xml:space="preserve">Zweitens. Legen Sie ein durchdachtes Konzept für eine </w:t>
      </w:r>
      <w:r>
        <w:rPr>
          <w:b/>
          <w:lang w:val="en-US"/>
        </w:rPr>
        <w:t>Unternehmensteuerreform</w:t>
      </w:r>
      <w:r>
        <w:rPr>
          <w:lang w:val="en-US"/>
        </w:rPr>
        <w:t xml:space="preserve"> vor, in dem die Unter</w:t>
        <w:softHyphen/>
        <w:t>nehmen, egal in welcher Rechtsform sie agieren, gleich behandelt und gleich belastet werden,</w:t>
      </w:r>
    </w:p>
    <w:p>
      <w:pPr>
        <w:pStyle w:val="K"/>
        <w:widowControl/>
        <w:tabs>
          <w:tab w:val="clear" w:pos="877"/>
          <w:tab w:val="clear" w:pos="1276"/>
          <w:tab w:val="left" w:pos="399" w:leader="none"/>
        </w:tabs>
        <w:spacing w:before="110" w:after="0"/>
        <w:ind w:left="399" w:right="399" w:hanging="399"/>
        <w:rPr>
          <w:lang w:val="en-US"/>
        </w:rPr>
      </w:pPr>
      <w:r>
        <w:rPr>
          <w:lang w:val="en-US"/>
        </w:rPr>
        <w:t>(Beifall der Abg. Ulrike Flach [FDP])</w:t>
      </w:r>
    </w:p>
    <w:p>
      <w:pPr>
        <w:pStyle w:val="O"/>
        <w:widowControl/>
        <w:spacing w:before="110" w:after="0"/>
        <w:rPr>
          <w:lang w:val="en-US"/>
        </w:rPr>
      </w:pPr>
      <w:r>
        <w:rPr>
          <w:lang w:val="en-US"/>
        </w:rPr>
        <w:t>bei dem das Besteuerungsniveau auf das durchschnittli</w:t>
        <w:softHyphen/>
        <w:t>che europäische Niveau gesenkt wird und das nicht durch die Einbeziehung von Kostentatbeständen in die Besteuerung gegenfinanziert wird. Wie Sie das technisch machen, ist völlig egal. Aber das ist ein grundsätzlicher Fehler. Das ruiniert den deutschen Mittelstand,</w:t>
      </w:r>
    </w:p>
    <w:p>
      <w:pPr>
        <w:pStyle w:val="K"/>
        <w:widowControl/>
        <w:tabs>
          <w:tab w:val="clear" w:pos="877"/>
          <w:tab w:val="clear" w:pos="1276"/>
          <w:tab w:val="left" w:pos="399" w:leader="none"/>
        </w:tabs>
        <w:spacing w:before="110" w:after="0"/>
        <w:ind w:left="399" w:right="399" w:hanging="399"/>
        <w:rPr>
          <w:lang w:val="en-US"/>
        </w:rPr>
      </w:pPr>
      <w:r>
        <w:rPr>
          <w:lang w:val="en-US"/>
        </w:rPr>
        <w:t>(Joachim Poß [SPD]: Der ist davon überhaupt nicht betroffen!)</w:t>
      </w:r>
    </w:p>
    <w:p>
      <w:pPr>
        <w:pStyle w:val="O"/>
        <w:widowControl/>
        <w:spacing w:before="110" w:after="0"/>
        <w:rPr>
          <w:lang w:val="en-US"/>
        </w:rPr>
      </w:pPr>
      <w:r>
        <w:rPr>
          <w:lang w:val="en-US"/>
        </w:rPr>
        <w:t>der ja in aller Regel mit nur 10 bis 20 Prozent Eigenkapi</w:t>
        <w:softHyphen/>
        <w:t>tal leben und sich zu 80, 90 Prozent fremdfinanzieren muss. Hier geht es um die Existenz des Mittelstandes.</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Joachim Poß [SPD]: Das ist doch richtig dummes Zeug!)</w:t>
      </w:r>
    </w:p>
    <w:p>
      <w:pPr>
        <w:pStyle w:val="J3"/>
        <w:widowControl/>
        <w:tabs>
          <w:tab w:val="clear" w:pos="1048"/>
          <w:tab w:val="left" w:pos="228" w:leader="none"/>
        </w:tabs>
        <w:spacing w:before="110" w:after="0"/>
        <w:ind w:left="0" w:firstLine="228"/>
        <w:rPr/>
      </w:pPr>
      <w:r>
        <w:rPr>
          <w:lang w:val="en-US"/>
        </w:rPr>
        <w:t xml:space="preserve">Drittens. Beginnen Sie endlich mit der Vereinfachung des </w:t>
      </w:r>
      <w:r>
        <w:rPr>
          <w:b/>
          <w:lang w:val="en-US"/>
        </w:rPr>
        <w:t>Steuersystems.</w:t>
      </w:r>
      <w:r>
        <w:rPr>
          <w:lang w:val="en-US"/>
        </w:rPr>
        <w:t xml:space="preserve"> Das haben alle Parteien in ihren Wahlkampfparolen gefordert. Nichts ist bis jetzt gesche</w:t>
        <w:softHyphen/>
        <w:t>hen.</w:t>
      </w:r>
    </w:p>
    <w:p>
      <w:pPr>
        <w:pStyle w:val="J3"/>
        <w:widowControl/>
        <w:tabs>
          <w:tab w:val="clear" w:pos="1048"/>
          <w:tab w:val="left" w:pos="228" w:leader="none"/>
        </w:tabs>
        <w:spacing w:before="110" w:after="0"/>
        <w:ind w:left="0" w:firstLine="228"/>
        <w:rPr>
          <w:lang w:val="en-US"/>
        </w:rPr>
      </w:pPr>
      <w:r>
        <w:rPr>
          <w:lang w:val="en-US"/>
        </w:rPr>
        <w:t xml:space="preserve">Viertens. Überprüfen Sie Ihr Jahressteuergesetz 2007, in dem auf 127 Seiten herumgeregelt wird. </w:t>
      </w:r>
    </w:p>
    <w:p>
      <w:pPr>
        <w:pStyle w:val="J3"/>
        <w:widowControl/>
        <w:tabs>
          <w:tab w:val="clear" w:pos="1048"/>
          <w:tab w:val="left" w:pos="228" w:leader="none"/>
        </w:tabs>
        <w:spacing w:before="110" w:after="0"/>
        <w:ind w:left="0" w:firstLine="228"/>
        <w:rPr>
          <w:lang w:val="en-US"/>
        </w:rPr>
      </w:pPr>
      <w:r>
        <w:rPr>
          <w:lang w:val="en-US"/>
        </w:rPr>
        <w:t>Fünftens. Führen Sie die Abgeltungsteuer auf Kapi</w:t>
        <w:softHyphen/>
        <w:t>talerträge ein. Schaffen Sie endlich eine Bundesfinanz</w:t>
        <w:softHyphen/>
        <w:t>verwaltung, die auch Sie, Herr Bundesfinanzminister, immer gefordert haben; dabei unterstützen wir Sie.</w:t>
      </w:r>
    </w:p>
    <w:p>
      <w:pPr>
        <w:pStyle w:val="J3"/>
        <w:widowControl/>
        <w:tabs>
          <w:tab w:val="clear" w:pos="1048"/>
          <w:tab w:val="left" w:pos="228" w:leader="none"/>
        </w:tabs>
        <w:spacing w:before="110" w:after="0"/>
        <w:ind w:left="0" w:firstLine="228"/>
        <w:rPr>
          <w:lang w:val="en-US"/>
        </w:rPr>
      </w:pPr>
      <w:r>
        <w:rPr>
          <w:lang w:val="en-US"/>
        </w:rPr>
        <w:t>Sechstens. Senken Sie die Beiträge zur Arbeitslosen</w:t>
        <w:softHyphen/>
        <w:t>versicherung um mindestens 2,5 Prozentpunkte.</w:t>
      </w:r>
    </w:p>
    <w:p>
      <w:pPr>
        <w:pStyle w:val="K"/>
        <w:widowControl/>
        <w:tabs>
          <w:tab w:val="clear" w:pos="877"/>
          <w:tab w:val="clear" w:pos="1276"/>
          <w:tab w:val="left" w:pos="399" w:leader="none"/>
        </w:tabs>
        <w:spacing w:before="110" w:after="0"/>
        <w:ind w:left="399" w:right="399" w:hanging="399"/>
        <w:rPr>
          <w:lang w:val="en-US"/>
        </w:rPr>
      </w:pPr>
      <w:r>
        <w:rPr>
          <w:lang w:val="en-US"/>
        </w:rPr>
        <w:t>(Zuruf von der SPD: Was? Mehr nicht?)</w:t>
      </w:r>
    </w:p>
    <w:p>
      <w:pPr>
        <w:pStyle w:val="J3"/>
        <w:widowControl/>
        <w:tabs>
          <w:tab w:val="clear" w:pos="1048"/>
          <w:tab w:val="left" w:pos="228" w:leader="none"/>
        </w:tabs>
        <w:spacing w:before="110" w:after="0"/>
        <w:ind w:left="0" w:firstLine="228"/>
        <w:rPr>
          <w:lang w:val="en-US"/>
        </w:rPr>
      </w:pPr>
      <w:r>
        <w:rPr>
          <w:lang w:val="en-US"/>
        </w:rPr>
        <w:t>Siebtens. Stoppen Sie die Diskussion über die Ge</w:t>
        <w:softHyphen/>
        <w:t>sundheitsreform.</w:t>
      </w:r>
    </w:p>
    <w:p>
      <w:pPr>
        <w:pStyle w:val="J3"/>
        <w:widowControl/>
        <w:tabs>
          <w:tab w:val="clear" w:pos="1048"/>
          <w:tab w:val="left" w:pos="228" w:leader="none"/>
        </w:tabs>
        <w:spacing w:before="110" w:after="0"/>
        <w:ind w:left="0" w:firstLine="228"/>
        <w:rPr>
          <w:lang w:val="en-US"/>
        </w:rPr>
      </w:pPr>
      <w:r>
        <w:rPr>
          <w:lang w:val="en-US"/>
        </w:rPr>
        <w:t>Achtens. Beginnen Sie endlich zu sparen, und zwar beim Staat und nicht beim Bürger.</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 xml:space="preserve">Die </w:t>
      </w:r>
      <w:r>
        <w:rPr>
          <w:b/>
          <w:lang w:val="en-US"/>
        </w:rPr>
        <w:t>ökonomische Wirkungskette</w:t>
      </w:r>
      <w:r>
        <w:rPr>
          <w:lang w:val="en-US"/>
        </w:rPr>
        <w:t xml:space="preserve"> gilt auch heute noch: Nur weniger Steuern und Abgaben bringen mehr Arbeitsplätze. Nur mit mehr Beschäftigten hat der Staat mehr Steuer- und Beitragseinnahmen. Nur so erreichen Sie eine nachhaltige Konsolidierung des Bundeshaushal</w:t>
        <w:softHyphen/>
        <w:t>tes und der anderen Haushalte.</w:t>
      </w:r>
    </w:p>
    <w:p>
      <w:pPr>
        <w:pStyle w:val="J3"/>
        <w:widowControl/>
        <w:tabs>
          <w:tab w:val="clear" w:pos="1048"/>
          <w:tab w:val="left" w:pos="228" w:leader="none"/>
        </w:tabs>
        <w:spacing w:before="110" w:after="0"/>
        <w:ind w:left="0" w:firstLine="228"/>
        <w:rPr>
          <w:lang w:val="en-US"/>
        </w:rPr>
      </w:pPr>
      <w:r>
        <w:rPr>
          <w:lang w:val="en-US"/>
        </w:rPr>
        <w:t>Entweder fehlt Ihnen der Mut zu dieser Politik oder die Einsicht. Beides ist verhängnisvoll. Wir brauchen im Interesse der Bürgerinnen und Bürger Fortschritt in Deutschland.</w:t>
      </w:r>
    </w:p>
    <w:p>
      <w:pPr>
        <w:pStyle w:val="J3"/>
        <w:widowControl/>
        <w:tabs>
          <w:tab w:val="clear" w:pos="1048"/>
          <w:tab w:val="left" w:pos="228" w:leader="none"/>
        </w:tabs>
        <w:spacing w:before="110" w:after="0"/>
        <w:ind w:left="0" w:firstLine="228"/>
        <w:rPr>
          <w:lang w:val="en-US"/>
        </w:rPr>
      </w:pPr>
      <w:r>
        <w:rPr>
          <w:lang w:val="en-US"/>
        </w:rPr>
        <w:t>Vielen Dank für die Aufmerksamkeit.</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FDP sowie der Abg. Anja Hajduk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Petra Pau: </w:t>
      </w:r>
    </w:p>
    <w:p>
      <w:pPr>
        <w:pStyle w:val="J11"/>
        <w:widowControl/>
        <w:tabs>
          <w:tab w:val="clear" w:pos="1048"/>
          <w:tab w:val="clear" w:pos="1276"/>
          <w:tab w:val="left" w:pos="228" w:leader="none"/>
        </w:tabs>
        <w:ind w:left="0" w:firstLine="228"/>
        <w:rPr>
          <w:lang w:val="en-US"/>
        </w:rPr>
      </w:pPr>
      <w:r>
        <w:rPr>
          <w:lang w:val="en-US"/>
        </w:rPr>
        <w:t>Das Wort hat der Kollege Carsten Schneider für die SPD-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arsten Schneider </w:t>
      </w:r>
      <w:r>
        <w:rPr>
          <w:rStyle w:val="TimesNormal"/>
          <w:lang w:val="en-US"/>
        </w:rPr>
        <w:t xml:space="preserve">(Erfurt) (SPD): </w:t>
      </w:r>
    </w:p>
    <w:p>
      <w:pPr>
        <w:pStyle w:val="J11"/>
        <w:widowControl/>
        <w:tabs>
          <w:tab w:val="clear" w:pos="1048"/>
          <w:tab w:val="clear" w:pos="1276"/>
          <w:tab w:val="left" w:pos="228" w:leader="none"/>
        </w:tabs>
        <w:ind w:left="0" w:firstLine="228"/>
        <w:rPr>
          <w:lang w:val="en-US"/>
        </w:rPr>
      </w:pPr>
      <w:r>
        <w:rPr>
          <w:lang w:val="en-US"/>
        </w:rPr>
        <w:t>Frau Präsidentin! Liebe Kolleginnen und Kollegen! Ich habe während der heutigen Debatte, die ich aufmerk</w:t>
        <w:softHyphen/>
        <w:t>sam verfolgt habe, neue und alte Freunde kennen gelernt bzw. wiedergefunden. Ich hatte den Eindruck, Frau Hajduk, dass nach Ansicht der alten Freunde von den Grünen alles, was in der rot-grünen Regierungszeit ge</w:t>
        <w:softHyphen/>
        <w:t>schehen ist, super war. Dieser Auffassung bin auch ich. Bei den neuen Freunden von der Union hatte ich den Eindruck, dass sie alles, was in dieser Zeit auf den Weg gebracht wurde, schlecht fanden, dass aber, seitdem die Union mitregiert, alles super ist. Ich glaube, die Wahr</w:t>
        <w:softHyphen/>
        <w:t>heit liegt irgendwo in der Mitte: Es liegt an der Konti</w:t>
        <w:softHyphen/>
        <w:t xml:space="preserve">nuität der Regierungsbeteiligung der SPD. </w:t>
      </w:r>
    </w:p>
    <w:p>
      <w:pPr>
        <w:pStyle w:val="Kblock"/>
        <w:widowControl/>
        <w:tabs>
          <w:tab w:val="clear" w:pos="709"/>
          <w:tab w:val="left" w:pos="399" w:leader="none"/>
        </w:tabs>
        <w:spacing w:before="110" w:after="0"/>
        <w:ind w:left="399" w:right="399" w:hanging="0"/>
        <w:rPr>
          <w:lang w:val="en-US"/>
        </w:rPr>
      </w:pPr>
      <w:r>
        <w:rPr>
          <w:lang w:val="en-US"/>
        </w:rPr>
        <w:t>(Heiterkeit und Beifall bei der SPD – Lothar Mark [SPD]: Jawohl! Die Wahrheit muss aus</w:t>
        <w:softHyphen/>
        <w:t>gesprochen werden! – Jürgen Koppelin [FDP]: Ha, ha! Was für ein Brüller!)</w:t>
      </w:r>
    </w:p>
    <w:p>
      <w:pPr>
        <w:pStyle w:val="O"/>
        <w:widowControl/>
        <w:spacing w:before="110" w:after="0"/>
        <w:rPr>
          <w:lang w:val="en-US"/>
        </w:rPr>
      </w:pPr>
      <w:r>
        <w:rPr>
          <w:lang w:val="en-US"/>
        </w:rPr>
        <w:t>–</w:t>
      </w:r>
      <w:r>
        <w:rPr>
          <w:rFonts w:eastAsia="TimesNewRoman"/>
          <w:lang w:val="en-US"/>
        </w:rPr>
        <w:t xml:space="preserve"> </w:t>
      </w:r>
      <w:r>
        <w:rPr>
          <w:lang w:val="en-US"/>
        </w:rPr>
        <w:t>Glauben Sie mir: Ich kann das von beiden Seiten ganz gut beurteilen, insbesondere weil das Bundesfinanzmi</w:t>
        <w:softHyphen/>
        <w:t>nisterium seit nunmehr acht Jahren in sozialdemokrati</w:t>
        <w:softHyphen/>
        <w:t>scher Hand ist.</w:t>
      </w:r>
    </w:p>
    <w:p>
      <w:pPr>
        <w:pStyle w:val="J3"/>
        <w:widowControl/>
        <w:tabs>
          <w:tab w:val="clear" w:pos="1048"/>
          <w:tab w:val="left" w:pos="228" w:leader="none"/>
        </w:tabs>
        <w:spacing w:before="110" w:after="0"/>
        <w:ind w:left="0" w:firstLine="228"/>
        <w:rPr>
          <w:lang w:val="en-US"/>
        </w:rPr>
      </w:pPr>
      <w:r>
        <w:rPr>
          <w:lang w:val="en-US"/>
        </w:rPr>
        <w:t>Kolleginnen und Kollegen, die Haushaltsdebatte 2007 und die Finanzplanung bis 2010, die bereits Gegenstand der heutigen Debatte war, sind von einem Gesetzentwurf gekennzeichnet, der mutig ist und in den die Erfahrun</w:t>
        <w:softHyphen/>
        <w:t>gen aus der Vergangenheit eingeflossen sind. Im Hin</w:t>
        <w:softHyphen/>
        <w:t>blick auf die konjunkturellen Rahmendaten und die Höhe der Steuereinnahmen wurden vorsichtige, konser</w:t>
        <w:softHyphen/>
        <w:t>vative Schätzungen zugrunde gelegt. Dieser Gesetzent</w:t>
        <w:softHyphen/>
        <w:t>wurf verdeutlicht die Entschlossenheit der Koalition, die Ziele, die sie sich in der Haushalts- und Finanzpolitik gesetzt und im Koalitionsvertrag festgehalten hat, umzu</w:t>
        <w:softHyphen/>
        <w:t>setzen.</w:t>
      </w:r>
    </w:p>
    <w:p>
      <w:pPr>
        <w:pStyle w:val="J3"/>
        <w:widowControl/>
        <w:tabs>
          <w:tab w:val="clear" w:pos="1048"/>
          <w:tab w:val="left" w:pos="228" w:leader="none"/>
        </w:tabs>
        <w:spacing w:before="110" w:after="0"/>
        <w:ind w:left="0" w:firstLine="228"/>
        <w:rPr/>
      </w:pPr>
      <w:r>
        <w:rPr>
          <w:lang w:val="en-US"/>
        </w:rPr>
        <w:t>Mit dem Haushaltsbegleitgesetz 2007 haben wir so</w:t>
        <w:softHyphen/>
        <w:t xml:space="preserve">wohl auf der Einnahme- als auch auf der Ausgabenseite </w:t>
      </w:r>
      <w:r>
        <w:rPr>
          <w:b/>
          <w:lang w:val="en-US"/>
        </w:rPr>
        <w:t>strukturelle Veränderungen</w:t>
      </w:r>
      <w:r>
        <w:rPr>
          <w:lang w:val="en-US"/>
        </w:rPr>
        <w:t xml:space="preserve"> vorgenommen. Ich per</w:t>
        <w:softHyphen/>
        <w:t>sönlich bin der Auffassung – das mag eine kleine Remi</w:t>
        <w:softHyphen/>
        <w:t>niszenz an die vergangenen Jahre sein –, dass das schon früher hätte geschehen können, hätte der Bundesrat, ins</w:t>
        <w:softHyphen/>
        <w:t>besondere was die Einnahmeseite betrifft, an der einen oder anderen Stelle Einsicht gezeigt.</w:t>
      </w:r>
    </w:p>
    <w:p>
      <w:pPr>
        <w:pStyle w:val="Kklein"/>
        <w:widowControl/>
        <w:tabs>
          <w:tab w:val="clear" w:pos="1048"/>
          <w:tab w:val="clear" w:pos="1276"/>
          <w:tab w:val="left" w:pos="171" w:leader="none"/>
          <w:tab w:val="left" w:pos="228" w:leader="none"/>
        </w:tabs>
        <w:spacing w:before="110" w:after="0"/>
        <w:ind w:left="171" w:right="171" w:hanging="171"/>
        <w:rPr>
          <w:lang w:val="en-US"/>
        </w:rPr>
      </w:pPr>
      <w:r>
        <w:rPr>
          <w:lang w:val="en-US"/>
        </w:rPr>
        <w:t>(Beifall bei der SPD sowie der Abg. Anna Lührmann [BÜNDNIS 90/DIE GRÜNEN])</w:t>
      </w:r>
    </w:p>
    <w:p>
      <w:pPr>
        <w:pStyle w:val="O"/>
        <w:widowControl/>
        <w:spacing w:before="110" w:after="0"/>
        <w:rPr>
          <w:lang w:val="en-US"/>
        </w:rPr>
      </w:pPr>
      <w:r>
        <w:rPr>
          <w:lang w:val="en-US"/>
        </w:rPr>
        <w:t>Dass er das nicht getan hat, hat uns in den vergangenen Jahren immer wieder, gerade beim Steuervergünsti</w:t>
        <w:softHyphen/>
        <w:t>gungsabbau, geschadet und zu geringeren Steuereinnah</w:t>
        <w:softHyphen/>
        <w:t>men geführt. Das haben wir jetzt korrigiert. Auch an die</w:t>
        <w:softHyphen/>
        <w:t xml:space="preserve">ser Stelle sei auf den maßgeblichen Einfluss der SPD auf die Kollegen von der Union hingewiesen. </w:t>
      </w:r>
    </w:p>
    <w:p>
      <w:pPr>
        <w:pStyle w:val="J3"/>
        <w:widowControl/>
        <w:tabs>
          <w:tab w:val="clear" w:pos="1048"/>
          <w:tab w:val="left" w:pos="228" w:leader="none"/>
        </w:tabs>
        <w:spacing w:before="110" w:after="0"/>
        <w:ind w:left="0" w:firstLine="228"/>
        <w:rPr/>
      </w:pPr>
      <w:r>
        <w:rPr>
          <w:lang w:val="en-US"/>
        </w:rPr>
        <w:t xml:space="preserve">Auf der Ausgabenseite haben wir deutliche </w:t>
      </w:r>
      <w:r>
        <w:rPr>
          <w:b/>
          <w:lang w:val="en-US"/>
        </w:rPr>
        <w:t>Einspa</w:t>
        <w:softHyphen/>
        <w:t>rungen</w:t>
      </w:r>
      <w:r>
        <w:rPr>
          <w:lang w:val="en-US"/>
        </w:rPr>
        <w:t xml:space="preserve"> vorgenommen. Nicht, wie die FDP das fordert – um Gottes willen; wir wollen keinen Staat, den sich nur Reiche leisten können –, aber so, dass sich die nor</w:t>
        <w:softHyphen/>
        <w:t>malen Bürgerinnen und Bürger sicher sein können, dass der Deutsche Bundestag solide mit dem ihm anvertrau</w:t>
        <w:softHyphen/>
        <w:t>ten Geld umgeht. Die Ausgabensteigerung liegt für 2007 bei 0,2 Prozent, im gesamten Finanzplanungszeitraum bis 2010 bei gerade einmal 0,7 Prozent. Bei einer unter</w:t>
        <w:softHyphen/>
        <w:t>stellten Inflationsrate von über 1 Prozent – was wahr</w:t>
        <w:softHyphen/>
        <w:t>scheinlich ist; hoffentlich liegt sie unter 2 Prozent – ent</w:t>
        <w:softHyphen/>
        <w:t>spricht dies einer Ausgabensenkung, und dies trotz der Mehrausgaben, die wir in den vergangenen Jahren im Bereich des Arbeitsmarktes und der sozialen Siche</w:t>
        <w:softHyphen/>
        <w:t>rungssysteme hatten.</w:t>
      </w:r>
    </w:p>
    <w:p>
      <w:pPr>
        <w:pStyle w:val="J3"/>
        <w:widowControl/>
        <w:tabs>
          <w:tab w:val="clear" w:pos="1048"/>
          <w:tab w:val="left" w:pos="228" w:leader="none"/>
        </w:tabs>
        <w:spacing w:before="110" w:after="0"/>
        <w:ind w:left="0" w:firstLine="228"/>
        <w:rPr/>
      </w:pPr>
      <w:r>
        <w:rPr>
          <w:lang w:val="en-US"/>
        </w:rPr>
        <w:t>Der eingeschlagene Kurs, nämlich 2006 den Anschub zu geben, die Konjunktur auf Fahrt zu bringen, war in</w:t>
        <w:softHyphen/>
        <w:t>nerhalb der SPD – das muss ich auch für mich persön</w:t>
        <w:softHyphen/>
        <w:t xml:space="preserve">lich sagen – nicht unumstritten. Nun stimulieren wir die Wirtschaft mit einem </w:t>
      </w:r>
      <w:r>
        <w:rPr>
          <w:b/>
          <w:lang w:val="en-US"/>
        </w:rPr>
        <w:t>25</w:t>
        <w:noBreakHyphen/>
        <w:t>Milliarden-Euro-Wachstums</w:t>
        <w:softHyphen/>
        <w:t>paket,</w:t>
      </w:r>
      <w:r>
        <w:rPr>
          <w:lang w:val="en-US"/>
        </w:rPr>
        <w:t xml:space="preserve"> wir erhöhen damit die Mittel für Forschung um 6 Prozent und setzen Akzente bei den Infrastrukturinves</w:t>
        <w:softHyphen/>
        <w:t>titionen. Ich glaube, das ist richtig, insbesondere weil sich die Bevölkerung und die Wirtschaftsakteure darauf verlassen können, dass die Maßnahmen, die wir ange</w:t>
        <w:softHyphen/>
        <w:t>kündigt haben, auch umgesetzt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Dieses Vertrauen in eine stetige Finanzpolitik ist für den sich jetzt deutlich abzeichnenden Konjunkturauf</w:t>
        <w:softHyphen/>
        <w:t>schwung entscheidend, entscheidender als kurzfristiges Hoch und Runter von Steuersätzen oder auch – um die aktuelle Debatte aufzugreifen – des Beitrags zur Arbeits</w:t>
        <w:softHyphen/>
        <w:t>losenversicherung. Wichtiger ist langfristige Stabilität, dass sich die Bürgerinnen und Bürger darauf verlassen können, dass diese Bundesregierung und dieses Parla</w:t>
        <w:softHyphen/>
        <w:t>ment langfristig im Blick haben, einen Haushalt vorzu</w:t>
        <w:softHyphen/>
        <w:t>legen, der nicht nur dem Art. 115 des Grundgesetzes entspricht, sondern auch – in der nächsten Legislatur</w:t>
        <w:softHyphen/>
        <w:t xml:space="preserve">periode – ausgeglichen ist. </w:t>
      </w:r>
    </w:p>
    <w:p>
      <w:pPr>
        <w:pStyle w:val="J3"/>
        <w:widowControl/>
        <w:tabs>
          <w:tab w:val="clear" w:pos="1048"/>
          <w:tab w:val="left" w:pos="228" w:leader="none"/>
        </w:tabs>
        <w:spacing w:before="110" w:after="0"/>
        <w:ind w:left="0" w:firstLine="228"/>
        <w:rPr/>
      </w:pPr>
      <w:r>
        <w:rPr>
          <w:lang w:val="en-US"/>
        </w:rPr>
        <w:t xml:space="preserve">Die </w:t>
      </w:r>
      <w:r>
        <w:rPr>
          <w:b/>
          <w:lang w:val="en-US"/>
        </w:rPr>
        <w:t>Konjunkturdaten</w:t>
      </w:r>
      <w:r>
        <w:rPr>
          <w:lang w:val="en-US"/>
        </w:rPr>
        <w:t xml:space="preserve"> für die Bundesrepublik Deutschland, insbesondere die Wachstumsraten im ers</w:t>
        <w:softHyphen/>
        <w:t>ten und zweiten Quartal, zeigen, dass das Wachstum ro</w:t>
        <w:softHyphen/>
        <w:t>bust ist. Im zweiten Quartal hatten wir real ein Wachs</w:t>
        <w:softHyphen/>
        <w:t>tum von 0,9 Prozent; das ist mehr, als die Vereinigten Staaten in diesem Quartal hatten. Viel wird jetzt davon abhängen, wie sich die Rohstoffpreise, insbesondere der Ölpreis, entwickeln. Es kommt aber auch darauf an, wie sich die konjunkturelle Situation in den USA entwickelt, die ja immer Wachstumsmotor für uns waren und die ein sehr stark exportgetriebenes Wachstum hatten. Ich sehe da mehr Licht als Schatten am Horizont. Dementspre</w:t>
        <w:softHyphen/>
        <w:t>chend bin ich, was die Steuereinnahmen betrifft, auch eher zuversichtlich.</w:t>
      </w:r>
    </w:p>
    <w:p>
      <w:pPr>
        <w:pStyle w:val="J3"/>
        <w:widowControl/>
        <w:tabs>
          <w:tab w:val="clear" w:pos="1048"/>
          <w:tab w:val="left" w:pos="228" w:leader="none"/>
        </w:tabs>
        <w:spacing w:before="110" w:after="0"/>
        <w:ind w:left="0" w:firstLine="228"/>
        <w:rPr/>
      </w:pPr>
      <w:r>
        <w:rPr>
          <w:lang w:val="en-US"/>
        </w:rPr>
        <w:t>Ich will aber auch klar unterstreichen, was der Bun</w:t>
        <w:softHyphen/>
        <w:t xml:space="preserve">desfinanzminister ausgeführt hat: Wenn wir in Zeiten guter Konjunktur zusätzliche Steuereinnahmen erzielen sollten, müssen wir diese zur Senkung der </w:t>
      </w:r>
      <w:r>
        <w:rPr>
          <w:b/>
          <w:lang w:val="en-US"/>
        </w:rPr>
        <w:t>Neuverschul</w:t>
        <w:softHyphen/>
        <w:t>dung</w:t>
      </w:r>
      <w:r>
        <w:rPr>
          <w:lang w:val="en-US"/>
        </w:rPr>
        <w:t xml:space="preserve"> verwen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 Lothar Mark [SPD]: Ganz genau so muss das sein!)</w:t>
      </w:r>
    </w:p>
    <w:p>
      <w:pPr>
        <w:pStyle w:val="O"/>
        <w:widowControl/>
        <w:spacing w:before="110" w:after="0"/>
        <w:rPr/>
      </w:pPr>
      <w:r>
        <w:rPr>
          <w:lang w:val="en-US"/>
        </w:rPr>
        <w:t xml:space="preserve">In den vergangenen Jahren haben wir eine </w:t>
      </w:r>
      <w:r>
        <w:rPr>
          <w:b/>
          <w:lang w:val="en-US"/>
        </w:rPr>
        <w:t>antizyklische Politik</w:t>
      </w:r>
      <w:r>
        <w:rPr>
          <w:lang w:val="en-US"/>
        </w:rPr>
        <w:t xml:space="preserve"> betrieben. Ich halte es für richtig, dass man in ei</w:t>
        <w:softHyphen/>
        <w:t>nem Abschwung nicht hinterherspart; das funktioniert nicht. Da sollte sich der eine oder andere Ökonom ein</w:t>
        <w:softHyphen/>
        <w:t>mal an die eigene Nase fassen und bei seinen Modellen nicht so tun, als gäbe es den Faktor Staat nicht. Jetzt ist jedoch der entscheidende Zeitpunkt, um für die zukünf</w:t>
        <w:softHyphen/>
        <w:t>tige Finanzentwicklung noch Maßstäbe zu setzen und die Neuverschuldung oder die Privatisierungserlöse zu</w:t>
        <w:softHyphen/>
        <w:t>rückzufahren.</w:t>
      </w:r>
    </w:p>
    <w:p>
      <w:pPr>
        <w:pStyle w:val="J3"/>
        <w:widowControl/>
        <w:tabs>
          <w:tab w:val="clear" w:pos="1048"/>
          <w:tab w:val="left" w:pos="228" w:leader="none"/>
        </w:tabs>
        <w:spacing w:before="110" w:after="0"/>
        <w:ind w:left="0" w:firstLine="228"/>
        <w:rPr>
          <w:lang w:val="en-US"/>
        </w:rPr>
      </w:pPr>
      <w:r>
        <w:rPr>
          <w:lang w:val="en-US"/>
        </w:rPr>
        <w:t xml:space="preserve">Werfen wir noch einen Blick auf die konjunkturelle Situation: Auffällig ist nicht nur der deutliche Anstieg der Ausrüstungsinvestitionen, sondern auch dass die Baukonjunktur, die in den letzten Jahren geschwächelt hat, Zuwächse zu verzeichnen hat – 2,5 Prozent – und erstmals auch der private Konsum, mit 0,5 Prozent. Wir sind insgesamt auf einem guten Weg. Von daher muss die Finanzpolitik jetzt die unterstützenden Maßnahmen, die angekündigt und auch beschlossen worden sind, durchsetzen. </w:t>
      </w:r>
    </w:p>
    <w:p>
      <w:pPr>
        <w:pStyle w:val="J3"/>
        <w:widowControl/>
        <w:tabs>
          <w:tab w:val="clear" w:pos="1048"/>
          <w:tab w:val="left" w:pos="228" w:leader="none"/>
        </w:tabs>
        <w:spacing w:before="110" w:after="0"/>
        <w:ind w:left="0" w:firstLine="228"/>
        <w:rPr>
          <w:lang w:val="en-US"/>
        </w:rPr>
      </w:pPr>
      <w:r>
        <w:rPr>
          <w:lang w:val="en-US"/>
        </w:rPr>
        <w:t xml:space="preserve">Durchsetzen heißt letztendlich auch Verlässlichkeit und kein ständiges Hin und Her. </w:t>
      </w:r>
      <w:r>
        <mc:AlternateContent>
          <mc:Choice Requires="wps">
            <w:drawing>
              <wp:anchor behindDoc="0" distT="0" distB="0" distL="0" distR="0" simplePos="0" locked="0" layoutInCell="0" allowOverlap="1" relativeHeight="168">
                <wp:simplePos x="0" y="0"/>
                <wp:positionH relativeFrom="margin">
                  <wp:posOffset>635</wp:posOffset>
                </wp:positionH>
                <wp:positionV relativeFrom="paragraph">
                  <wp:posOffset>635</wp:posOffset>
                </wp:positionV>
                <wp:extent cx="504825" cy="215900"/>
                <wp:effectExtent l="0" t="0" r="0" b="0"/>
                <wp:wrapTopAndBottom/>
                <wp:docPr id="250" name="Frame84"/>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4" descr=""/>
                                          <pic:cNvPicPr>
                                            <a:picLocks noChangeAspect="1" noChangeArrowheads="1"/>
                                          </pic:cNvPicPr>
                                        </pic:nvPicPr>
                                        <pic:blipFill>
                                          <a:blip r:embed="rId17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4" descr=""/>
                                    <pic:cNvPicPr>
                                      <a:picLocks noChangeAspect="1" noChangeArrowheads="1"/>
                                    </pic:cNvPicPr>
                                  </pic:nvPicPr>
                                  <pic:blipFill>
                                    <a:blip r:embed="rId17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 xml:space="preserve">Alle Anträge der FDP zur Aushebelung der </w:t>
      </w:r>
      <w:r>
        <w:rPr>
          <w:b/>
          <w:lang w:val="en-US"/>
        </w:rPr>
        <w:t>Mehr</w:t>
        <w:softHyphen/>
        <w:t>wertsteuererhöhung</w:t>
      </w:r>
      <w:r>
        <w:rPr>
          <w:lang w:val="en-US"/>
        </w:rPr>
        <w:t xml:space="preserve"> und zu allen anderen Punkten, die ich so sicher erwartet habe wie die Tatsache, dass es im Winter schneit, sind meines Erachtens ziemlich kurz</w:t>
        <w:softHyphen/>
        <w:t>sichtig. Wenn Sie sagen, dass Sie die Erhöhung nicht wollen, dann müssen Sie an dieser Stelle auch sagen, wo Sie die Mehreinnahmen durch die Mehrwertsteuererhö</w:t>
        <w:softHyphen/>
        <w:t>hung, die wir im Bundeshaushalt mit 7 Milliarden Euro verbuchen – dieser Anteil ist allein für den Bund vorge</w:t>
        <w:softHyphen/>
        <w:t>sehen –, stattdessen erzielen wollen. Wenn Sie den Bun</w:t>
        <w:softHyphen/>
        <w:t>deshaushalt zur Grundlage nehmen und berücksichtigen, dass wir im Bereich der öffentlichen Sicherheit nicht sparen wollen, dann wissen Sie, dass Sie die Mittel letzt</w:t>
        <w:softHyphen/>
        <w:t>endlich nur noch im Sozialbereich kürzen können. Wir als SPD wollen dies nicht.</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SPD – Steffen Kampeter [CDU/ CSU]: Effektivität, Herr Kollege!)</w:t>
      </w:r>
    </w:p>
    <w:p>
      <w:pPr>
        <w:pStyle w:val="J3"/>
        <w:widowControl/>
        <w:tabs>
          <w:tab w:val="clear" w:pos="1048"/>
          <w:tab w:val="left" w:pos="228" w:leader="none"/>
        </w:tabs>
        <w:spacing w:before="110" w:after="0"/>
        <w:ind w:left="0" w:firstLine="228"/>
        <w:rPr>
          <w:lang w:val="en-US"/>
        </w:rPr>
      </w:pPr>
      <w:r>
        <w:rPr>
          <w:lang w:val="en-US"/>
        </w:rPr>
        <w:t>Schauen Sie sich den Sozialhaushalt an! Der Gesamt</w:t>
        <w:softHyphen/>
        <w:t>haushalt hat ein Volumen von 267 Milliarden Euro. Der Sozialetat macht 120 Milliarden Euro aus. Danach folgt die Zinsbelastung mit 38 Milliarden Euro. Der Verteidi</w:t>
        <w:softHyphen/>
        <w:t>gungshaushalt hat einen Umfang von 22 bis 24 Milliar</w:t>
        <w:softHyphen/>
        <w:t>den Euro, je nachdem worauf wir uns während der Bera</w:t>
        <w:softHyphen/>
        <w:t>tungen einigen. Danach kommt der Verkehrshaushalt. In diesen Bereichen wollen Sie auch nicht sparen. Wenn Sie die Steuermehreinnahmen wirklich nicht wollen, sondern den Staat zurückschneiden wollen, wie Sie das ankündigen, dann müssen Sie auch sagen, dass Sie bei den Renten nicht nur keine Steigerungen, sondern tat</w:t>
        <w:softHyphen/>
        <w:t>sächlich Kürzungen wollen. Um das klar und deutlich zu sagen: Dies findet nicht unsere Zustimm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 xml:space="preserve">Es trifft auch nicht auf unsere Zustimmung, wenn Sie das bei den Empfängern von </w:t>
      </w:r>
      <w:r>
        <w:rPr>
          <w:b/>
          <w:lang w:val="en-US"/>
        </w:rPr>
        <w:t>Arbeitslosengeld II</w:t>
      </w:r>
      <w:r>
        <w:rPr>
          <w:lang w:val="en-US"/>
        </w:rPr>
        <w:t xml:space="preserve"> versu</w:t>
        <w:softHyphen/>
        <w:t>chen. Um das klar zu sagen: Wir haben dort ein haushal</w:t>
        <w:softHyphen/>
        <w:t>terisches Risiko. Für das Jahr 2007 haben wir 21,4 Milliarden Euro veranschlagt. Ich hoffe, dass dies realistisch ist. Wir werden das im Laufe der Beratungen noch sehen. Ich denke, das ist insbesondere dann realis</w:t>
        <w:softHyphen/>
        <w:t>tisch, wenn sich der abzeichnete Konjunkturaufschwung nicht nur für die Empfänger von Arbeitslosengeld I, son</w:t>
        <w:softHyphen/>
        <w:t>dern auch für die Empfänger von Arbeitslosengeld II auswirkt. Dafür ist aber notwendig, dass wir, wie es bei den Hartz-Reformen angedacht war, nicht nur das For</w:t>
        <w:softHyphen/>
        <w:t xml:space="preserve">dern, sondern auch das Fördern betonen. </w:t>
      </w:r>
    </w:p>
    <w:p>
      <w:pPr>
        <w:pStyle w:val="J3"/>
        <w:widowControl/>
        <w:tabs>
          <w:tab w:val="clear" w:pos="1048"/>
          <w:tab w:val="left" w:pos="228" w:leader="none"/>
        </w:tabs>
        <w:spacing w:before="110" w:after="0"/>
        <w:ind w:left="0" w:firstLine="228"/>
        <w:rPr>
          <w:lang w:val="en-US"/>
        </w:rPr>
      </w:pPr>
      <w:r>
        <w:rPr>
          <w:lang w:val="en-US"/>
        </w:rPr>
        <w:t>Aus diesem Grund haben wir als Koalition heute Morgen die Sperre beim Eingliederungstitel in Höhe von 230 Millionen Euro aufgehoben, damit die Arbeitsagen</w:t>
        <w:softHyphen/>
        <w:t>turen vor Ort Planungssicherheit bis zum Ende des Jah</w:t>
        <w:softHyphen/>
        <w:t>res haben, um entsprechende Maßnahmen zu bezahlen und Menschen wieder in Beschäftigung zu brin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Das geht nur mit beiden Seiten. Ihre Forderung, um 3,5 Milliarden Euro zu kürzen – das wäre eine Halbie</w:t>
        <w:softHyphen/>
        <w:t>rung dieses Betrages –, würde dazu führen, dass die Leute überhaupt keine Chancen mehr hätten. Von daher findet das absolut nicht unsere Zustimmung, sondern das stößt auf unsere entschiedene Ablehnung.</w:t>
      </w:r>
    </w:p>
    <w:p>
      <w:pPr>
        <w:pStyle w:val="K"/>
        <w:widowControl/>
        <w:tabs>
          <w:tab w:val="clear" w:pos="877"/>
          <w:tab w:val="clear" w:pos="1276"/>
          <w:tab w:val="left" w:pos="399" w:leader="none"/>
        </w:tabs>
        <w:spacing w:before="110" w:after="0"/>
        <w:ind w:left="399" w:right="399" w:hanging="399"/>
        <w:rPr>
          <w:lang w:val="en-US"/>
        </w:rPr>
      </w:pPr>
      <w:r>
        <w:rPr>
          <w:lang w:val="en-US"/>
        </w:rPr>
        <w:t>(Roland Claus [DIE LINKE]: Dass Sie ge</w:t>
        <w:softHyphen/>
        <w:t>sperrt haben, ist doch der Skandal!)</w:t>
      </w:r>
    </w:p>
    <w:p>
      <w:pPr>
        <w:pStyle w:val="J3"/>
        <w:widowControl/>
        <w:tabs>
          <w:tab w:val="clear" w:pos="1048"/>
          <w:tab w:val="left" w:pos="228" w:leader="none"/>
        </w:tabs>
        <w:spacing w:before="110" w:after="0"/>
        <w:ind w:left="0" w:firstLine="228"/>
        <w:rPr/>
      </w:pPr>
      <w:r>
        <w:rPr>
          <w:lang w:val="en-US"/>
        </w:rPr>
        <w:t xml:space="preserve">Ich komme zu einem weiteren Punkt, der sich in den Beratungen zu diesem Haushaltsplan niederschlagen wird. Wir müssen uns die Steuerentwicklung natürlich sehr genau anschauen. Ich möchte aber klar sagen, dass ich für zusätzliche </w:t>
      </w:r>
      <w:r>
        <w:rPr>
          <w:b/>
          <w:lang w:val="en-US"/>
        </w:rPr>
        <w:t xml:space="preserve">Ausgabewünsche </w:t>
      </w:r>
      <w:r>
        <w:rPr>
          <w:lang w:val="en-US"/>
        </w:rPr>
        <w:t>keinerlei Spiel</w:t>
        <w:softHyphen/>
        <w:t>raum sehe.</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s BÜNDNISSES 90/DIE GRÜNEN)</w:t>
      </w:r>
    </w:p>
    <w:p>
      <w:pPr>
        <w:pStyle w:val="O"/>
        <w:widowControl/>
        <w:spacing w:before="110" w:after="0"/>
        <w:rPr>
          <w:lang w:val="en-US"/>
        </w:rPr>
      </w:pPr>
      <w:r>
        <w:rPr>
          <w:lang w:val="en-US"/>
        </w:rPr>
        <w:t>Ich sage das ganz gezielt auch an die Kabinettskollegen von Finanzminister Steinbrück. Es kann nicht sein, dass der eine oder andere immer fordert, er müsse mehr spa</w:t>
        <w:softHyphen/>
        <w:t>ren, mehr tun und dieses oder jenes finanzieren, während er den Finanzminister auf der anderen Seite durch die Hintertür mit Forderungen konfrontiert, was dazu führt, dass es immer mehr Wünsche nach Mehrausgaben gibt. Wir kennen das als Haushälter natürlich. Ich weise dies entschieden zurück.</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Bevor tatsächlich Mehrausgaben gefordert werden, muss klar sein, dass diese sachgerecht sind und sich in den tatsächlichen Begebenheiten widerspiegeln. Ich glaube nicht, dass man die Situation nutzen sollte, die ei</w:t>
        <w:softHyphen/>
        <w:t>nem die derzeitige politische Diskussion eröffnet. Es geht nicht, die Zahlen immer gleich zu lassen und nur die Begründung ab und zu zu ändern. Ich denke, den Eingeweihten ist bekannt, worum es geh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pPr>
      <w:r>
        <w:rPr>
          <w:lang w:val="en-US"/>
        </w:rPr>
        <w:t xml:space="preserve">Ich möchte noch zu einem weiteren Punkt kommen, nämlich dem Bund-Länder-Verhältnis. Wir haben nicht nur die </w:t>
      </w:r>
      <w:r>
        <w:rPr>
          <w:b/>
          <w:lang w:val="en-US"/>
        </w:rPr>
        <w:t>Föderalismusreform</w:t>
      </w:r>
      <w:r>
        <w:rPr>
          <w:lang w:val="en-US"/>
        </w:rPr>
        <w:t xml:space="preserve"> durch den Bundestag ge</w:t>
        <w:softHyphen/>
        <w:t>bracht, sondern wir haben in den nächsten Monaten auch die Föderalismusreform II vor uns. Ich lege Hoffnung in dieses Projekt, auch wenn ich weiß, dass es viele Wider</w:t>
        <w:softHyphen/>
        <w:t>stände geben wird, wenn es hart auf hart kommen und vor allem ums Geld gehen wird. Ich glaube aber, dass es bezüglich der Gesamtrahmenbedingungen, unter denen wir haushaltswirtschaftlich arbeiten – insbesondere be</w:t>
        <w:softHyphen/>
        <w:t>zogen auf die Verschuldungsgrenzen und die Abstim</w:t>
        <w:softHyphen/>
        <w:t>mung im Finanzplanungsrat –, Optimierungsmöglich</w:t>
        <w:softHyphen/>
        <w:t>keiten gibt. So wie ich die eine oder andere Debatte auch auf der Länderseite sehe, hoffe ich, dass es dort zu einer Einigung kommt.</w:t>
      </w:r>
    </w:p>
    <w:p>
      <w:pPr>
        <w:pStyle w:val="J3"/>
        <w:widowControl/>
        <w:tabs>
          <w:tab w:val="clear" w:pos="1048"/>
          <w:tab w:val="left" w:pos="228" w:leader="none"/>
        </w:tabs>
        <w:spacing w:before="110" w:after="0"/>
        <w:ind w:left="0" w:firstLine="228"/>
        <w:rPr>
          <w:lang w:val="en-US"/>
        </w:rPr>
      </w:pPr>
      <w:r>
        <w:rPr>
          <w:lang w:val="en-US"/>
        </w:rPr>
        <w:t>Diese Einigung darf nicht daran scheitern, dass wir uns über solche Sachfragen zerstreiten. Wir müssen ins</w:t>
        <w:softHyphen/>
        <w:t>besondere zu einer stärkeren Koordinierung in der Aus</w:t>
        <w:softHyphen/>
        <w:t>gabenpolitik zwischen dem Bund und den Ländern kom</w:t>
        <w:softHyphen/>
        <w:t>men. Darüber hinaus brauchen wir eine Umsetzung des europäischen Stabilitätspaktes in nationales Recht, wie wir das in einem ersten Schritt bei der Aufteilung der Sanktionszahlungen zwischen Bund und Ländern im Rahmen der Föderalismusreform I bereits getan haben. Ich bin aber ausdrücklich dagegen, dies mit Fragen der Finanz- und Steuerverteilung zu verknüpfen. Eine sach</w:t>
        <w:softHyphen/>
        <w:t xml:space="preserve">fremde Debatte nach dem Motto „Was bleibt mir am Ende übrig?“ halte ich an dieser Stelle für schädlich, weil sie zu einem Wettbewerbsföderalismus führen würde.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Ich möchte noch kurz auf die bereits vom Kollegen Poß und vom Kollegen Meister angesprochene Unter</w:t>
        <w:softHyphen/>
        <w:t>nehmensteuerreform eingehen. Ich unterstütze die Bun</w:t>
        <w:softHyphen/>
        <w:t>deskanzlerin ausdrücklich und nachhaltig in ihrer Posi</w:t>
        <w:softHyphen/>
        <w:t>tion. Der Auffassung, dass die vorgesehene Reform die internationale Wettbewerbsfähigkeit unserer Unterneh</w:t>
        <w:softHyphen/>
        <w:t>men erhält und die Steuersätze angepasst werden müs</w:t>
        <w:softHyphen/>
        <w:t>sen, habe ich nichts hinzuzufügen.</w:t>
      </w:r>
    </w:p>
    <w:p>
      <w:pPr>
        <w:pStyle w:val="J3"/>
        <w:widowControl/>
        <w:tabs>
          <w:tab w:val="clear" w:pos="1048"/>
          <w:tab w:val="left" w:pos="228" w:leader="none"/>
        </w:tabs>
        <w:spacing w:before="110" w:after="0"/>
        <w:ind w:left="0" w:firstLine="228"/>
        <w:rPr>
          <w:lang w:val="en-US"/>
        </w:rPr>
      </w:pPr>
      <w:r>
        <w:rPr>
          <w:lang w:val="en-US"/>
        </w:rPr>
        <w:t>Der Maximalbetrag von 5 Milliarden Euro Entlas</w:t>
        <w:softHyphen/>
        <w:t>tung, den sie genannt hat, sollte aber nur ein Mittelwert sein. Ich unterstütze dies nachdrücklich, weil ich der Meinung bin, dass wir es uns nicht leisten können, auf der einen Seite die Vorgaben des Grundgesetzes und des Maastrichtvertrages einzuhalten und die Ausgaben zu deckeln – das unterstütze ich –, aber dann auf der ande</w:t>
        <w:softHyphen/>
        <w:t xml:space="preserve">ren Seite die Einnahmen zu vernachlässigen. Ich finde, es ist eine Verpflichtung der Unternehmen, dass sie hier ihre Steuern zahlen. Jeder Art und Weise – Sie haben die Zinsgeschäfte angesprochen –, die dazu führt, dass hier erwirtschaftetes Geld nicht hier versteuert wird, muss Einhalt geboten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 xml:space="preserve">Ich möchte, an die </w:t>
      </w:r>
      <w:r>
        <w:rPr>
          <w:b/>
          <w:lang w:val="en-US"/>
        </w:rPr>
        <w:t xml:space="preserve">FDP </w:t>
      </w:r>
      <w:r>
        <w:rPr>
          <w:lang w:val="en-US"/>
        </w:rPr>
        <w:t xml:space="preserve">gerichtet, mit einem Zitat von Bertolt Brecht </w:t>
      </w:r>
    </w:p>
    <w:p>
      <w:pPr>
        <w:pStyle w:val="Kblock"/>
        <w:widowControl/>
        <w:tabs>
          <w:tab w:val="clear" w:pos="709"/>
          <w:tab w:val="left" w:pos="399" w:leader="none"/>
        </w:tabs>
        <w:spacing w:before="110" w:after="0"/>
        <w:ind w:left="399" w:right="399" w:hanging="0"/>
        <w:rPr>
          <w:lang w:val="en-US"/>
        </w:rPr>
      </w:pPr>
      <w:r>
        <w:rPr>
          <w:lang w:val="en-US"/>
        </w:rPr>
        <w:t>(Zurufe von der SPD: Hört! Hört! – Bernhard Brinkmann [Hildesheim] [SPD]: FDP und Brecht!)</w:t>
      </w:r>
    </w:p>
    <w:p>
      <w:pPr>
        <w:pStyle w:val="O"/>
        <w:widowControl/>
        <w:spacing w:before="110" w:after="0"/>
        <w:rPr>
          <w:lang w:val="en-US"/>
        </w:rPr>
      </w:pPr>
      <w:r>
        <w:rPr>
          <w:lang w:val="en-US"/>
        </w:rPr>
        <w:t>aus der gerade hier in Berlin aufgeführten „Drei</w:t>
        <w:softHyphen/>
        <w:t>groschenoper“ enden, die ziemlich kritisiert wurde. Ich finde die Inszenierung gut; aber darüber lässt sich strei</w:t>
        <w:softHyphen/>
        <w:t>ten. Ich beziehe mich auf die erste Verfilmung der „Drei</w:t>
        <w:softHyphen/>
        <w:t xml:space="preserve">groschenoper“ von 1930, in der es heißt: </w:t>
      </w:r>
    </w:p>
    <w:p>
      <w:pPr>
        <w:pStyle w:val="Z1"/>
        <w:widowControl/>
        <w:tabs>
          <w:tab w:val="clear" w:pos="877"/>
          <w:tab w:val="left" w:pos="399" w:leader="none"/>
        </w:tabs>
        <w:spacing w:before="110" w:after="0"/>
        <w:ind w:left="399" w:hanging="0"/>
        <w:rPr>
          <w:lang w:val="en-US"/>
        </w:rPr>
      </w:pPr>
      <w:r>
        <w:rPr>
          <w:lang w:val="en-US"/>
        </w:rPr>
        <w:t>Denn die einen sind im Dunklen</w:t>
        <w:br/>
        <w:t>und die anderen sind im Licht.</w:t>
        <w:br/>
        <w:t>Und man siehet die im Lichte,</w:t>
        <w:br/>
        <w:t xml:space="preserve">die im Dunklen sieht man nicht. </w:t>
      </w:r>
    </w:p>
    <w:p>
      <w:pPr>
        <w:pStyle w:val="J3"/>
        <w:widowControl/>
        <w:tabs>
          <w:tab w:val="clear" w:pos="1048"/>
          <w:tab w:val="left" w:pos="228" w:leader="none"/>
        </w:tabs>
        <w:spacing w:before="110" w:after="0"/>
        <w:ind w:left="0" w:firstLine="228"/>
        <w:rPr>
          <w:lang w:val="en-US"/>
        </w:rPr>
      </w:pPr>
      <w:r>
        <w:rPr>
          <w:lang w:val="en-US"/>
        </w:rPr>
        <w:t xml:space="preserve">Was meine ich wohl damit? </w:t>
      </w:r>
    </w:p>
    <w:p>
      <w:pPr>
        <w:pStyle w:val="K"/>
        <w:widowControl/>
        <w:tabs>
          <w:tab w:val="clear" w:pos="877"/>
          <w:tab w:val="clear" w:pos="1276"/>
          <w:tab w:val="left" w:pos="399" w:leader="none"/>
        </w:tabs>
        <w:spacing w:before="110" w:after="0"/>
        <w:ind w:left="399" w:right="399" w:hanging="399"/>
        <w:rPr>
          <w:lang w:val="en-US"/>
        </w:rPr>
      </w:pPr>
      <w:r>
        <w:rPr>
          <w:lang w:val="en-US"/>
        </w:rPr>
        <w:t>(Ulrike Flach [FDP]: Das fragen wir uns jetzt auch!)</w:t>
      </w:r>
    </w:p>
    <w:p>
      <w:pPr>
        <w:pStyle w:val="O"/>
        <w:widowControl/>
        <w:spacing w:before="110" w:after="0"/>
        <w:rPr>
          <w:lang w:val="en-US"/>
        </w:rPr>
      </w:pPr>
      <w:r>
        <w:rPr>
          <w:lang w:val="en-US"/>
        </w:rPr>
        <w:t>Ich meine damit Folgendes: Machen Sie wirklich klar, was Ihre Vorschläge zu den Kürzungen im Sozialbereich bedeuten. Es kann nicht sein, dass Sie sich hier hinstel</w:t>
        <w:softHyphen/>
        <w:t>len und immer wieder den Steuer- und Abgabenstaat gei</w:t>
        <w:softHyphen/>
        <w:t>ßeln. Auf der anderen Seite tun Sie so, als würden Sie die Menschen mit sozialen Wohltaten beglücken. Das Gegenteil ist der Fall. Sie sind diejenigen, die zur Ero</w:t>
        <w:softHyphen/>
        <w:t xml:space="preserve">sion der Gesellschaft beitragen. Das würde letztendlich dem Wirtschaftsstandort Deutschland schaden. </w:t>
      </w:r>
    </w:p>
    <w:p>
      <w:pPr>
        <w:pStyle w:val="K"/>
        <w:widowControl/>
        <w:tabs>
          <w:tab w:val="clear" w:pos="877"/>
          <w:tab w:val="clear" w:pos="1276"/>
          <w:tab w:val="left" w:pos="399" w:leader="none"/>
        </w:tabs>
        <w:spacing w:before="110" w:after="0"/>
        <w:ind w:left="399" w:right="399" w:hanging="399"/>
        <w:rPr>
          <w:lang w:val="en-US"/>
        </w:rPr>
      </w:pPr>
      <w:r>
        <w:rPr>
          <w:lang w:val="en-US"/>
        </w:rPr>
        <w:t>(Dr. Uwe Küster [SPD]: Soziale Kälte! Ganz einfach!)</w:t>
      </w:r>
    </w:p>
    <w:p>
      <w:pPr>
        <w:pStyle w:val="J3"/>
        <w:widowControl/>
        <w:tabs>
          <w:tab w:val="clear" w:pos="1048"/>
          <w:tab w:val="left" w:pos="228" w:leader="none"/>
        </w:tabs>
        <w:spacing w:before="110" w:after="0"/>
        <w:ind w:left="0" w:firstLine="228"/>
        <w:rPr>
          <w:lang w:val="en-US"/>
        </w:rPr>
      </w:pPr>
      <w:r>
        <w:rPr>
          <w:lang w:val="en-US"/>
        </w:rPr>
        <w:t xml:space="preserve">Danke sehr.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Petra Pau: </w:t>
      </w:r>
    </w:p>
    <w:p>
      <w:pPr>
        <w:pStyle w:val="J11"/>
        <w:widowControl/>
        <w:tabs>
          <w:tab w:val="clear" w:pos="1048"/>
          <w:tab w:val="clear" w:pos="1276"/>
          <w:tab w:val="left" w:pos="228" w:leader="none"/>
        </w:tabs>
        <w:ind w:left="0" w:firstLine="228"/>
        <w:rPr>
          <w:lang w:val="en-US"/>
        </w:rPr>
      </w:pPr>
      <w:r>
        <w:rPr>
          <w:lang w:val="en-US"/>
        </w:rPr>
        <w:t>Für die Fraktion Die Linke hat das Wort der Kollege Dr. Dietmar Barts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Dietmar Bartsch</w:t>
      </w:r>
      <w:r>
        <w:rPr>
          <w:rStyle w:val="TimesNormal"/>
          <w:lang w:val="en-US"/>
        </w:rPr>
        <w:t xml:space="preserve"> (DIE LINKE): </w:t>
      </w:r>
    </w:p>
    <w:p>
      <w:pPr>
        <w:pStyle w:val="J11"/>
        <w:widowControl/>
        <w:tabs>
          <w:tab w:val="clear" w:pos="1048"/>
          <w:tab w:val="clear" w:pos="1276"/>
          <w:tab w:val="left" w:pos="228" w:leader="none"/>
        </w:tabs>
        <w:ind w:left="0" w:firstLine="228"/>
        <w:rPr>
          <w:lang w:val="en-US"/>
        </w:rPr>
      </w:pPr>
      <w:r>
        <w:rPr>
          <w:lang w:val="en-US"/>
        </w:rPr>
        <w:t>Frau Präsidentin! Meine Damen und Herren! Die Rede des Finanzministers und diese Debatte haben ebenso wie die Worte von Herrn Schneider eindeutig ge</w:t>
        <w:softHyphen/>
        <w:t>zeigt, dass der Haushalt 2007 die Agenda 2010 plus Angela Merkel ist. Sie als große Koalition haben einige Monate von der Hoffnung gelebt, dass jenseits macht</w:t>
        <w:softHyphen/>
        <w:t>politischer Blockaden die Lösung der großen Probleme des Landes angegangen werden kann. Im Haushalt ist davon nichts, aber auch gar nichts zu spüren. Die Blo</w:t>
        <w:softHyphen/>
        <w:t>ckaden sind deutlich sichtbar.</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 xml:space="preserve">In der Regierungserklärung hat die Bundeskanzlerin erklärt: </w:t>
      </w:r>
    </w:p>
    <w:p>
      <w:pPr>
        <w:pStyle w:val="Z1"/>
        <w:widowControl/>
        <w:tabs>
          <w:tab w:val="clear" w:pos="877"/>
          <w:tab w:val="left" w:pos="399" w:leader="none"/>
        </w:tabs>
        <w:spacing w:before="110" w:after="0"/>
        <w:ind w:left="399" w:hanging="0"/>
        <w:rPr>
          <w:lang w:val="en-US"/>
        </w:rPr>
      </w:pPr>
      <w:r>
        <w:rPr>
          <w:lang w:val="en-US"/>
        </w:rPr>
        <w:t>Wir müssen uns in jeder Generation neu besinnen, was gerecht und was ungerecht ist.</w:t>
      </w:r>
    </w:p>
    <w:p>
      <w:pPr>
        <w:pStyle w:val="O"/>
        <w:widowControl/>
        <w:spacing w:before="110" w:after="0"/>
        <w:rPr>
          <w:lang w:val="en-US"/>
        </w:rPr>
      </w:pPr>
      <w:r>
        <w:rPr>
          <w:lang w:val="en-US"/>
        </w:rPr>
        <w:t>Das haben Sie völlig richtig gesagt. Ich will ausnahms</w:t>
        <w:softHyphen/>
        <w:t xml:space="preserve">weise noch einmal die Kanzlerin zitieren: </w:t>
      </w:r>
    </w:p>
    <w:p>
      <w:pPr>
        <w:pStyle w:val="Z1"/>
        <w:widowControl/>
        <w:tabs>
          <w:tab w:val="clear" w:pos="877"/>
          <w:tab w:val="left" w:pos="399" w:leader="none"/>
        </w:tabs>
        <w:spacing w:before="110" w:after="0"/>
        <w:ind w:left="399" w:hanging="0"/>
        <w:rPr>
          <w:lang w:val="en-US"/>
        </w:rPr>
      </w:pPr>
      <w:r>
        <w:rPr>
          <w:lang w:val="en-US"/>
        </w:rPr>
        <w:t>Gerecht ist, wenn den Schwachen geholfen wird. Ungerecht ist, wenn sich Starke als Schwache ver</w:t>
        <w:softHyphen/>
        <w:t>kleiden und damit die Gemeinschaft ausnutzen.</w:t>
      </w:r>
    </w:p>
    <w:p>
      <w:pPr>
        <w:pStyle w:val="O"/>
        <w:widowControl/>
        <w:spacing w:before="110" w:after="0"/>
        <w:rPr>
          <w:lang w:val="en-US"/>
        </w:rPr>
      </w:pPr>
      <w:r>
        <w:rPr>
          <w:lang w:val="en-US"/>
        </w:rPr>
        <w:t xml:space="preserve">Da haben Sie etwas völlig Richtiges gesagt. Aber Sie handeln ganz anders. </w:t>
      </w:r>
    </w:p>
    <w:p>
      <w:pPr>
        <w:pStyle w:val="J3"/>
        <w:widowControl/>
        <w:tabs>
          <w:tab w:val="clear" w:pos="1048"/>
          <w:tab w:val="left" w:pos="228" w:leader="none"/>
        </w:tabs>
        <w:spacing w:before="110" w:after="0"/>
        <w:ind w:left="0" w:firstLine="228"/>
        <w:rPr/>
      </w:pPr>
      <w:r>
        <w:rPr>
          <w:lang w:val="en-US"/>
        </w:rPr>
        <w:t>Ihre Maßnahmen gehen zulasten der sozial Schwä</w:t>
        <w:softHyphen/>
        <w:t xml:space="preserve">cheren und der wenig Vermögenden. </w:t>
      </w:r>
      <w:r>
        <w:rPr>
          <w:b/>
          <w:lang w:val="en-US"/>
        </w:rPr>
        <w:t>Gerechtigkeit</w:t>
      </w:r>
      <w:r>
        <w:rPr>
          <w:lang w:val="en-US"/>
        </w:rPr>
        <w:t xml:space="preserve"> sieht anders aus. Wen treffen Sie denn mit der Kürzung des Sparerfreibetrages? Sie treffen eben diejenigen, de</w:t>
        <w:softHyphen/>
        <w:t>nen das Sparen wirklich schwer fällt. Sie nehmen den 15 Millionen Pendlern durch die Kürzung der Pauschale richtig Geld weg. Das ist insbesondere für Ostdeutsch</w:t>
        <w:softHyphen/>
        <w:t>land eine katastrophale Entscheidung.</w:t>
      </w:r>
    </w:p>
    <w:p>
      <w:pPr>
        <w:pStyle w:val="J3"/>
        <w:widowControl/>
        <w:tabs>
          <w:tab w:val="clear" w:pos="1048"/>
          <w:tab w:val="left" w:pos="228" w:leader="none"/>
        </w:tabs>
        <w:spacing w:before="110" w:after="0"/>
        <w:ind w:left="0" w:firstLine="228"/>
        <w:rPr>
          <w:lang w:val="en-US"/>
        </w:rPr>
      </w:pPr>
      <w:r>
        <w:rPr>
          <w:lang w:val="en-US"/>
        </w:rPr>
        <w:t xml:space="preserve">Sie nehmen 450 000 jungen Erwachsenen durch die Beschränkung des Kindergeldes bis zum 25. Lebensjahr die finanziellen Mittel für ihren Lebensunterhalt. Im Kern finanzieren Sie Ihre Steuermehreinnahmen aus Einnahmen der einfachen Bürgerinnen und Bürger. Sie nehmen den sozial Schwächeren. Wenn man dazu noch die Erhöhung der Beiträge bei den Krankenkassen und zur Rentenversicherung rechnet, kann man nur sagen: Das sind  katastrophale Entscheidungen. </w:t>
      </w:r>
    </w:p>
    <w:p>
      <w:pPr>
        <w:pStyle w:val="J3"/>
        <w:widowControl/>
        <w:tabs>
          <w:tab w:val="clear" w:pos="1048"/>
          <w:tab w:val="left" w:pos="228" w:leader="none"/>
        </w:tabs>
        <w:spacing w:before="110" w:after="0"/>
        <w:ind w:left="0" w:firstLine="228"/>
        <w:rPr/>
      </w:pPr>
      <w:r>
        <w:rPr>
          <w:lang w:val="en-US"/>
        </w:rPr>
        <w:t xml:space="preserve">In besonderer Weise trifft das aber auf die fatalste Entscheidung zu, die Sie getroffen haben: die </w:t>
      </w:r>
      <w:r>
        <w:rPr>
          <w:b/>
          <w:lang w:val="en-US"/>
        </w:rPr>
        <w:t xml:space="preserve">Erhöhung der Mehrwertsteuer. </w:t>
      </w:r>
      <w:r>
        <w:rPr>
          <w:lang w:val="en-US"/>
        </w:rPr>
        <w:t>Sie weigern sich vor allen Din</w:t>
        <w:softHyphen/>
        <w:t>gen, Herr Steinbrück, neue Erkenntnisse, die nach dieser Entscheidung sichtbar geworden sind, zur Kenntnis zu nehmen. Ich will Sie alle daran erinnern, dass es noch kein Jahr her ist – es war im Wahlkampf im vorigen Jahr –, als Sie, Herr Steinbrück, und die Kolleginnen und Kollegen der SPD die Mehrwertsteuererhöhung gegei</w:t>
        <w:softHyphen/>
        <w:t>ßelt haben. „Merkelsteuer, das wird teuer!“ lautete Ihr Slogan. Er war völlig richtig.</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Ich frage mich, ob Ihre heutigen Reden ähnlich glaub</w:t>
        <w:softHyphen/>
        <w:t xml:space="preserve">würdig sind. Ist das so oder haben wir jetzt eine andere Situation? </w:t>
      </w:r>
    </w:p>
    <w:p>
      <w:pPr>
        <w:pStyle w:val="Kblock"/>
        <w:widowControl/>
        <w:tabs>
          <w:tab w:val="clear" w:pos="709"/>
          <w:tab w:val="left" w:pos="399" w:leader="none"/>
        </w:tabs>
        <w:spacing w:before="110" w:after="0"/>
        <w:ind w:left="399" w:right="399" w:hanging="0"/>
        <w:rPr>
          <w:lang w:val="en-US"/>
        </w:rPr>
      </w:pPr>
      <w:r>
        <w:rPr>
          <w:lang w:val="en-US"/>
        </w:rPr>
        <w:t>(Lothar Mark [SPD]: Das ist das Ergebnis der Koalitionsverhandlungen! Das muss man ein</w:t>
        <w:softHyphen/>
        <w:t>fach so sehen!)</w:t>
      </w:r>
    </w:p>
    <w:p>
      <w:pPr>
        <w:pStyle w:val="J3"/>
        <w:widowControl/>
        <w:tabs>
          <w:tab w:val="clear" w:pos="1048"/>
          <w:tab w:val="left" w:pos="228" w:leader="none"/>
        </w:tabs>
        <w:spacing w:before="110" w:after="0"/>
        <w:ind w:left="0" w:firstLine="228"/>
        <w:rPr>
          <w:lang w:val="en-US"/>
        </w:rPr>
      </w:pPr>
      <w:r>
        <w:rPr>
          <w:lang w:val="en-US"/>
        </w:rPr>
        <w:t>Sie begründen die Mehrwertsteuererhöhung immer wieder mit den EU-Stabilitätskriterien und dem Haus</w:t>
        <w:softHyphen/>
        <w:t>haltsdefizit. Wir alle wissen aber – Herr Meister hat es vorhin festgestellt –, dass die EU-Stabilitätskriterien in diesem Jahr eingehalten werden. Das hat – das ist völlig richtig – mit dem wirtschaftlichen Aufschwung zu tun. Den bringt aber niemand ernsthaft mit Ihrer Politik in Verbindung. Das ist die Realitä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Von Ihrer Regierung geht vielmehr Gefahr für den Auf</w:t>
        <w:softHyphen/>
        <w:t xml:space="preserve">schwung in Deutschland aus. </w:t>
      </w:r>
    </w:p>
    <w:p>
      <w:pPr>
        <w:pStyle w:val="J3"/>
        <w:widowControl/>
        <w:tabs>
          <w:tab w:val="clear" w:pos="1048"/>
          <w:tab w:val="left" w:pos="228" w:leader="none"/>
        </w:tabs>
        <w:spacing w:before="110" w:after="0"/>
        <w:ind w:left="0" w:firstLine="228"/>
        <w:rPr/>
      </w:pPr>
      <w:r>
        <w:rPr>
          <w:lang w:val="en-US"/>
        </w:rPr>
        <w:t>Sie haben die Mehrwertsteuererhöhung damit begrün</w:t>
        <w:softHyphen/>
        <w:t xml:space="preserve">det, dass ein Prozentpunkt davon der Absenkung der </w:t>
      </w:r>
      <w:r>
        <w:rPr>
          <w:b/>
          <w:lang w:val="en-US"/>
        </w:rPr>
        <w:t>Beiträge zur Arbeitslosenversicherung</w:t>
      </w:r>
      <w:r>
        <w:rPr>
          <w:lang w:val="en-US"/>
        </w:rPr>
        <w:t xml:space="preserve"> zugute kom</w:t>
        <w:softHyphen/>
        <w:t>men soll. Sie weigern sich aber, zur Kenntnis zu neh</w:t>
        <w:softHyphen/>
        <w:t>men, dass der Überschuss der Bundesagentur für Arbeit in diesem Jahr 9 Milliarden Euro beträgt. Ich stimme mit Ihnen überein, dass die Einnahme aus dem 13. Monats</w:t>
        <w:softHyphen/>
        <w:t>beitrag nicht angetastet werden sollte. Wie finden Sie aber die Idee, das Vorhaben aus dem erzielten Über</w:t>
        <w:softHyphen/>
        <w:t>schuss statt aus den Einnahmen der Mehrwertsteuererhö</w:t>
        <w:softHyphen/>
        <w:t>hung um einen Prozentpunkt zu finanzieren? Es ist viel</w:t>
        <w:softHyphen/>
        <w:t>leicht nicht völlig abwegig, darüber zu diskutieren.</w:t>
      </w:r>
    </w:p>
    <w:p>
      <w:pPr>
        <w:pStyle w:val="J3"/>
        <w:widowControl/>
        <w:tabs>
          <w:tab w:val="clear" w:pos="1048"/>
          <w:tab w:val="left" w:pos="228" w:leader="none"/>
        </w:tabs>
        <w:spacing w:before="110" w:after="0"/>
        <w:ind w:left="0" w:firstLine="228"/>
        <w:rPr>
          <w:lang w:val="en-US"/>
        </w:rPr>
      </w:pPr>
      <w:r>
        <w:rPr>
          <w:lang w:val="en-US"/>
        </w:rPr>
        <w:t>Beweisen Sie Ihre Lernfähigkeit! Tragen Sie der ver</w:t>
        <w:softHyphen/>
        <w:t>änderten Realität Rechnung! Sie wissen doch, dass durch die Mehrwertsteuererhöhung die Binnenkaufkraft abgeschöpft und der wirtschaftliche Aufschwung gefähr</w:t>
        <w:softHyphen/>
        <w:t>det wird. Sie haben feststellen müssen, dass die Politik nach dem Motto „Steuersenkung bei Unternehmen schafft Arbeitsplätze“ gescheitert ist, und zwar seit Jah</w:t>
        <w:softHyphen/>
        <w:t xml:space="preserve">ren. </w:t>
      </w:r>
    </w:p>
    <w:p>
      <w:pPr>
        <w:pStyle w:val="J3"/>
        <w:widowControl/>
        <w:tabs>
          <w:tab w:val="clear" w:pos="1048"/>
          <w:tab w:val="left" w:pos="228" w:leader="none"/>
        </w:tabs>
        <w:spacing w:before="110" w:after="0"/>
        <w:ind w:left="0" w:firstLine="228"/>
        <w:rPr>
          <w:lang w:val="en-US"/>
        </w:rPr>
      </w:pPr>
      <w:r>
        <w:rPr>
          <w:lang w:val="en-US"/>
        </w:rPr>
        <w:t xml:space="preserve">Kehren Sie um! Steigern Sie die Binnenkaufkraft und verzichten Sie auf die Erhöhung der Mehrwertsteuer! Verfahren Sie nicht nach dem untauglichen Motto „Wir setzen den einmal als richtig erkannten Weg bis zum Ende for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Hinzu kommt, dass Sie zur gleichen Zeit über eine </w:t>
      </w:r>
      <w:r>
        <w:rPr>
          <w:b/>
          <w:lang w:val="en-US"/>
        </w:rPr>
        <w:t>Unternehmensteuerreform</w:t>
      </w:r>
      <w:r>
        <w:rPr>
          <w:lang w:val="en-US"/>
        </w:rPr>
        <w:t xml:space="preserve"> diskutieren, mit der auf Steuereinnahmen von bis zu 22 Milliarden Euro verzich</w:t>
        <w:softHyphen/>
        <w:t>tet werden soll. Natürlich handelt es sich dabei um Steu</w:t>
        <w:softHyphen/>
        <w:t>ergeschenke, Herr Poß. Um was denn sonst? Die Idee stammt von einem SPD-Minister. Da würde sich man</w:t>
        <w:softHyphen/>
        <w:t>cher Sozialdemokrat im Grabe umdrehen.</w:t>
      </w:r>
    </w:p>
    <w:p>
      <w:pPr>
        <w:pStyle w:val="K"/>
        <w:widowControl/>
        <w:tabs>
          <w:tab w:val="clear" w:pos="877"/>
          <w:tab w:val="clear" w:pos="1276"/>
          <w:tab w:val="left" w:pos="399" w:leader="none"/>
        </w:tabs>
        <w:spacing w:before="110" w:after="0"/>
        <w:ind w:left="399" w:right="399" w:hanging="399"/>
        <w:rPr>
          <w:lang w:val="en-US"/>
        </w:rPr>
      </w:pPr>
      <w:r>
        <w:rPr>
          <w:lang w:val="en-US"/>
        </w:rPr>
        <w:t>(Jörg-Otto Spiller [SPD]: Sie haben nichts mitgekriegt!)</w:t>
      </w:r>
    </w:p>
    <w:p>
      <w:pPr>
        <w:pStyle w:val="O"/>
        <w:widowControl/>
        <w:spacing w:before="110" w:after="0"/>
        <w:rPr>
          <w:lang w:val="en-US"/>
        </w:rPr>
      </w:pPr>
      <w:r>
        <w:rPr>
          <w:lang w:val="en-US"/>
        </w:rPr>
        <w:t>Den Unternehmen, den Vermögenden, den Banken und Konzernen geben Sie Steuergeschenke und den Men</w:t>
        <w:softHyphen/>
        <w:t xml:space="preserve">schen, die ihre Euros mit schwerer Arbeit verdienen müssen, greifen Sie in die Tasche. </w:t>
      </w:r>
    </w:p>
    <w:p>
      <w:pPr>
        <w:pStyle w:val="Kblock"/>
        <w:widowControl/>
        <w:tabs>
          <w:tab w:val="clear" w:pos="709"/>
          <w:tab w:val="left" w:pos="399" w:leader="none"/>
        </w:tabs>
        <w:spacing w:before="110" w:after="0"/>
        <w:ind w:left="399" w:right="399" w:hanging="0"/>
        <w:rPr>
          <w:lang w:val="en-US"/>
        </w:rPr>
      </w:pPr>
      <w:r>
        <w:rPr>
          <w:lang w:val="en-US"/>
        </w:rPr>
        <w:t>(Beifall bei der LINKEN – Leo Dautzenberg [CDU/CSU]: Die Diskussion scheint an Ihnen vorbeigegangen zu sein!)</w:t>
      </w:r>
    </w:p>
    <w:p>
      <w:pPr>
        <w:pStyle w:val="J3"/>
        <w:widowControl/>
        <w:tabs>
          <w:tab w:val="clear" w:pos="1048"/>
          <w:tab w:val="left" w:pos="228" w:leader="none"/>
        </w:tabs>
        <w:spacing w:before="110" w:after="0"/>
        <w:ind w:left="0" w:firstLine="228"/>
        <w:rPr>
          <w:lang w:val="en-US"/>
        </w:rPr>
      </w:pPr>
      <w:r>
        <w:rPr>
          <w:lang w:val="en-US"/>
        </w:rPr>
        <w:t>Sie wissen doch, dass Rot-Grün mit der Steuerreform Mindereinnahmen von über 60 Milliarden Euro verur</w:t>
        <w:softHyphen/>
        <w:t>sacht hat. Das hat sich für die Konzerne und ihre Share</w:t>
        <w:softHyphen/>
        <w:t>holder gelohnt. Nicht gelohnt hat es sich für die Men</w:t>
        <w:softHyphen/>
        <w:t xml:space="preserve">schen; denn gleichzeitig sind viele Arbeitnehmerinnen und Arbeitnehmer entlassen worden. Das kann nicht der Weg sein. Es geht auch anders. Richten Sie den Blick auf andere Länder, </w:t>
      </w:r>
    </w:p>
    <w:p>
      <w:pPr>
        <w:pStyle w:val="K"/>
        <w:widowControl/>
        <w:tabs>
          <w:tab w:val="clear" w:pos="877"/>
          <w:tab w:val="clear" w:pos="1276"/>
          <w:tab w:val="left" w:pos="399" w:leader="none"/>
        </w:tabs>
        <w:spacing w:before="110" w:after="0"/>
        <w:ind w:left="399" w:right="399" w:hanging="399"/>
        <w:rPr>
          <w:lang w:val="en-US"/>
        </w:rPr>
      </w:pPr>
      <w:r>
        <w:rPr>
          <w:lang w:val="en-US"/>
        </w:rPr>
        <w:t>(Zuruf von der CDU/CSU: Kuba!)</w:t>
      </w:r>
    </w:p>
    <w:p>
      <w:pPr>
        <w:pStyle w:val="O"/>
        <w:widowControl/>
        <w:spacing w:before="110" w:after="0"/>
        <w:rPr>
          <w:lang w:val="en-US"/>
        </w:rPr>
      </w:pPr>
      <w:r>
        <w:rPr>
          <w:lang w:val="en-US"/>
        </w:rPr>
        <w:t>in denen das Wirtschaftswachstum höher ist und die öf</w:t>
        <w:softHyphen/>
        <w:t xml:space="preserve">fentlichen Haushalte besser dastehen! </w:t>
      </w:r>
    </w:p>
    <w:p>
      <w:pPr>
        <w:pStyle w:val="J3"/>
        <w:widowControl/>
        <w:tabs>
          <w:tab w:val="clear" w:pos="1048"/>
          <w:tab w:val="left" w:pos="228" w:leader="none"/>
        </w:tabs>
        <w:spacing w:before="110" w:after="0"/>
        <w:ind w:left="0" w:firstLine="228"/>
        <w:rPr/>
      </w:pPr>
      <w:r>
        <w:rPr>
          <w:lang w:val="en-US"/>
        </w:rPr>
        <w:t xml:space="preserve">Warum unternehmen Sie keinen ernsthaften Versuch, die </w:t>
      </w:r>
      <w:r>
        <w:rPr>
          <w:b/>
          <w:lang w:val="en-US"/>
        </w:rPr>
        <w:t>Erbschaftsteuer</w:t>
      </w:r>
      <w:r>
        <w:rPr>
          <w:lang w:val="en-US"/>
        </w:rPr>
        <w:t xml:space="preserve"> grundlegend zu reformieren? In den nächsten Jahren werden Billionen vererbt. Warum brauchen wir in Deutschland neue Dynastien, die nichts mit Leistung zu tun haben? Warum sollen die sozialen Unterschiede in unserem Land weiter vererbt werden? Das ist ein großer Fehler.</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Sie haben von Kindern und Enkeln gesprochen, Herr Steinbrück. Auch das gehört dazu. Warum werden einige so privilegiert? Sie verweisen darauf, dass zunächst die Entscheidung des Bundesverfassungsgerichts abzuwar</w:t>
        <w:softHyphen/>
        <w:t>ten ist. Es gibt immer Begründungen, abzuwarten. Sie hätten aber schon lange einen Gesetzentwurf vorlegen können, der auch für alle Haushalte 2007 haushaltsrele</w:t>
        <w:softHyphen/>
        <w:t xml:space="preserve">vant geworden wäre. </w:t>
      </w:r>
    </w:p>
    <w:p>
      <w:pPr>
        <w:pStyle w:val="J3"/>
        <w:widowControl/>
        <w:tabs>
          <w:tab w:val="clear" w:pos="1048"/>
          <w:tab w:val="left" w:pos="228" w:leader="none"/>
        </w:tabs>
        <w:spacing w:before="110" w:after="0"/>
        <w:ind w:left="0" w:firstLine="228"/>
        <w:rPr/>
      </w:pPr>
      <w:r>
        <w:rPr>
          <w:lang w:val="en-US"/>
        </w:rPr>
        <w:t xml:space="preserve">Warum weigern Sie sich, wieder eine </w:t>
      </w:r>
      <w:r>
        <w:rPr>
          <w:b/>
          <w:lang w:val="en-US"/>
        </w:rPr>
        <w:t>Vermögen</w:t>
        <w:softHyphen/>
        <w:t>steuer</w:t>
      </w:r>
      <w:r>
        <w:rPr>
          <w:lang w:val="en-US"/>
        </w:rPr>
        <w:t xml:space="preserve"> einzuführen oder wenigstens darüber zu diskutie</w:t>
        <w:softHyphen/>
        <w:t xml:space="preserve">ren? Es gibt Ministerpräsidenten, die das auch weiterhin für vernünftig halten. Sie haben nicht im Entferntesten den Ansatz beherzigt, dass starke Schultern mehr tragen müssen. </w:t>
      </w:r>
    </w:p>
    <w:p>
      <w:pPr>
        <w:pStyle w:val="J3"/>
        <w:widowControl/>
        <w:tabs>
          <w:tab w:val="clear" w:pos="1048"/>
          <w:tab w:val="left" w:pos="228" w:leader="none"/>
        </w:tabs>
        <w:spacing w:before="110" w:after="0"/>
        <w:ind w:left="0" w:firstLine="228"/>
        <w:rPr>
          <w:lang w:val="en-US"/>
        </w:rPr>
      </w:pPr>
      <w:r>
        <w:rPr>
          <w:lang w:val="en-US"/>
        </w:rPr>
        <w:t>Über viele Jahre hinweg gab es eine Umverteilung von unten nach oben. Was wir nun brauchen, ist eine Umverteilung von oben nach un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Wir brauchen eine andere Politik. Denn Sie betreiben eine falsche Politik.</w:t>
      </w:r>
    </w:p>
    <w:p>
      <w:pPr>
        <w:pStyle w:val="J3"/>
        <w:widowControl/>
        <w:tabs>
          <w:tab w:val="clear" w:pos="1048"/>
          <w:tab w:val="left" w:pos="228" w:leader="none"/>
        </w:tabs>
        <w:spacing w:before="110" w:after="0"/>
        <w:ind w:left="0" w:firstLine="228"/>
        <w:rPr/>
      </w:pPr>
      <w:r>
        <w:rPr>
          <w:lang w:val="en-US"/>
        </w:rPr>
        <w:t>Lassen Sie mich – weil Sie immer wieder von Haus</w:t>
        <w:softHyphen/>
        <w:t>haltsrisiken und Ähnlichem sprechen – einen Bereich er</w:t>
        <w:softHyphen/>
        <w:t xml:space="preserve">wähnen, auf den schon eingegangen worden ist, und zwar den Einzelplan 14, </w:t>
      </w:r>
      <w:r>
        <w:rPr>
          <w:b/>
          <w:lang w:val="en-US"/>
        </w:rPr>
        <w:t xml:space="preserve">Verteidigung. </w:t>
      </w:r>
      <w:r>
        <w:rPr>
          <w:lang w:val="en-US"/>
        </w:rPr>
        <w:t>In diesem Etat spiegeln sich sehr deutlich die Veränderungen in der Au</w:t>
        <w:softHyphen/>
        <w:t>ßenpolitik wider. Frau Merkel hat gleich nach ihrem Amtsantritt deutlich gemacht, dass sie anders als ihr Vor</w:t>
        <w:softHyphen/>
        <w:t>gänger eine unkritische Verbündete von Präsident Bush sein will. Es gibt keine Distanz zu den Vereinigten Staa</w:t>
        <w:softHyphen/>
        <w:t xml:space="preserve">ten, auch nicht dann, wenn diese auf imperiale Gesten und militärische Abenteuer setzen. </w:t>
      </w:r>
    </w:p>
    <w:p>
      <w:pPr>
        <w:pStyle w:val="J3"/>
        <w:widowControl/>
        <w:tabs>
          <w:tab w:val="clear" w:pos="1048"/>
          <w:tab w:val="left" w:pos="228" w:leader="none"/>
        </w:tabs>
        <w:spacing w:before="110" w:after="0"/>
        <w:ind w:left="0" w:firstLine="228"/>
        <w:rPr>
          <w:lang w:val="en-US"/>
        </w:rPr>
      </w:pPr>
      <w:r>
        <w:rPr>
          <w:lang w:val="en-US"/>
        </w:rPr>
        <w:t>Für eine soziale und gerechte Politik ist angeblich nie Geld vorhanden. Aber Ihre Vorgängerregierungen haben in den Jahren 1992 bis 2005 für Zusatzaufgaben auf</w:t>
        <w:softHyphen/>
        <w:t>grund internationaler Einsätze insgesamt 8,8 Milliarden Euro ausgegeben. Wenn es, wie heute früh, um Aus</w:t>
        <w:softHyphen/>
        <w:t>landseinsätze wie im Kongo geht, dann wird sofort „Hier!“ gerufen. Das sind reale Haushaltsrisiken. Wir alle wissen, dass uns jeder Auslandseinsatz enorm viel Geld kostet. Die Bundesregierung hat sich inzwischen angewöhnt, schon „Hier!“ zu rufen, wenn noch niemand gefragt hat. Das ist eine ganz neue Qualität in Deutsch</w:t>
        <w:softHyphen/>
        <w:t>land.</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r>
        <mc:AlternateContent>
          <mc:Choice Requires="wps">
            <w:drawing>
              <wp:anchor behindDoc="0" distT="0" distB="0" distL="0" distR="0" simplePos="0" locked="0" layoutInCell="0" allowOverlap="1" relativeHeight="170">
                <wp:simplePos x="0" y="0"/>
                <wp:positionH relativeFrom="margin">
                  <wp:posOffset>635</wp:posOffset>
                </wp:positionH>
                <wp:positionV relativeFrom="paragraph">
                  <wp:posOffset>635</wp:posOffset>
                </wp:positionV>
                <wp:extent cx="504825" cy="215900"/>
                <wp:effectExtent l="0" t="0" r="0" b="0"/>
                <wp:wrapTopAndBottom/>
                <wp:docPr id="253" name="Frame8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85" descr=""/>
                                          <pic:cNvPicPr>
                                            <a:picLocks noChangeAspect="1" noChangeArrowheads="1"/>
                                          </pic:cNvPicPr>
                                        </pic:nvPicPr>
                                        <pic:blipFill>
                                          <a:blip r:embed="rId17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5" descr=""/>
                                    <pic:cNvPicPr>
                                      <a:picLocks noChangeAspect="1" noChangeArrowheads="1"/>
                                    </pic:cNvPicPr>
                                  </pic:nvPicPr>
                                  <pic:blipFill>
                                    <a:blip r:embed="rId17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 xml:space="preserve">Der Mut verlässt sie aber immer dann, wenn es um die Hinterfragung bestimmter vertraglicher Regelungen geht. Nehmen wir als Beispiel das </w:t>
      </w:r>
      <w:r>
        <w:rPr>
          <w:b/>
          <w:lang w:val="en-US"/>
        </w:rPr>
        <w:t xml:space="preserve">Raketensystem zur Panzerabwehr, </w:t>
      </w:r>
      <w:r>
        <w:rPr>
          <w:lang w:val="en-US"/>
        </w:rPr>
        <w:t>das über 17 Jahre zu einem Preis von ei</w:t>
        <w:softHyphen/>
        <w:t>ner halben Milliarde Euro entwickelt wurde. Obwohl sich der Preis pro Rakete um das 15fache erhöht hat, er</w:t>
        <w:softHyphen/>
        <w:t>füllt das System, von dem die Bundeswehr nach Kritik des Bundesrechnungshofes nicht mehr 30 000, sondern nur noch 1 000 bestellt hat, längst nicht mehr die Anfor</w:t>
        <w:softHyphen/>
        <w:t>derungen. Aber den Steuerzahler kostet nun jeder ein</w:t>
        <w:softHyphen/>
        <w:t>zelne Schuss 1 Million Euro. Bei 1 000 Schuss sind das 1 Milliarde Euro. Das ist absurd.</w:t>
      </w:r>
    </w:p>
    <w:p>
      <w:pPr>
        <w:pStyle w:val="J3"/>
        <w:widowControl/>
        <w:tabs>
          <w:tab w:val="clear" w:pos="1048"/>
          <w:tab w:val="left" w:pos="228" w:leader="none"/>
        </w:tabs>
        <w:spacing w:before="110" w:after="0"/>
        <w:ind w:left="0" w:firstLine="228"/>
        <w:rPr/>
      </w:pPr>
      <w:r>
        <w:rPr>
          <w:lang w:val="en-US"/>
        </w:rPr>
        <w:t xml:space="preserve">Ich rate Ihnen, mehr für </w:t>
      </w:r>
      <w:r>
        <w:rPr>
          <w:b/>
          <w:lang w:val="en-US"/>
        </w:rPr>
        <w:t xml:space="preserve">Konversion </w:t>
      </w:r>
      <w:r>
        <w:rPr>
          <w:lang w:val="en-US"/>
        </w:rPr>
        <w:t>auszugeben. Das ist eine richtige Entscheidung. Hier müssen wir mehr tun, gerade dort, wo Standorte geschlossen werden. Das trifft sowohl auf den Osten als auch auf den Westen Deutschlands zu. Entsprechende strukturpolitische Maß</w:t>
        <w:softHyphen/>
        <w:t>nahmen sind notwendig. Deswegen werden wir in den Etatberatungen vorschlagen, im Rahmen des Einzel-plans 14  2 Milliarden Euro zu kürzen, aber 600 Millio</w:t>
        <w:softHyphen/>
        <w:t>nen Euro für die Konversion einzusetzen. Davon soll auch einiges für zivilen Friedensdienst und Minenräu</w:t>
        <w:softHyphen/>
        <w:t xml:space="preserve">mung aufgewendet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Wir werden als Linke im Zuge der Haushaltsberatun</w:t>
        <w:softHyphen/>
        <w:t>gen konkrete Einsparungen vorschlagen sowie Vor</w:t>
        <w:softHyphen/>
        <w:t>schläge machen, die einen Richtungswechsel in der Poli</w:t>
        <w:softHyphen/>
        <w:t>tik beinhalten. Nehmen Sie unsere Vorschläge ernst! Meine Damen und Herren von der SPD, lassen Sie ins</w:t>
        <w:softHyphen/>
        <w:t>besondere nicht nur die Vorschläge, die auf weniger Ausgaben abzielen, an sich heran, sondern auch diejeni</w:t>
        <w:softHyphen/>
        <w:t>gen, die zu Mehreinnahmen führen! Mehr soziale Ge</w:t>
        <w:softHyphen/>
        <w:t>rechtigkeit ist möglich. Der vorliegende Haushaltsent</w:t>
        <w:softHyphen/>
        <w:t xml:space="preserve">wurf zeigt, dass Deutschland seine Möglichkeiten nicht ausschöpft. Einer Regierung, die große Unternehmen, Banken und Konzerne entlastet und es dafür bei den kleinen Leuten nimmt, fehlt der Mut, für die Mehrzahl der Menschen in diesem Lande zu entscheiden, </w:t>
      </w:r>
    </w:p>
    <w:p>
      <w:pPr>
        <w:pStyle w:val="K"/>
        <w:widowControl/>
        <w:tabs>
          <w:tab w:val="clear" w:pos="877"/>
          <w:tab w:val="clear" w:pos="1276"/>
          <w:tab w:val="left" w:pos="399" w:leader="none"/>
        </w:tabs>
        <w:spacing w:before="110" w:after="0"/>
        <w:ind w:left="399" w:right="399" w:hanging="399"/>
        <w:rPr>
          <w:lang w:val="en-US"/>
        </w:rPr>
      </w:pPr>
      <w:r>
        <w:rPr>
          <w:lang w:val="en-US"/>
        </w:rPr>
        <w:t>(Bernhard Brinkmann [Hildesheim] [SPD]: Nichts dazugelernt!)</w:t>
      </w:r>
    </w:p>
    <w:p>
      <w:pPr>
        <w:pStyle w:val="O"/>
        <w:widowControl/>
        <w:spacing w:before="110" w:after="0"/>
        <w:rPr>
          <w:lang w:val="en-US"/>
        </w:rPr>
      </w:pPr>
      <w:r>
        <w:rPr>
          <w:lang w:val="en-US"/>
        </w:rPr>
        <w:t>genauso wie die Menschlichkeit, zugunsten der Schwä</w:t>
        <w:softHyphen/>
        <w:t xml:space="preserve">cheren in diesem Land bessere Lösungen zu finden. </w:t>
      </w:r>
    </w:p>
    <w:p>
      <w:pPr>
        <w:pStyle w:val="J3"/>
        <w:widowControl/>
        <w:tabs>
          <w:tab w:val="clear" w:pos="1048"/>
          <w:tab w:val="left" w:pos="228" w:leader="none"/>
        </w:tabs>
        <w:spacing w:before="110" w:after="0"/>
        <w:ind w:left="0" w:firstLine="228"/>
        <w:rPr>
          <w:lang w:val="en-US"/>
        </w:rPr>
      </w:pPr>
      <w:r>
        <w:rPr>
          <w:lang w:val="en-US"/>
        </w:rPr>
        <w:t>Wir haben über viele Jahre Erfahrungen mit großen Koalitionen und ihrer Haushaltspolitik gemacht. Schauen Sie nach Berlin! Ich nenne nur den Ban</w:t>
        <w:softHyphen/>
        <w:t>kenskandal als Beispiel. Heute muss eine rot-rote Regie</w:t>
        <w:softHyphen/>
        <w:t>rung das beiseite räumen, was dort angerichtet wurde. In Mecklenburg-Vorpommern hat die große Koalition, die bis 1998 regierte, das Land in eine völlig inakzeptable Verschuldung gebracht. Auch dort muss nun eine rot-rote Regierung aufräumen. Sorgen Sie dafür, dass das auf Bundesebene nicht passiert!</w:t>
      </w:r>
    </w:p>
    <w:p>
      <w:pPr>
        <w:pStyle w:val="J3"/>
        <w:widowControl/>
        <w:tabs>
          <w:tab w:val="clear" w:pos="1048"/>
          <w:tab w:val="left" w:pos="228" w:leader="none"/>
        </w:tabs>
        <w:spacing w:before="110" w:after="0"/>
        <w:ind w:left="0" w:firstLine="228"/>
        <w:rPr>
          <w:lang w:val="en-US"/>
        </w:rPr>
      </w:pPr>
      <w:r>
        <w:rPr>
          <w:lang w:val="en-US"/>
        </w:rPr>
        <w:t>Dank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Petra Pau: </w:t>
      </w:r>
    </w:p>
    <w:p>
      <w:pPr>
        <w:pStyle w:val="J11"/>
        <w:widowControl/>
        <w:tabs>
          <w:tab w:val="clear" w:pos="1048"/>
          <w:tab w:val="clear" w:pos="1276"/>
          <w:tab w:val="left" w:pos="228" w:leader="none"/>
        </w:tabs>
        <w:ind w:left="0" w:firstLine="228"/>
        <w:rPr>
          <w:lang w:val="en-US"/>
        </w:rPr>
      </w:pPr>
      <w:r>
        <w:rPr>
          <w:lang w:val="en-US"/>
        </w:rPr>
        <w:t>Das Wort hat die Kollegin Anna Lührmann für die Fraktion der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na Lührmann </w:t>
      </w:r>
      <w:r>
        <w:rPr>
          <w:rStyle w:val="TimesNormal"/>
          <w:lang w:val="en-US"/>
        </w:rPr>
        <w:t xml:space="preserve">(BÜNDNIS 90/DIE GRÜNEN): </w:t>
      </w:r>
    </w:p>
    <w:p>
      <w:pPr>
        <w:pStyle w:val="J11"/>
        <w:widowControl/>
        <w:tabs>
          <w:tab w:val="clear" w:pos="1048"/>
          <w:tab w:val="clear" w:pos="1276"/>
          <w:tab w:val="left" w:pos="228" w:leader="none"/>
        </w:tabs>
        <w:ind w:left="0" w:firstLine="228"/>
        <w:rPr/>
      </w:pPr>
      <w:r>
        <w:rPr>
          <w:lang w:val="en-US"/>
        </w:rPr>
        <w:t>Sehr geehrte Frau Präsidentin! Liebe Kolleginnen und Kollegen! Lieber Herr Kollege Kampeter – schade, er ist gar nicht da; dann müssen Sie ihm ausrichten, was ich ihm zu sagen habe – und lieber Herr Steinbrück, ich fand, die Diskussion und die offensichtlichen Meinungs</w:t>
        <w:softHyphen/>
        <w:t>verschiedenheiten innerhalb der Koalition über die Frage, was man nun mit den wegen der besseren Kon</w:t>
        <w:softHyphen/>
        <w:t>junktur sprudelnden Steuereinnahmen machen soll, wa</w:t>
        <w:softHyphen/>
        <w:t>ren sehr interessant zu beobachten. Sie sprachen ver</w:t>
        <w:softHyphen/>
        <w:t>niedlichend von einem zu verwendenden Löwenanteil. Ich möchte Sie noch einmal an den Ernst der Lage erin</w:t>
        <w:softHyphen/>
        <w:t xml:space="preserve">nern. Herr Steinbrück, im Haushaltsjahr 2006 haben Sie eine </w:t>
      </w:r>
      <w:r>
        <w:rPr>
          <w:b/>
          <w:lang w:val="en-US"/>
        </w:rPr>
        <w:t>Nettokreditaufnahme</w:t>
      </w:r>
      <w:r>
        <w:rPr>
          <w:lang w:val="en-US"/>
        </w:rPr>
        <w:t xml:space="preserve"> in Höhe von 38,5 Milliarden Euro vorgesehen und dies mit einer Störung des gesamt</w:t>
        <w:softHyphen/>
        <w:t>wirtschaftlichen Gleichgewichts begründet. Deshalb sollte es selbstverständlich sein, dass jetzt, wo die Kon</w:t>
        <w:softHyphen/>
        <w:t>junktur einigermaßen gut läuft und das Wachstum in die</w:t>
        <w:softHyphen/>
        <w:t xml:space="preserve">sem Jahr sehr wahrscheinlich bei 2 Prozent liegt, die Steuermehreinnahmen komplett zur Reduzierung der Nettokreditaufnahme verwendet werden. Alles andere wäre unverantwortlich.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Wir reden nicht über einen einigermaßen ausgegliche</w:t>
        <w:softHyphen/>
        <w:t>nen Haushalt und sprudelnde Quellen oder Manna, das vom Himmel fällt, sondern über einen Haushalt, der un</w:t>
        <w:softHyphen/>
        <w:t>ter dem Vorzeichen einer Störung des gesamtwirtschaft</w:t>
        <w:softHyphen/>
        <w:t>lichen Gleichgewichts aufgestellt wurde. Herr Steinbrück, bei einem Wirtschaftswachstum in Höhe von 2 Prozent können Sie nicht mehr von einer Störung des gesamtwirtschaftlichen Gleichgewichts sprechen. Ich finde, Ihre Verantwortung gegenüber künftigen Genera</w:t>
        <w:softHyphen/>
        <w:t>tionen besteht darin, nun dafür zu sorgen, dass die Steu</w:t>
        <w:softHyphen/>
        <w:t>ermehreinnahmen komplett für die Sanierung des Haus</w:t>
        <w:softHyphen/>
        <w:t>halts und die Senkung der Nettokreditaufnahme verwendet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 xml:space="preserve">Ich möchte Sie fragen: Wann ist es denn an der Zeit, wenn nicht jetzt in diesem konjunkturellen Umfeld, zu sparen und mit der Konsolidierung zu beginnen? Ich kann mich gut an die Debatten der letzten Jahre erinnern, als immer wieder gesagt worden ist, die wirtschaftliche Lage sei so schlecht und deshalb könne nicht gespart werden. Jetzt aber ist der Zeitpunkt gekommen, wo man auf die Konjunktur hoffen kann und wo man mit Blick auf 2007 mehr Einsparanstrengungen unternehmen sollte, als Sie tatsächlich machen. </w:t>
      </w:r>
    </w:p>
    <w:p>
      <w:pPr>
        <w:pStyle w:val="J3"/>
        <w:widowControl/>
        <w:tabs>
          <w:tab w:val="clear" w:pos="1048"/>
          <w:tab w:val="left" w:pos="228" w:leader="none"/>
        </w:tabs>
        <w:spacing w:before="110" w:after="0"/>
        <w:ind w:left="0" w:firstLine="228"/>
        <w:rPr>
          <w:lang w:val="en-US"/>
        </w:rPr>
      </w:pPr>
      <w:r>
        <w:rPr>
          <w:lang w:val="en-US"/>
        </w:rPr>
        <w:t xml:space="preserve">Wenn man sich den Haushalt 2007 anschaut, dann sieht er auf dem Papier auf den ersten Blick schön aus. Wenn man ihn aber genau anschaut, dann stellt man fest, dass Sie eine Senkung der Nettokreditaufnahme von 16 Milliarden Euro für 2007 vorschlagen. </w:t>
      </w:r>
    </w:p>
    <w:p>
      <w:pPr>
        <w:pStyle w:val="K"/>
        <w:widowControl/>
        <w:tabs>
          <w:tab w:val="clear" w:pos="877"/>
          <w:tab w:val="clear" w:pos="1276"/>
          <w:tab w:val="left" w:pos="399" w:leader="none"/>
        </w:tabs>
        <w:spacing w:before="110" w:after="0"/>
        <w:ind w:left="399" w:right="399" w:hanging="399"/>
        <w:rPr>
          <w:lang w:val="en-US"/>
        </w:rPr>
      </w:pPr>
      <w:r>
        <w:rPr>
          <w:lang w:val="en-US"/>
        </w:rPr>
        <w:t>(Georg Fahrenschon [CDU/CSU]: Das ist doch schon was!)</w:t>
      </w:r>
    </w:p>
    <w:p>
      <w:pPr>
        <w:pStyle w:val="O"/>
        <w:widowControl/>
        <w:spacing w:before="110" w:after="0"/>
        <w:rPr>
          <w:lang w:val="en-US"/>
        </w:rPr>
      </w:pPr>
      <w:r>
        <w:rPr>
          <w:lang w:val="en-US"/>
        </w:rPr>
        <w:t>Dem stehen über 20 Milliarden Euro Steuermehreinnah</w:t>
        <w:softHyphen/>
        <w:t>men gegenüber. Hinzu kommen Privatisierungserlöse von 2,64 Milliarden Euro. Das heißt, dass Sie die Ein</w:t>
        <w:softHyphen/>
        <w:t xml:space="preserve">nahmeseite in viel stärkerem Maße verbessern, als Sie die Nettokreditaufnahme senken. </w:t>
      </w:r>
    </w:p>
    <w:p>
      <w:pPr>
        <w:pStyle w:val="K"/>
        <w:widowControl/>
        <w:tabs>
          <w:tab w:val="clear" w:pos="877"/>
          <w:tab w:val="clear" w:pos="1276"/>
          <w:tab w:val="left" w:pos="399" w:leader="none"/>
        </w:tabs>
        <w:spacing w:before="110" w:after="0"/>
        <w:ind w:left="399" w:right="399" w:hanging="399"/>
        <w:rPr>
          <w:lang w:val="en-US"/>
        </w:rPr>
      </w:pPr>
      <w:r>
        <w:rPr>
          <w:lang w:val="en-US"/>
        </w:rPr>
        <w:t>(Beifall der Abg. Ulrike Flach [FDP])</w:t>
      </w:r>
    </w:p>
    <w:p>
      <w:pPr>
        <w:pStyle w:val="J3"/>
        <w:widowControl/>
        <w:tabs>
          <w:tab w:val="clear" w:pos="1048"/>
          <w:tab w:val="left" w:pos="228" w:leader="none"/>
        </w:tabs>
        <w:spacing w:before="110" w:after="0"/>
        <w:ind w:left="0" w:firstLine="228"/>
        <w:rPr>
          <w:lang w:val="en-US"/>
        </w:rPr>
      </w:pPr>
      <w:r>
        <w:rPr>
          <w:lang w:val="en-US"/>
        </w:rPr>
        <w:t>Das heißt unter dem Strich, dass Sie keine Konsoli</w:t>
        <w:softHyphen/>
        <w:t>dierungsanstrengungen unternehmen und keine Ausga</w:t>
        <w:softHyphen/>
        <w:t>ben kürzen, obwohl wir uns in einer wirtschaftlichen Lage befinden, angesichts der selbst Keynes gesagt hätte, dass man jetzt den Schuldenberg abbauen muss. Das fordere ich von Ihnen im Rahmen der Haushaltsbe</w:t>
        <w:softHyphen/>
        <w:t>ratungen ein. Wir Grüne werden dazu konkrete Anträge stellen. Wir sind gespannt, ob Sie am Ende der Haus</w:t>
        <w:softHyphen/>
        <w:t>haltsberatungen immer noch sagen, Sie hätten für all die</w:t>
        <w:softHyphen/>
        <w:t>jenigen offene Ohren, die Konsolidierungsanstrengun</w:t>
        <w:softHyphen/>
        <w:t xml:space="preserve">gen unternehm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Petra Pau: </w:t>
      </w:r>
    </w:p>
    <w:p>
      <w:pPr>
        <w:pStyle w:val="J11"/>
        <w:widowControl/>
        <w:tabs>
          <w:tab w:val="clear" w:pos="1048"/>
          <w:tab w:val="clear" w:pos="1276"/>
          <w:tab w:val="left" w:pos="228" w:leader="none"/>
        </w:tabs>
        <w:ind w:left="0" w:firstLine="228"/>
        <w:rPr>
          <w:lang w:val="en-US"/>
        </w:rPr>
      </w:pPr>
      <w:r>
        <w:rPr>
          <w:lang w:val="en-US"/>
        </w:rPr>
        <w:t>Das Wort hat der Kollege Georg Fahrenschon für die Unions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Georg Fahrenscho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Präsidentin! Meine sehr geehrten Damen und Herren! Eines steht fest: Mit diesem Haushalt, der ange</w:t>
        <w:softHyphen/>
        <w:t>sichts der Übergabeprobleme des Jahres 2005/2006 quasi der erste Haushalt ist, den die unionsgeführte Bun</w:t>
        <w:softHyphen/>
        <w:t>desregierung in eigener Verantwortung auflegt, errei</w:t>
        <w:softHyphen/>
        <w:t xml:space="preserve">chen wir etwas, was Rot-Grün in den gesamten letzten Jahren nicht geschafft hat.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Sehr wahr!)</w:t>
      </w:r>
    </w:p>
    <w:p>
      <w:pPr>
        <w:pStyle w:val="O"/>
        <w:widowControl/>
        <w:spacing w:before="110" w:after="0"/>
        <w:rPr>
          <w:lang w:val="en-US"/>
        </w:rPr>
      </w:pPr>
      <w:r>
        <w:rPr>
          <w:lang w:val="en-US"/>
        </w:rPr>
        <w:t>Wir erreichen die Umkehr von stetig steigenden Schul</w:t>
        <w:softHyphen/>
        <w:t>den hin zu einer verantwortungsvollen europa- und ver</w:t>
        <w:softHyphen/>
        <w:t xml:space="preserve">fassungskonformen Haushaltspolitik. </w:t>
      </w:r>
    </w:p>
    <w:p>
      <w:pPr>
        <w:pStyle w:val="J3"/>
        <w:widowControl/>
        <w:tabs>
          <w:tab w:val="clear" w:pos="1048"/>
          <w:tab w:val="left" w:pos="228" w:leader="none"/>
        </w:tabs>
        <w:spacing w:before="110" w:after="0"/>
        <w:ind w:left="0" w:firstLine="228"/>
        <w:rPr>
          <w:lang w:val="en-US"/>
        </w:rPr>
      </w:pPr>
      <w:r>
        <w:rPr>
          <w:lang w:val="en-US"/>
        </w:rPr>
        <w:t>Bei allen unterschiedlichen Einschätzungen ist doch eines unstrittig: Die zwei wesentlichen Eckpfeiler der Finanzpolitik, die Regelgrenze des Art. 115 des Grund</w:t>
        <w:softHyphen/>
        <w:t>gesetzes und das Maastrichtkriterium, werden erstmals seit dem Jahr 2001 mit diesem Haushalt eingehalten. Da</w:t>
        <w:softHyphen/>
        <w:t xml:space="preserve">ran können Sie nichts änder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lang w:val="en-US"/>
        </w:rPr>
      </w:pPr>
      <w:r>
        <w:rPr>
          <w:lang w:val="en-US"/>
        </w:rPr>
        <w:t xml:space="preserve">Das ist nicht nur ein wichtiges Signal an Brüssel für die europäische Stabilitätskultur, es ist auch ein wichtiges Signal an die Bürgerinnen und Bürger im Land;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Genau!)</w:t>
      </w:r>
    </w:p>
    <w:p>
      <w:pPr>
        <w:pStyle w:val="O"/>
        <w:widowControl/>
        <w:spacing w:before="110" w:after="0"/>
        <w:rPr>
          <w:lang w:val="en-US"/>
        </w:rPr>
      </w:pPr>
      <w:r>
        <w:rPr>
          <w:lang w:val="en-US"/>
        </w:rPr>
        <w:t>denn binnen Jahresfrist nach Amtsantritt einer unionsge</w:t>
        <w:softHyphen/>
        <w:t>führten Bundesregierung erfüllen wir wieder das, was Rot-Grün in mehreren Jahren nicht gelungen ist. Es gilt also: Wenn die Union in der Verantwortung steht, wer</w:t>
        <w:softHyphen/>
        <w:t xml:space="preserve">den die Regeln nicht gebrochen, sondern sie werden wieder eingehalten. </w:t>
      </w:r>
    </w:p>
    <w:p>
      <w:pPr>
        <w:pStyle w:val="Kblock"/>
        <w:widowControl/>
        <w:tabs>
          <w:tab w:val="clear" w:pos="709"/>
          <w:tab w:val="left" w:pos="399" w:leader="none"/>
        </w:tabs>
        <w:spacing w:before="110" w:after="0"/>
        <w:ind w:left="399" w:right="399" w:hanging="0"/>
        <w:rPr>
          <w:lang w:val="en-US"/>
        </w:rPr>
      </w:pPr>
      <w:r>
        <w:rPr>
          <w:lang w:val="en-US"/>
        </w:rPr>
        <w:t>(Beifall bei der CDU/CSU – Anja Hajduk [BÜNDNIS 90/DIE GRÜNEN]: Das ist doch wirklich billig! – Dr. Uwe Küster [SPD]: Na, na! – Lothar Mark [SPD]: Was war vor 1998?)</w:t>
      </w:r>
    </w:p>
    <w:p>
      <w:pPr>
        <w:pStyle w:val="J3"/>
        <w:widowControl/>
        <w:tabs>
          <w:tab w:val="clear" w:pos="1048"/>
          <w:tab w:val="left" w:pos="228" w:leader="none"/>
        </w:tabs>
        <w:spacing w:before="110" w:after="0"/>
        <w:ind w:left="0" w:firstLine="228"/>
        <w:rPr>
          <w:lang w:val="en-US"/>
        </w:rPr>
      </w:pPr>
      <w:r>
        <w:rPr>
          <w:lang w:val="en-US"/>
        </w:rPr>
        <w:t>Dass diese Erfolge keine Eintagsfliegen sind, sondern im Verlauf der Legislaturperiode konsequent fortgesetzt werden, zeigt auch der Finanzplan auf. In den Folgejah</w:t>
        <w:softHyphen/>
        <w:t>ren ist ein stetiger Abbau des Staatsdefizits in Schritten von einem halben Prozent vorgesehen. Damit rückt die CDU/CSU wieder das Ziel eines ausgeglichenen Haus</w:t>
        <w:softHyphen/>
        <w:t>halts in den Mittelpunkt. Wir werden daran weiter arbei</w:t>
        <w:softHyphen/>
        <w:t xml:space="preserve">ten. An der Erreichung dieses Ziels lassen wir uns nach Abschluss dieser Legislaturperiode mess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Vor allem im Hinblick auf die wichtige Frage der Ge</w:t>
        <w:softHyphen/>
        <w:t>nerationengerechtigkeit werden wir sparen, reformieren und investieren; denn mittelfristig eröffnet nur ein aus</w:t>
        <w:softHyphen/>
        <w:t>geglichener Haushalt ohne neue Schulden den kommen</w:t>
        <w:softHyphen/>
        <w:t>den Generationen die Möglichkeiten, in ihrer Zeit Politik zu gestalten und nicht nur Zins und Tilgung der Vorgän</w:t>
        <w:softHyphen/>
        <w:t>gerregierung abzuzahlen.</w:t>
      </w:r>
    </w:p>
    <w:p>
      <w:pPr>
        <w:pStyle w:val="K"/>
        <w:widowControl/>
        <w:tabs>
          <w:tab w:val="clear" w:pos="877"/>
          <w:tab w:val="clear" w:pos="1276"/>
          <w:tab w:val="left" w:pos="399" w:leader="none"/>
        </w:tabs>
        <w:spacing w:before="110" w:after="0"/>
        <w:ind w:left="399" w:right="399" w:hanging="399"/>
        <w:rPr>
          <w:lang w:val="en-US"/>
        </w:rPr>
      </w:pPr>
      <w:r>
        <w:rPr>
          <w:lang w:val="en-US"/>
        </w:rPr>
        <w:t>(Lothar Mark [SPD]: Das mussten wir nach 1998 auch sehr intensiv machen!)</w:t>
      </w:r>
    </w:p>
    <w:p>
      <w:pPr>
        <w:pStyle w:val="J3"/>
        <w:widowControl/>
        <w:tabs>
          <w:tab w:val="clear" w:pos="1048"/>
          <w:tab w:val="left" w:pos="228" w:leader="none"/>
        </w:tabs>
        <w:spacing w:before="110" w:after="0"/>
        <w:ind w:left="0" w:firstLine="228"/>
        <w:rPr>
          <w:lang w:val="en-US"/>
        </w:rPr>
      </w:pPr>
      <w:r>
        <w:rPr>
          <w:lang w:val="en-US"/>
        </w:rPr>
        <w:t>Doch diese positive Entwicklung darf den Blick nicht dafür verstellen, dass wir beim aktuellen Bundeshaushalt nach wie vor vor schwierigen Herausforderungen ste</w:t>
        <w:softHyphen/>
        <w:t xml:space="preserve">hen. Auch wenn das Konsolidierungspaket der großen Koalition im Bundeshaushalt 2007 bereits seine ersten Wirkungen zeigt, ist und bleibt der Bundeshaushalt ein Sanierungsfall, </w:t>
      </w:r>
    </w:p>
    <w:p>
      <w:pPr>
        <w:pStyle w:val="K"/>
        <w:widowControl/>
        <w:tabs>
          <w:tab w:val="clear" w:pos="877"/>
          <w:tab w:val="clear" w:pos="1276"/>
          <w:tab w:val="left" w:pos="399" w:leader="none"/>
        </w:tabs>
        <w:spacing w:before="110" w:after="0"/>
        <w:ind w:left="399" w:right="399" w:hanging="399"/>
        <w:rPr>
          <w:lang w:val="en-US"/>
        </w:rPr>
      </w:pPr>
      <w:r>
        <w:rPr>
          <w:lang w:val="en-US"/>
        </w:rPr>
        <w:t>(Beifall der Abg. Ulrike Flach [FDP])</w:t>
      </w:r>
    </w:p>
    <w:p>
      <w:pPr>
        <w:pStyle w:val="O"/>
        <w:widowControl/>
        <w:spacing w:before="110" w:after="0"/>
        <w:rPr>
          <w:lang w:val="en-US"/>
        </w:rPr>
      </w:pPr>
      <w:r>
        <w:rPr>
          <w:lang w:val="en-US"/>
        </w:rPr>
        <w:t>in dem für politische Gestaltung weiterhin zu wenig finanzieller Spielraum besteht. Wir dürfen nicht verges</w:t>
        <w:softHyphen/>
        <w:t>sen: Allein mit den vier Ausgabepositionen Rentenzu</w:t>
        <w:softHyphen/>
        <w:t>schuss, Zins und Tilgung, Personal und Arbeitsmarkt</w:t>
        <w:softHyphen/>
        <w:t>politik sind bereits knapp drei Viertel des gesamten Volumens des Bundeshaushalts fest gebunden. Vor die</w:t>
        <w:softHyphen/>
        <w:t>sem Hintergrund muss einem klar werden: Die Sanie</w:t>
        <w:softHyphen/>
        <w:t xml:space="preserve">rung der Staatsfinanzen ist nach wie vor Topthema auf der Agenda der Finanz- und Haushaltspolitik.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An dieser Stelle muss man ausdrücklich auch all de</w:t>
        <w:softHyphen/>
        <w:t>nen widersprechen, die in diversen Interviews und Re</w:t>
        <w:softHyphen/>
        <w:t>den immer wieder betonen, der Bund habe zu wenig Ein</w:t>
        <w:softHyphen/>
        <w:t>nahmen. Das ist unserer Auffassung nach nicht der Fall.</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pPr>
      <w:r>
        <w:rPr>
          <w:lang w:val="en-US"/>
        </w:rPr>
        <w:t xml:space="preserve">Bei einer Einnahmesteigerung bis zum Jahr 2009 von satten 15 Prozent haben wir kein Einnahmeproblem. Wir haben ein </w:t>
      </w:r>
      <w:r>
        <w:rPr>
          <w:b/>
          <w:lang w:val="en-US"/>
        </w:rPr>
        <w:t>Ausgabeproblem</w:t>
      </w:r>
      <w:r>
        <w:rPr>
          <w:lang w:val="en-US"/>
        </w:rPr>
        <w:t xml:space="preserve"> und daran müssen wir uns messen lassen. An dieser Stelle müssen wir etwas än</w:t>
        <w:softHyphen/>
        <w:t>der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FDP)</w:t>
      </w:r>
    </w:p>
    <w:p>
      <w:pPr>
        <w:pStyle w:val="J3"/>
        <w:widowControl/>
        <w:tabs>
          <w:tab w:val="clear" w:pos="1048"/>
          <w:tab w:val="left" w:pos="228" w:leader="none"/>
        </w:tabs>
        <w:spacing w:before="110" w:after="0"/>
        <w:ind w:left="0" w:firstLine="228"/>
        <w:rPr>
          <w:lang w:val="en-US"/>
        </w:rPr>
      </w:pPr>
      <w:r>
        <w:rPr>
          <w:lang w:val="en-US"/>
        </w:rPr>
        <w:t>Deshalb werden wir im Zuge der Haushaltsberatun</w:t>
        <w:softHyphen/>
        <w:t xml:space="preserve">gen alle Ausgabenpositionen kritisch prüfen. </w:t>
      </w:r>
    </w:p>
    <w:p>
      <w:pPr>
        <w:pStyle w:val="K"/>
        <w:widowControl/>
        <w:tabs>
          <w:tab w:val="clear" w:pos="877"/>
          <w:tab w:val="clear" w:pos="1276"/>
          <w:tab w:val="left" w:pos="399" w:leader="none"/>
        </w:tabs>
        <w:spacing w:before="110" w:after="0"/>
        <w:ind w:left="399" w:right="399" w:hanging="399"/>
        <w:rPr>
          <w:lang w:val="en-US"/>
        </w:rPr>
      </w:pPr>
      <w:r>
        <w:rPr>
          <w:lang w:val="en-US"/>
        </w:rPr>
        <w:t>(Anja Hajduk [BÜNDNIS 90/DIE GRÜNEN]: Okay!)</w:t>
      </w:r>
    </w:p>
    <w:p>
      <w:pPr>
        <w:pStyle w:val="O"/>
        <w:widowControl/>
        <w:spacing w:before="110" w:after="0"/>
        <w:rPr>
          <w:lang w:val="en-US"/>
        </w:rPr>
      </w:pPr>
      <w:r>
        <w:rPr>
          <w:lang w:val="en-US"/>
        </w:rPr>
        <w:t>Insbesondere im Bereich der Personalausgaben werden wir weiterhin genau hinschauen</w:t>
      </w:r>
    </w:p>
    <w:p>
      <w:pPr>
        <w:pStyle w:val="K"/>
        <w:widowControl/>
        <w:tabs>
          <w:tab w:val="clear" w:pos="877"/>
          <w:tab w:val="clear" w:pos="1276"/>
          <w:tab w:val="left" w:pos="399" w:leader="none"/>
        </w:tabs>
        <w:spacing w:before="110" w:after="0"/>
        <w:ind w:left="399" w:right="399" w:hanging="399"/>
        <w:rPr>
          <w:lang w:val="en-US"/>
        </w:rPr>
      </w:pPr>
      <w:r>
        <w:rPr>
          <w:lang w:val="en-US"/>
        </w:rPr>
        <w:t>(Norbert Barthle [CDU/CSU]: Sehr wohl!)</w:t>
      </w:r>
    </w:p>
    <w:p>
      <w:pPr>
        <w:pStyle w:val="O"/>
        <w:widowControl/>
        <w:spacing w:before="110" w:after="0"/>
        <w:rPr>
          <w:lang w:val="en-US"/>
        </w:rPr>
      </w:pPr>
      <w:r>
        <w:rPr>
          <w:lang w:val="en-US"/>
        </w:rPr>
        <w:t>und vor allem nach Effizienzsteigerungen suchen. Ich nenne beispielhaft: Bei 52 nachgeordneten Bundesober</w:t>
        <w:softHyphen/>
        <w:t>behörden und 24 Bundesanstalten muss etwas zu finden sein, sodass wir die Situation des Bundeshaushalts auch auf der Ausgabeposition noch einmal verbessern.</w:t>
      </w:r>
    </w:p>
    <w:p>
      <w:pPr>
        <w:pStyle w:val="Kblock"/>
        <w:widowControl/>
        <w:tabs>
          <w:tab w:val="clear" w:pos="709"/>
          <w:tab w:val="left" w:pos="399" w:leader="none"/>
        </w:tabs>
        <w:spacing w:before="110" w:after="0"/>
        <w:ind w:left="399" w:right="399" w:hanging="0"/>
        <w:rPr>
          <w:lang w:val="en-US"/>
        </w:rPr>
      </w:pPr>
      <w:r>
        <w:rPr>
          <w:lang w:val="en-US"/>
        </w:rPr>
        <w:t>(Beifall bei Abgeordneten der CDU/CSU, der FDP und des BÜNDNISSES 90/DIE GRÜ</w:t>
        <w:softHyphen/>
        <w:t>NEN)</w:t>
      </w:r>
    </w:p>
    <w:p>
      <w:pPr>
        <w:pStyle w:val="J3"/>
        <w:widowControl/>
        <w:tabs>
          <w:tab w:val="clear" w:pos="1048"/>
          <w:tab w:val="left" w:pos="228" w:leader="none"/>
        </w:tabs>
        <w:spacing w:before="110" w:after="0"/>
        <w:ind w:left="0" w:firstLine="228"/>
        <w:rPr>
          <w:lang w:val="en-US"/>
        </w:rPr>
      </w:pPr>
      <w:r>
        <w:rPr>
          <w:lang w:val="en-US"/>
        </w:rPr>
        <w:t>Die große Koalition setzt in der laufenden Sanierung allerdings auch weiterhin erkennbar politische Akzente. Die doppelte Tonlage von Konsolidierung einerseits und Wachstum andererseits wird uns auch im Hinblick auf den Bundeshaushalt 2007 beschäftigen und leiten; denn Konsolidierung und Wachstum bedingen einander. Zu sagen, wir würden dem Wachstum durch Einsparungen entgegenwirken, ist eine Mär. Wir legen mit soliden Staatsfinanzen die Grundlage für Wachstum und Zu</w:t>
        <w:softHyphen/>
        <w:t>kunft.</w:t>
      </w:r>
    </w:p>
    <w:p>
      <w:pPr>
        <w:pStyle w:val="Kblock"/>
        <w:widowControl/>
        <w:tabs>
          <w:tab w:val="clear" w:pos="709"/>
          <w:tab w:val="left" w:pos="399" w:leader="none"/>
        </w:tabs>
        <w:spacing w:before="110" w:after="0"/>
        <w:ind w:left="399" w:right="399" w:hanging="0"/>
        <w:rPr>
          <w:lang w:val="en-US"/>
        </w:rPr>
      </w:pPr>
      <w:r>
        <w:rPr>
          <w:lang w:val="en-US"/>
        </w:rPr>
        <w:t>(Beifall bei Abgeordneten der CDU/CSU und der FDP – Steffen Kampeter [CDU/CSU]: Wir sind ja keine Keynesianer!)</w:t>
      </w:r>
    </w:p>
    <w:p>
      <w:pPr>
        <w:pStyle w:val="J3"/>
        <w:widowControl/>
        <w:tabs>
          <w:tab w:val="clear" w:pos="1048"/>
          <w:tab w:val="left" w:pos="228" w:leader="none"/>
        </w:tabs>
        <w:spacing w:before="110" w:after="0"/>
        <w:ind w:left="0" w:firstLine="228"/>
        <w:rPr>
          <w:lang w:val="en-US"/>
        </w:rPr>
      </w:pPr>
      <w:r>
        <w:rPr>
          <w:lang w:val="en-US"/>
        </w:rPr>
        <w:t>Wir sollten uns auch davor hüten, die Grenzen zwi</w:t>
        <w:softHyphen/>
        <w:t>schen der Haushaltspolitik und der Finanzpolitik einer</w:t>
        <w:softHyphen/>
        <w:t>seits und der Kompetenz für die Geldpolitik andererseits überspringen zu wollen. Wir sollten unsere Aufgabe lö</w:t>
        <w:softHyphen/>
        <w:t>sen. Wir sollten die Notenbanker sowohl in der Bundes</w:t>
        <w:softHyphen/>
        <w:t>bank als auch in der Europäischen Zentralbank ihren Aufgaben nachgehen lass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so</w:t>
        <w:softHyphen/>
        <w:t>wie der Abg. Ulrike Flach [FDP])</w:t>
      </w:r>
    </w:p>
    <w:p>
      <w:pPr>
        <w:pStyle w:val="J3"/>
        <w:widowControl/>
        <w:tabs>
          <w:tab w:val="clear" w:pos="1048"/>
          <w:tab w:val="left" w:pos="228" w:leader="none"/>
        </w:tabs>
        <w:spacing w:before="110" w:after="0"/>
        <w:ind w:left="0" w:firstLine="228"/>
        <w:rPr>
          <w:lang w:val="en-US"/>
        </w:rPr>
      </w:pPr>
      <w:r>
        <w:rPr>
          <w:lang w:val="en-US"/>
        </w:rPr>
        <w:t>Neben dem Sparen ist es allerdings auch wichtig, dass wir politische Impulse geben.</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Sehr wahr!)</w:t>
      </w:r>
    </w:p>
    <w:p>
      <w:pPr>
        <w:pStyle w:val="O"/>
        <w:widowControl/>
        <w:spacing w:before="110" w:after="0"/>
        <w:rPr>
          <w:lang w:val="en-US"/>
        </w:rPr>
      </w:pPr>
      <w:r>
        <w:rPr>
          <w:lang w:val="en-US"/>
        </w:rPr>
        <w:t>Deshalb müssen wir die positive wirtschaftliche Ent</w:t>
        <w:softHyphen/>
        <w:t>wicklung auch über konkrete Maßnahmen mit den richti</w:t>
        <w:softHyphen/>
        <w:t>gen Impulsen unterstützen. Ich möchte zwei Impulspro</w:t>
        <w:softHyphen/>
        <w:t xml:space="preserve">jekte nennen. </w:t>
      </w:r>
    </w:p>
    <w:p>
      <w:pPr>
        <w:pStyle w:val="J3"/>
        <w:widowControl/>
        <w:tabs>
          <w:tab w:val="clear" w:pos="1048"/>
          <w:tab w:val="left" w:pos="228" w:leader="none"/>
        </w:tabs>
        <w:spacing w:before="110" w:after="0"/>
        <w:ind w:left="0" w:firstLine="228"/>
        <w:rPr/>
      </w:pPr>
      <w:r>
        <w:rPr>
          <w:lang w:val="en-US"/>
        </w:rPr>
        <w:t xml:space="preserve">Erstens. Für den deutschen Mittelstand brauchen wir eine rasche Neuregelung der </w:t>
      </w:r>
      <w:r>
        <w:rPr>
          <w:b/>
          <w:lang w:val="en-US"/>
        </w:rPr>
        <w:t>betrieblichen Erbschaft</w:t>
        <w:softHyphen/>
        <w:t>steuer.</w:t>
      </w:r>
      <w:r>
        <w:rPr>
          <w:lang w:val="en-US"/>
        </w:rPr>
        <w:t xml:space="preserve"> Allein in Bayern stehen in den nächsten fünf Jahren mehr als 60 000 Unternehmen zur Übergabe an. Deshalb ist es dringend notwendig, dass das Stundungs</w:t>
        <w:softHyphen/>
        <w:t>modell, auf das wir uns im Koalitionsvertrag geeinigt haben, auch wirklich zum 1. Januar 2007 in Kraft tritt. Nur das schafft Sicherheit für Investitionen und für Ar</w:t>
        <w:softHyphen/>
        <w:t>beitsplätze. Nur dieses Datum zeigt auch, dass die Si</w:t>
        <w:softHyphen/>
        <w:t>cherheit bezogen auf Grundgesetzkonformität und den Europäischen Stabilitätspakt in konkreter Politik fortbe</w:t>
        <w:softHyphen/>
        <w:t xml:space="preserve">steh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lang w:val="en-US"/>
        </w:rPr>
      </w:pPr>
      <w:r>
        <w:rPr>
          <w:lang w:val="en-US"/>
        </w:rPr>
        <w:t>Die Menschen müssen darauf vertrauen können, dass wir zu unserem Wort und zu unserer Programmatik ste</w:t>
        <w:softHyphen/>
        <w:t>hen.</w:t>
      </w:r>
    </w:p>
    <w:p>
      <w:pPr>
        <w:pStyle w:val="J3"/>
        <w:widowControl/>
        <w:tabs>
          <w:tab w:val="clear" w:pos="1048"/>
          <w:tab w:val="left" w:pos="228" w:leader="none"/>
        </w:tabs>
        <w:spacing w:before="110" w:after="0"/>
        <w:ind w:left="0" w:firstLine="228"/>
        <w:rPr/>
      </w:pPr>
      <w:r>
        <w:rPr>
          <w:lang w:val="en-US"/>
        </w:rPr>
        <w:t>Zweitens. Ein ganz anderer, aber für den Finanzmarkt Deutschland ebenso wichtiger Bereich ist die Einfüh</w:t>
        <w:softHyphen/>
        <w:t xml:space="preserve">rung von </w:t>
      </w:r>
      <w:r>
        <w:rPr>
          <w:b/>
          <w:lang w:val="en-US"/>
        </w:rPr>
        <w:t>REITs.</w:t>
      </w:r>
      <w:r>
        <w:rPr>
          <w:lang w:val="en-US"/>
        </w:rPr>
        <w:t xml:space="preserve"> Das ist ein zentraler Punkt, den wir ab</w:t>
        <w:softHyphen/>
        <w:t>arbeiten müss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Weltweit gibt es mittlerweile in rund 20 Staaten solche Konstruktionen, darunter in den Beneluxstaaten und in Frankreich. Die Einführung britischer REITs wird noch in diesem Jahr erfolgen. Damit müssen wir zur Kenntnis nehmen: Dieses Finanzmarktinstrument hat sich zu ei</w:t>
        <w:softHyphen/>
        <w:t>nem internationalen Standardprodukt für die indirekte Immobilienanlage entwickelt. Der Finanzplatz Deutsch</w:t>
        <w:softHyphen/>
        <w:t>land kann es sich einfach nicht leisten, auf dieses Instru</w:t>
        <w:softHyphen/>
        <w:t>ment zu verzichten.</w:t>
      </w:r>
    </w:p>
    <w:p>
      <w:pPr>
        <w:pStyle w:val="Kblock"/>
        <w:widowControl/>
        <w:tabs>
          <w:tab w:val="clear" w:pos="709"/>
          <w:tab w:val="left" w:pos="399" w:leader="none"/>
        </w:tabs>
        <w:spacing w:before="110" w:after="0"/>
        <w:ind w:left="399" w:right="399" w:hanging="0"/>
        <w:rPr>
          <w:lang w:val="en-US"/>
        </w:rPr>
      </w:pPr>
      <w:r>
        <w:rPr>
          <w:lang w:val="en-US"/>
        </w:rPr>
        <w:t>(Beifall bei Abgeordneten der CDU/CSU – Steffen Kampeter [CDU/CSU]: Wir setzen auf den Bundesfinanzminister!)</w:t>
      </w:r>
    </w:p>
    <w:p>
      <w:pPr>
        <w:pStyle w:val="J3"/>
        <w:widowControl/>
        <w:tabs>
          <w:tab w:val="clear" w:pos="1048"/>
          <w:tab w:val="left" w:pos="228" w:leader="none"/>
        </w:tabs>
        <w:spacing w:before="110" w:after="0"/>
        <w:ind w:left="0" w:firstLine="228"/>
        <w:rPr>
          <w:lang w:val="en-US"/>
        </w:rPr>
      </w:pPr>
      <w:r>
        <w:rPr>
          <w:lang w:val="en-US"/>
        </w:rPr>
        <w:t>Lieber Herr Finanzminister, es kann daher nicht sein, dass der Gesetzentwurf quasi fertig in den Schubladen des Finanzministeriums liegt und Staub ansetzt, nur weil wir weiterhin auf eine kleine Gruppe ständiger Be</w:t>
        <w:softHyphen/>
        <w:t>denkenträger Rücksicht nehm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J3"/>
        <w:widowControl/>
        <w:tabs>
          <w:tab w:val="clear" w:pos="1048"/>
          <w:tab w:val="left" w:pos="228" w:leader="none"/>
        </w:tabs>
        <w:spacing w:before="110" w:after="0"/>
        <w:ind w:left="0" w:firstLine="228"/>
        <w:rPr>
          <w:lang w:val="en-US"/>
        </w:rPr>
      </w:pPr>
      <w:r>
        <w:rPr>
          <w:lang w:val="en-US"/>
        </w:rPr>
        <w:t>Ich will schon die Gelegenheit nutzen, Folgendes zu sagen: Ich glaube, dass die Einführung von REITs die Nagelprobe für die Finanzmarktpolitik der großen Koali</w:t>
        <w:softHyphen/>
        <w:t>tion ist. Ich fordere Sie auf: Bringen Sie diesen Gesetz</w:t>
        <w:softHyphen/>
        <w:t>entwurf ein! Lassen Sie uns die parlamentarische Dis</w:t>
        <w:softHyphen/>
        <w:t>kussion über dieses Instrument starten und verzögern Sie die Debatte nicht!</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w:t>
        <w:softHyphen/>
        <w:t>neten der FDP – Joachim Poß [SPD]: Ihr Koalitionspartner ist die SPD-Fraktion! Das müssen Sie mal zur Kenntnis nehmen! – Dr. Uwe Küster [SPD]: Sie müssen noch viel lernen!)</w:t>
      </w:r>
    </w:p>
    <w:p>
      <w:pPr>
        <w:pStyle w:val="J3"/>
        <w:widowControl/>
        <w:tabs>
          <w:tab w:val="clear" w:pos="1048"/>
          <w:tab w:val="left" w:pos="228" w:leader="none"/>
        </w:tabs>
        <w:spacing w:before="110" w:after="0"/>
        <w:ind w:left="0" w:firstLine="228"/>
        <w:rPr>
          <w:lang w:val="en-US"/>
        </w:rPr>
      </w:pPr>
      <w:r>
        <w:rPr>
          <w:lang w:val="en-US"/>
        </w:rPr>
        <w:t>Bezogen auf den Haushalt treibt die Union eine politi</w:t>
        <w:softHyphen/>
        <w:t>sche Überzeugung und, wenn Sie so wollen, auch eine moralische Verantwortung an.</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Sehr wahr!)</w:t>
      </w:r>
    </w:p>
    <w:p>
      <w:pPr>
        <w:pStyle w:val="O"/>
        <w:widowControl/>
        <w:spacing w:before="110" w:after="0"/>
        <w:rPr>
          <w:lang w:val="en-US"/>
        </w:rPr>
      </w:pPr>
      <w:r>
        <w:rPr>
          <w:lang w:val="en-US"/>
        </w:rPr>
        <w:t>Insbesondere unter Berücksichtigung des Gebots der Nachhaltigkeit darf die heutige Generation nicht dauer</w:t>
        <w:softHyphen/>
        <w:t>haft mehr verbrauchen, als sie leistet. Gegenwartskon</w:t>
        <w:softHyphen/>
        <w:t>sum oder Zukunftsinvestitionen, das ist die entschei</w:t>
        <w:softHyphen/>
        <w:t>dende Frage. Für uns, für die CDU/CSU, ist die Antwort klar: Wir wollen die Gegenwartsinteressen nicht länger höher bewerten als die Zukunftsinteressen.</w:t>
      </w:r>
    </w:p>
    <w:p>
      <w:pPr>
        <w:pStyle w:val="J3"/>
        <w:widowControl/>
        <w:tabs>
          <w:tab w:val="clear" w:pos="1048"/>
          <w:tab w:val="left" w:pos="228" w:leader="none"/>
        </w:tabs>
        <w:spacing w:before="110" w:after="0"/>
        <w:ind w:left="0" w:firstLine="228"/>
        <w:rPr>
          <w:lang w:val="en-US"/>
        </w:rPr>
      </w:pPr>
      <w:r>
        <w:rPr>
          <w:lang w:val="en-US"/>
        </w:rPr>
        <w:t>Wir haben im ersten Jahr der Regierungsverantwor</w:t>
        <w:softHyphen/>
        <w:t>tung die Aufgabe angepackt und einen beachtlichen Teil erreicht. Die Nettokreditaufnahme wird dauerhaft unter die Regelgrenze der Verfassung gedrückt. Das Maastrichtkriterium wird deutlich und im Zeitablauf zu</w:t>
        <w:softHyphen/>
        <w:t>nehmend unterschritten.</w:t>
      </w:r>
      <w:r>
        <mc:AlternateContent>
          <mc:Choice Requires="wps">
            <w:drawing>
              <wp:anchor behindDoc="0" distT="0" distB="0" distL="0" distR="0" simplePos="0" locked="0" layoutInCell="0" allowOverlap="1" relativeHeight="172">
                <wp:simplePos x="0" y="0"/>
                <wp:positionH relativeFrom="margin">
                  <wp:posOffset>635</wp:posOffset>
                </wp:positionH>
                <wp:positionV relativeFrom="paragraph">
                  <wp:posOffset>635</wp:posOffset>
                </wp:positionV>
                <wp:extent cx="504825" cy="215900"/>
                <wp:effectExtent l="0" t="0" r="0" b="0"/>
                <wp:wrapTopAndBottom/>
                <wp:docPr id="256" name="Frame8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6" descr=""/>
                                          <pic:cNvPicPr>
                                            <a:picLocks noChangeAspect="1" noChangeArrowheads="1"/>
                                          </pic:cNvPicPr>
                                        </pic:nvPicPr>
                                        <pic:blipFill>
                                          <a:blip r:embed="rId17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5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6" descr=""/>
                                    <pic:cNvPicPr>
                                      <a:picLocks noChangeAspect="1" noChangeArrowheads="1"/>
                                    </pic:cNvPicPr>
                                  </pic:nvPicPr>
                                  <pic:blipFill>
                                    <a:blip r:embed="rId17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 xml:space="preserve">Die gute Nachricht lautet deshalb: Mit dem Haus-halt 2007 schaffen wir die Abkehr von einer Politik der überbordenden Verschuldung. Die Spielräume bleiben jedoch weiterhin äußerst eng, sodass der </w:t>
      </w:r>
      <w:r>
        <w:rPr>
          <w:b/>
          <w:lang w:val="en-US"/>
        </w:rPr>
        <w:t>Konsolidie</w:t>
        <w:softHyphen/>
        <w:t>rungsdruck</w:t>
      </w:r>
      <w:r>
        <w:rPr>
          <w:lang w:val="en-US"/>
        </w:rPr>
        <w:t xml:space="preserve"> hoch bleibt. Für die CDU/CSU ist aller</w:t>
        <w:softHyphen/>
        <w:t>dings auch klar: Für einen echten Schuldenabbau müs</w:t>
        <w:softHyphen/>
        <w:t xml:space="preserve">sen neue Schulden ganz vermieden werden. </w:t>
      </w:r>
    </w:p>
    <w:p>
      <w:pPr>
        <w:pStyle w:val="Kblock"/>
        <w:widowControl/>
        <w:tabs>
          <w:tab w:val="clear" w:pos="709"/>
          <w:tab w:val="left" w:pos="399" w:leader="none"/>
        </w:tabs>
        <w:spacing w:before="110" w:after="0"/>
        <w:ind w:left="399" w:right="399" w:hanging="0"/>
        <w:rPr>
          <w:lang w:val="en-US"/>
        </w:rPr>
      </w:pPr>
      <w:r>
        <w:rPr>
          <w:lang w:val="en-US"/>
        </w:rPr>
        <w:t>(Steffen Kampeter [CDU/CSU]: Sehr richtig! – Anja Hajduk [BÜNDNIS 90/DIE GRÜNEN]: Oh!)</w:t>
      </w:r>
    </w:p>
    <w:p>
      <w:pPr>
        <w:pStyle w:val="O"/>
        <w:widowControl/>
        <w:spacing w:before="110" w:after="0"/>
        <w:rPr>
          <w:lang w:val="en-US"/>
        </w:rPr>
      </w:pPr>
      <w:r>
        <w:rPr>
          <w:lang w:val="en-US"/>
        </w:rPr>
        <w:t xml:space="preserve">Das heißt, wir brauchen ausgeglichene Haushalte bzw. wir müssen in den Haushalten Überschüsse erzielen, um die Staatsverschuldung abzubauen. </w:t>
      </w:r>
    </w:p>
    <w:p>
      <w:pPr>
        <w:pStyle w:val="Kblock"/>
        <w:widowControl/>
        <w:tabs>
          <w:tab w:val="clear" w:pos="709"/>
          <w:tab w:val="left" w:pos="399" w:leader="none"/>
        </w:tabs>
        <w:spacing w:before="110" w:after="0"/>
        <w:ind w:left="399" w:right="399" w:hanging="0"/>
        <w:rPr>
          <w:lang w:val="en-US"/>
        </w:rPr>
      </w:pPr>
      <w:r>
        <w:rPr>
          <w:lang w:val="en-US"/>
        </w:rPr>
        <w:t>(Beifall des Abg. Steffen Kampeter [CDU/ CSU] – Anja Hajduk [BÜNDNIS 90/DIE GRÜNEN]: Wann soll das sein? – Ulrike Flach [FDP]: In allen?)</w:t>
      </w:r>
    </w:p>
    <w:p>
      <w:pPr>
        <w:pStyle w:val="O"/>
        <w:widowControl/>
        <w:spacing w:before="110" w:after="0"/>
        <w:rPr>
          <w:lang w:val="en-US"/>
        </w:rPr>
      </w:pPr>
      <w:r>
        <w:rPr>
          <w:lang w:val="en-US"/>
        </w:rPr>
        <w:t>Dieser Schritt ist weitaus schwieriger. Doch die CDU/ CSU wird ihn gehen. Wir lassen uns an dieser Heraus</w:t>
        <w:softHyphen/>
        <w:t xml:space="preserve">forderung messen. </w:t>
      </w:r>
    </w:p>
    <w:p>
      <w:pPr>
        <w:pStyle w:val="J3"/>
        <w:widowControl/>
        <w:tabs>
          <w:tab w:val="clear" w:pos="1048"/>
          <w:tab w:val="left" w:pos="228" w:leader="none"/>
        </w:tabs>
        <w:spacing w:before="110" w:after="0"/>
        <w:ind w:left="0" w:firstLine="228"/>
        <w:rPr>
          <w:lang w:val="en-US"/>
        </w:rPr>
      </w:pPr>
      <w:r>
        <w:rPr>
          <w:lang w:val="en-US"/>
        </w:rPr>
        <w:t xml:space="preserve">Herzlichen Dank für Ihre Aufmerksamkei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Petra Pau: </w:t>
      </w:r>
    </w:p>
    <w:p>
      <w:pPr>
        <w:pStyle w:val="J11"/>
        <w:widowControl/>
        <w:tabs>
          <w:tab w:val="clear" w:pos="1048"/>
          <w:tab w:val="clear" w:pos="1276"/>
          <w:tab w:val="left" w:pos="228" w:leader="none"/>
        </w:tabs>
        <w:ind w:left="0" w:firstLine="228"/>
        <w:rPr>
          <w:lang w:val="en-US"/>
        </w:rPr>
      </w:pPr>
      <w:r>
        <w:rPr>
          <w:lang w:val="en-US"/>
        </w:rPr>
        <w:t>Für die FDP-Fraktion hat die Kollegin Ulrike Flach das Wort.</w:t>
      </w:r>
    </w:p>
    <w:p>
      <w:pPr>
        <w:pStyle w:val="Kblock"/>
        <w:widowControl/>
        <w:tabs>
          <w:tab w:val="clear" w:pos="709"/>
          <w:tab w:val="left" w:pos="399" w:leader="none"/>
        </w:tabs>
        <w:spacing w:before="110" w:after="0"/>
        <w:ind w:left="399" w:right="399" w:hanging="0"/>
        <w:rPr>
          <w:lang w:val="en-US"/>
        </w:rPr>
      </w:pPr>
      <w:r>
        <w:rPr>
          <w:lang w:val="en-US"/>
        </w:rPr>
        <w:t>(Beifall bei der FDP – Steffen Kampeter [CDU/CSU]: Jetzt müssen wir uns warm an</w:t>
        <w:softHyphen/>
        <w:t>zieh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Ulrike Flach</w:t>
      </w:r>
      <w:r>
        <w:rPr>
          <w:rStyle w:val="TimesNormal"/>
          <w:lang w:val="en-US"/>
        </w:rPr>
        <w:t xml:space="preserve"> (FDP): </w:t>
      </w:r>
    </w:p>
    <w:p>
      <w:pPr>
        <w:pStyle w:val="J11"/>
        <w:widowControl/>
        <w:tabs>
          <w:tab w:val="clear" w:pos="1048"/>
          <w:tab w:val="clear" w:pos="1276"/>
          <w:tab w:val="left" w:pos="228" w:leader="none"/>
        </w:tabs>
        <w:ind w:left="0" w:firstLine="228"/>
        <w:rPr>
          <w:lang w:val="en-US"/>
        </w:rPr>
      </w:pPr>
      <w:r>
        <w:rPr>
          <w:lang w:val="en-US"/>
        </w:rPr>
        <w:t>Ja. – Frau Präsidentin! Liebe Kolleginnen und Kolle</w:t>
        <w:softHyphen/>
        <w:t xml:space="preserve">gen! Wer dem Finanzminister oder auch dem Kollegen Kampeter zugehört hat, hat den Eindruck gewonnen: Wir haben es hier mit einem Haushalt zu tun, mit dem man auf dem richtigen Weg ist, der solide und konzis durchorganisiert ist. </w:t>
      </w:r>
    </w:p>
    <w:p>
      <w:pPr>
        <w:pStyle w:val="Kblock"/>
        <w:widowControl/>
        <w:tabs>
          <w:tab w:val="clear" w:pos="709"/>
          <w:tab w:val="left" w:pos="399" w:leader="none"/>
        </w:tabs>
        <w:spacing w:before="110" w:after="0"/>
        <w:ind w:left="399" w:right="399" w:hanging="0"/>
        <w:rPr>
          <w:lang w:val="en-US"/>
        </w:rPr>
      </w:pPr>
      <w:r>
        <w:rPr>
          <w:lang w:val="en-US"/>
        </w:rPr>
        <w:t>(Dr. Uwe Küster [SPD]: Kann ich das noch mal hören? – Steffen Kampeter [CDU/CSU]: So vernünftig hat die Kollegin Flach seit lan</w:t>
        <w:softHyphen/>
        <w:t>gem nicht hier vorgetragen!)</w:t>
      </w:r>
    </w:p>
    <w:p>
      <w:pPr>
        <w:pStyle w:val="O"/>
        <w:widowControl/>
        <w:spacing w:before="110" w:after="0"/>
        <w:rPr>
          <w:lang w:val="en-US"/>
        </w:rPr>
      </w:pPr>
      <w:r>
        <w:rPr>
          <w:lang w:val="en-US"/>
        </w:rPr>
        <w:t>Es wird Sie nicht weiter erstaunen, dass die FDP genau an dieser Stelle diametral anderer Meinung ist als Sie.</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FDP sowie der Abg. Anja Hajduk [BÜNDNIS 90/DIE GRÜNEN])</w:t>
      </w:r>
    </w:p>
    <w:p>
      <w:pPr>
        <w:pStyle w:val="J3"/>
        <w:widowControl/>
        <w:tabs>
          <w:tab w:val="clear" w:pos="1048"/>
          <w:tab w:val="left" w:pos="228" w:leader="none"/>
        </w:tabs>
        <w:spacing w:before="110" w:after="0"/>
        <w:ind w:left="0" w:firstLine="228"/>
        <w:rPr>
          <w:lang w:val="en-US"/>
        </w:rPr>
      </w:pPr>
      <w:r>
        <w:rPr>
          <w:lang w:val="en-US"/>
        </w:rPr>
        <w:t>Uns liegt hiermit eine Kopie früherer verfassungswid</w:t>
        <w:softHyphen/>
        <w:t>riger Haushalt von Rot-Grün vor; der einzige Unter</w:t>
        <w:softHyphen/>
        <w:t>schied ist, dass Sie an der Stelle, wo Sie sagen, der Haus</w:t>
        <w:softHyphen/>
        <w:t>halt sei jetzt plötzlich verfassungsgemäß, schonungslos beim Bürger abkassieren, und zwar in einem Maße, wie wir es in der Vergangenheit noch nie erlebt hab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Zuruf von der SPD: Das stimmt aber nicht!)</w:t>
      </w:r>
    </w:p>
    <w:p>
      <w:pPr>
        <w:pStyle w:val="J3"/>
        <w:widowControl/>
        <w:tabs>
          <w:tab w:val="clear" w:pos="1048"/>
          <w:tab w:val="left" w:pos="228" w:leader="none"/>
        </w:tabs>
        <w:spacing w:before="110" w:after="0"/>
        <w:ind w:left="0" w:firstLine="228"/>
        <w:rPr>
          <w:lang w:val="en-US"/>
        </w:rPr>
      </w:pPr>
      <w:r>
        <w:rPr>
          <w:lang w:val="en-US"/>
        </w:rPr>
        <w:t>Herr Poß, für jemanden, der die Diskussionen vor ein paar Jahren miterlebt hat, ist es schon ein bisschen merk</w:t>
        <w:softHyphen/>
        <w:t xml:space="preserve">würdig, festzustellen, mit welcher Leidenschaft Sie sonst eigentlich immer das Gegenteil von dem erzählt haben, was Sie gerade gesagt haben. </w:t>
      </w:r>
    </w:p>
    <w:p>
      <w:pPr>
        <w:pStyle w:val="Kblock"/>
        <w:widowControl/>
        <w:tabs>
          <w:tab w:val="clear" w:pos="709"/>
          <w:tab w:val="left" w:pos="399" w:leader="none"/>
        </w:tabs>
        <w:spacing w:before="110" w:after="0"/>
        <w:ind w:left="399" w:right="399" w:hanging="0"/>
        <w:rPr>
          <w:lang w:val="en-US"/>
        </w:rPr>
      </w:pPr>
      <w:r>
        <w:rPr>
          <w:lang w:val="en-US"/>
        </w:rPr>
        <w:t>(Jürgen Koppelin [FDP]: Ja! – Joachim Poß [SPD]: Worauf beziehen Sie das? – Gegenruf des Abg. Jürgen Koppelin [FDP]: Auf die Mehrwertsteuer! – Gegenruf des Abg. Joachim Poß [SPD]: Da habe ich sehr differenziert ar</w:t>
        <w:softHyphen/>
        <w:t>gumentiert!)</w:t>
      </w:r>
    </w:p>
    <w:p>
      <w:pPr>
        <w:pStyle w:val="O"/>
        <w:widowControl/>
        <w:spacing w:before="110" w:after="0"/>
        <w:rPr>
          <w:lang w:val="en-US"/>
        </w:rPr>
      </w:pPr>
      <w:r>
        <w:rPr>
          <w:lang w:val="en-US"/>
        </w:rPr>
        <w:t xml:space="preserve">Offensichtlich – um an das anzuknüpfen, was wir eben schon hatten – prägt das Sein das Dasein. </w:t>
      </w:r>
    </w:p>
    <w:p>
      <w:pPr>
        <w:pStyle w:val="J3"/>
        <w:widowControl/>
        <w:tabs>
          <w:tab w:val="clear" w:pos="1048"/>
          <w:tab w:val="left" w:pos="228" w:leader="none"/>
        </w:tabs>
        <w:spacing w:before="110" w:after="0"/>
        <w:ind w:left="0" w:firstLine="228"/>
        <w:rPr/>
      </w:pPr>
      <w:r>
        <w:rPr>
          <w:lang w:val="en-US"/>
        </w:rPr>
        <w:t>Herr Poß, Sie haben heute genau das Gegenteil von dem geäußert, was Sie vor einem Jahr gesagt haben. Da</w:t>
        <w:softHyphen/>
        <w:t xml:space="preserve">mals haben Sie entschieden dagegen gesprochen, einen Haushalt über die </w:t>
      </w:r>
      <w:r>
        <w:rPr>
          <w:b/>
          <w:lang w:val="en-US"/>
        </w:rPr>
        <w:t>Einnahmeseite</w:t>
      </w:r>
      <w:r>
        <w:rPr>
          <w:lang w:val="en-US"/>
        </w:rPr>
        <w:t xml:space="preserve"> zu sanieren. Heute sind Sie auf der Seite der CDU/CSU. Das erstaunt uns. Ich denke nicht, dass die Bürger Ihnen das positiv quit</w:t>
        <w:softHyphen/>
        <w:t xml:space="preserve">tieren. </w:t>
      </w:r>
    </w:p>
    <w:p>
      <w:pPr>
        <w:pStyle w:val="Kblock"/>
        <w:widowControl/>
        <w:tabs>
          <w:tab w:val="clear" w:pos="709"/>
          <w:tab w:val="left" w:pos="399" w:leader="none"/>
        </w:tabs>
        <w:spacing w:before="110" w:after="0"/>
        <w:ind w:left="399" w:right="399" w:hanging="0"/>
        <w:rPr>
          <w:lang w:val="en-US"/>
        </w:rPr>
      </w:pPr>
      <w:r>
        <w:rPr>
          <w:lang w:val="en-US"/>
        </w:rPr>
        <w:t>(Beifall bei der FDP – Joachim Poß [SPD]: Machen Sie sich da keine Sorgen! Gucken Sie sich meine Wahlergebnisse an, Frau Flach!)</w:t>
      </w:r>
    </w:p>
    <w:p>
      <w:pPr>
        <w:pStyle w:val="J3"/>
        <w:widowControl/>
        <w:tabs>
          <w:tab w:val="clear" w:pos="1048"/>
          <w:tab w:val="left" w:pos="228" w:leader="none"/>
        </w:tabs>
        <w:spacing w:before="110" w:after="0"/>
        <w:ind w:left="0" w:firstLine="228"/>
        <w:rPr/>
      </w:pPr>
      <w:r>
        <w:rPr>
          <w:lang w:val="en-US"/>
        </w:rPr>
        <w:t xml:space="preserve">Dieser Haushalt atmet die Mutlosigkeit einer großen Koalition. Sie konsolidieren über die Einnahmeseite. Herr Steinbrück, schon zum zweiten Mal – Sie sind nun zum zweiten Mal dabei – machen Sie den Fehler, die </w:t>
      </w:r>
      <w:r>
        <w:rPr>
          <w:b/>
          <w:lang w:val="en-US"/>
        </w:rPr>
        <w:t>Ausgabenseite</w:t>
      </w:r>
      <w:r>
        <w:rPr>
          <w:lang w:val="en-US"/>
        </w:rPr>
        <w:t xml:space="preserve"> bei der </w:t>
      </w:r>
      <w:r>
        <w:rPr>
          <w:b/>
          <w:lang w:val="en-US"/>
        </w:rPr>
        <w:t>Konsolidierung</w:t>
      </w:r>
      <w:r>
        <w:rPr>
          <w:lang w:val="en-US"/>
        </w:rPr>
        <w:t xml:space="preserve"> zum größten Teil außen vor zu lassen. </w:t>
      </w:r>
    </w:p>
    <w:p>
      <w:pPr>
        <w:pStyle w:val="J3"/>
        <w:widowControl/>
        <w:tabs>
          <w:tab w:val="clear" w:pos="1048"/>
          <w:tab w:val="left" w:pos="228" w:leader="none"/>
        </w:tabs>
        <w:spacing w:before="110" w:after="0"/>
        <w:ind w:left="0" w:firstLine="228"/>
        <w:rPr/>
      </w:pPr>
      <w:r>
        <w:rPr>
          <w:lang w:val="en-US"/>
        </w:rPr>
        <w:t xml:space="preserve">Meine Damen und Herren, Sie haben obendrein </w:t>
      </w:r>
      <w:r>
        <w:rPr>
          <w:b/>
          <w:lang w:val="en-US"/>
        </w:rPr>
        <w:t>Risi</w:t>
        <w:softHyphen/>
        <w:t>ken</w:t>
      </w:r>
      <w:r>
        <w:rPr>
          <w:lang w:val="en-US"/>
        </w:rPr>
        <w:t xml:space="preserve"> im Haushalt. Ich bin froh darüber, dass Herr Fahrenschon das eben so deutlich gesagt hat. Diese Risi</w:t>
        <w:softHyphen/>
        <w:t xml:space="preserve">ken betreffen nicht nur den Zinsbereich, den Sie, Herr Poß, eben angeführt haben, sondern natürlich vor allem den </w:t>
      </w:r>
      <w:r>
        <w:rPr>
          <w:b/>
          <w:lang w:val="en-US"/>
        </w:rPr>
        <w:t>Arbeitsmarktbereich.</w:t>
      </w:r>
      <w:r>
        <w:rPr>
          <w:lang w:val="en-US"/>
        </w:rPr>
        <w:t xml:space="preserve"> Das bleibt trotz der Bele</w:t>
        <w:softHyphen/>
        <w:t xml:space="preserve">bung so. </w:t>
      </w:r>
    </w:p>
    <w:p>
      <w:pPr>
        <w:pStyle w:val="J3"/>
        <w:widowControl/>
        <w:tabs>
          <w:tab w:val="clear" w:pos="1048"/>
          <w:tab w:val="left" w:pos="228" w:leader="none"/>
        </w:tabs>
        <w:spacing w:before="110" w:after="0"/>
        <w:ind w:left="0" w:firstLine="228"/>
        <w:rPr>
          <w:lang w:val="en-US"/>
        </w:rPr>
      </w:pPr>
      <w:r>
        <w:rPr>
          <w:lang w:val="en-US"/>
        </w:rPr>
        <w:t>Im letzten Jahr musste der Bund 3,6 Milliarden Euro für Unterkunft und Heizung von Hartz</w:t>
        <w:noBreakHyphen/>
        <w:t>IV-Empfängern an die Kommunen zahlen. Für 2007 setzen Sie nur 2 Milliarden Euro an, Herr Steinbrück. Die Kommunen selbst rechnen mit 5,5 Milliarden Euro. Da frage ich mich wirklich, inwiefern hier eine solide Haushaltsfüh</w:t>
        <w:softHyphen/>
        <w:t>rung erfolgt, wie Sie sie uns eigentlich in jedem Satz vorzumachen versuche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FDP sowie der Abg. Anja Hajduk [BÜNDNIS 90/DIE GRÜNEN])</w:t>
      </w:r>
    </w:p>
    <w:p>
      <w:pPr>
        <w:pStyle w:val="J3"/>
        <w:widowControl/>
        <w:tabs>
          <w:tab w:val="clear" w:pos="1048"/>
          <w:tab w:val="left" w:pos="228" w:leader="none"/>
        </w:tabs>
        <w:spacing w:before="110" w:after="0"/>
        <w:ind w:left="0" w:firstLine="228"/>
        <w:rPr>
          <w:lang w:val="en-US"/>
        </w:rPr>
      </w:pPr>
      <w:r>
        <w:rPr>
          <w:lang w:val="en-US"/>
        </w:rPr>
        <w:t>Sie selbst haben gesagt: Konsolidierung kann man nur in Zeiten betreiben, in denen sich die Konjunktur verbessert, nicht in der Krise. Konsolidierung – das ist die Meinung der FDP – darf aber nicht nur auf der Ein</w:t>
        <w:softHyphen/>
        <w:t>nahmeseite, sondern muss auch auf der Ausgabenseite stattfinden.</w:t>
      </w:r>
    </w:p>
    <w:p>
      <w:pPr>
        <w:pStyle w:val="J3"/>
        <w:widowControl/>
        <w:tabs>
          <w:tab w:val="clear" w:pos="1048"/>
          <w:tab w:val="left" w:pos="228" w:leader="none"/>
        </w:tabs>
        <w:spacing w:before="110" w:after="0"/>
        <w:ind w:left="0" w:firstLine="228"/>
        <w:rPr/>
      </w:pPr>
      <w:r>
        <w:rPr>
          <w:lang w:val="en-US"/>
        </w:rPr>
        <w:t xml:space="preserve">Ich sage noch einmal das, was Kollege Koppelin eben dargelegt hat. Die </w:t>
      </w:r>
      <w:r>
        <w:rPr>
          <w:b/>
          <w:lang w:val="en-US"/>
        </w:rPr>
        <w:t>Ausgaben</w:t>
      </w:r>
      <w:r>
        <w:rPr>
          <w:lang w:val="en-US"/>
        </w:rPr>
        <w:t xml:space="preserve"> in Ihrem Haushalt steigen von 261,6 auf 267,6 Milliarden Euro. Das ist ein Plus von 2,3 Prozent. </w:t>
      </w:r>
    </w:p>
    <w:p>
      <w:pPr>
        <w:pStyle w:val="Kblock"/>
        <w:widowControl/>
        <w:tabs>
          <w:tab w:val="clear" w:pos="709"/>
          <w:tab w:val="left" w:pos="399" w:leader="none"/>
        </w:tabs>
        <w:spacing w:before="110" w:after="0"/>
        <w:ind w:left="399" w:right="399" w:hanging="0"/>
        <w:rPr>
          <w:lang w:val="en-US"/>
        </w:rPr>
      </w:pPr>
      <w:r>
        <w:rPr>
          <w:lang w:val="en-US"/>
        </w:rPr>
        <w:t>(Beifall des Abg. Jürgen Koppelin [FDP] und der Abg. Anja Hajduk [BÜNDNIS 90/DIE GRÜNEN])</w:t>
      </w:r>
    </w:p>
    <w:p>
      <w:pPr>
        <w:pStyle w:val="O"/>
        <w:widowControl/>
        <w:spacing w:before="110" w:after="0"/>
        <w:rPr>
          <w:lang w:val="en-US"/>
        </w:rPr>
      </w:pPr>
      <w:r>
        <w:rPr>
          <w:lang w:val="en-US"/>
        </w:rPr>
        <w:t>Das ist genau das Gegenteil von dem, was Sie in Ihrer Rede darzulegen versucht haben.</w:t>
      </w:r>
    </w:p>
    <w:p>
      <w:pPr>
        <w:pStyle w:val="J3"/>
        <w:widowControl/>
        <w:tabs>
          <w:tab w:val="clear" w:pos="1048"/>
          <w:tab w:val="left" w:pos="228" w:leader="none"/>
        </w:tabs>
        <w:spacing w:before="110" w:after="0"/>
        <w:ind w:left="0" w:firstLine="228"/>
        <w:rPr/>
      </w:pPr>
      <w:r>
        <w:rPr>
          <w:lang w:val="en-US"/>
        </w:rPr>
        <w:t xml:space="preserve">In der </w:t>
      </w:r>
      <w:r>
        <w:rPr>
          <w:b/>
          <w:lang w:val="en-US"/>
        </w:rPr>
        <w:t>mittelfristigen Finanzplanung</w:t>
      </w:r>
      <w:r>
        <w:rPr>
          <w:lang w:val="en-US"/>
        </w:rPr>
        <w:t xml:space="preserve"> setzt sich diese finanzielle Fehlentwicklung noch fort. Es besteht ein eklatantes Missverhältnis zwischen Schuldenrückgang und Steuereinnahmen. Frau Kollegin Hajduk hat eben zu Recht darauf hingewiesen. Im Zeitraum von 2007 bis 2010 soll die Neuverschuldung nur um 1,5 Milliarden Euro sinken, nämlich von 22 auf 20,5 Milliarden Euro, aber nicht darunter, wie Sie, Herr Kampeter, uns das eben weiszumachen versucht haben. </w:t>
      </w:r>
    </w:p>
    <w:p>
      <w:pPr>
        <w:pStyle w:val="Kblock"/>
        <w:widowControl/>
        <w:tabs>
          <w:tab w:val="clear" w:pos="709"/>
          <w:tab w:val="left" w:pos="399" w:leader="none"/>
        </w:tabs>
        <w:spacing w:before="110" w:after="0"/>
        <w:ind w:left="399" w:right="399" w:hanging="0"/>
        <w:rPr>
          <w:lang w:val="en-US"/>
        </w:rPr>
      </w:pPr>
      <w:r>
        <w:rPr>
          <w:lang w:val="en-US"/>
        </w:rPr>
        <w:t>(Beifall bei Abgeordneten der FDP und des BÜNDNISSES 90/DIE GRÜNEN – Georg Fahrenschon [CDU/CSU]: Wir sind am An</w:t>
        <w:softHyphen/>
        <w:t>fang der Beratung! – Steffen Kampeter [CDU/ CSU]: Unterschätzen Sie uns nicht!)</w:t>
      </w:r>
    </w:p>
    <w:p>
      <w:pPr>
        <w:pStyle w:val="O"/>
        <w:widowControl/>
        <w:spacing w:before="110" w:after="0"/>
        <w:rPr>
          <w:lang w:val="en-US"/>
        </w:rPr>
      </w:pPr>
      <w:r>
        <w:rPr>
          <w:lang w:val="en-US"/>
        </w:rPr>
        <w:t xml:space="preserve">Die Steuereinnahmen steigen aber um 16,6 Milliarden Euro. Das ist doch ein Ungleichgewicht!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FDP sowie der Abg. Anja Hajduk [BÜNDNIS 90/DIE GRÜNEN])</w:t>
      </w:r>
    </w:p>
    <w:p>
      <w:pPr>
        <w:pStyle w:val="J3"/>
        <w:widowControl/>
        <w:tabs>
          <w:tab w:val="clear" w:pos="1048"/>
          <w:tab w:val="left" w:pos="228" w:leader="none"/>
        </w:tabs>
        <w:spacing w:before="110" w:after="0"/>
        <w:ind w:left="0" w:firstLine="228"/>
        <w:rPr>
          <w:lang w:val="en-US"/>
        </w:rPr>
      </w:pPr>
      <w:r>
        <w:rPr>
          <w:lang w:val="en-US"/>
        </w:rPr>
        <w:t>Das Ziel eines ausgeglichenen Haushaltes hat die Bundesregierung vollends aus den Augen verloren. Die Schuldenlast, die unsere Kinder und Enkel zu tragen ha</w:t>
        <w:softHyphen/>
        <w:t xml:space="preserve">ben, steigt weiter an. </w:t>
      </w:r>
    </w:p>
    <w:p>
      <w:pPr>
        <w:pStyle w:val="J3"/>
        <w:widowControl/>
        <w:tabs>
          <w:tab w:val="clear" w:pos="1048"/>
          <w:tab w:val="left" w:pos="228" w:leader="none"/>
        </w:tabs>
        <w:spacing w:before="110" w:after="0"/>
        <w:ind w:left="0" w:firstLine="228"/>
        <w:rPr/>
      </w:pPr>
      <w:r>
        <w:rPr>
          <w:lang w:val="en-US"/>
        </w:rPr>
        <w:t xml:space="preserve">Der Investitionsverfall findet in der mittelfristigen Finanzplanung seine Fortsetzung. Die </w:t>
      </w:r>
      <w:r>
        <w:rPr>
          <w:b/>
          <w:lang w:val="en-US"/>
        </w:rPr>
        <w:t>Investitionsquote</w:t>
      </w:r>
      <w:r>
        <w:rPr>
          <w:lang w:val="en-US"/>
        </w:rPr>
        <w:t xml:space="preserve"> sinkt, Herr Steinbrück, und zwar von 8,8 Prozent auf 8,4 Prozent im Jahre 2010. Sie haben eben nicht die Chance genutzt, drastische Einsparungen vorzunehmen, wie Herr Kampeter sie eigentlich jeden Tag über die Me</w:t>
        <w:softHyphen/>
        <w:t>dien von Ihnen fordert. Ich bin erstaunt, Herr Kampeter, wie wenig Sie sich in den Klausurtagungen der letzten Tage durchgesetzt haben. Er hat doch eben erklärt, er sei offen für positive Vorschläge. Aber Sie fordern gestern wiederum Einsparungen von rund 7 Milliarden Euro.</w:t>
      </w:r>
    </w:p>
    <w:p>
      <w:pPr>
        <w:pStyle w:val="Kklein"/>
        <w:widowControl/>
        <w:tabs>
          <w:tab w:val="clear" w:pos="1048"/>
          <w:tab w:val="clear" w:pos="1276"/>
          <w:tab w:val="left" w:pos="228" w:leader="none"/>
        </w:tabs>
        <w:spacing w:before="110" w:after="0"/>
        <w:ind w:left="228" w:right="228" w:hanging="228"/>
        <w:rPr>
          <w:lang w:val="en-US"/>
        </w:rPr>
      </w:pPr>
      <w:r>
        <w:rPr>
          <w:lang w:val="en-US"/>
        </w:rPr>
        <w:t>(Steffen Kampeter [CDU/CSU]: Wo habe ich das denn gestern gefordert, Frau Kollegin?)</w:t>
      </w:r>
    </w:p>
    <w:p>
      <w:pPr>
        <w:pStyle w:val="O"/>
        <w:widowControl/>
        <w:spacing w:before="110" w:after="0"/>
        <w:rPr>
          <w:lang w:val="en-US"/>
        </w:rPr>
      </w:pPr>
      <w:r>
        <w:rPr>
          <w:lang w:val="en-US"/>
        </w:rPr>
        <w:t>Sie können sicher sein: Die Haushälter der FDP werden Sie in den nächsten Wochen jeden Tag daran erinner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FDP sowie der Abg. Anja Hajduk [BÜNDNIS 90/DIE GRÜNEN])</w:t>
      </w:r>
    </w:p>
    <w:p>
      <w:pPr>
        <w:pStyle w:val="J3"/>
        <w:widowControl/>
        <w:tabs>
          <w:tab w:val="clear" w:pos="1048"/>
          <w:tab w:val="left" w:pos="228" w:leader="none"/>
        </w:tabs>
        <w:spacing w:before="110" w:after="0"/>
        <w:ind w:left="0" w:firstLine="228"/>
        <w:rPr/>
      </w:pPr>
      <w:r>
        <w:rPr>
          <w:lang w:val="en-US"/>
        </w:rPr>
        <w:t xml:space="preserve">Herr Schneider hält die </w:t>
      </w:r>
      <w:r>
        <w:rPr>
          <w:b/>
          <w:lang w:val="en-US"/>
        </w:rPr>
        <w:t>Rückführung der Netto</w:t>
        <w:softHyphen/>
        <w:t>kreditaufnahme</w:t>
      </w:r>
      <w:r>
        <w:rPr>
          <w:lang w:val="en-US"/>
        </w:rPr>
        <w:t xml:space="preserve"> für nicht ambitioniert genug. Jetzt ist er gerade nicht mehr da; deswegen können wir ihn nicht noch einmal fragen.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Schneider kommt aus dem Hintergrund!)</w:t>
      </w:r>
    </w:p>
    <w:p>
      <w:pPr>
        <w:pStyle w:val="O"/>
        <w:widowControl/>
        <w:spacing w:before="110" w:after="0"/>
        <w:rPr>
          <w:lang w:val="en-US"/>
        </w:rPr>
      </w:pPr>
      <w:r>
        <w:rPr>
          <w:lang w:val="en-US"/>
        </w:rPr>
        <w:t>Er hat uns aber gesagt, wenn die Wirtschaft wächst und die Steuereinnahmen steigen, dann muss der Staat bei seinen Ausgaben sparen und weniger Kredite aufneh</w:t>
        <w:softHyphen/>
        <w:t>men. Der Präsident des Bundes der Steuerzahler hat Ih</w:t>
        <w:softHyphen/>
        <w:t>nen vorgerechnet,</w:t>
      </w:r>
    </w:p>
    <w:p>
      <w:pPr>
        <w:pStyle w:val="K"/>
        <w:widowControl/>
        <w:tabs>
          <w:tab w:val="clear" w:pos="877"/>
          <w:tab w:val="clear" w:pos="1276"/>
          <w:tab w:val="left" w:pos="399" w:leader="none"/>
        </w:tabs>
        <w:spacing w:before="110" w:after="0"/>
        <w:ind w:left="399" w:right="399" w:hanging="399"/>
        <w:rPr>
          <w:lang w:val="en-US"/>
        </w:rPr>
      </w:pPr>
      <w:r>
        <w:rPr>
          <w:lang w:val="en-US"/>
        </w:rPr>
        <w:t>(Joachim Poß [SPD]: Oh! Das ist aber eine seriöse Quelle!)</w:t>
      </w:r>
    </w:p>
    <w:p>
      <w:pPr>
        <w:pStyle w:val="O"/>
        <w:widowControl/>
        <w:spacing w:before="110" w:after="0"/>
        <w:rPr>
          <w:lang w:val="en-US"/>
        </w:rPr>
      </w:pPr>
      <w:r>
        <w:rPr>
          <w:lang w:val="en-US"/>
        </w:rPr>
        <w:t>dass es bei der von Ihnen geplanten Rückführung der Nettokreditaufnahme von 500 Millionen Euro per an</w:t>
        <w:softHyphen/>
        <w:t>num erst im Jahre 2050 einen Bundeshaushalt ohne Neu</w:t>
        <w:softHyphen/>
        <w:t>verschuldung gäbe. Liebe Damen und Herren, selbst Frau Lührmann wird dann nicht mehr in diesem Bundes</w:t>
        <w:softHyphen/>
        <w:t>tag sitzen.</w:t>
      </w:r>
    </w:p>
    <w:p>
      <w:pPr>
        <w:pStyle w:val="J3"/>
        <w:widowControl/>
        <w:tabs>
          <w:tab w:val="clear" w:pos="1048"/>
          <w:tab w:val="left" w:pos="228" w:leader="none"/>
        </w:tabs>
        <w:spacing w:before="110" w:after="0"/>
        <w:ind w:left="0" w:firstLine="228"/>
        <w:rPr>
          <w:lang w:val="en-US"/>
        </w:rPr>
      </w:pPr>
      <w:r>
        <w:rPr>
          <w:lang w:val="en-US"/>
        </w:rPr>
        <w:t>Ich denke, das ist weder konzis noch solide, Herr Steinbrück. Wir fordern von Ihnen, dass Sie an dieser Stelle nachsteuern, wie Sie es uns noch vor Jahren mit Herrn Koch vorgemacht haben. Wo ist denn das wirklich ambitionierte Subventionssparprogramm, das Sie uns damals vorgelegt haben? Das erkennen wir weder im Haushalt 2006 noch im Haushalt 2007.</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Sie haben halt Erkenntnisdefizite, Frau Kollegin!)</w:t>
      </w:r>
    </w:p>
    <w:p>
      <w:pPr>
        <w:pStyle w:val="O"/>
        <w:widowControl/>
        <w:spacing w:before="110" w:after="0"/>
        <w:rPr/>
      </w:pPr>
      <w:r>
        <w:rPr>
          <w:lang w:val="en-US"/>
        </w:rPr>
        <w:t xml:space="preserve">Die Höhe der </w:t>
      </w:r>
      <w:r>
        <w:rPr>
          <w:b/>
          <w:lang w:val="en-US"/>
        </w:rPr>
        <w:t>Subventionen</w:t>
      </w:r>
      <w:r>
        <w:rPr>
          <w:lang w:val="en-US"/>
        </w:rPr>
        <w:t xml:space="preserve"> beträgt laut Bericht des Kieler Institutes 145 Milliarden Euro und genau um die geht es. Genau um die werden wir in den nächsten Tagen kämpfen.</w:t>
      </w:r>
    </w:p>
    <w:p>
      <w:pPr>
        <w:pStyle w:val="Kblock"/>
        <w:widowControl/>
        <w:tabs>
          <w:tab w:val="clear" w:pos="709"/>
          <w:tab w:val="left" w:pos="399" w:leader="none"/>
        </w:tabs>
        <w:spacing w:before="110" w:after="0"/>
        <w:ind w:left="399" w:right="399" w:hanging="0"/>
        <w:rPr>
          <w:lang w:val="en-US"/>
        </w:rPr>
      </w:pPr>
      <w:r>
        <w:rPr>
          <w:lang w:val="en-US"/>
        </w:rPr>
        <w:t>(Joachim Poß [SPD]: Sie sind doch, wenn es konkret wird, der Schutzengel! – Steffen Kampeter [CDU/CSU]: Die strukturkonserva</w:t>
        <w:softHyphen/>
        <w:t>tive FDP!)</w:t>
      </w:r>
    </w:p>
    <w:p>
      <w:pPr>
        <w:pStyle w:val="O"/>
        <w:widowControl/>
        <w:spacing w:before="110" w:after="0"/>
        <w:rPr>
          <w:lang w:val="en-US"/>
        </w:rPr>
      </w:pPr>
      <w:r>
        <w:rPr>
          <w:lang w:val="en-US"/>
        </w:rPr>
        <w:t>–</w:t>
      </w:r>
      <w:r>
        <w:rPr>
          <w:rFonts w:eastAsia="TimesNewRoman"/>
          <w:lang w:val="en-US"/>
        </w:rPr>
        <w:t xml:space="preserve"> </w:t>
      </w:r>
      <w:r>
        <w:rPr>
          <w:lang w:val="en-US"/>
        </w:rPr>
        <w:t>Wir sind die Schutzengel derjenigen, die diese Subven</w:t>
        <w:softHyphen/>
        <w:t>tionen nicht wollen, Herr Poß.</w:t>
      </w:r>
    </w:p>
    <w:p>
      <w:pPr>
        <w:pStyle w:val="Kblock"/>
        <w:widowControl/>
        <w:tabs>
          <w:tab w:val="clear" w:pos="709"/>
          <w:tab w:val="left" w:pos="399" w:leader="none"/>
        </w:tabs>
        <w:spacing w:before="110" w:after="0"/>
        <w:ind w:left="399" w:right="399" w:hanging="0"/>
        <w:rPr>
          <w:lang w:val="en-US"/>
        </w:rPr>
      </w:pPr>
      <w:r>
        <w:rPr>
          <w:lang w:val="en-US"/>
        </w:rPr>
        <w:t>(Joachim Poß [SPD]: Sie sind der Schutzengel von Steuersubventionen! Lesen Sie einmal die Reden nach, die Sie hier gehalten haben!)</w:t>
      </w:r>
    </w:p>
    <w:p>
      <w:pPr>
        <w:pStyle w:val="O"/>
        <w:widowControl/>
        <w:spacing w:before="110" w:after="0"/>
        <w:rPr>
          <w:lang w:val="en-US"/>
        </w:rPr>
      </w:pPr>
      <w:r>
        <w:rPr>
          <w:lang w:val="en-US"/>
        </w:rPr>
        <w:t>Sie werden es jeden Tag erleben: Wir werden Ihnen, an</w:t>
        <w:softHyphen/>
        <w:t>gefangen bei Kollegen Glos bis hin zu Kollegen Gabriel, vorrechnen, an welcher Stelle diese Subventionen zu kürzen sind, und damit sicherlich auch die Frage beant</w:t>
        <w:softHyphen/>
        <w:t xml:space="preserve">worten, wo die Milliarden herkommen, die die FDP zur Sanierung des Haushaltes braucht. </w:t>
      </w:r>
    </w:p>
    <w:p>
      <w:pPr>
        <w:pStyle w:val="J3"/>
        <w:widowControl/>
        <w:tabs>
          <w:tab w:val="clear" w:pos="1048"/>
          <w:tab w:val="left" w:pos="228" w:leader="none"/>
        </w:tabs>
        <w:spacing w:before="110" w:after="0"/>
        <w:ind w:left="0" w:firstLine="228"/>
        <w:rPr>
          <w:lang w:val="en-US"/>
        </w:rPr>
      </w:pPr>
      <w:r>
        <w:rPr>
          <w:lang w:val="en-US"/>
        </w:rPr>
        <w:t>Herzlichen Dank.</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FDP sowie der Abg. Anja Hajduk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Petra Pau: </w:t>
      </w:r>
    </w:p>
    <w:p>
      <w:pPr>
        <w:pStyle w:val="J11"/>
        <w:widowControl/>
        <w:tabs>
          <w:tab w:val="clear" w:pos="1048"/>
          <w:tab w:val="clear" w:pos="1276"/>
          <w:tab w:val="left" w:pos="228" w:leader="none"/>
        </w:tabs>
        <w:ind w:left="0" w:firstLine="228"/>
        <w:rPr>
          <w:lang w:val="en-US"/>
        </w:rPr>
      </w:pPr>
      <w:r>
        <w:rPr>
          <w:lang w:val="en-US"/>
        </w:rPr>
        <w:t>Das Wort hat der Kollege Bernhard Brinkmann für die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Bernhard Brinkmann</w:t>
      </w:r>
      <w:r>
        <w:rPr>
          <w:rStyle w:val="TimesNormal"/>
          <w:lang w:val="en-US"/>
        </w:rPr>
        <w:t xml:space="preserve"> (Hildesheim) (SPD): </w:t>
      </w:r>
    </w:p>
    <w:p>
      <w:pPr>
        <w:pStyle w:val="J11"/>
        <w:widowControl/>
        <w:tabs>
          <w:tab w:val="clear" w:pos="1048"/>
          <w:tab w:val="clear" w:pos="1276"/>
          <w:tab w:val="left" w:pos="228" w:leader="none"/>
        </w:tabs>
        <w:ind w:left="0" w:firstLine="228"/>
        <w:rPr>
          <w:lang w:val="en-US"/>
        </w:rPr>
      </w:pPr>
      <w:r>
        <w:rPr>
          <w:lang w:val="en-US"/>
        </w:rPr>
        <w:t>Frau Präsidentin! Liebe Kolleginnen und Kollegen! Wenn man nach der Einbringung des Bundeshaushalts 2007 ziemlich zum Schluss der Debatte an die Reihe kommt, dann hat man es einerseits etwas leichter, ande</w:t>
        <w:softHyphen/>
        <w:t>rerseits aber auch etwas schwerer, weil die Zeit vielleicht nicht ausreicht, um das richtigzustellen, was an der einen oder anderen Ecke ganz einfach falsch oder auch etwas nebulös dargestellt worden ist.</w:t>
      </w:r>
    </w:p>
    <w:p>
      <w:pPr>
        <w:pStyle w:val="J3"/>
        <w:widowControl/>
        <w:tabs>
          <w:tab w:val="clear" w:pos="1048"/>
          <w:tab w:val="left" w:pos="228" w:leader="none"/>
        </w:tabs>
        <w:spacing w:before="110" w:after="0"/>
        <w:ind w:left="0" w:firstLine="228"/>
        <w:rPr>
          <w:lang w:val="en-US"/>
        </w:rPr>
      </w:pPr>
      <w:r>
        <w:rPr>
          <w:lang w:val="en-US"/>
        </w:rPr>
        <w:t>Meine Damen und Herren, der Dreiklang Konsolidie</w:t>
        <w:softHyphen/>
        <w:t>rung, strukturelle Reformen und</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Abkassieren!)</w:t>
      </w:r>
    </w:p>
    <w:p>
      <w:pPr>
        <w:pStyle w:val="O"/>
        <w:widowControl/>
        <w:spacing w:before="110" w:after="0"/>
        <w:rPr>
          <w:lang w:val="en-US"/>
        </w:rPr>
      </w:pPr>
      <w:r>
        <w:rPr>
          <w:lang w:val="en-US"/>
        </w:rPr>
        <w:t>Investitionen wird unverändert fortgeführt, Herr Kollege Koppelin. Wir setzen damit auch unsere Bemühungen fort, den Staatshaushalt zu konsolidieren.</w:t>
      </w:r>
    </w:p>
    <w:p>
      <w:pPr>
        <w:pStyle w:val="J3"/>
        <w:widowControl/>
        <w:tabs>
          <w:tab w:val="clear" w:pos="1048"/>
          <w:tab w:val="left" w:pos="228" w:leader="none"/>
        </w:tabs>
        <w:spacing w:before="110" w:after="0"/>
        <w:ind w:left="0" w:firstLine="228"/>
        <w:rPr/>
      </w:pPr>
      <w:r>
        <w:rPr>
          <w:lang w:val="en-US"/>
        </w:rPr>
        <w:t>Ich will etwas zu den Anmerkungen und Hinweisen zum Schuldenmachen sagen. Da sollten wir uns alle ein wenig zurücknehmen. Wir waren alle dabei, als es da</w:t>
        <w:softHyphen/>
        <w:t xml:space="preserve">rum ging, Ausgaben, die nicht durch Einnahmen gedeckt werden konnten, durch entsprechende </w:t>
      </w:r>
      <w:r>
        <w:rPr>
          <w:b/>
          <w:lang w:val="en-US"/>
        </w:rPr>
        <w:t>Nettokreditauf</w:t>
        <w:softHyphen/>
        <w:t>nahmen</w:t>
      </w:r>
      <w:r>
        <w:rPr>
          <w:lang w:val="en-US"/>
        </w:rPr>
        <w:t xml:space="preserve"> auszugleichen. Die Freien Demokraten waren, glaube ich, am längsten dabei, wenn es darum ging, auf diese Weise zum Ausgleich des Haushaltes beizutragen.</w:t>
      </w:r>
    </w:p>
    <w:p>
      <w:pPr>
        <w:pStyle w:val="K"/>
        <w:widowControl/>
        <w:tabs>
          <w:tab w:val="clear" w:pos="877"/>
          <w:tab w:val="clear" w:pos="1276"/>
          <w:tab w:val="left" w:pos="399" w:leader="none"/>
        </w:tabs>
        <w:spacing w:before="110" w:after="0"/>
        <w:ind w:left="399" w:right="399" w:hanging="399"/>
        <w:rPr>
          <w:lang w:val="en-US"/>
        </w:rPr>
      </w:pPr>
      <w:r>
        <w:rPr>
          <w:lang w:val="en-US"/>
        </w:rPr>
        <w:t>(Ulrike Flach [FDP]: Deswegen drängen wir jetzt ja auch so!)</w:t>
      </w:r>
    </w:p>
    <w:p>
      <w:pPr>
        <w:pStyle w:val="J3"/>
        <w:widowControl/>
        <w:tabs>
          <w:tab w:val="clear" w:pos="1048"/>
          <w:tab w:val="left" w:pos="228" w:leader="none"/>
        </w:tabs>
        <w:spacing w:before="110" w:after="0"/>
        <w:ind w:left="0" w:firstLine="228"/>
        <w:rPr>
          <w:lang w:val="en-US"/>
        </w:rPr>
      </w:pPr>
      <w:r>
        <w:rPr>
          <w:lang w:val="en-US"/>
        </w:rPr>
        <w:t>Liebe Kolleginnen und Kollegen, die Rahmenbedin</w:t>
        <w:softHyphen/>
        <w:t>gungen sind in den letzten Monaten besser geworden. Das scheint dem einen oder anderen nicht zu gefallen. Wer sich an die Ausführungen bei der Verabschiedung des Haushaltes 2006 erinnert, weiß, dass damals an der einen oder anderen Stelle von der Opposition etwas ge</w:t>
        <w:softHyphen/>
        <w:t xml:space="preserve">äußert worden ist, was Gott sei Dank nicht eingetreten ist. </w:t>
      </w:r>
    </w:p>
    <w:p>
      <w:pPr>
        <w:pStyle w:val="J3"/>
        <w:widowControl/>
        <w:tabs>
          <w:tab w:val="clear" w:pos="1048"/>
          <w:tab w:val="left" w:pos="228" w:leader="none"/>
        </w:tabs>
        <w:spacing w:before="110" w:after="0"/>
        <w:ind w:left="0" w:firstLine="228"/>
        <w:rPr>
          <w:lang w:val="en-US"/>
        </w:rPr>
      </w:pPr>
      <w:r>
        <w:rPr>
          <w:lang w:val="en-US"/>
        </w:rPr>
        <w:t>Ich will aber auch nicht verhehlen, dass trotz dieser verbesserten Rahmenbedingungen die Haushaltslage nach wie vor sehr ernst ist. Wir können gegenüber dem Jahr 2006 zwar eine Reduzierung der Nettokreditauf</w:t>
        <w:softHyphen/>
        <w:t>nahme vorweisen; sie beträgt aber immer noch 22 Mil</w:t>
        <w:softHyphen/>
        <w:t>liarden Euro. Mit dieser Nettokreditaufnahme werden al</w:t>
        <w:softHyphen/>
        <w:t>lerdings die Ziele erreicht, die sich der Finanzminister schon im Haushalt 2006 vorgenommen hat. Wir werden also bei den Investitionen erstmals wieder oberhalb der Nettokreditaufnahme liegen und werden auch die Maastrichtkriterien einhalten.</w:t>
      </w:r>
    </w:p>
    <w:p>
      <w:pPr>
        <w:pStyle w:val="J3"/>
        <w:widowControl/>
        <w:tabs>
          <w:tab w:val="clear" w:pos="1048"/>
          <w:tab w:val="left" w:pos="228" w:leader="none"/>
        </w:tabs>
        <w:spacing w:before="110" w:after="0"/>
        <w:ind w:left="0" w:firstLine="228"/>
        <w:rPr/>
      </w:pPr>
      <w:r>
        <w:rPr>
          <w:lang w:val="en-US"/>
        </w:rPr>
        <w:t>Wenn die FDP immer davon spricht – manchmal viel</w:t>
        <w:softHyphen/>
        <w:t>leicht auch wider besseres Wissen –, auf der Ausgaben</w:t>
        <w:softHyphen/>
        <w:t>seite alles auf den Prüfstand zu stellen, dann, glaube ich, weiß sie auch, dass es dort nur sehr eingegrenzte Mög</w:t>
        <w:softHyphen/>
        <w:t xml:space="preserve">lichkeiten gibt. Selbst wenn Ihre </w:t>
      </w:r>
      <w:r>
        <w:rPr>
          <w:b/>
          <w:lang w:val="en-US"/>
        </w:rPr>
        <w:t>Sparvorschläge</w:t>
      </w:r>
      <w:r>
        <w:rPr>
          <w:lang w:val="en-US"/>
        </w:rPr>
        <w:t xml:space="preserve"> in der Größenordnung von 8 Milliarden Euro, für die ja dann auch in bestehende Verträge und rechtskräftige Be</w:t>
        <w:softHyphen/>
        <w:t xml:space="preserve">scheide eingegriffen werden müsste, im Haushalt 2007 berücksichtigt werden könnten, läge das Defizit immer noch in einer Größenordnung, die uns letztendlich dazu veranlassen würde, weitere Schritte zu unternehmen, die sich auf der Einnahmeseite in 2006 und 2007 positiv auswirken. </w:t>
      </w:r>
    </w:p>
    <w:p>
      <w:pPr>
        <w:pStyle w:val="J3"/>
        <w:widowControl/>
        <w:tabs>
          <w:tab w:val="clear" w:pos="1048"/>
          <w:tab w:val="left" w:pos="228" w:leader="none"/>
        </w:tabs>
        <w:spacing w:before="110" w:after="0"/>
        <w:ind w:left="0" w:firstLine="228"/>
        <w:rPr/>
      </w:pPr>
      <w:r>
        <w:rPr>
          <w:lang w:val="en-US"/>
        </w:rPr>
        <w:t>Liebe Kolleginnen und Kollegen, ich glaube, es sollte eine gemeinsame Aufgabe dieses Hauses sein, in den nächsten Jahren darauf hinzuwirken, dass die Nettokre</w:t>
        <w:softHyphen/>
        <w:t xml:space="preserve">ditaufnahme sinkt und dass wir zu einem </w:t>
      </w:r>
      <w:r>
        <w:rPr>
          <w:b/>
          <w:lang w:val="en-US"/>
        </w:rPr>
        <w:t>ausgegliche</w:t>
        <w:softHyphen/>
        <w:t>nen Haushalt</w:t>
      </w:r>
      <w:r>
        <w:rPr>
          <w:lang w:val="en-US"/>
        </w:rPr>
        <w:t xml:space="preserve"> kommen. Das ist natürlich nicht von uns allein zu schaffen. Vielmehr ist das auch von vielen Ein</w:t>
        <w:softHyphen/>
        <w:t>wirkungen, die von außen auf uns zukommen können, abhängig. Ich will an die Steigerung bei den Energieprei</w:t>
        <w:softHyphen/>
        <w:t>sen und auch an die unsichere Lage im Nahen Osten, die letztendlich Auswirkungen auf die Weltwirtschaft haben könnte, erinnern. Das schlägt dann auch auf uns zurück.</w:t>
      </w:r>
    </w:p>
    <w:p>
      <w:pPr>
        <w:pStyle w:val="J3"/>
        <w:widowControl/>
        <w:tabs>
          <w:tab w:val="clear" w:pos="1048"/>
          <w:tab w:val="left" w:pos="228" w:leader="none"/>
        </w:tabs>
        <w:spacing w:before="110" w:after="0"/>
        <w:ind w:left="0" w:firstLine="228"/>
        <w:rPr>
          <w:lang w:val="en-US"/>
        </w:rPr>
      </w:pPr>
      <w:r>
        <w:rPr>
          <w:lang w:val="en-US"/>
        </w:rPr>
        <w:t>Ich möchte einen Vorschlag machen, dessen wir uns in den nächsten Wochen und Monaten im Rechnungs</w:t>
        <w:softHyphen/>
        <w:t>prüfungsausschuss durchaus ohne Vorurteile annehmen sollten. Es gibt in der Schweiz ein Modell, das über eine Regelung, die mit dem Art. 115 in unserer Verfassung vergleichbar ist, die Neuverschuldung und die weitere Aufnahme von Krediten eingrenzt. Man kann das natür</w:t>
        <w:softHyphen/>
        <w:t>lich nicht eins zu eins umsetzen, weil wir ja nicht die Schweiz sind und weil von der Schweiz bestimmte Son</w:t>
        <w:softHyphen/>
        <w:t xml:space="preserve">derlasten – etwa wenn es um die Kosten der deutschen Einheit geht – nicht zu tragen sind. </w:t>
      </w:r>
    </w:p>
    <w:p>
      <w:pPr>
        <w:pStyle w:val="J3"/>
        <w:widowControl/>
        <w:tabs>
          <w:tab w:val="clear" w:pos="1048"/>
          <w:tab w:val="left" w:pos="228" w:leader="none"/>
        </w:tabs>
        <w:spacing w:before="110" w:after="0"/>
        <w:ind w:left="0" w:firstLine="228"/>
        <w:rPr/>
      </w:pPr>
      <w:r>
        <w:rPr>
          <w:lang w:val="en-US"/>
        </w:rPr>
        <w:t xml:space="preserve">Am Donnerstag soll ohne Debatte die </w:t>
      </w:r>
      <w:r>
        <w:rPr>
          <w:b/>
          <w:lang w:val="en-US"/>
        </w:rPr>
        <w:t>Entlastung der Bundesregierung für das Haushaltsjahr 2004</w:t>
      </w:r>
      <w:r>
        <w:rPr>
          <w:lang w:val="en-US"/>
        </w:rPr>
        <w:t xml:space="preserve"> be</w:t>
        <w:softHyphen/>
        <w:t>schlossen werden. Der Rechnungsprüfungsausschuss hat in acht Sitzungen ausführlich über den Haushaltsvoll-zug 2004 und die dazu ergangenen Bemerkungen 2005 des Bundesrechnungshofes beraten. Wie die Berichte in den Vorjahren zeigen auch die Bemerkungen 2005, dass betriebswirtschaftliches Denken und Handeln immer noch nicht flächendeckend das exekutive Handeln be</w:t>
        <w:softHyphen/>
        <w:t xml:space="preserve">stimmt. Nach den </w:t>
      </w:r>
      <w:r>
        <w:rPr>
          <w:b/>
          <w:lang w:val="en-US"/>
        </w:rPr>
        <w:t>Berechnungen des Bundesrech</w:t>
        <w:softHyphen/>
        <w:t>nungshofes</w:t>
      </w:r>
      <w:r>
        <w:rPr>
          <w:lang w:val="en-US"/>
        </w:rPr>
        <w:t xml:space="preserve"> belaufen sich die einmaligen Ausgabemin</w:t>
        <w:softHyphen/>
        <w:t>derungen und Einnahmesteigerungen, die in den 87 Bemerkungen beschrieben werden, auf mehrere Mil</w:t>
        <w:softHyphen/>
        <w:t>liarden Euro. Wegen der nur ausschnittsweisen Prüfung des Haushaltes müssen wir davon ausgehen, dass die tat</w:t>
        <w:softHyphen/>
        <w:t>sächlichen Spar- und Einnahmemöglichkeiten im Bund und sicherlich auch in den Ländern noch um einiges hö</w:t>
        <w:softHyphen/>
        <w:t xml:space="preserve">her sein dürften. </w:t>
      </w:r>
    </w:p>
    <w:p>
      <w:pPr>
        <w:pStyle w:val="J3"/>
        <w:widowControl/>
        <w:tabs>
          <w:tab w:val="clear" w:pos="1048"/>
          <w:tab w:val="left" w:pos="228" w:leader="none"/>
        </w:tabs>
        <w:spacing w:before="110" w:after="0"/>
        <w:ind w:left="0" w:firstLine="228"/>
        <w:rPr/>
      </w:pPr>
      <w:r>
        <w:rPr>
          <w:lang w:val="en-US"/>
        </w:rPr>
        <w:t>Ein fachlicher Schwerpunkt des Bundesrechnungsho</w:t>
        <w:softHyphen/>
        <w:t>fes in den Bemerkungen 2005 war mit Blick auf die Ver</w:t>
        <w:softHyphen/>
        <w:t xml:space="preserve">handlungen in der gemeinsamen Kommission zur Modernisierung der bundesstaatlichen Ordnung die </w:t>
      </w:r>
      <w:r>
        <w:rPr>
          <w:b/>
          <w:lang w:val="en-US"/>
        </w:rPr>
        <w:t>Auf</w:t>
        <w:softHyphen/>
        <w:t>gaben- und Finanzverteilung zwischen Bund und Ländern.</w:t>
      </w:r>
      <w:r>
        <w:rPr>
          <w:lang w:val="en-US"/>
        </w:rPr>
        <w:t xml:space="preserve"> Der Hof kritisierte die Vielzahl von Verant</w:t>
        <w:softHyphen/>
        <w:t>wortlichkeiten, die unklaren Aufgabenverteilungen, die komplizierten Entscheidungen und den Ressourcenver</w:t>
        <w:softHyphen/>
        <w:t>brauch. Mit der von Bundestag und Bundesrat beschlos</w:t>
        <w:softHyphen/>
        <w:t xml:space="preserve">senen, letzte Woche in Kraft getretenen </w:t>
      </w:r>
      <w:r>
        <w:rPr>
          <w:b/>
          <w:lang w:val="en-US"/>
        </w:rPr>
        <w:t>Föderalismus</w:t>
        <w:softHyphen/>
        <w:t>reform</w:t>
      </w:r>
      <w:r>
        <w:rPr>
          <w:lang w:val="en-US"/>
        </w:rPr>
        <w:t xml:space="preserve"> ist die dringend notwendige Entflechtung der Bund-Länder-Beziehungen in Angriff genommen wor</w:t>
        <w:softHyphen/>
        <w:t xml:space="preserve">den. Es muss jetzt auch die zweite Stufe, die </w:t>
      </w:r>
      <w:r>
        <w:rPr>
          <w:b/>
          <w:lang w:val="en-US"/>
        </w:rPr>
        <w:t>Reform der Finanzbeziehungen,</w:t>
      </w:r>
      <w:r>
        <w:rPr>
          <w:lang w:val="en-US"/>
        </w:rPr>
        <w:t xml:space="preserve"> zügig folgen. </w:t>
      </w:r>
    </w:p>
    <w:p>
      <w:pPr>
        <w:pStyle w:val="J3"/>
        <w:widowControl/>
        <w:tabs>
          <w:tab w:val="clear" w:pos="1048"/>
          <w:tab w:val="left" w:pos="228" w:leader="none"/>
        </w:tabs>
        <w:spacing w:before="110" w:after="0"/>
        <w:ind w:left="0" w:firstLine="228"/>
        <w:rPr>
          <w:lang w:val="en-US"/>
        </w:rPr>
      </w:pPr>
      <w:r>
        <w:rPr>
          <w:lang w:val="en-US"/>
        </w:rPr>
        <w:t>Liebe Kolleginnen und Kollegen, die Prüfungen des Bundesrechnungshofes zeigen, dass es zu Fehlern quer durch alle Ministerien gekommen ist, es aber keine Kon</w:t>
        <w:softHyphen/>
        <w:t>zentration von Defiziten, Nachlässigkeiten und fehlen</w:t>
        <w:softHyphen/>
        <w:t>der Personalaufsicht und -führung in einzelnen Häusern gibt. Wichtig ist mir auch, festzuhalten, dass die Fehler</w:t>
        <w:softHyphen/>
        <w:t>beschreibungen des Hofes nicht verallgemeinert und auf die gesamte Verwaltung übertragen werden dürfen. Die Bundesverwaltung arbeitet insgesamt, im internationa</w:t>
        <w:softHyphen/>
        <w:t>len Vergleich und nach Einschätzung des Bundesrech</w:t>
        <w:softHyphen/>
        <w:t xml:space="preserve">nungshofes, durchaus gut. </w:t>
      </w:r>
    </w:p>
    <w:p>
      <w:pPr>
        <w:pStyle w:val="J3"/>
        <w:widowControl/>
        <w:tabs>
          <w:tab w:val="clear" w:pos="1048"/>
          <w:tab w:val="left" w:pos="228" w:leader="none"/>
        </w:tabs>
        <w:spacing w:before="110" w:after="0"/>
        <w:ind w:left="0" w:firstLine="228"/>
        <w:rPr>
          <w:lang w:val="en-US"/>
        </w:rPr>
      </w:pPr>
      <w:r>
        <w:rPr>
          <w:lang w:val="en-US"/>
        </w:rPr>
        <w:t>Wie in der Vergangenheit konnten über weite Berei</w:t>
        <w:softHyphen/>
        <w:t>che einvernehmliche Beschlüsse gefasst werden – dafür bin ich sehr dankbar –, denen immer ausgiebige und durchaus sehr kritische Beratungen der jeweiligen Be</w:t>
        <w:softHyphen/>
        <w:t>richterstatter mit den Ministerien und dem Bundesrech</w:t>
        <w:softHyphen/>
        <w:t>nungshof vorausgingen. Ich bin davon überzeugt, dass wir mit Ihnen sachgerechte Antworten gefunden haben. Ich würde mich daher sehr freuen, wenn die Entlastung am Donnerstag hier in diesem Hause einstimmig er</w:t>
        <w:softHyphen/>
        <w:t xml:space="preserve">folgte. </w:t>
      </w:r>
      <w:r>
        <mc:AlternateContent>
          <mc:Choice Requires="wps">
            <w:drawing>
              <wp:anchor behindDoc="0" distT="0" distB="0" distL="0" distR="0" simplePos="0" locked="0" layoutInCell="0" allowOverlap="1" relativeHeight="174">
                <wp:simplePos x="0" y="0"/>
                <wp:positionH relativeFrom="margin">
                  <wp:posOffset>635</wp:posOffset>
                </wp:positionH>
                <wp:positionV relativeFrom="paragraph">
                  <wp:posOffset>635</wp:posOffset>
                </wp:positionV>
                <wp:extent cx="504825" cy="215900"/>
                <wp:effectExtent l="0" t="0" r="0" b="0"/>
                <wp:wrapTopAndBottom/>
                <wp:docPr id="259" name="Frame8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7" descr=""/>
                                          <pic:cNvPicPr>
                                            <a:picLocks noChangeAspect="1" noChangeArrowheads="1"/>
                                          </pic:cNvPicPr>
                                        </pic:nvPicPr>
                                        <pic:blipFill>
                                          <a:blip r:embed="rId17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7" descr=""/>
                                    <pic:cNvPicPr>
                                      <a:picLocks noChangeAspect="1" noChangeArrowheads="1"/>
                                    </pic:cNvPicPr>
                                  </pic:nvPicPr>
                                  <pic:blipFill>
                                    <a:blip r:embed="rId18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Lassen Sie mich zum Schluss zum Bundeshaushalt 2007 Folgendes sagen: Wie bei der Beratung des Bun</w:t>
        <w:softHyphen/>
        <w:t>deshaushaltes 2006 erwarten wir natürlich in den kom</w:t>
        <w:softHyphen/>
        <w:t>menden Wochen und Monaten Vorschläge, die sich auf den Bundeshaushalt 2007 auswirken, allerdings keine Vorschläge, die dann vielleicht wieder in einem dicken Buch der Freien Demokraten als nicht darstellbare Ein</w:t>
        <w:softHyphen/>
        <w:t xml:space="preserve">sparvorschläge landen werden. </w:t>
      </w:r>
    </w:p>
    <w:p>
      <w:pPr>
        <w:pStyle w:val="J3"/>
        <w:widowControl/>
        <w:tabs>
          <w:tab w:val="clear" w:pos="1048"/>
          <w:tab w:val="left" w:pos="228" w:leader="none"/>
        </w:tabs>
        <w:spacing w:before="110" w:after="0"/>
        <w:ind w:left="0" w:firstLine="228"/>
        <w:rPr>
          <w:lang w:val="en-US"/>
        </w:rPr>
      </w:pPr>
      <w:r>
        <w:rPr>
          <w:lang w:val="en-US"/>
        </w:rPr>
        <w:t>In diesem Sinne herzlichen Dank für Ihre Aufmerk</w:t>
        <w:softHyphen/>
        <w:t>samkeit. Wir beraten den Haushalt in den nächsten Wo</w:t>
        <w:softHyphen/>
        <w:t xml:space="preserve">chen und Monaten, wie ich es hier dargestellt hab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Petra Pau: </w:t>
      </w:r>
    </w:p>
    <w:p>
      <w:pPr>
        <w:pStyle w:val="J11"/>
        <w:widowControl/>
        <w:tabs>
          <w:tab w:val="clear" w:pos="1048"/>
          <w:tab w:val="clear" w:pos="1276"/>
          <w:tab w:val="left" w:pos="228" w:leader="none"/>
        </w:tabs>
        <w:ind w:left="0" w:firstLine="228"/>
        <w:rPr>
          <w:lang w:val="en-US"/>
        </w:rPr>
      </w:pPr>
      <w:r>
        <w:rPr>
          <w:lang w:val="en-US"/>
        </w:rPr>
        <w:t xml:space="preserve">Für die Unionsfraktion hat der Kollege Fromme das Wort.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ochen-Konrad Fromme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Präsidentin! Liebe Kolleginnen und Kollegen! Wir beraten über einen Haushalt, der auch anders ausse</w:t>
        <w:softHyphen/>
        <w:t xml:space="preserve">hen könnte; das würden wir uns wünschen. Aber er ist den Realitäten angepasst. </w:t>
      </w:r>
    </w:p>
    <w:p>
      <w:pPr>
        <w:pStyle w:val="J3"/>
        <w:widowControl/>
        <w:tabs>
          <w:tab w:val="clear" w:pos="1048"/>
          <w:tab w:val="left" w:pos="228" w:leader="none"/>
        </w:tabs>
        <w:spacing w:before="110" w:after="0"/>
        <w:ind w:left="0" w:firstLine="228"/>
        <w:rPr>
          <w:lang w:val="en-US"/>
        </w:rPr>
      </w:pPr>
      <w:r>
        <w:rPr>
          <w:lang w:val="en-US"/>
        </w:rPr>
        <w:t>Lieber Kollege Koppelin, wenn Sie keine Linie er</w:t>
        <w:softHyphen/>
        <w:t>kennen können, dann sollten Sie sich einmal eine neue Brille zulegen. Dann werden Sie vielleicht eher erken</w:t>
        <w:softHyphen/>
        <w:t xml:space="preserve">nen, was wir woll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Sie trommeln immer wieder auf der Mehrwertsteuer</w:t>
        <w:softHyphen/>
        <w:t xml:space="preserve">frage herum. </w:t>
      </w:r>
    </w:p>
    <w:p>
      <w:pPr>
        <w:pStyle w:val="K"/>
        <w:widowControl/>
        <w:tabs>
          <w:tab w:val="clear" w:pos="877"/>
          <w:tab w:val="clear" w:pos="1276"/>
          <w:tab w:val="left" w:pos="399" w:leader="none"/>
        </w:tabs>
        <w:spacing w:before="110" w:after="0"/>
        <w:ind w:left="399" w:right="399" w:hanging="399"/>
        <w:rPr>
          <w:lang w:val="en-US"/>
        </w:rPr>
      </w:pPr>
      <w:r>
        <w:rPr>
          <w:lang w:val="en-US"/>
        </w:rPr>
        <w:t>(Zuruf von der LINKEN: Zu Recht!)</w:t>
      </w:r>
    </w:p>
    <w:p>
      <w:pPr>
        <w:pStyle w:val="O"/>
        <w:widowControl/>
        <w:spacing w:before="110" w:after="0"/>
        <w:rPr/>
      </w:pPr>
      <w:r>
        <w:rPr>
          <w:lang w:val="en-US"/>
        </w:rPr>
        <w:t>Wahr ist doch, dass Sie vor der Wahl, als Sie noch glaub</w:t>
        <w:softHyphen/>
        <w:t>ten, mit uns eine Regierung bilden zu können, gesagt ha</w:t>
        <w:softHyphen/>
        <w:t xml:space="preserve">ben, an der </w:t>
      </w:r>
      <w:r>
        <w:rPr>
          <w:b/>
          <w:lang w:val="en-US"/>
        </w:rPr>
        <w:t>Mehrwertsteuererhöhung,</w:t>
      </w:r>
      <w:r>
        <w:rPr>
          <w:lang w:val="en-US"/>
        </w:rPr>
        <w:t xml:space="preserve"> die wir ange</w:t>
        <w:softHyphen/>
        <w:t xml:space="preserve">kündigt hatten, würde eine Koalition nicht scheitern. </w:t>
      </w:r>
    </w:p>
    <w:p>
      <w:pPr>
        <w:pStyle w:val="Kblock"/>
        <w:widowControl/>
        <w:tabs>
          <w:tab w:val="clear" w:pos="709"/>
          <w:tab w:val="left" w:pos="399" w:leader="none"/>
        </w:tabs>
        <w:spacing w:before="110" w:after="0"/>
        <w:ind w:left="399" w:right="399" w:hanging="0"/>
        <w:rPr>
          <w:lang w:val="en-US"/>
        </w:rPr>
      </w:pPr>
      <w:r>
        <w:rPr>
          <w:lang w:val="en-US"/>
        </w:rPr>
        <w:t>(Beifall bei Abgeordneten der CDU/CSU – Jürgen Koppelin [FDP]: Das stimmt einfach nicht!)</w:t>
      </w:r>
    </w:p>
    <w:p>
      <w:pPr>
        <w:pStyle w:val="O"/>
        <w:widowControl/>
        <w:spacing w:before="110" w:after="0"/>
        <w:rPr>
          <w:lang w:val="en-US"/>
        </w:rPr>
      </w:pPr>
      <w:r>
        <w:rPr>
          <w:lang w:val="en-US"/>
        </w:rPr>
        <w:t>–</w:t>
      </w:r>
      <w:r>
        <w:rPr>
          <w:rFonts w:eastAsia="TimesNewRoman"/>
          <w:lang w:val="en-US"/>
        </w:rPr>
        <w:t xml:space="preserve"> </w:t>
      </w:r>
      <w:r>
        <w:rPr>
          <w:lang w:val="en-US"/>
        </w:rPr>
        <w:t xml:space="preserve">Sie sollten die Wahrheit zur Kenntnis nehmen. </w:t>
      </w:r>
    </w:p>
    <w:p>
      <w:pPr>
        <w:pStyle w:val="J3"/>
        <w:widowControl/>
        <w:tabs>
          <w:tab w:val="clear" w:pos="1048"/>
          <w:tab w:val="left" w:pos="228" w:leader="none"/>
        </w:tabs>
        <w:spacing w:before="110" w:after="0"/>
        <w:ind w:left="0" w:firstLine="228"/>
        <w:rPr/>
      </w:pPr>
      <w:r>
        <w:rPr>
          <w:lang w:val="en-US"/>
        </w:rPr>
        <w:t xml:space="preserve">Die Wirkung der Mehrwertsteuererhöhung ist in der Wissenschaft sehr unterschiedlich beurteilt worden. Wir sehen doch heute, wie die Realitäten sind. Es geht um die </w:t>
      </w:r>
      <w:r>
        <w:rPr>
          <w:b/>
          <w:lang w:val="en-US"/>
        </w:rPr>
        <w:t>Stimmung.</w:t>
      </w:r>
      <w:r>
        <w:rPr>
          <w:lang w:val="en-US"/>
        </w:rPr>
        <w:t xml:space="preserve"> Wirtschaft, wirtschaftliche Entwicklung hat etwas mit Stimmung zu tun. Der private Konsum – das ist das, woran es in unserer Volkswirtschaft jahre</w:t>
        <w:softHyphen/>
        <w:t>lang gemangelt hat – steigt.</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Sehr gut!)</w:t>
      </w:r>
    </w:p>
    <w:p>
      <w:pPr>
        <w:pStyle w:val="O"/>
        <w:widowControl/>
        <w:spacing w:before="110" w:after="0"/>
        <w:rPr>
          <w:lang w:val="en-US"/>
        </w:rPr>
      </w:pPr>
      <w:r>
        <w:rPr>
          <w:lang w:val="en-US"/>
        </w:rPr>
        <w:t>Entgegen allen Unkenrufen steigt er. Wir haben es ge</w:t>
        <w:softHyphen/>
        <w:t>schafft – das ist doch klar –, die Abwärtsspirale umzu</w:t>
        <w:softHyphen/>
        <w:t>drehen. Der Trend zu immer weniger Arbeitsplätzen, im</w:t>
        <w:softHyphen/>
        <w:t xml:space="preserve">mer weniger sozialversicherungspflichtig Beschäftigten, immer mehr Arbeitslosen, immer weniger Einnahmen aus Steuern und Sozialabgaben und immer höheren Ausgaben für die Sozialsysteme ist umgedreht worden. Es geht aufwärts. </w:t>
      </w:r>
    </w:p>
    <w:p>
      <w:pPr>
        <w:pStyle w:val="J3"/>
        <w:widowControl/>
        <w:tabs>
          <w:tab w:val="clear" w:pos="1048"/>
          <w:tab w:val="left" w:pos="228" w:leader="none"/>
        </w:tabs>
        <w:spacing w:before="110" w:after="0"/>
        <w:ind w:left="0" w:firstLine="228"/>
        <w:rPr/>
      </w:pPr>
      <w:r>
        <w:rPr>
          <w:lang w:val="en-US"/>
        </w:rPr>
        <w:t xml:space="preserve">Wir wissen: Nichts ist so gut, dass es nicht besser sein kann. Aber man muss doch erst einmal über das reden, was man erreicht hat. Wir haben fünf Jahre lang wie das Kaninchen auf die Schlange gestarrt, wenn die </w:t>
      </w:r>
      <w:r>
        <w:rPr>
          <w:b/>
          <w:lang w:val="en-US"/>
        </w:rPr>
        <w:t>Arbeits</w:t>
        <w:softHyphen/>
        <w:t>marktdaten</w:t>
      </w:r>
      <w:r>
        <w:rPr>
          <w:lang w:val="en-US"/>
        </w:rPr>
        <w:t xml:space="preserve"> veröffentlicht wurden. Jetzt sind sie positiv – plus 130 000 sozialversicherungspflichtig Beschäf</w:t>
        <w:softHyphen/>
        <w:t xml:space="preserve">tigte, fast 500 000 weniger Arbeitslose – und kein Mensch redet darüber. Wenn wir über das Gute nicht auch reden, dann brauchen wir uns nicht zu wundern, wenn sich die Stimmung nicht verbessert. Das ist doch das Geheimnis.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O"/>
        <w:widowControl/>
        <w:spacing w:before="110" w:after="0"/>
        <w:rPr>
          <w:lang w:val="en-US"/>
        </w:rPr>
      </w:pPr>
      <w:r>
        <w:rPr>
          <w:lang w:val="en-US"/>
        </w:rPr>
        <w:t xml:space="preserve">Deswegen müssen wir hier vorwärts gehen. </w:t>
      </w:r>
    </w:p>
    <w:p>
      <w:pPr>
        <w:pStyle w:val="J3"/>
        <w:widowControl/>
        <w:tabs>
          <w:tab w:val="clear" w:pos="1048"/>
          <w:tab w:val="left" w:pos="228" w:leader="none"/>
        </w:tabs>
        <w:spacing w:before="110" w:after="0"/>
        <w:ind w:left="0" w:firstLine="228"/>
        <w:rPr>
          <w:lang w:val="en-US"/>
        </w:rPr>
      </w:pPr>
      <w:r>
        <w:rPr>
          <w:lang w:val="en-US"/>
        </w:rPr>
        <w:t>Frau Kollegin Hajduk, Sie haben sich in Polemik ge</w:t>
        <w:softHyphen/>
        <w:t>gen den Finanzminister erschöpft. Das heißt, Sie haben keine Vorschläge; sonst hätten Sie etwas Inhaltliches ge</w:t>
        <w:softHyphen/>
        <w:t>sagt, statt nur über Personen zu reden. Sie sollten einmal anerkennen, dass es bei der Bundesagentur Erfolge gibt. Natürlich ist ein Drittel der Überschüsse auf die 13. Zahlung der Sozialbeiträge zurückzuführen. Aber ein Drittel der Ersparnisse beruhen darauf, dass uns Effi</w:t>
        <w:softHyphen/>
        <w:t xml:space="preserve">zienzsteigerungen gelungen sind. </w:t>
      </w:r>
    </w:p>
    <w:p>
      <w:pPr>
        <w:pStyle w:val="K"/>
        <w:widowControl/>
        <w:tabs>
          <w:tab w:val="clear" w:pos="877"/>
          <w:tab w:val="clear" w:pos="1276"/>
          <w:tab w:val="left" w:pos="399" w:leader="none"/>
        </w:tabs>
        <w:spacing w:before="110" w:after="0"/>
        <w:ind w:left="399" w:right="399" w:hanging="399"/>
        <w:rPr>
          <w:lang w:val="en-US"/>
        </w:rPr>
      </w:pPr>
      <w:r>
        <w:rPr>
          <w:lang w:val="en-US"/>
        </w:rPr>
        <w:t>(Anja Hajduk [BÜNDNIS 90/DIE GRÜNEN]: Ja, durch unsere Reformen!)</w:t>
      </w:r>
    </w:p>
    <w:p>
      <w:pPr>
        <w:pStyle w:val="O"/>
        <w:widowControl/>
        <w:spacing w:before="110" w:after="0"/>
        <w:rPr>
          <w:lang w:val="en-US"/>
        </w:rPr>
      </w:pPr>
      <w:r>
        <w:rPr>
          <w:lang w:val="en-US"/>
        </w:rPr>
        <w:t>Ein Drittel beruht darauf, dass wir den Maßnahmenkata</w:t>
        <w:softHyphen/>
        <w:t xml:space="preserve">log verändert haben. </w:t>
      </w:r>
    </w:p>
    <w:p>
      <w:pPr>
        <w:pStyle w:val="J3"/>
        <w:widowControl/>
        <w:tabs>
          <w:tab w:val="clear" w:pos="1048"/>
          <w:tab w:val="left" w:pos="228" w:leader="none"/>
        </w:tabs>
        <w:spacing w:before="110" w:after="0"/>
        <w:ind w:left="0" w:firstLine="228"/>
        <w:rPr/>
      </w:pPr>
      <w:r>
        <w:rPr>
          <w:lang w:val="en-US"/>
        </w:rPr>
        <w:t>Ich sage Ihnen: Wenn es eine dauerhafte Entlastung gibt, dann werden wir dafür sorgen, dass diese dauer</w:t>
        <w:softHyphen/>
        <w:t xml:space="preserve">hafte Entlastung zu </w:t>
      </w:r>
      <w:r>
        <w:rPr>
          <w:b/>
          <w:lang w:val="en-US"/>
        </w:rPr>
        <w:t>Beitragssenkungen</w:t>
      </w:r>
      <w:r>
        <w:rPr>
          <w:lang w:val="en-US"/>
        </w:rPr>
        <w:t xml:space="preserve"> führt. Das ist das Geld der Beitragszahler. Deswegen muss es in einem geschlossenen Kreislauf bleiben. All das, was da mög</w:t>
        <w:softHyphen/>
        <w:t xml:space="preserve">lich ist, werden wir tun. Wir müssen uns natürlich nur anschauen, ob die Entlastung auch wirklich dauerhaft is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 xml:space="preserve">Wenn es nach dem gegangen wäre, was Sie während Ihrer Regierungsverantwortung geplant haben, wären wir schon längst bei einer Nettoneuverschuldung von null. Nur, solche Ansagen auf Papier nützen uns nichts. Wir betrachten die Dinge realistisch und versuchen, in kleinen Schritten zumindest das zu erreichen, dem Sie immer hinterhergerannt sind. </w:t>
      </w:r>
    </w:p>
    <w:p>
      <w:pPr>
        <w:pStyle w:val="J3"/>
        <w:widowControl/>
        <w:tabs>
          <w:tab w:val="clear" w:pos="1048"/>
          <w:tab w:val="left" w:pos="228" w:leader="none"/>
        </w:tabs>
        <w:spacing w:before="110" w:after="0"/>
        <w:ind w:left="0" w:firstLine="228"/>
        <w:rPr>
          <w:lang w:val="en-US"/>
        </w:rPr>
      </w:pPr>
      <w:r>
        <w:rPr>
          <w:lang w:val="en-US"/>
        </w:rPr>
        <w:t>Dass die PDS unsere Leitlinien nicht versteht, dass sie überhaupt nicht begriffen hat, dass all das, was wir ma</w:t>
        <w:softHyphen/>
        <w:t xml:space="preserve">chen, dazu dient, das Hauptproblem zu lösen, nämlich für mehr Arbeitsplätze zu sorgen, ist klar.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lang w:val="en-US"/>
        </w:rPr>
      </w:pPr>
      <w:r>
        <w:rPr>
          <w:lang w:val="en-US"/>
        </w:rPr>
        <w:t>Es tut mir Leid: Sie haben offensichtlich aus den Erfah</w:t>
        <w:softHyphen/>
        <w:t xml:space="preserve">rungen mit der Staatswirtschaft überhaupt nichts gelernt. Da Sie sich gegen alles wenden und sagen: „Nichts darf privatisiert, nichts darf verändert werden“, frage ich mich schon, welche Erfahrungen uns nach dem Krieg die ersten 40 Jahre im östlichen Teil unseres Vaterlandes beschert haben. Das wollen wir einmal wirklich deutlich machen. </w:t>
      </w:r>
    </w:p>
    <w:p>
      <w:pPr>
        <w:pStyle w:val="J3"/>
        <w:widowControl/>
        <w:tabs>
          <w:tab w:val="clear" w:pos="1048"/>
          <w:tab w:val="left" w:pos="228" w:leader="none"/>
        </w:tabs>
        <w:spacing w:before="110" w:after="0"/>
        <w:ind w:left="0" w:firstLine="228"/>
        <w:rPr/>
      </w:pPr>
      <w:r>
        <w:rPr>
          <w:lang w:val="en-US"/>
        </w:rPr>
        <w:t>Wir haben einen Paradigmenwechsel in der Haus</w:t>
        <w:softHyphen/>
        <w:t xml:space="preserve">haltspolitik herbeigeführt. Ich nenne nur ein einziges Beispiel, den </w:t>
      </w:r>
      <w:r>
        <w:rPr>
          <w:b/>
          <w:lang w:val="en-US"/>
        </w:rPr>
        <w:t>Primärsaldo.</w:t>
      </w:r>
      <w:r>
        <w:rPr>
          <w:lang w:val="en-US"/>
        </w:rPr>
        <w:t xml:space="preserve"> Kein Mensch nimmt davon Kenntnis, dass wir erstmals seit Jahren weniger ausge</w:t>
        <w:softHyphen/>
        <w:t>ben, als wir einnehmen. Das ist nicht das Ziel, das wir erreichen möchten, aber es ist ein wichtiger Zwischen</w:t>
        <w:softHyphen/>
        <w:t xml:space="preserve">schritt. </w:t>
      </w:r>
    </w:p>
    <w:p>
      <w:pPr>
        <w:pStyle w:val="K"/>
        <w:widowControl/>
        <w:tabs>
          <w:tab w:val="clear" w:pos="877"/>
          <w:tab w:val="clear" w:pos="1276"/>
          <w:tab w:val="left" w:pos="399" w:leader="none"/>
        </w:tabs>
        <w:spacing w:before="110" w:after="0"/>
        <w:ind w:left="399" w:right="399" w:hanging="399"/>
        <w:rPr>
          <w:lang w:val="en-US"/>
        </w:rPr>
      </w:pPr>
      <w:r>
        <w:rPr>
          <w:lang w:val="en-US"/>
        </w:rPr>
        <w:t>(Anja Hajduk [BÜNDNIS 90/DIE GRÜNEN]: Woran liegt das?)</w:t>
      </w:r>
    </w:p>
    <w:p>
      <w:pPr>
        <w:pStyle w:val="O"/>
        <w:widowControl/>
        <w:spacing w:before="110" w:after="0"/>
        <w:rPr>
          <w:lang w:val="en-US"/>
        </w:rPr>
      </w:pPr>
      <w:r>
        <w:rPr>
          <w:lang w:val="en-US"/>
        </w:rPr>
        <w:t>–</w:t>
      </w:r>
      <w:r>
        <w:rPr>
          <w:rFonts w:eastAsia="TimesNewRoman"/>
          <w:lang w:val="en-US"/>
        </w:rPr>
        <w:t xml:space="preserve"> </w:t>
      </w:r>
      <w:r>
        <w:rPr>
          <w:lang w:val="en-US"/>
        </w:rPr>
        <w:t>Das liegt daran, dass wir das Klima für das Wirtschaf</w:t>
        <w:softHyphen/>
        <w:t xml:space="preserve">ten verbessert haben. </w:t>
      </w:r>
    </w:p>
    <w:p>
      <w:pPr>
        <w:pStyle w:val="Kblock"/>
        <w:widowControl/>
        <w:tabs>
          <w:tab w:val="clear" w:pos="709"/>
          <w:tab w:val="left" w:pos="399" w:leader="none"/>
        </w:tabs>
        <w:spacing w:before="110" w:after="0"/>
        <w:ind w:left="399" w:right="399" w:hanging="0"/>
        <w:rPr>
          <w:lang w:val="en-US"/>
        </w:rPr>
      </w:pPr>
      <w:r>
        <w:rPr>
          <w:lang w:val="en-US"/>
        </w:rPr>
        <w:t>(Ulrike Flach [FDP]: Ach was! – Jürgen Koppelin [FDP]: Erhöhung der Mehrwert</w:t>
        <w:softHyphen/>
        <w:t>steuer! Ja klar!)</w:t>
      </w:r>
    </w:p>
    <w:p>
      <w:pPr>
        <w:pStyle w:val="O"/>
        <w:widowControl/>
        <w:spacing w:before="110" w:after="0"/>
        <w:rPr>
          <w:lang w:val="en-US"/>
        </w:rPr>
      </w:pPr>
      <w:r>
        <w:rPr>
          <w:lang w:val="en-US"/>
        </w:rPr>
        <w:t>–</w:t>
      </w:r>
      <w:r>
        <w:rPr>
          <w:rFonts w:eastAsia="TimesNewRoman"/>
          <w:lang w:val="en-US"/>
        </w:rPr>
        <w:t xml:space="preserve"> </w:t>
      </w:r>
      <w:r>
        <w:rPr>
          <w:lang w:val="en-US"/>
        </w:rPr>
        <w:t xml:space="preserve">Ich komme auf das Sparen gleich noch zurück; keine Angst. </w:t>
      </w:r>
    </w:p>
    <w:p>
      <w:pPr>
        <w:pStyle w:val="J3"/>
        <w:widowControl/>
        <w:tabs>
          <w:tab w:val="clear" w:pos="1048"/>
          <w:tab w:val="left" w:pos="228" w:leader="none"/>
        </w:tabs>
        <w:spacing w:before="110" w:after="0"/>
        <w:ind w:left="0" w:firstLine="228"/>
        <w:rPr>
          <w:lang w:val="en-US"/>
        </w:rPr>
      </w:pPr>
      <w:r>
        <w:rPr>
          <w:lang w:val="en-US"/>
        </w:rPr>
        <w:t>Primärsaldo heißt ja, dass man unter Absehen von der Vergangenheit schaut: Gebe ich in diesem Jahr mehr aus oder gebe ich weniger aus? Auch für den Staat gilt der alte Grundsatz: Niemand kann auf Dauer mehr ausge</w:t>
        <w:softHyphen/>
        <w:t>ben, als er einnimmt. Also muss man dieses Ziel errei</w:t>
        <w:softHyphen/>
        <w:t xml:space="preserve">chen. In diesem Jahr haben wir erstmals seit Jahren, wie gesagt, einen positiven Primärsaldo. Diesen Saldo haben wir in diesem Haushalt im Vergleich zum letzten um 15 Milliarden Euro verbessert. </w:t>
      </w:r>
    </w:p>
    <w:p>
      <w:pPr>
        <w:pStyle w:val="J3"/>
        <w:widowControl/>
        <w:tabs>
          <w:tab w:val="clear" w:pos="1048"/>
          <w:tab w:val="left" w:pos="228" w:leader="none"/>
        </w:tabs>
        <w:spacing w:before="110" w:after="0"/>
        <w:ind w:left="0" w:firstLine="228"/>
        <w:rPr>
          <w:lang w:val="en-US"/>
        </w:rPr>
      </w:pPr>
      <w:r>
        <w:rPr>
          <w:lang w:val="en-US"/>
        </w:rPr>
        <w:t xml:space="preserve">Im zweiten Schritt muss man dazu kommen, dass man den Primärüberschuss so weit erhöht, dass man die aus der Vergangenheit stammenden Zinslasten tragen kann, und im dritten Schritt muss man den Primärüberschuss so weit entwickeln, dass man die Schulden zurückzahlen kann. Auf diesem Weg haben wir die Wende geschafft und einen ersten Schritt getan. Darauf kommt es an. </w:t>
      </w:r>
    </w:p>
    <w:p>
      <w:pPr>
        <w:pStyle w:val="J3"/>
        <w:widowControl/>
        <w:tabs>
          <w:tab w:val="clear" w:pos="1048"/>
          <w:tab w:val="left" w:pos="228" w:leader="none"/>
        </w:tabs>
        <w:spacing w:before="110" w:after="0"/>
        <w:ind w:left="0" w:firstLine="228"/>
        <w:rPr>
          <w:lang w:val="en-US"/>
        </w:rPr>
      </w:pPr>
      <w:r>
        <w:rPr>
          <w:lang w:val="en-US"/>
        </w:rPr>
        <w:t>Ferner kommt es darauf an, dass wir zwei Dinge gleichzeitig tun: den Haushalt sanieren, weil nur geord</w:t>
        <w:softHyphen/>
        <w:t>nete öffentliche Finanzen den Hintergrund für eine ver</w:t>
        <w:softHyphen/>
        <w:t>nünftige wirtschaftliche Entwicklung abgeben, und die Konsumkraft fördern. Wenn die „Financial Times“ von „Merkels Aufschwung“ spricht, dann zeigt das ganz ein</w:t>
        <w:softHyphen/>
        <w:t>deutig: Es ist auch eine Frage der Politik und der Stim</w:t>
        <w:softHyphen/>
        <w:t>mung. Wir lassen uns von unserer Ansicht nicht abbrin</w:t>
        <w:softHyphen/>
        <w:t>gen, dass in dieser Hinsicht etwas geschehen ist.</w:t>
      </w:r>
    </w:p>
    <w:p>
      <w:pPr>
        <w:pStyle w:val="Kblock"/>
        <w:widowControl/>
        <w:tabs>
          <w:tab w:val="clear" w:pos="709"/>
          <w:tab w:val="left" w:pos="399" w:leader="none"/>
        </w:tabs>
        <w:spacing w:before="110" w:after="0"/>
        <w:ind w:left="399" w:right="399" w:hanging="0"/>
        <w:rPr>
          <w:lang w:val="en-US"/>
        </w:rPr>
      </w:pPr>
      <w:r>
        <w:rPr>
          <w:lang w:val="en-US"/>
        </w:rPr>
        <w:t>(Beifall bei der CDU/CSU – Anja Hajduk [BÜNDNIS 90/DIE GRÜNEN]: Die Stim</w:t>
        <w:softHyphen/>
        <w:t>mung war ja bei Ihnen im Sommer ziemlich schlecht!)</w:t>
      </w:r>
    </w:p>
    <w:p>
      <w:pPr>
        <w:pStyle w:val="J3"/>
        <w:widowControl/>
        <w:tabs>
          <w:tab w:val="clear" w:pos="1048"/>
          <w:tab w:val="left" w:pos="228" w:leader="none"/>
        </w:tabs>
        <w:spacing w:before="110" w:after="0"/>
        <w:ind w:left="0" w:firstLine="228"/>
        <w:rPr>
          <w:lang w:val="en-US"/>
        </w:rPr>
      </w:pPr>
      <w:r>
        <w:rPr>
          <w:lang w:val="en-US"/>
        </w:rPr>
        <w:t>Natürlich dürfen wir in unseren Anstrengungen über</w:t>
        <w:softHyphen/>
        <w:t>haupt nicht nachlassen. Dies sage ich insbesondere auch an die Adresse der Fachkollegen, denen ja immer viel einfällt, wenn die Haushaltslage etwas besser wird. Wir müssen weiter sparen. In dieser Frage haben wir – das will ich gar nicht verhehlen – in der Koalition unter</w:t>
        <w:softHyphen/>
        <w:t>schiedliche Grundauffassungen. Der Finanzminister re</w:t>
        <w:softHyphen/>
        <w:t>det ständig davon, dass wir ein Einnahmeproblem ha</w:t>
        <w:softHyphen/>
        <w:t xml:space="preserve">ben; ich dagegen sage: Wir haben ein Ausgabeproblem. </w:t>
      </w:r>
    </w:p>
    <w:p>
      <w:pPr>
        <w:pStyle w:val="Kblock"/>
        <w:widowControl/>
        <w:tabs>
          <w:tab w:val="clear" w:pos="709"/>
          <w:tab w:val="left" w:pos="399" w:leader="none"/>
        </w:tabs>
        <w:spacing w:before="110" w:after="0"/>
        <w:ind w:left="399" w:right="399" w:hanging="0"/>
        <w:rPr>
          <w:lang w:val="en-US"/>
        </w:rPr>
      </w:pPr>
      <w:r>
        <w:rPr>
          <w:lang w:val="en-US"/>
        </w:rPr>
        <w:t>(Beifall bei der CDU/CSU und der FDP sowie der Abg. Anja Hajduk [BÜNDNIS 90/DIE GRÜNEN])</w:t>
      </w:r>
    </w:p>
    <w:p>
      <w:pPr>
        <w:pStyle w:val="O"/>
        <w:widowControl/>
        <w:spacing w:before="110" w:after="0"/>
        <w:rPr>
          <w:lang w:val="en-US"/>
        </w:rPr>
      </w:pPr>
      <w:r>
        <w:rPr>
          <w:lang w:val="en-US"/>
        </w:rPr>
        <w:t>Da müssen wir ansetzen und da wollen wir auch anset</w:t>
        <w:softHyphen/>
        <w:t>zen. Im Zeitraum der Finanzplanung werden die Steuer</w:t>
        <w:softHyphen/>
        <w:t>einnahmen um 19 Prozent steigen; deswegen kann man überhaupt nicht davon reden, dass wir nur ein Einnah</w:t>
        <w:softHyphen/>
        <w:t xml:space="preserve">meproblem hätten. </w:t>
      </w:r>
    </w:p>
    <w:p>
      <w:pPr>
        <w:pStyle w:val="J3"/>
        <w:widowControl/>
        <w:tabs>
          <w:tab w:val="clear" w:pos="1048"/>
          <w:tab w:val="left" w:pos="228" w:leader="none"/>
        </w:tabs>
        <w:spacing w:before="110" w:after="0"/>
        <w:ind w:left="0" w:firstLine="228"/>
        <w:rPr/>
      </w:pPr>
      <w:r>
        <w:rPr>
          <w:lang w:val="en-US"/>
        </w:rPr>
        <w:t xml:space="preserve">Nichts darf außen vor bleiben. Als Erstes müssen wir da sparen, wo es dem Bürger am wenigsten weh tut, bei den </w:t>
      </w:r>
      <w:r>
        <w:rPr>
          <w:b/>
          <w:lang w:val="en-US"/>
        </w:rPr>
        <w:t>Verwaltungskosten.</w:t>
      </w:r>
      <w:r>
        <w:rPr>
          <w:lang w:val="en-US"/>
        </w:rPr>
        <w:t xml:space="preserve"> Ich bekenne mich dazu, dass ich in der Arbeitsgruppe vorgetragen habe, dass wir das </w:t>
      </w:r>
      <w:r>
        <w:rPr>
          <w:b/>
          <w:lang w:val="en-US"/>
        </w:rPr>
        <w:t>Thema Bonn/Berlin</w:t>
      </w:r>
      <w:r>
        <w:rPr>
          <w:lang w:val="en-US"/>
        </w:rPr>
        <w:t xml:space="preserve"> noch einmal auf den Prüfstand stellen. </w:t>
      </w:r>
    </w:p>
    <w:p>
      <w:pPr>
        <w:pStyle w:val="Kblock"/>
        <w:widowControl/>
        <w:tabs>
          <w:tab w:val="clear" w:pos="709"/>
          <w:tab w:val="left" w:pos="399" w:leader="none"/>
        </w:tabs>
        <w:spacing w:before="110" w:after="0"/>
        <w:ind w:left="399" w:right="399" w:hanging="0"/>
        <w:rPr>
          <w:lang w:val="en-US"/>
        </w:rPr>
      </w:pPr>
      <w:r>
        <w:rPr>
          <w:lang w:val="en-US"/>
        </w:rPr>
        <w:t>(Beifall des Abg. Jürgen Koppelin [FDP] und der Abg. Anja Hajduk [BÜNDNIS 90/DIE GRÜNEN])</w:t>
      </w:r>
    </w:p>
    <w:p>
      <w:pPr>
        <w:pStyle w:val="O"/>
        <w:widowControl/>
        <w:spacing w:before="110" w:after="0"/>
        <w:rPr>
          <w:lang w:val="en-US"/>
        </w:rPr>
      </w:pPr>
      <w:r>
        <w:rPr>
          <w:lang w:val="en-US"/>
        </w:rPr>
        <w:t>Wenn uns das Finanzministerium in einer sehr vorsichti</w:t>
        <w:softHyphen/>
        <w:t>gen Schätzung mitteilt, dass sich im letzten Haushalts</w:t>
        <w:softHyphen/>
        <w:t>jahr Mehrkosten in Höhe von 350 000 Euro aufgrund der Teilung des Regierungssitzes zwischen Bonn und Berlin ergeben haben, müssen wir hinschauen. Wir werden uns die Entwicklung für jedes Haus angucken. Es ist doch ein Unding, dass der Pendelverkehr 16 000 Flüge im Jahr ausmacht. Deshalb werden wir uns dieses an</w:t>
        <w:softHyphen/>
        <w:t>schauen.</w:t>
      </w:r>
    </w:p>
    <w:p>
      <w:pPr>
        <w:pStyle w:val="Kblock"/>
        <w:widowControl/>
        <w:tabs>
          <w:tab w:val="clear" w:pos="709"/>
          <w:tab w:val="left" w:pos="399" w:leader="none"/>
        </w:tabs>
        <w:spacing w:before="110" w:after="0"/>
        <w:ind w:left="399" w:right="399" w:hanging="0"/>
        <w:rPr>
          <w:lang w:val="en-US"/>
        </w:rPr>
      </w:pPr>
      <w:r>
        <w:rPr>
          <w:lang w:val="en-US"/>
        </w:rPr>
        <w:t>(Beifall bei Abgeordneten der CDU/CSU so</w:t>
        <w:softHyphen/>
        <w:t>wie des Abg. Detlef Dzembritzki [SPD], des Abg. Jürgen Koppelin [FDP] und der Abg. Anja Hajduk [BÜNDNIS 90/DIE GRÜNEN])</w:t>
      </w:r>
    </w:p>
    <w:p>
      <w:pPr>
        <w:pStyle w:val="O"/>
        <w:widowControl/>
        <w:spacing w:before="110" w:after="0"/>
        <w:rPr>
          <w:lang w:val="en-US"/>
        </w:rPr>
      </w:pPr>
      <w:r>
        <w:rPr>
          <w:lang w:val="en-US"/>
        </w:rPr>
        <w:t>Ich weiß natürlich, dass es ein Bonn/Berlin-Gesetz gibt. Aber wir ändern jeden Tag Gesetze, um sie der Entwick</w:t>
        <w:softHyphen/>
        <w:t>lung anzupassen. Der Stadt Bonn ist es ja – wie die Oberbürgermeisterin selber erklärt hat – nach dem Re</w:t>
        <w:softHyphen/>
        <w:t xml:space="preserve">gierungsumzug nicht schlecht ergangen. Die Prognosen, die man seinerzeit hören konnte, sind nicht eingetreten. Weil das so ist, können wir das überprüfen. Ich bin dafür, dass wir dies auch tun. </w:t>
      </w:r>
    </w:p>
    <w:p>
      <w:pPr>
        <w:pStyle w:val="J3"/>
        <w:widowControl/>
        <w:tabs>
          <w:tab w:val="clear" w:pos="1048"/>
          <w:tab w:val="left" w:pos="228" w:leader="none"/>
        </w:tabs>
        <w:spacing w:before="110" w:after="0"/>
        <w:ind w:left="0" w:firstLine="228"/>
        <w:rPr/>
      </w:pPr>
      <w:r>
        <w:rPr>
          <w:lang w:val="en-US"/>
        </w:rPr>
        <w:t xml:space="preserve">Wir werden ebenfalls in der Frage des </w:t>
      </w:r>
      <w:r>
        <w:rPr>
          <w:b/>
          <w:lang w:val="en-US"/>
        </w:rPr>
        <w:t>Personal</w:t>
        <w:softHyphen/>
        <w:t>abbaus</w:t>
      </w:r>
      <w:r>
        <w:rPr>
          <w:lang w:val="en-US"/>
        </w:rPr>
        <w:t xml:space="preserve"> hart bleiben. Wir streiten uns innerhalb der Koalition ja nicht darüber, dass wir Verwaltung abbauen wollen; es geht nur um den richtigen Weg. Ich sage: Da, wo Personal ist, finden sich auch Aufgaben. Deswegen muss man den Umkehrschluss ziehen und Personal ab</w:t>
        <w:softHyphen/>
        <w:t xml:space="preserve">bauen. Dann muss gegebenenfalls auch ein Vorschlag gemacht werden, welche Aufgaben nicht mehr erledigt werden können. Natürlich wird die Bürokratie alles für wichtig halten. </w:t>
      </w:r>
    </w:p>
    <w:p>
      <w:pPr>
        <w:pStyle w:val="K"/>
        <w:widowControl/>
        <w:tabs>
          <w:tab w:val="clear" w:pos="877"/>
          <w:tab w:val="clear" w:pos="1276"/>
          <w:tab w:val="left" w:pos="399" w:leader="none"/>
        </w:tabs>
        <w:spacing w:before="110" w:after="0"/>
        <w:ind w:left="399" w:right="399" w:hanging="399"/>
        <w:rPr>
          <w:lang w:val="en-US"/>
        </w:rPr>
      </w:pPr>
      <w:r>
        <w:rPr>
          <w:lang w:val="en-US"/>
        </w:rPr>
        <w:t>(Ulrike Flach [FDP]: Oder neue Aufgaben erfinden!)</w:t>
      </w:r>
    </w:p>
    <w:p>
      <w:pPr>
        <w:pStyle w:val="O"/>
        <w:widowControl/>
        <w:spacing w:before="110" w:after="0"/>
        <w:rPr>
          <w:lang w:val="en-US"/>
        </w:rPr>
      </w:pPr>
      <w:r>
        <w:rPr>
          <w:lang w:val="en-US"/>
        </w:rPr>
        <w:t>Wir von der Politik müssen eine Rangfolge der Aufga</w:t>
        <w:softHyphen/>
        <w:t>ben aufstellen. Solange ein Ministerium eine neue Abtei</w:t>
        <w:softHyphen/>
        <w:t>lung für Fragen einrichten kann, für die es gar nicht zu</w:t>
        <w:softHyphen/>
        <w:t xml:space="preserve">ständig ist, </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w:t>
        <w:softHyphen/>
        <w:t>neten der FDP und der Abg. Anja Hajduk [BÜNDNIS 90/DIE GRÜNEN])</w:t>
      </w:r>
    </w:p>
    <w:p>
      <w:pPr>
        <w:pStyle w:val="O"/>
        <w:widowControl/>
        <w:spacing w:before="110" w:after="0"/>
        <w:rPr>
          <w:lang w:val="en-US"/>
        </w:rPr>
      </w:pPr>
      <w:r>
        <w:rPr>
          <w:lang w:val="en-US"/>
        </w:rPr>
        <w:t xml:space="preserve">so lange gibt es noch zu viel Personal, und deswegen werden wir in dieser Beziehung nicht nachlassen. </w:t>
      </w:r>
    </w:p>
    <w:p>
      <w:pPr>
        <w:pStyle w:val="J3"/>
        <w:widowControl/>
        <w:tabs>
          <w:tab w:val="clear" w:pos="1048"/>
          <w:tab w:val="left" w:pos="228" w:leader="none"/>
        </w:tabs>
        <w:spacing w:before="110" w:after="0"/>
        <w:ind w:left="0" w:firstLine="228"/>
        <w:rPr>
          <w:lang w:val="en-US"/>
        </w:rPr>
      </w:pPr>
      <w:r>
        <w:rPr>
          <w:lang w:val="en-US"/>
        </w:rPr>
        <w:t>Die Arbeitszeitverlängerung haben wir relativ schnell umgesetzt, aber nicht alle strukturpolitischen Aufgaben kann man in einem Jahr lösen. Das heißt aber nicht, dass wir diesbezüglich nachlassen; vielmehr müssen wir sol</w:t>
        <w:softHyphen/>
        <w:t xml:space="preserve">che Fragen über einen längeren Zeitraum angehen, aber auf jeden Fall werden sie gelöst. </w:t>
      </w:r>
    </w:p>
    <w:p>
      <w:pPr>
        <w:pStyle w:val="J3"/>
        <w:widowControl/>
        <w:tabs>
          <w:tab w:val="clear" w:pos="1048"/>
          <w:tab w:val="left" w:pos="228" w:leader="none"/>
        </w:tabs>
        <w:spacing w:before="110" w:after="0"/>
        <w:ind w:left="0" w:firstLine="228"/>
        <w:rPr>
          <w:lang w:val="en-US"/>
        </w:rPr>
      </w:pPr>
      <w:r>
        <w:rPr>
          <w:lang w:val="en-US"/>
        </w:rPr>
        <w:t>Ich bin auf die Haushaltsberatungen 2007 sehr ge</w:t>
        <w:softHyphen/>
        <w:t>spannt; denn bei dieser Debatte hat sich eines gezeigt: Es ist wie beim Streit über den Haushalt 2006, jeder findet alles falsch, aber wenn es um konstruktive Vorschläge geht, kommt nichts. Auch die Sparbücher der FDP wa</w:t>
        <w:softHyphen/>
        <w:t>ren keine wirklichen Sparbücher, weil sie nichts auf die hohe Kante gelegt hat. Etwas auf die hohe Kante legen, das verstehe ich unter Sparen. Sie haben dicke Papiere vorgelegt, aber leider konnten wir damit nichts anfan</w:t>
        <w:softHyphen/>
        <w:t>gen.</w:t>
      </w:r>
    </w:p>
    <w:p>
      <w:pPr>
        <w:pStyle w:val="K"/>
        <w:widowControl/>
        <w:tabs>
          <w:tab w:val="clear" w:pos="877"/>
          <w:tab w:val="clear" w:pos="1276"/>
          <w:tab w:val="left" w:pos="399" w:leader="none"/>
        </w:tabs>
        <w:spacing w:before="110" w:after="0"/>
        <w:ind w:left="399" w:right="399" w:hanging="399"/>
        <w:rPr>
          <w:lang w:val="en-US"/>
        </w:rPr>
      </w:pPr>
      <w:r>
        <w:rPr>
          <w:lang w:val="en-US"/>
        </w:rPr>
        <w:t>(Jürgen Koppelin [FDP]: Da waren 60 Anträge von euch dabei!)</w:t>
      </w:r>
    </w:p>
    <w:p>
      <w:pPr>
        <w:pStyle w:val="J3"/>
        <w:widowControl/>
        <w:tabs>
          <w:tab w:val="clear" w:pos="1048"/>
          <w:tab w:val="left" w:pos="228" w:leader="none"/>
        </w:tabs>
        <w:spacing w:before="110" w:after="0"/>
        <w:ind w:left="0" w:firstLine="228"/>
        <w:rPr>
          <w:lang w:val="en-US"/>
        </w:rPr>
      </w:pPr>
      <w:r>
        <w:rPr>
          <w:lang w:val="en-US"/>
        </w:rPr>
        <w:t>Ich freue mich auf eine muntere Beratung und hoffe, dass uns viele gute Vorschläge gemacht werden, die wir vielleicht übernehmen kön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Petra Pau: </w:t>
      </w:r>
    </w:p>
    <w:p>
      <w:pPr>
        <w:pStyle w:val="J11"/>
        <w:widowControl/>
        <w:tabs>
          <w:tab w:val="clear" w:pos="1048"/>
          <w:tab w:val="clear" w:pos="1276"/>
          <w:tab w:val="left" w:pos="228" w:leader="none"/>
        </w:tabs>
        <w:ind w:left="0" w:firstLine="228"/>
        <w:rPr>
          <w:lang w:val="en-US"/>
        </w:rPr>
      </w:pPr>
      <w:r>
        <w:rPr>
          <w:lang w:val="en-US"/>
        </w:rPr>
        <w:t>Als letzter Redner in dieser Debatte hat der Kollege Jörg-Otto Spiller für die SPD-Fraktion das Wo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Jörg-Otto Spiller</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Frau Präsidentin! Meine Damen und Herren! Wir füh</w:t>
        <w:softHyphen/>
        <w:t>ren diese Haushaltsdebatte vor dem Hintergrund sehr er</w:t>
        <w:softHyphen/>
        <w:t>freulicher ökonomischer Rahmenbedingungen. Die Bun</w:t>
        <w:softHyphen/>
        <w:t xml:space="preserve">desbank schreibt in ihrem jüngsten Monatsbericht: </w:t>
      </w:r>
    </w:p>
    <w:p>
      <w:pPr>
        <w:pStyle w:val="Z1"/>
        <w:widowControl/>
        <w:tabs>
          <w:tab w:val="clear" w:pos="877"/>
          <w:tab w:val="left" w:pos="399" w:leader="none"/>
        </w:tabs>
        <w:spacing w:before="110" w:after="0"/>
        <w:ind w:left="399" w:hanging="0"/>
        <w:rPr>
          <w:lang w:val="en-US"/>
        </w:rPr>
      </w:pPr>
      <w:r>
        <w:rPr>
          <w:lang w:val="en-US"/>
        </w:rPr>
        <w:t>Die konjunkturelle Aufwärtsbewegung der deut</w:t>
        <w:softHyphen/>
        <w:t>schen Wirtschaft hat im bisherigen Jahresverlauf er</w:t>
        <w:softHyphen/>
        <w:t xml:space="preserve">heblich an Kraft gewonnen. </w:t>
      </w:r>
    </w:p>
    <w:p>
      <w:pPr>
        <w:pStyle w:val="O"/>
        <w:widowControl/>
        <w:spacing w:before="110" w:after="0"/>
        <w:rPr/>
      </w:pPr>
      <w:r>
        <w:rPr>
          <w:lang w:val="en-US"/>
        </w:rPr>
        <w:t xml:space="preserve">Auf Jahresrate hochgerechnet beträgt das reale </w:t>
      </w:r>
      <w:r>
        <w:rPr>
          <w:b/>
          <w:lang w:val="en-US"/>
        </w:rPr>
        <w:t>Wachs</w:t>
        <w:softHyphen/>
        <w:t>tum des Sozialprodukts</w:t>
      </w:r>
      <w:r>
        <w:rPr>
          <w:lang w:val="en-US"/>
        </w:rPr>
        <w:t xml:space="preserve"> im ersten Halbjahr rund zwei</w:t>
        <w:softHyphen/>
        <w:t>einhalb Prozent. Die meisten wirtschaftswissenschaftli</w:t>
        <w:softHyphen/>
        <w:t xml:space="preserve">chen Institute kommen zu einer ähnlichen Einschätzung. Es ist eine deutliche </w:t>
      </w:r>
      <w:r>
        <w:rPr>
          <w:b/>
          <w:lang w:val="en-US"/>
        </w:rPr>
        <w:t>Belebung der Wirtschaftstätigkeit</w:t>
      </w:r>
      <w:r>
        <w:rPr>
          <w:lang w:val="en-US"/>
        </w:rPr>
        <w:t xml:space="preserve"> in Deutschland zustande gekommen. </w:t>
      </w:r>
    </w:p>
    <w:p>
      <w:pPr>
        <w:pStyle w:val="J3"/>
        <w:widowControl/>
        <w:tabs>
          <w:tab w:val="clear" w:pos="1048"/>
          <w:tab w:val="left" w:pos="228" w:leader="none"/>
        </w:tabs>
        <w:spacing w:before="110" w:after="0"/>
        <w:ind w:left="0" w:firstLine="228"/>
        <w:rPr>
          <w:lang w:val="en-US"/>
        </w:rPr>
      </w:pPr>
      <w:r>
        <w:rPr>
          <w:lang w:val="en-US"/>
        </w:rPr>
        <w:t>Wir haben nicht ausschließlich Wachstumsimpulse durch die Auslandsnachfrage erhalten, sondern auch eine sehr kräftige Belebung der Investitionstätigkeit, ins</w:t>
        <w:softHyphen/>
        <w:t>besondere bei Ausrüstungsinvestitionen, und eine Zu</w:t>
        <w:softHyphen/>
        <w:t>nahme der Bautätigkeit erfahren. Erfreulich ist, dass es bei den Ausrüstungsinvestitionen nicht nur um Ersatz</w:t>
        <w:softHyphen/>
        <w:t>investitionen geht, sondern angesichts guter Kapazitäts</w:t>
        <w:softHyphen/>
        <w:t>auslastungen in wachsendem Maße auch um Erweite</w:t>
        <w:softHyphen/>
        <w:t>rungsinvestitionen in den Unternehmen.</w:t>
      </w:r>
    </w:p>
    <w:p>
      <w:pPr>
        <w:pStyle w:val="J3"/>
        <w:widowControl/>
        <w:tabs>
          <w:tab w:val="clear" w:pos="1048"/>
          <w:tab w:val="left" w:pos="228" w:leader="none"/>
        </w:tabs>
        <w:spacing w:before="110" w:after="0"/>
        <w:ind w:left="0" w:firstLine="228"/>
        <w:rPr/>
      </w:pPr>
      <w:r>
        <w:rPr>
          <w:lang w:val="en-US"/>
        </w:rPr>
        <w:t xml:space="preserve">Die günstige gesamtwirtschaftliche Entwicklung hat inzwischen auch den </w:t>
      </w:r>
      <w:r>
        <w:rPr>
          <w:b/>
          <w:lang w:val="en-US"/>
        </w:rPr>
        <w:t>Arbeitsmarkt</w:t>
      </w:r>
      <w:r>
        <w:rPr>
          <w:lang w:val="en-US"/>
        </w:rPr>
        <w:t xml:space="preserve"> erreicht. Es gibt eine deutliche Minderung der Arbeitslosigkeit und einen – wenn auch noch bescheidenen – Zuwachs bei der Beschäftigtenzahl. Darüber hinaus gibt es einen erfreulichen </w:t>
      </w:r>
      <w:r>
        <w:rPr>
          <w:b/>
          <w:lang w:val="en-US"/>
        </w:rPr>
        <w:t>Zuwachs der Steuereinnahmen</w:t>
      </w:r>
      <w:r>
        <w:rPr>
          <w:lang w:val="en-US"/>
        </w:rPr>
        <w:t xml:space="preserve"> bei Bund, Ländern und Gemeinden. </w:t>
      </w:r>
    </w:p>
    <w:p>
      <w:pPr>
        <w:pStyle w:val="J3"/>
        <w:widowControl/>
        <w:tabs>
          <w:tab w:val="clear" w:pos="1048"/>
          <w:tab w:val="left" w:pos="228" w:leader="none"/>
        </w:tabs>
        <w:spacing w:before="110" w:after="0"/>
        <w:ind w:left="0" w:firstLine="228"/>
        <w:rPr/>
      </w:pPr>
      <w:r>
        <w:rPr>
          <w:lang w:val="en-US"/>
        </w:rPr>
        <w:t>Wenn ich mir die Situation von vor einigen Monaten vor Augen führe, so haben wir damals ganz andere De</w:t>
        <w:softHyphen/>
        <w:t>batten geführt. Natürlich stellt sich die Frage: Worauf lässt sich diese positive Entwicklung zurückführen? Die Antwort, die beispielsweise Herr Professor Rürup, der Vorsitzende des Sachverständigenrates zur Begutach</w:t>
        <w:softHyphen/>
        <w:t>tung der gesamtwirtschaftlichen Entwicklung, gibt, lau</w:t>
        <w:softHyphen/>
        <w:t xml:space="preserve">tet, dass mehreres zusammenkommt. Es waren die </w:t>
      </w:r>
      <w:r>
        <w:rPr>
          <w:b/>
          <w:lang w:val="en-US"/>
        </w:rPr>
        <w:t>strukturellen Reformen der Regierung Schröder,</w:t>
      </w:r>
      <w:r>
        <w:rPr>
          <w:lang w:val="en-US"/>
        </w:rPr>
        <w:t xml:space="preserve"> es hat aber auch die Umstrukturierung im Unternehmens</w:t>
        <w:softHyphen/>
        <w:t xml:space="preserve">bereich zu einer erhöhten </w:t>
      </w:r>
      <w:r>
        <w:rPr>
          <w:b/>
          <w:lang w:val="en-US"/>
        </w:rPr>
        <w:t>Wettbewerbsfähigkeit</w:t>
      </w:r>
      <w:r>
        <w:rPr>
          <w:lang w:val="en-US"/>
        </w:rPr>
        <w:t xml:space="preserve"> beige</w:t>
        <w:softHyphen/>
        <w:t>tragen. Beide Faktoren zusammen führen zu dieser Ent</w:t>
        <w:softHyphen/>
        <w:t xml:space="preserve">wicklung. </w:t>
      </w:r>
    </w:p>
    <w:p>
      <w:pPr>
        <w:pStyle w:val="J3"/>
        <w:widowControl/>
        <w:tabs>
          <w:tab w:val="clear" w:pos="1048"/>
          <w:tab w:val="left" w:pos="228" w:leader="none"/>
        </w:tabs>
        <w:spacing w:before="110" w:after="0"/>
        <w:ind w:left="0" w:firstLine="228"/>
        <w:rPr/>
      </w:pPr>
      <w:r>
        <w:rPr>
          <w:lang w:val="en-US"/>
        </w:rPr>
        <w:t xml:space="preserve">Ich glaube aber, wir können selbstbewusst sagen, dass die </w:t>
      </w:r>
      <w:r>
        <w:rPr>
          <w:b/>
          <w:lang w:val="en-US"/>
        </w:rPr>
        <w:t>Finanz- und Haushaltspolitik</w:t>
      </w:r>
      <w:r>
        <w:rPr>
          <w:lang w:val="en-US"/>
        </w:rPr>
        <w:t xml:space="preserve"> </w:t>
      </w:r>
      <w:r>
        <w:rPr>
          <w:b/>
          <w:lang w:val="en-US"/>
        </w:rPr>
        <w:t>der großen Koali</w:t>
        <w:softHyphen/>
        <w:t>tion</w:t>
      </w:r>
      <w:r>
        <w:rPr>
          <w:lang w:val="en-US"/>
        </w:rPr>
        <w:t xml:space="preserve"> ebenfalls einen Beitrag dazu geleistet ha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denn wir haben mit dem Haushalt 2006, dessen Kernaus</w:t>
        <w:softHyphen/>
        <w:t>sagen schon im Frühjahr feststanden, den Mut gehabt, einen aufkeimenden Aufschwung trotz der Konsolidie</w:t>
        <w:softHyphen/>
        <w:t>rungsnotwendigkeiten nicht mit einer restriktiven Haus</w:t>
        <w:softHyphen/>
        <w:t>haltspolitik zu bremsen. Im Gegenteil: Wir haben durch Anreize für private Investitionstätigkeiten – beispiels</w:t>
        <w:softHyphen/>
        <w:t>weise für Aufträge an Handwerksbetriebe durch private Haushalte – und durch ein Programm zur energetischen Gebäudesanierung kräftige Impulse für die Konjunktur</w:t>
        <w:softHyphen/>
        <w:t>belebung gegeben. Ich komme, auch wenn es altmodisch klingt, zu dem Ergebnis: Die gute alte Makroökonomie hat noch immer Bedeutung für den Haushalt und umge</w:t>
        <w:softHyphen/>
        <w:t>kehrt hat der Haushalt Bedeutung für die gesamtwirt</w:t>
        <w:softHyphen/>
        <w:t xml:space="preserve">schaftliche Entwicklung. </w:t>
      </w:r>
    </w:p>
    <w:p>
      <w:pPr>
        <w:pStyle w:val="K"/>
        <w:widowControl/>
        <w:tabs>
          <w:tab w:val="clear" w:pos="877"/>
          <w:tab w:val="clear" w:pos="1276"/>
          <w:tab w:val="left" w:pos="399" w:leader="none"/>
        </w:tabs>
        <w:spacing w:before="110" w:after="0"/>
        <w:ind w:left="399" w:right="399" w:hanging="399"/>
        <w:rPr>
          <w:lang w:val="en-US"/>
        </w:rPr>
      </w:pPr>
      <w:r>
        <w:rPr>
          <w:lang w:val="en-US"/>
        </w:rPr>
        <w:t>(Dr. Hermann Otto Solms [FDP]: Da kann keiner widersprechen!)</w:t>
      </w:r>
    </w:p>
    <w:p>
      <w:pPr>
        <w:pStyle w:val="O"/>
        <w:widowControl/>
        <w:spacing w:before="110" w:after="0"/>
        <w:rPr>
          <w:lang w:val="en-US"/>
        </w:rPr>
      </w:pPr>
      <w:r>
        <w:rPr>
          <w:lang w:val="en-US"/>
        </w:rPr>
        <w:t>Wir haben einen guten Weg beschritten und das Ziel er</w:t>
        <w:softHyphen/>
        <w:t>reicht.</w:t>
      </w:r>
      <w:r>
        <mc:AlternateContent>
          <mc:Choice Requires="wps">
            <w:drawing>
              <wp:anchor behindDoc="0" distT="0" distB="0" distL="0" distR="0" simplePos="0" locked="0" layoutInCell="0" allowOverlap="1" relativeHeight="176">
                <wp:simplePos x="0" y="0"/>
                <wp:positionH relativeFrom="margin">
                  <wp:posOffset>635</wp:posOffset>
                </wp:positionH>
                <wp:positionV relativeFrom="paragraph">
                  <wp:posOffset>635</wp:posOffset>
                </wp:positionV>
                <wp:extent cx="504825" cy="215900"/>
                <wp:effectExtent l="0" t="0" r="0" b="0"/>
                <wp:wrapTopAndBottom/>
                <wp:docPr id="262" name="Frame8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2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8" descr=""/>
                                          <pic:cNvPicPr>
                                            <a:picLocks noChangeAspect="1" noChangeArrowheads="1"/>
                                          </pic:cNvPicPr>
                                        </pic:nvPicPr>
                                        <pic:blipFill>
                                          <a:blip r:embed="rId18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2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8" descr=""/>
                                    <pic:cNvPicPr>
                                      <a:picLocks noChangeAspect="1" noChangeArrowheads="1"/>
                                    </pic:cNvPicPr>
                                  </pic:nvPicPr>
                                  <pic:blipFill>
                                    <a:blip r:embed="rId18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Es gibt keinen anderen Bereich, bei dem der Zusam</w:t>
        <w:softHyphen/>
        <w:t>menhang zwischen Haushalt, Steuern und wirtschaftli</w:t>
        <w:softHyphen/>
        <w:t xml:space="preserve">cher Entwicklung so deutlich ist wie bei der </w:t>
      </w:r>
      <w:r>
        <w:rPr>
          <w:b/>
          <w:lang w:val="en-US"/>
        </w:rPr>
        <w:t>Unterneh</w:t>
        <w:softHyphen/>
        <w:t xml:space="preserve">mensbesteuerung. </w:t>
      </w:r>
      <w:r>
        <w:rPr>
          <w:lang w:val="en-US"/>
        </w:rPr>
        <w:t>Dieses Thema hat in der heutigen Debatte schon mehrfach eine Rolle gespielt. Ich will in Erinnerung rufen – der Bundesfinanzminister hat es selbst erwähnt –, dass wir nicht bei null anfangen. In der vorvergangenen Wahlperiode, in der Regierung Schröder, haben wir zum einen eine deutliche Entlastung der Personenunternehmen durchgesetzt. Zum anderen haben wir eine moderne und wirksame Körperschaft</w:t>
        <w:softHyphen/>
        <w:t xml:space="preserve">steuerreform durchgeführt. </w:t>
      </w:r>
    </w:p>
    <w:p>
      <w:pPr>
        <w:pStyle w:val="J3"/>
        <w:widowControl/>
        <w:tabs>
          <w:tab w:val="clear" w:pos="1048"/>
          <w:tab w:val="left" w:pos="228" w:leader="none"/>
        </w:tabs>
        <w:spacing w:before="110" w:after="0"/>
        <w:ind w:left="0" w:firstLine="228"/>
        <w:rPr>
          <w:lang w:val="en-US"/>
        </w:rPr>
      </w:pPr>
      <w:r>
        <w:rPr>
          <w:lang w:val="en-US"/>
        </w:rPr>
        <w:t>Gleichwohl muss man zugestehen, dass es im Bereich der Unternehmensbesteuerung Handlungsbedarf gibt. Die große Koalition hat verabredet – das haben mehrere Kollegen gesagt –, das Gesetzgebungsverfahren recht</w:t>
        <w:softHyphen/>
        <w:t>zeitig zur Sommerpause 2007 abzuschließen, damit die veränderten Bedingungen nach einer Vorbereitungszeit zum 1. Januar 2008 in Kraft gesetzt werden können.</w:t>
      </w:r>
    </w:p>
    <w:p>
      <w:pPr>
        <w:pStyle w:val="J3"/>
        <w:widowControl/>
        <w:tabs>
          <w:tab w:val="clear" w:pos="1048"/>
          <w:tab w:val="left" w:pos="228" w:leader="none"/>
        </w:tabs>
        <w:spacing w:before="110" w:after="0"/>
        <w:ind w:left="0" w:firstLine="228"/>
        <w:rPr/>
      </w:pPr>
      <w:r>
        <w:rPr>
          <w:lang w:val="en-US"/>
        </w:rPr>
        <w:t>Lassen Sie mich ein paar Bemerkungen dazu machen, warum es aus meiner Sicht überhaupt notwendig ist, die Unternehmensbesteuerung zu reformieren. Fast alle gro</w:t>
        <w:softHyphen/>
        <w:t>ßen deutschen Unternehmen sind inzwischen multinatio</w:t>
        <w:softHyphen/>
        <w:t xml:space="preserve">nal. Das bedeutet nicht nur, dass der </w:t>
      </w:r>
      <w:r>
        <w:rPr>
          <w:b/>
          <w:lang w:val="en-US"/>
        </w:rPr>
        <w:t>Standortwett</w:t>
        <w:softHyphen/>
        <w:t xml:space="preserve">bewerb </w:t>
      </w:r>
      <w:r>
        <w:rPr>
          <w:lang w:val="en-US"/>
        </w:rPr>
        <w:t>zwischen Deutschland und den anderen Ländern Europas bzw. den außereuropäischen Ländern eine steu</w:t>
        <w:softHyphen/>
        <w:t>erliche Seite hat, sondern das heißt auch, dass es inner</w:t>
        <w:softHyphen/>
        <w:t>halb einer Unternehmensgruppe Gestaltungsspielräume hinsichtlich der Frage gibt, wo man Kosten anfallen lässt und wo man Erträge anfallen lässt. Dafür gibt es Spiel</w:t>
        <w:softHyphen/>
        <w:t xml:space="preserve">räume. </w:t>
      </w:r>
    </w:p>
    <w:p>
      <w:pPr>
        <w:pStyle w:val="J3"/>
        <w:widowControl/>
        <w:tabs>
          <w:tab w:val="clear" w:pos="1048"/>
          <w:tab w:val="left" w:pos="228" w:leader="none"/>
        </w:tabs>
        <w:spacing w:before="110" w:after="0"/>
        <w:ind w:left="0" w:firstLine="228"/>
        <w:rPr>
          <w:lang w:val="en-US"/>
        </w:rPr>
      </w:pPr>
      <w:r>
        <w:rPr>
          <w:lang w:val="en-US"/>
        </w:rPr>
        <w:t>Es ist nicht selbstverständlich, dass der Mutterkon</w:t>
        <w:softHyphen/>
        <w:t>zern und das Tochter- oder Schwesterunternehmen über ein Patent verfügen, das durch Lizenzgebühren bedient werden muss. Es gibt Entscheidungsspielräume, wie man größere Investitionen finanziert. Wenn beispiels</w:t>
        <w:softHyphen/>
        <w:t>weise ein großes deutsches Unternehmen eine Finan</w:t>
        <w:softHyphen/>
        <w:t>zierungstochter in Dublin hat, dann ist es sehr wohl möglich, dass ein größeres Investitionsvorhaben, bei</w:t>
        <w:softHyphen/>
        <w:t xml:space="preserve">spielsweise in Höhe von 100 Millionen Euro, durch einen Kredit finanziert wird – die Konditionen müssen nicht unbedingt günstig sein –, den die Tochter in Dublin der Mutter in Stuttgart oder wo auch immer gewährt. </w:t>
      </w:r>
    </w:p>
    <w:p>
      <w:pPr>
        <w:pStyle w:val="K"/>
        <w:widowControl/>
        <w:tabs>
          <w:tab w:val="clear" w:pos="877"/>
          <w:tab w:val="clear" w:pos="1276"/>
          <w:tab w:val="left" w:pos="399" w:leader="none"/>
        </w:tabs>
        <w:spacing w:before="110" w:after="0"/>
        <w:ind w:left="399" w:right="399" w:hanging="399"/>
        <w:rPr>
          <w:lang w:val="en-US"/>
        </w:rPr>
      </w:pPr>
      <w:r>
        <w:rPr>
          <w:lang w:val="en-US"/>
        </w:rPr>
        <w:t>(Bernhard Brinkmann [Hildesheim] [SPD]: In Berlin!)</w:t>
      </w:r>
    </w:p>
    <w:p>
      <w:pPr>
        <w:pStyle w:val="O"/>
        <w:widowControl/>
        <w:spacing w:before="110" w:after="0"/>
        <w:rPr>
          <w:lang w:val="en-US"/>
        </w:rPr>
      </w:pPr>
      <w:r>
        <w:rPr>
          <w:lang w:val="en-US"/>
        </w:rPr>
        <w:t>Die Zinsen werden bei dem deutschen Mutterkonzern als Betriebskosten und die Zinsspanne wird beim Toch</w:t>
        <w:softHyphen/>
        <w:t>terunternehmen in Dublin – es wird günstiger refinanzie</w:t>
        <w:softHyphen/>
        <w:t>ren – als Gewinn verbucht. Der Gewinn wird in Dublin minimal besteuert und kann dann zu 95 Prozent steuer</w:t>
        <w:softHyphen/>
        <w:t>frei an den deutschen Mutterkonzern ausgeschüttet wer</w:t>
        <w:softHyphen/>
        <w:t>den.</w:t>
      </w:r>
    </w:p>
    <w:p>
      <w:pPr>
        <w:pStyle w:val="J3"/>
        <w:widowControl/>
        <w:tabs>
          <w:tab w:val="clear" w:pos="1048"/>
          <w:tab w:val="left" w:pos="228" w:leader="none"/>
        </w:tabs>
        <w:spacing w:before="110" w:after="0"/>
        <w:ind w:left="0" w:firstLine="228"/>
        <w:rPr>
          <w:lang w:val="en-US"/>
        </w:rPr>
      </w:pPr>
      <w:r>
        <w:rPr>
          <w:lang w:val="en-US"/>
        </w:rPr>
        <w:t>Herr Kollege Solms, ich finde nicht, dass das der marktwirtschaftlichen Ordnung entspricht.</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SPD – Joachim Poß [SPD]: Das hat mit Marktwirtschaft wenig zu tun!)</w:t>
      </w:r>
    </w:p>
    <w:p>
      <w:pPr>
        <w:pStyle w:val="O"/>
        <w:widowControl/>
        <w:spacing w:before="110" w:after="0"/>
        <w:rPr>
          <w:lang w:val="en-US"/>
        </w:rPr>
      </w:pPr>
      <w:r>
        <w:rPr>
          <w:lang w:val="en-US"/>
        </w:rPr>
        <w:t>Nach der marktwirtschaftlichen Ordnung soll es im Be</w:t>
        <w:softHyphen/>
        <w:t>lieben des einzelnen Unternehmens liegen, wie es eine Investition finanziert. In diesem Zusammenhang können zwar viele Gesichtspunkte eine Rolle spielen, steuerliche Gesichtspunkte sollen aber keine Rolle spielen; denn der Staat soll die Unternehmen, unabhängig davon, wie sie sich aufgestellt haben, für welche Finanzierungsform sie sich entschieden haben, fair und gleich behandeln. Des</w:t>
        <w:softHyphen/>
        <w:t>wegen entspricht es einer strengen marktwirtschaftlichen Ordnung, dass man die Gestaltungsmöglichkeiten, die entstanden sind, einschränkt.</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SPD sowie der Abg. Anja Hajduk [BÜNDNIS 90/DIE GRÜNEN])</w:t>
      </w:r>
    </w:p>
    <w:p>
      <w:pPr>
        <w:pStyle w:val="J3"/>
        <w:widowControl/>
        <w:tabs>
          <w:tab w:val="clear" w:pos="1048"/>
          <w:tab w:val="left" w:pos="228" w:leader="none"/>
        </w:tabs>
        <w:spacing w:before="110" w:after="0"/>
        <w:ind w:left="0" w:firstLine="228"/>
        <w:rPr>
          <w:lang w:val="en-US"/>
        </w:rPr>
      </w:pPr>
      <w:r>
        <w:rPr>
          <w:lang w:val="en-US"/>
        </w:rPr>
        <w:t xml:space="preserve">Ich finde es sehr angenehm, dass in der politischen Arbeitsgruppe der Koalition, die sich mit solchen Fragen befasst, ein sehr konstruktives und sachliches Klima herrscht. </w:t>
      </w:r>
    </w:p>
    <w:p>
      <w:pPr>
        <w:pStyle w:val="J3"/>
        <w:widowControl/>
        <w:tabs>
          <w:tab w:val="clear" w:pos="1048"/>
          <w:tab w:val="left" w:pos="228" w:leader="none"/>
        </w:tabs>
        <w:spacing w:before="110" w:after="0"/>
        <w:ind w:left="0" w:firstLine="228"/>
        <w:rPr/>
      </w:pPr>
      <w:r>
        <w:rPr>
          <w:lang w:val="en-US"/>
        </w:rPr>
        <w:t>Es geht ja nicht darum – in der öffentlichen Diskus</w:t>
        <w:softHyphen/>
        <w:t xml:space="preserve">sion wird immer mit dem Holzhammer gearbeitet –, dem </w:t>
      </w:r>
      <w:r>
        <w:rPr>
          <w:b/>
          <w:lang w:val="en-US"/>
        </w:rPr>
        <w:t xml:space="preserve">Mittelständler, </w:t>
      </w:r>
      <w:r>
        <w:rPr>
          <w:lang w:val="en-US"/>
        </w:rPr>
        <w:t>der vielleicht schwach auf der Brust ist, den Weg zum Leasing oder zur Kreditfinanzierung einer Maschine, die 1 Million Euro kostet, zu versperren. Na</w:t>
        <w:softHyphen/>
        <w:t>türlich wird es Freibeträge geben.</w:t>
      </w:r>
    </w:p>
    <w:p>
      <w:pPr>
        <w:pStyle w:val="K"/>
        <w:widowControl/>
        <w:tabs>
          <w:tab w:val="clear" w:pos="877"/>
          <w:tab w:val="clear" w:pos="1276"/>
          <w:tab w:val="left" w:pos="399" w:leader="none"/>
        </w:tabs>
        <w:spacing w:before="110" w:after="0"/>
        <w:ind w:left="399" w:right="399" w:hanging="399"/>
        <w:rPr>
          <w:lang w:val="en-US"/>
        </w:rPr>
      </w:pPr>
      <w:r>
        <w:rPr>
          <w:lang w:val="en-US"/>
        </w:rPr>
        <w:t xml:space="preserve">(Ulrike Flach [FDP]: Aber die Gefahr ist doch da!) </w:t>
      </w:r>
    </w:p>
    <w:p>
      <w:pPr>
        <w:pStyle w:val="O"/>
        <w:widowControl/>
        <w:spacing w:before="110" w:after="0"/>
        <w:rPr>
          <w:lang w:val="en-US"/>
        </w:rPr>
      </w:pPr>
      <w:r>
        <w:rPr>
          <w:lang w:val="en-US"/>
        </w:rPr>
        <w:t>Aber das kann doch nicht heißen, dass wir aufgrund der Situation des Mittelständlers auch dem großen interna</w:t>
        <w:softHyphen/>
        <w:t>tionalen Konzern gestatten, durch diese Form der Finan</w:t>
        <w:softHyphen/>
        <w:t>zierung seine Steuerschuld in Deutschland so weit zu re</w:t>
        <w:softHyphen/>
        <w:t>duzieren, dass ein weltweit operierendes, ertragsstarkes Unternehmen in Deutschland weniger Steuern zahlt als der mittelständische Familienbetrieb, der vielleicht in der vierten Generation als Maschinenbaubetrieb im deut</w:t>
        <w:softHyphen/>
        <w:t>schen Südwesten erfolgreich arbeitet, treu und brav seine Steuern zahlt und dessen Familie die Tradition des Unternehmensgründers wach hält: Der Gewinn gehört zunächst einmal der Firma und wird nicht voll entnom</w:t>
        <w:softHyphen/>
        <w:t xml:space="preserve">m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 xml:space="preserve">Die Benachteiligung von </w:t>
      </w:r>
      <w:r>
        <w:rPr>
          <w:b/>
          <w:lang w:val="en-US"/>
        </w:rPr>
        <w:t xml:space="preserve">Eigenkapital </w:t>
      </w:r>
      <w:r>
        <w:rPr>
          <w:lang w:val="en-US"/>
        </w:rPr>
        <w:t>kann kein Ziel unserer Wirtschaftspolitik sein. Ich glaube, wir wer</w:t>
        <w:softHyphen/>
        <w:t>den hinsichtlich der konkreten Ausgestaltung der Rege</w:t>
        <w:softHyphen/>
        <w:t>lung zu einem sehr ordentlichen Kompromiss kommen. Mittelständler werden eine Benachteiligung von Eigen</w:t>
        <w:softHyphen/>
        <w:t>kapital nicht zu befürchten haben. Im Gegenteil: Sie müssen sich eigentlich freuen, dass eine zu ihren Lasten unfaire Steuerregelung eingeschränkt und nach Möglich</w:t>
        <w:softHyphen/>
        <w:t xml:space="preserve">keit unterbunden wir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Ich sage auch: Das Ziel ist nicht, dass wir die Unter</w:t>
        <w:softHyphen/>
        <w:t>nehmen insgesamt mehr belasten. Ich möchte nur, dass das Steueraufkommen in Deutschland steigt. Es mag ja sein, dass wir durch eine Steuersatzsenkung erreichen, dass für eine große Zahl von Unternehmen, die in Deutschland und anderswo tätig sind, die Steuerlast sinkt. Aber die sozialdemokratische Fraktion im Deut</w:t>
        <w:softHyphen/>
        <w:t>schen Bundestag möchte erreichen, dass das Steuerauf</w:t>
        <w:softHyphen/>
        <w:t xml:space="preserve">kommen in Deutschland steig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Das wird möglich sein. Lassen Sie uns gemeinsam an diesem Ziel arbeiten. Es wird noch ein paar Debatten dazu geben; da bin ich mir ganz sicher. Es kann ja nicht schaden, wenn noch die eine oder andere intelligente Lö</w:t>
        <w:softHyphen/>
        <w:t>sung eingebracht wird. Aber fairer Wettbewerb verlangt, dass wir die Steuerbasis in Deutschland sichern und dass wir durchsetzen, dass sich Unternehmen wie Bürger an der Finanzierung der öffentlichen Aufgaben beteiligen. Denn sonst können wir die Qualität des Wirtschafts</w:t>
        <w:softHyphen/>
        <w:t xml:space="preserve">standortes Deutschland nicht sicher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Petra Pau: </w:t>
      </w:r>
    </w:p>
    <w:p>
      <w:pPr>
        <w:pStyle w:val="J11"/>
        <w:widowControl/>
        <w:tabs>
          <w:tab w:val="clear" w:pos="1048"/>
          <w:tab w:val="clear" w:pos="1276"/>
          <w:tab w:val="left" w:pos="228" w:leader="none"/>
        </w:tabs>
        <w:ind w:left="0" w:firstLine="228"/>
        <w:rPr>
          <w:lang w:val="en-US"/>
        </w:rPr>
      </w:pPr>
      <w:r>
        <w:rPr>
          <w:lang w:val="en-US"/>
        </w:rPr>
        <w:t>Weitere Wortmeldungen zur allgemeinen Finanz</w:t>
        <w:softHyphen/>
        <w:t xml:space="preserve">debatte liegen mir nicht vor. </w:t>
      </w:r>
    </w:p>
    <w:p>
      <w:pPr>
        <w:pStyle w:val="J3"/>
        <w:widowControl/>
        <w:tabs>
          <w:tab w:val="clear" w:pos="1048"/>
          <w:tab w:val="left" w:pos="228" w:leader="none"/>
        </w:tabs>
        <w:spacing w:before="110" w:after="0"/>
        <w:ind w:left="0" w:firstLine="228"/>
        <w:rPr>
          <w:lang w:val="en-US"/>
        </w:rPr>
      </w:pPr>
      <w:r>
        <w:rPr>
          <w:lang w:val="en-US"/>
        </w:rPr>
        <w:t>Wir kommen nun zum Geschäftsbereich des</w:t>
      </w:r>
      <w:r>
        <w:rPr>
          <w:b/>
          <w:lang w:val="en-US"/>
        </w:rPr>
        <w:t xml:space="preserve"> Bundes</w:t>
        <w:softHyphen/>
        <w:t xml:space="preserve">ministeriums für Ernährung, Landwirtschaft und Verbraucherschutz, Einzelplan 10. </w:t>
      </w:r>
    </w:p>
    <w:p>
      <w:pPr>
        <w:pStyle w:val="J3"/>
        <w:widowControl/>
        <w:tabs>
          <w:tab w:val="clear" w:pos="1048"/>
          <w:tab w:val="left" w:pos="228" w:leader="none"/>
        </w:tabs>
        <w:spacing w:before="110" w:after="0"/>
        <w:ind w:left="0" w:firstLine="228"/>
        <w:rPr>
          <w:lang w:val="en-US"/>
        </w:rPr>
      </w:pPr>
      <w:r>
        <w:rPr>
          <w:lang w:val="en-US"/>
        </w:rPr>
        <w:t xml:space="preserve">Das Wort hat der Bundesminister für Ernährung, Landwirtschaft und Verbraucherschutz, Horst Seehofer.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orst Seehofer, </w:t>
      </w:r>
      <w:r>
        <w:rPr>
          <w:rStyle w:val="TimesNormal"/>
          <w:lang w:val="en-US"/>
        </w:rPr>
        <w:t xml:space="preserve">Bundesminister für Ernährung, Landwirtschaft und Verbraucherschutz: </w:t>
      </w:r>
    </w:p>
    <w:p>
      <w:pPr>
        <w:pStyle w:val="J11"/>
        <w:widowControl/>
        <w:tabs>
          <w:tab w:val="clear" w:pos="1048"/>
          <w:tab w:val="clear" w:pos="1276"/>
          <w:tab w:val="left" w:pos="228" w:leader="none"/>
        </w:tabs>
        <w:ind w:left="0" w:firstLine="228"/>
        <w:rPr/>
      </w:pPr>
      <w:r>
        <w:rPr>
          <w:lang w:val="en-US"/>
        </w:rPr>
        <w:t>Frau Präsidentin! Meine lieben Kolleginnen und Kol</w:t>
        <w:softHyphen/>
        <w:t>legen! Sie werden Verständnis dafür haben, dass ich an</w:t>
        <w:softHyphen/>
        <w:t>gesichts der aktuellen Probleme im Zusammenhang mit dem Verbraucherschutz heute nur sehr kurz auf Schwer</w:t>
        <w:softHyphen/>
        <w:t>punkte meines Haushaltes eingehe. Das werden dann die Kollegen der beiden Fraktionen übernehmen. Ange</w:t>
        <w:softHyphen/>
        <w:t xml:space="preserve">sichts des Interesses der Öffentlichkeit an den Vorgängen im Bereich der </w:t>
      </w:r>
      <w:r>
        <w:rPr>
          <w:b/>
          <w:lang w:val="en-US"/>
        </w:rPr>
        <w:t xml:space="preserve">Lebensmittelsicherheit </w:t>
      </w:r>
      <w:r>
        <w:rPr>
          <w:lang w:val="en-US"/>
        </w:rPr>
        <w:t>in der Bundesre</w:t>
        <w:softHyphen/>
        <w:t xml:space="preserve">publik Deutschland möchte ich vor allem die Haltung der Regierung dazu zum Ausdruck bringen. </w:t>
      </w:r>
    </w:p>
    <w:p>
      <w:pPr>
        <w:pStyle w:val="J3"/>
        <w:widowControl/>
        <w:tabs>
          <w:tab w:val="clear" w:pos="1048"/>
          <w:tab w:val="left" w:pos="228" w:leader="none"/>
        </w:tabs>
        <w:spacing w:before="110" w:after="0"/>
        <w:ind w:left="0" w:firstLine="228"/>
        <w:rPr>
          <w:lang w:val="en-US"/>
        </w:rPr>
      </w:pPr>
      <w:r>
        <w:rPr>
          <w:lang w:val="en-US"/>
        </w:rPr>
        <w:t>Ich beginne mit einer Meldung von heute, die besagt, dass EU-Kommissar Marcos Kyprianou moniert hat, dass die Europäische Kommission erst am Freitagabend und damit mehr als 24 Stunden nach den Funden von vergammeltem Fleisch darüber informiert worden sei. Ein Sprecher der EU-Kommission hat daran erinnert, dass die EU-Mitgliedsstaaten verpflichtet sind, Verstöße gegen die Lebensmittelsicherheit unverzüglich zu mel</w:t>
        <w:softHyphen/>
        <w:t>den. Das ist deshalb wichtig, weil nur dadurch gewähr</w:t>
        <w:softHyphen/>
        <w:t>leistet werden kann, dass in den anderen Mitgliedslän</w:t>
        <w:softHyphen/>
        <w:t>dern Maßnahmen zum Verbraucherschutz ergriffen werden können. Die EU-Kommission weist auch darauf hin, dass dies im Verhältnis zur Bundesrepublik Deutschland nicht zum ersten Mal der Fall gewesen sei.</w:t>
      </w:r>
    </w:p>
    <w:p>
      <w:pPr>
        <w:pStyle w:val="J3"/>
        <w:widowControl/>
        <w:tabs>
          <w:tab w:val="clear" w:pos="1048"/>
          <w:tab w:val="left" w:pos="228" w:leader="none"/>
        </w:tabs>
        <w:spacing w:before="110" w:after="0"/>
        <w:ind w:left="0" w:firstLine="228"/>
        <w:rPr>
          <w:lang w:val="en-US"/>
        </w:rPr>
      </w:pPr>
      <w:r>
        <w:rPr>
          <w:lang w:val="en-US"/>
        </w:rPr>
        <w:t>Ich beginne mit der Einlassung der EU-Kommission, um deutlich zu machen, dass es in diesem Fall nicht um Taktiken, um Parteipolitik oder um persönliche Eitelkei</w:t>
        <w:softHyphen/>
        <w:t>ten geht, sondern dass es einzig und allein um die natio</w:t>
        <w:softHyphen/>
        <w:t>nale und internationale Gewährleistung des Verbraucher</w:t>
        <w:softHyphen/>
        <w:t>schutzes im Interesse der Bürgerinnen und Bürger in der Bundesrepublik Deutschland geht.</w:t>
      </w:r>
    </w:p>
    <w:p>
      <w:pPr>
        <w:pStyle w:val="J3"/>
        <w:widowControl/>
        <w:tabs>
          <w:tab w:val="clear" w:pos="1048"/>
          <w:tab w:val="left" w:pos="228" w:leader="none"/>
        </w:tabs>
        <w:spacing w:before="110" w:after="0"/>
        <w:ind w:left="0" w:firstLine="228"/>
        <w:rPr>
          <w:lang w:val="en-US"/>
        </w:rPr>
      </w:pPr>
      <w:r>
        <w:rPr>
          <w:lang w:val="en-US"/>
        </w:rPr>
        <w:t>Durch diese Meldung der EU-Kommission wird sehr deutlich, dass wir Verpflichtungen haben und die Dinge so gestalten müssen, dass wir unsere Verpflichtungen auf nationaler und internationaler Ebene – nicht um die Be</w:t>
        <w:softHyphen/>
        <w:t>hörden zu beschäftigen, sondern um den Gesundheits</w:t>
        <w:softHyphen/>
        <w:t>schutz der Bevölkerung zu gewährleisten – erfüllen kön</w:t>
        <w:softHyphen/>
        <w:t xml:space="preserve">nen. </w:t>
      </w:r>
    </w:p>
    <w:p>
      <w:pPr>
        <w:pStyle w:val="K"/>
        <w:widowControl/>
        <w:tabs>
          <w:tab w:val="clear" w:pos="877"/>
          <w:tab w:val="clear" w:pos="1276"/>
          <w:tab w:val="left" w:pos="399" w:leader="none"/>
        </w:tabs>
        <w:spacing w:before="110" w:after="0"/>
        <w:ind w:left="399" w:right="399" w:hanging="399"/>
        <w:rPr>
          <w:lang w:val="en-US"/>
        </w:rPr>
      </w:pPr>
      <w:r>
        <w:rPr>
          <w:lang w:val="en-US"/>
        </w:rPr>
        <w:t>(Ute Kumpf [SPD]: Ja! Das müssen wir tun!)</w:t>
      </w:r>
    </w:p>
    <w:p>
      <w:pPr>
        <w:pStyle w:val="J3"/>
        <w:widowControl/>
        <w:tabs>
          <w:tab w:val="clear" w:pos="1048"/>
          <w:tab w:val="left" w:pos="228" w:leader="none"/>
        </w:tabs>
        <w:spacing w:before="110" w:after="0"/>
        <w:ind w:left="0" w:firstLine="228"/>
        <w:rPr/>
      </w:pPr>
      <w:r>
        <w:rPr>
          <w:lang w:val="en-US"/>
        </w:rPr>
        <w:t xml:space="preserve">Als es beim letzten Mal um eine Herausforderung auf diesem Gebiet ging, habe ich hier vor dem Plenum ein </w:t>
      </w:r>
      <w:r>
        <w:rPr>
          <w:b/>
          <w:lang w:val="en-US"/>
        </w:rPr>
        <w:t xml:space="preserve">Zehnpunkteprogramm </w:t>
      </w:r>
      <w:r>
        <w:rPr>
          <w:lang w:val="en-US"/>
        </w:rPr>
        <w:t>vorgestellt, das sehr weitge</w:t>
        <w:softHyphen/>
        <w:t>hend realisiert worden ist. Auf drei Punkte kommt es mir in diesen Tagen besonders an:</w:t>
      </w:r>
    </w:p>
    <w:p>
      <w:pPr>
        <w:pStyle w:val="J3"/>
        <w:widowControl/>
        <w:tabs>
          <w:tab w:val="clear" w:pos="1048"/>
          <w:tab w:val="left" w:pos="228" w:leader="none"/>
        </w:tabs>
        <w:spacing w:before="110" w:after="0"/>
        <w:ind w:left="0" w:firstLine="228"/>
        <w:rPr>
          <w:lang w:val="en-US"/>
        </w:rPr>
      </w:pPr>
      <w:r>
        <w:rPr>
          <w:lang w:val="en-US"/>
        </w:rPr>
        <w:t>Der erste Punkt. Wir waren uns im Parlament vor ei</w:t>
        <w:softHyphen/>
        <w:t>nigen Monaten ganz überwiegend einig, dass eine der wichtigsten Präventionsmaßnahmen die Transparenz, die Veröffentlichung der Namen der Firmen, die gegen die Lebensmittelvorschriften verstoßen, is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O"/>
        <w:widowControl/>
        <w:spacing w:before="110" w:after="0"/>
        <w:rPr>
          <w:lang w:val="en-US"/>
        </w:rPr>
      </w:pPr>
      <w:r>
        <w:rPr>
          <w:lang w:val="en-US"/>
        </w:rPr>
        <w:t>Heute wiederhole ich, dass dies im Hinblick auf die wirt</w:t>
        <w:softHyphen/>
        <w:t>schaftlichen Konsequenzen für einen solchen Betrieb aus meiner Sicht die wichtigste Präventionsmaßnahme ist.</w:t>
      </w:r>
    </w:p>
    <w:p>
      <w:pPr>
        <w:pStyle w:val="J3"/>
        <w:widowControl/>
        <w:tabs>
          <w:tab w:val="clear" w:pos="1048"/>
          <w:tab w:val="left" w:pos="228" w:leader="none"/>
        </w:tabs>
        <w:spacing w:before="110" w:after="0"/>
        <w:ind w:left="0" w:firstLine="228"/>
        <w:rPr/>
      </w:pPr>
      <w:r>
        <w:rPr>
          <w:lang w:val="en-US"/>
        </w:rPr>
        <w:t>Wir haben unsere Aufgabe erfüllt. Der Deutsche Bun</w:t>
        <w:softHyphen/>
        <w:t xml:space="preserve">destag hat das </w:t>
      </w:r>
      <w:r>
        <w:rPr>
          <w:b/>
          <w:lang w:val="en-US"/>
        </w:rPr>
        <w:t>Verbraucherinformationsgesetz,</w:t>
      </w:r>
      <w:r>
        <w:rPr>
          <w:lang w:val="en-US"/>
        </w:rPr>
        <w:t xml:space="preserve"> das zwar noch einige andere Bestandteile enthält, das aber in diesen Fällen vor allem eine sichere Rechtsgrundlage für die Veröffentlichung der Namen der Firmen schafft, ver</w:t>
        <w:softHyphen/>
        <w:t>abschiedet. Der Bundesrat hat am 22. September dieses Jahres die Gelegenheit, dieses vom Deutschen Bundes</w:t>
        <w:softHyphen/>
        <w:t xml:space="preserve">tag bereits verabschiedete Gesetz zu billigen. </w:t>
      </w:r>
    </w:p>
    <w:p>
      <w:pPr>
        <w:pStyle w:val="J3"/>
        <w:widowControl/>
        <w:tabs>
          <w:tab w:val="clear" w:pos="1048"/>
          <w:tab w:val="left" w:pos="228" w:leader="none"/>
        </w:tabs>
        <w:spacing w:before="110" w:after="0"/>
        <w:ind w:left="0" w:firstLine="228"/>
        <w:rPr>
          <w:lang w:val="en-US"/>
        </w:rPr>
      </w:pPr>
      <w:r>
        <w:rPr>
          <w:lang w:val="en-US"/>
        </w:rPr>
        <w:t>Ich möchte an den Bundesrat appellieren, diese Gele</w:t>
        <w:softHyphen/>
        <w:t>genheit insbesondere vor dem Hintergrund der Entwick</w:t>
        <w:softHyphen/>
        <w:t>lungen der letzten Tage und Wochen, in Anbetracht einer mehr als fünfjährigen Diskussion über das Verbraucher</w:t>
        <w:softHyphen/>
        <w:t>informationsgesetz und angesichts seines mehrmaligen Scheiterns im Bundesrat jetzt beim Schopfe zu ergreifen und das Verbraucherinformationsgesetz endlich in Kraft zu setz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 xml:space="preserve">Der zweite wichtige Punkt ist die </w:t>
      </w:r>
      <w:r>
        <w:rPr>
          <w:b/>
          <w:lang w:val="en-US"/>
        </w:rPr>
        <w:t>Lebensmittel</w:t>
        <w:softHyphen/>
        <w:t xml:space="preserve">kontrolle </w:t>
      </w:r>
      <w:r>
        <w:rPr>
          <w:lang w:val="en-US"/>
        </w:rPr>
        <w:t xml:space="preserve">in der Bundesrepublik Deutschland. </w:t>
      </w:r>
    </w:p>
    <w:p>
      <w:pPr>
        <w:pStyle w:val="K"/>
        <w:widowControl/>
        <w:tabs>
          <w:tab w:val="clear" w:pos="877"/>
          <w:tab w:val="clear" w:pos="1276"/>
          <w:tab w:val="left" w:pos="399" w:leader="none"/>
        </w:tabs>
        <w:spacing w:before="110" w:after="0"/>
        <w:ind w:left="399" w:right="399" w:hanging="399"/>
        <w:rPr>
          <w:lang w:val="en-US"/>
        </w:rPr>
      </w:pPr>
      <w:r>
        <w:rPr>
          <w:lang w:val="en-US"/>
        </w:rPr>
        <w:t>(Ute Kumpf [SPD]: Sehr wohl!)</w:t>
      </w:r>
    </w:p>
    <w:p>
      <w:pPr>
        <w:pStyle w:val="O"/>
        <w:widowControl/>
        <w:spacing w:before="110" w:after="0"/>
        <w:rPr>
          <w:lang w:val="en-US"/>
        </w:rPr>
      </w:pPr>
      <w:r>
        <w:rPr>
          <w:lang w:val="en-US"/>
        </w:rPr>
        <w:t xml:space="preserve">Das sage ich nicht als Vorwurf gegen irgendjemanden, sondern als objektive Beschreibung der Situation in der Bundesrepublik Deutschland. </w:t>
      </w:r>
    </w:p>
    <w:p>
      <w:pPr>
        <w:pStyle w:val="K"/>
        <w:widowControl/>
        <w:tabs>
          <w:tab w:val="clear" w:pos="877"/>
          <w:tab w:val="clear" w:pos="1276"/>
          <w:tab w:val="left" w:pos="399" w:leader="none"/>
        </w:tabs>
        <w:spacing w:before="110" w:after="0"/>
        <w:ind w:left="399" w:right="399" w:hanging="399"/>
        <w:rPr>
          <w:lang w:val="en-US"/>
        </w:rPr>
      </w:pPr>
      <w:r>
        <w:rPr>
          <w:lang w:val="en-US"/>
        </w:rPr>
        <w:t>(Zuruf von der SPD: In Bayern!)</w:t>
      </w:r>
    </w:p>
    <w:p>
      <w:pPr>
        <w:pStyle w:val="O"/>
        <w:widowControl/>
        <w:spacing w:before="110" w:after="0"/>
        <w:rPr>
          <w:lang w:val="en-US"/>
        </w:rPr>
      </w:pPr>
      <w:r>
        <w:rPr>
          <w:lang w:val="en-US"/>
        </w:rPr>
        <w:t>Sie bezieht sich nicht nur auf ein Bundesland. Die „Süd</w:t>
        <w:softHyphen/>
        <w:t xml:space="preserve">deutsche Zeitung“ schrieb gestern, dass die Ermittler – in diesem Fall die Polizei – öffentlich erklärten, dass die Täuschungsversuche, die manipulierten Etiketten, bei genauerem Hinsehen hätten erkannt werden können. </w:t>
      </w:r>
    </w:p>
    <w:p>
      <w:pPr>
        <w:pStyle w:val="K"/>
        <w:widowControl/>
        <w:tabs>
          <w:tab w:val="clear" w:pos="877"/>
          <w:tab w:val="clear" w:pos="1276"/>
          <w:tab w:val="left" w:pos="399" w:leader="none"/>
        </w:tabs>
        <w:spacing w:before="110" w:after="0"/>
        <w:ind w:left="399" w:right="399" w:hanging="399"/>
        <w:rPr>
          <w:lang w:val="en-US"/>
        </w:rPr>
      </w:pPr>
      <w:r>
        <w:rPr>
          <w:lang w:val="en-US"/>
        </w:rPr>
        <w:t>(Ute Kumpf [SPD]: Kann der Bayer denn nicht lesen?)</w:t>
      </w:r>
    </w:p>
    <w:p>
      <w:pPr>
        <w:pStyle w:val="O"/>
        <w:widowControl/>
        <w:spacing w:before="110" w:after="0"/>
        <w:rPr>
          <w:lang w:val="en-US"/>
        </w:rPr>
      </w:pPr>
      <w:r>
        <w:rPr>
          <w:lang w:val="en-US"/>
        </w:rPr>
        <w:t>Der ermittlungsführende Polizeibeamte teilte mit, die Originaletiketten seien grob ausgeschnitten oder ge</w:t>
        <w:softHyphen/>
        <w:t>schwärzt und dann überklebt worden; sie hätten, so die Polizei, allenfalls flüchtigen Überprüfungen standgehal</w:t>
        <w:softHyphen/>
        <w:t xml:space="preserve">ten. </w:t>
      </w:r>
    </w:p>
    <w:p>
      <w:pPr>
        <w:pStyle w:val="J3"/>
        <w:widowControl/>
        <w:tabs>
          <w:tab w:val="clear" w:pos="1048"/>
          <w:tab w:val="left" w:pos="228" w:leader="none"/>
        </w:tabs>
        <w:spacing w:before="110" w:after="0"/>
        <w:ind w:left="0" w:firstLine="228"/>
        <w:rPr>
          <w:lang w:val="en-US"/>
        </w:rPr>
      </w:pPr>
      <w:r>
        <w:rPr>
          <w:lang w:val="en-US"/>
        </w:rPr>
        <w:t>Daran wird deutlich: Auf der einen Seite sagen die Ermittlungsbehörden bzw. sagt die Polizei, dass die Manipulationen so offenkundig waren, dass man sie ei</w:t>
        <w:softHyphen/>
        <w:t>gentlich hätte erkennen müssen; auf der anderen Seite ist dieser Betrieb von Lebensmittelkontrolleuren und Vete</w:t>
        <w:softHyphen/>
        <w:t>rinären mehrfach kontrolliert worden und es wurde nichts beanstandet.</w:t>
      </w:r>
    </w:p>
    <w:p>
      <w:pPr>
        <w:pStyle w:val="J3"/>
        <w:widowControl/>
        <w:tabs>
          <w:tab w:val="clear" w:pos="1048"/>
          <w:tab w:val="left" w:pos="228" w:leader="none"/>
        </w:tabs>
        <w:spacing w:before="110" w:after="0"/>
        <w:ind w:left="0" w:firstLine="228"/>
        <w:rPr/>
      </w:pPr>
      <w:r>
        <w:rPr>
          <w:lang w:val="en-US"/>
        </w:rPr>
        <w:t>Deshalb bleibt dieser Aspekt unseres Zehnpunktepro</w:t>
        <w:softHyphen/>
        <w:t>gramms relevant und aktuell. Die Effizienz und Wirk</w:t>
        <w:softHyphen/>
        <w:t>samkeit der Lebensmittelkontrolle, die auch nach der Föderalismusreform richtigerweise dezentral bei den Ländern angesiedelt ist, muss in Deutschland reformiert werden. Denn es kann nicht sein, dass Ermittlungsbehör</w:t>
        <w:softHyphen/>
        <w:t xml:space="preserve">den solche Täuschungsversuche bereits nach sehr kurzer Zeit feststellen, während trotz mehrfacher Kontrollen dieser Betriebe durch die dafür zuständigen </w:t>
      </w:r>
      <w:r>
        <w:rPr>
          <w:b/>
          <w:lang w:val="en-US"/>
        </w:rPr>
        <w:t xml:space="preserve">staatlichen Lebensmittelkontrolleure </w:t>
      </w:r>
      <w:r>
        <w:rPr>
          <w:lang w:val="en-US"/>
        </w:rPr>
        <w:t>nichts beanstandet wurde.</w:t>
      </w:r>
    </w:p>
    <w:p>
      <w:pPr>
        <w:pStyle w:val="J3"/>
        <w:widowControl/>
        <w:tabs>
          <w:tab w:val="clear" w:pos="1048"/>
          <w:tab w:val="left" w:pos="228" w:leader="none"/>
        </w:tabs>
        <w:spacing w:before="110" w:after="0"/>
        <w:ind w:left="0" w:firstLine="228"/>
        <w:rPr>
          <w:lang w:val="en-US"/>
        </w:rPr>
      </w:pPr>
      <w:r>
        <w:rPr>
          <w:lang w:val="en-US"/>
        </w:rPr>
        <w:t xml:space="preserve">Ich wiederhole mein Angebot bzw. meine Forderung an die Bundesländer, dass Bund und Länder gemeinsam Qualitätssicherungsmaßnahmen und Qualitätsstandards für die Lebensmittelkontrolle in der Bundesrepublik Deutschland entwickeln müssen. </w:t>
      </w:r>
    </w:p>
    <w:p>
      <w:pPr>
        <w:pStyle w:val="J3"/>
        <w:widowControl/>
        <w:tabs>
          <w:tab w:val="clear" w:pos="1048"/>
          <w:tab w:val="left" w:pos="228" w:leader="none"/>
        </w:tabs>
        <w:spacing w:before="110" w:after="0"/>
        <w:ind w:left="0" w:firstLine="228"/>
        <w:rPr>
          <w:lang w:val="en-US"/>
        </w:rPr>
      </w:pPr>
      <w:r>
        <w:rPr>
          <w:lang w:val="en-US"/>
        </w:rPr>
        <w:t>Bei Achtung der Verfassungslage, die eine primäre Länderzuständigkeit vorsieht, ergibt sich die Legitima</w:t>
        <w:softHyphen/>
        <w:t>tion des Bundes für eine Koordinierung, also für eine zwischen Bund und Ländern abgestimmte Qualitäts</w:t>
        <w:softHyphen/>
        <w:t>sicherung bei der Lebensmittelkontrolle, schon deshalb, weil die Bundesregierung bzw. wir alle gemeinsam im Rahmen der internationalen Warenbeziehungen ver</w:t>
        <w:softHyphen/>
        <w:t>pflichtet sind, darauf hinzuwirken – ich habe meine Rede mit einer Äußerung von EU-Kommissar Kyprianou be</w:t>
        <w:softHyphen/>
        <w:t>gonnen –, dass die bei den Ländern angesiedelte Lebens</w:t>
        <w:softHyphen/>
        <w:t>mittelkontrolle in erstklassiger Qualität, mit hoher Effi</w:t>
        <w:softHyphen/>
        <w:t>zienz und nach modernen Gesichtspunkten gestaltet wird.</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 sowie bei Abgeordneten der FDP)</w:t>
      </w:r>
    </w:p>
    <w:p>
      <w:pPr>
        <w:pStyle w:val="J3"/>
        <w:widowControl/>
        <w:tabs>
          <w:tab w:val="clear" w:pos="1048"/>
          <w:tab w:val="left" w:pos="228" w:leader="none"/>
        </w:tabs>
        <w:spacing w:before="110" w:after="0"/>
        <w:ind w:left="0" w:firstLine="228"/>
        <w:rPr/>
      </w:pPr>
      <w:r>
        <w:rPr>
          <w:lang w:val="en-US"/>
        </w:rPr>
        <w:t>Die Legitimation des Bundes ergibt sich trotz dieser Verfassungslage daraus, dass die Folgen von Lebensmit</w:t>
        <w:softHyphen/>
        <w:t xml:space="preserve">telkontrollen international, aber auch für die übrigen Bundesländer relevant werden können. Das heißt, wir können uns nicht auf den Standpunkt zurückziehen, die Zuständigkeit für Lebensmittelkontrollen liege allein bei den Ländern, die Folgen müssten jedoch auch andere Länder in Kauf nehmen. Deshalb appelliere ich heute noch einmal und ich werde das am Donnerstag mit allem Nachdruck in der Verbraucherschutzministerkonferenz tun, dass wir, Bund und Länder, gemeinsam </w:t>
      </w:r>
      <w:r>
        <w:rPr>
          <w:b/>
          <w:lang w:val="en-US"/>
        </w:rPr>
        <w:t>Qualitäts</w:t>
        <w:softHyphen/>
        <w:t xml:space="preserve">standards und Qualitätssicherungsmaßnahmen </w:t>
      </w:r>
      <w:r>
        <w:rPr>
          <w:lang w:val="en-US"/>
        </w:rPr>
        <w:t>ent</w:t>
        <w:softHyphen/>
        <w:t>wickeln. Ich werde zu keiner Entscheidung meine Hand reichen, die nur ein Placebo oder nur eine Scheinlösung ist. Ich möchte, da wir es bei den entsprechenden wirt</w:t>
        <w:softHyphen/>
        <w:t>schaftlichen Akteuren offensichtlich mit Leuten zu tun haben, die ein hohes Maß an Energie</w:t>
      </w:r>
      <w:r>
        <mc:AlternateContent>
          <mc:Choice Requires="wps">
            <w:drawing>
              <wp:anchor behindDoc="0" distT="0" distB="0" distL="0" distR="0" simplePos="0" locked="0" layoutInCell="0" allowOverlap="1" relativeHeight="178">
                <wp:simplePos x="0" y="0"/>
                <wp:positionH relativeFrom="margin">
                  <wp:posOffset>635</wp:posOffset>
                </wp:positionH>
                <wp:positionV relativeFrom="paragraph">
                  <wp:posOffset>635</wp:posOffset>
                </wp:positionV>
                <wp:extent cx="504825" cy="215900"/>
                <wp:effectExtent l="0" t="0" r="0" b="0"/>
                <wp:wrapTopAndBottom/>
                <wp:docPr id="265" name="Frame8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9" descr=""/>
                                          <pic:cNvPicPr>
                                            <a:picLocks noChangeAspect="1" noChangeArrowheads="1"/>
                                          </pic:cNvPicPr>
                                        </pic:nvPicPr>
                                        <pic:blipFill>
                                          <a:blip r:embed="rId18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9" descr=""/>
                                    <pic:cNvPicPr>
                                      <a:picLocks noChangeAspect="1" noChangeArrowheads="1"/>
                                    </pic:cNvPicPr>
                                  </pic:nvPicPr>
                                  <pic:blipFill>
                                    <a:blip r:embed="rId18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Zurufe von der CDU/CSU und der SPD: Kriminelle Energie!)</w:t>
      </w:r>
    </w:p>
    <w:p>
      <w:pPr>
        <w:pStyle w:val="O"/>
        <w:widowControl/>
        <w:spacing w:before="110" w:after="0"/>
        <w:rPr>
          <w:lang w:val="en-US"/>
        </w:rPr>
      </w:pPr>
      <w:r>
        <w:rPr>
          <w:lang w:val="en-US"/>
        </w:rPr>
        <w:t xml:space="preserve">und an Raffinesse einsetzen, dass wir eine intelligente, eine wirksame, eine effiziente Lebensmittelkontrolle in der Bundesrepublik Deutschland bekommen, die auf gleicher Augenhöhe mit denen agieren kann, die gegen Recht und Gesetz gewissenlos verstoß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lang w:val="en-US"/>
        </w:rPr>
      </w:pPr>
      <w:r>
        <w:rPr>
          <w:lang w:val="en-US"/>
        </w:rPr>
        <w:t>Das soll kein Vorwurf sein. Die Lebensmittelkontrolle hat sich über viele Jahrzehnte so entwickelt; sie ist aller</w:t>
        <w:softHyphen/>
        <w:t>dings nicht mehr auf der Höhe der Zeit. Wir verfolgen das seit vielen Monaten. Das sage ich nicht erst, seit der neue Fall aufgetreten ist. Wir haben Verbraucherschutz</w:t>
        <w:softHyphen/>
        <w:t>ministerkonferenzen abgehalten und die Fachleute der Veterinäre versammelt. Leider hatten wir bei unseren Koordinierungsbemühungen bisher keinen Erfolg. Ich hoffe, dass die neue Situation dazu beiträgt, dass wir ver</w:t>
        <w:softHyphen/>
        <w:t>suchen, die Probleme gemeinsam zu lösen. Ich glaube, wir werden niemanden überzeugen und schon gar nicht das Vertrauen der Öffentlichkeit herstellen, wenn jeder sich auf seine Zuständigkeit zurückzieht. Nein, das wird uns nur gelingen, wenn wir gemeinsam zu einem Ergeb</w:t>
        <w:softHyphen/>
        <w:t>nis komm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 xml:space="preserve">Mein dritter Punkt betrifft die Diskussion, die in den letzten Tagen eingesetzt hat, das wahre Problem bestehe nicht in der Kontrolle, sondern in der Höhe der </w:t>
      </w:r>
      <w:r>
        <w:rPr>
          <w:b/>
          <w:lang w:val="en-US"/>
        </w:rPr>
        <w:t>Straf</w:t>
        <w:softHyphen/>
        <w:t>bewehrung.</w:t>
      </w:r>
      <w:r>
        <w:rPr>
          <w:lang w:val="en-US"/>
        </w:rPr>
        <w:t xml:space="preserve"> Man muss hier deutlich auf die geltende Rechtslage hinweisen. Ich beziehe mich jetzt gar nicht auf das allgemeine Strafrecht, nach dem bei schweren Betrugsfällen eine Freiheitsstrafe von bis zu zehn Jahren verhängt werden kann – solche schweren Fälle mit Er</w:t>
        <w:softHyphen/>
        <w:t>schleichung eines großen Vermögensvorteils könnte man durchaus auch einmal unter diesem Gesichtspunkt prü</w:t>
        <w:softHyphen/>
        <w:t>fen –, sondern ich beschränke mich auf unseren Fachbe</w:t>
        <w:softHyphen/>
        <w:t>reich: das Lebensmittelrecht. Im Lebensmittelrecht gibt es eine eindeutige Regel: Bei vorsätzlichem In-Verkehr-Bringen oder Herstellen von gesundheitsschädlichen Le</w:t>
        <w:softHyphen/>
        <w:t>bensmitteln droht eine Freiheitsstrafe oder Geldstrafe von bis zu fünf Jahren, bei Fahrlässigkeit von bis zu drei Jahren. Nach dem Lebensmittelrecht reicht die Gesund</w:t>
        <w:softHyphen/>
        <w:t>heitsschädlichkeit; eine Gesundheitsbeeinträchtigung muss für diese Strafbewehrung gar nicht eingetreten sein. Wir haben es hier eigentlich noch schärfer als im allgemeinen Strafrecht bei der gefährlichen oder fahrläs</w:t>
        <w:softHyphen/>
        <w:t>sigen Körperverletzung formuliert: Das Lebensmittel muss gar nicht verzehrt worden sein; es reicht bereits, wenn man es hergestellt oder in Verkehr gebracht hat. Unterhalb der Schwelle der Gesundheitsschädlichkeit haben wir bei bedenklichen Lebensmitteln, die für Ge</w:t>
        <w:softHyphen/>
        <w:t>nuss oder Verzehr nicht geeignet sind, wenngleich nicht gesundheitsschädlich sind, die Androhung einer Frei</w:t>
        <w:softHyphen/>
        <w:t>heitsstrafe von bis zu einem Jahr und einer Geldbuße von bis zu 20 000 Euro. Die Behauptung, die Geldstrafe könne maximal 20 000 Euro betragen, auch dann, wenn der Gewinn, den jemand durch ein rechtswidriges Ver</w:t>
        <w:softHyphen/>
        <w:t>halten erzielt hat, höher ist, entspricht so nicht der Rechtslage. Im Gesetz steht eindeutig: Wenn der wirt</w:t>
        <w:softHyphen/>
        <w:t xml:space="preserve">schaftliche Erfolg infolge eines Rechtsverstoßes höher ist als die zu verhängende Geldbuße von 20 000 Euro, kann die Geldbuße entsprechend erhöht werden. </w:t>
      </w:r>
    </w:p>
    <w:p>
      <w:pPr>
        <w:pStyle w:val="J3"/>
        <w:widowControl/>
        <w:tabs>
          <w:tab w:val="clear" w:pos="1048"/>
          <w:tab w:val="left" w:pos="228" w:leader="none"/>
        </w:tabs>
        <w:spacing w:before="110" w:after="0"/>
        <w:ind w:left="0" w:firstLine="228"/>
        <w:rPr>
          <w:lang w:val="en-US"/>
        </w:rPr>
      </w:pPr>
      <w:r>
        <w:rPr>
          <w:lang w:val="en-US"/>
        </w:rPr>
        <w:t>Wenn Sie sich anschauen, wie das Strafmaß bei den Freiheitsstrafen, den Geldstrafen und den Geldbußen in der Bundesrepublik Deutschland bisher ausgefallen ist – diese werden nicht durch den Bundesverbraucher</w:t>
        <w:softHyphen/>
        <w:t>schutzminister verhängt –, dann sehen Sie, dass man bei der Festsetzung im Durchschnitt immer am unteren Rand geblieben ist. Auch diesen Punkt haben wir in den letzten Monaten in voller Absprache mit der Bundesjus</w:t>
        <w:softHyphen/>
        <w:t>tizministerin mit den Bundesländern dahin gehend be</w:t>
        <w:softHyphen/>
        <w:t>sprochen, dass sie mit der Justiz Gespräche führen und dort ein Bewusstsein dafür schaffen sollen, dass Ver</w:t>
        <w:softHyphen/>
        <w:t>stöße gegen das Lebensmittelrecht keine Bagatelldelikte sind, sondern mit aller Härte und mit allem Nachdruck – das gilt auch für die Höhe des Strafmaßes – verfolgt werden müs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FDP)</w:t>
      </w:r>
    </w:p>
    <w:p>
      <w:pPr>
        <w:pStyle w:val="J3"/>
        <w:widowControl/>
        <w:tabs>
          <w:tab w:val="clear" w:pos="1048"/>
          <w:tab w:val="left" w:pos="228" w:leader="none"/>
        </w:tabs>
        <w:spacing w:before="110" w:after="0"/>
        <w:ind w:left="0" w:firstLine="228"/>
        <w:rPr>
          <w:lang w:val="en-US"/>
        </w:rPr>
      </w:pPr>
      <w:r>
        <w:rPr>
          <w:lang w:val="en-US"/>
        </w:rPr>
        <w:t>Auch hier gilt die Feststellung: Wir alle zusammen sollten helfen, dass das, was heute nach dem Gesetz als Strafandrohung möglich ist – sowohl an Geldstrafe als auch an Freiheitsstrafe –, konsequent ausgeschöpft und angewandt wird.</w:t>
      </w:r>
    </w:p>
    <w:p>
      <w:pPr>
        <w:pStyle w:val="K"/>
        <w:widowControl/>
        <w:tabs>
          <w:tab w:val="clear" w:pos="877"/>
          <w:tab w:val="clear" w:pos="1276"/>
          <w:tab w:val="left" w:pos="399" w:leader="none"/>
        </w:tabs>
        <w:spacing w:before="110" w:after="0"/>
        <w:ind w:left="399" w:right="399" w:hanging="399"/>
        <w:rPr>
          <w:lang w:val="en-US"/>
        </w:rPr>
      </w:pPr>
      <w:r>
        <w:rPr>
          <w:lang w:val="en-US"/>
        </w:rPr>
        <w:t>(Beifall der Abg. Julia Klöckner [CDU/CSU])</w:t>
      </w:r>
    </w:p>
    <w:p>
      <w:pPr>
        <w:pStyle w:val="O"/>
        <w:widowControl/>
        <w:spacing w:before="110" w:after="0"/>
        <w:rPr>
          <w:lang w:val="en-US"/>
        </w:rPr>
      </w:pPr>
      <w:r>
        <w:rPr>
          <w:lang w:val="en-US"/>
        </w:rPr>
        <w:t>Ich sehe wenig Sinn darin, über die Erhöhung der Geld</w:t>
        <w:softHyphen/>
        <w:t>buße und des Strafrahmens zu reden, wenn der vorhan</w:t>
        <w:softHyphen/>
        <w:t xml:space="preserve">dene Strafrahmen und die vorhandenen Möglichkeiten zur Verhängung einer Geldbuße nur zu einem Bruchteil in Anspruch genommen werden. </w:t>
      </w:r>
    </w:p>
    <w:p>
      <w:pPr>
        <w:pStyle w:val="J3"/>
        <w:widowControl/>
        <w:tabs>
          <w:tab w:val="clear" w:pos="1048"/>
          <w:tab w:val="left" w:pos="228" w:leader="none"/>
        </w:tabs>
        <w:spacing w:before="110" w:after="0"/>
        <w:ind w:left="0" w:firstLine="228"/>
        <w:rPr/>
      </w:pPr>
      <w:r>
        <w:rPr>
          <w:lang w:val="en-US"/>
        </w:rPr>
        <w:t>Ich setze noch ein Letztes hinzu: Wir haben ein Ge</w:t>
        <w:softHyphen/>
        <w:t xml:space="preserve">werberecht, das auf die </w:t>
      </w:r>
      <w:r>
        <w:rPr>
          <w:b/>
          <w:lang w:val="en-US"/>
        </w:rPr>
        <w:t xml:space="preserve">persönliche Zuverlässigkeit des Betreibers </w:t>
      </w:r>
      <w:r>
        <w:rPr>
          <w:lang w:val="en-US"/>
        </w:rPr>
        <w:t>abstellt. Bei gewissenlosen Geschäfte</w:t>
        <w:softHyphen/>
        <w:t>machern, die aus reiner Raffgier und ohne Rücksicht auf die Gesundheit und den Verbraucherschutz Gewinne ma</w:t>
        <w:softHyphen/>
        <w:t>chen wollen, sollte und muss man auch in Erwägung zie</w:t>
        <w:softHyphen/>
        <w:t>hen, deren Betriebe zu schließen. Auch diese Möglich</w:t>
        <w:softHyphen/>
        <w:t>keit gibt das Gewerberecht her. Sie wird aber leider viel zu selten angewandt.</w:t>
      </w:r>
    </w:p>
    <w:p>
      <w:pPr>
        <w:pStyle w:val="J3"/>
        <w:widowControl/>
        <w:tabs>
          <w:tab w:val="clear" w:pos="1048"/>
          <w:tab w:val="left" w:pos="228" w:leader="none"/>
        </w:tabs>
        <w:spacing w:before="110" w:after="0"/>
        <w:ind w:left="0" w:firstLine="228"/>
        <w:rPr>
          <w:lang w:val="en-US"/>
        </w:rPr>
      </w:pPr>
      <w:r>
        <w:rPr>
          <w:lang w:val="en-US"/>
        </w:rPr>
        <w:t>Deshalb darf ich Ihnen sagen, dass ich mich bei allen Diskussionen, die dazu stattfinden – zum Teil auch mit einem parteipolitischen Anstrich –, alleine von unserem Auftrag leiten lasse, Schaden von der Bevölkerung abzu</w:t>
        <w:softHyphen/>
        <w:t>wenden und alles Menschenmögliche zu tun, damit es solchen gewissenlosen Rechtsbrechern in der Bundes</w:t>
        <w:softHyphen/>
        <w:t>republik Deutschland möglichst schwer gemacht wird. Das ist der einzige Auftrag, den wir haben. Ich werde ihm auch weiterhin mit allem Nachdruck nachkommen, auch wenn die Diskussionen dazu immer wieder in die Aussagen abgleiten, dass das persönliche Profilierungen und parteitaktische Spielchen seien. Die einzige Mess</w:t>
        <w:softHyphen/>
        <w:t xml:space="preserve">latte ist, wie wir in der Bundesrepublik Deutschland den Verbraucherschutz für die Bevölkerung sicherstellen. Ich hoffe, ich habe dazu die Unterstützung der Mehrheit des Parlaments. </w:t>
      </w:r>
    </w:p>
    <w:p>
      <w:pPr>
        <w:pStyle w:val="J3"/>
        <w:widowControl/>
        <w:tabs>
          <w:tab w:val="clear" w:pos="1048"/>
          <w:tab w:val="left" w:pos="228" w:leader="none"/>
        </w:tabs>
        <w:spacing w:before="110" w:after="0"/>
        <w:ind w:left="0" w:firstLine="228"/>
        <w:rPr/>
      </w:pPr>
      <w:r>
        <w:rPr>
          <w:lang w:val="en-US"/>
        </w:rPr>
        <w:t>Als mich die Vorsitzende der Verbraucherschutz</w:t>
        <w:softHyphen/>
        <w:t>ministerkonferenz, die wir übrigens auch infolge der zehn Punkte neu eingerichtet haben – bisher gab es sie nicht –, gebeten hat, am Donnerstag an einer Sitzung der Verbraucherschutzministerkonferenz teilzunehmen, war ich sehr erfreut und habe sofort zugestimmt, weil ich glaube, dass diese lange Diskussion keine weitere Ver</w:t>
        <w:softHyphen/>
        <w:t>längerung mehr verträgt, sondern dass die dafür zustän</w:t>
        <w:softHyphen/>
        <w:t>digen Minister von Bund und Ländern möglichst am Donnerstag zu den von mir beschriebenen Vereinbarun</w:t>
        <w:softHyphen/>
        <w:t xml:space="preserve">gen kommen sollten. Wir sollten dann versuchen, diese </w:t>
      </w:r>
      <w:r>
        <w:rPr>
          <w:b/>
          <w:lang w:val="en-US"/>
        </w:rPr>
        <w:t>Qualitätsstandards für die Bundesrepublik Deutsch</w:t>
        <w:softHyphen/>
        <w:t xml:space="preserve">land </w:t>
      </w:r>
      <w:r>
        <w:rPr>
          <w:lang w:val="en-US"/>
        </w:rPr>
        <w:t>in sehr kurzer Zeit zu erreichen. Daneben sollten wir den Rechtsrahmen bezüglich der Geldbußen und Freiheitsstrafen in den jetzt aktuellen Fällen voll aus</w:t>
        <w:softHyphen/>
        <w:t>schöpfen. Ich bitte Sie für diesen Weg um Ihre Unter</w:t>
        <w:softHyphen/>
        <w:t>stützung.</w:t>
      </w:r>
    </w:p>
    <w:p>
      <w:pPr>
        <w:pStyle w:val="J3"/>
        <w:widowControl/>
        <w:tabs>
          <w:tab w:val="clear" w:pos="1048"/>
          <w:tab w:val="left" w:pos="228" w:leader="none"/>
        </w:tabs>
        <w:spacing w:before="110" w:after="0"/>
        <w:ind w:left="0" w:firstLine="228"/>
        <w:rPr>
          <w:lang w:val="en-US"/>
        </w:rPr>
      </w:pPr>
      <w:r>
        <w:rPr>
          <w:lang w:val="en-US"/>
        </w:rPr>
        <w:t>Da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Petra Pau: </w:t>
      </w:r>
    </w:p>
    <w:p>
      <w:pPr>
        <w:pStyle w:val="J11"/>
        <w:widowControl/>
        <w:tabs>
          <w:tab w:val="clear" w:pos="1048"/>
          <w:tab w:val="clear" w:pos="1276"/>
          <w:tab w:val="left" w:pos="228" w:leader="none"/>
        </w:tabs>
        <w:ind w:left="0" w:firstLine="228"/>
        <w:rPr>
          <w:lang w:val="en-US"/>
        </w:rPr>
      </w:pPr>
      <w:r>
        <w:rPr>
          <w:lang w:val="en-US"/>
        </w:rPr>
        <w:t>Für die FDP-Fraktion hat der Kollege Michael Goldmann das Wo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Hans-Michael Goldmann</w:t>
      </w:r>
      <w:r>
        <w:rPr>
          <w:rStyle w:val="TimesNormal"/>
          <w:lang w:val="en-US"/>
        </w:rPr>
        <w:t xml:space="preserve"> (FDP): </w:t>
      </w:r>
    </w:p>
    <w:p>
      <w:pPr>
        <w:pStyle w:val="J11"/>
        <w:widowControl/>
        <w:tabs>
          <w:tab w:val="clear" w:pos="1048"/>
          <w:tab w:val="clear" w:pos="1276"/>
          <w:tab w:val="left" w:pos="228" w:leader="none"/>
        </w:tabs>
        <w:ind w:left="0" w:firstLine="228"/>
        <w:rPr/>
      </w:pPr>
      <w:r>
        <w:rPr>
          <w:lang w:val="en-US"/>
        </w:rPr>
        <w:t>Sehr geehrte, liebe Frau Präsidentin! Verehrte Kolle</w:t>
        <w:softHyphen/>
        <w:t>ginnen und Kollegen! Natürlich ist eine Haushaltsde</w:t>
        <w:softHyphen/>
        <w:t xml:space="preserve">batte unter den aktuellen Ereignissen so zu gewichten, wie Sie, Herr Minister, das getan haben. Wir müssen uns heute in besonderer Weise erneut mit den Auswirkungen eines dramatischen </w:t>
      </w:r>
      <w:r>
        <w:rPr>
          <w:b/>
          <w:lang w:val="en-US"/>
        </w:rPr>
        <w:t xml:space="preserve">Fleischskandals </w:t>
      </w:r>
      <w:r>
        <w:rPr>
          <w:lang w:val="en-US"/>
        </w:rPr>
        <w:t>auf die Verbraucher befassen. Diese Auseinandersetzung muss heute natür</w:t>
        <w:softHyphen/>
        <w:t>lich im Zentrum stehen.</w:t>
      </w:r>
    </w:p>
    <w:p>
      <w:pPr>
        <w:pStyle w:val="J3"/>
        <w:widowControl/>
        <w:tabs>
          <w:tab w:val="clear" w:pos="1048"/>
          <w:tab w:val="left" w:pos="228" w:leader="none"/>
        </w:tabs>
        <w:spacing w:before="110" w:after="0"/>
        <w:ind w:left="0" w:firstLine="228"/>
        <w:rPr>
          <w:lang w:val="en-US"/>
        </w:rPr>
      </w:pPr>
      <w:r>
        <w:rPr>
          <w:lang w:val="en-US"/>
        </w:rPr>
        <w:t xml:space="preserve">Ich will vorher aber trotzdem noch einmal sagen, dass die deutsche Ernährungswirtschaft – die große Mehrheit der Menschen, die dort arbeiten, und die Produkte, die dort erstellt werden – einen absoluten Weltstandard hat und eine Qualität aufweist, um die uns andere Länder beneiden. </w:t>
      </w:r>
    </w:p>
    <w:p>
      <w:pPr>
        <w:pStyle w:val="J3"/>
        <w:widowControl/>
        <w:tabs>
          <w:tab w:val="clear" w:pos="1048"/>
          <w:tab w:val="left" w:pos="228" w:leader="none"/>
        </w:tabs>
        <w:spacing w:before="110" w:after="0"/>
        <w:ind w:left="0" w:firstLine="228"/>
        <w:rPr>
          <w:lang w:val="en-US"/>
        </w:rPr>
      </w:pPr>
      <w:r>
        <w:rPr>
          <w:lang w:val="en-US"/>
        </w:rPr>
        <w:t>Es gibt allerdings – ich glaube, dieses Wort darf man auch im Parlament benutzen – einige Drecksäcke und kriminelle Elemente, die – darüber müssen wir genau nachdenken – manchmal wohl auch in Verbindung mit Strukturen vor Ort, manchmal vielleicht sogar durch par</w:t>
        <w:softHyphen/>
        <w:t xml:space="preserve">teipolitischen Filz einen Nährboden finden, der die Grundlage dafür bildet, dass solche Skandale immer wieder auftreten. </w:t>
      </w:r>
    </w:p>
    <w:p>
      <w:pPr>
        <w:pStyle w:val="J3"/>
        <w:widowControl/>
        <w:tabs>
          <w:tab w:val="clear" w:pos="1048"/>
          <w:tab w:val="left" w:pos="228" w:leader="none"/>
        </w:tabs>
        <w:spacing w:before="110" w:after="0"/>
        <w:ind w:left="0" w:firstLine="228"/>
        <w:rPr/>
      </w:pPr>
      <w:r>
        <w:rPr>
          <w:lang w:val="en-US"/>
        </w:rPr>
        <w:t xml:space="preserve">Ich finde es gut, Herr Minister Seehofer, dass Sie der Verbraucherministerkonferenz zur Verfügung stehen. Dann sollten Sie allerdings auch morgen dem </w:t>
      </w:r>
      <w:r>
        <w:rPr>
          <w:b/>
          <w:lang w:val="en-US"/>
        </w:rPr>
        <w:t>Ausschuss für Ernährung, Landwirtschaft und Verbraucher</w:t>
        <w:softHyphen/>
        <w:t xml:space="preserve">schutz </w:t>
      </w:r>
      <w:r>
        <w:rPr>
          <w:lang w:val="en-US"/>
        </w:rPr>
        <w:t xml:space="preserve">zu diesem Thema Rede und Antwort ste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und dem BÜNDNIS 90/ DIE GRÜNEN)</w:t>
      </w:r>
    </w:p>
    <w:p>
      <w:pPr>
        <w:pStyle w:val="O"/>
        <w:widowControl/>
        <w:spacing w:before="110" w:after="0"/>
        <w:rPr>
          <w:lang w:val="en-US"/>
        </w:rPr>
      </w:pPr>
      <w:r>
        <w:rPr>
          <w:lang w:val="en-US"/>
        </w:rPr>
        <w:t xml:space="preserve">Ich sage auch: Herr Minister, Sie haben in dieser Frage einiges gutzumachen. Ich freue mich nicht, dass die „Bild“-Zeitung hinsichtlich des Gammelfleischskandals fragt: Warum reden Sie nur? Warum tun Sie nichts, Herr Seehofer? </w:t>
      </w:r>
    </w:p>
    <w:p>
      <w:pPr>
        <w:pStyle w:val="J3"/>
        <w:widowControl/>
        <w:tabs>
          <w:tab w:val="clear" w:pos="1048"/>
          <w:tab w:val="left" w:pos="228" w:leader="none"/>
        </w:tabs>
        <w:spacing w:before="110" w:after="0"/>
        <w:ind w:left="0" w:firstLine="228"/>
        <w:rPr>
          <w:lang w:val="en-US"/>
        </w:rPr>
      </w:pPr>
      <w:r>
        <w:rPr>
          <w:lang w:val="en-US"/>
        </w:rPr>
        <w:t>Ich möchte gerne, dass sich das Ministerium, Sie per</w:t>
        <w:softHyphen/>
        <w:t>sönlich, aber auch der ganze Bereich Ernährung, Land</w:t>
        <w:softHyphen/>
        <w:t>wirtschaft und Verbraucherschutz so darstellen können, dass die Verbraucher Vertrauen in unsere Produktions</w:t>
        <w:softHyphen/>
        <w:t>wege haben und dass sie eine sach- und fachgerechte Entscheidung treffen können. Sehr geehrter Herr Minis</w:t>
        <w:softHyphen/>
        <w:t xml:space="preserve">ter Seehofer, da hapert es bei Ihnen. Das will ich hier an Beispielen deutlich aufzeigen. </w:t>
      </w:r>
    </w:p>
    <w:p>
      <w:pPr>
        <w:pStyle w:val="J3"/>
        <w:widowControl/>
        <w:tabs>
          <w:tab w:val="clear" w:pos="1048"/>
          <w:tab w:val="left" w:pos="228" w:leader="none"/>
        </w:tabs>
        <w:spacing w:before="110" w:after="0"/>
        <w:ind w:left="0" w:firstLine="228"/>
        <w:rPr/>
      </w:pPr>
      <w:r>
        <w:rPr>
          <w:lang w:val="en-US"/>
        </w:rPr>
        <w:t>Im „Focus“ vom 12. Dezember 2005 sagen Sie: „Wir haben schnell gehandelt …“ Seit Monaten kündigen Sie ein Gesetz gegen den unlauteren Wettbewerb an. Sie ha</w:t>
        <w:softHyphen/>
        <w:t xml:space="preserve">ben ein 10-Punkte-Sofortprogramm – den Namen muss man auf der Zunge zergehen lassen – aufgelegt. In der Drucksache 16/1615 – Antwort der Bundesregierung auf die </w:t>
      </w:r>
      <w:r>
        <w:rPr>
          <w:b/>
          <w:lang w:val="en-US"/>
        </w:rPr>
        <w:t>Kleine Anfrage der FDP-Fraktion –</w:t>
      </w:r>
      <w:r>
        <w:rPr>
          <w:lang w:val="en-US"/>
        </w:rPr>
        <w:t xml:space="preserve"> mit der Über</w:t>
        <w:softHyphen/>
        <w:t>schrift „Stand der Umsetzung des 10-Punkte-Sofortpro</w:t>
        <w:softHyphen/>
        <w:t>gramms als Konsequenz aus dem Fleischskandal“ erklä</w:t>
        <w:softHyphen/>
        <w:t xml:space="preserve">ren Sie schon in der Einführung: </w:t>
      </w:r>
    </w:p>
    <w:p>
      <w:pPr>
        <w:pStyle w:val="Z1"/>
        <w:widowControl/>
        <w:tabs>
          <w:tab w:val="clear" w:pos="877"/>
          <w:tab w:val="left" w:pos="399" w:leader="none"/>
        </w:tabs>
        <w:spacing w:before="110" w:after="0"/>
        <w:ind w:left="399" w:hanging="0"/>
        <w:rPr>
          <w:lang w:val="en-US"/>
        </w:rPr>
      </w:pPr>
      <w:r>
        <w:rPr>
          <w:lang w:val="en-US"/>
        </w:rPr>
        <w:t>Das 10-Punkte-Sofortprogramm stellt die Maßnah</w:t>
        <w:softHyphen/>
        <w:t>men dar, deren alsbaldige Umsetzung im Einver</w:t>
        <w:softHyphen/>
        <w:t>nehmen mit den Ländern beschlossen wurde … Mit der Umsetzung … ist sofort begonnen worden.</w:t>
      </w:r>
    </w:p>
    <w:p>
      <w:pPr>
        <w:pStyle w:val="J3"/>
        <w:widowControl/>
        <w:tabs>
          <w:tab w:val="clear" w:pos="1048"/>
          <w:tab w:val="left" w:pos="228" w:leader="none"/>
        </w:tabs>
        <w:spacing w:before="110" w:after="0"/>
        <w:ind w:left="0" w:firstLine="228"/>
        <w:rPr>
          <w:lang w:val="en-US"/>
        </w:rPr>
      </w:pPr>
      <w:r>
        <w:rPr>
          <w:lang w:val="en-US"/>
        </w:rPr>
        <w:t>In der Antwort auf Frage 3 „Welche der Maßnahmen des 10-Punkte-Sofortprogramms sind bereits in Kraft ge</w:t>
        <w:softHyphen/>
        <w:t xml:space="preserve">treten?“ heißt es im zweiten Punkt „Flächendeckende Kühlhausüberprüfung (Nr. 4 des Sofortprogramms)“: </w:t>
      </w:r>
    </w:p>
    <w:p>
      <w:pPr>
        <w:pStyle w:val="Z1"/>
        <w:widowControl/>
        <w:tabs>
          <w:tab w:val="clear" w:pos="877"/>
          <w:tab w:val="left" w:pos="399" w:leader="none"/>
        </w:tabs>
        <w:spacing w:before="110" w:after="0"/>
        <w:ind w:left="399" w:hanging="0"/>
        <w:rPr>
          <w:lang w:val="en-US"/>
        </w:rPr>
      </w:pPr>
      <w:r>
        <w:rPr>
          <w:lang w:val="en-US"/>
        </w:rPr>
        <w:t>Die Überprüfung aller 317 EU-zugelassenen Kühl</w:t>
        <w:softHyphen/>
        <w:t xml:space="preserve">häuser ist abgeschlossen. </w:t>
      </w:r>
    </w:p>
    <w:p>
      <w:pPr>
        <w:pStyle w:val="K"/>
        <w:widowControl/>
        <w:tabs>
          <w:tab w:val="clear" w:pos="877"/>
          <w:tab w:val="clear" w:pos="1276"/>
          <w:tab w:val="left" w:pos="399" w:leader="none"/>
        </w:tabs>
        <w:spacing w:before="110" w:after="0"/>
        <w:ind w:left="399" w:right="399" w:hanging="399"/>
        <w:rPr>
          <w:lang w:val="en-US"/>
        </w:rPr>
      </w:pPr>
      <w:r>
        <w:rPr>
          <w:lang w:val="en-US"/>
        </w:rPr>
        <w:t>(Ursula Heinen [CDU/CSU]: Das war ja auch so!)</w:t>
      </w:r>
    </w:p>
    <w:p>
      <w:pPr>
        <w:pStyle w:val="O"/>
        <w:widowControl/>
        <w:spacing w:before="110" w:after="0"/>
        <w:rPr>
          <w:lang w:val="en-US"/>
        </w:rPr>
      </w:pPr>
      <w:r>
        <w:rPr>
          <w:lang w:val="en-US"/>
        </w:rPr>
        <w:t>Bei dem Kühlhaus in Bayern handelt es sich um ein EU-zugelassenes Kühlhaus, wie uns heute der Verband Deutscher Kühlhäuser und Kühllogistikunternehmen nachdrücklich bestätigt.</w:t>
      </w:r>
    </w:p>
    <w:p>
      <w:pPr>
        <w:pStyle w:val="K"/>
        <w:widowControl/>
        <w:tabs>
          <w:tab w:val="clear" w:pos="877"/>
          <w:tab w:val="clear" w:pos="1276"/>
          <w:tab w:val="left" w:pos="399" w:leader="none"/>
        </w:tabs>
        <w:spacing w:before="110" w:after="0"/>
        <w:ind w:left="399" w:right="399" w:hanging="399"/>
        <w:rPr>
          <w:lang w:val="en-US"/>
        </w:rPr>
      </w:pPr>
      <w:r>
        <w:rPr>
          <w:lang w:val="en-US"/>
        </w:rPr>
        <w:t>(Carl-Ludwig Thiele [FDP]: Das ist ja spannend!)</w:t>
      </w:r>
    </w:p>
    <w:p>
      <w:pPr>
        <w:pStyle w:val="J3"/>
        <w:widowControl/>
        <w:tabs>
          <w:tab w:val="clear" w:pos="1048"/>
          <w:tab w:val="left" w:pos="228" w:leader="none"/>
        </w:tabs>
        <w:spacing w:before="110" w:after="0"/>
        <w:ind w:left="0" w:firstLine="228"/>
        <w:rPr>
          <w:lang w:val="en-US"/>
        </w:rPr>
      </w:pPr>
      <w:r>
        <w:rPr>
          <w:lang w:val="en-US"/>
        </w:rPr>
        <w:t>Sehr geehrter Herr Minister, warum übermitteln Sie den Verbrauchern eine solche Botschaft, wohl wissend, dass in diesem Bereich trotz dem, was Sie hier eben ge</w:t>
        <w:softHyphen/>
        <w:t>sagt haben, noch jede Menge Aufarbeitungsbedarf be</w:t>
        <w:softHyphen/>
        <w:t xml:space="preserve">steht? Warum suggerieren Sie, es sei alles in Ordnung, wenn Sie genau wissen, dass dies nicht der Fall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Peter Bleser [CDU/ CSU]: Das hat er doch gar nicht!)</w:t>
      </w:r>
    </w:p>
    <w:p>
      <w:pPr>
        <w:pStyle w:val="O"/>
        <w:widowControl/>
        <w:spacing w:before="110" w:after="0"/>
        <w:rPr>
          <w:lang w:val="en-US"/>
        </w:rPr>
      </w:pPr>
      <w:r>
        <w:rPr>
          <w:lang w:val="en-US"/>
        </w:rPr>
        <w:t>Sie wissen ganz genau, dass Sie unmittelbar nach dem In-Kraft-Treten Ihres so genannten 10-Punkte-Sofort</w:t>
        <w:softHyphen/>
        <w:t>programms eine solche Aussage überhaupt nicht treffen können. Diese Kühlhäuser haben zum Teil die Dimen</w:t>
        <w:softHyphen/>
        <w:t>sion eines Plenarsaals. Wenn Sie zu Recht feststellen – das nehme ich mit Interesse zur Kenntnis –, dass die Lebensmittelkontrolle nicht auf der Höhe der Zeit ist, dann frage ich Sie, wie Sie in einer Antwort auf die An</w:t>
        <w:softHyphen/>
        <w:t xml:space="preserve">frage einer Fraktion hier im Deutschen Bundestag dazu kommen, eine so Frieden stiftende Aussage zu tätigen? </w:t>
      </w:r>
    </w:p>
    <w:p>
      <w:pPr>
        <w:pStyle w:val="J3"/>
        <w:widowControl/>
        <w:tabs>
          <w:tab w:val="clear" w:pos="1048"/>
          <w:tab w:val="left" w:pos="228" w:leader="none"/>
        </w:tabs>
        <w:spacing w:before="110" w:after="0"/>
        <w:ind w:left="0" w:firstLine="228"/>
        <w:rPr/>
      </w:pPr>
      <w:r>
        <w:rPr>
          <w:lang w:val="en-US"/>
        </w:rPr>
        <w:t>Ich will das weiterführen. Sie haben in meinen Augen nicht nur in dieser Frage die Dinge nicht richtig darge</w:t>
        <w:softHyphen/>
        <w:t xml:space="preserve">stellt. In der schon genannten Kleinen Anfrage wird nach der </w:t>
      </w:r>
      <w:r>
        <w:rPr>
          <w:b/>
          <w:lang w:val="en-US"/>
        </w:rPr>
        <w:t xml:space="preserve">Verbesserung des Informationsflusses </w:t>
      </w:r>
      <w:r>
        <w:rPr>
          <w:lang w:val="en-US"/>
        </w:rPr>
        <w:t>ge</w:t>
        <w:softHyphen/>
        <w:t>fragt. Antwort:</w:t>
      </w:r>
    </w:p>
    <w:p>
      <w:pPr>
        <w:pStyle w:val="Z1"/>
        <w:widowControl/>
        <w:tabs>
          <w:tab w:val="clear" w:pos="877"/>
          <w:tab w:val="left" w:pos="399" w:leader="none"/>
        </w:tabs>
        <w:spacing w:before="110" w:after="0"/>
        <w:ind w:left="399" w:hanging="0"/>
        <w:rPr>
          <w:lang w:val="en-US"/>
        </w:rPr>
      </w:pPr>
      <w:r>
        <w:rPr>
          <w:lang w:val="en-US"/>
        </w:rPr>
        <w:t>In der Bund-Länder-Besprechung am 29. Novem</w:t>
        <w:softHyphen/>
        <w:t>ber 2005 hat das BVL</w:t>
      </w:r>
    </w:p>
    <w:p>
      <w:pPr>
        <w:pStyle w:val="O"/>
        <w:widowControl/>
        <w:spacing w:before="110" w:after="0"/>
        <w:rPr>
          <w:lang w:val="en-US"/>
        </w:rPr>
      </w:pPr>
      <w:r>
        <w:rPr>
          <w:lang w:val="en-US"/>
        </w:rPr>
        <w:t>–</w:t>
      </w:r>
      <w:r>
        <w:rPr>
          <w:rFonts w:eastAsia="TimesNewRoman"/>
          <w:lang w:val="en-US"/>
        </w:rPr>
        <w:t xml:space="preserve"> </w:t>
      </w:r>
      <w:r>
        <w:rPr>
          <w:lang w:val="en-US"/>
        </w:rPr>
        <w:t>das Bundesamt für Verbraucherschutz und Lebens</w:t>
        <w:softHyphen/>
        <w:t>mittelsicherheit –</w:t>
      </w:r>
    </w:p>
    <w:p>
      <w:pPr>
        <w:pStyle w:val="Z1"/>
        <w:widowControl/>
        <w:tabs>
          <w:tab w:val="clear" w:pos="877"/>
          <w:tab w:val="left" w:pos="399" w:leader="none"/>
        </w:tabs>
        <w:spacing w:before="110" w:after="0"/>
        <w:ind w:left="399" w:hanging="0"/>
        <w:rPr>
          <w:lang w:val="en-US"/>
        </w:rPr>
      </w:pPr>
      <w:r>
        <w:rPr>
          <w:lang w:val="en-US"/>
        </w:rPr>
        <w:t>die praktische Anwendung des Fachinformations</w:t>
        <w:softHyphen/>
        <w:t>systems … erläutert.</w:t>
      </w:r>
    </w:p>
    <w:p>
      <w:pPr>
        <w:pStyle w:val="J3"/>
        <w:widowControl/>
        <w:tabs>
          <w:tab w:val="clear" w:pos="1048"/>
          <w:tab w:val="left" w:pos="228" w:leader="none"/>
        </w:tabs>
        <w:spacing w:before="110" w:after="0"/>
        <w:ind w:left="0" w:firstLine="228"/>
        <w:rPr>
          <w:lang w:val="en-US"/>
        </w:rPr>
      </w:pPr>
      <w:r>
        <w:rPr>
          <w:lang w:val="en-US"/>
        </w:rPr>
        <w:t xml:space="preserve">Das Fazit der Antwort lautet: </w:t>
      </w:r>
    </w:p>
    <w:p>
      <w:pPr>
        <w:pStyle w:val="Z1"/>
        <w:widowControl/>
        <w:tabs>
          <w:tab w:val="clear" w:pos="877"/>
          <w:tab w:val="left" w:pos="399" w:leader="none"/>
        </w:tabs>
        <w:spacing w:before="110" w:after="0"/>
        <w:ind w:left="399" w:hanging="0"/>
        <w:rPr>
          <w:lang w:val="en-US"/>
        </w:rPr>
      </w:pPr>
      <w:r>
        <w:rPr>
          <w:lang w:val="en-US"/>
        </w:rPr>
        <w:t>Das System bietet die Möglichkeit, zeitnah aktuelle Erkenntnisse bei derartigen Ereignissen allen Län</w:t>
        <w:softHyphen/>
        <w:t xml:space="preserve">dern und dem Bund zur Verfügung zu stellen. </w:t>
      </w:r>
    </w:p>
    <w:p>
      <w:pPr>
        <w:pStyle w:val="O"/>
        <w:widowControl/>
        <w:spacing w:before="110" w:after="0"/>
        <w:rPr>
          <w:lang w:val="en-US"/>
        </w:rPr>
      </w:pPr>
      <w:r>
        <w:rPr>
          <w:lang w:val="en-US"/>
        </w:rPr>
        <w:t xml:space="preserve">Herr Seehofer, Sie und das System haben versagt. </w:t>
      </w:r>
    </w:p>
    <w:p>
      <w:pPr>
        <w:pStyle w:val="J3"/>
        <w:widowControl/>
        <w:tabs>
          <w:tab w:val="clear" w:pos="1048"/>
          <w:tab w:val="left" w:pos="228" w:leader="none"/>
        </w:tabs>
        <w:spacing w:before="110" w:after="0"/>
        <w:ind w:left="0" w:firstLine="228"/>
        <w:rPr>
          <w:lang w:val="en-US"/>
        </w:rPr>
      </w:pPr>
      <w:r>
        <w:rPr>
          <w:lang w:val="en-US"/>
        </w:rPr>
        <w:t>Am 25. August dieses Jahres, so sagte es Gert Lindemann, Ihr Staatssekretär, haben wir die Informatio</w:t>
        <w:softHyphen/>
        <w:t>nen über die Medien bekommen. Dann aber haben Sie sich eben nicht mit aller Härte und mit allem Nachdruck an die Verfolgung gemacht, wie Sie eben ausgeführt ha</w:t>
        <w:softHyphen/>
        <w:t>ben. Man kann es vielleicht etwas locker formulieren: Bis zum 1. September haben Sie überhaupt nichts ge</w:t>
        <w:softHyphen/>
        <w:t>macht. Warum haben Sie zwischen dem 25. August und dem 1. September nichts gemacht? Warum waren Sie, der sonst immer sehr präsent ist, abgetaucht? Hing das möglicherweise damit zusammen, dass der Skandal aus Bayern kam und der Minister für Umwelt, Gesundheit und Verbraucherschutz in Bayern und die ganze Regie</w:t>
        <w:softHyphen/>
        <w:t>rung der CSU angehören?</w:t>
      </w:r>
    </w:p>
    <w:p>
      <w:pPr>
        <w:pStyle w:val="J3"/>
        <w:widowControl/>
        <w:tabs>
          <w:tab w:val="clear" w:pos="1048"/>
          <w:tab w:val="left" w:pos="228" w:leader="none"/>
        </w:tabs>
        <w:spacing w:before="110" w:after="0"/>
        <w:ind w:left="0" w:firstLine="228"/>
        <w:rPr>
          <w:lang w:val="en-US"/>
        </w:rPr>
      </w:pPr>
      <w:r>
        <w:rPr>
          <w:lang w:val="en-US"/>
        </w:rPr>
        <w:t>Ich denke, dass wir ganz klar sagen müssen, Herr Minister, dass es nicht wirklich um ein Zehn-Punkte-Sofortprogramm und das Erreichen konkreter Ziele zum Schutz der Verbraucher geht. Sie reden zwar viel, aber wenn es konkret wird, dann ist Ihr Handeln nicht von fachlicher Substanz geprägt. Das sage ich Ihnen schon, seit Sie im Amt sind, und ich fühle mich in meiner Ein</w:t>
        <w:softHyphen/>
        <w:t xml:space="preserve">schätzung immer wieder bestätigt. </w:t>
      </w:r>
      <w:r>
        <mc:AlternateContent>
          <mc:Choice Requires="wps">
            <w:drawing>
              <wp:anchor behindDoc="0" distT="0" distB="0" distL="0" distR="0" simplePos="0" locked="0" layoutInCell="0" allowOverlap="1" relativeHeight="180">
                <wp:simplePos x="0" y="0"/>
                <wp:positionH relativeFrom="margin">
                  <wp:posOffset>635</wp:posOffset>
                </wp:positionH>
                <wp:positionV relativeFrom="paragraph">
                  <wp:posOffset>635</wp:posOffset>
                </wp:positionV>
                <wp:extent cx="504825" cy="215900"/>
                <wp:effectExtent l="0" t="0" r="0" b="0"/>
                <wp:wrapTopAndBottom/>
                <wp:docPr id="268" name="Frame9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8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0" descr=""/>
                                    <pic:cNvPicPr>
                                      <a:picLocks noChangeAspect="1" noChangeArrowheads="1"/>
                                    </pic:cNvPicPr>
                                  </pic:nvPicPr>
                                  <pic:blipFill>
                                    <a:blip r:embed="rId18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Es geht weiter, Herr Minister: Was denn nun? Heute Morgen bin ich extra früh aufgestanden, weil das Früh</w:t>
        <w:softHyphen/>
        <w:t xml:space="preserve">stücksfernsehen schon um 6.30 Uhr beginnt und ich dachte, ich wäre dabei, aber das war ein Irrtum. </w:t>
      </w:r>
    </w:p>
    <w:p>
      <w:pPr>
        <w:pStyle w:val="K"/>
        <w:widowControl/>
        <w:tabs>
          <w:tab w:val="clear" w:pos="877"/>
          <w:tab w:val="clear" w:pos="1276"/>
          <w:tab w:val="left" w:pos="399" w:leader="none"/>
        </w:tabs>
        <w:spacing w:before="110" w:after="0"/>
        <w:ind w:left="399" w:right="399" w:hanging="399"/>
        <w:rPr>
          <w:lang w:val="en-US"/>
        </w:rPr>
      </w:pPr>
      <w:r>
        <w:rPr>
          <w:lang w:val="en-US"/>
        </w:rPr>
        <w:t>(Zurufe von der CDU/CSU und der SPD)</w:t>
      </w:r>
    </w:p>
    <w:p>
      <w:pPr>
        <w:pStyle w:val="O"/>
        <w:widowControl/>
        <w:spacing w:before="110" w:after="0"/>
        <w:rPr/>
      </w:pPr>
      <w:r>
        <w:rPr>
          <w:lang w:val="en-US"/>
        </w:rPr>
        <w:t>–</w:t>
      </w:r>
      <w:r>
        <w:rPr>
          <w:rFonts w:eastAsia="TimesNewRoman"/>
          <w:lang w:val="en-US"/>
        </w:rPr>
        <w:t xml:space="preserve"> </w:t>
      </w:r>
      <w:r>
        <w:rPr>
          <w:lang w:val="en-US"/>
        </w:rPr>
        <w:t xml:space="preserve">Ja, das ist tragisch. Aber ich habe es überlebt, wie Sie sehen. – Es kam ein Polizeivertreter, der feststellte, dass die Polizei eingeschaltet werden soll. Ich bitte Sie! Dann kam Herr Lindemann, den ich sehr gerne mag. Er kommt ja auch aus Niedersachsen und hat sehr viel Ahnung. Herr Lindemann hat gesagt, dass die </w:t>
      </w:r>
      <w:r>
        <w:rPr>
          <w:b/>
          <w:lang w:val="en-US"/>
        </w:rPr>
        <w:t>Lebensmittel</w:t>
        <w:softHyphen/>
        <w:t xml:space="preserve">kontrolle </w:t>
      </w:r>
      <w:r>
        <w:rPr>
          <w:lang w:val="en-US"/>
        </w:rPr>
        <w:t>nicht durch eine Bundesbehörde durchgeführt werden soll, sondern dass die Zuständigkeit bei den Län</w:t>
        <w:softHyphen/>
        <w:t>dern und Kommunen bleiben muss. Das habe ich auch immer wieder gefordert; denn sie sind vor Ort und ken</w:t>
        <w:softHyphen/>
        <w:t>nen sich aus. Berlin hat doch keine Ahnung davon, wie die Lebensmittelkontrolle in Bayern, Hessen oder mögli</w:t>
        <w:softHyphen/>
        <w:t>cherweise in Cloppenburg stattzufinden hat.</w:t>
      </w:r>
    </w:p>
    <w:p>
      <w:pPr>
        <w:pStyle w:val="Kblock"/>
        <w:widowControl/>
        <w:tabs>
          <w:tab w:val="clear" w:pos="709"/>
          <w:tab w:val="left" w:pos="399" w:leader="none"/>
        </w:tabs>
        <w:spacing w:before="110" w:after="0"/>
        <w:ind w:left="399" w:right="399" w:hanging="0"/>
        <w:rPr>
          <w:lang w:val="en-US"/>
        </w:rPr>
      </w:pPr>
      <w:r>
        <w:rPr>
          <w:lang w:val="en-US"/>
        </w:rPr>
        <w:t>(Manfred Zöllmer [SPD]: Das ist aber ziem</w:t>
        <w:softHyphen/>
        <w:t>lich widersprüchlich! Eben war das noch an</w:t>
        <w:softHyphen/>
        <w:t>ders!)</w:t>
      </w:r>
    </w:p>
    <w:p>
      <w:pPr>
        <w:pStyle w:val="O"/>
        <w:widowControl/>
        <w:spacing w:before="110" w:after="0"/>
        <w:rPr>
          <w:lang w:val="en-US"/>
        </w:rPr>
      </w:pPr>
      <w:r>
        <w:rPr>
          <w:lang w:val="en-US"/>
        </w:rPr>
        <w:t>Eben haben Sie wiederum ausgeführt, dass Sie die Bun</w:t>
        <w:softHyphen/>
        <w:t>deskompetenz für die Lebensmittelkontrolle für notwen</w:t>
        <w:softHyphen/>
        <w:t xml:space="preserve">dig halten. Was denn nun? </w:t>
      </w:r>
    </w:p>
    <w:p>
      <w:pPr>
        <w:pStyle w:val="K"/>
        <w:widowControl/>
        <w:tabs>
          <w:tab w:val="clear" w:pos="877"/>
          <w:tab w:val="clear" w:pos="1276"/>
          <w:tab w:val="left" w:pos="399" w:leader="none"/>
        </w:tabs>
        <w:spacing w:before="110" w:after="0"/>
        <w:ind w:left="399" w:right="399" w:hanging="399"/>
        <w:rPr>
          <w:lang w:val="en-US"/>
        </w:rPr>
      </w:pPr>
      <w:r>
        <w:rPr>
          <w:lang w:val="en-US"/>
        </w:rPr>
        <w:t>(Vorsitz: Vizepräsident Dr. Hermann Otto Solms)</w:t>
      </w:r>
    </w:p>
    <w:p>
      <w:pPr>
        <w:pStyle w:val="J3"/>
        <w:widowControl/>
        <w:tabs>
          <w:tab w:val="clear" w:pos="1048"/>
          <w:tab w:val="left" w:pos="228" w:leader="none"/>
        </w:tabs>
        <w:spacing w:before="110" w:after="0"/>
        <w:ind w:left="0" w:firstLine="228"/>
        <w:rPr>
          <w:lang w:val="en-US"/>
        </w:rPr>
      </w:pPr>
      <w:r>
        <w:rPr>
          <w:lang w:val="en-US"/>
        </w:rPr>
        <w:t>Gestern haben Sie festgestellt, eine einjährige Frei</w:t>
        <w:softHyphen/>
        <w:t>heitsstrafe sei genug. Eben haben Sie von drei bis fünf Jahren gesprochen. Was denn nun? Bei Ihnen ist doch al</w:t>
        <w:softHyphen/>
        <w:t>les wirr und inkonsequent.</w:t>
      </w:r>
    </w:p>
    <w:p>
      <w:pPr>
        <w:pStyle w:val="Kblock"/>
        <w:widowControl/>
        <w:tabs>
          <w:tab w:val="clear" w:pos="709"/>
          <w:tab w:val="left" w:pos="399" w:leader="none"/>
        </w:tabs>
        <w:spacing w:before="110" w:after="0"/>
        <w:ind w:left="399" w:right="399" w:hanging="0"/>
        <w:rPr>
          <w:lang w:val="en-US"/>
        </w:rPr>
      </w:pPr>
      <w:r>
        <w:rPr>
          <w:lang w:val="en-US"/>
        </w:rPr>
        <w:t>(Waltraud Wolff [Wolmirstedt] [SPD]: Viel</w:t>
        <w:softHyphen/>
        <w:t>leicht müssten Sie einfach mal zuhören, Herr Goldmann!)</w:t>
      </w:r>
    </w:p>
    <w:p>
      <w:pPr>
        <w:pStyle w:val="J3"/>
        <w:widowControl/>
        <w:tabs>
          <w:tab w:val="clear" w:pos="1048"/>
          <w:tab w:val="left" w:pos="228" w:leader="none"/>
        </w:tabs>
        <w:spacing w:before="110" w:after="0"/>
        <w:ind w:left="0" w:firstLine="228"/>
        <w:rPr>
          <w:lang w:val="en-US"/>
        </w:rPr>
      </w:pPr>
      <w:r>
        <w:rPr>
          <w:lang w:val="en-US"/>
        </w:rPr>
        <w:t>Warum verweisen Sie hinsichtlich der Lebensmittel</w:t>
        <w:softHyphen/>
        <w:t xml:space="preserve">kontrolle nicht auch auf Kräfte, die in der Wirtschaft vorhanden sind? Warum schließen Sie sich nicht strikt mit dem QS-System zusammen? </w:t>
      </w:r>
    </w:p>
    <w:p>
      <w:pPr>
        <w:pStyle w:val="J3"/>
        <w:widowControl/>
        <w:tabs>
          <w:tab w:val="clear" w:pos="1048"/>
          <w:tab w:val="left" w:pos="228" w:leader="none"/>
        </w:tabs>
        <w:spacing w:before="110" w:after="0"/>
        <w:ind w:left="0" w:firstLine="228"/>
        <w:rPr>
          <w:lang w:val="en-US"/>
        </w:rPr>
      </w:pPr>
      <w:r>
        <w:rPr>
          <w:lang w:val="en-US"/>
        </w:rPr>
        <w:t>Des Weiteren haben Sie die Namensnennung ange</w:t>
        <w:softHyphen/>
        <w:t xml:space="preserve">sprochen. Was soll das, Herr Minister? Ihr VIG ist zwar in Ordnung und bringt hinsichtlich der Namensnennung einige Verbesserungen, aber es hat mit dem Fall, um den es hier geht, nichts zu tun. In diesem Fall ist der Name nach jeder Regelung zu nennen, weil gesundheitliche Gefahr im Verzug ist. </w:t>
      </w:r>
    </w:p>
    <w:p>
      <w:pPr>
        <w:pStyle w:val="J3"/>
        <w:widowControl/>
        <w:tabs>
          <w:tab w:val="clear" w:pos="1048"/>
          <w:tab w:val="left" w:pos="228" w:leader="none"/>
        </w:tabs>
        <w:spacing w:before="110" w:after="0"/>
        <w:ind w:left="0" w:firstLine="228"/>
        <w:rPr>
          <w:lang w:val="en-US"/>
        </w:rPr>
      </w:pPr>
      <w:r>
        <w:rPr>
          <w:lang w:val="en-US"/>
        </w:rPr>
        <w:t xml:space="preserve">Das kritisiere ich an Ihnen: Sie setzen Sprechblasen ab. Das sind Botschaften an den Verbraucher, denen die inhaltliche Substanz fehlt. </w:t>
      </w:r>
    </w:p>
    <w:p>
      <w:pPr>
        <w:pStyle w:val="K"/>
        <w:widowControl/>
        <w:tabs>
          <w:tab w:val="clear" w:pos="877"/>
          <w:tab w:val="clear" w:pos="1276"/>
          <w:tab w:val="left" w:pos="399" w:leader="none"/>
        </w:tabs>
        <w:spacing w:before="110" w:after="0"/>
        <w:ind w:left="399" w:right="399" w:hanging="399"/>
        <w:rPr>
          <w:lang w:val="en-US"/>
        </w:rPr>
      </w:pPr>
      <w:r>
        <w:rPr>
          <w:lang w:val="en-US"/>
        </w:rPr>
        <w:t>(Beifall des Abg. Carl-Ludwig Thiele [FDP])</w:t>
      </w:r>
    </w:p>
    <w:p>
      <w:pPr>
        <w:pStyle w:val="J3"/>
        <w:widowControl/>
        <w:tabs>
          <w:tab w:val="clear" w:pos="1048"/>
          <w:tab w:val="left" w:pos="228" w:leader="none"/>
        </w:tabs>
        <w:spacing w:before="110" w:after="0"/>
        <w:ind w:left="0" w:firstLine="228"/>
        <w:rPr>
          <w:lang w:val="en-US"/>
        </w:rPr>
      </w:pPr>
      <w:r>
        <w:rPr>
          <w:lang w:val="en-US"/>
        </w:rPr>
        <w:t>Wenn wir Ihnen in diesem Fall helfen sollen, die Kühe vom Eis zu kriegen, dann sage ich Ihnen ganz klar: Drecksäcke und kriminelle Machenschaften gehören an den Pranger gestellt. Ich habe – ich habe früher selber als Tierarzt gearbeitet – hier auch sehr schnell ein Berufs</w:t>
        <w:softHyphen/>
        <w:t>verbot bei der Hand. Wer Menschen mit Lebensmitteln versorgt, mit denen gesundheitliche Gefahren verbunden sind, der gehört aus dem Verkehr gezogen. Dabei bin ich hundertprozentig an Ihrer Seite. Das können wir gemein</w:t>
        <w:softHyphen/>
        <w:t xml:space="preserve">sam mac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Wir würden aber schon gerne wissen, welche Lösung Sie über die allgemeine Botschaft hinaus vorsehen. Dabei sind Sie morgen, im Ausschuss, oder auch am Freitag gefordert. Wir von der FDP-Fraktion sind zu jeder Zeit bereit, Ihnen in dieser Frage zu helfen und Rede und Antwort zu stehen.</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Zuruf von der SPD: Auf diese Hilfe können wir gut verzicht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der Kollege Ernst Bahr von der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rnst Bahr </w:t>
      </w:r>
      <w:r>
        <w:rPr>
          <w:rStyle w:val="TimesNormal"/>
          <w:lang w:val="en-US"/>
        </w:rPr>
        <w:t xml:space="preserve">(Neuruppin) (SPD): </w:t>
      </w:r>
    </w:p>
    <w:p>
      <w:pPr>
        <w:pStyle w:val="J11"/>
        <w:widowControl/>
        <w:tabs>
          <w:tab w:val="clear" w:pos="1048"/>
          <w:tab w:val="clear" w:pos="1276"/>
          <w:tab w:val="left" w:pos="228" w:leader="none"/>
        </w:tabs>
        <w:ind w:left="0" w:firstLine="228"/>
        <w:rPr>
          <w:lang w:val="en-US"/>
        </w:rPr>
      </w:pPr>
      <w:r>
        <w:rPr>
          <w:lang w:val="en-US"/>
        </w:rPr>
        <w:t>Herr Präsident! Meine lieben Kolleginnen und Kolle</w:t>
        <w:softHyphen/>
        <w:t>gen! Herr Goldmann, Sie haben gesagt, Namensnennung sollte nicht sein, aber die Betreffenden sollten an den Pranger gestellt werden. Ich kann den Unterschied nicht richtig erkennen; er ist nicht sehr groß. Dies ist ein Bei</w:t>
        <w:softHyphen/>
        <w:t xml:space="preserve">spiel für Ihre Widersprüchlichkeit, die sich durch Ihre ganze Rede zieht. </w:t>
      </w:r>
    </w:p>
    <w:p>
      <w:pPr>
        <w:pStyle w:val="Kblock"/>
        <w:widowControl/>
        <w:tabs>
          <w:tab w:val="clear" w:pos="709"/>
          <w:tab w:val="left" w:pos="399" w:leader="none"/>
        </w:tabs>
        <w:spacing w:before="110" w:after="0"/>
        <w:ind w:left="399" w:right="399" w:hanging="0"/>
        <w:rPr>
          <w:lang w:val="en-US"/>
        </w:rPr>
      </w:pPr>
      <w:r>
        <w:rPr>
          <w:lang w:val="en-US"/>
        </w:rPr>
        <w:t>(Hans-Michael Goldmann [FDP]: Ich habe Namensnennung gesagt! Dieser Fall kann doch beim Namen genannt werden!)</w:t>
      </w:r>
    </w:p>
    <w:p>
      <w:pPr>
        <w:pStyle w:val="J3"/>
        <w:widowControl/>
        <w:tabs>
          <w:tab w:val="clear" w:pos="1048"/>
          <w:tab w:val="left" w:pos="228" w:leader="none"/>
        </w:tabs>
        <w:spacing w:before="110" w:after="0"/>
        <w:ind w:left="0" w:firstLine="228"/>
        <w:rPr>
          <w:lang w:val="en-US"/>
        </w:rPr>
      </w:pPr>
      <w:r>
        <w:rPr>
          <w:lang w:val="en-US"/>
        </w:rPr>
        <w:t>Wenn Sie Minister Seehofer zugehört haben, dann werden Sie festgestellt haben, dass er nicht nur agiert hat – und zwar zielgenau, sachlich, kompetent, richtig und der Rechtslage entsprechend –, sondern auch deutlich gemacht hat, dass die Rechtslage hier wie in anderen Fällen viel besser ist, als die öffentliche Meinung sugge</w:t>
        <w:softHyphen/>
        <w:t>riert. Das sollten wir zur Kenntnis nehmen. Das gilt übri</w:t>
        <w:softHyphen/>
        <w:t>gens auch für die Haushaltslage und die Haushaltsdis</w:t>
        <w:softHyphen/>
        <w:t>kussion insgesamt. Die Rechtslage – das heißt, unsere politische Arbeit – ist viel besser als die öffentliche Mei</w:t>
        <w:softHyphen/>
        <w:t xml:space="preserve">nung darüber. </w:t>
      </w:r>
    </w:p>
    <w:p>
      <w:pPr>
        <w:pStyle w:val="J3"/>
        <w:widowControl/>
        <w:tabs>
          <w:tab w:val="clear" w:pos="1048"/>
          <w:tab w:val="left" w:pos="228" w:leader="none"/>
        </w:tabs>
        <w:spacing w:before="110" w:after="0"/>
        <w:ind w:left="0" w:firstLine="228"/>
        <w:rPr/>
      </w:pPr>
      <w:r>
        <w:rPr>
          <w:lang w:val="en-US"/>
        </w:rPr>
        <w:t>Wenn man so polemisch vorgeht wie Sie und so wi</w:t>
        <w:softHyphen/>
        <w:t xml:space="preserve">dersprüchlich argumentiert, dann müssen wir uns nicht wundern, wenn die Leute nur noch über uns lachen und uns nicht ernst nehmen. Sie haben zu Beginn Ihrer Rede festgestellt, dass es eine bestimmte Personengruppe sei, die ausfällig ist; ansonsten sei die Lebensmittelsituation in Deutschland hervorragend. Letzterem stimme ich zu. Die </w:t>
      </w:r>
      <w:r>
        <w:rPr>
          <w:b/>
          <w:lang w:val="en-US"/>
        </w:rPr>
        <w:t xml:space="preserve">Qualität der Lebensmittel </w:t>
      </w:r>
      <w:r>
        <w:rPr>
          <w:lang w:val="en-US"/>
        </w:rPr>
        <w:t>in Deutschland ist wirk</w:t>
        <w:softHyphen/>
        <w:t>lich vorzeigbar. Wir können uns darauf verlassen und wir müssen unseren Landwirten, der Nahrungsmittel</w:t>
        <w:softHyphen/>
        <w:t xml:space="preserve">industrie und den Händlern dafür dank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lang w:val="en-US"/>
        </w:rPr>
      </w:pPr>
      <w:r>
        <w:rPr>
          <w:lang w:val="en-US"/>
        </w:rPr>
        <w:t>Ich richte an dieser Stelle auch einen Appell an den so oft geschmähten öffentlichen Dienst. Ich stehe für den öffentlichen Dienst; ich war selbst einmal als Landrat tä</w:t>
        <w:softHyphen/>
        <w:t>tig. Aber eines steht fest: Der öffentliche Dienst hat die Verpflichtung, seine Arbeit so zu gestalten, dass die Kri</w:t>
        <w:softHyphen/>
        <w:t>tik unberechtigt ist. Offenbar hat der öffentliche Dienst, der für die Kontrolle zuständig war, an einer Stelle ver</w:t>
        <w:softHyphen/>
        <w:t xml:space="preserve">sagt. </w:t>
      </w:r>
    </w:p>
    <w:p>
      <w:pPr>
        <w:pStyle w:val="J3"/>
        <w:widowControl/>
        <w:tabs>
          <w:tab w:val="clear" w:pos="1048"/>
          <w:tab w:val="left" w:pos="228" w:leader="none"/>
        </w:tabs>
        <w:spacing w:before="110" w:after="0"/>
        <w:ind w:left="0" w:firstLine="228"/>
        <w:rPr>
          <w:lang w:val="en-US"/>
        </w:rPr>
      </w:pPr>
      <w:r>
        <w:rPr>
          <w:lang w:val="en-US"/>
        </w:rPr>
        <w:t>Wir brauchen den öffentlichen Dienst in seiner der</w:t>
        <w:softHyphen/>
        <w:t>zeitigen Form – so hoch organisiert, kompetent und fort</w:t>
        <w:softHyphen/>
        <w:t xml:space="preserve">schrittlich – für eine so hoch organisierte Gesellschaft. </w:t>
      </w:r>
    </w:p>
    <w:p>
      <w:pPr>
        <w:pStyle w:val="Kblock"/>
        <w:widowControl/>
        <w:tabs>
          <w:tab w:val="clear" w:pos="709"/>
          <w:tab w:val="left" w:pos="399" w:leader="none"/>
        </w:tabs>
        <w:spacing w:before="110" w:after="0"/>
        <w:ind w:left="399" w:right="399" w:hanging="0"/>
        <w:rPr>
          <w:lang w:val="en-US"/>
        </w:rPr>
      </w:pPr>
      <w:r>
        <w:rPr>
          <w:lang w:val="en-US"/>
        </w:rPr>
        <w:t>(Hans-Michael Goldmann [FDP]: Aber Herr Bahr, der Minister hat doch gesagt, er sei nicht auf der Höhe der Zeit!)</w:t>
      </w:r>
    </w:p>
    <w:p>
      <w:pPr>
        <w:pStyle w:val="O"/>
        <w:widowControl/>
        <w:spacing w:before="110" w:after="0"/>
        <w:rPr>
          <w:lang w:val="en-US"/>
        </w:rPr>
      </w:pPr>
      <w:r>
        <w:rPr>
          <w:lang w:val="en-US"/>
        </w:rPr>
        <w:t>Umso mehr müssen wir aber dafür sorgen, dass die Auf</w:t>
        <w:softHyphen/>
        <w:t>gaben im öffentlichen Dienst auch verantwortungs</w:t>
        <w:softHyphen/>
        <w:t>bewusst wahrgenommen werden und dass man sich im öffentlichen Dienst etwas konkreter mit Vergehen, Ober</w:t>
        <w:softHyphen/>
        <w:t>flächlichkeiten und Ähnlichem auseinander setzt, die uns in solche Schwierigkeiten bringen, dass europaweit eine Diskussion geführt wird, die der Lage nicht ange</w:t>
        <w:softHyphen/>
        <w:t>messen ist. Das sage ich ausdrücklich.</w:t>
      </w:r>
    </w:p>
    <w:p>
      <w:pPr>
        <w:pStyle w:val="J3"/>
        <w:widowControl/>
        <w:tabs>
          <w:tab w:val="clear" w:pos="1048"/>
          <w:tab w:val="left" w:pos="228" w:leader="none"/>
        </w:tabs>
        <w:spacing w:before="110" w:after="0"/>
        <w:ind w:left="0" w:firstLine="228"/>
        <w:rPr/>
      </w:pPr>
      <w:r>
        <w:rPr>
          <w:lang w:val="en-US"/>
        </w:rPr>
        <w:t>Ich möchte nun zu dem kommen, worüber wir eigent</w:t>
        <w:softHyphen/>
        <w:t>lich diskutieren wollen. Ich freue mich, dass ich ein paar Anmerkungen zum Haushaltsplanentwurf machen darf, weil der Minister aus bestimmten Gründen nichts dazu sagen konnte. Mit dem Haushaltsplanentwurf 2007 sind wir wieder im Zeitplan. Wir haben mit unserer politi</w:t>
        <w:softHyphen/>
        <w:t xml:space="preserve">schen Arbeit solide Grundlagen gelegt, und zwar nicht erst seit gestern. Wir arbeiten kontinuierlich. Wir haben von 2006 bis 2009 für Bund, Länder und Gemeinden eine Entlastung in Höhe von etwa 120 Milliarden Euro vorgesehen. Das lässt sich sehen. Ich denke, das ist ein wichtiger </w:t>
      </w:r>
      <w:r>
        <w:rPr>
          <w:b/>
          <w:lang w:val="en-US"/>
        </w:rPr>
        <w:t xml:space="preserve">Konsolidierungsbeitrag </w:t>
      </w:r>
      <w:r>
        <w:rPr>
          <w:lang w:val="en-US"/>
        </w:rPr>
        <w:t>in der Haushaltspoli</w:t>
        <w:softHyphen/>
        <w:t>tik. Wir halten damit die Vorgaben des Art. 115 des Grundgesetzes und das Defizitkriterium des europäi</w:t>
        <w:softHyphen/>
        <w:t>schen Stabilitätspaktes – das sind die Eckpfeiler – wie</w:t>
        <w:softHyphen/>
        <w:t xml:space="preserve">der ein. Damit hat die große Koalition einen guten Kurs eingeschlagen. </w:t>
      </w:r>
    </w:p>
    <w:p>
      <w:pPr>
        <w:pStyle w:val="J3"/>
        <w:widowControl/>
        <w:tabs>
          <w:tab w:val="clear" w:pos="1048"/>
          <w:tab w:val="left" w:pos="228" w:leader="none"/>
        </w:tabs>
        <w:spacing w:before="110" w:after="0"/>
        <w:ind w:left="0" w:firstLine="228"/>
        <w:rPr>
          <w:lang w:val="en-US"/>
        </w:rPr>
      </w:pPr>
      <w:r>
        <w:rPr>
          <w:lang w:val="en-US"/>
        </w:rPr>
        <w:t>Wir müssen bei der Gestaltung des Einzelplans 10 da</w:t>
        <w:softHyphen/>
        <w:t>für sorgen, dass die Landwirtschaft eine verlässliche Ba</w:t>
        <w:softHyphen/>
        <w:t>sis erhält. Dass wir das tun, belegen die vorliegenden Zahlen. Wir stärken zudem den Verbraucherschutz. Es ist deutlich geworden, dass das notwendig ist. Die Men</w:t>
        <w:softHyphen/>
        <w:t xml:space="preserve">schen auf dem Lande können sich auf unsere politischen Maßnahmen verlassen. Das ist ein wichtiger Beitrag zur Entwicklung der ländlichen Regionen. </w:t>
      </w:r>
    </w:p>
    <w:p>
      <w:pPr>
        <w:pStyle w:val="J3"/>
        <w:widowControl/>
        <w:tabs>
          <w:tab w:val="clear" w:pos="1048"/>
          <w:tab w:val="left" w:pos="228" w:leader="none"/>
        </w:tabs>
        <w:spacing w:before="110" w:after="0"/>
        <w:ind w:left="0" w:firstLine="228"/>
        <w:rPr>
          <w:lang w:val="en-US"/>
        </w:rPr>
      </w:pPr>
      <w:r>
        <w:rPr>
          <w:lang w:val="en-US"/>
        </w:rPr>
        <w:t>Der Haushalt des Bundesministeriums für Ernährung, Landwirtschaft und Verbraucherschutz hat ein Volumen von etwa 5,17 Milliarden Euro. Im Vergleich zum ver</w:t>
        <w:softHyphen/>
        <w:t>gangenen Jahr bedeutet das einen leichten Zuwachs in Höhe von 82 Millionen Euro bzw. 1,6 Prozent. Gleich</w:t>
        <w:softHyphen/>
        <w:t xml:space="preserve">zeitig haben wir einen Konsolidierungsbeitrag in Höhe von 200 Millionen Euro jährlich zu erbringen. Nach dem Entwurf werden wir das einhalten. </w:t>
      </w:r>
    </w:p>
    <w:p>
      <w:pPr>
        <w:pStyle w:val="J3"/>
        <w:widowControl/>
        <w:tabs>
          <w:tab w:val="clear" w:pos="1048"/>
          <w:tab w:val="left" w:pos="228" w:leader="none"/>
        </w:tabs>
        <w:spacing w:before="110" w:after="0"/>
        <w:ind w:left="0" w:firstLine="228"/>
        <w:rPr/>
      </w:pPr>
      <w:r>
        <w:rPr>
          <w:lang w:val="en-US"/>
        </w:rPr>
        <w:t xml:space="preserve">Einen wesentlichen Teil stellen wie in jedem Jahr die </w:t>
      </w:r>
      <w:r>
        <w:rPr>
          <w:b/>
          <w:lang w:val="en-US"/>
        </w:rPr>
        <w:t xml:space="preserve">landwirtschaftlichen Sozialausgaben </w:t>
      </w:r>
      <w:r>
        <w:rPr>
          <w:lang w:val="en-US"/>
        </w:rPr>
        <w:t>dar. Hier gibt es nach wie vor einen Zuwachs aufgrund der gesamtgesell</w:t>
        <w:softHyphen/>
        <w:t>schaftlichen Situation und der guten sozialen Bedingun</w:t>
        <w:softHyphen/>
        <w:t>gen. Wir müssen diese Bedingungen erhalten, aber auch dafür sorgen, dass sie finanzierbar bleiben. Das legt nicht nur den Schluss nahe, sondern erfordert geradezu, dass wir im Zuge der Gesundheitsreform auch über die von uns mehrfach angesprochene Reform der Agrar</w:t>
        <w:softHyphen/>
        <w:t xml:space="preserve">sozialsysteme sprechen; das ist überfällig. Wir werden das in den bevorstehenden Beratungen angehen. </w:t>
      </w:r>
    </w:p>
    <w:p>
      <w:pPr>
        <w:pStyle w:val="J3"/>
        <w:widowControl/>
        <w:tabs>
          <w:tab w:val="clear" w:pos="1048"/>
          <w:tab w:val="left" w:pos="228" w:leader="none"/>
        </w:tabs>
        <w:spacing w:before="110" w:after="0"/>
        <w:ind w:left="0" w:firstLine="228"/>
        <w:rPr>
          <w:lang w:val="en-US"/>
        </w:rPr>
      </w:pPr>
      <w:r>
        <w:rPr>
          <w:lang w:val="en-US"/>
        </w:rPr>
        <w:t>Für die landwirtschaftliche Unfallversicherung haben wir zunächst 100 Millionen Euro für 2007 eingestellt. Der Betrag wird um weitere Mittel aus Erlösen durch den Verkauf von Forderungen des Bundes aus Sied</w:t>
        <w:softHyphen/>
        <w:t>lungsdarlehen auf die notwendige Höhe aufgestockt werden. Die Ausgaben für die Alterssicherung der Land</w:t>
        <w:softHyphen/>
        <w:t>wirte und die landwirtschaftliche Krankenversicherung nehmen leicht zu, während die Zahlungen für die Pro</w:t>
        <w:softHyphen/>
        <w:t xml:space="preserve">duktionsaufgabenrente und die Landabgabenrente wie vorgesehen zurückgehen. Sie werden in den nächsten Jahren gen null tendieren. </w:t>
      </w:r>
    </w:p>
    <w:p>
      <w:pPr>
        <w:pStyle w:val="J3"/>
        <w:widowControl/>
        <w:tabs>
          <w:tab w:val="clear" w:pos="1048"/>
          <w:tab w:val="left" w:pos="228" w:leader="none"/>
        </w:tabs>
        <w:spacing w:before="110" w:after="0"/>
        <w:ind w:left="0" w:firstLine="228"/>
        <w:rPr>
          <w:lang w:val="en-US"/>
        </w:rPr>
      </w:pPr>
      <w:r>
        <w:rPr>
          <w:lang w:val="en-US"/>
        </w:rPr>
        <w:t>Insgesamt betragen die landwirtschaftlichen Sozial</w:t>
        <w:softHyphen/>
        <w:t>ausgaben 3,7 Milliarden Euro. Das entspricht einem An</w:t>
        <w:softHyphen/>
        <w:t xml:space="preserve">teil von 72 Prozent des Gesamtbudgets des Einzel-plans 10. Wenn man die Abgrenzungen konkretisiert, dann kommt man vielleicht sogar auf 74 bis 76 Prozent. Das ist ein Signal, dass wir über eine Reform dringend nachdenken müssen. </w:t>
      </w:r>
    </w:p>
    <w:p>
      <w:pPr>
        <w:pStyle w:val="J3"/>
        <w:widowControl/>
        <w:tabs>
          <w:tab w:val="clear" w:pos="1048"/>
          <w:tab w:val="left" w:pos="228" w:leader="none"/>
        </w:tabs>
        <w:spacing w:before="110" w:after="0"/>
        <w:ind w:left="0" w:firstLine="228"/>
        <w:rPr/>
      </w:pPr>
      <w:r>
        <w:rPr>
          <w:lang w:val="en-US"/>
        </w:rPr>
        <w:t>Um die Innovations- und Wettbewerbsfähigkeit der landwirtschaftlichen Arbeit bzw. der Arbeit im landwirt</w:t>
        <w:softHyphen/>
        <w:t xml:space="preserve">schaftsnahen Bereich zu verbessern, haben wir die </w:t>
      </w:r>
      <w:r>
        <w:rPr>
          <w:b/>
          <w:lang w:val="en-US"/>
        </w:rPr>
        <w:t>Mit</w:t>
        <w:softHyphen/>
        <w:t xml:space="preserve">tel für Forschung und Entwicklung </w:t>
      </w:r>
      <w:r>
        <w:rPr>
          <w:lang w:val="en-US"/>
        </w:rPr>
        <w:t>in allen Bereichen aufgestockt. Einen Schwerpunkt dabei bildet die Förde</w:t>
        <w:softHyphen/>
        <w:t>rung innovativer Produkte und Verfahren, insbesondere der nachwachsenden Rohstoffe. Hierfür sind 50 Millio</w:t>
        <w:softHyphen/>
        <w:t>nen Euro eingestellt. Diese Mittel werden dazu beitra</w:t>
        <w:softHyphen/>
        <w:t>gen, dass sich die Landwirte andere Einkommensquellen erschließen können.</w:t>
      </w:r>
    </w:p>
    <w:p>
      <w:pPr>
        <w:pStyle w:val="J3"/>
        <w:widowControl/>
        <w:tabs>
          <w:tab w:val="clear" w:pos="1048"/>
          <w:tab w:val="left" w:pos="228" w:leader="none"/>
        </w:tabs>
        <w:spacing w:before="110" w:after="0"/>
        <w:ind w:left="0" w:firstLine="228"/>
        <w:rPr/>
      </w:pPr>
      <w:r>
        <w:rPr>
          <w:lang w:val="en-US"/>
        </w:rPr>
        <w:t xml:space="preserve">Zur Verbraucherpolitik: Wir wollen die </w:t>
      </w:r>
      <w:r>
        <w:rPr>
          <w:b/>
          <w:lang w:val="en-US"/>
        </w:rPr>
        <w:t>Verbrau</w:t>
        <w:softHyphen/>
        <w:t xml:space="preserve">cherberatung und Verbraucherinformation </w:t>
      </w:r>
      <w:r>
        <w:rPr>
          <w:lang w:val="en-US"/>
        </w:rPr>
        <w:t>weiter</w:t>
        <w:softHyphen/>
        <w:t>hin stärken und das bisher erreichte Niveau stabilisieren. Das, was wir gerade besprochen haben, ist ja nichts an</w:t>
        <w:softHyphen/>
        <w:t>deres als ein Teil von Verbraucheraufklärung und Ver</w:t>
        <w:softHyphen/>
        <w:t>braucherbewusstsein. Wir haben hier eine wesentliche Aufgabe zu erfüllen. Deswegen haben wir die Ausgaben für diesen Bereich stabil gehalten. Das ist bei der Ge</w:t>
        <w:softHyphen/>
        <w:t xml:space="preserve">samtkonzeption von Kürzungen eine erwähnenswerte Maßnahme. </w:t>
      </w:r>
    </w:p>
    <w:p>
      <w:pPr>
        <w:pStyle w:val="J3"/>
        <w:widowControl/>
        <w:tabs>
          <w:tab w:val="clear" w:pos="1048"/>
          <w:tab w:val="left" w:pos="228" w:leader="none"/>
        </w:tabs>
        <w:spacing w:before="110" w:after="0"/>
        <w:ind w:left="0" w:firstLine="228"/>
        <w:rPr/>
      </w:pPr>
      <w:r>
        <w:rPr>
          <w:lang w:val="en-US"/>
        </w:rPr>
        <w:t xml:space="preserve">Es wurde uns oft vorgehalten, dass wir bei der </w:t>
      </w:r>
      <w:r>
        <w:rPr>
          <w:b/>
          <w:lang w:val="en-US"/>
        </w:rPr>
        <w:t>Gemeinschaftsaufgabe „Verbesserung der Agrar</w:t>
        <w:softHyphen/>
        <w:t>struktur und des Küstenschutzes“</w:t>
      </w:r>
      <w:r>
        <w:rPr>
          <w:lang w:val="en-US"/>
        </w:rPr>
        <w:t xml:space="preserve"> viel kürzen würden. Das haben uns viele vorgeworfen, die selbst über Jahre in diesem Bereich Kürzungen beschlossen haben. Wir haben in diesem Haushaltsplanentwurf vorgesehen, den Betrag mit 615 Millionen Euro stabil zu halten. Der Be</w:t>
        <w:softHyphen/>
        <w:t>trag, der im laufenden Haushaltsjahr zur Verfügung steht, wird somit auch für das neue Jahr vorgesehen. Dass damit eine Stabilisierung erfolgt, finde ich bemer</w:t>
        <w:softHyphen/>
        <w:t xml:space="preserve">kenswert. </w:t>
      </w:r>
    </w:p>
    <w:p>
      <w:pPr>
        <w:pStyle w:val="J3"/>
        <w:widowControl/>
        <w:tabs>
          <w:tab w:val="clear" w:pos="1048"/>
          <w:tab w:val="left" w:pos="228" w:leader="none"/>
        </w:tabs>
        <w:spacing w:before="110" w:after="0"/>
        <w:ind w:left="0" w:firstLine="228"/>
        <w:rPr>
          <w:lang w:val="en-US"/>
        </w:rPr>
      </w:pPr>
      <w:r>
        <w:rPr>
          <w:lang w:val="en-US"/>
        </w:rPr>
        <w:t>Die Forderungen der Opposition, angesichts mögli</w:t>
        <w:softHyphen/>
        <w:t>cher Kürzungen der EU mehr und andere Dinge zu ma</w:t>
        <w:softHyphen/>
        <w:t>chen, sind sicherlich sehr löblich und werden in man</w:t>
        <w:softHyphen/>
        <w:t>chen Ohren gut klingen. Man muss aber wissen, woher man das Geld nimmt. Ich denke, es ist abzusehen, dass wir keine neuen Wege gehen können. Wenn wir die Aus</w:t>
        <w:softHyphen/>
        <w:t>gaben stabilisieren können, um im Bereich der ländli</w:t>
        <w:softHyphen/>
        <w:t>chen Strukturentwicklung etwas zu tun, müssten wir ei</w:t>
        <w:softHyphen/>
        <w:t xml:space="preserve">gentlich schon zufrieden sein. </w:t>
      </w:r>
    </w:p>
    <w:p>
      <w:pPr>
        <w:pStyle w:val="J3"/>
        <w:widowControl/>
        <w:tabs>
          <w:tab w:val="clear" w:pos="1048"/>
          <w:tab w:val="left" w:pos="228" w:leader="none"/>
        </w:tabs>
        <w:spacing w:before="110" w:after="0"/>
        <w:ind w:left="0" w:firstLine="228"/>
        <w:rPr>
          <w:lang w:val="en-US"/>
        </w:rPr>
      </w:pPr>
      <w:r>
        <w:rPr>
          <w:lang w:val="en-US"/>
        </w:rPr>
        <w:t>Wir haben mit unserem Haushaltsplanentwurf für 2007 keine wesentlichen Änderungen vorgenommen, aber dennoch einen Beitrag zu dem geleistet, was wir Konsolidierungs- und Stabilisierungspolitik nennen. Es wurde darüber hinaus ein Beitrag zur ländlichen Ent</w:t>
        <w:softHyphen/>
        <w:t>wicklung und dem Strukturwandel auf dem Land geleis</w:t>
        <w:softHyphen/>
        <w:t>tet. Ich wünschte mir, dass es uns gelingt, die Agrar</w:t>
        <w:softHyphen/>
        <w:t>sozialpolitik im Sinne der Betroffenen, aber auch im Sinne der Entwicklung des Bundeshaushaltes so zu ge</w:t>
        <w:softHyphen/>
        <w:t xml:space="preserve">stalten, dass sie zukunftsträchtig ist. In diesem Sinne wünsche ich uns gute Beratungen. </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ie Kollegin Dr. Kirsten Tackmann von der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Kirsten Tackmann</w:t>
      </w:r>
      <w:r>
        <w:rPr>
          <w:rStyle w:val="TimesNormal"/>
          <w:lang w:val="en-US"/>
        </w:rPr>
        <w:t xml:space="preserve"> (DIE LINKE): </w:t>
      </w:r>
    </w:p>
    <w:p>
      <w:pPr>
        <w:pStyle w:val="J11"/>
        <w:widowControl/>
        <w:tabs>
          <w:tab w:val="clear" w:pos="1048"/>
          <w:tab w:val="clear" w:pos="1276"/>
          <w:tab w:val="left" w:pos="228" w:leader="none"/>
        </w:tabs>
        <w:ind w:left="0" w:firstLine="228"/>
        <w:rPr>
          <w:lang w:val="en-US"/>
        </w:rPr>
      </w:pPr>
      <w:r>
        <w:rPr>
          <w:lang w:val="en-US"/>
        </w:rPr>
        <w:t>Sehr geehrter Herr Präsident! Liebe Kolleginnen und Kollegen! Liebe Gäste! Haushaltsdebatten erinnern im</w:t>
        <w:softHyphen/>
        <w:t xml:space="preserve">mer etwas an die Zeugnisausgabe. Zunächst muss man Geleistetes bewerten, bevor man ein neues Schul- oder Haushaltsjahr startet. Mein Fazit ist: Das erste Jahr der Regentschaft von Horst Seehofer war von Skandalen und ungelösten Problemen geprägt, für die er zwar nicht immer verantwortlich, aber doch zuständig war. Bei einer so kritischen Bilanz ist ein ehrlicher Blick auf die reale Problemlage zu Beginn einer Haushaltsdebatte wirklich wichtig; denn die Problemlage ist das Ergebnis der bisherigen Haushaltspolitik. </w:t>
      </w:r>
    </w:p>
    <w:p>
      <w:pPr>
        <w:pStyle w:val="J3"/>
        <w:widowControl/>
        <w:tabs>
          <w:tab w:val="clear" w:pos="1048"/>
          <w:tab w:val="left" w:pos="228" w:leader="none"/>
        </w:tabs>
        <w:spacing w:before="110" w:after="0"/>
        <w:ind w:left="0" w:firstLine="228"/>
        <w:rPr/>
      </w:pPr>
      <w:r>
        <w:rPr>
          <w:lang w:val="en-US"/>
        </w:rPr>
        <w:t xml:space="preserve">Das erste Regierungsjahr begann mit </w:t>
      </w:r>
      <w:r>
        <w:rPr>
          <w:b/>
          <w:lang w:val="en-US"/>
        </w:rPr>
        <w:t>Gammelfleisch</w:t>
      </w:r>
      <w:r>
        <w:rPr>
          <w:lang w:val="en-US"/>
        </w:rPr>
        <w:t xml:space="preserve"> – wir haben es heute schon gehört – und ich denke, es wird auch so enden. Die am 30. November 2005 eilig präsentierten 10 Punkte Seehofers haben das Problem offensichtlich nicht gelöst. Statt einer ehrlichen Schwachstellenanalyse wurden schwarze Schafe ge</w:t>
        <w:softHyphen/>
        <w:t>zählt. Ich frage mich – das fragen sich auch andere –: Wie kann man eigentlich 40 bis 50 Tonnen Gammel</w:t>
        <w:softHyphen/>
        <w:t>fleisch überse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und dem BÜND-NIS 90/DIE GRÜNEN)</w:t>
      </w:r>
    </w:p>
    <w:p>
      <w:pPr>
        <w:pStyle w:val="O"/>
        <w:widowControl/>
        <w:spacing w:before="110" w:after="0"/>
        <w:rPr>
          <w:lang w:val="en-US"/>
        </w:rPr>
      </w:pPr>
      <w:r>
        <w:rPr>
          <w:lang w:val="en-US"/>
        </w:rPr>
        <w:t xml:space="preserve">Ich zitiere Punkt 4 von Seehofers Aktionsplan – Herr Goldmann hat schon darauf hingewiesen –, in dem es hieß: </w:t>
      </w:r>
    </w:p>
    <w:p>
      <w:pPr>
        <w:pStyle w:val="Z1"/>
        <w:widowControl/>
        <w:tabs>
          <w:tab w:val="clear" w:pos="877"/>
          <w:tab w:val="left" w:pos="399" w:leader="none"/>
        </w:tabs>
        <w:spacing w:before="110" w:after="0"/>
        <w:ind w:left="399" w:hanging="0"/>
        <w:rPr>
          <w:lang w:val="en-US"/>
        </w:rPr>
      </w:pPr>
      <w:r>
        <w:rPr>
          <w:lang w:val="en-US"/>
        </w:rPr>
        <w:t>Die Überprüfung aller EU-zugelassenen Kühlhäu</w:t>
        <w:softHyphen/>
        <w:t xml:space="preserve">ser in Deutschland wird kurzfristig abgeschlossen sein. </w:t>
      </w:r>
    </w:p>
    <w:p>
      <w:pPr>
        <w:pStyle w:val="O"/>
        <w:widowControl/>
        <w:spacing w:before="110" w:after="0"/>
        <w:rPr>
          <w:lang w:val="en-US"/>
        </w:rPr>
      </w:pPr>
      <w:r>
        <w:rPr>
          <w:lang w:val="en-US"/>
        </w:rPr>
        <w:t xml:space="preserve">Das ist jetzt neun Monate her und das Problem besteht weiter. Abgelaufen – darauf muss man auch hinweisen – war das Haltbarkeitsdatum des Gammelfleischpostens allerdings auch schon zu rot-grünen Zeiten. </w:t>
      </w:r>
    </w:p>
    <w:p>
      <w:pPr>
        <w:pStyle w:val="Kblock"/>
        <w:widowControl/>
        <w:tabs>
          <w:tab w:val="clear" w:pos="709"/>
          <w:tab w:val="left" w:pos="399" w:leader="none"/>
        </w:tabs>
        <w:spacing w:before="110" w:after="0"/>
        <w:ind w:left="399" w:right="399" w:hanging="0"/>
        <w:rPr>
          <w:lang w:val="en-US"/>
        </w:rPr>
      </w:pPr>
      <w:r>
        <w:rPr>
          <w:lang w:val="en-US"/>
        </w:rPr>
        <w:t>(Beifall bei Abgeordneten der FDP – Waltraud Wolff [Wolmirstedt] [SPD]: Das wird zu allen Zeiten so sein!)</w:t>
      </w:r>
    </w:p>
    <w:p>
      <w:pPr>
        <w:pStyle w:val="J3"/>
        <w:widowControl/>
        <w:tabs>
          <w:tab w:val="clear" w:pos="1048"/>
          <w:tab w:val="left" w:pos="228" w:leader="none"/>
        </w:tabs>
        <w:spacing w:before="110" w:after="0"/>
        <w:ind w:left="0" w:firstLine="228"/>
        <w:rPr/>
      </w:pPr>
      <w:r>
        <w:rPr>
          <w:lang w:val="en-US"/>
        </w:rPr>
        <w:t>Die Rufe nach Pranger, Haft und Kompetenzneuver</w:t>
        <w:softHyphen/>
        <w:t xml:space="preserve">teilung lenken davon ab, dass es erst wenige Wochen her ist, dass die Chance auf ein wirksames </w:t>
      </w:r>
      <w:r>
        <w:rPr>
          <w:b/>
          <w:lang w:val="en-US"/>
        </w:rPr>
        <w:t>Verbraucher</w:t>
        <w:softHyphen/>
        <w:t xml:space="preserve">informationsgesetz </w:t>
      </w:r>
      <w:r>
        <w:rPr>
          <w:lang w:val="en-US"/>
        </w:rPr>
        <w:t>vertan wurde. Bei Zustimmung zu den Änderungsvorschlägen meiner Fraktion hätten skru</w:t>
        <w:softHyphen/>
        <w:t>pellose Profiteure deutlich weniger Chancen, ihr Gam</w:t>
        <w:softHyphen/>
        <w:t>melfleisch über Verbrauchermägen zu entsorgen. Statt</w:t>
        <w:softHyphen/>
        <w:t xml:space="preserve">dessen wird gemauert und werden Stellen in Kontroll- und Untersuchungsstellen massiv abgebaut – in Bayern 20 Prozent – und Vertrauen wird weiter verspielt. </w:t>
      </w:r>
    </w:p>
    <w:p>
      <w:pPr>
        <w:pStyle w:val="Kklein"/>
        <w:widowControl/>
        <w:tabs>
          <w:tab w:val="clear" w:pos="1048"/>
          <w:tab w:val="clear" w:pos="1276"/>
          <w:tab w:val="left" w:pos="228" w:leader="none"/>
        </w:tabs>
        <w:spacing w:before="110" w:after="0"/>
        <w:ind w:left="228" w:right="228" w:hanging="228"/>
        <w:rPr>
          <w:lang w:val="en-US"/>
        </w:rPr>
      </w:pPr>
      <w:r>
        <w:rPr>
          <w:lang w:val="en-US"/>
        </w:rPr>
        <w:t>(Manfred Zöllmer [SPD]: Dafür ist der Bund ja auch zuständig, für die bayerischen Stellen!)</w:t>
      </w:r>
    </w:p>
    <w:p>
      <w:pPr>
        <w:pStyle w:val="J3"/>
        <w:widowControl/>
        <w:tabs>
          <w:tab w:val="clear" w:pos="1048"/>
          <w:tab w:val="left" w:pos="228" w:leader="none"/>
        </w:tabs>
        <w:spacing w:before="110" w:after="0"/>
        <w:ind w:left="0" w:firstLine="228"/>
        <w:rPr>
          <w:lang w:val="en-US"/>
        </w:rPr>
      </w:pPr>
      <w:r>
        <w:rPr>
          <w:lang w:val="en-US"/>
        </w:rPr>
        <w:t>Ob die geplante Aufstockung des Etats für das Bun</w:t>
        <w:softHyphen/>
        <w:t xml:space="preserve">desinstitut für Risikobewertung und das Bundesamt für Verbraucherschutz und Lebensmittelsicherheit sinnvoll oder nur leere Symbolik ist, wird zu besprechen sein. </w:t>
      </w:r>
    </w:p>
    <w:p>
      <w:pPr>
        <w:pStyle w:val="J3"/>
        <w:widowControl/>
        <w:tabs>
          <w:tab w:val="clear" w:pos="1048"/>
          <w:tab w:val="left" w:pos="228" w:leader="none"/>
        </w:tabs>
        <w:spacing w:before="110" w:after="0"/>
        <w:ind w:left="0" w:firstLine="228"/>
        <w:rPr/>
      </w:pPr>
      <w:r>
        <w:rPr>
          <w:lang w:val="en-US"/>
        </w:rPr>
        <w:t xml:space="preserve">Doch weiter in der seehoferschen Problembilanz. Im Februar kam überraschend die </w:t>
      </w:r>
      <w:r>
        <w:rPr>
          <w:b/>
          <w:lang w:val="en-US"/>
        </w:rPr>
        <w:t>Geflügelpest.</w:t>
      </w:r>
      <w:r>
        <w:rPr>
          <w:lang w:val="en-US"/>
        </w:rPr>
        <w:t xml:space="preserve"> Das heißt, überraschend waren eigentlich nur Ort und Zeit des Auf</w:t>
        <w:softHyphen/>
        <w:t>tretens. Dass H5N1 Asia die Bundesrepublik erreichen würde, war spätestens ab Spätsommer 2005 wahrschein</w:t>
        <w:softHyphen/>
        <w:t>lich. Trotz bundesministerieller Beteuerungen, es brauchten nur die Notfallpläne in Kraft gesetzt zu wer</w:t>
        <w:softHyphen/>
        <w:t>den, war niemand auf diesen Fall einer langfristigen In</w:t>
        <w:softHyphen/>
        <w:t xml:space="preserve">fektionsgefahr für Nutzgeflügel aus Wildvogelbeständen wirklich vorbereitet. </w:t>
      </w:r>
    </w:p>
    <w:p>
      <w:pPr>
        <w:pStyle w:val="J3"/>
        <w:widowControl/>
        <w:tabs>
          <w:tab w:val="clear" w:pos="1048"/>
          <w:tab w:val="left" w:pos="228" w:leader="none"/>
        </w:tabs>
        <w:spacing w:before="110" w:after="0"/>
        <w:ind w:left="0" w:firstLine="228"/>
        <w:rPr>
          <w:lang w:val="en-US"/>
        </w:rPr>
      </w:pPr>
      <w:r>
        <w:rPr>
          <w:lang w:val="en-US"/>
        </w:rPr>
        <w:t>Über das Aufstallungsgebot wird unterdessen anhand regionaler Risikobewertung entschieden. Nur, das wirk</w:t>
        <w:softHyphen/>
        <w:t>liche Risiko kennt niemand. Wir spielen also seit Wo</w:t>
        <w:softHyphen/>
        <w:t>chen und Monaten russisches Roulette. Auf der anderen Seite werden die Halterinnen und Halter von Kleinst-, Hobby- und Wassergeflügelbeständen in den Risikoge</w:t>
        <w:softHyphen/>
        <w:t>bieten, die ihre Tiere nicht längere Zeit und schon gar nicht auf Dauer einstallen können, mit dieser Situation allein gelassen.</w:t>
      </w:r>
      <w:r>
        <mc:AlternateContent>
          <mc:Choice Requires="wps">
            <w:drawing>
              <wp:anchor behindDoc="0" distT="0" distB="0" distL="0" distR="0" simplePos="0" locked="0" layoutInCell="0" allowOverlap="1" relativeHeight="182">
                <wp:simplePos x="0" y="0"/>
                <wp:positionH relativeFrom="margin">
                  <wp:posOffset>635</wp:posOffset>
                </wp:positionH>
                <wp:positionV relativeFrom="paragraph">
                  <wp:posOffset>635</wp:posOffset>
                </wp:positionV>
                <wp:extent cx="504825" cy="215900"/>
                <wp:effectExtent l="0" t="0" r="0" b="0"/>
                <wp:wrapTopAndBottom/>
                <wp:docPr id="271" name="Frame9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1" descr=""/>
                                          <pic:cNvPicPr>
                                            <a:picLocks noChangeAspect="1" noChangeArrowheads="1"/>
                                          </pic:cNvPicPr>
                                        </pic:nvPicPr>
                                        <pic:blipFill>
                                          <a:blip r:embed="rId18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1" descr=""/>
                                    <pic:cNvPicPr>
                                      <a:picLocks noChangeAspect="1" noChangeArrowheads="1"/>
                                    </pic:cNvPicPr>
                                  </pic:nvPicPr>
                                  <pic:blipFill>
                                    <a:blip r:embed="rId18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as eigentliche Problem aber ist nach meiner Wahr</w:t>
        <w:softHyphen/>
        <w:t>nehmung: Wir werden das nächste Mal – vielleicht schon in wenigen Wochen – nicht besser vorbereitet sein; denn die wirklichen Probleme sind nicht aufgear</w:t>
        <w:softHyphen/>
        <w:t>beitet. Vom eilig aufgelegten 60-Millionen-Euro-For</w:t>
        <w:softHyphen/>
        <w:t>schungsprogramm geht nur wenig Geld in die dringend notwendige Qualifizierung der Risikobewertung und des Krisenmanagements, und das, obwohl auch die Schwei</w:t>
        <w:softHyphen/>
        <w:t>nepestausbrüche in diesem Jahr und die erstmals in Deutschland aufgetretene Blauzungenkrankheit bewei</w:t>
        <w:softHyphen/>
        <w:t>sen, dass gerade auf dem Gebiet der Risikobewertung und des Risikomanagements von Infektionskrankheiten bei Tieren schwerwiegende Wissenslücken bestehen, von denen große volkswirtschaftliche Gefahren ausge</w:t>
        <w:softHyphen/>
        <w:t>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sowie des Abg. Hans-Michael Goldmann [FDP])</w:t>
      </w:r>
    </w:p>
    <w:p>
      <w:pPr>
        <w:pStyle w:val="J3"/>
        <w:widowControl/>
        <w:tabs>
          <w:tab w:val="clear" w:pos="1048"/>
          <w:tab w:val="left" w:pos="228" w:leader="none"/>
        </w:tabs>
        <w:spacing w:before="110" w:after="0"/>
        <w:ind w:left="0" w:firstLine="228"/>
        <w:rPr>
          <w:lang w:val="en-US"/>
        </w:rPr>
      </w:pPr>
      <w:r>
        <w:rPr>
          <w:lang w:val="en-US"/>
        </w:rPr>
        <w:t>Ich kann Ihnen, liebe Kolleginnen und Kollegen, sehr geehrter Herr Minister, die Wiederholung meiner Forde</w:t>
        <w:softHyphen/>
        <w:t>rung nach einem epidemiologischen Zentrum mit ange</w:t>
        <w:softHyphen/>
        <w:t>messenen Personalkapazitäten und einem geeigneten Standort nicht erspa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 Hans-Michael Goldmann [FDP]: Wo?)</w:t>
      </w:r>
    </w:p>
    <w:p>
      <w:pPr>
        <w:pStyle w:val="O"/>
        <w:widowControl/>
        <w:spacing w:before="110" w:after="0"/>
        <w:rPr>
          <w:lang w:val="en-US"/>
        </w:rPr>
      </w:pPr>
      <w:r>
        <w:rPr>
          <w:lang w:val="en-US"/>
        </w:rPr>
        <w:t>Eine ernsthafte Prüfung dieses Vorschlags ist längst überfällig; denn wir brauchen dringend effektive und be</w:t>
        <w:softHyphen/>
        <w:t xml:space="preserve">zahlbare Tierseuchenbekämpfungsstrategien. </w:t>
      </w:r>
    </w:p>
    <w:p>
      <w:pPr>
        <w:pStyle w:val="J3"/>
        <w:widowControl/>
        <w:tabs>
          <w:tab w:val="clear" w:pos="1048"/>
          <w:tab w:val="left" w:pos="228" w:leader="none"/>
        </w:tabs>
        <w:spacing w:before="110" w:after="0"/>
        <w:ind w:left="0" w:firstLine="228"/>
        <w:rPr/>
      </w:pPr>
      <w:r>
        <w:rPr>
          <w:lang w:val="en-US"/>
        </w:rPr>
        <w:t xml:space="preserve">Apropos bezahlbar: Der </w:t>
      </w:r>
      <w:r>
        <w:rPr>
          <w:b/>
          <w:lang w:val="en-US"/>
        </w:rPr>
        <w:t xml:space="preserve">Landkreis Rügen </w:t>
      </w:r>
      <w:r>
        <w:rPr>
          <w:lang w:val="en-US"/>
        </w:rPr>
        <w:t>ist nach meinen Informationen auf 750 000 Euro Geflügelpestbe</w:t>
        <w:softHyphen/>
        <w:t>kämpfungskosten sitzen geblieben. Das ist eine Summe, die nicht zu schultern ist. Ich möchte daran erinnern: Der Einsatz der Bundeswehr wurde höchstministeriell er</w:t>
        <w:softHyphen/>
        <w:t>zwungen. Ich kann die Empörung über dieses nicht selbst verschuldete Haushaltsloch vor Ort gut verstehen. Ich fordere hier nochmals unbürokratische Hilfe.</w:t>
      </w:r>
    </w:p>
    <w:p>
      <w:pPr>
        <w:pStyle w:val="J3"/>
        <w:widowControl/>
        <w:tabs>
          <w:tab w:val="clear" w:pos="1048"/>
          <w:tab w:val="left" w:pos="228" w:leader="none"/>
        </w:tabs>
        <w:spacing w:before="110" w:after="0"/>
        <w:ind w:left="0" w:firstLine="228"/>
        <w:rPr>
          <w:lang w:val="en-US"/>
        </w:rPr>
      </w:pPr>
      <w:r>
        <w:rPr>
          <w:lang w:val="en-US"/>
        </w:rPr>
        <w:t>Der Fall Rügen ist gleichzeitig ein Hinweis auf ein grundsätzliches Problem: Die zunehmend klammen Kommunalhaushalte sind bei Katastrophenfällen über</w:t>
        <w:softHyphen/>
        <w:t>fordert. Zudem geraten Feuerwehr, THW, DRK und an</w:t>
        <w:softHyphen/>
        <w:t>dere Organisationen zunehmend in Nachwuchsprobleme aufgrund des Wegzugs junger und motivierter Menschen aus den ländlichen Regionen.</w:t>
      </w:r>
    </w:p>
    <w:p>
      <w:pPr>
        <w:pStyle w:val="K"/>
        <w:widowControl/>
        <w:tabs>
          <w:tab w:val="clear" w:pos="877"/>
          <w:tab w:val="clear" w:pos="1276"/>
          <w:tab w:val="left" w:pos="399" w:leader="none"/>
        </w:tabs>
        <w:spacing w:before="110" w:after="0"/>
        <w:ind w:left="399" w:right="399" w:hanging="399"/>
        <w:rPr>
          <w:lang w:val="en-US"/>
        </w:rPr>
      </w:pPr>
      <w:r>
        <w:rPr>
          <w:lang w:val="en-US"/>
        </w:rPr>
        <w:t>(Georg Schirmbeck [CDU/CSU]: Es hängt eben alles mit allem zusammen!)</w:t>
      </w:r>
    </w:p>
    <w:p>
      <w:pPr>
        <w:pStyle w:val="O"/>
        <w:widowControl/>
        <w:spacing w:before="110" w:after="0"/>
        <w:rPr>
          <w:lang w:val="en-US"/>
        </w:rPr>
      </w:pPr>
      <w:r>
        <w:rPr>
          <w:lang w:val="en-US"/>
        </w:rPr>
        <w:t>Wir dürfen die Kommunen mit diesen Problemen nicht allein las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Doch zurück zur Agrarforschung. Ich bin eigentlich ganz gespannt auf das schon mehrfach angekündigte Konzept für eine zukunftsfähige </w:t>
      </w:r>
      <w:r>
        <w:rPr>
          <w:b/>
          <w:lang w:val="en-US"/>
        </w:rPr>
        <w:t>Agrarressortfor</w:t>
        <w:softHyphen/>
        <w:t>schung.</w:t>
      </w:r>
      <w:r>
        <w:rPr>
          <w:lang w:val="en-US"/>
        </w:rPr>
        <w:t xml:space="preserve"> Wer jedoch bei der Erarbeitung dieses Konzepts nur „bürokratische Abläufe straffen und die Strukturen effizienter gestalten“ will, wie Staatssekretär Paziorek vor wenigen Tagen erklärte, macht die gleichen Fehler, die schon das letzte Rahmenkonzept von 1996 scheitern ließen. Richtig wäre, erst den wissenschaftlichen Bera</w:t>
        <w:softHyphen/>
        <w:t>tungsbedarf der Bundesregierung zu definieren und dann die vorhandenen wissenschaftlichen Ressourcen zu prü</w:t>
        <w:softHyphen/>
        <w:t>fen. Die Beschäftigten in den Einrichtungen haben schließlich ein Recht auf eine belastbare und sinnvolle Entscheidungsgrundlage über die Zukunft ihrer Arbeits</w:t>
        <w:softHyphen/>
        <w:t xml:space="preserve">plätze. </w:t>
      </w:r>
    </w:p>
    <w:p>
      <w:pPr>
        <w:pStyle w:val="J3"/>
        <w:widowControl/>
        <w:tabs>
          <w:tab w:val="clear" w:pos="1048"/>
          <w:tab w:val="left" w:pos="228" w:leader="none"/>
        </w:tabs>
        <w:spacing w:before="110" w:after="0"/>
        <w:ind w:left="0" w:firstLine="228"/>
        <w:rPr/>
      </w:pPr>
      <w:r>
        <w:rPr>
          <w:lang w:val="en-US"/>
        </w:rPr>
        <w:t>Die aktuelle Haushaltsdiskussion findet aber auch vor einem neuen Diskussionshintergrund statt. Die Transpa</w:t>
        <w:softHyphen/>
        <w:t xml:space="preserve">renzinitiative der EU und die Wortmeldung von 30 Nichtregierungsorganisationen zum Thema </w:t>
      </w:r>
      <w:r>
        <w:rPr>
          <w:b/>
          <w:lang w:val="en-US"/>
        </w:rPr>
        <w:t>Agrar</w:t>
        <w:softHyphen/>
        <w:t xml:space="preserve">beihilfen </w:t>
      </w:r>
      <w:r>
        <w:rPr>
          <w:lang w:val="en-US"/>
        </w:rPr>
        <w:t>haben die Frage nach Sinn und Zweck von Subventionen neu aufgeworfen. Die Position meiner Fraktion ist eindeutig. Es ist ein legitimer Anspruch der Gesellschaft auf Informationen, was mit öffentlichen Geldern geschieht. Das gilt übrigens in allen Bereichen der Wirtschaftsförderung, nicht nur bei der Landwirt</w:t>
        <w:softHyphen/>
        <w:t>schaf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Fehlende Transparenz schafft dagegen auch Freiräume für sachfremdmotivierte Denunzierungen. Gerade des</w:t>
        <w:softHyphen/>
        <w:t>halb sage ich im Namen meiner Fraktion: Wir werden uns jedem Versuch widersetzen, diese dringend notwen</w:t>
        <w:softHyphen/>
        <w:t>dige Diskussion dafür zu missbrauchen, verschiedene Akteure gegeneinander auszuspielen oder die ostdeut</w:t>
        <w:softHyphen/>
        <w:t xml:space="preserve">schen Landwirtschaftsbetriebe zu benachteiligen. </w:t>
      </w:r>
    </w:p>
    <w:p>
      <w:pPr>
        <w:pStyle w:val="Kblock"/>
        <w:widowControl/>
        <w:tabs>
          <w:tab w:val="clear" w:pos="709"/>
          <w:tab w:val="left" w:pos="399" w:leader="none"/>
        </w:tabs>
        <w:spacing w:before="110" w:after="0"/>
        <w:ind w:left="399" w:right="399" w:hanging="0"/>
        <w:rPr>
          <w:lang w:val="en-US"/>
        </w:rPr>
      </w:pPr>
      <w:r>
        <w:rPr>
          <w:lang w:val="en-US"/>
        </w:rPr>
        <w:t>(Beifall bei der LINKEN – Georg Schirmbeck [CDU/CSU]: Ich dachte, Sie wären eine Partei für ganz Deutschland!)</w:t>
      </w:r>
    </w:p>
    <w:p>
      <w:pPr>
        <w:pStyle w:val="O"/>
        <w:widowControl/>
        <w:spacing w:before="110" w:after="0"/>
        <w:rPr>
          <w:lang w:val="en-US"/>
        </w:rPr>
      </w:pPr>
      <w:r>
        <w:rPr>
          <w:lang w:val="en-US"/>
        </w:rPr>
        <w:t>Die Landwirtschaft ist wichtig: In den strukturschwa</w:t>
        <w:softHyphen/>
        <w:t>chen ländlichen Regionen bietet sie oft die allerletzten Arbeitsplätze.</w:t>
      </w:r>
    </w:p>
    <w:p>
      <w:pPr>
        <w:pStyle w:val="J3"/>
        <w:widowControl/>
        <w:tabs>
          <w:tab w:val="clear" w:pos="1048"/>
          <w:tab w:val="left" w:pos="228" w:leader="none"/>
        </w:tabs>
        <w:spacing w:before="110" w:after="0"/>
        <w:ind w:left="0" w:firstLine="228"/>
        <w:rPr>
          <w:lang w:val="en-US"/>
        </w:rPr>
      </w:pPr>
      <w:r>
        <w:rPr>
          <w:lang w:val="en-US"/>
        </w:rPr>
        <w:t>Fakt ist aber auch eines: Wir brauchen dringend eine Überprüfung der Effekte der öffentlichen Förderungen. Mit Fördermitteln eine flächendeckende, multifunktio</w:t>
        <w:softHyphen/>
        <w:t>nale Landnutzung zu sichern, ist zum Beispiel sinnvoll, weil im gesamtgesellschaftlichen Interesse. In der Land</w:t>
        <w:softHyphen/>
        <w:t>wirtschaft werden nicht nur Produkte für den Lebensmit</w:t>
        <w:softHyphen/>
        <w:t>telmarkt erzeugt; vielmehr werden dort auch weitere ge</w:t>
        <w:softHyphen/>
        <w:t>sellschaftlich erwünschte Leistungen erbracht, die nicht direkt „verkauft“ werden können. Dazu zählen: Offen</w:t>
        <w:softHyphen/>
        <w:t>haltung der Kulturlandschaft, Schutz von Wasser, Boden und einer vielfältigen Pflanzenwelt usw. usf. Für all diese Zusatzleistungen gibt es am Markt derzeit kaum Gegenleistungen. Fördergelder müssen daher den not</w:t>
        <w:softHyphen/>
        <w:t>wendigen Ausgleich schaffen, nicht mehr und nicht we</w:t>
        <w:softHyphen/>
        <w:t>niger. Schließlich müssen auch Landwirte von ihrer Ar</w:t>
        <w:softHyphen/>
        <w:t>beit leben können.</w:t>
      </w:r>
    </w:p>
    <w:p>
      <w:pPr>
        <w:pStyle w:val="J3"/>
        <w:widowControl/>
        <w:tabs>
          <w:tab w:val="clear" w:pos="1048"/>
          <w:tab w:val="left" w:pos="228" w:leader="none"/>
        </w:tabs>
        <w:spacing w:before="110" w:after="0"/>
        <w:ind w:left="0" w:firstLine="228"/>
        <w:rPr>
          <w:lang w:val="en-US"/>
        </w:rPr>
      </w:pPr>
      <w:r>
        <w:rPr>
          <w:lang w:val="en-US"/>
        </w:rPr>
        <w:t>„</w:t>
      </w:r>
      <w:r>
        <w:rPr>
          <w:lang w:val="en-US"/>
        </w:rPr>
        <w:t>Von Arbeit leben können“ ist mein nächstes Stich</w:t>
        <w:softHyphen/>
        <w:t>wort. Dass man von der Arbeit leben kann, ist unterdes</w:t>
        <w:softHyphen/>
        <w:t>sen nicht mehr selbstverständlich. Die „Lausitzer Rund</w:t>
        <w:softHyphen/>
        <w:t>schau“ meldete vor wenigen Tagen:</w:t>
      </w:r>
    </w:p>
    <w:p>
      <w:pPr>
        <w:pStyle w:val="Z1"/>
        <w:widowControl/>
        <w:tabs>
          <w:tab w:val="clear" w:pos="877"/>
          <w:tab w:val="left" w:pos="399" w:leader="none"/>
        </w:tabs>
        <w:spacing w:before="110" w:after="0"/>
        <w:ind w:left="399" w:hanging="0"/>
        <w:rPr>
          <w:lang w:val="en-US"/>
        </w:rPr>
      </w:pPr>
      <w:r>
        <w:rPr>
          <w:lang w:val="en-US"/>
        </w:rPr>
        <w:t>Wo es wenig Arbeit gibt, greifen Menschen zu je</w:t>
        <w:softHyphen/>
        <w:t>dem Strohhalm. So nehmen sie Jobs an, deren Bezahlung oft nicht ausreicht, um ihren Lebensun</w:t>
        <w:softHyphen/>
        <w:t>terhalt zu bestreiten. Damit sind sie auf Zusatzleis</w:t>
        <w:softHyphen/>
        <w:t>tungen von Hartz IV angewiesen.</w:t>
      </w:r>
    </w:p>
    <w:p>
      <w:pPr>
        <w:pStyle w:val="O"/>
        <w:widowControl/>
        <w:spacing w:before="110" w:after="0"/>
        <w:rPr/>
      </w:pPr>
      <w:r>
        <w:rPr>
          <w:lang w:val="en-US"/>
        </w:rPr>
        <w:t xml:space="preserve">Das deckt sich leider mit Erfahrungen aus der Prignitz, meinem Wahlkreis. Durch die dramatische Ausweitung des Niedriglohnsektors gibt es </w:t>
      </w:r>
      <w:r>
        <w:rPr>
          <w:b/>
          <w:lang w:val="en-US"/>
        </w:rPr>
        <w:t xml:space="preserve">Armut </w:t>
      </w:r>
      <w:r>
        <w:rPr>
          <w:lang w:val="en-US"/>
        </w:rPr>
        <w:t>nicht mehr nur durch ALG II; Armut gibt es unterdessen immer häufi</w:t>
        <w:softHyphen/>
        <w:t>ger auch trotz Arbeit.</w:t>
      </w:r>
    </w:p>
    <w:p>
      <w:pPr>
        <w:pStyle w:val="J3"/>
        <w:widowControl/>
        <w:tabs>
          <w:tab w:val="clear" w:pos="1048"/>
          <w:tab w:val="left" w:pos="228" w:leader="none"/>
        </w:tabs>
        <w:spacing w:before="110" w:after="0"/>
        <w:ind w:left="0" w:firstLine="228"/>
        <w:rPr>
          <w:lang w:val="en-US"/>
        </w:rPr>
      </w:pPr>
      <w:r>
        <w:rPr>
          <w:lang w:val="en-US"/>
        </w:rPr>
        <w:t>Im ländlichen Raum spitzt sich diese dramatische Si</w:t>
        <w:softHyphen/>
        <w:t>tuation zusätzlich zu. Zum Beispiel registrieren wir eine zunehmende Verschiebung regulärer in Saisonarbeits</w:t>
        <w:softHyphen/>
        <w:t>plätze, die dann oft für den regionalen Arbeitsmarkt vollständig verloren gehen. Wenn die saisonal anfallende Arbeit für die Ausübenden wieder verstetigt werden könnte, wie es zum Beispiel französischen Arbeitgeber</w:t>
        <w:softHyphen/>
        <w:t>zusammenschlüssen gelingt, würde das viele aufgeregte Diskussionen des Sommers zum Thema Saisonarbeit sinnvoll beenden.</w:t>
      </w:r>
    </w:p>
    <w:p>
      <w:pPr>
        <w:pStyle w:val="J3"/>
        <w:widowControl/>
        <w:tabs>
          <w:tab w:val="clear" w:pos="1048"/>
          <w:tab w:val="left" w:pos="228" w:leader="none"/>
        </w:tabs>
        <w:spacing w:before="110" w:after="0"/>
        <w:ind w:left="0" w:firstLine="228"/>
        <w:rPr>
          <w:lang w:val="en-US"/>
        </w:rPr>
      </w:pPr>
      <w:r>
        <w:rPr>
          <w:lang w:val="en-US"/>
        </w:rPr>
        <w:t>Mit Schwierigkeiten verbunden ist zudem die Ten</w:t>
        <w:softHyphen/>
        <w:t>denz, dass in kleinen bäuerlichen Wirtschaften, insbe</w:t>
        <w:softHyphen/>
        <w:t>sondere in Südwestdeutschland, das Einkommen offen</w:t>
        <w:softHyphen/>
        <w:t>sichtlich nicht mehr ausreicht, um die Pflichtbeiträge zur Kranken- und Altersversicherung sowie zur Berufsge</w:t>
        <w:softHyphen/>
        <w:t xml:space="preserve">nossenschaft zahlen zu können. </w:t>
      </w:r>
    </w:p>
    <w:p>
      <w:pPr>
        <w:pStyle w:val="K"/>
        <w:widowControl/>
        <w:tabs>
          <w:tab w:val="clear" w:pos="877"/>
          <w:tab w:val="clear" w:pos="1276"/>
          <w:tab w:val="left" w:pos="399" w:leader="none"/>
        </w:tabs>
        <w:spacing w:before="110" w:after="0"/>
        <w:ind w:left="399" w:right="399" w:hanging="399"/>
        <w:rPr>
          <w:lang w:val="en-US"/>
        </w:rPr>
      </w:pPr>
      <w:r>
        <w:rPr>
          <w:lang w:val="en-US"/>
        </w:rPr>
        <w:t>(Waltraud Wolff [Wolmirstedt] [SPD]: Darum wollen wir reformieren!)</w:t>
      </w:r>
    </w:p>
    <w:p>
      <w:pPr>
        <w:pStyle w:val="O"/>
        <w:widowControl/>
        <w:spacing w:before="110" w:after="0"/>
        <w:rPr>
          <w:lang w:val="en-US"/>
        </w:rPr>
      </w:pPr>
      <w:r>
        <w:rPr>
          <w:lang w:val="en-US"/>
        </w:rPr>
        <w:t>In dem Willen, ihren Hof zu halten, verarmen Bäuerin</w:t>
        <w:softHyphen/>
        <w:t>nen und Bauern trotz schwerer Arbeit und Selbstausbeu</w:t>
        <w:softHyphen/>
        <w:t xml:space="preserve">tung. </w:t>
      </w:r>
    </w:p>
    <w:p>
      <w:pPr>
        <w:pStyle w:val="J3"/>
        <w:widowControl/>
        <w:tabs>
          <w:tab w:val="clear" w:pos="1048"/>
          <w:tab w:val="left" w:pos="228" w:leader="none"/>
        </w:tabs>
        <w:spacing w:before="110" w:after="0"/>
        <w:ind w:left="0" w:firstLine="228"/>
        <w:rPr/>
      </w:pPr>
      <w:r>
        <w:rPr>
          <w:lang w:val="en-US"/>
        </w:rPr>
        <w:t>Aber es geht nicht nur um den sozialen Brennpunkt der ländlichen Räume. Menschen werden auf den Dör</w:t>
        <w:softHyphen/>
        <w:t xml:space="preserve">fern in weiteren Bereichen zunehmend ihrer </w:t>
      </w:r>
      <w:r>
        <w:rPr>
          <w:b/>
          <w:lang w:val="en-US"/>
        </w:rPr>
        <w:t>Selbstbe</w:t>
        <w:softHyphen/>
        <w:t xml:space="preserve">stimmung </w:t>
      </w:r>
      <w:r>
        <w:rPr>
          <w:lang w:val="en-US"/>
        </w:rPr>
        <w:t>beraubt. Zum Beispiel gibt es Regionen, in denen außer dem Schülertransport kein öffentlicher Per</w:t>
        <w:softHyphen/>
        <w:t>sonennahverkehr mehr stattfindet. Aufgrund der Kür</w:t>
        <w:softHyphen/>
        <w:t>zung der Regionalisierungsmittel sollen jetzt weitere Strecken abgestellt werden, zum Beispiel in Branden</w:t>
        <w:softHyphen/>
        <w:t>burg, obwohl von Arbeitskräften Mobilität erwartet wird.</w:t>
      </w:r>
    </w:p>
    <w:p>
      <w:pPr>
        <w:pStyle w:val="J3"/>
        <w:widowControl/>
        <w:tabs>
          <w:tab w:val="clear" w:pos="1048"/>
          <w:tab w:val="left" w:pos="228" w:leader="none"/>
        </w:tabs>
        <w:spacing w:before="110" w:after="0"/>
        <w:ind w:left="0" w:firstLine="228"/>
        <w:rPr>
          <w:lang w:val="en-US"/>
        </w:rPr>
      </w:pPr>
      <w:r>
        <w:rPr>
          <w:lang w:val="en-US"/>
        </w:rPr>
        <w:t>Auch für Verbraucherinnen und Verbraucher wird es auf den Dörfern immer schwieriger. Einzelhandel und Bibliothek kommen, wenn überhaupt, nur noch mobil. Ärzte, Schulen, Geldautomaten und Poststellen sind im</w:t>
        <w:softHyphen/>
        <w:t>mer öfter nur schwer erreichbar. Auch vom Zugang zu Verbraucherberatungen und -informationen sind viele Menschen abgeschnitten; Herr Bahr ist schon darauf ein</w:t>
        <w:softHyphen/>
        <w:t>gegangen. Darüber müssen wir uns Gedanken machen.</w:t>
      </w:r>
    </w:p>
    <w:p>
      <w:pPr>
        <w:pStyle w:val="J3"/>
        <w:widowControl/>
        <w:tabs>
          <w:tab w:val="clear" w:pos="1048"/>
          <w:tab w:val="left" w:pos="228" w:leader="none"/>
        </w:tabs>
        <w:spacing w:before="110" w:after="0"/>
        <w:ind w:left="0" w:firstLine="228"/>
        <w:rPr>
          <w:lang w:val="en-US"/>
        </w:rPr>
      </w:pPr>
      <w:r>
        <w:rPr>
          <w:lang w:val="en-US"/>
        </w:rPr>
        <w:t>Dieser schwierigen Situation im ländlichen Raum müssen wir uns stellen. Die Linken jedenfalls werden sich nicht vom Leitbild gleichwertiger Lebensverhält</w:t>
        <w:softHyphen/>
        <w:t>nisse in diesem Land verabschie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Wir alle, liebe Kolleginnen und Kollegen, tragen politi</w:t>
        <w:softHyphen/>
        <w:t>sche Verantwortung auch für die Menschen, die auf dem platten Land leben.</w:t>
      </w:r>
    </w:p>
    <w:p>
      <w:pPr>
        <w:pStyle w:val="J3"/>
        <w:widowControl/>
        <w:tabs>
          <w:tab w:val="clear" w:pos="1048"/>
          <w:tab w:val="left" w:pos="228" w:leader="none"/>
        </w:tabs>
        <w:spacing w:before="110" w:after="0"/>
        <w:ind w:left="0" w:firstLine="228"/>
        <w:rPr>
          <w:lang w:val="en-US"/>
        </w:rPr>
      </w:pPr>
      <w:r>
        <w:rPr>
          <w:lang w:val="en-US"/>
        </w:rPr>
        <w:t>Recht 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sowie des Abg. Hans-Michael Goldmann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ie Kollegin Bärbel Höhn vom Bündni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Bärbel Höhn</w:t>
      </w:r>
      <w:r>
        <w:rPr>
          <w:rStyle w:val="TimesNormal"/>
          <w:lang w:val="en-US"/>
        </w:rPr>
        <w:t xml:space="preserve"> (BÜNDNIS 90/DIE GRÜNEN): </w:t>
      </w:r>
    </w:p>
    <w:p>
      <w:pPr>
        <w:pStyle w:val="J11"/>
        <w:widowControl/>
        <w:tabs>
          <w:tab w:val="clear" w:pos="1048"/>
          <w:tab w:val="clear" w:pos="1276"/>
          <w:tab w:val="left" w:pos="228" w:leader="none"/>
        </w:tabs>
        <w:ind w:left="0" w:firstLine="228"/>
        <w:rPr/>
      </w:pPr>
      <w:r>
        <w:rPr>
          <w:lang w:val="en-US"/>
        </w:rPr>
        <w:t>Meine Damen und Herren! Herr Präsident! Es ist ge</w:t>
        <w:softHyphen/>
        <w:t xml:space="preserve">rade mal zehn Monate her, dass wir über einen </w:t>
      </w:r>
      <w:r>
        <w:rPr>
          <w:b/>
          <w:lang w:val="en-US"/>
        </w:rPr>
        <w:t>Gammel</w:t>
        <w:softHyphen/>
        <w:t xml:space="preserve">fleischskandal </w:t>
      </w:r>
      <w:r>
        <w:rPr>
          <w:lang w:val="en-US"/>
        </w:rPr>
        <w:t>diskutiert haben, und schon diskutieren wir wieder über einen solchen Skandal. Deshalb ist es richtig, dass wir die Haushaltsdebatte heute insbeson</w:t>
        <w:softHyphen/>
        <w:t xml:space="preserve">dere diesem Thema widmen. Es ist auch richtig, dass die Opposition das zum Hauptpunkt macht. </w:t>
      </w:r>
    </w:p>
    <w:p>
      <w:pPr>
        <w:pStyle w:val="J3"/>
        <w:widowControl/>
        <w:tabs>
          <w:tab w:val="clear" w:pos="1048"/>
          <w:tab w:val="left" w:pos="228" w:leader="none"/>
        </w:tabs>
        <w:spacing w:before="110" w:after="0"/>
        <w:ind w:left="0" w:firstLine="228"/>
        <w:rPr>
          <w:lang w:val="en-US"/>
        </w:rPr>
      </w:pPr>
      <w:r>
        <w:rPr>
          <w:lang w:val="en-US"/>
        </w:rPr>
        <w:t xml:space="preserve">Nur, was die Politik auf Bundes- und Landesebene jetzt macht, Herr Seehofer, </w:t>
      </w:r>
    </w:p>
    <w:p>
      <w:pPr>
        <w:pStyle w:val="K"/>
        <w:widowControl/>
        <w:tabs>
          <w:tab w:val="clear" w:pos="877"/>
          <w:tab w:val="clear" w:pos="1276"/>
          <w:tab w:val="left" w:pos="399" w:leader="none"/>
        </w:tabs>
        <w:spacing w:before="110" w:after="0"/>
        <w:ind w:left="399" w:right="399" w:hanging="399"/>
        <w:rPr>
          <w:lang w:val="en-US"/>
        </w:rPr>
      </w:pPr>
      <w:r>
        <w:rPr>
          <w:lang w:val="en-US"/>
        </w:rPr>
        <w:t>(Georg Schirmbeck [CDU/CSU]: „Herr Minis</w:t>
        <w:softHyphen/>
        <w:t>ter Seehofer“, heißt das!)</w:t>
      </w:r>
    </w:p>
    <w:p>
      <w:pPr>
        <w:pStyle w:val="O"/>
        <w:widowControl/>
        <w:spacing w:before="110" w:after="0"/>
        <w:rPr>
          <w:lang w:val="en-US"/>
        </w:rPr>
      </w:pPr>
      <w:r>
        <w:rPr>
          <w:lang w:val="en-US"/>
        </w:rPr>
        <w:t>ist Folgendes: Die Länder schieben dem Bund die Ver</w:t>
        <w:softHyphen/>
        <w:t>antwortung zu und der Bund schiebt den Ländern die Verantwortung zu. Man hat den Eindruck, dass niemand etwas tut. Das wollen die Leute nicht hören. Vielmehr muss jeder seine Hausaufgaben machen.</w:t>
      </w:r>
    </w:p>
    <w:p>
      <w:pPr>
        <w:pStyle w:val="J3"/>
        <w:widowControl/>
        <w:tabs>
          <w:tab w:val="clear" w:pos="1048"/>
          <w:tab w:val="left" w:pos="228" w:leader="none"/>
        </w:tabs>
        <w:spacing w:before="110" w:after="0"/>
        <w:ind w:left="0" w:firstLine="228"/>
        <w:rPr>
          <w:lang w:val="en-US"/>
        </w:rPr>
      </w:pPr>
      <w:r>
        <w:rPr>
          <w:lang w:val="en-US"/>
        </w:rPr>
        <w:t>Es trifft zu, dass auch in Bayern einiges schief gelau</w:t>
        <w:softHyphen/>
        <w:t>fen ist. Ich finde es erschreckend, muss ich sagen, dass auch dieser Skandal wieder durch einen anonymen Hin</w:t>
        <w:softHyphen/>
        <w:t xml:space="preserve">weis aufgedeckt wurde. </w:t>
      </w:r>
    </w:p>
    <w:p>
      <w:pPr>
        <w:pStyle w:val="K"/>
        <w:widowControl/>
        <w:tabs>
          <w:tab w:val="clear" w:pos="877"/>
          <w:tab w:val="clear" w:pos="1276"/>
          <w:tab w:val="left" w:pos="399" w:leader="none"/>
        </w:tabs>
        <w:spacing w:before="110" w:after="0"/>
        <w:ind w:left="399" w:right="399" w:hanging="399"/>
        <w:rPr>
          <w:lang w:val="en-US"/>
        </w:rPr>
      </w:pPr>
      <w:r>
        <w:rPr>
          <w:lang w:val="en-US"/>
        </w:rPr>
        <w:t>(Ursula Heinen [CDU/CSU]: Genau!)</w:t>
      </w:r>
    </w:p>
    <w:p>
      <w:pPr>
        <w:pStyle w:val="O"/>
        <w:widowControl/>
        <w:spacing w:before="110" w:after="0"/>
        <w:rPr/>
      </w:pPr>
      <w:r>
        <w:rPr>
          <w:lang w:val="en-US"/>
        </w:rPr>
        <w:t xml:space="preserve">Übrigens – das ist auch interessant – ging der Hinweis nicht an die Veterinärbehörden, sondern an die Polizei. Die </w:t>
      </w:r>
      <w:r>
        <w:rPr>
          <w:b/>
          <w:lang w:val="en-US"/>
        </w:rPr>
        <w:t xml:space="preserve">Veterinärbehörden </w:t>
      </w:r>
      <w:r>
        <w:rPr>
          <w:lang w:val="en-US"/>
        </w:rPr>
        <w:t xml:space="preserve">sind in Bayern den Landräten untergeordnet.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Sehr gut!)</w:t>
      </w:r>
    </w:p>
    <w:p>
      <w:pPr>
        <w:pStyle w:val="O"/>
        <w:widowControl/>
        <w:spacing w:before="110" w:after="0"/>
        <w:rPr>
          <w:lang w:val="en-US"/>
        </w:rPr>
      </w:pPr>
      <w:r>
        <w:rPr>
          <w:lang w:val="en-US"/>
        </w:rPr>
        <w:t>Wir müssen exakt diskutieren, ob das in Ordnung ist; ich habe es immer angekreidet.</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Das ist in Nordrhein-Westfalen doch nicht anders!)</w:t>
      </w:r>
    </w:p>
    <w:p>
      <w:pPr>
        <w:pStyle w:val="O"/>
        <w:widowControl/>
        <w:spacing w:before="110" w:after="0"/>
        <w:rPr>
          <w:lang w:val="en-US"/>
        </w:rPr>
      </w:pPr>
      <w:r>
        <w:rPr>
          <w:lang w:val="en-US"/>
        </w:rPr>
        <w:t xml:space="preserve">Die Landräte oder die Bürgermeister sind natürlich dicht an der Gewerbesteuer dran. Sie sind auch dicht dran in der Frage, was zum Beispiel mit den Arbeitsplätzen ist. Das führt leicht zu einer Verquickung. Das führt dazu, dass es zu große Nähe gibt. </w:t>
      </w:r>
    </w:p>
    <w:p>
      <w:pPr>
        <w:pStyle w:val="J3"/>
        <w:widowControl/>
        <w:tabs>
          <w:tab w:val="clear" w:pos="1048"/>
          <w:tab w:val="left" w:pos="228" w:leader="none"/>
        </w:tabs>
        <w:spacing w:before="110" w:after="0"/>
        <w:ind w:left="0" w:firstLine="228"/>
        <w:rPr>
          <w:lang w:val="en-US"/>
        </w:rPr>
      </w:pPr>
      <w:r>
        <w:rPr>
          <w:lang w:val="en-US"/>
        </w:rPr>
        <w:t>In Bayern war es so, dass die Behörde bei der Firma Berger Wild über den Skandal Bescheid wusste, aber nicht agiert hat. Es ist also wichtig, die Struktur zu än</w:t>
        <w:softHyphen/>
        <w:t>dern. Die Kontrolle darf nicht zu dicht an der Kommune dran sein, weil das zu Verwerfungen führt.</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Frau Kollegin Höhn, eine Sekunde. Erlauben Sie eine Zwischenfrage des Kollegen Schirmbeck?</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Das wird doch nicht angerechnet. Dann stoppen Sie die Zeit bitte. </w:t>
      </w:r>
    </w:p>
    <w:p>
      <w:pPr>
        <w:pStyle w:val="Kklein"/>
        <w:widowControl/>
        <w:tabs>
          <w:tab w:val="clear" w:pos="1048"/>
          <w:tab w:val="clear" w:pos="1276"/>
          <w:tab w:val="left" w:pos="228" w:leader="none"/>
        </w:tabs>
        <w:spacing w:before="110" w:after="0"/>
        <w:ind w:left="228" w:right="228" w:hanging="228"/>
        <w:rPr>
          <w:lang w:val="en-US"/>
        </w:rPr>
      </w:pPr>
      <w:r>
        <w:rPr>
          <w:lang w:val="en-US"/>
        </w:rPr>
        <w:t>(Heiterkeit – Hans-Michael Goldmann [FDP]: Das wissen Sie doch inzwischen, Frau Höh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 xml:space="preserve">Nein, das wird nicht angerechnet.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Die Zeit läuft hier aber und läuft.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 xml:space="preserve">Bitte schö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Georg Schirmbeck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Verehrte Frau Kollegin, jeder von uns hat ja ein Vorle</w:t>
        <w:softHyphen/>
        <w:t xml:space="preserve">be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Ja.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Georg Schirmbeck</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Ich kann mich daran erinnern, dass Sie in einem Bun</w:t>
        <w:softHyphen/>
        <w:t>desland, in Nordrhein-Westfalen nämlich, das meinen schönen Wahlkreis umgrenzt, große Verantwortung ge</w:t>
        <w:softHyphen/>
        <w:t>tragen hab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Richtig.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Georg Schirmbeck </w:t>
      </w:r>
      <w:r>
        <w:rPr>
          <w:rStyle w:val="TimesNormal"/>
          <w:lang w:val="en-US"/>
        </w:rPr>
        <w:t xml:space="preserve">(CDU/CSU): </w:t>
      </w:r>
    </w:p>
    <w:p>
      <w:pPr>
        <w:pStyle w:val="J11"/>
        <w:widowControl/>
        <w:tabs>
          <w:tab w:val="clear" w:pos="1048"/>
          <w:tab w:val="clear" w:pos="1276"/>
          <w:tab w:val="left" w:pos="228" w:leader="none"/>
        </w:tabs>
        <w:ind w:left="0" w:firstLine="228"/>
        <w:rPr/>
      </w:pPr>
      <w:r>
        <w:rPr>
          <w:lang w:val="en-US"/>
        </w:rPr>
        <w:t>Sie haben gerade gesagt, wer alles unfähig ist, Land</w:t>
        <w:softHyphen/>
        <w:t xml:space="preserve">räte usw. Haben Sie den Namen </w:t>
      </w:r>
      <w:r>
        <w:rPr>
          <w:b/>
          <w:lang w:val="en-US"/>
        </w:rPr>
        <w:t>Coppenrath &amp; Wiese</w:t>
      </w:r>
      <w:r>
        <w:rPr>
          <w:lang w:val="en-US"/>
        </w:rPr>
        <w:t xml:space="preserve"> schon einmal gehört?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Ja.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Georg Schirmbeck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Durch ein Fernsehinterview von Ihnen wurde dieser Firma etwas angedichtet, das der Kollege Bartels aus Niedersachsen dann heilen musste. Das hätte eine hoch</w:t>
        <w:softHyphen/>
        <w:t>moderne, hocheffiziente, alle Gesetze einhaltende Firma fast den Kopf gekostet.</w:t>
      </w:r>
    </w:p>
    <w:p>
      <w:pPr>
        <w:pStyle w:val="J3"/>
        <w:widowControl/>
        <w:tabs>
          <w:tab w:val="clear" w:pos="1048"/>
          <w:tab w:val="left" w:pos="228" w:leader="none"/>
        </w:tabs>
        <w:spacing w:before="110" w:after="0"/>
        <w:ind w:left="0" w:firstLine="228"/>
        <w:rPr>
          <w:lang w:val="en-US"/>
        </w:rPr>
      </w:pPr>
      <w:r>
        <w:rPr>
          <w:lang w:val="en-US"/>
        </w:rPr>
        <w:t>Wenn Sie hier jetzt alle Behörden, alle Institutionen so kritisieren, wie Sie das gerade im Schnelldurchgang wieder gemacht haben, dann sollten Sie sich einmal den Spiegel Ihrer eigenen Vergangenheit vorhalt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Das mache ich gern. – Bei der Firma Coppenrath &amp; Wiese war es so, dass die CDU in Hessen uns damals ge</w:t>
        <w:softHyphen/>
        <w:t>sagt hat: Wir haben ein Problem. – Dieses Problem habe ich aufgegriffen. Ich habe das noch nicht einmal so dra</w:t>
        <w:softHyphen/>
        <w:t>matisch gemacht wie die Hessen. Richten Sie diesen Vorwurf also an die CDU in Hessen und gucken Sie sich den Fall noch einmal an!</w:t>
      </w:r>
    </w:p>
    <w:p>
      <w:pPr>
        <w:pStyle w:val="K"/>
        <w:widowControl/>
        <w:tabs>
          <w:tab w:val="clear" w:pos="877"/>
          <w:tab w:val="clear" w:pos="1276"/>
          <w:tab w:val="left" w:pos="399" w:leader="none"/>
        </w:tabs>
        <w:spacing w:before="110" w:after="0"/>
        <w:ind w:left="399" w:right="399" w:hanging="399"/>
        <w:rPr>
          <w:lang w:val="en-US"/>
        </w:rPr>
      </w:pPr>
      <w:r>
        <w:rPr>
          <w:lang w:val="en-US"/>
        </w:rPr>
        <w:t>(Widerspruch des Abg. Georg Schirmbeck [CDU/CSU])</w:t>
      </w:r>
    </w:p>
    <w:p>
      <w:pPr>
        <w:pStyle w:val="O"/>
        <w:widowControl/>
        <w:spacing w:before="110" w:after="0"/>
        <w:rPr>
          <w:lang w:val="en-US"/>
        </w:rPr>
      </w:pPr>
      <w:r>
        <w:rPr>
          <w:lang w:val="en-US"/>
        </w:rPr>
        <w:t>Aber lenken Sie nicht ab; denn es geht hier um Herrn Seehofer</w:t>
      </w:r>
    </w:p>
    <w:p>
      <w:pPr>
        <w:pStyle w:val="Kklein"/>
        <w:widowControl/>
        <w:tabs>
          <w:tab w:val="clear" w:pos="1048"/>
          <w:tab w:val="clear" w:pos="1276"/>
          <w:tab w:val="left" w:pos="228" w:leader="none"/>
        </w:tabs>
        <w:spacing w:before="110" w:after="0"/>
        <w:ind w:left="228" w:right="228" w:hanging="228"/>
        <w:rPr>
          <w:lang w:val="en-US"/>
        </w:rPr>
      </w:pPr>
      <w:r>
        <w:rPr>
          <w:lang w:val="en-US"/>
        </w:rPr>
        <w:t>(Georg Schirmbeck [CDU/CSU]: Nein, um Ihre Glaubwürdigkeit geht es, Frau Kollegin!)</w:t>
      </w:r>
    </w:p>
    <w:p>
      <w:pPr>
        <w:pStyle w:val="O"/>
        <w:widowControl/>
        <w:spacing w:before="110" w:after="0"/>
        <w:rPr>
          <w:lang w:val="en-US"/>
        </w:rPr>
      </w:pPr>
      <w:r>
        <w:rPr>
          <w:lang w:val="en-US"/>
        </w:rPr>
        <w:t xml:space="preserve">und Herr Seehofer hat seine Hausaufgaben in diesem Fall nicht gemacht. </w:t>
      </w:r>
    </w:p>
    <w:p>
      <w:pPr>
        <w:pStyle w:val="J3"/>
        <w:widowControl/>
        <w:tabs>
          <w:tab w:val="clear" w:pos="1048"/>
          <w:tab w:val="left" w:pos="228" w:leader="none"/>
        </w:tabs>
        <w:spacing w:before="110" w:after="0"/>
        <w:ind w:left="0" w:firstLine="228"/>
        <w:rPr/>
      </w:pPr>
      <w:r>
        <w:rPr>
          <w:lang w:val="en-US"/>
        </w:rPr>
        <w:t>Ich kann mich sehr genau erinnern, dass Herr Seehofer Anfang dieses Jahres gesagt hat: Wir werden die schwarzen Schafe benennen. – Das war sein Haupt</w:t>
        <w:softHyphen/>
        <w:t xml:space="preserve">punkt: das </w:t>
      </w:r>
      <w:r>
        <w:rPr>
          <w:b/>
          <w:lang w:val="en-US"/>
        </w:rPr>
        <w:t>Verbraucherinformationsgesetz.</w:t>
      </w:r>
      <w:r>
        <w:rPr>
          <w:lang w:val="en-US"/>
        </w:rPr>
        <w:t xml:space="preserve"> Heute sagt er, die Anbieter müssten öffentlich benannt werden.</w:t>
      </w:r>
    </w:p>
    <w:p>
      <w:pPr>
        <w:pStyle w:val="K"/>
        <w:widowControl/>
        <w:tabs>
          <w:tab w:val="clear" w:pos="877"/>
          <w:tab w:val="clear" w:pos="1276"/>
          <w:tab w:val="left" w:pos="399" w:leader="none"/>
        </w:tabs>
        <w:spacing w:before="110" w:after="0"/>
        <w:ind w:left="399" w:right="399" w:hanging="399"/>
        <w:rPr>
          <w:lang w:val="en-US"/>
        </w:rPr>
      </w:pPr>
      <w:r>
        <w:rPr>
          <w:lang w:val="en-US"/>
        </w:rPr>
        <w:t>(Peter Bleser [CDU/CSU]: Das machen wir doch!)</w:t>
      </w:r>
    </w:p>
    <w:p>
      <w:pPr>
        <w:pStyle w:val="O"/>
        <w:widowControl/>
        <w:spacing w:before="110" w:after="0"/>
        <w:rPr>
          <w:lang w:val="en-US"/>
        </w:rPr>
      </w:pPr>
      <w:r>
        <w:rPr>
          <w:lang w:val="en-US"/>
        </w:rPr>
        <w:t>Was ist denn in der Zwischenzeit geschehen? Dieses Verbraucherinformationsgesetz würde nicht dazu führen, dass die schwarzen Schafe benannt werden, meine Da</w:t>
        <w:softHyphen/>
        <w:t>men und Herren. Das ist das Problem.</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Deshalb sage ich Ihnen im Auge des Hurrikans: Er</w:t>
        <w:softHyphen/>
        <w:t>greifen Sie endlich Maßnahmen und setzen Sie sie um! Ein halbes Jahr später ist aus diesem groß angekündigten Verbraucherinformationsgesetz eine lahme Ente gewor</w:t>
        <w:softHyphen/>
        <w:t>den. Ändern Sie dieses Verbraucherinformationsgesetz jetzt! Jetzt haben Sie den Schwung und auch Rücken</w:t>
        <w:softHyphen/>
        <w:t>wind von der Bevölkerung; jetzt können Sie es ändern. Tun Sie es, nachdem Sie schon ein halbes Jahr nicht in der Lage waren, etwas zu unternehm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Frau Kollegin Höhn, erlauben Sie eine weitere Zwi</w:t>
        <w:softHyphen/>
        <w:t>schenfrage, und zwar der Kollegin Hei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Ja. Bitte stoppen Sie die Zeit.</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Bitte schö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rsula Heine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Höhn, ist Ihnen entgangen, dass der Deutsche Bundestag noch vor der Sommerpause eine Änderung des § 40 Lebensmittel- und Futtermittelgesetzbuch ver</w:t>
        <w:softHyphen/>
        <w:t>abschiedet hat, nach der es in Zukunft ausdrücklich er</w:t>
        <w:softHyphen/>
        <w:t>laubt ist und die Behörden angewiesen sind, die Firmen zu nennen, deren Produkte nicht in Ordnung sind, auch wenn sie vom Markt verschwunden bzw. nicht auf dem Markt sind? Das heißt, im September wird es, wenn der Bundesrat, der seine Zustimmung schon signalisiert hat, zustimmt, zu einer entsprechenden Änderung kommen. Haben Sie an dieser Abstimmung nicht teilgenommen? Außerdem frage ich: Wie haben Sie denn vor der Som</w:t>
        <w:softHyphen/>
        <w:t>merpause im Bundestag über § 40 Lebensmittel- und Futtermittelgesetzbuch abgestimm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Ich sage Ihnen sehr deutlich: Dieses Verbraucher</w:t>
        <w:softHyphen/>
        <w:t>informationsgesetz habe ich abgelehnt,</w:t>
      </w:r>
    </w:p>
    <w:p>
      <w:pPr>
        <w:pStyle w:val="K"/>
        <w:widowControl/>
        <w:tabs>
          <w:tab w:val="clear" w:pos="877"/>
          <w:tab w:val="clear" w:pos="1276"/>
          <w:tab w:val="left" w:pos="399" w:leader="none"/>
        </w:tabs>
        <w:spacing w:before="110" w:after="0"/>
        <w:ind w:left="399" w:right="399" w:hanging="399"/>
        <w:rPr>
          <w:lang w:val="en-US"/>
        </w:rPr>
      </w:pPr>
      <w:r>
        <w:rPr>
          <w:lang w:val="en-US"/>
        </w:rPr>
        <w:t>(Waltraud Wolff [Wolmirstedt] [SPD]: Hört! Hört!)</w:t>
      </w:r>
    </w:p>
    <w:p>
      <w:pPr>
        <w:pStyle w:val="O"/>
        <w:widowControl/>
        <w:spacing w:before="110" w:after="0"/>
        <w:rPr>
          <w:lang w:val="en-US"/>
        </w:rPr>
      </w:pPr>
      <w:r>
        <w:rPr>
          <w:lang w:val="en-US"/>
        </w:rPr>
        <w:t>und zwar weil es schlecht ist. Es ist in der Tat ein löchri</w:t>
        <w:softHyphen/>
        <w:t>ger Käse.</w:t>
      </w:r>
    </w:p>
    <w:p>
      <w:pPr>
        <w:pStyle w:val="K"/>
        <w:widowControl/>
        <w:tabs>
          <w:tab w:val="clear" w:pos="877"/>
          <w:tab w:val="clear" w:pos="1276"/>
          <w:tab w:val="left" w:pos="399" w:leader="none"/>
        </w:tabs>
        <w:spacing w:before="110" w:after="0"/>
        <w:ind w:left="399" w:right="399" w:hanging="399"/>
        <w:rPr>
          <w:lang w:val="en-US"/>
        </w:rPr>
      </w:pPr>
      <w:r>
        <w:rPr>
          <w:lang w:val="en-US"/>
        </w:rPr>
        <w:t>(Beifall des Abg. Hans-Michael Goldmann [FDP])</w:t>
      </w:r>
    </w:p>
    <w:p>
      <w:pPr>
        <w:pStyle w:val="O"/>
        <w:widowControl/>
        <w:spacing w:before="110" w:after="0"/>
        <w:rPr>
          <w:lang w:val="en-US"/>
        </w:rPr>
      </w:pPr>
      <w:r>
        <w:rPr>
          <w:lang w:val="en-US"/>
        </w:rPr>
        <w:t>Das, was Sie erreichen wollen, nämlich dass die in die</w:t>
        <w:softHyphen/>
        <w:t>sem Fall Betroffenen genannt werden, wird nicht eintre</w:t>
        <w:softHyphen/>
        <w:t>ten.</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Hundert</w:t>
        <w:softHyphen/>
        <w:t>prozentig richtig!)</w:t>
      </w:r>
    </w:p>
    <w:p>
      <w:pPr>
        <w:pStyle w:val="O"/>
        <w:widowControl/>
        <w:spacing w:before="110" w:after="0"/>
        <w:rPr>
          <w:lang w:val="en-US"/>
        </w:rPr>
      </w:pPr>
      <w:r>
        <w:rPr>
          <w:lang w:val="en-US"/>
        </w:rPr>
        <w:t>Heute sagen Ihnen die Experten, dass die Betroffenen nach diesem Verbraucherinformationsgesetz nicht ge</w:t>
        <w:softHyphen/>
        <w:t>nannt werden müssten. Dass die gewünschte Wirkung des Verbraucherinformationsgesetzes nicht eingetreten ist, sehen Sie ja. Es gibt doch offensichtlich niemanden auf diesem Markt, der vor diesem Verbraucherinforma</w:t>
        <w:softHyphen/>
        <w:t>tionsgesetz Angst hat. Die abschreckende Wirkung, die Sie sich erhofft haben, ist eben nicht eingetreten. Des</w:t>
        <w:softHyphen/>
        <w:t>halb ist es falsch, einfach auf dieses Verbraucherinfor</w:t>
        <w:softHyphen/>
        <w:t>mationsgesetz zu setzen. Wir müssen es ändern.</w:t>
      </w:r>
    </w:p>
    <w:p>
      <w:pPr>
        <w:pStyle w:val="J3"/>
        <w:widowControl/>
        <w:tabs>
          <w:tab w:val="clear" w:pos="1048"/>
          <w:tab w:val="left" w:pos="228" w:leader="none"/>
        </w:tabs>
        <w:spacing w:before="110" w:after="0"/>
        <w:ind w:left="0" w:firstLine="228"/>
        <w:rPr>
          <w:lang w:val="en-US"/>
        </w:rPr>
      </w:pPr>
      <w:r>
        <w:rPr>
          <w:lang w:val="en-US"/>
        </w:rPr>
        <w:t>Vor allen Dingen müssen wir eines machen: Wenn Herr Seehofer heute von den Anbietern spricht, dann ist das wieder nur eine radikale Forderung, hinter der nichts steckt. Es soll nur wieder der kleine Fleischmakler be</w:t>
        <w:softHyphen/>
        <w:t>nannt werden. Aber wer hat denn von diesem kleinen Fleischmakler das Fleisch gekauft? Das waren große Fleischkonzerne; sie haben es gemacht, weil sie dadurch eine Menge Geld gespart haben. Genau die müssen auch benannt werden; denn sie wissen, was sie tu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Nur über diese </w:t>
      </w:r>
      <w:r>
        <w:rPr>
          <w:b/>
          <w:lang w:val="en-US"/>
        </w:rPr>
        <w:t xml:space="preserve">Selbstheilungskräfte der Branche </w:t>
      </w:r>
      <w:r>
        <w:rPr>
          <w:lang w:val="en-US"/>
        </w:rPr>
        <w:t>werden wir es schaffen, diesen Gammelfleischmarkt endlich in den Griff zu bekommen. Das ist der richtige Weg; der richtige Weg sind nicht irgendwelche billigen und auch rigorosen Ankündigungen, wie sie heute wie</w:t>
        <w:softHyphen/>
        <w:t>der von Herrn Seehofer kommen.</w:t>
      </w:r>
    </w:p>
    <w:p>
      <w:pPr>
        <w:pStyle w:val="Kblock"/>
        <w:widowControl/>
        <w:tabs>
          <w:tab w:val="clear" w:pos="709"/>
          <w:tab w:val="left" w:pos="399" w:leader="none"/>
        </w:tabs>
        <w:spacing w:before="110" w:after="0"/>
        <w:ind w:left="399" w:right="399" w:hanging="0"/>
        <w:rPr>
          <w:lang w:val="en-US"/>
        </w:rPr>
      </w:pPr>
      <w:r>
        <w:rPr>
          <w:lang w:val="en-US"/>
        </w:rPr>
        <w:t>(Hans-Michael Goldmann [FDP]: Frau Höhn, welcher Fleischkonzern hat denn gekauft? Das stimmt doch gar nicht, was Sie da sagen!)</w:t>
      </w:r>
    </w:p>
    <w:p>
      <w:pPr>
        <w:pStyle w:val="J3"/>
        <w:widowControl/>
        <w:tabs>
          <w:tab w:val="clear" w:pos="1048"/>
          <w:tab w:val="left" w:pos="228" w:leader="none"/>
        </w:tabs>
        <w:spacing w:before="110" w:after="0"/>
        <w:ind w:left="0" w:firstLine="228"/>
        <w:rPr/>
      </w:pPr>
      <w:r>
        <w:rPr>
          <w:lang w:val="en-US"/>
        </w:rPr>
        <w:t>An einem Punkt gebe ich Herrn Seehofer Recht, und zwar bezüglich der Strafen. Es gibt schon heute ein aus</w:t>
        <w:softHyphen/>
        <w:t xml:space="preserve">reichendes Maß an </w:t>
      </w:r>
      <w:r>
        <w:rPr>
          <w:b/>
          <w:lang w:val="en-US"/>
        </w:rPr>
        <w:t>Strafen;</w:t>
      </w:r>
      <w:r>
        <w:rPr>
          <w:lang w:val="en-US"/>
        </w:rPr>
        <w:t xml:space="preserve"> das stimmt.</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Das stimmt nicht!)</w:t>
      </w:r>
    </w:p>
    <w:p>
      <w:pPr>
        <w:pStyle w:val="O"/>
        <w:widowControl/>
        <w:spacing w:before="110" w:after="0"/>
        <w:rPr>
          <w:lang w:val="en-US"/>
        </w:rPr>
      </w:pPr>
      <w:r>
        <w:rPr>
          <w:lang w:val="en-US"/>
        </w:rPr>
        <w:t>Aber die Gerichte haben in den vergangenen Jahren trotzdem ein relativ niedriges Strafmaß angewendet; auch das müssen wir sehen.</w:t>
      </w:r>
    </w:p>
    <w:p>
      <w:pPr>
        <w:pStyle w:val="K"/>
        <w:widowControl/>
        <w:tabs>
          <w:tab w:val="clear" w:pos="877"/>
          <w:tab w:val="clear" w:pos="1276"/>
          <w:tab w:val="left" w:pos="399" w:leader="none"/>
        </w:tabs>
        <w:spacing w:before="110" w:after="0"/>
        <w:ind w:left="399" w:right="399" w:hanging="399"/>
        <w:rPr>
          <w:lang w:val="en-US"/>
        </w:rPr>
      </w:pPr>
      <w:r>
        <w:rPr>
          <w:lang w:val="en-US"/>
        </w:rPr>
        <w:t>(Georg Schirmbeck [CDU/CSU]: Und was sollen wir dagegen machen?)</w:t>
      </w:r>
    </w:p>
    <w:p>
      <w:pPr>
        <w:pStyle w:val="J3"/>
        <w:widowControl/>
        <w:tabs>
          <w:tab w:val="clear" w:pos="1048"/>
          <w:tab w:val="left" w:pos="228" w:leader="none"/>
        </w:tabs>
        <w:spacing w:before="110" w:after="0"/>
        <w:ind w:left="0" w:firstLine="228"/>
        <w:rPr/>
      </w:pPr>
      <w:r>
        <w:rPr>
          <w:lang w:val="en-US"/>
        </w:rPr>
        <w:t xml:space="preserve">Der letzte Punkt. Herr Seehofer spricht von </w:t>
      </w:r>
      <w:r>
        <w:rPr>
          <w:b/>
          <w:lang w:val="en-US"/>
        </w:rPr>
        <w:t>Quali</w:t>
        <w:softHyphen/>
        <w:t>tätsstandards.</w:t>
      </w:r>
      <w:r>
        <w:rPr>
          <w:lang w:val="en-US"/>
        </w:rPr>
        <w:t xml:space="preserve"> Ebenso spricht er davon, dass Bund und Länder sich besser abstimmen müssen. Ich kann mich sehr genau erinnern, dass er gesagt hat, die Abstimmung zwischen Bund und Ländern werde er in den Griff be</w:t>
        <w:softHyphen/>
        <w:t>kommen, anders als Frau Künast, die Symbolpolitik be</w:t>
        <w:softHyphen/>
        <w:t>trieben habe. Er hat sie aber nicht in den Griff bekom</w:t>
        <w:softHyphen/>
        <w:t>men; Bayern hat eben nicht gemeldet. Jetzt spricht er von Qualitätsstandards. Das finde ich richtig. Aber wa</w:t>
        <w:softHyphen/>
        <w:t>rum hat er diesen Punkt nicht bei der Föderalismusre</w:t>
        <w:softHyphen/>
        <w:t>form eingebracht? Er hatte monatelang die Möglichkeit, eine Änderung der verschiedenen Strukturen herbeizu</w:t>
        <w:softHyphen/>
        <w:t>führen. Diese Möglichkeit hat er verstreichen lassen, stellt aber heute erneut die gleiche Forderung.</w:t>
      </w:r>
    </w:p>
    <w:p>
      <w:pPr>
        <w:pStyle w:val="J3"/>
        <w:widowControl/>
        <w:tabs>
          <w:tab w:val="clear" w:pos="1048"/>
          <w:tab w:val="left" w:pos="228" w:leader="none"/>
        </w:tabs>
        <w:spacing w:before="110" w:after="0"/>
        <w:ind w:left="0" w:firstLine="228"/>
        <w:rPr/>
      </w:pPr>
      <w:r>
        <w:rPr>
          <w:lang w:val="en-US"/>
        </w:rPr>
        <w:t>Bei der Qualität und den Qualitätsstandards holt ihn seine eigene Politik ein. Herr Seehofer war, als er Minis</w:t>
        <w:softHyphen/>
        <w:t>ter wurde, der Erste, der hier gesagt hat, er kaufe beson</w:t>
        <w:softHyphen/>
        <w:t>ders preiswert ein; alles sei so wie früher, alles sei gut. Wenn alle Lebensmittel gleich gut sind, meine Damen und Herren, dann zählt für die Verbraucher nur noch ei</w:t>
        <w:softHyphen/>
        <w:t>nes, nämlich der Preis.</w:t>
      </w:r>
      <w:r>
        <w:rPr>
          <w:color w:val="FF0000"/>
          <w:lang w:val="en-US"/>
        </w:rPr>
        <w:t xml:space="preserve"> </w:t>
      </w:r>
      <w:r>
        <w:rPr>
          <w:lang w:val="en-US"/>
        </w:rPr>
        <w:t>Wir sind heute – das sagen Vete</w:t>
        <w:softHyphen/>
        <w:t xml:space="preserve">rinäre in Deutschland – ein Markt für Gammelfleisch. </w:t>
      </w:r>
    </w:p>
    <w:p>
      <w:pPr>
        <w:pStyle w:val="K"/>
        <w:widowControl/>
        <w:tabs>
          <w:tab w:val="clear" w:pos="877"/>
          <w:tab w:val="clear" w:pos="1276"/>
          <w:tab w:val="left" w:pos="399" w:leader="none"/>
        </w:tabs>
        <w:spacing w:before="110" w:after="0"/>
        <w:ind w:left="399" w:right="399" w:hanging="399"/>
        <w:rPr>
          <w:lang w:val="en-US"/>
        </w:rPr>
      </w:pPr>
      <w:r>
        <w:rPr>
          <w:lang w:val="en-US"/>
        </w:rPr>
        <w:t>(Lebhafter Widerspruch bei der CDU/CSU, der SPD und der FDP)</w:t>
      </w:r>
    </w:p>
    <w:p>
      <w:pPr>
        <w:pStyle w:val="O"/>
        <w:widowControl/>
        <w:spacing w:before="110" w:after="0"/>
        <w:rPr>
          <w:lang w:val="en-US"/>
        </w:rPr>
      </w:pPr>
      <w:r>
        <w:rPr>
          <w:lang w:val="en-US"/>
        </w:rPr>
        <w:t>All das, was andere Länder hier in Europa nicht loswer</w:t>
        <w:softHyphen/>
        <w:t xml:space="preserve">den, bringen sie in Deutschland auf den Markt. </w:t>
      </w:r>
    </w:p>
    <w:p>
      <w:pPr>
        <w:pStyle w:val="Kblock"/>
        <w:widowControl/>
        <w:tabs>
          <w:tab w:val="clear" w:pos="709"/>
          <w:tab w:val="left" w:pos="399" w:leader="none"/>
        </w:tabs>
        <w:spacing w:before="110" w:after="0"/>
        <w:ind w:left="399" w:right="399" w:hanging="0"/>
        <w:rPr>
          <w:lang w:val="en-US"/>
        </w:rPr>
      </w:pPr>
      <w:r>
        <w:rPr>
          <w:lang w:val="en-US"/>
        </w:rPr>
        <w:t>(Georg Schirmbeck [CDU/CSU]: Der Präsi</w:t>
        <w:softHyphen/>
        <w:t>dent müsste einschreiten! Sie beleidigen das ganze deutsche Ernährungsgewerbe!)</w:t>
      </w:r>
    </w:p>
    <w:p>
      <w:pPr>
        <w:pStyle w:val="O"/>
        <w:widowControl/>
        <w:spacing w:before="110" w:after="0"/>
        <w:rPr>
          <w:lang w:val="en-US"/>
        </w:rPr>
      </w:pPr>
      <w:r>
        <w:rPr>
          <w:lang w:val="en-US"/>
        </w:rPr>
        <w:t xml:space="preserve">Wenn Sie von der CDU dieses Problem nicht einsehen, dann werden wir den Gammelfleischskandal überhaupt nicht in den Griff bekommen. </w:t>
      </w:r>
    </w:p>
    <w:p>
      <w:pPr>
        <w:pStyle w:val="Kblock"/>
        <w:widowControl/>
        <w:tabs>
          <w:tab w:val="clear" w:pos="709"/>
          <w:tab w:val="left" w:pos="399" w:leader="none"/>
        </w:tabs>
        <w:spacing w:before="110" w:after="0"/>
        <w:ind w:left="399" w:right="399" w:hanging="0"/>
        <w:rPr>
          <w:lang w:val="en-US"/>
        </w:rPr>
      </w:pPr>
      <w:r>
        <w:rPr>
          <w:lang w:val="en-US"/>
        </w:rPr>
        <w:t>(Georg Schirmbeck [CDU/CSU]: Sie setzen Zehntausende Arbeitsplätze aufs Spiel! Furchtbar, was Sie hier erzählen!)</w:t>
      </w:r>
    </w:p>
    <w:p>
      <w:pPr>
        <w:pStyle w:val="J3"/>
        <w:widowControl/>
        <w:tabs>
          <w:tab w:val="clear" w:pos="1048"/>
          <w:tab w:val="left" w:pos="228" w:leader="none"/>
        </w:tabs>
        <w:spacing w:before="110" w:after="0"/>
        <w:ind w:left="0" w:firstLine="228"/>
        <w:rPr>
          <w:lang w:val="en-US"/>
        </w:rPr>
      </w:pPr>
      <w:r>
        <w:rPr>
          <w:lang w:val="en-US"/>
        </w:rPr>
        <w:t xml:space="preserve">Setzen wir wieder da an, wo wir gute Politik gemacht haben: Setzen wir bei der Qualität an, meine Damen und Herren! Nur bei einem vernünftigen Preis-Leistungs-Verhältnis – wenn die Leute nach Qualität einkaufen – werden wir die Diskussion um Gammelfleisch endlich wegbekommen in diesem Land.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Frau Höhn –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Ich komme zum Schluss.</w:t>
      </w:r>
    </w:p>
    <w:p>
      <w:pPr>
        <w:pStyle w:val="J3"/>
        <w:widowControl/>
        <w:tabs>
          <w:tab w:val="clear" w:pos="1048"/>
          <w:tab w:val="left" w:pos="228" w:leader="none"/>
        </w:tabs>
        <w:spacing w:before="110" w:after="0"/>
        <w:ind w:left="0" w:firstLine="228"/>
        <w:rPr>
          <w:lang w:val="en-US"/>
        </w:rPr>
      </w:pPr>
      <w:r>
        <w:rPr>
          <w:lang w:val="en-US"/>
        </w:rPr>
        <w:t>Es ist Zeit, dass sich was dreht, meine Damen und Herren. Machen Sie eine andere Politik!</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Frau Höhn, bevor Sie zum Schluss kommen, möchte der Kollege Goldmann gern eine Zwischenfrage stell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Ja, bitte.</w:t>
      </w:r>
    </w:p>
    <w:p>
      <w:pPr>
        <w:pStyle w:val="Kblock"/>
        <w:widowControl/>
        <w:tabs>
          <w:tab w:val="clear" w:pos="709"/>
          <w:tab w:val="left" w:pos="399" w:leader="none"/>
        </w:tabs>
        <w:spacing w:before="110" w:after="0"/>
        <w:ind w:left="399" w:right="399" w:hanging="0"/>
        <w:rPr>
          <w:lang w:val="en-US"/>
        </w:rPr>
      </w:pPr>
      <w:r>
        <w:rPr>
          <w:lang w:val="en-US"/>
        </w:rPr>
        <w:t>(Renate Künast [BÜNDNIS 90/DIE GRÜ</w:t>
        <w:softHyphen/>
        <w:t>NEN]: Herr Solms, Sie machen die schöne Rede kaputt für den FDP-Beitrag! Das war ja wieder eine gute neutrale Amtsführung! – Ge</w:t>
        <w:softHyphen/>
        <w:t>genruf des Abg. Georg Schirmbeck [CDU/ CSU]: Keine Kritik am Präsident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ans-Michael Goldmann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Frau Künast, jetzt, wo Sie da sind, sollten Sie einen Moment zuhören. Frau Höhn hatte fünf Minuten Rede</w:t>
        <w:softHyphen/>
        <w:t>zeit – schauen Sie einmal, wie liebenswürdig der Präsi</w:t>
        <w:softHyphen/>
        <w:t xml:space="preserve">dent zu Frau Höhn war.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BÜNDNIS 90/DIE GRÜNEN):</w:t>
      </w:r>
    </w:p>
    <w:p>
      <w:pPr>
        <w:pStyle w:val="J11"/>
        <w:widowControl/>
        <w:tabs>
          <w:tab w:val="clear" w:pos="1048"/>
          <w:tab w:val="clear" w:pos="1276"/>
          <w:tab w:val="left" w:pos="228" w:leader="none"/>
        </w:tabs>
        <w:ind w:left="0" w:firstLine="228"/>
        <w:rPr>
          <w:lang w:val="en-US"/>
        </w:rPr>
      </w:pPr>
      <w:r>
        <w:rPr>
          <w:lang w:val="en-US"/>
        </w:rPr>
        <w:t>Sie sind jetzt ja auch dra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ans-Michael Goldmann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Frau Höhn, ich finde das ja alles ganz spaßig, was Sie sagen. Sind Sie bereit, am Freitag in der Ausschusssit</w:t>
        <w:softHyphen/>
        <w:t>zung – nicht öffentlich – zu sagen, welche Veterinäre Ih</w:t>
        <w:softHyphen/>
        <w:t xml:space="preserve">nen gesagt haben, dass Deutschland sozusagen ein Land des Gammelfleisches ist?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Ja, ich bin berei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Hans-Michael Goldmann</w:t>
      </w:r>
      <w:r>
        <w:rPr>
          <w:rStyle w:val="TimesNormal"/>
          <w:lang w:val="en-US"/>
        </w:rPr>
        <w:t xml:space="preserve"> (FDP): </w:t>
      </w:r>
    </w:p>
    <w:p>
      <w:pPr>
        <w:pStyle w:val="J11"/>
        <w:widowControl/>
        <w:tabs>
          <w:tab w:val="clear" w:pos="1048"/>
          <w:tab w:val="clear" w:pos="1276"/>
          <w:tab w:val="left" w:pos="228" w:leader="none"/>
        </w:tabs>
        <w:ind w:left="0" w:firstLine="228"/>
        <w:rPr>
          <w:lang w:val="en-US"/>
        </w:rPr>
      </w:pPr>
      <w:r>
        <w:rPr>
          <w:lang w:val="en-US"/>
        </w:rPr>
        <w:t>Werden Sie am Freitag verifizieren, um welche Grö</w:t>
        <w:softHyphen/>
        <w:t>ßenordnungen es dabei geht? Ich finde das, was Sie hier sagen, zutiefst skandalös. Wenn Sie, die Sie Fachminis</w:t>
        <w:softHyphen/>
        <w:t>terin eines Landes waren, in dem die Fleischwirtschaft eine sehr zentrale Rolle spielt – ich denke zum Beispiel an das Münsterland oder an Wiedenbrück –, so etwas sa</w:t>
        <w:softHyphen/>
        <w:t>gen, dann bezeichne ich das als einen klassischen Ar</w:t>
        <w:softHyphen/>
        <w:t>beitsplatzvernichter ersten Ranges, der durch nichts, durch überhaupt nichts zu rechtfertigen is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J3"/>
        <w:widowControl/>
        <w:tabs>
          <w:tab w:val="clear" w:pos="1048"/>
          <w:tab w:val="left" w:pos="228" w:leader="none"/>
        </w:tabs>
        <w:spacing w:before="110" w:after="0"/>
        <w:ind w:left="0" w:firstLine="228"/>
        <w:rPr>
          <w:lang w:val="en-US"/>
        </w:rPr>
      </w:pPr>
      <w:r>
        <w:rPr>
          <w:lang w:val="en-US"/>
        </w:rPr>
        <w:t>Sie haben eben gesagt – wenn ich das ein bisschen verkürzt wiederholen darf –: Deutsche Fleischkonzerne handeln mit Gammelfleisch. – Sind Sie sich über die Aussage, die Sie gerade getätigt haben, im Klaren? Glauben Sie, dass Sie wirklich einen deutschen Fleisch</w:t>
        <w:softHyphen/>
        <w:t>konzern nennen können, der mit Gammelfleisch han</w:t>
        <w:softHyphen/>
        <w:t>delt? Oder sind es nicht vielleicht eher die Kleinen, die Schwachen in diesem System, die diese Situation miss</w:t>
        <w:softHyphen/>
        <w:t>brauchen? Ich bitte Sie wirklich, in dieser Frage etwas rücksichtsvoller gegenüber einer leistungsfähigen Bran</w:t>
        <w:softHyphen/>
        <w:t xml:space="preserve">che und gegenüber den Arbeitsplätzen in diesem Bereich zu sein, die viele, viele Haushalte finanzier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Herr Goldmann, Sie tun der Fleischwirtschaft keinen Gefallen, wenn Sie dieses Problem negieren.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Tue ich nicht!)</w:t>
      </w:r>
    </w:p>
    <w:p>
      <w:pPr>
        <w:pStyle w:val="O"/>
        <w:widowControl/>
        <w:spacing w:before="110" w:after="0"/>
        <w:rPr>
          <w:lang w:val="en-US"/>
        </w:rPr>
      </w:pPr>
      <w:r>
        <w:rPr>
          <w:lang w:val="en-US"/>
        </w:rPr>
        <w:t>Wir alle wissen von vielen Bereichen – von der Fleisch</w:t>
        <w:softHyphen/>
        <w:t xml:space="preserve">wirtschaft, aber auch von anderen Bereichen –, dass der deutsche Markt mittlerweile ein Markt ist, der nicht mehr von Qualitätsprodukten gekennzeichnet ist. </w:t>
      </w:r>
    </w:p>
    <w:p>
      <w:pPr>
        <w:pStyle w:val="Kblock"/>
        <w:widowControl/>
        <w:tabs>
          <w:tab w:val="clear" w:pos="709"/>
          <w:tab w:val="left" w:pos="399" w:leader="none"/>
        </w:tabs>
        <w:spacing w:before="110" w:after="0"/>
        <w:ind w:left="399" w:right="399" w:hanging="0"/>
        <w:rPr>
          <w:lang w:val="en-US"/>
        </w:rPr>
      </w:pPr>
      <w:r>
        <w:rPr>
          <w:lang w:val="en-US"/>
        </w:rPr>
        <w:t>(Hans-Michael Goldmann [FDP]: Das ist ja Schwachsinn, was Sie da sagen! – Weitere Zu</w:t>
        <w:softHyphen/>
        <w:t>rufe von der CDU/CSU)</w:t>
      </w:r>
    </w:p>
    <w:p>
      <w:pPr>
        <w:pStyle w:val="O"/>
        <w:widowControl/>
        <w:spacing w:before="110" w:after="0"/>
        <w:rPr>
          <w:lang w:val="en-US"/>
        </w:rPr>
      </w:pPr>
      <w:r>
        <w:rPr>
          <w:lang w:val="en-US"/>
        </w:rPr>
        <w:t>Wir zwei waren gemeinsam in den Niederlanden. Was haben uns da die Gemüsehändler erzählt? Sie haben ge</w:t>
        <w:softHyphen/>
        <w:t>sagt: Die Gemüse mit der hohen Qualität gehen nach Großbritannien, die Gemüse mit der niedrigen Qualität nach Deutschland. Das liegt auch an dem harten Wettbe</w:t>
        <w:softHyphen/>
        <w:t>werb der Händler hier in Deutschland. Wenn wir dieses Problem negieren – für mich ist Großbritannien kein Gourmetland, das muss ich ganz ehrlich sagen – und der harte Preiswettbewerb bei uns am Ende dazu führt, dass andere ihre schlechten Produkte hierher bringen, dann werden wir dieses Problem nicht in den Griff bekom</w:t>
        <w:softHyphen/>
        <w:t xml:space="preserve">men. </w:t>
      </w:r>
    </w:p>
    <w:p>
      <w:pPr>
        <w:pStyle w:val="Kklein"/>
        <w:widowControl/>
        <w:tabs>
          <w:tab w:val="clear" w:pos="1048"/>
          <w:tab w:val="clear" w:pos="1276"/>
          <w:tab w:val="left" w:pos="228" w:leader="none"/>
        </w:tabs>
        <w:spacing w:before="110" w:after="0"/>
        <w:ind w:left="228" w:right="228" w:hanging="228"/>
        <w:rPr>
          <w:lang w:val="en-US"/>
        </w:rPr>
      </w:pPr>
      <w:r>
        <w:rPr>
          <w:lang w:val="en-US"/>
        </w:rPr>
        <w:t>(Hans-Michael Goldmann [FDP]: Das ist abenteu</w:t>
        <w:softHyphen/>
        <w:t>erlich, was Sie da von sich geben!)</w:t>
      </w:r>
    </w:p>
    <w:p>
      <w:pPr>
        <w:pStyle w:val="O"/>
        <w:widowControl/>
        <w:spacing w:before="110" w:after="0"/>
        <w:rPr>
          <w:lang w:val="en-US"/>
        </w:rPr>
      </w:pPr>
      <w:r>
        <w:rPr>
          <w:lang w:val="en-US"/>
        </w:rPr>
        <w:t>Am Ende werden die Arbeitsplätze, die Sie jetzt schüt</w:t>
        <w:softHyphen/>
        <w:t>zen wollen, eher verloren gehen, als wenn wir das Pro</w:t>
        <w:softHyphen/>
        <w:t xml:space="preserve">blem rechtzeitig angehen und die Lösungen dazu nach vorne bringen. </w:t>
      </w:r>
    </w:p>
    <w:p>
      <w:pPr>
        <w:pStyle w:val="Kblock"/>
        <w:widowControl/>
        <w:tabs>
          <w:tab w:val="clear" w:pos="709"/>
          <w:tab w:val="left" w:pos="399" w:leader="none"/>
        </w:tabs>
        <w:spacing w:before="110" w:after="0"/>
        <w:ind w:left="399" w:right="399" w:hanging="0"/>
        <w:rPr>
          <w:lang w:val="en-US"/>
        </w:rPr>
      </w:pPr>
      <w:r>
        <w:rPr>
          <w:lang w:val="en-US"/>
        </w:rPr>
        <w:t>(Beifall beim BÜNDNIS 90/DIE GRÜNEN – Georg Schirmbeck [CDU/CSU]: Das ist das Allerletzte! – Hans-Michael Goldmann [FDP]: Das war aber heftig! – Weitere Zurufe des Abg. Hans-Michael Goldmann [FDP] sowie Gegenrufe der Abg. Bärbel Höhn [BÜND-NIS 90/DIE GRÜNEN] – Glocke des Präsi</w:t>
        <w:softHyphen/>
        <w:t>dent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er Kollege Peter Bleser. Bitt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eter Bles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Präsident! Meine Damen und Herren! Leider ist diese Generaldebatte um den Haushalt durch ein Thema bestimmt, nämlich die Aufarbeitung des Gammel</w:t>
        <w:softHyphen/>
        <w:t>fleischskandals. Deswegen möchte und muss auch ich dazu einige Äußerungen machen, gerade in Bezug auf die hier gerade vorgetragenen Reden von Herrn Goldmann und von Frau Höhn.</w:t>
      </w:r>
    </w:p>
    <w:p>
      <w:pPr>
        <w:pStyle w:val="J3"/>
        <w:widowControl/>
        <w:tabs>
          <w:tab w:val="clear" w:pos="1048"/>
          <w:tab w:val="left" w:pos="228" w:leader="none"/>
        </w:tabs>
        <w:spacing w:before="110" w:after="0"/>
        <w:ind w:left="0" w:firstLine="228"/>
        <w:rPr>
          <w:lang w:val="en-US"/>
        </w:rPr>
      </w:pPr>
      <w:r>
        <w:rPr>
          <w:lang w:val="en-US"/>
        </w:rPr>
        <w:t>Herr Kollege Goldmann, ich glaube, Sie waren nicht sehr redlich, als Sie dem Minister unterstellt haben, dass er hier behauptet habe, es gebe bei der Lebensmittelkon</w:t>
        <w:softHyphen/>
        <w:t xml:space="preserve">trolle keine Probleme, es sei alles okay.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Nein, er hat ja das Gegenteil gesagt!)</w:t>
      </w:r>
    </w:p>
    <w:p>
      <w:pPr>
        <w:pStyle w:val="O"/>
        <w:widowControl/>
        <w:spacing w:before="110" w:after="0"/>
        <w:rPr>
          <w:lang w:val="en-US"/>
        </w:rPr>
      </w:pPr>
      <w:r>
        <w:rPr>
          <w:lang w:val="en-US"/>
        </w:rPr>
        <w:t>Gerade Herr Seehofer hat unabhängig von der politi</w:t>
        <w:softHyphen/>
        <w:t>schen Farbe einer Landesregierung sehr deutlich ge</w:t>
        <w:softHyphen/>
        <w:t>macht, welche Fehler zu beheben sind und was bisher nicht richtig gelaufen ist. Ich glaube, es ehrt einen Bun</w:t>
        <w:softHyphen/>
        <w:t xml:space="preserve">desminister insbesondere, wenn er in dieser Klarheit und ohne parteipolitische Zuordnung vorgeht. Das ist zu rechtfertig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 xml:space="preserve">Das Nächste, was Sie hier unterstellt haben, hat eine besondere Qualität. Sie meinen, das </w:t>
      </w:r>
      <w:r>
        <w:rPr>
          <w:b/>
          <w:lang w:val="en-US"/>
        </w:rPr>
        <w:t>Verbraucherinfor</w:t>
        <w:softHyphen/>
        <w:t>mationsgesetz</w:t>
      </w:r>
      <w:r>
        <w:rPr>
          <w:lang w:val="en-US"/>
        </w:rPr>
        <w:t xml:space="preserve"> – wenn es denn in Kraft getreten ist; das wird noch einige Wochen dauern; das wissen die Men</w:t>
        <w:softHyphen/>
        <w:t xml:space="preserve">schen draußen nicht – schaffe keine verbesserte Lage.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Für diesen Fall keine verbesserte Lage! Richtig!)</w:t>
      </w:r>
    </w:p>
    <w:p>
      <w:pPr>
        <w:pStyle w:val="O"/>
        <w:widowControl/>
        <w:spacing w:before="110" w:after="0"/>
        <w:rPr>
          <w:lang w:val="en-US"/>
        </w:rPr>
      </w:pPr>
      <w:r>
        <w:rPr>
          <w:lang w:val="en-US"/>
        </w:rPr>
        <w:t>Herr Goldmann, ich erinnere daran, dass die FDP und insbesondere Sie es waren, die in den Verhandlungen des Vermittlungsausschusses in den letzten Legislaturperio</w:t>
        <w:softHyphen/>
        <w:t xml:space="preserve">den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Früher! Das ist lange her!)</w:t>
      </w:r>
    </w:p>
    <w:p>
      <w:pPr>
        <w:pStyle w:val="O"/>
        <w:widowControl/>
        <w:spacing w:before="110" w:after="0"/>
        <w:rPr>
          <w:lang w:val="en-US"/>
        </w:rPr>
      </w:pPr>
      <w:r>
        <w:rPr>
          <w:lang w:val="en-US"/>
        </w:rPr>
        <w:t>darauf bestanden haben, dass nur dann Namen genannt werden dürfen, wenn Verwaltungsverfahren rechtskräf</w:t>
        <w:softHyphen/>
        <w:t xml:space="preserve">tig abgeschlossen sind. </w:t>
      </w:r>
    </w:p>
    <w:p>
      <w:pPr>
        <w:pStyle w:val="Kblock"/>
        <w:widowControl/>
        <w:tabs>
          <w:tab w:val="clear" w:pos="709"/>
          <w:tab w:val="left" w:pos="399" w:leader="none"/>
        </w:tabs>
        <w:spacing w:before="110" w:after="0"/>
        <w:ind w:left="399" w:right="399" w:hanging="0"/>
        <w:rPr>
          <w:lang w:val="en-US"/>
        </w:rPr>
      </w:pPr>
      <w:r>
        <w:rPr>
          <w:lang w:val="en-US"/>
        </w:rPr>
        <w:t>(Hans-Michael Goldmann [FDP]: Richtig! Es sei denn, es ist gesundheitliche Gefahr in Ver</w:t>
        <w:softHyphen/>
        <w:t>zug! Das ist doch jetzt schon!)</w:t>
      </w:r>
    </w:p>
    <w:p>
      <w:pPr>
        <w:pStyle w:val="O"/>
        <w:widowControl/>
        <w:spacing w:before="110" w:after="0"/>
        <w:rPr>
          <w:lang w:val="en-US"/>
        </w:rPr>
      </w:pPr>
      <w:r>
        <w:rPr>
          <w:lang w:val="en-US"/>
        </w:rPr>
        <w:t>Das würde bedeuten, dass es unter Umständen Jahre dauert, bis ein Gerichtsurteil verkündet ist, infolgedessen man die entsprechende Person oder das entsprechende Unternehmen nennen darf. Das ist kein Verbraucher</w:t>
        <w:softHyphen/>
        <w:t xml:space="preserve">schutz, so wie wir ihn wollen. </w:t>
      </w:r>
    </w:p>
    <w:p>
      <w:pPr>
        <w:pStyle w:val="Kblock"/>
        <w:widowControl/>
        <w:tabs>
          <w:tab w:val="clear" w:pos="709"/>
          <w:tab w:val="left" w:pos="399" w:leader="none"/>
        </w:tabs>
        <w:spacing w:before="110" w:after="0"/>
        <w:ind w:left="399" w:right="399" w:hanging="0"/>
        <w:rPr>
          <w:lang w:val="en-US"/>
        </w:rPr>
      </w:pPr>
      <w:r>
        <w:rPr>
          <w:lang w:val="en-US"/>
        </w:rPr>
        <w:t>(Beifall bei der CDU/CSU und der SPD – Hans-Michael Goldmann [FDP]: Vertrau dem Tierarzt!)</w:t>
      </w:r>
    </w:p>
    <w:p>
      <w:pPr>
        <w:pStyle w:val="J3"/>
        <w:widowControl/>
        <w:tabs>
          <w:tab w:val="clear" w:pos="1048"/>
          <w:tab w:val="left" w:pos="228" w:leader="none"/>
        </w:tabs>
        <w:spacing w:before="110" w:after="0"/>
        <w:ind w:left="0" w:firstLine="228"/>
        <w:rPr>
          <w:lang w:val="en-US"/>
        </w:rPr>
      </w:pPr>
      <w:r>
        <w:rPr>
          <w:lang w:val="en-US"/>
        </w:rPr>
        <w:t>Nach dem bald in Kraft tretenden Verbraucherinfor</w:t>
        <w:softHyphen/>
        <w:t>mationsgesetz ist nicht nur die Nennung des Namens desjenigen Unternehmens, welches gegen Gesetze ver</w:t>
        <w:softHyphen/>
        <w:t>stoßen hat, möglich, sondern auch die Nennung derjeni</w:t>
        <w:softHyphen/>
        <w:t xml:space="preserve">gen, die das Produkt nicht mehr auf dem Markt haben, und derjenigen, die das Produkt bezogen haben. Das ist eine neue Qualität, die ihre Auswirkung auf den Markt mit Sicherheit nicht verfehlen wir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Ich hoffe, dass die abnehmenden Unternehmen, aber insbesondere auch die Verbraucher die öffentlich ge</w:t>
        <w:softHyphen/>
        <w:t>nannten Unternehmen durch Kaufverweigerung entspre</w:t>
        <w:softHyphen/>
        <w:t>chend sanktionieren. Wenn es nicht anders geht, kann dies zum Schließen eines Unternehmens führen; denn nur so bekommen wir eine veränderte Situation, die zu Qualität zwingt. Das ist unser Antritt. Den haben wir sehr klar mit unseren Festlegungen im Verbraucherinfor</w:t>
        <w:softHyphen/>
        <w:t xml:space="preserve">mationsgesetz verfolg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lang w:val="en-US"/>
        </w:rPr>
      </w:pPr>
      <w:r>
        <w:rPr>
          <w:lang w:val="en-US"/>
        </w:rPr>
        <w:t>Sie, Frau Höhn – wenn Sie mir Ihre geneigte Auf</w:t>
        <w:softHyphen/>
        <w:t>merksamkeit zuwenden würden! –,</w:t>
      </w:r>
    </w:p>
    <w:p>
      <w:pPr>
        <w:pStyle w:val="Kblock"/>
        <w:widowControl/>
        <w:tabs>
          <w:tab w:val="clear" w:pos="709"/>
          <w:tab w:val="left" w:pos="399" w:leader="none"/>
        </w:tabs>
        <w:spacing w:before="110" w:after="0"/>
        <w:ind w:left="399" w:right="399" w:hanging="0"/>
        <w:rPr>
          <w:lang w:val="en-US"/>
        </w:rPr>
      </w:pPr>
      <w:r>
        <w:rPr>
          <w:lang w:val="en-US"/>
        </w:rPr>
        <w:t>(Renate Künast [BÜNDNIS 90/DIE GRÜ</w:t>
        <w:softHyphen/>
        <w:t>NEN]: Dann müssen Sie aber auch etwas Spannendes sagen!)</w:t>
      </w:r>
    </w:p>
    <w:p>
      <w:pPr>
        <w:pStyle w:val="O"/>
        <w:widowControl/>
        <w:spacing w:before="110" w:after="0"/>
        <w:rPr>
          <w:lang w:val="en-US"/>
        </w:rPr>
      </w:pPr>
      <w:r>
        <w:rPr>
          <w:lang w:val="en-US"/>
        </w:rPr>
        <w:t xml:space="preserve">haben den Landräten unterstellt, dass die Kommunen die Produzenten bzw. Vertreiber von Gammelfleisch decken würden. Das ist eine Ungeheuerlichkeit. Das sollten Sie belegen; ansonsten würde ich so etwas hier in diesem Haus nicht sag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FDP)</w:t>
      </w:r>
    </w:p>
    <w:p>
      <w:pPr>
        <w:pStyle w:val="J3"/>
        <w:widowControl/>
        <w:tabs>
          <w:tab w:val="clear" w:pos="1048"/>
          <w:tab w:val="left" w:pos="228" w:leader="none"/>
        </w:tabs>
        <w:spacing w:before="110" w:after="0"/>
        <w:ind w:left="0" w:firstLine="228"/>
        <w:rPr>
          <w:lang w:val="en-US"/>
        </w:rPr>
      </w:pPr>
      <w:r>
        <w:rPr>
          <w:lang w:val="en-US"/>
        </w:rPr>
        <w:t>Ich sage auch Ihnen: Sie erwecken den Eindruck, dass durch das Verbraucherinformationsgesetz nichts verän</w:t>
        <w:softHyphen/>
        <w:t>dert werde. Das ist eine Fehleinschätzung, deren Ursa</w:t>
        <w:softHyphen/>
        <w:t xml:space="preserve">che eine gewisse Realitätsferne ist.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Herr Bleser, erlauben Sie eine Zwischenfrage der Kollegin Höh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eter Bles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Bitte schö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Bitte schön, Frau Höh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ärbel Höh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Herr Bleser, Sie haben gerade gesagt, ich hätte etwas unterstellt, was ich begründen müsse, nämlich dass in den Landkreisen eine zu große Nähe zwischen den Kon</w:t>
        <w:softHyphen/>
        <w:t>trolleuren und den dortigen Wirtschaftsvertretern be</w:t>
        <w:softHyphen/>
        <w:t>stehe. Herr Bleser, was sagen Sie dann zu dem Wild</w:t>
        <w:softHyphen/>
        <w:t>fleischskandal in Bayern, bei dem erwiesen ist, dass die Behörden nicht eingegriffen haben, obwohl sie wussten, dass der Wildfleischlieferant Berger Fleisch, dessen Haltbarkeit abgelaufen war, weiterverkauft hat? Was für ein Verhalten ist das Ihrer Meinung nach? Belegt das nicht eine zu große Nähe zwischen Behörden und dem Unternehmen? Fällt das nicht genau unter den Punkt, den ich genannt habe, nämlich dass Behörden nicht tätig werden, obwohl ihnen bekannt ist, dass vor Ort ein nicht gesetzmäßiges Verhalten stattfinde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eter Bles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Höhn, das ist ganz banal: Sie können nicht einen Einzelfall – den ich natürlich beanstande und kritisiere – verallgemeinern und damit eine ganze politische Kultur infrage stell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 und der FDP)</w:t>
      </w:r>
    </w:p>
    <w:p>
      <w:pPr>
        <w:pStyle w:val="O"/>
        <w:widowControl/>
        <w:spacing w:before="110" w:after="0"/>
        <w:rPr>
          <w:lang w:val="en-US"/>
        </w:rPr>
      </w:pPr>
      <w:r>
        <w:rPr>
          <w:lang w:val="en-US"/>
        </w:rPr>
        <w:t xml:space="preserve">Ganz im Gegenteil: Die räumliche Nähe führt dazu, dass insbesondere die Kommunen ihre Pappenheimer – so will ich sie einmal bezeichnen – eher kennen, als es der Fall ist, wenn nicht vor Ort ansässige oder ferngesteuerte Kontrolleure auftreten. </w:t>
      </w:r>
    </w:p>
    <w:p>
      <w:pPr>
        <w:pStyle w:val="Kklein"/>
        <w:widowControl/>
        <w:tabs>
          <w:tab w:val="clear" w:pos="1048"/>
          <w:tab w:val="clear" w:pos="1276"/>
          <w:tab w:val="left" w:pos="228" w:leader="none"/>
        </w:tabs>
        <w:spacing w:before="110" w:after="0"/>
        <w:ind w:left="228" w:right="228" w:hanging="228"/>
        <w:rPr>
          <w:lang w:val="en-US"/>
        </w:rPr>
      </w:pPr>
      <w:r>
        <w:rPr>
          <w:lang w:val="en-US"/>
        </w:rPr>
        <w:t>(Renate Künast [BÜNDNIS 90/DIE GRÜNEN]: Ferngesteuert? Unabhängig heißt das!)</w:t>
      </w:r>
    </w:p>
    <w:p>
      <w:pPr>
        <w:pStyle w:val="O"/>
        <w:widowControl/>
        <w:spacing w:before="110" w:after="0"/>
        <w:rPr>
          <w:lang w:val="en-US"/>
        </w:rPr>
      </w:pPr>
      <w:r>
        <w:rPr>
          <w:lang w:val="en-US"/>
        </w:rPr>
        <w:t>Die Nähe kann hilfreich sein. Aber in dem einen Fall hat sie sicher nicht zu besonderer Objektivität geführt.</w:t>
      </w:r>
    </w:p>
    <w:p>
      <w:pPr>
        <w:pStyle w:val="J3"/>
        <w:widowControl/>
        <w:tabs>
          <w:tab w:val="clear" w:pos="1048"/>
          <w:tab w:val="left" w:pos="228" w:leader="none"/>
        </w:tabs>
        <w:spacing w:before="110" w:after="0"/>
        <w:ind w:left="0" w:firstLine="228"/>
        <w:rPr>
          <w:lang w:val="en-US"/>
        </w:rPr>
      </w:pPr>
      <w:r>
        <w:rPr>
          <w:lang w:val="en-US"/>
        </w:rPr>
        <w:t>Meine Damen und Herren, wir beraten heute den Agrarhaushalt. Erlauben Sie mir, dass ich neben dem jetzt angesprochenen Thema auch auf dieses Spektrum eingehe.</w:t>
      </w:r>
    </w:p>
    <w:p>
      <w:pPr>
        <w:pStyle w:val="J3"/>
        <w:widowControl/>
        <w:tabs>
          <w:tab w:val="clear" w:pos="1048"/>
          <w:tab w:val="left" w:pos="228" w:leader="none"/>
        </w:tabs>
        <w:spacing w:before="110" w:after="0"/>
        <w:ind w:left="0" w:firstLine="228"/>
        <w:rPr/>
      </w:pPr>
      <w:r>
        <w:rPr>
          <w:lang w:val="en-US"/>
        </w:rPr>
        <w:t>Ich denke, wir können schon voller Stolz sagen, dass die Politik der ersten gut neun Monate dieser Bundesre</w:t>
        <w:softHyphen/>
        <w:t xml:space="preserve">gierung gerade in der Agrarwirtschaft enorme Erfolge zu verzeichnen hat. Es gibt einen </w:t>
      </w:r>
      <w:r>
        <w:rPr>
          <w:b/>
          <w:lang w:val="en-US"/>
        </w:rPr>
        <w:t>Stimmungswandel,</w:t>
      </w:r>
      <w:r>
        <w:rPr>
          <w:lang w:val="en-US"/>
        </w:rPr>
        <w:t xml:space="preserve"> Frau Künast, allein schon durch die Tatsache, dass Sie nicht mehr hier vorne sitzen. </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w:t>
        <w:softHyphen/>
        <w:t>neten der FDP – Renate Künast [BÜND-NIS 90/DIE GRÜNEN]: Aber! – Zuruf von der SPD: Das ist nicht sauber! – Gegenruf des Abg. Eduard Oswald [CDU/CSU]: Das war aber gut! So denken die Leute draußen! Das war richtig!)</w:t>
      </w:r>
    </w:p>
    <w:p>
      <w:pPr>
        <w:pStyle w:val="O"/>
        <w:widowControl/>
        <w:spacing w:before="110" w:after="0"/>
        <w:rPr>
          <w:lang w:val="en-US"/>
        </w:rPr>
      </w:pPr>
      <w:r>
        <w:rPr>
          <w:lang w:val="en-US"/>
        </w:rPr>
        <w:t>–</w:t>
      </w:r>
      <w:r>
        <w:rPr>
          <w:rFonts w:eastAsia="TimesNewRoman"/>
          <w:lang w:val="en-US"/>
        </w:rPr>
        <w:t xml:space="preserve"> </w:t>
      </w:r>
      <w:r>
        <w:rPr>
          <w:lang w:val="en-US"/>
        </w:rPr>
        <w:t>Man soll sich hier halt nicht mit Zwischenrufen profi</w:t>
        <w:softHyphen/>
        <w:t>lieren.</w:t>
      </w:r>
    </w:p>
    <w:p>
      <w:pPr>
        <w:pStyle w:val="J3"/>
        <w:widowControl/>
        <w:tabs>
          <w:tab w:val="clear" w:pos="1048"/>
          <w:tab w:val="left" w:pos="228" w:leader="none"/>
        </w:tabs>
        <w:spacing w:before="110" w:after="0"/>
        <w:ind w:left="0" w:firstLine="228"/>
        <w:rPr>
          <w:lang w:val="en-US"/>
        </w:rPr>
      </w:pPr>
      <w:r>
        <w:rPr>
          <w:lang w:val="en-US"/>
        </w:rPr>
        <w:t>Dieser Stimmungswechsel drückt sich ganz konkret in der Tatsache aus, dass sich das Agrarkonjunkturbaro</w:t>
        <w:softHyphen/>
        <w:t>meter von 50 Punkten im März 2004 auf 113 Punkte im Juni dieses Jahres mehr als verdoppelt hat. Die Land</w:t>
        <w:softHyphen/>
        <w:t>wirte investieren wieder. Sie haben Vertrauen in die Zu</w:t>
        <w:softHyphen/>
        <w:t>kunft. Ihre Einkommen sind gestiegen. Diesen hoff</w:t>
        <w:softHyphen/>
        <w:t>nungsvollen Weg setzen wir konsequent fort und deswegen sind wir schon ein Stück stolz darauf, dass es auch im Haushalt 2007 gelungen ist, eine Kürzung der Bundesmittel bei der landwirtschaftlichen Unfallversi</w:t>
        <w:softHyphen/>
        <w:t xml:space="preserve">cherung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w:t>
        <w:br/>
        <w:t>Trickreich, ja!)</w:t>
      </w:r>
    </w:p>
    <w:p>
      <w:pPr>
        <w:pStyle w:val="O"/>
        <w:widowControl/>
        <w:spacing w:before="110" w:after="0"/>
        <w:rPr>
          <w:lang w:val="en-US"/>
        </w:rPr>
      </w:pPr>
      <w:r>
        <w:rPr>
          <w:lang w:val="en-US"/>
        </w:rPr>
        <w:t>und Beitragssatzerhöhungen, die Sie immer wieder ver</w:t>
        <w:softHyphen/>
        <w:t>ursacht haben, zu vermeiden.</w:t>
      </w:r>
    </w:p>
    <w:p>
      <w:pPr>
        <w:pStyle w:val="J3"/>
        <w:widowControl/>
        <w:tabs>
          <w:tab w:val="clear" w:pos="1048"/>
          <w:tab w:val="left" w:pos="228" w:leader="none"/>
        </w:tabs>
        <w:spacing w:before="110" w:after="0"/>
        <w:ind w:left="0" w:firstLine="228"/>
        <w:rPr>
          <w:lang w:val="en-US"/>
        </w:rPr>
      </w:pPr>
      <w:r>
        <w:rPr>
          <w:lang w:val="en-US"/>
        </w:rPr>
        <w:t>Wir haben im Übrigen auch die Mittel für den Verbrau</w:t>
        <w:softHyphen/>
        <w:t>cherschutz in diesem Haushaltsentwurf um 13,2 Millionen Euro angehoben. Ich bin sicher: Auch das wird zu einer ent</w:t>
        <w:softHyphen/>
        <w:t>sprechenden Veränderung des Bewusstseins draußen füh</w:t>
        <w:softHyphen/>
        <w:t>ren.</w:t>
      </w:r>
    </w:p>
    <w:p>
      <w:pPr>
        <w:pStyle w:val="Kklein"/>
        <w:widowControl/>
        <w:tabs>
          <w:tab w:val="clear" w:pos="1048"/>
          <w:tab w:val="clear" w:pos="1276"/>
          <w:tab w:val="left" w:pos="228" w:leader="none"/>
        </w:tabs>
        <w:spacing w:before="110" w:after="0"/>
        <w:ind w:left="228" w:right="228" w:hanging="228"/>
        <w:rPr>
          <w:lang w:val="en-US"/>
        </w:rPr>
      </w:pPr>
      <w:r>
        <w:rPr>
          <w:lang w:val="en-US"/>
        </w:rPr>
        <w:t>(Renate Künast [BÜNDNIS 90/DIE GRÜNEN]: Ich dachte, es wäre die bessere Stimmung!)</w:t>
      </w:r>
    </w:p>
    <w:p>
      <w:pPr>
        <w:pStyle w:val="J3"/>
        <w:widowControl/>
        <w:tabs>
          <w:tab w:val="clear" w:pos="1048"/>
          <w:tab w:val="left" w:pos="228" w:leader="none"/>
        </w:tabs>
        <w:spacing w:before="110" w:after="0"/>
        <w:ind w:left="0" w:firstLine="228"/>
        <w:rPr/>
      </w:pPr>
      <w:r>
        <w:rPr>
          <w:lang w:val="en-US"/>
        </w:rPr>
        <w:t xml:space="preserve">Ich will aber jetzt noch etwas zu der </w:t>
      </w:r>
      <w:r>
        <w:rPr>
          <w:b/>
          <w:lang w:val="en-US"/>
        </w:rPr>
        <w:t>landwirtschaft</w:t>
        <w:softHyphen/>
        <w:t xml:space="preserve">lichen Unfallversicherung </w:t>
      </w:r>
      <w:r>
        <w:rPr>
          <w:lang w:val="en-US"/>
        </w:rPr>
        <w:t>sagen, weil die von den Be</w:t>
        <w:softHyphen/>
        <w:t xml:space="preserve">troffenen in der Öffentlichkeit geäußerte Kritik in den letzten Wochen zugenommen hat. Ich bin nicht sicher, wie lange es noch gelingt,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w:t>
        <w:br/>
        <w:t>Was willst du denn?)</w:t>
      </w:r>
    </w:p>
    <w:p>
      <w:pPr>
        <w:pStyle w:val="O"/>
        <w:widowControl/>
        <w:spacing w:before="110" w:after="0"/>
        <w:rPr>
          <w:lang w:val="en-US"/>
        </w:rPr>
      </w:pPr>
      <w:r>
        <w:rPr>
          <w:lang w:val="en-US"/>
        </w:rPr>
        <w:t>diese Bundesmittel für die landwirtschaftliche Unfall</w:t>
        <w:softHyphen/>
        <w:t>versicherung zur Verfügung zu stellen. Deswegen ist eine grundsätzliche Reform der landwirtschaftlichen Un</w:t>
        <w:softHyphen/>
        <w:t>fallversicherung, auch nach dem Bericht des Bundes</w:t>
        <w:softHyphen/>
        <w:t>rechnungshofes, unvermeidlich.</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Wie?)</w:t>
      </w:r>
    </w:p>
    <w:p>
      <w:pPr>
        <w:pStyle w:val="O"/>
        <w:widowControl/>
        <w:spacing w:before="110" w:after="0"/>
        <w:rPr>
          <w:lang w:val="en-US"/>
        </w:rPr>
      </w:pPr>
      <w:r>
        <w:rPr>
          <w:lang w:val="en-US"/>
        </w:rPr>
        <w:t>Dabei sind uns die Beitragszahler, die Bauern und ihre Mitarbeiter, am wichtigsten. Ich hoffe, dass die Ange</w:t>
        <w:softHyphen/>
        <w:t>stellten der Unfallversicherungen das nötige Verständnis aufbringen und sie die notwendigen Veränderungen mit</w:t>
        <w:softHyphen/>
        <w:t>tragen.</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Sagt das der Minister auch?)</w:t>
      </w:r>
    </w:p>
    <w:p>
      <w:pPr>
        <w:pStyle w:val="J3"/>
        <w:widowControl/>
        <w:tabs>
          <w:tab w:val="clear" w:pos="1048"/>
          <w:tab w:val="left" w:pos="228" w:leader="none"/>
        </w:tabs>
        <w:spacing w:before="110" w:after="0"/>
        <w:ind w:left="0" w:firstLine="228"/>
        <w:rPr/>
      </w:pPr>
      <w:r>
        <w:rPr>
          <w:lang w:val="en-US"/>
        </w:rPr>
        <w:t>Darüber hinaus stehen wir in den nächsten Monaten auch vor der Frage, ob wir bei der Bewertung der ersten und der zweiten Säule eine Umschichtung durch eine hö</w:t>
        <w:softHyphen/>
        <w:t xml:space="preserve">here Modulation vornehmen sollen oder nicht. In diesem Zusammenhang und auch im Zusammenhang mit der </w:t>
      </w:r>
      <w:r>
        <w:rPr>
          <w:b/>
          <w:lang w:val="en-US"/>
        </w:rPr>
        <w:t>EU-Transparenzrichtlinie</w:t>
      </w:r>
      <w:r>
        <w:rPr>
          <w:lang w:val="en-US"/>
        </w:rPr>
        <w:t xml:space="preserve"> wird eine heftige Debatte geführt. Nicht wenige hier in diesem Haus wollen ja, dass alle Zahlungen an die Landwirte veröffentlicht wer</w:t>
        <w:softHyphen/>
        <w:t>den. Ich wundere mich insbesondere darüber, dass der Landwirtschaftsminister von Mecklenburg-Vorpom</w:t>
        <w:softHyphen/>
        <w:t>mern das begrüßt. Er muss doch wissen, dass in der Öf</w:t>
        <w:softHyphen/>
        <w:t>fentlichkeit nur sehr schwer ein Verständnis dafür herzu</w:t>
        <w:softHyphen/>
        <w:t>stellen ist, dass Mittel an Großstrukturen übertragen werden. Ich meine, die Menschen haben einen Anspruch auf Verlässlichkeit. Sie müssen sich darauf verlassen können, dass die GAP-Reform, die bis 2013 abgeschlos</w:t>
        <w:softHyphen/>
        <w:t>sen sein wird, auch so umgesetzt wird, wie sie beschlos</w:t>
        <w:softHyphen/>
        <w:t xml:space="preserve">sen worden ist.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Richtig!)</w:t>
      </w:r>
    </w:p>
    <w:p>
      <w:pPr>
        <w:pStyle w:val="O"/>
        <w:widowControl/>
        <w:spacing w:before="110" w:after="0"/>
        <w:rPr>
          <w:lang w:val="en-US"/>
        </w:rPr>
      </w:pPr>
      <w:r>
        <w:rPr>
          <w:lang w:val="en-US"/>
        </w:rPr>
        <w:t>Die Maßnahmen müssen so ausfallen, wie es die Land</w:t>
        <w:softHyphen/>
        <w:t xml:space="preserve">wirte kalkuliert haben. </w:t>
      </w:r>
    </w:p>
    <w:p>
      <w:pPr>
        <w:pStyle w:val="J3"/>
        <w:widowControl/>
        <w:tabs>
          <w:tab w:val="clear" w:pos="1048"/>
          <w:tab w:val="left" w:pos="228" w:leader="none"/>
        </w:tabs>
        <w:spacing w:before="110" w:after="0"/>
        <w:ind w:left="0" w:firstLine="228"/>
        <w:rPr>
          <w:lang w:val="en-US"/>
        </w:rPr>
      </w:pPr>
      <w:r>
        <w:rPr>
          <w:lang w:val="en-US"/>
        </w:rPr>
        <w:t>Wir haben nämlich – das muss man der Öffentlichkeit sagen – eine Kürzung in der ersten Säule um circa 15 Prozent zu erwarten, wenn Bulgarien und Rumänien der Europäischen Union beitreten. Bei der zweiten Säule sind es – jedenfalls nach der jetzt vorliegenden Berech</w:t>
        <w:softHyphen/>
        <w:t>nung – nur 12 Prozent. Es wäre angebracht, dass hier eine Gleichbehandlung erfolgt.</w:t>
      </w:r>
    </w:p>
    <w:p>
      <w:pPr>
        <w:pStyle w:val="J3"/>
        <w:widowControl/>
        <w:tabs>
          <w:tab w:val="clear" w:pos="1048"/>
          <w:tab w:val="left" w:pos="228" w:leader="none"/>
        </w:tabs>
        <w:spacing w:before="110" w:after="0"/>
        <w:ind w:left="0" w:firstLine="228"/>
        <w:rPr>
          <w:lang w:val="en-US"/>
        </w:rPr>
      </w:pPr>
      <w:r>
        <w:rPr>
          <w:lang w:val="en-US"/>
        </w:rPr>
        <w:t>Es besteht die Gefahr, dass, wenn wir die Transpa</w:t>
        <w:softHyphen/>
        <w:t>renzrichtlinie so umsetzen, wie sie die Europäische Union vorschlägt, Neid und Missgunst in die Dörfer ge</w:t>
        <w:softHyphen/>
        <w:t xml:space="preserve">tragen werden. </w:t>
      </w:r>
    </w:p>
    <w:p>
      <w:pPr>
        <w:pStyle w:val="K"/>
        <w:widowControl/>
        <w:tabs>
          <w:tab w:val="clear" w:pos="877"/>
          <w:tab w:val="clear" w:pos="1276"/>
          <w:tab w:val="left" w:pos="399" w:leader="none"/>
        </w:tabs>
        <w:spacing w:before="110" w:after="0"/>
        <w:ind w:left="399" w:right="399" w:hanging="399"/>
        <w:rPr>
          <w:lang w:val="en-US"/>
        </w:rPr>
      </w:pPr>
      <w:r>
        <w:rPr>
          <w:lang w:val="en-US"/>
        </w:rPr>
        <w:t>(Widerspruch bei Abgeordneten der FDP)</w:t>
      </w:r>
    </w:p>
    <w:p>
      <w:pPr>
        <w:pStyle w:val="O"/>
        <w:widowControl/>
        <w:spacing w:before="110" w:after="0"/>
        <w:rPr>
          <w:lang w:val="en-US"/>
        </w:rPr>
      </w:pPr>
      <w:r>
        <w:rPr>
          <w:lang w:val="en-US"/>
        </w:rPr>
        <w:t xml:space="preserve">Ich glaube, die Landwirte haben einen Anspruch darauf, dass ihre Privatsphäre geschützt wird </w:t>
      </w:r>
    </w:p>
    <w:p>
      <w:pPr>
        <w:pStyle w:val="Kblock"/>
        <w:widowControl/>
        <w:tabs>
          <w:tab w:val="clear" w:pos="709"/>
          <w:tab w:val="left" w:pos="399" w:leader="none"/>
        </w:tabs>
        <w:spacing w:before="110" w:after="0"/>
        <w:ind w:left="399" w:right="399" w:hanging="0"/>
        <w:rPr>
          <w:lang w:val="en-US"/>
        </w:rPr>
      </w:pPr>
      <w:r>
        <w:rPr>
          <w:lang w:val="en-US"/>
        </w:rPr>
        <w:t>(Abg. Renate Künast [BÜNDNIS 90/DIE GRÜNEN] meldet sich zu einer Zwischen</w:t>
        <w:softHyphen/>
        <w:t>frage – Hans-Michael Goldmann [FDP]: Frau Künast!)</w:t>
      </w:r>
    </w:p>
    <w:p>
      <w:pPr>
        <w:pStyle w:val="O"/>
        <w:widowControl/>
        <w:spacing w:before="110" w:after="0"/>
        <w:rPr>
          <w:lang w:val="en-US"/>
        </w:rPr>
      </w:pPr>
      <w:r>
        <w:rPr>
          <w:lang w:val="en-US"/>
        </w:rPr>
        <w:t>und dass sie nicht als einzige Berufsgruppe, die staatli</w:t>
        <w:softHyphen/>
        <w:t>che Hilfen erhält, ihr Einkommen, das zu einem wesent</w:t>
        <w:softHyphen/>
        <w:t xml:space="preserve">lichen Teil aus diesen staatlichen Hilfen besteht, offen legen müssen. </w:t>
      </w:r>
    </w:p>
    <w:p>
      <w:pPr>
        <w:pStyle w:val="K"/>
        <w:widowControl/>
        <w:tabs>
          <w:tab w:val="clear" w:pos="877"/>
          <w:tab w:val="clear" w:pos="1276"/>
          <w:tab w:val="left" w:pos="399" w:leader="none"/>
        </w:tabs>
        <w:spacing w:before="110" w:after="0"/>
        <w:ind w:left="399" w:right="399" w:hanging="399"/>
        <w:rPr>
          <w:lang w:val="en-US"/>
        </w:rPr>
      </w:pPr>
      <w:r>
        <w:rPr>
          <w:lang w:val="en-US"/>
        </w:rPr>
        <w:t>(Renate Künast [BÜNDNIS 90/DIE GRÜ</w:t>
        <w:softHyphen/>
        <w:t>NEN]: „Zu einem wesentlichen Teil“?)</w:t>
      </w:r>
    </w:p>
    <w:p>
      <w:pPr>
        <w:pStyle w:val="O"/>
        <w:widowControl/>
        <w:spacing w:before="110" w:after="0"/>
        <w:rPr>
          <w:lang w:val="en-US"/>
        </w:rPr>
      </w:pPr>
      <w:r>
        <w:rPr>
          <w:lang w:val="en-US"/>
        </w:rPr>
        <w:t xml:space="preserve">Hier gehen wir an die Ehre der Bauern und das ist mit uns nicht zu mach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Herr Kollege Bleser, erlauben Sie eine Zwischenfrage der Kollegin Künas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eter Bles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Ja, bitt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Renate Künast</w:t>
      </w:r>
      <w:r>
        <w:rPr>
          <w:rStyle w:val="TimesNormal"/>
          <w:lang w:val="en-US"/>
        </w:rPr>
        <w:t xml:space="preserve"> (BÜNDNIS 90/DIE GRÜNEN): </w:t>
      </w:r>
    </w:p>
    <w:p>
      <w:pPr>
        <w:pStyle w:val="J11"/>
        <w:widowControl/>
        <w:tabs>
          <w:tab w:val="clear" w:pos="1048"/>
          <w:tab w:val="clear" w:pos="1276"/>
          <w:tab w:val="left" w:pos="228" w:leader="none"/>
        </w:tabs>
        <w:ind w:left="0" w:firstLine="228"/>
        <w:rPr>
          <w:lang w:val="en-US"/>
        </w:rPr>
      </w:pPr>
      <w:r>
        <w:rPr>
          <w:lang w:val="en-US"/>
        </w:rPr>
        <w:t>Herr Bleser, die von Ihnen aufgeworfene Frage der Ehre beschäftigt mich an der Stelle. Zunächst einmal habe ich Zweifel daran, dass sich die Einkommen der Bauern „im Wesentlichen“, wie Sie es gerade gesagt ha</w:t>
        <w:softHyphen/>
        <w:t>ben, aus den Zahlungen aus Brüssel ergeben. Was mich aber besonders wundert, ist, dass Sie hier eine Sonder</w:t>
        <w:softHyphen/>
        <w:t>stellung der Bauern behaupten. Können Sie mir erklären, warum für Landwirte die Veröffentlichung der erhalte</w:t>
        <w:softHyphen/>
        <w:t xml:space="preserve">nen Subventionen irgendwie ungerecht wäre – das ist Ihre Formulierung –, während Ihr Gehalt als Mitglied des Deutschen Bundestages, mein Gehalt oder das des Ministers per Gesetz veröffentlicht wird? </w:t>
      </w:r>
    </w:p>
    <w:p>
      <w:pPr>
        <w:pStyle w:val="Kblock"/>
        <w:widowControl/>
        <w:tabs>
          <w:tab w:val="clear" w:pos="709"/>
          <w:tab w:val="left" w:pos="399" w:leader="none"/>
        </w:tabs>
        <w:spacing w:before="110" w:after="0"/>
        <w:ind w:left="399" w:right="399" w:hanging="0"/>
        <w:rPr>
          <w:lang w:val="en-US"/>
        </w:rPr>
      </w:pPr>
      <w:r>
        <w:rPr>
          <w:lang w:val="en-US"/>
        </w:rPr>
        <w:t>(Hans-Michael Goldmann [FDP]: Ist das eine Subvention? – Wolfgang Zöller [CDU/CSU]: Frau Künast wird subventioniert!)</w:t>
      </w:r>
      <w:r>
        <mc:AlternateContent>
          <mc:Choice Requires="wps">
            <w:drawing>
              <wp:anchor behindDoc="0" distT="0" distB="0" distL="0" distR="0" simplePos="0" locked="0" layoutInCell="0" allowOverlap="1" relativeHeight="184">
                <wp:simplePos x="0" y="0"/>
                <wp:positionH relativeFrom="margin">
                  <wp:posOffset>635</wp:posOffset>
                </wp:positionH>
                <wp:positionV relativeFrom="paragraph">
                  <wp:posOffset>635</wp:posOffset>
                </wp:positionV>
                <wp:extent cx="504825" cy="215900"/>
                <wp:effectExtent l="0" t="0" r="0" b="0"/>
                <wp:wrapTopAndBottom/>
                <wp:docPr id="274" name="Frame92"/>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2" descr=""/>
                                          <pic:cNvPicPr>
                                            <a:picLocks noChangeAspect="1" noChangeArrowheads="1"/>
                                          </pic:cNvPicPr>
                                        </pic:nvPicPr>
                                        <pic:blipFill>
                                          <a:blip r:embed="rId18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7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2" descr=""/>
                                    <pic:cNvPicPr>
                                      <a:picLocks noChangeAspect="1" noChangeArrowheads="1"/>
                                    </pic:cNvPicPr>
                                  </pic:nvPicPr>
                                  <pic:blipFill>
                                    <a:blip r:embed="rId19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O"/>
        <w:widowControl/>
        <w:spacing w:before="110" w:after="0"/>
        <w:rPr>
          <w:lang w:val="en-US"/>
        </w:rPr>
      </w:pPr>
      <w:r>
        <w:rPr>
          <w:lang w:val="en-US"/>
        </w:rPr>
        <w:t>Sie müssten doch gleichermaßen eine Kampagne dafür führen, dass Minister- und Abgeordnetenbezüge in Zu</w:t>
        <w:softHyphen/>
        <w:t>kunft nicht mehr öffentlich gemacht werden, frei nach dem Motto, das diskriminiere sie und sei der Gesell</w:t>
        <w:softHyphen/>
        <w:t>schaft nicht zu vermitteln.</w:t>
      </w:r>
    </w:p>
    <w:p>
      <w:pPr>
        <w:pStyle w:val="J3"/>
        <w:widowControl/>
        <w:tabs>
          <w:tab w:val="clear" w:pos="1048"/>
          <w:tab w:val="left" w:pos="228" w:leader="none"/>
        </w:tabs>
        <w:spacing w:before="110" w:after="0"/>
        <w:ind w:left="0" w:firstLine="228"/>
        <w:rPr>
          <w:lang w:val="en-US"/>
        </w:rPr>
      </w:pPr>
      <w:r>
        <w:rPr>
          <w:lang w:val="en-US"/>
        </w:rPr>
        <w:t>Durch das Verbraucherinformationsgesetz soll mehr Transparenz geschaffen werden. Meinen Sie nicht, dass die Steuerzahler das gute Recht haben zu erfahren, wo</w:t>
        <w:softHyphen/>
        <w:t xml:space="preserve">hin das Geld fließt? Wohlgemerkt, es geht um die Höhe der erhaltenen Subventionen, nicht um den Umsatz eines jeden Betriebes. Wie kommen Sie dazu zu behaupten, das sei ungerecht, da Ihr eigenes Gehalt öffentlich ist?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eter Bles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Künast, wir könnten das für alle Berufsgruppen und diejenigen, die staatliche Transferleistungen erhal</w:t>
        <w:softHyphen/>
        <w:t>ten – das fängt beim Hartz-IV-Empfänger an und geht über die Kohlesubvention bis hin zu den Gehaltszahlun</w:t>
        <w:softHyphen/>
        <w:t>gen der Beamten und Angestellten des öffentlichen Dienstes –, öffentlich machen. Das würde zu einem ge</w:t>
        <w:softHyphen/>
        <w:t>waltigen Bürokratieaufwand führen und unter Umstän</w:t>
        <w:softHyphen/>
        <w:t xml:space="preserve">den sogar Arbeitsplätze schaffen. </w:t>
      </w:r>
    </w:p>
    <w:p>
      <w:pPr>
        <w:pStyle w:val="K"/>
        <w:widowControl/>
        <w:tabs>
          <w:tab w:val="clear" w:pos="877"/>
          <w:tab w:val="clear" w:pos="1276"/>
          <w:tab w:val="left" w:pos="399" w:leader="none"/>
        </w:tabs>
        <w:spacing w:before="110" w:after="0"/>
        <w:ind w:left="399" w:right="399" w:hanging="399"/>
        <w:rPr>
          <w:lang w:val="en-US"/>
        </w:rPr>
      </w:pPr>
      <w:r>
        <w:rPr>
          <w:lang w:val="en-US"/>
        </w:rPr>
        <w:t>(Ulrich Kelber [SPD]: Ich erkläre Ihnen ein</w:t>
        <w:softHyphen/>
        <w:t>mal, wie Computer funktionieren!)</w:t>
      </w:r>
    </w:p>
    <w:p>
      <w:pPr>
        <w:pStyle w:val="O"/>
        <w:widowControl/>
        <w:spacing w:before="110" w:after="0"/>
        <w:rPr>
          <w:lang w:val="en-US"/>
        </w:rPr>
      </w:pPr>
      <w:r>
        <w:rPr>
          <w:lang w:val="en-US"/>
        </w:rPr>
        <w:t>–</w:t>
      </w:r>
      <w:r>
        <w:rPr>
          <w:rFonts w:eastAsia="TimesNewRoman"/>
          <w:lang w:val="en-US"/>
        </w:rPr>
        <w:t xml:space="preserve"> </w:t>
      </w:r>
      <w:r>
        <w:rPr>
          <w:lang w:val="en-US"/>
        </w:rPr>
        <w:t>Herr Kelber, sicher ist das elektronisch zu vereinfa</w:t>
        <w:softHyphen/>
        <w:t xml:space="preserve">chen. </w:t>
      </w:r>
    </w:p>
    <w:p>
      <w:pPr>
        <w:pStyle w:val="J3"/>
        <w:widowControl/>
        <w:tabs>
          <w:tab w:val="clear" w:pos="1048"/>
          <w:tab w:val="left" w:pos="228" w:leader="none"/>
        </w:tabs>
        <w:spacing w:before="110" w:after="0"/>
        <w:ind w:left="0" w:firstLine="228"/>
        <w:rPr>
          <w:lang w:val="en-US"/>
        </w:rPr>
      </w:pPr>
      <w:r>
        <w:rPr>
          <w:lang w:val="en-US"/>
        </w:rPr>
        <w:t>Aber was sagen Sie, Frau Künast, als Repräsentantin der Grünen in diesem Zusammenhang zum Daten</w:t>
        <w:softHyphen/>
        <w:t>schutz? Was hat das mit dem Schutz der Privatsphäre zu tun?</w:t>
      </w:r>
    </w:p>
    <w:p>
      <w:pPr>
        <w:pStyle w:val="Kblock"/>
        <w:widowControl/>
        <w:tabs>
          <w:tab w:val="clear" w:pos="709"/>
          <w:tab w:val="left" w:pos="399" w:leader="none"/>
        </w:tabs>
        <w:spacing w:before="110" w:after="0"/>
        <w:ind w:left="399" w:right="399" w:hanging="0"/>
        <w:rPr>
          <w:lang w:val="en-US"/>
        </w:rPr>
      </w:pPr>
      <w:r>
        <w:rPr>
          <w:lang w:val="en-US"/>
        </w:rPr>
        <w:t>(Renate Künast [BÜNDNIS 90/DIE GRÜ</w:t>
        <w:softHyphen/>
        <w:t>NEN]: Man muss das Geld ja nicht nehmen! Dann hat man auch kein Datenschutzpro</w:t>
        <w:softHyphen/>
        <w:t>blem!)</w:t>
      </w:r>
    </w:p>
    <w:p>
      <w:pPr>
        <w:pStyle w:val="O"/>
        <w:widowControl/>
        <w:spacing w:before="110" w:after="0"/>
        <w:rPr>
          <w:lang w:val="en-US"/>
        </w:rPr>
      </w:pPr>
      <w:r>
        <w:rPr>
          <w:lang w:val="en-US"/>
        </w:rPr>
        <w:t>–</w:t>
      </w:r>
      <w:r>
        <w:rPr>
          <w:rFonts w:eastAsia="TimesNewRoman"/>
          <w:lang w:val="en-US"/>
        </w:rPr>
        <w:t xml:space="preserve"> </w:t>
      </w:r>
      <w:r>
        <w:rPr>
          <w:lang w:val="en-US"/>
        </w:rPr>
        <w:t>Das, Frau Künast, war die größte Unverschämtheit, die ich mir bisher von Ihnen anhören musste.</w:t>
      </w:r>
    </w:p>
    <w:p>
      <w:pPr>
        <w:pStyle w:val="J3"/>
        <w:widowControl/>
        <w:tabs>
          <w:tab w:val="clear" w:pos="1048"/>
          <w:tab w:val="left" w:pos="228" w:leader="none"/>
        </w:tabs>
        <w:spacing w:before="110" w:after="0"/>
        <w:ind w:left="0" w:firstLine="228"/>
        <w:rPr>
          <w:lang w:val="en-US"/>
        </w:rPr>
      </w:pPr>
      <w:r>
        <w:rPr>
          <w:lang w:val="en-US"/>
        </w:rPr>
        <w:t>Sie haben eine Agrarpolitik betrieben, in deren Folge landwirtschaftliche Betriebe bis zum Jahr 2013 vor gra</w:t>
        <w:softHyphen/>
        <w:t>vierende Veränderungen gestellt wurden, die sie ohne diese Hilfen überhaupt nicht überstehen können. In die</w:t>
        <w:softHyphen/>
        <w:t>ser Situation wollen Sie die Menschen an die Öffentlich</w:t>
        <w:softHyphen/>
        <w:t>keit zerren und durch eine Neiddiskussion um diese Hil</w:t>
        <w:softHyphen/>
        <w:t xml:space="preserve">fen bringen. Das ist der wahre Grund, der hinter Ihrem Handeln steht. </w:t>
      </w:r>
    </w:p>
    <w:p>
      <w:pPr>
        <w:pStyle w:val="Kblock"/>
        <w:widowControl/>
        <w:tabs>
          <w:tab w:val="clear" w:pos="709"/>
          <w:tab w:val="left" w:pos="399" w:leader="none"/>
        </w:tabs>
        <w:spacing w:before="110" w:after="0"/>
        <w:ind w:left="399" w:right="399" w:hanging="0"/>
        <w:rPr>
          <w:lang w:val="en-US"/>
        </w:rPr>
      </w:pPr>
      <w:r>
        <w:rPr>
          <w:lang w:val="en-US"/>
        </w:rPr>
        <w:t>(Beifall bei der CDU/CSU – Ulrike Höfken [BÜNDNIS 90/DIE GRÜNEN]: Sagen Sie das der CSU! – Renate Künast [BÜNDNIS 90/ DIE GRÜNEN]: Das war zwar keine Antwort, aber als Versuch gut!)</w:t>
      </w:r>
    </w:p>
    <w:p>
      <w:pPr>
        <w:pStyle w:val="J3"/>
        <w:widowControl/>
        <w:tabs>
          <w:tab w:val="clear" w:pos="1048"/>
          <w:tab w:val="left" w:pos="228" w:leader="none"/>
        </w:tabs>
        <w:spacing w:before="110" w:after="0"/>
        <w:ind w:left="0" w:firstLine="228"/>
        <w:rPr>
          <w:lang w:val="en-US"/>
        </w:rPr>
      </w:pPr>
      <w:r>
        <w:rPr>
          <w:lang w:val="en-US"/>
        </w:rPr>
        <w:t>Ich fasse zusammen: Wir müssen beim Verbraucher</w:t>
        <w:softHyphen/>
        <w:t>schutz natürlich weitergehen und dürfen uns nicht nur auf den Lebensmittelsektor beschränken. Wir haben durch unsere Initiativen bei den Roamingentgelten schon zu einer Veränderung beigetragen, wir werden auch bei den Fahrgastrechten bei der Bahn weitere Verbesserun</w:t>
        <w:softHyphen/>
        <w:t>gen zugunsten des Verbraucherschutzes erreichen. Wir werden in den nächsten Jahren ganz sicher dazu beitra</w:t>
        <w:softHyphen/>
        <w:t>gen, dass die Verbraucher mehr zu Qualitätsprodukten greifen. Da bei Markenprodukten eine direkte Bezie</w:t>
        <w:softHyphen/>
        <w:t>hung zwischen Kunde und Hersteller besteht, ist es mir ein besonderes Anliegen, dass Markenprodukte größere Marktanteile erreichen und weniger zu No-Name-Pro</w:t>
        <w:softHyphen/>
        <w:t>dukten gegriffen wird.</w:t>
      </w:r>
    </w:p>
    <w:p>
      <w:pPr>
        <w:pStyle w:val="J3"/>
        <w:widowControl/>
        <w:tabs>
          <w:tab w:val="clear" w:pos="1048"/>
          <w:tab w:val="left" w:pos="228" w:leader="none"/>
        </w:tabs>
        <w:spacing w:before="110" w:after="0"/>
        <w:ind w:left="0" w:firstLine="228"/>
        <w:rPr>
          <w:lang w:val="en-US"/>
        </w:rPr>
      </w:pPr>
      <w:r>
        <w:rPr>
          <w:lang w:val="en-US"/>
        </w:rPr>
        <w:t>Wir haben erreicht, dass Verbraucher und Landwirt</w:t>
        <w:softHyphen/>
        <w:t>schaft wieder Vertrauen zueinander finden. Beim Le</w:t>
        <w:softHyphen/>
        <w:t>bensmittelhandel müssen wir noch zu mehr Vertrauen kommen, aber auch daran werden wir arbeiten. An die</w:t>
        <w:softHyphen/>
        <w:t>sen Aussagen können Sie uns messen.</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er Kollege Dr. Edmund Geisen von der FDP-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Edmund Peter Geisen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Herr Präsident! Meine sehr verehrten Damen! Meine Herren! Ich bin in vielerlei Hinsicht anderer Meinung als mein Vorredner. Ich denke, dass von der jetzigen Regie</w:t>
        <w:softHyphen/>
        <w:t>rung bisher noch kein Problem im Bereich Landwirt</w:t>
        <w:softHyphen/>
        <w:t xml:space="preserve">schaft, Ernährung und Verbraucherschutz gelöst wurde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 xml:space="preserve">und keine wirksamen Reformen in Gang gesetzt wu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LINKEN)</w:t>
      </w:r>
    </w:p>
    <w:p>
      <w:pPr>
        <w:pStyle w:val="O"/>
        <w:widowControl/>
        <w:spacing w:before="110" w:after="0"/>
        <w:rPr>
          <w:lang w:val="en-US"/>
        </w:rPr>
      </w:pPr>
      <w:r>
        <w:rPr>
          <w:lang w:val="en-US"/>
        </w:rPr>
        <w:t>Das Schlimmste, was man dem zuständigen Minister vorzuwerfen hat, ist der andauernde Zick-Zack-Kurs sei</w:t>
        <w:softHyphen/>
        <w:t xml:space="preserve">ner Politik. </w:t>
      </w:r>
    </w:p>
    <w:p>
      <w:pPr>
        <w:pStyle w:val="J3"/>
        <w:widowControl/>
        <w:tabs>
          <w:tab w:val="clear" w:pos="1048"/>
          <w:tab w:val="left" w:pos="228" w:leader="none"/>
        </w:tabs>
        <w:spacing w:before="110" w:after="0"/>
        <w:ind w:left="0" w:firstLine="228"/>
        <w:rPr/>
      </w:pPr>
      <w:r>
        <w:rPr>
          <w:lang w:val="en-US"/>
        </w:rPr>
        <w:t>Herr Minister Seehofer, wir von der FDP haben sorg</w:t>
        <w:softHyphen/>
        <w:t>fältig notiert, dass Sie innerhalb eines halben Jahres min</w:t>
        <w:softHyphen/>
        <w:t xml:space="preserve">destens 13 unterschiedliche Bewertungen zum System der </w:t>
      </w:r>
      <w:r>
        <w:rPr>
          <w:b/>
          <w:lang w:val="en-US"/>
        </w:rPr>
        <w:t>landwirtschaftlichen Unfallversicherung</w:t>
      </w:r>
      <w:r>
        <w:rPr>
          <w:lang w:val="en-US"/>
        </w:rPr>
        <w:t xml:space="preserve"> öffent</w:t>
        <w:softHyphen/>
        <w:t xml:space="preserve">lich abgegeben haben. Das heißt: Durchschnittlich alle 14 Tage plädierten Sie für eine neue Reformvariante. </w:t>
      </w:r>
    </w:p>
    <w:p>
      <w:pPr>
        <w:pStyle w:val="J3"/>
        <w:widowControl/>
        <w:tabs>
          <w:tab w:val="clear" w:pos="1048"/>
          <w:tab w:val="left" w:pos="228" w:leader="none"/>
        </w:tabs>
        <w:spacing w:before="110" w:after="0"/>
        <w:ind w:left="0" w:firstLine="228"/>
        <w:rPr>
          <w:lang w:val="en-US"/>
        </w:rPr>
      </w:pPr>
      <w:r>
        <w:rPr>
          <w:lang w:val="en-US"/>
        </w:rPr>
        <w:t>Bei den Beratungen zum Koalitionsvertrag vom No</w:t>
        <w:softHyphen/>
        <w:t>vember 2005 setzen Sie sich für ein modernisiertes land</w:t>
        <w:softHyphen/>
        <w:t>wirtschaftliches Sozialversicherungssystem ein. Am 12. Dezember 2005 kritisieren Sie Frau Künast im „Focus“ wegen der 50-Millionen-Euro-Kürzung der LUV-Bundesmittel mit der Begründung, dies werde über Beitragserhöhungen zum Knock-out des Berufsstandes führen. Übrigens: Genau dasselbe machen Sie nun im aktuellen Haushaltsentwurf.</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19. Dezember 2006, „top agrar“: Sie sprechen von der Ver</w:t>
        <w:softHyphen/>
        <w:t>zahnung der Systeme. 16. Januar 2006, „Agra-Europe“: Kürzungen werden vermieden. 8. April 2006, „Badische Bauern Zeitung“: Der Minister spricht vom System</w:t>
        <w:softHyphen/>
        <w:t>wechsel in Richtung Kapitaldeckungsverfahren. 29. Mai 2006 „top agrar Online“: Kein Systemwechsel. Während er am 19. Juni in „Agra-Europe“ die Privatisierung for</w:t>
        <w:softHyphen/>
        <w:t>dert, lehnen seine Staatssekretäre diese am 26. Juni in „top agrar Online“ ab. Am 4. Juli, „dlz agrarmagazin Online“, kommt das Kapitaldeckungsverfahren wieder auf den Tisch. Am 17. Juli, „Bayerisches Landwirt</w:t>
        <w:softHyphen/>
        <w:t>schaftliches Wochenblatt“, heißt es: Die Privatisierung ist nicht möglich. Und nun der Haushaltsentwurf 2007: Die Kürzungsvorschläge ähneln denen von 2005. Es handelt sich um eine Kürzung: Sie nehmen zunächst eine Verlagerung der Mittel vor, die später in eine direkte Beitragskürzung einmünden wird.</w:t>
      </w:r>
    </w:p>
    <w:p>
      <w:pPr>
        <w:pStyle w:val="J3"/>
        <w:widowControl/>
        <w:tabs>
          <w:tab w:val="clear" w:pos="1048"/>
          <w:tab w:val="left" w:pos="228" w:leader="none"/>
        </w:tabs>
        <w:spacing w:before="110" w:after="0"/>
        <w:ind w:left="0" w:firstLine="228"/>
        <w:rPr>
          <w:lang w:val="en-US"/>
        </w:rPr>
      </w:pPr>
      <w:r>
        <w:rPr>
          <w:lang w:val="en-US"/>
        </w:rPr>
        <w:t>Verehrter Herr Seehofer, Ihr Vorgehen – rein in die Kartoffeln, raus aus den Kartoffeln – ist für den betroffe</w:t>
        <w:softHyphen/>
        <w:t>nen Berufsstand unerträglich und bedeutet einen enor</w:t>
        <w:softHyphen/>
        <w:t>men Verlust des Vertrauens in die Politik. Dieses Verhal</w:t>
        <w:softHyphen/>
        <w:t>ten führt zu einer großen Verunsicherung. Wir von der FDP fragen Sie deshalb: Erstens. Welchen Weg schlagen Sie als ausgewiesener Sozialpolitiker tatsächlich vor? Zweitens. Was halten Sie von dem FDP-Vorschlag einer kapitalgedeckten landwirtschaftlichen Unfallversiche</w:t>
        <w:softHyphen/>
        <w:t>rung?</w:t>
      </w:r>
    </w:p>
    <w:p>
      <w:pPr>
        <w:pStyle w:val="K"/>
        <w:widowControl/>
        <w:tabs>
          <w:tab w:val="clear" w:pos="877"/>
          <w:tab w:val="clear" w:pos="1276"/>
          <w:tab w:val="left" w:pos="399" w:leader="none"/>
        </w:tabs>
        <w:spacing w:before="110" w:after="0"/>
        <w:ind w:left="399" w:right="399" w:hanging="399"/>
        <w:rPr>
          <w:lang w:val="en-US"/>
        </w:rPr>
      </w:pPr>
      <w:r>
        <w:rPr>
          <w:lang w:val="en-US"/>
        </w:rPr>
        <w:t>(Zurufe von der SPD: Nichts! Gar nichts!)</w:t>
      </w:r>
    </w:p>
    <w:p>
      <w:pPr>
        <w:pStyle w:val="O"/>
        <w:widowControl/>
        <w:spacing w:before="110" w:after="0"/>
        <w:rPr>
          <w:lang w:val="en-US"/>
        </w:rPr>
      </w:pPr>
      <w:r>
        <w:rPr>
          <w:lang w:val="en-US"/>
        </w:rPr>
        <w:t>Drittens. Warum verunsichern Sie permanent die zum Teil am Existenzminimum Berührten durch drohende Beitragserhöhungen, anstatt eine Altlastenbefreiung vor</w:t>
        <w:softHyphen/>
        <w:t xml:space="preserve">zunehmen und einen Reformvorschlag auf den Tisch zu legen? Übrigens: Unsere Einsparvorschläge geben die Absicherung im sozialen Bereich her.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J3"/>
        <w:widowControl/>
        <w:tabs>
          <w:tab w:val="clear" w:pos="1048"/>
          <w:tab w:val="left" w:pos="228" w:leader="none"/>
        </w:tabs>
        <w:spacing w:before="110" w:after="0"/>
        <w:ind w:left="0" w:firstLine="228"/>
        <w:rPr/>
      </w:pPr>
      <w:r>
        <w:rPr>
          <w:lang w:val="en-US"/>
        </w:rPr>
        <w:t xml:space="preserve">Wir stehen nun vor der Obst- und Weinernte. Die vor wenigen Monaten beschlossene Eckpunkteregelung für die </w:t>
      </w:r>
      <w:r>
        <w:rPr>
          <w:b/>
          <w:lang w:val="en-US"/>
        </w:rPr>
        <w:t>Saisonarbeitskräfte</w:t>
      </w:r>
      <w:r>
        <w:rPr>
          <w:lang w:val="en-US"/>
        </w:rPr>
        <w:t xml:space="preserve"> war ein Flop.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Richtig!)</w:t>
      </w:r>
    </w:p>
    <w:p>
      <w:pPr>
        <w:pStyle w:val="O"/>
        <w:widowControl/>
        <w:spacing w:before="110" w:after="0"/>
        <w:rPr>
          <w:lang w:val="en-US"/>
        </w:rPr>
      </w:pPr>
      <w:r>
        <w:rPr>
          <w:lang w:val="en-US"/>
        </w:rPr>
        <w:t>Sie hilft weder den Arbeitslosen noch den Saisonarbeits</w:t>
        <w:softHyphen/>
        <w:t>kräften noch den Bauern. Nein, sie verdirbt die Ernte. Die FDP hat dazu übrigens einen Antrag eingebracht. Geben Sie den Erntehelfern eine Chance, indem Sie für Freiheit sorgen und bilaterale Vereinbarungen ermögli</w:t>
        <w:softHyphen/>
        <w:t>c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Wir brauchen eine Zukunftspolitik für die deutsche Landwirtschaft und das Vertrauen der Verbraucher in die angebotenen Produkte. Die Agrarpolitik der großen Ko</w:t>
        <w:softHyphen/>
        <w:t>alition gleicht einem Spiel, bei dem sich alle lustig aus</w:t>
        <w:softHyphen/>
        <w:t xml:space="preserve">toben, aber kein Tor fäll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Für die betroffenen Landwirte ist dieses ewige Hin und Her indes weniger lustig. Die FDP fordert klare Zielset</w:t>
        <w:softHyphen/>
        <w:t>zungen, Verlässlichkeit und nachhaltige Entscheidungen. Von Ihrer Agrarpolitik geht aber weder das eine noch das andere Signal aus. Passen Sie auf, dass Sie die Bauern auf dieser Spielwiese nicht ins Abseits manövrieren.</w:t>
      </w:r>
    </w:p>
    <w:p>
      <w:pPr>
        <w:pStyle w:val="J3"/>
        <w:widowControl/>
        <w:tabs>
          <w:tab w:val="clear" w:pos="1048"/>
          <w:tab w:val="left" w:pos="228" w:leader="none"/>
        </w:tabs>
        <w:spacing w:before="110" w:after="0"/>
        <w:ind w:left="0" w:firstLine="228"/>
        <w:rPr>
          <w:lang w:val="en-US"/>
        </w:rPr>
      </w:pPr>
      <w:r>
        <w:rPr>
          <w:lang w:val="en-US"/>
        </w:rPr>
        <w:t>Ich danke Ihnen für Ihr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 xml:space="preserve">Das Wort hat der Kollege Manfred Zöllmer von der SPD-Fraktio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anfred Zöllmer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Herr Präsident! Liebe Kolleginnen und Kollegen! Herr Goldmann, Frau Tackmann, Frau Höhn, wer das Verbraucherinformationsgesetz, das mehr Transparenz schafft und die Namensnennung von Unternehmen er</w:t>
        <w:softHyphen/>
        <w:t>möglicht, hier im Parlament abgelehnt hat, ist als Kriti</w:t>
        <w:softHyphen/>
        <w:t>ker der Bundesregierung völlig unglaubwürdig.</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Verbraucherpolitische Themen stehen – die Debatte hat das deutlich gemacht – wieder einmal an der Spitze der Nachrichtenagenda. Wir haben bereits über den Gammelfleischskandal in Bayern gesprochen. Ich werde dieses Thema auch noch einmal aufgreifen. Die Strom</w:t>
        <w:softHyphen/>
        <w:t>anbieter verkünden höhere Preise. Zu den auf der Inter</w:t>
        <w:softHyphen/>
        <w:t>nationalen Funkausstellung vorgestellten technischen In</w:t>
        <w:softHyphen/>
        <w:t>novationen zählt insbesondere die Verbindung von Fernsehen, Internet und Sprachkommunikation. Allein diese drei Felder belegen sehr deutlich, welche Band</w:t>
        <w:softHyphen/>
        <w:t>breite eine aktive und gestaltende Verbraucherpolitik be</w:t>
        <w:softHyphen/>
        <w:t>kommen hat.</w:t>
      </w:r>
    </w:p>
    <w:p>
      <w:pPr>
        <w:pStyle w:val="J3"/>
        <w:widowControl/>
        <w:tabs>
          <w:tab w:val="clear" w:pos="1048"/>
          <w:tab w:val="left" w:pos="228" w:leader="none"/>
        </w:tabs>
        <w:spacing w:before="110" w:after="0"/>
        <w:ind w:left="0" w:firstLine="228"/>
        <w:rPr/>
      </w:pPr>
      <w:r>
        <w:rPr>
          <w:lang w:val="en-US"/>
        </w:rPr>
        <w:t>In dieser Debatte ist eines sehr deutlich geworden: Wir können und werden es nicht mehr zulassen, dass sich skrupellose Unternehmer auf Kosten der Gesund</w:t>
        <w:softHyphen/>
        <w:t>heit vieler bereichern. Es ist wirklich bitter, dass auch nach dem letzten Skandal, der nur wenige Monate her ist, viele Bundesländer ihre Hausaufgaben offenbar nicht gemacht haben. Wieder einmal ist der Fall nur durch anonyme Hinweise und nicht aufgrund staatlicher Kon</w:t>
        <w:softHyphen/>
        <w:t xml:space="preserve">trollen aufgedeckt worden. Es kann und darf nicht sein, dass viele Bundesländer die </w:t>
      </w:r>
      <w:r>
        <w:rPr>
          <w:b/>
          <w:lang w:val="en-US"/>
        </w:rPr>
        <w:t>Kontrollen im Lebensmit</w:t>
        <w:softHyphen/>
        <w:t>telbereich</w:t>
      </w:r>
      <w:r>
        <w:rPr>
          <w:lang w:val="en-US"/>
        </w:rPr>
        <w:t xml:space="preserve"> zum Sparziel bei schwieriger Haushaltslage machen. Die Gesundheit der Menschen muss Vorrang vor den Sparnotwendigkeiten der Landeshaushalte ha</w:t>
        <w:softHyphen/>
        <w:t xml:space="preserve">ben. </w:t>
      </w:r>
    </w:p>
    <w:p>
      <w:pPr>
        <w:pStyle w:val="J3"/>
        <w:widowControl/>
        <w:tabs>
          <w:tab w:val="clear" w:pos="1048"/>
          <w:tab w:val="left" w:pos="228" w:leader="none"/>
        </w:tabs>
        <w:spacing w:before="110" w:after="0"/>
        <w:ind w:left="0" w:firstLine="228"/>
        <w:rPr>
          <w:lang w:val="en-US"/>
        </w:rPr>
      </w:pPr>
      <w:r>
        <w:rPr>
          <w:lang w:val="en-US"/>
        </w:rPr>
        <w:t>Im Radio wurde berichtet, dass in München die Zahl der Lebensmittelkontrollen in den letzten Jahren halbiert worden ist. Das deutet darauf hin, dass man sich hier auf einem wirklich schlechten Weg befindet und Herr Minis</w:t>
        <w:softHyphen/>
        <w:t>ter Seehofer mit seiner Kritik an den Ländern und an ih</w:t>
        <w:softHyphen/>
        <w:t xml:space="preserve">rem Gebaren in diesem Zusammenhang Recht hat. </w:t>
      </w:r>
    </w:p>
    <w:p>
      <w:pPr>
        <w:pStyle w:val="J3"/>
        <w:widowControl/>
        <w:tabs>
          <w:tab w:val="clear" w:pos="1048"/>
          <w:tab w:val="left" w:pos="228" w:leader="none"/>
        </w:tabs>
        <w:spacing w:before="110" w:after="0"/>
        <w:ind w:left="0" w:firstLine="228"/>
        <w:rPr>
          <w:lang w:val="en-US"/>
        </w:rPr>
      </w:pPr>
      <w:r>
        <w:rPr>
          <w:lang w:val="en-US"/>
        </w:rPr>
        <w:t>Herr Goldmann, Sie haben Unrecht, weil Sie die Ver</w:t>
        <w:softHyphen/>
        <w:t>antwortlichkeiten nicht zur Kenntnis nehmen wollen. Ich kann das Gleiche in Richtung von Frau Höhn sagen. Wenn die Länder im real existierenden Föderalismus nicht bereit sind, die notwendige Verantwortung zu über</w:t>
        <w:softHyphen/>
        <w:t>nehmen, dann muss der Bund reagieren.</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Richtig! Das hat er nicht gemacht!)</w:t>
      </w:r>
    </w:p>
    <w:p>
      <w:pPr>
        <w:pStyle w:val="O"/>
        <w:widowControl/>
        <w:spacing w:before="110" w:after="0"/>
        <w:rPr>
          <w:lang w:val="en-US"/>
        </w:rPr>
      </w:pPr>
      <w:r>
        <w:rPr>
          <w:lang w:val="en-US"/>
        </w:rPr>
        <w:t>Wir haben bei der Diskussion über die Föderalismus</w:t>
        <w:softHyphen/>
        <w:t xml:space="preserve">reform erlebt, wie sehr die Länder ihre Besitzstände in diesem Bereich verteidigt haben. Das kann auf Dauer so nicht mehr gehen.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Sie wollen noch mehr Föderalismus!)</w:t>
      </w:r>
    </w:p>
    <w:p>
      <w:pPr>
        <w:pStyle w:val="O"/>
        <w:widowControl/>
        <w:spacing w:before="110" w:after="0"/>
        <w:rPr>
          <w:lang w:val="en-US"/>
        </w:rPr>
      </w:pPr>
      <w:r>
        <w:rPr>
          <w:lang w:val="en-US"/>
        </w:rPr>
        <w:t>Wichtig ist – das hat der Minister deutlich gemacht –, dass bundeseinheitliche Qualitätsstandards bei der Le</w:t>
        <w:softHyphen/>
        <w:t xml:space="preserve">bensmittelüberwachung eingeführt werden. </w:t>
      </w:r>
    </w:p>
    <w:p>
      <w:pPr>
        <w:pStyle w:val="K"/>
        <w:widowControl/>
        <w:tabs>
          <w:tab w:val="clear" w:pos="877"/>
          <w:tab w:val="clear" w:pos="1276"/>
          <w:tab w:val="left" w:pos="399" w:leader="none"/>
        </w:tabs>
        <w:spacing w:before="110" w:after="0"/>
        <w:ind w:left="399" w:right="399" w:hanging="399"/>
        <w:rPr>
          <w:lang w:val="en-US"/>
        </w:rPr>
      </w:pPr>
      <w:r>
        <w:rPr>
          <w:lang w:val="en-US"/>
        </w:rPr>
        <w:t>(Mechthild Rawert [SPD]: Auf hohem Niveau!)</w:t>
      </w:r>
    </w:p>
    <w:p>
      <w:pPr>
        <w:pStyle w:val="O"/>
        <w:widowControl/>
        <w:spacing w:before="110" w:after="0"/>
        <w:rPr>
          <w:lang w:val="en-US"/>
        </w:rPr>
      </w:pPr>
      <w:r>
        <w:rPr>
          <w:lang w:val="en-US"/>
        </w:rPr>
        <w:t>–</w:t>
      </w:r>
      <w:r>
        <w:rPr>
          <w:rFonts w:eastAsia="TimesNewRoman"/>
          <w:lang w:val="en-US"/>
        </w:rPr>
        <w:t xml:space="preserve"> </w:t>
      </w:r>
      <w:r>
        <w:rPr>
          <w:lang w:val="en-US"/>
        </w:rPr>
        <w:t xml:space="preserve">Auf sehr hohem Niveau.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Vor allen Dingen in Berlin!)</w:t>
      </w:r>
    </w:p>
    <w:p>
      <w:pPr>
        <w:pStyle w:val="J3"/>
        <w:widowControl/>
        <w:tabs>
          <w:tab w:val="clear" w:pos="1048"/>
          <w:tab w:val="left" w:pos="228" w:leader="none"/>
        </w:tabs>
        <w:spacing w:before="110" w:after="0"/>
        <w:ind w:left="0" w:firstLine="228"/>
        <w:rPr>
          <w:lang w:val="en-US"/>
        </w:rPr>
      </w:pPr>
      <w:r>
        <w:rPr>
          <w:lang w:val="en-US"/>
        </w:rPr>
        <w:t xml:space="preserve">Darüber hinaus müssen wir dafür sorgen, dass die Rückverfolgbarkeit der Waren verbessert wird.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Ja richtig! Macht QS!)</w:t>
      </w:r>
    </w:p>
    <w:p>
      <w:pPr>
        <w:pStyle w:val="O"/>
        <w:widowControl/>
        <w:spacing w:before="110" w:after="0"/>
        <w:rPr>
          <w:lang w:val="en-US"/>
        </w:rPr>
      </w:pPr>
      <w:r>
        <w:rPr>
          <w:lang w:val="en-US"/>
        </w:rPr>
        <w:t>Das ist ganz wichtig, damit klar ist, wer an wen was ge</w:t>
        <w:softHyphen/>
        <w:t>liefert hat. Der Einsatz moderner Technologien, zum Beispiel der RFID-Tags, kann helfen, eine lückenlose Rückverfolgbarkeit möglich zu machen.</w:t>
      </w:r>
    </w:p>
    <w:p>
      <w:pPr>
        <w:pStyle w:val="Kblock"/>
        <w:widowControl/>
        <w:tabs>
          <w:tab w:val="clear" w:pos="709"/>
          <w:tab w:val="left" w:pos="399" w:leader="none"/>
        </w:tabs>
        <w:spacing w:before="110" w:after="0"/>
        <w:ind w:left="399" w:right="399" w:hanging="0"/>
        <w:rPr>
          <w:lang w:val="en-US"/>
        </w:rPr>
      </w:pPr>
      <w:r>
        <w:rPr>
          <w:lang w:val="en-US"/>
        </w:rPr>
        <w:t>(Hans-Michael Goldmann [FDP]: Gute wirt</w:t>
        <w:softHyphen/>
        <w:t>schaftliche Betriebe machen das! Das ist QS-Bestandteil!)</w:t>
      </w:r>
    </w:p>
    <w:p>
      <w:pPr>
        <w:pStyle w:val="O"/>
        <w:widowControl/>
        <w:spacing w:before="110" w:after="0"/>
        <w:rPr>
          <w:lang w:val="en-US"/>
        </w:rPr>
      </w:pPr>
      <w:r>
        <w:rPr>
          <w:lang w:val="en-US"/>
        </w:rPr>
        <w:t>–</w:t>
      </w:r>
      <w:r>
        <w:rPr>
          <w:rFonts w:eastAsia="TimesNewRoman"/>
          <w:lang w:val="en-US"/>
        </w:rPr>
        <w:t xml:space="preserve"> </w:t>
      </w:r>
      <w:r>
        <w:rPr>
          <w:lang w:val="en-US"/>
        </w:rPr>
        <w:t xml:space="preserve">Genau. </w:t>
      </w:r>
    </w:p>
    <w:p>
      <w:pPr>
        <w:pStyle w:val="J3"/>
        <w:widowControl/>
        <w:tabs>
          <w:tab w:val="clear" w:pos="1048"/>
          <w:tab w:val="left" w:pos="228" w:leader="none"/>
        </w:tabs>
        <w:spacing w:before="110" w:after="0"/>
        <w:ind w:left="0" w:firstLine="228"/>
        <w:rPr>
          <w:lang w:val="en-US"/>
        </w:rPr>
      </w:pPr>
      <w:r>
        <w:rPr>
          <w:lang w:val="en-US"/>
        </w:rPr>
        <w:t>Das Strafrecht muss in viel stärkerem Maße ange</w:t>
        <w:softHyphen/>
        <w:t>wandt werden. Es muss sehr sorgfältig geprüft werden, ob eine Strafverschärfung sinnvoll ist. Unternehmer, die in diesem Sinne tätig geworden sind, müssen wissen, dass sie ihre Gewerbeerlaubnis verspielt haben. Hier muss vor Ort gehandelt werden. In der Vergangenheit ist das zu wenig geschehen. Es muss sichergestellt sein, dass illegale Gewinne abgeschöpft werden. Die Verbrau</w:t>
        <w:softHyphen/>
        <w:t xml:space="preserve">cherinnen und Verbraucher haben ein Recht darauf, dass Ross und Reiter genannt werden. </w:t>
      </w:r>
    </w:p>
    <w:p>
      <w:pPr>
        <w:pStyle w:val="J3"/>
        <w:widowControl/>
        <w:tabs>
          <w:tab w:val="clear" w:pos="1048"/>
          <w:tab w:val="left" w:pos="228" w:leader="none"/>
        </w:tabs>
        <w:spacing w:before="110" w:after="0"/>
        <w:ind w:left="0" w:firstLine="228"/>
        <w:rPr>
          <w:lang w:val="en-US"/>
        </w:rPr>
      </w:pPr>
      <w:r>
        <w:rPr>
          <w:lang w:val="en-US"/>
        </w:rPr>
        <w:t>Wir können nicht versprechen, alle kriminellen Ma</w:t>
        <w:softHyphen/>
        <w:t xml:space="preserve">chenschaften zukünftig zu verhindern. Aber wir können versprechen, es diesen Wirtschaftskriminellen so schwer wie möglich zu machen. Wir unterstützen nachdrücklich alle Bemühungen von Herrn Minister Seehofer, dieses Ziel zu erreic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pPr>
      <w:r>
        <w:rPr>
          <w:lang w:val="en-US"/>
        </w:rPr>
        <w:t xml:space="preserve">Erneut haben die </w:t>
      </w:r>
      <w:r>
        <w:rPr>
          <w:b/>
          <w:lang w:val="en-US"/>
        </w:rPr>
        <w:t>Stromversorger</w:t>
      </w:r>
      <w:r>
        <w:rPr>
          <w:lang w:val="en-US"/>
        </w:rPr>
        <w:t xml:space="preserve"> Preiserhöhungen zum Beginn des kommenden Jahres angekündigt. Die Schmerzgrenze für viele Verbraucherinnen und Verbrau</w:t>
        <w:softHyphen/>
        <w:t xml:space="preserve">cher ist längst überschritt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O"/>
        <w:widowControl/>
        <w:spacing w:before="110" w:after="0"/>
        <w:rPr>
          <w:lang w:val="en-US"/>
        </w:rPr>
      </w:pPr>
      <w:r>
        <w:rPr>
          <w:lang w:val="en-US"/>
        </w:rPr>
        <w:t>Es ist nicht akzeptabel, dass einige wenige Stromkon</w:t>
        <w:softHyphen/>
        <w:t xml:space="preserve">zerne ihre Gewinne auf Kosten der Allgemeinheit und der deutschen Wirtschaft vervielfachen.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Richtig!)</w:t>
      </w:r>
    </w:p>
    <w:p>
      <w:pPr>
        <w:pStyle w:val="O"/>
        <w:widowControl/>
        <w:spacing w:before="110" w:after="0"/>
        <w:rPr>
          <w:lang w:val="en-US"/>
        </w:rPr>
      </w:pPr>
      <w:r>
        <w:rPr>
          <w:lang w:val="en-US"/>
        </w:rPr>
        <w:t>Ein weiteres Drehen an der Preisspirale ist nicht mehr hinnehmbar. Wenn man sich die Entwicklung ansieht, dann stellt man fest, dass in diesem Bereich in den letz</w:t>
        <w:softHyphen/>
        <w:t xml:space="preserve">ten Jahren Preissteigerungen von teilweise bis zu 50 Prozent zu verzeichnen sind. </w:t>
      </w:r>
    </w:p>
    <w:p>
      <w:pPr>
        <w:pStyle w:val="J3"/>
        <w:widowControl/>
        <w:tabs>
          <w:tab w:val="clear" w:pos="1048"/>
          <w:tab w:val="left" w:pos="228" w:leader="none"/>
        </w:tabs>
        <w:spacing w:before="110" w:after="0"/>
        <w:ind w:left="0" w:firstLine="228"/>
        <w:rPr>
          <w:lang w:val="en-US"/>
        </w:rPr>
      </w:pPr>
      <w:r>
        <w:rPr>
          <w:lang w:val="en-US"/>
        </w:rPr>
        <w:t>Deshalb müssen die Landesregierungen etwas tun. Hier sind die Länder verantwortlich, die noch bis zum 1. Juli 2007 die Anträge auf Strompreiserhöhungen zu genehmigen haben. Sie müssen diese Anträge sorgfältig prüfen und die Verbraucherinteressen dabei besonders berücksichtigen. Wenn die Anträge ungerechtfertigt sind, sollten sie sie auf jeden Fall ablehnen. Den entspre</w:t>
        <w:softHyphen/>
        <w:t xml:space="preserve">chenden Ankündigungen vieler Länderminister müssen Taten folg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FDP)</w:t>
      </w:r>
    </w:p>
    <w:p>
      <w:pPr>
        <w:pStyle w:val="J3"/>
        <w:widowControl/>
        <w:tabs>
          <w:tab w:val="clear" w:pos="1048"/>
          <w:tab w:val="left" w:pos="228" w:leader="none"/>
        </w:tabs>
        <w:spacing w:before="110" w:after="0"/>
        <w:ind w:left="0" w:firstLine="228"/>
        <w:rPr>
          <w:lang w:val="en-US"/>
        </w:rPr>
      </w:pPr>
      <w:r>
        <w:rPr>
          <w:lang w:val="en-US"/>
        </w:rPr>
        <w:t>Ich sage auch: In diesem Bereich ist kein Platz für Po</w:t>
        <w:softHyphen/>
        <w:t>pulismus. Der Vorschlag der nordrhein-westfälischen Wirtschaftsministerin, die Länderaufsicht über den 1. Juli 2007 hinaus zu verlängern, stellt keine Lösung dar. Denn bei diesen Genehmigungen geht es nur um ein Drittel der Kosten: um die Netznutzungsgebühren für die privaten Haushalte. Auf diesem Markt brauchen wir wirklichen Wettbewerb, keine staatlichen Placebos.</w:t>
      </w:r>
    </w:p>
    <w:p>
      <w:pPr>
        <w:pStyle w:val="J3"/>
        <w:widowControl/>
        <w:tabs>
          <w:tab w:val="clear" w:pos="1048"/>
          <w:tab w:val="left" w:pos="228" w:leader="none"/>
        </w:tabs>
        <w:spacing w:before="110" w:after="0"/>
        <w:ind w:left="0" w:firstLine="228"/>
        <w:rPr/>
      </w:pPr>
      <w:r>
        <w:rPr>
          <w:lang w:val="en-US"/>
        </w:rPr>
        <w:t xml:space="preserve">Durch die Novellierung des </w:t>
      </w:r>
      <w:r>
        <w:rPr>
          <w:b/>
          <w:lang w:val="en-US"/>
        </w:rPr>
        <w:t>Energiewirtschafts</w:t>
        <w:softHyphen/>
        <w:t>gesetzes</w:t>
      </w:r>
      <w:r>
        <w:rPr>
          <w:lang w:val="en-US"/>
        </w:rPr>
        <w:t xml:space="preserve"> stehen die Bundesnetzagentur und zukünftig die Kartellbehörden in der Verantwortung, für Preisklar</w:t>
        <w:softHyphen/>
        <w:t>heit, Missbrauchsaufsicht und mehr Wettbewerb zu sor</w:t>
        <w:softHyphen/>
        <w:t>gen. Das ist der richtige Weg. Ich fordere die großen Energieunternehmen nachdrücklich auf, die niedrigeren Netzentgelte, die von der Bundesnetzagentur durchge</w:t>
        <w:softHyphen/>
        <w:t>setzt worden sind, in Preissenkungen am Markt umzu</w:t>
        <w:softHyphen/>
        <w:t>setzen.</w:t>
      </w:r>
      <w:r>
        <mc:AlternateContent>
          <mc:Choice Requires="wps">
            <w:drawing>
              <wp:anchor behindDoc="0" distT="0" distB="0" distL="0" distR="0" simplePos="0" locked="0" layoutInCell="0" allowOverlap="1" relativeHeight="186">
                <wp:simplePos x="0" y="0"/>
                <wp:positionH relativeFrom="margin">
                  <wp:posOffset>635</wp:posOffset>
                </wp:positionH>
                <wp:positionV relativeFrom="paragraph">
                  <wp:posOffset>635</wp:posOffset>
                </wp:positionV>
                <wp:extent cx="504825" cy="215900"/>
                <wp:effectExtent l="0" t="0" r="0" b="0"/>
                <wp:wrapTopAndBottom/>
                <wp:docPr id="277" name="Frame93"/>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3" descr=""/>
                                          <pic:cNvPicPr>
                                            <a:picLocks noChangeAspect="1" noChangeArrowheads="1"/>
                                          </pic:cNvPicPr>
                                        </pic:nvPicPr>
                                        <pic:blipFill>
                                          <a:blip r:embed="rId19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3" descr=""/>
                                    <pic:cNvPicPr>
                                      <a:picLocks noChangeAspect="1" noChangeArrowheads="1"/>
                                    </pic:cNvPicPr>
                                  </pic:nvPicPr>
                                  <pic:blipFill>
                                    <a:blip r:embed="rId19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 und der FDP)</w:t>
      </w:r>
    </w:p>
    <w:p>
      <w:pPr>
        <w:pStyle w:val="O"/>
        <w:widowControl/>
        <w:spacing w:before="110" w:after="0"/>
        <w:rPr>
          <w:lang w:val="en-US"/>
        </w:rPr>
      </w:pPr>
      <w:r>
        <w:rPr>
          <w:lang w:val="en-US"/>
        </w:rPr>
        <w:t>Wenn dies nicht geschieht, muss sich der Gesetzgeber über weitere Maßnahmen Gedanken machen. Die Ent</w:t>
        <w:softHyphen/>
        <w:t>wicklungen auf dem Telekommunikationsmarkt haben deutlich gezeigt, dass es möglich ist, erfolgreich vom Monopol zum Wettbewerb überzugehen.</w:t>
      </w:r>
    </w:p>
    <w:p>
      <w:pPr>
        <w:pStyle w:val="J3"/>
        <w:widowControl/>
        <w:tabs>
          <w:tab w:val="clear" w:pos="1048"/>
          <w:tab w:val="left" w:pos="228" w:leader="none"/>
        </w:tabs>
        <w:spacing w:before="110" w:after="0"/>
        <w:ind w:left="0" w:firstLine="228"/>
        <w:rPr>
          <w:lang w:val="en-US"/>
        </w:rPr>
      </w:pPr>
      <w:r>
        <w:rPr>
          <w:lang w:val="en-US"/>
        </w:rPr>
        <w:t>Liebe Kolleginnen und Kollegen, der Haushalt des Bundesministeriums für Ernährung, Landwirtschaft und Verbraucherschutz unterstreicht die Bedeutung, die die Verbraucherpolitik für die Bundesregierung hat. Trotz aller Konsolidierungsnotwendigkeiten konnte das bishe</w:t>
        <w:softHyphen/>
        <w:t>rige Niveau insgesamt gehalten werden. Das ist ein gro</w:t>
        <w:softHyphen/>
        <w:t>ßer Erfolg.</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pPr>
      <w:r>
        <w:rPr>
          <w:lang w:val="en-US"/>
        </w:rPr>
        <w:t>Eine aktive Verbraucherpolitik braucht handlungsfä</w:t>
        <w:softHyphen/>
        <w:t xml:space="preserve">hige </w:t>
      </w:r>
      <w:r>
        <w:rPr>
          <w:b/>
          <w:lang w:val="en-US"/>
        </w:rPr>
        <w:t>Institutionen.</w:t>
      </w:r>
      <w:r>
        <w:rPr>
          <w:lang w:val="en-US"/>
        </w:rPr>
        <w:t xml:space="preserve"> Neben dem Bundesministerium sind dies nachgeordnete Behörden wie das Bundesinstitut für Risikobewertung und das Bundesamt für Verbraucher</w:t>
        <w:softHyphen/>
        <w:t>schutz und Lebensmittelsicherheit. In Anbetracht der Bedeutung ihrer Aufgaben ist es gut, dass sich ihre Etats nachhaltig erhöhen.</w:t>
      </w:r>
    </w:p>
    <w:p>
      <w:pPr>
        <w:pStyle w:val="J3"/>
        <w:widowControl/>
        <w:tabs>
          <w:tab w:val="clear" w:pos="1048"/>
          <w:tab w:val="left" w:pos="228" w:leader="none"/>
        </w:tabs>
        <w:spacing w:before="110" w:after="0"/>
        <w:ind w:left="0" w:firstLine="228"/>
        <w:rPr>
          <w:lang w:val="en-US"/>
        </w:rPr>
      </w:pPr>
      <w:r>
        <w:rPr>
          <w:lang w:val="en-US"/>
        </w:rPr>
        <w:t>Wenn ich über Institutionen rede, dann geht es mir nicht nur um die staatlichen Institutionen und Organisa</w:t>
        <w:softHyphen/>
        <w:t>tionen, sondern auch um die unabhängigen Verbände und Stiftungen. Der Zuschuss für die Stiftung Warentest wird in Höhe von 6,5 Millionen Euro gehalten und das ist auch gut so.</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Darüber hinaus halte ich es für richtig, dass die Stiftung Warentest seit dem Jahr 2004 bei ausgewählten Tests As</w:t>
        <w:softHyphen/>
        <w:t xml:space="preserve">pekte der </w:t>
      </w:r>
      <w:r>
        <w:rPr>
          <w:b/>
          <w:lang w:val="en-US"/>
        </w:rPr>
        <w:t xml:space="preserve">sozialen Unternehmensverantwortung </w:t>
      </w:r>
      <w:r>
        <w:rPr>
          <w:lang w:val="en-US"/>
        </w:rPr>
        <w:t xml:space="preserve">mit berücksichtigt. Mehr und mehr Verbraucherinnen und Verbraucher sind an diesen Hintergrundinformationen interessiert und richten ihre Kaufentscheidungen zu Recht an ihnen aus. Wirtschaft sowie Verbraucherinnen und Verbraucher tragen Verantwortung auch für soziale und Umweltstandards. </w:t>
      </w:r>
    </w:p>
    <w:p>
      <w:pPr>
        <w:pStyle w:val="J3"/>
        <w:widowControl/>
        <w:tabs>
          <w:tab w:val="clear" w:pos="1048"/>
          <w:tab w:val="left" w:pos="228" w:leader="none"/>
        </w:tabs>
        <w:spacing w:before="110" w:after="0"/>
        <w:ind w:left="0" w:firstLine="228"/>
        <w:rPr>
          <w:lang w:val="en-US"/>
        </w:rPr>
      </w:pPr>
      <w:r>
        <w:rPr>
          <w:lang w:val="en-US"/>
        </w:rPr>
        <w:t>Die institutionelle Förderung der Verbraucherzen</w:t>
        <w:softHyphen/>
        <w:t>trale Bundesverband bleibt nahezu unveränder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pPr>
      <w:r>
        <w:rPr>
          <w:lang w:val="en-US"/>
        </w:rPr>
        <w:t xml:space="preserve">Wenn sich der Bund zu seiner Verantwortung bekennt und die Arbeit der vzbv als wichtige ordnungspolitische Aufgabe betrachtet und entsprechend fördert, müssten auch die Länder die </w:t>
      </w:r>
      <w:r>
        <w:rPr>
          <w:b/>
          <w:lang w:val="en-US"/>
        </w:rPr>
        <w:t>Förderung der</w:t>
      </w:r>
      <w:r>
        <w:rPr>
          <w:lang w:val="en-US"/>
        </w:rPr>
        <w:t xml:space="preserve"> </w:t>
      </w:r>
      <w:r>
        <w:rPr>
          <w:b/>
          <w:lang w:val="en-US"/>
        </w:rPr>
        <w:t>Verbraucher</w:t>
        <w:softHyphen/>
        <w:t>zentralen</w:t>
      </w:r>
      <w:r>
        <w:rPr>
          <w:lang w:val="en-US"/>
        </w:rPr>
        <w:t xml:space="preserve"> als ihre Pflicht ansehen. Leider werden in im</w:t>
        <w:softHyphen/>
        <w:t>mer mehr Bundesländern die Mittel gekürzt. Viele Bera</w:t>
        <w:softHyphen/>
        <w:t>tungsstellen und -angebote bluten regelrecht aus. Viele Länder lassen die Verbraucherinnen und Verbraucher im Regen stehen. Die Arbeit der Verbraucherzentralen vor Ort ist von unschätzbarem Wert. Es ist eine wichtige Aufgabe der Landespolitik, dafür zu sorgen, dass niedrigschwellige Beratungsangebote in Deutschland flächendeckend vorhanden sind.</w:t>
      </w:r>
    </w:p>
    <w:p>
      <w:pPr>
        <w:pStyle w:val="J3"/>
        <w:widowControl/>
        <w:tabs>
          <w:tab w:val="clear" w:pos="1048"/>
          <w:tab w:val="left" w:pos="228" w:leader="none"/>
        </w:tabs>
        <w:spacing w:before="110" w:after="0"/>
        <w:ind w:left="0" w:firstLine="228"/>
        <w:rPr>
          <w:lang w:val="en-US"/>
        </w:rPr>
      </w:pPr>
      <w:r>
        <w:rPr>
          <w:lang w:val="en-US"/>
        </w:rPr>
        <w:t>Liebe Kolleginnen und Kollegen, da meine Redezeit abgelaufen ist, komme ich zum Schluss. Dieser Haushalt macht deutlich, wie eine aktive Verbraucherpolitik, die die Wirtschaft als Bündnispartner betrachtet und die Ver</w:t>
        <w:softHyphen/>
        <w:t>braucherinnen und Verbraucher nicht bevormunden will, in Zahlen ihren Ausdruck finden kann. Wir müssen uns den Herausforderungen neuer Märkte, neuer Geschäfts</w:t>
        <w:softHyphen/>
        <w:t>modelle und der digitalen Welt stellen und sie aktiv mit</w:t>
        <w:softHyphen/>
        <w:t>gestalten. Dafür sorgen wir.</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ie Kollegin Cornelia Behm vom Bündnis 90/Die Grünen.</w:t>
      </w:r>
    </w:p>
    <w:p>
      <w:pPr>
        <w:pStyle w:val="Kblock"/>
        <w:widowControl/>
        <w:tabs>
          <w:tab w:val="clear" w:pos="709"/>
          <w:tab w:val="left" w:pos="399" w:leader="none"/>
        </w:tabs>
        <w:spacing w:before="110" w:after="0"/>
        <w:ind w:left="399" w:right="399" w:hanging="0"/>
        <w:rPr>
          <w:lang w:val="en-US"/>
        </w:rPr>
      </w:pPr>
      <w:r>
        <w:rPr>
          <w:lang w:val="en-US"/>
        </w:rPr>
        <w:t>(Georg Schirmbeck [CDU/CSU]: Sie haben jetzt die einmalige Chance, zur Sache zu spre</w:t>
        <w:softHyphen/>
        <w:t>chen, Frau Kollegin! – Ursula Heinen [CDU/ CSU]: Ja, einmalig für 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ornelia Behm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Sehr geehrter Herr Präsident! Sehr geehrter Herr Minister! Liebe Kolleginnen und Kollegen! Es ist gar nicht so einfach, vom Gammelfleisch zurück zum Haus</w:t>
        <w:softHyphen/>
        <w:t>halt zu kommen; aber da wir die erste Lesung haben, sollten wir das jetzt tun.</w:t>
      </w:r>
    </w:p>
    <w:p>
      <w:pPr>
        <w:pStyle w:val="J3"/>
        <w:widowControl/>
        <w:tabs>
          <w:tab w:val="clear" w:pos="1048"/>
          <w:tab w:val="left" w:pos="228" w:leader="none"/>
        </w:tabs>
        <w:spacing w:before="110" w:after="0"/>
        <w:ind w:left="0" w:firstLine="228"/>
        <w:rPr/>
      </w:pPr>
      <w:r>
        <w:rPr>
          <w:lang w:val="en-US"/>
        </w:rPr>
        <w:t xml:space="preserve">Auch wenn die Zahlen es auf den ersten Blick nicht erkennen lassen – der Haushaltsentwurf 2007 ist ein Haushalt gegen den </w:t>
      </w:r>
      <w:r>
        <w:rPr>
          <w:b/>
          <w:lang w:val="en-US"/>
        </w:rPr>
        <w:t>ländlichen Raum</w:t>
      </w:r>
      <w:r>
        <w:rPr>
          <w:lang w:val="en-US"/>
        </w:rPr>
        <w:t>. Die von der deutschen Regierung zu verantwortenden Kürzungen der EU-Mittel für die zweite Säule werden mit keinem Cent kompensiert. Im Gegenteil, die Titel zur Sicherung einer zukunftsfähigen Agrar- und Verbraucherpolitik werden planmäßig abgewickelt. Zum Beispiel werden die Mittel für Forschungs- und Entwicklungsvorhaben für Umwelt</w:t>
        <w:softHyphen/>
        <w:t>schutz im Agrarbereich, das sind 1,6 Millionen Euro, komplett gestrichen. Sie kürzen den Etat für das Bundes</w:t>
        <w:softHyphen/>
        <w:t>programm „Tiergerechte Haltungsverfahren“ um 83 Pro</w:t>
        <w:softHyphen/>
        <w:t xml:space="preserve">zent; das sind 2,5 Millionen Euro weniger. </w:t>
      </w:r>
    </w:p>
    <w:p>
      <w:pPr>
        <w:pStyle w:val="K"/>
        <w:widowControl/>
        <w:tabs>
          <w:tab w:val="clear" w:pos="877"/>
          <w:tab w:val="clear" w:pos="1276"/>
          <w:tab w:val="left" w:pos="399" w:leader="none"/>
        </w:tabs>
        <w:spacing w:before="110" w:after="0"/>
        <w:ind w:left="399" w:right="399" w:hanging="399"/>
        <w:rPr>
          <w:lang w:val="en-US"/>
        </w:rPr>
      </w:pPr>
      <w:r>
        <w:rPr>
          <w:lang w:val="en-US"/>
        </w:rPr>
        <w:t>(Georg Schirmbeck [CDU/CSU]: Sie wollten doch zur Sache sprechen!)</w:t>
      </w:r>
    </w:p>
    <w:p>
      <w:pPr>
        <w:pStyle w:val="O"/>
        <w:widowControl/>
        <w:spacing w:before="110" w:after="0"/>
        <w:rPr>
          <w:lang w:val="en-US"/>
        </w:rPr>
      </w:pPr>
      <w:r>
        <w:rPr>
          <w:lang w:val="en-US"/>
        </w:rPr>
        <w:t>Den Etat für das Bundesprogramm „Ökologischer Land</w:t>
        <w:softHyphen/>
        <w:t>bau“ wollen Sie um 20 Prozent kürzen; das bedeutet 4 Millionen Euro weniger. Und das, obwohl die Branche Zukunft hat: zweistellige Zuwachsraten in den letzten Jahren, 150 000 Arbeitsplätze in der Naturkostbranche. Die Förderung von Modell- und Demonstrationsvorha</w:t>
        <w:softHyphen/>
        <w:t>ben wollen Sie um 18 Prozent, also 1,8 Millionen Euro, kürzen. Sie schrecken selbst vor Kürzungen bei der Ver</w:t>
        <w:softHyphen/>
        <w:t>braucheraufklärung und den nachwachsenden Rohstof</w:t>
        <w:softHyphen/>
        <w:t xml:space="preserve">fen nicht zurück. </w:t>
      </w:r>
    </w:p>
    <w:p>
      <w:pPr>
        <w:pStyle w:val="K"/>
        <w:widowControl/>
        <w:tabs>
          <w:tab w:val="clear" w:pos="877"/>
          <w:tab w:val="clear" w:pos="1276"/>
          <w:tab w:val="left" w:pos="399" w:leader="none"/>
        </w:tabs>
        <w:spacing w:before="110" w:after="0"/>
        <w:ind w:left="399" w:right="399" w:hanging="399"/>
        <w:rPr>
          <w:lang w:val="en-US"/>
        </w:rPr>
      </w:pPr>
      <w:r>
        <w:rPr>
          <w:lang w:val="en-US"/>
        </w:rPr>
        <w:t>(Volker Beck [Köln] [BÜNDNIS 90/DIE GRÜNEN]: So wenig Zukunft!)</w:t>
      </w:r>
    </w:p>
    <w:p>
      <w:pPr>
        <w:pStyle w:val="J3"/>
        <w:widowControl/>
        <w:tabs>
          <w:tab w:val="clear" w:pos="1048"/>
          <w:tab w:val="left" w:pos="228" w:leader="none"/>
        </w:tabs>
        <w:spacing w:before="110" w:after="0"/>
        <w:ind w:left="0" w:firstLine="228"/>
        <w:rPr/>
      </w:pPr>
      <w:r>
        <w:rPr>
          <w:lang w:val="en-US"/>
        </w:rPr>
        <w:t xml:space="preserve">Summa summarum streichen Sie, Herr Minister, 13,7 Millionen Euro bei </w:t>
      </w:r>
      <w:r>
        <w:rPr>
          <w:b/>
          <w:lang w:val="en-US"/>
        </w:rPr>
        <w:t xml:space="preserve">Zukunftsaufgaben – </w:t>
      </w:r>
      <w:r>
        <w:rPr>
          <w:lang w:val="en-US"/>
        </w:rPr>
        <w:t>und das, obwohl der Agrarhaushalt im Vergleich zum laufenden Haushaltsjahr um 82,5 Millionen Euro aufgestockt wird. Sie kommen also nicht etwa schmerzlichen Kürzungs</w:t>
        <w:softHyphen/>
        <w:t xml:space="preserve">vorgaben nach, sondern Sie streichen Künast-Titel, um ein Zeichen zu setzen. Das ist ideologisch, also genau das, was Sie uns – zu Unrecht – immer vorwerfen. </w:t>
      </w:r>
    </w:p>
    <w:p>
      <w:pPr>
        <w:pStyle w:val="J3"/>
        <w:widowControl/>
        <w:tabs>
          <w:tab w:val="clear" w:pos="1048"/>
          <w:tab w:val="left" w:pos="228" w:leader="none"/>
        </w:tabs>
        <w:spacing w:before="110" w:after="0"/>
        <w:ind w:left="0" w:firstLine="228"/>
        <w:rPr/>
      </w:pPr>
      <w:r>
        <w:rPr>
          <w:lang w:val="en-US"/>
        </w:rPr>
        <w:t>Gleichzeitig wollen Sie die Mittel für die Förderung von Innovationen um 16,6 Millionen Euro erhöhen. Grundsätzlich begrüße ich das, allerdings kommt es da</w:t>
        <w:softHyphen/>
        <w:t xml:space="preserve">rauf an, was Sie mit dem Geld machen. Sie wollen damit zum Beispiel die Forschung im Bereich der </w:t>
      </w:r>
      <w:r>
        <w:rPr>
          <w:b/>
          <w:lang w:val="en-US"/>
        </w:rPr>
        <w:t>Agro</w:t>
        <w:softHyphen/>
        <w:t>gentechnik</w:t>
      </w:r>
      <w:r>
        <w:rPr>
          <w:lang w:val="en-US"/>
        </w:rPr>
        <w:t xml:space="preserve"> forciere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Frau Kollegin Behm, erlauben Sie eine Zwischen</w:t>
        <w:softHyphen/>
        <w:t>frage des Kollegen Bahr von der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ornelia Behm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Ja, gern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rnst Bahr </w:t>
      </w:r>
      <w:r>
        <w:rPr>
          <w:rStyle w:val="TimesNormal"/>
          <w:lang w:val="en-US"/>
        </w:rPr>
        <w:t xml:space="preserve">(Neuruppin) (SPD): </w:t>
      </w:r>
    </w:p>
    <w:p>
      <w:pPr>
        <w:pStyle w:val="J11"/>
        <w:widowControl/>
        <w:tabs>
          <w:tab w:val="clear" w:pos="1048"/>
          <w:tab w:val="clear" w:pos="1276"/>
          <w:tab w:val="left" w:pos="228" w:leader="none"/>
        </w:tabs>
        <w:ind w:left="0" w:firstLine="228"/>
        <w:rPr>
          <w:lang w:val="en-US"/>
        </w:rPr>
      </w:pPr>
      <w:r>
        <w:rPr>
          <w:lang w:val="en-US"/>
        </w:rPr>
        <w:t>Frau Behm, ist Ihnen bekannt, dass die entsprechen</w:t>
        <w:softHyphen/>
        <w:t>den Mittel in den vergangenen Jahren unter Frau Künast gar nicht vollständig abgerufen worden sind und dass jetzt um weniger gekürzt werden soll, als gar nicht abge</w:t>
        <w:softHyphen/>
        <w:t>rufen wurd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ornelia Behm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Darüber wird zu reden sein. Auf jeden Fall brauchen wir Titel – insbesondere das Programm, auf das Sie an</w:t>
        <w:softHyphen/>
        <w:t xml:space="preserve">spielen –, die sich mit artgerechter Tierhaltung befassen. Es kommt sehr darauf an, wie wir diese Titel in Zukunft ausgestalten. </w:t>
      </w:r>
    </w:p>
    <w:p>
      <w:pPr>
        <w:pStyle w:val="K"/>
        <w:widowControl/>
        <w:tabs>
          <w:tab w:val="clear" w:pos="877"/>
          <w:tab w:val="clear" w:pos="1276"/>
          <w:tab w:val="left" w:pos="399" w:leader="none"/>
        </w:tabs>
        <w:spacing w:before="110" w:after="0"/>
        <w:ind w:left="399" w:right="399" w:hanging="399"/>
        <w:rPr>
          <w:lang w:val="en-US"/>
        </w:rPr>
      </w:pPr>
      <w:r>
        <w:rPr>
          <w:lang w:val="en-US"/>
        </w:rPr>
        <w:t>(Georg Schirmbeck [CDU/CSU]: Bei der Hühnerhaltung jetzt Gesetz!)</w:t>
      </w:r>
    </w:p>
    <w:p>
      <w:pPr>
        <w:pStyle w:val="O"/>
        <w:widowControl/>
        <w:spacing w:before="110" w:after="0"/>
        <w:rPr>
          <w:lang w:val="en-US"/>
        </w:rPr>
      </w:pPr>
      <w:r>
        <w:rPr>
          <w:lang w:val="en-US"/>
        </w:rPr>
        <w:t>–</w:t>
      </w:r>
      <w:r>
        <w:rPr>
          <w:rFonts w:eastAsia="TimesNewRoman"/>
          <w:lang w:val="en-US"/>
        </w:rPr>
        <w:t xml:space="preserve"> </w:t>
      </w:r>
      <w:r>
        <w:rPr>
          <w:lang w:val="en-US"/>
        </w:rPr>
        <w:t>Wir müssen doch jetzt nicht über die Hühnerstallge</w:t>
        <w:softHyphen/>
        <w:t>schichte diskutieren!</w:t>
      </w:r>
    </w:p>
    <w:p>
      <w:pPr>
        <w:pStyle w:val="Kklein"/>
        <w:widowControl/>
        <w:tabs>
          <w:tab w:val="clear" w:pos="1048"/>
          <w:tab w:val="clear" w:pos="1276"/>
          <w:tab w:val="left" w:pos="228" w:leader="none"/>
        </w:tabs>
        <w:spacing w:before="110" w:after="0"/>
        <w:ind w:left="228" w:right="228" w:hanging="228"/>
        <w:rPr>
          <w:lang w:val="en-US"/>
        </w:rPr>
      </w:pPr>
      <w:r>
        <w:rPr>
          <w:lang w:val="en-US"/>
        </w:rPr>
        <w:t>(Renate Künast [BÜNDNIS 90/DIE GRÜNEN]: Lassen Sie uns mal über Eier reden!)</w:t>
      </w:r>
    </w:p>
    <w:p>
      <w:pPr>
        <w:pStyle w:val="J3"/>
        <w:widowControl/>
        <w:tabs>
          <w:tab w:val="clear" w:pos="1048"/>
          <w:tab w:val="left" w:pos="228" w:leader="none"/>
        </w:tabs>
        <w:spacing w:before="110" w:after="0"/>
        <w:ind w:left="0" w:firstLine="228"/>
        <w:rPr>
          <w:lang w:val="en-US"/>
        </w:rPr>
      </w:pPr>
      <w:r>
        <w:rPr>
          <w:lang w:val="en-US"/>
        </w:rPr>
        <w:t>Wie gesagt, die Frage ist, was man mit den Mitteln für Innovationsförderung macht. Ich meine, sie in die Agro</w:t>
        <w:softHyphen/>
        <w:t>gentechnikforschung zu stecken, ist der falsche Weg; mit diesem Geld könnte man wahrlich Besseres mach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Denn Sie wissen alle, meine Damen und Herren: Die Akzeptanz für Agrogentechnik ist in Deutschland ein</w:t>
        <w:softHyphen/>
        <w:t>fach nicht vorhanden. Daher wird diese Forschung nicht wirklich Innovationen hervorbringen, die den Markt er</w:t>
        <w:softHyphen/>
        <w:t>reichen. Sie werden mit Ihrer Innovationsstrategie eine Bauchlandung mach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Frau Kollegin Behm, erlauben Sie auch eine Zwi</w:t>
        <w:softHyphen/>
        <w:t>schenfrage der Kollegin Klöckner von der CDU/CSU-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ornelia Behm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Ja, gern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Julia Klöckner</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Liebe Kollegin Behm, Sie sagten, Sie lehnen es ab, in die Agrogentechnik Geld zu stecken. Aber ist es nicht gerade Ihre Fraktion, die Fraktion der Grünen, die die Anwendung der Grünen Gentechnik ablehnt mit dem Hinweis, dass es nicht genug Forschung auf diesem Ge</w:t>
        <w:softHyphen/>
        <w:t>biet geb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ornelia Behm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Wir lehnen die Agrogentechnik nicht aus diesem Grund ab, sondern wir lehnen sie ab, weil wir die Hoheit über unsere Teller und über unsere Äcker nicht großen Monopolen überlassen wollen. </w:t>
      </w:r>
    </w:p>
    <w:p>
      <w:pPr>
        <w:pStyle w:val="Kblock"/>
        <w:widowControl/>
        <w:tabs>
          <w:tab w:val="clear" w:pos="709"/>
          <w:tab w:val="left" w:pos="399" w:leader="none"/>
        </w:tabs>
        <w:spacing w:before="110" w:after="0"/>
        <w:ind w:left="399" w:right="399" w:hanging="0"/>
        <w:rPr>
          <w:lang w:val="en-US"/>
        </w:rPr>
      </w:pPr>
      <w:r>
        <w:rPr>
          <w:lang w:val="en-US"/>
        </w:rPr>
        <w:t>(Beifall beim BÜNDNIS 90/DIE GRÜNEN – Julia Klöckner [CDU/CSU]: Das hört sich aber anders an!)</w:t>
      </w:r>
    </w:p>
    <w:p>
      <w:pPr>
        <w:pStyle w:val="O"/>
        <w:widowControl/>
        <w:spacing w:before="110" w:after="0"/>
        <w:rPr>
          <w:lang w:val="en-US"/>
        </w:rPr>
      </w:pPr>
      <w:r>
        <w:rPr>
          <w:lang w:val="en-US"/>
        </w:rPr>
        <w:t>Wir meinen, dass diese Innovationsmittel eher in anwen</w:t>
        <w:softHyphen/>
        <w:t>dungsrelevante Anbau- und Züchtungsforschung ge</w:t>
        <w:softHyphen/>
        <w:t>steckt werden müssen, und zwar nicht nur im Bereich nachwachsender Rohstoffe; denn damit kann man etwas für die Zukunft der Landwirtschaft tun. Dies ist ange</w:t>
        <w:softHyphen/>
        <w:t>sichts des Klimawandels dringend notwendig.</w:t>
      </w:r>
    </w:p>
    <w:p>
      <w:pPr>
        <w:pStyle w:val="J3"/>
        <w:widowControl/>
        <w:tabs>
          <w:tab w:val="clear" w:pos="1048"/>
          <w:tab w:val="left" w:pos="228" w:leader="none"/>
        </w:tabs>
        <w:spacing w:before="110" w:after="0"/>
        <w:ind w:left="0" w:firstLine="228"/>
        <w:rPr/>
      </w:pPr>
      <w:r>
        <w:rPr>
          <w:lang w:val="en-US"/>
        </w:rPr>
        <w:t xml:space="preserve">Lassen Sie mich zur </w:t>
      </w:r>
      <w:r>
        <w:rPr>
          <w:b/>
          <w:lang w:val="en-US"/>
        </w:rPr>
        <w:t>Gemeinschaftsaufgabe „Ver</w:t>
        <w:softHyphen/>
        <w:t>besserung der Agrarstruktur und des Küstenschut</w:t>
        <w:softHyphen/>
        <w:t xml:space="preserve">zes“ </w:t>
      </w:r>
      <w:r>
        <w:rPr>
          <w:lang w:val="en-US"/>
        </w:rPr>
        <w:t>kommen. Dass Sie die Mittel für die GAK nach der Absenkung um 50 Millionen Euro in diesem Jahr nicht weiter zusammenstreichen, ist kein Trost für den ländli</w:t>
        <w:softHyphen/>
        <w:t>chen Raum; denn ab Januar 2007 wird die drastische Kürzung der EU-Mittel erstmals massiv zu Buche schla</w:t>
        <w:softHyphen/>
        <w:t>gen. Die fehlenden Mittel aus der zweiten Säule werden den Bauern richtig wehtun, und zwar besonders im Sü</w:t>
        <w:softHyphen/>
        <w:t>den dieser Republik.</w:t>
      </w:r>
    </w:p>
    <w:p>
      <w:pPr>
        <w:pStyle w:val="K"/>
        <w:widowControl/>
        <w:tabs>
          <w:tab w:val="clear" w:pos="877"/>
          <w:tab w:val="clear" w:pos="1276"/>
          <w:tab w:val="left" w:pos="399" w:leader="none"/>
        </w:tabs>
        <w:spacing w:before="110" w:after="0"/>
        <w:ind w:left="399" w:right="399" w:hanging="399"/>
        <w:rPr>
          <w:lang w:val="en-US"/>
        </w:rPr>
      </w:pPr>
      <w:r>
        <w:rPr>
          <w:lang w:val="en-US"/>
        </w:rPr>
        <w:t>(Georg Schirmbeck [CDU/CSU]: Wo ist das?)</w:t>
      </w:r>
    </w:p>
    <w:p>
      <w:pPr>
        <w:pStyle w:val="O"/>
        <w:widowControl/>
        <w:spacing w:before="110" w:after="0"/>
        <w:rPr>
          <w:lang w:val="en-US"/>
        </w:rPr>
      </w:pPr>
      <w:r>
        <w:rPr>
          <w:lang w:val="en-US"/>
        </w:rPr>
        <w:t>Hier hätte eine nationale Kompensation erfolgen müs</w:t>
        <w:softHyphen/>
        <w:t>s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Sie wäre auch möglich gewesen; denn infolge des ausge</w:t>
        <w:softHyphen/>
        <w:t>handelten Kompromisses müssen ja viel weniger natio</w:t>
        <w:softHyphen/>
        <w:t>nale Mittel nach Brüssel überwiesen werden.</w:t>
      </w:r>
    </w:p>
    <w:p>
      <w:pPr>
        <w:pStyle w:val="J3"/>
        <w:widowControl/>
        <w:tabs>
          <w:tab w:val="clear" w:pos="1048"/>
          <w:tab w:val="left" w:pos="228" w:leader="none"/>
        </w:tabs>
        <w:spacing w:before="110" w:after="0"/>
        <w:ind w:left="0" w:firstLine="228"/>
        <w:rPr>
          <w:lang w:val="en-US"/>
        </w:rPr>
      </w:pPr>
      <w:r>
        <w:rPr>
          <w:lang w:val="en-US"/>
        </w:rPr>
        <w:t>Sehr geehrter Herr Minister, bei den Mitteln aus der zweiten Säule und der GAK handelt es sich nicht um ir</w:t>
        <w:softHyphen/>
        <w:t>gendwelche Subventionen, mit denen man mal mehr und mal weniger Klientelpolitik betreiben kann. Im Gegen</w:t>
        <w:softHyphen/>
        <w:t>teil: Die Förderung des ländlichen Raums ist entschei</w:t>
        <w:softHyphen/>
        <w:t>dend für die Wettbewerbschancen unserer Landwirt</w:t>
        <w:softHyphen/>
        <w:t>schaft in den nächsten 20 Jahren. Nicht umsonst spricht Frau Fischer Boel von der zweiten Säule als der Lebens</w:t>
        <w:softHyphen/>
        <w:t>versicherung der Landwirtschaft. Ihre Haushaltspolitik zeugt jedoch nicht davon, dass Sie das wirklich verstan</w:t>
        <w:softHyphen/>
        <w:t>den haben.</w:t>
      </w:r>
    </w:p>
    <w:p>
      <w:pPr>
        <w:pStyle w:val="J3"/>
        <w:widowControl/>
        <w:tabs>
          <w:tab w:val="clear" w:pos="1048"/>
          <w:tab w:val="left" w:pos="228" w:leader="none"/>
        </w:tabs>
        <w:spacing w:before="110" w:after="0"/>
        <w:ind w:left="0" w:firstLine="228"/>
        <w:rPr/>
      </w:pPr>
      <w:r>
        <w:rPr>
          <w:lang w:val="en-US"/>
        </w:rPr>
        <w:t>Darüber hinaus frage ich mich, was Ihre Haushalts</w:t>
        <w:softHyphen/>
        <w:t xml:space="preserve">politik mit </w:t>
      </w:r>
      <w:r>
        <w:rPr>
          <w:b/>
          <w:lang w:val="en-US"/>
        </w:rPr>
        <w:t>Planungssicherheit</w:t>
      </w:r>
      <w:r>
        <w:rPr>
          <w:lang w:val="en-US"/>
        </w:rPr>
        <w:t xml:space="preserve"> für die Landwirte zu tun haben soll. Wo ist denn die Planungssicherheit für die Bauern, die an Programmen der zweiten Säule teilneh</w:t>
        <w:softHyphen/>
        <w:t>men? Wo bleibt Ihre viel beschworene Verlässlichkeit? Im Koalitionsvertrag schreiben Sie:</w:t>
      </w:r>
    </w:p>
    <w:p>
      <w:pPr>
        <w:pStyle w:val="Z1"/>
        <w:widowControl/>
        <w:tabs>
          <w:tab w:val="clear" w:pos="877"/>
          <w:tab w:val="left" w:pos="399" w:leader="none"/>
        </w:tabs>
        <w:spacing w:before="110" w:after="0"/>
        <w:ind w:left="399" w:hanging="0"/>
        <w:rPr>
          <w:lang w:val="en-US"/>
        </w:rPr>
      </w:pPr>
      <w:r>
        <w:rPr>
          <w:lang w:val="en-US"/>
        </w:rPr>
        <w:t>Die Finanzierung der Zweiten Säule muss ausrei</w:t>
        <w:softHyphen/>
        <w:t>chend abgesichert und die gleichgewichtige Ent</w:t>
        <w:softHyphen/>
        <w:t>wicklung beider Säulen gewährleistet bleiben.</w:t>
      </w:r>
    </w:p>
    <w:p>
      <w:pPr>
        <w:pStyle w:val="O"/>
        <w:widowControl/>
        <w:spacing w:before="110" w:after="0"/>
        <w:rPr>
          <w:lang w:val="en-US"/>
        </w:rPr>
      </w:pPr>
      <w:r>
        <w:rPr>
          <w:lang w:val="en-US"/>
        </w:rPr>
        <w:t>Gleichzeitig streichen Sie als eine der ersten Amtshand</w:t>
        <w:softHyphen/>
        <w:t>lungen aber die Mittel für den ländlichen Raum radikal zusammen.</w:t>
      </w:r>
    </w:p>
    <w:p>
      <w:pPr>
        <w:pStyle w:val="J3"/>
        <w:widowControl/>
        <w:tabs>
          <w:tab w:val="clear" w:pos="1048"/>
          <w:tab w:val="left" w:pos="228" w:leader="none"/>
        </w:tabs>
        <w:spacing w:before="110" w:after="0"/>
        <w:ind w:left="0" w:firstLine="228"/>
        <w:rPr>
          <w:lang w:val="en-US"/>
        </w:rPr>
      </w:pPr>
      <w:r>
        <w:rPr>
          <w:lang w:val="en-US"/>
        </w:rPr>
        <w:t>In diesem Zusammenhang bin ich schon sehr ge</w:t>
        <w:softHyphen/>
        <w:t>spannt auf den Kongress Ihres Hauses am 5. Oktober 2006. Was wollen Sie den Leuten denn da erzählen? Wollen Sie sagen, dass der ländliche Raum und die Landwirtschaft zukünftig auch ohne Fördermittel aus</w:t>
        <w:softHyphen/>
        <w:t>kommen? Unsere Alternative ist ganz klar: Als Aus</w:t>
        <w:softHyphen/>
        <w:t>gleich für die drastischen Kürzungen bei ELER fordern wir eine entsprechende Aufstockung der GAK-Mittel.</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Darüber hinaus brauchen wir ein neues Förderpro</w:t>
        <w:softHyphen/>
        <w:t>gramm, durch das der überwältigende Erfolg des Pilot</w:t>
        <w:softHyphen/>
        <w:t xml:space="preserve">projekts </w:t>
      </w:r>
      <w:r>
        <w:rPr>
          <w:b/>
          <w:lang w:val="en-US"/>
        </w:rPr>
        <w:t xml:space="preserve">„Regionen Aktiv – Land gestaltet Zukunft“ </w:t>
      </w:r>
      <w:r>
        <w:rPr>
          <w:lang w:val="en-US"/>
        </w:rPr>
        <w:t>fortgesetzt wird. Ich habe im Sommer zehn der 18 Mo</w:t>
        <w:softHyphen/>
        <w:t>dellregionen besucht und mit vielen Akteuren vor Ort gesprochen. Alle waren sich in dem einen Punkt einig, dass dieses Förderprogramm das Beste war, was es für den ländlichen Raum bisher gegeben hat. Es wurde mehr regionale Wertschöpfung generiert und es wurden mehr Arbeitsplätze geschaffen als bei jedem anderen Pro</w:t>
        <w:softHyphen/>
        <w:t>gramm mit vergleichbaren Mitteln. Ich fordere Sie des</w:t>
        <w:softHyphen/>
        <w:t>halb dringend auf, eine entsprechende Anschlussförde</w:t>
        <w:softHyphen/>
        <w:t>rung bzw. ein analoges Programm aufzuleg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Frau Behm, kommen Sie bitte zum Schluss.</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ornelia Behm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Ich komme gleich zum Schluss. – Mit der Markt</w:t>
        <w:softHyphen/>
        <w:t>einführung regionaler Qualitätsprodukte kann man im Übrigen durchaus etwas gegen Gammelfleischskandale tun.</w:t>
      </w:r>
    </w:p>
    <w:p>
      <w:pPr>
        <w:pStyle w:val="J3"/>
        <w:widowControl/>
        <w:tabs>
          <w:tab w:val="clear" w:pos="1048"/>
          <w:tab w:val="left" w:pos="228" w:leader="none"/>
        </w:tabs>
        <w:spacing w:before="110" w:after="0"/>
        <w:ind w:left="0" w:firstLine="228"/>
        <w:rPr>
          <w:lang w:val="en-US"/>
        </w:rPr>
      </w:pPr>
      <w:r>
        <w:rPr>
          <w:lang w:val="en-US"/>
        </w:rPr>
        <w:t>Sehr geehrter Herr Minister, liebe Kolleginnen und Kollegen, noch ist es nicht zu spät. Gehen Sie in sich und prüfen Sie den Agrarhaushalt auf seine Zukunftsfä</w:t>
        <w:softHyphen/>
        <w:t>higkeit. Denken Sie daran, dass wir hier nicht nur Politik für die Städter machen, sondern dass etwa die Hälfte der deutschen Bevölkerung im ländlichen Raum lebt. Diesen Menschen können wir den Stuhl nicht vor die Tür set</w:t>
        <w:softHyphen/>
        <w:t>z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er Kollege Georg Schirmbeck von der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Georg Schirmbeck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Präsident! Meine sehr geehrten Damen und Her</w:t>
        <w:softHyphen/>
        <w:t>ren! Zwischenzeitlich hat es ja einige Aufgeregtheiten gegeben. Allerdings muss man sich fragen, worüber wir hier eigentlich reden.</w:t>
      </w:r>
    </w:p>
    <w:p>
      <w:pPr>
        <w:pStyle w:val="K"/>
        <w:widowControl/>
        <w:tabs>
          <w:tab w:val="clear" w:pos="877"/>
          <w:tab w:val="clear" w:pos="1276"/>
          <w:tab w:val="left" w:pos="399" w:leader="none"/>
        </w:tabs>
        <w:spacing w:before="110" w:after="0"/>
        <w:ind w:left="399" w:right="399" w:hanging="399"/>
        <w:rPr>
          <w:lang w:val="en-US"/>
        </w:rPr>
      </w:pPr>
      <w:r>
        <w:rPr>
          <w:lang w:val="en-US"/>
        </w:rPr>
        <w:t>(Ursula Heinen [CDU/CSU]: Gammelfleisch!)</w:t>
      </w:r>
    </w:p>
    <w:p>
      <w:pPr>
        <w:pStyle w:val="J3"/>
        <w:widowControl/>
        <w:tabs>
          <w:tab w:val="clear" w:pos="1048"/>
          <w:tab w:val="left" w:pos="228" w:leader="none"/>
        </w:tabs>
        <w:spacing w:before="110" w:after="0"/>
        <w:ind w:left="0" w:firstLine="228"/>
        <w:rPr/>
      </w:pPr>
      <w:r>
        <w:rPr>
          <w:lang w:val="en-US"/>
        </w:rPr>
        <w:t>Wenn ich durch die Gegenden in Deutschland fahre, in denen die Landwirtschaft und die Ernährungswirt</w:t>
        <w:softHyphen/>
        <w:t>schaft eine große Rolle spielen, dann sehe ich, dass dort neue Schweineställe, Hühnerställe und Kuhställe gebaut werden und Wurstfabriken, Salatfabriken, Gewürz</w:t>
        <w:softHyphen/>
        <w:t>werke, Biogasanlagen, Sägewerke und Gärtnereien ent</w:t>
        <w:softHyphen/>
        <w:t xml:space="preserve">stehen. Ich stelle fest, dass die </w:t>
      </w:r>
      <w:r>
        <w:rPr>
          <w:b/>
          <w:lang w:val="en-US"/>
        </w:rPr>
        <w:t>Investoren im länd</w:t>
        <w:softHyphen/>
        <w:t xml:space="preserve">lichen Raum </w:t>
      </w:r>
      <w:r>
        <w:rPr>
          <w:lang w:val="en-US"/>
        </w:rPr>
        <w:t>Vertrauen in die Zukunft haben.</w:t>
      </w:r>
    </w:p>
    <w:p>
      <w:pPr>
        <w:pStyle w:val="K"/>
        <w:widowControl/>
        <w:tabs>
          <w:tab w:val="clear" w:pos="877"/>
          <w:tab w:val="clear" w:pos="1276"/>
          <w:tab w:val="left" w:pos="399" w:leader="none"/>
        </w:tabs>
        <w:spacing w:before="110" w:after="0"/>
        <w:ind w:left="399" w:right="399" w:hanging="399"/>
        <w:rPr>
          <w:lang w:val="en-US"/>
        </w:rPr>
      </w:pPr>
      <w:r>
        <w:rPr>
          <w:lang w:val="en-US"/>
        </w:rPr>
        <w:t>(Peter Bleser [CDU/CSU]: So ist es!)</w:t>
      </w:r>
    </w:p>
    <w:p>
      <w:pPr>
        <w:pStyle w:val="O"/>
        <w:widowControl/>
        <w:spacing w:before="110" w:after="0"/>
        <w:rPr>
          <w:lang w:val="en-US"/>
        </w:rPr>
      </w:pPr>
      <w:r>
        <w:rPr>
          <w:lang w:val="en-US"/>
        </w:rPr>
        <w:t>Das ist das Ergebnis der Arbeit eines souveränen Minis</w:t>
        <w:softHyphen/>
        <w:t>ters und einer überzeugenden großen Koalition, also des</w:t>
        <w:softHyphen/>
        <w:t>sen, was wir in den letzten neun Monaten auf den Weg gebracht haben. Das wollten wir so und darauf sind wir stolz.</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w:t>
        <w:softHyphen/>
        <w:t>neten der SPD – Hans-Michael Goldmann [FDP]: Aber kein anderer merkt das! Deshalb habt ihr ja auch die tollen Umfragewerte!)</w:t>
      </w:r>
    </w:p>
    <w:p>
      <w:pPr>
        <w:pStyle w:val="O"/>
        <w:widowControl/>
        <w:spacing w:before="110" w:after="0"/>
        <w:rPr>
          <w:lang w:val="en-US"/>
        </w:rPr>
      </w:pPr>
      <w:r>
        <w:rPr>
          <w:lang w:val="en-US"/>
        </w:rPr>
        <w:t>–</w:t>
      </w:r>
      <w:r>
        <w:rPr>
          <w:rFonts w:eastAsia="TimesNewRoman"/>
          <w:lang w:val="en-US"/>
        </w:rPr>
        <w:t xml:space="preserve"> </w:t>
      </w:r>
      <w:r>
        <w:rPr>
          <w:lang w:val="en-US"/>
        </w:rPr>
        <w:t>Michael, du bist in einer schwierigen Situation. Wir beide sind uns in den allermeisten Fragen ja durchaus ei</w:t>
        <w:softHyphen/>
        <w:t xml:space="preserve">nig.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Höchstens im Flieger!)</w:t>
      </w:r>
    </w:p>
    <w:p>
      <w:pPr>
        <w:pStyle w:val="O"/>
        <w:widowControl/>
        <w:spacing w:before="110" w:after="0"/>
        <w:rPr>
          <w:lang w:val="en-US"/>
        </w:rPr>
      </w:pPr>
      <w:r>
        <w:rPr>
          <w:lang w:val="en-US"/>
        </w:rPr>
        <w:t>Du kannst nicht alles, was im Emsland – bei dir zu Hause im Wahlkreis – geschieht, zur Kenntnis nehmen. Wenn du mit den Betriebsinhabern sprichst, dann wirst du feststellen: Die Bauern – auch wenn es anders darge</w:t>
        <w:softHyphen/>
        <w:t>stellt wird – wollen gar keine Zuschüsse oder Subventio</w:t>
        <w:softHyphen/>
        <w:t xml:space="preserve">nen. Sie wollen, dass man sie in Ruhe lässt und dass sie nach guter handwerklicher Art arbeiten können. </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w:t>
        <w:softHyphen/>
        <w:t>neten der SPD und der FDP – Hans-Michael Goldmann [FDP]: Aber ihr wollt doch jetzt mehr Kontrollen!)</w:t>
      </w:r>
      <w:r>
        <mc:AlternateContent>
          <mc:Choice Requires="wps">
            <w:drawing>
              <wp:anchor behindDoc="0" distT="0" distB="0" distL="0" distR="0" simplePos="0" locked="0" layoutInCell="0" allowOverlap="1" relativeHeight="188">
                <wp:simplePos x="0" y="0"/>
                <wp:positionH relativeFrom="margin">
                  <wp:posOffset>635</wp:posOffset>
                </wp:positionH>
                <wp:positionV relativeFrom="paragraph">
                  <wp:posOffset>635</wp:posOffset>
                </wp:positionV>
                <wp:extent cx="504825" cy="215900"/>
                <wp:effectExtent l="0" t="0" r="0" b="0"/>
                <wp:wrapTopAndBottom/>
                <wp:docPr id="280" name="Frame94"/>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4" descr=""/>
                                          <pic:cNvPicPr>
                                            <a:picLocks noChangeAspect="1" noChangeArrowheads="1"/>
                                          </pic:cNvPicPr>
                                        </pic:nvPicPr>
                                        <pic:blipFill>
                                          <a:blip r:embed="rId19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4" descr=""/>
                                    <pic:cNvPicPr>
                                      <a:picLocks noChangeAspect="1" noChangeArrowheads="1"/>
                                    </pic:cNvPicPr>
                                  </pic:nvPicPr>
                                  <pic:blipFill>
                                    <a:blip r:embed="rId19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O"/>
        <w:widowControl/>
        <w:spacing w:before="110" w:after="0"/>
        <w:rPr>
          <w:lang w:val="en-US"/>
        </w:rPr>
      </w:pPr>
      <w:r>
        <w:rPr>
          <w:lang w:val="en-US"/>
        </w:rPr>
        <w:t>Die eine oder andere Gängelei durch die rot-grünen Ge</w:t>
        <w:softHyphen/>
        <w:t>setze aus der Vergangenheit muss natürlich durch staatli</w:t>
        <w:softHyphen/>
        <w:t xml:space="preserve">che Mittel ausgeglichen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 Beifall bei der FDP)</w:t>
      </w:r>
    </w:p>
    <w:p>
      <w:pPr>
        <w:pStyle w:val="O"/>
        <w:widowControl/>
        <w:spacing w:before="110" w:after="0"/>
        <w:rPr>
          <w:lang w:val="en-US"/>
        </w:rPr>
      </w:pPr>
      <w:r>
        <w:rPr>
          <w:lang w:val="en-US"/>
        </w:rPr>
        <w:t>Das kann dann zwischenzeitlich in einen kleinkarierten Parteienstreit ausarten.</w:t>
      </w:r>
    </w:p>
    <w:p>
      <w:pPr>
        <w:pStyle w:val="J3"/>
        <w:widowControl/>
        <w:tabs>
          <w:tab w:val="clear" w:pos="1048"/>
          <w:tab w:val="left" w:pos="228" w:leader="none"/>
        </w:tabs>
        <w:spacing w:before="110" w:after="0"/>
        <w:ind w:left="0" w:firstLine="228"/>
        <w:rPr>
          <w:lang w:val="en-US"/>
        </w:rPr>
      </w:pPr>
      <w:r>
        <w:rPr>
          <w:lang w:val="en-US"/>
        </w:rPr>
        <w:t>Wir sollten zur Kenntnis nehmen, dass in Deutsch</w:t>
        <w:softHyphen/>
        <w:t>land Tausende von Veterinären und Gesundheitsaufse</w:t>
        <w:softHyphen/>
        <w:t>hern arbeiten, Zehntausende Betriebsinhaber leben und Hunderttausende von Menschen in den verschiedenen Fabriken und Anlagen einen guten Job machen. Für die Arbeit, die sie leisten, sollten wir ihnen dank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 und der FDP)</w:t>
      </w:r>
    </w:p>
    <w:p>
      <w:pPr>
        <w:pStyle w:val="J3"/>
        <w:widowControl/>
        <w:tabs>
          <w:tab w:val="clear" w:pos="1048"/>
          <w:tab w:val="left" w:pos="228" w:leader="none"/>
        </w:tabs>
        <w:spacing w:before="110" w:after="0"/>
        <w:ind w:left="0" w:firstLine="228"/>
        <w:rPr>
          <w:lang w:val="en-US"/>
        </w:rPr>
      </w:pPr>
      <w:r>
        <w:rPr>
          <w:lang w:val="en-US"/>
        </w:rPr>
        <w:t>Manchmal habe ich den Eindruck: Wir verdrängen, dass wir das Glück haben, in der Hälfte der Welt zu le</w:t>
        <w:softHyphen/>
        <w:t>ben, in der man sich satt essen kann, während wir es ne</w:t>
        <w:softHyphen/>
        <w:t>gieren, dass die halbe Menschheit schmachtet, um es ganz deutlich und krass zu sagen. Wenn man so manche Diskussion in Ruhe verfolgt, gewinnt man den Eindruck, dass wir irgendwann so weit sind, vor einem vollen Kühlschrank mit den allerbesten Lebensmitteln dieser Welt zu stehen, aber so hysterisch geworden zu sein, dass wir Angst haben, von diesen Lebensmitteln zu es</w:t>
        <w:softHyphen/>
        <w:t>sen, und stattdessen lieber verhungern. Manche Diskus</w:t>
        <w:softHyphen/>
        <w:t>sionen führt man nur, wenn man einen solch vollen Ma</w:t>
        <w:softHyphen/>
        <w:t xml:space="preserve">gen hat, wie wir ihn haben. Auch das muss man einmal an dieser Stelle sagen. </w:t>
      </w:r>
    </w:p>
    <w:p>
      <w:pPr>
        <w:pStyle w:val="Kblock"/>
        <w:widowControl/>
        <w:tabs>
          <w:tab w:val="clear" w:pos="709"/>
          <w:tab w:val="left" w:pos="399" w:leader="none"/>
        </w:tabs>
        <w:spacing w:before="110" w:after="0"/>
        <w:ind w:left="399" w:right="399" w:hanging="0"/>
        <w:rPr>
          <w:lang w:val="en-US"/>
        </w:rPr>
      </w:pPr>
      <w:r>
        <w:rPr>
          <w:lang w:val="en-US"/>
        </w:rPr>
        <w:t>(Beifall bei Abgeordneten der CDU/CSU – Bärbel Höhn [BÜNDNIS 90/DIE GRÜNEN]: Das ist wirklich verrückt!)</w:t>
      </w:r>
    </w:p>
    <w:p>
      <w:pPr>
        <w:pStyle w:val="J3"/>
        <w:widowControl/>
        <w:tabs>
          <w:tab w:val="clear" w:pos="1048"/>
          <w:tab w:val="left" w:pos="228" w:leader="none"/>
        </w:tabs>
        <w:spacing w:before="110" w:after="0"/>
        <w:ind w:left="0" w:firstLine="228"/>
        <w:rPr>
          <w:lang w:val="en-US"/>
        </w:rPr>
      </w:pPr>
      <w:r>
        <w:rPr>
          <w:lang w:val="en-US"/>
        </w:rPr>
        <w:t xml:space="preserve">Jetzt können Sie natürlich für den einen oder anderen Haushaltstitel mehr Geld fordern. Über Geld diskutiere ich auch immer zu Hause mit meiner Frau. Das Ergebnis ist: Es ist immer zu wenig Geld da. </w:t>
      </w:r>
    </w:p>
    <w:p>
      <w:pPr>
        <w:pStyle w:val="K"/>
        <w:widowControl/>
        <w:tabs>
          <w:tab w:val="clear" w:pos="877"/>
          <w:tab w:val="clear" w:pos="1276"/>
          <w:tab w:val="left" w:pos="399" w:leader="none"/>
        </w:tabs>
        <w:spacing w:before="110" w:after="0"/>
        <w:ind w:left="399" w:right="399" w:hanging="399"/>
        <w:rPr>
          <w:lang w:val="en-US"/>
        </w:rPr>
      </w:pPr>
      <w:r>
        <w:rPr>
          <w:lang w:val="en-US"/>
        </w:rPr>
        <w:t>(Zurufe von der CDU/CSU, der SPD und der FDP: Oh!)</w:t>
      </w:r>
    </w:p>
    <w:p>
      <w:pPr>
        <w:pStyle w:val="O"/>
        <w:widowControl/>
        <w:spacing w:before="110" w:after="0"/>
        <w:rPr>
          <w:lang w:val="en-US"/>
        </w:rPr>
      </w:pPr>
      <w:r>
        <w:rPr>
          <w:lang w:val="en-US"/>
        </w:rPr>
        <w:t>Darüber kann man lange reden. Fakt ist: Aus diesem Haushalt werden nicht wesentlich mehr Mittel herauszu</w:t>
        <w:softHyphen/>
        <w:t>quetschen sein. Wir werden für diesen Einzelplan nicht mehr Geld bereitstellen können. Deshalb ist es unsere Aufgabe – das ist natürlich schwierig und das muss man intelligent anstellen –, auf Dauer mit weniger Geld mehr zu bewegen. Das gilt für jeden einzelnen Haushaltsan</w:t>
        <w:softHyphen/>
        <w:t>satz. Darüber muss man diskutieren. Manchmal ist das auch heilsam. Schließlich wissen wir, dass manche Pro</w:t>
        <w:softHyphen/>
        <w:t xml:space="preserve">gramme und Ansätze rein gar nichts gebracht haben. Diese müssen ganz einfach gestrichen werden.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Verrate doch mal eines!)</w:t>
      </w:r>
    </w:p>
    <w:p>
      <w:pPr>
        <w:pStyle w:val="J3"/>
        <w:widowControl/>
        <w:tabs>
          <w:tab w:val="clear" w:pos="1048"/>
          <w:tab w:val="left" w:pos="228" w:leader="none"/>
        </w:tabs>
        <w:spacing w:before="110" w:after="0"/>
        <w:ind w:left="0" w:firstLine="228"/>
        <w:rPr/>
      </w:pPr>
      <w:r>
        <w:rPr>
          <w:lang w:val="en-US"/>
        </w:rPr>
        <w:t xml:space="preserve">Wir haben eine Verstetigung der Politik. Aus der </w:t>
      </w:r>
      <w:r>
        <w:rPr>
          <w:b/>
          <w:lang w:val="en-US"/>
        </w:rPr>
        <w:t>mit</w:t>
        <w:softHyphen/>
        <w:t xml:space="preserve">telfristigen Finanzplanung </w:t>
      </w:r>
      <w:r>
        <w:rPr>
          <w:lang w:val="en-US"/>
        </w:rPr>
        <w:t>kann man ganz einfach er</w:t>
        <w:softHyphen/>
        <w:t xml:space="preserve">sehen, dass im ländlichen Bereich mit den 615 Millionen Euro aus der GAK gerechnet werden kann. Das heißt, alle Bundesländer können kalkulieren, was zukünftig auf sie zukommt.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Was habt ihr auf uns geschimpft!)</w:t>
      </w:r>
    </w:p>
    <w:p>
      <w:pPr>
        <w:pStyle w:val="O"/>
        <w:widowControl/>
        <w:spacing w:before="110" w:after="0"/>
        <w:rPr>
          <w:lang w:val="en-US"/>
        </w:rPr>
      </w:pPr>
      <w:r>
        <w:rPr>
          <w:lang w:val="en-US"/>
        </w:rPr>
        <w:t xml:space="preserve">Manche sagen uns auch: Wir brauchen gar nicht mehr Geld. Wir müssen bloß wissen, was mittelfristig auf uns zukommt. Wenn das berechenbar ist, können wir mit der einen oder anderen Einschränkung leben. </w:t>
      </w:r>
    </w:p>
    <w:p>
      <w:pPr>
        <w:pStyle w:val="J3"/>
        <w:widowControl/>
        <w:tabs>
          <w:tab w:val="clear" w:pos="1048"/>
          <w:tab w:val="left" w:pos="228" w:leader="none"/>
        </w:tabs>
        <w:spacing w:before="110" w:after="0"/>
        <w:ind w:left="0" w:firstLine="228"/>
        <w:rPr/>
      </w:pPr>
      <w:r>
        <w:rPr>
          <w:lang w:val="en-US"/>
        </w:rPr>
        <w:t xml:space="preserve">Aber bei der </w:t>
      </w:r>
      <w:r>
        <w:rPr>
          <w:b/>
          <w:lang w:val="en-US"/>
        </w:rPr>
        <w:t>GAK</w:t>
      </w:r>
      <w:r>
        <w:rPr>
          <w:lang w:val="en-US"/>
        </w:rPr>
        <w:t xml:space="preserve"> – das habe ich schon bei den letz</w:t>
        <w:softHyphen/>
        <w:t>ten Haushaltsberatungen gesagt – stellt sich mir an der einen oder anderen Stelle die Frage, ob das nicht eine ganz und gar undemokratische Einrichtung ist.</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Da hast du Recht!)</w:t>
      </w:r>
    </w:p>
    <w:p>
      <w:pPr>
        <w:pStyle w:val="O"/>
        <w:widowControl/>
        <w:spacing w:before="110" w:after="0"/>
        <w:rPr>
          <w:lang w:val="en-US"/>
        </w:rPr>
      </w:pPr>
      <w:r>
        <w:rPr>
          <w:lang w:val="en-US"/>
        </w:rPr>
        <w:t>An der wirklichen Mittelverteilung sind weder der Bun</w:t>
        <w:softHyphen/>
        <w:t>destag noch die Länderparlamente beteiligt. Daher muss man sich schon fragen, ob da nicht Beamte bürokra-tische Verteilungsorganismen aufbauen, sodass diese 615 Millionen Euro gar nicht in dem vorgesehenen Um</w:t>
        <w:softHyphen/>
        <w:t>fang dort ankommen, wo sie ankommen sollen. Es ist unsere Aufgabe, das gezielt zu überprüfen. Es bringt nichts, nur zu sagen: Mein Gott, hier sind die Mittel ge</w:t>
        <w:softHyphen/>
        <w:t xml:space="preserve">kürzt worden und wir brauchen mehr Geld. – Vielmehr müssen wir ganz konkret auf die Effizienz achten, Herr Kollege Goldmann. Das ist gleichzeitig die Antwort auf die Frage, die Sie eben als Zwischenruf gestellt haben.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Niedersach</w:t>
        <w:softHyphen/>
        <w:t>sen hat gut lachen!)</w:t>
      </w:r>
    </w:p>
    <w:p>
      <w:pPr>
        <w:pStyle w:val="J3"/>
        <w:widowControl/>
        <w:tabs>
          <w:tab w:val="clear" w:pos="1048"/>
          <w:tab w:val="left" w:pos="228" w:leader="none"/>
        </w:tabs>
        <w:spacing w:before="110" w:after="0"/>
        <w:ind w:left="0" w:firstLine="228"/>
        <w:rPr>
          <w:lang w:val="en-US"/>
        </w:rPr>
      </w:pPr>
      <w:r>
        <w:rPr>
          <w:lang w:val="en-US"/>
        </w:rPr>
        <w:t>Angesichts all der Aufregung um die angeblichen großen Kürzungen stelle ich mir die Frage, ob Sie die Vorlage vielleicht gar nicht gelesen haben. Der Kollege Bahr hat es richtigerweise angesprochen: Nebelhaus</w:t>
        <w:softHyphen/>
        <w:t>haltsansätze helfen nichts, wenn die Mittel gar nicht ab</w:t>
        <w:softHyphen/>
        <w:t>fließen. Auch in der Vergangenheit hat es offensichtlich für das eine oder andere Programm gar keine Notwen</w:t>
        <w:softHyphen/>
        <w:t xml:space="preserve">digkeit gegeben. </w:t>
      </w:r>
    </w:p>
    <w:p>
      <w:pPr>
        <w:pStyle w:val="K"/>
        <w:widowControl/>
        <w:tabs>
          <w:tab w:val="clear" w:pos="877"/>
          <w:tab w:val="clear" w:pos="1276"/>
          <w:tab w:val="left" w:pos="399" w:leader="none"/>
        </w:tabs>
        <w:spacing w:before="110" w:after="0"/>
        <w:ind w:left="399" w:right="399" w:hanging="399"/>
        <w:rPr>
          <w:lang w:val="en-US"/>
        </w:rPr>
      </w:pPr>
      <w:r>
        <w:rPr>
          <w:lang w:val="en-US"/>
        </w:rPr>
        <w:t>(Hans-Michael Goldmann [FDP]: Richtig!)</w:t>
      </w:r>
    </w:p>
    <w:p>
      <w:pPr>
        <w:pStyle w:val="O"/>
        <w:widowControl/>
        <w:spacing w:before="110" w:after="0"/>
        <w:rPr>
          <w:lang w:val="en-US"/>
        </w:rPr>
      </w:pPr>
      <w:r>
        <w:rPr>
          <w:lang w:val="en-US"/>
        </w:rPr>
        <w:t>Diese Programme werden an das angepasst, was sachge</w:t>
        <w:softHyphen/>
        <w:t>recht ist. Da die Mittel dann auch berechenbar sind, kön</w:t>
        <w:softHyphen/>
        <w:t xml:space="preserve">nen die Programme im Bereich des Verbraucherschutzes und in allen anderen Bereichen, die hier schon diskutiert worden sind, sehr gut laufen. </w:t>
      </w:r>
    </w:p>
    <w:p>
      <w:pPr>
        <w:pStyle w:val="J3"/>
        <w:widowControl/>
        <w:tabs>
          <w:tab w:val="clear" w:pos="1048"/>
          <w:tab w:val="left" w:pos="228" w:leader="none"/>
        </w:tabs>
        <w:spacing w:before="110" w:after="0"/>
        <w:ind w:left="0" w:firstLine="228"/>
        <w:rPr/>
      </w:pPr>
      <w:r>
        <w:rPr>
          <w:lang w:val="en-US"/>
        </w:rPr>
        <w:t>Wir müssen natürlich auch noch über andere Dinge diskutieren. Ein Beispiel: Die Unterstützung für Pro</w:t>
        <w:softHyphen/>
        <w:t xml:space="preserve">gramme für Hilfsmaßnahmen in </w:t>
      </w:r>
      <w:r>
        <w:rPr>
          <w:b/>
          <w:lang w:val="en-US"/>
        </w:rPr>
        <w:t>Osteuropa</w:t>
      </w:r>
      <w:r>
        <w:rPr>
          <w:lang w:val="en-US"/>
        </w:rPr>
        <w:t xml:space="preserve"> wird den Einzelplan nicht zu Fall bringen. Aber wenn wir sehen, dass es mittlerweile in Osteuropa Staaten gibt, die im Geld umkommen und bei uns sogar vorzeitig ihre Schul</w:t>
        <w:softHyphen/>
        <w:t xml:space="preserve">den ablösen, dann stellt sich die Frage, ob beispielsweise für das Elend in Kaliningrad – die deutsche Geschichte ist hier natürlich emotional hoch belastet – nicht eher Putin als Frau Dr. Merkel zuständig ist und ob wir dafür Geld bereitstellen müssen oder nicht einmal den Finger in die Wunde legen müssten. Das schließt nicht aus, dass man an der einen oder anderen Stelle trotz allem etwas tut. Aber es ist sicherlich auch wichtig, zu hinterfragen, ob sich die Verhältnisse geändert haben. </w:t>
      </w:r>
    </w:p>
    <w:p>
      <w:pPr>
        <w:pStyle w:val="J3"/>
        <w:widowControl/>
        <w:tabs>
          <w:tab w:val="clear" w:pos="1048"/>
          <w:tab w:val="left" w:pos="228" w:leader="none"/>
        </w:tabs>
        <w:spacing w:before="110" w:after="0"/>
        <w:ind w:left="0" w:firstLine="228"/>
        <w:rPr/>
      </w:pPr>
      <w:r>
        <w:rPr>
          <w:lang w:val="en-US"/>
        </w:rPr>
        <w:t>Wir haben im Wesentlichen nicht den Haushaltsplan beraten, sondern über den Verbraucherschutz gespro</w:t>
        <w:softHyphen/>
        <w:t>chen. Das war aufgrund der aktuellen Situation vielleicht auch nachvollziehbar. Aber dann sollte man wenigstens noch das Argument in die Haushaltsplanberatungen ein</w:t>
        <w:softHyphen/>
        <w:t xml:space="preserve">bringen, dass wir für unsere </w:t>
      </w:r>
      <w:r>
        <w:rPr>
          <w:b/>
          <w:lang w:val="en-US"/>
        </w:rPr>
        <w:t>Forschungsanstalten</w:t>
      </w:r>
      <w:r>
        <w:rPr>
          <w:lang w:val="en-US"/>
        </w:rPr>
        <w:t xml:space="preserve"> In</w:t>
        <w:softHyphen/>
        <w:t>vestitionen in einem bisher nicht da gewesenen Umfang tätigen. Das heißt, wir machen unsere Einrichtungen, de</w:t>
        <w:softHyphen/>
        <w:t>ren Sachverstand wir brauchen und in Anspruch nehmen wollen, fit für die Zukunft. Ich glaube, auch das gehört zu den Wahrheiten und Fakten, die hier vorgetragen wer</w:t>
        <w:softHyphen/>
        <w:t xml:space="preserve">den müssen. </w:t>
      </w:r>
    </w:p>
    <w:p>
      <w:pPr>
        <w:pStyle w:val="J3"/>
        <w:widowControl/>
        <w:tabs>
          <w:tab w:val="clear" w:pos="1048"/>
          <w:tab w:val="left" w:pos="228" w:leader="none"/>
        </w:tabs>
        <w:spacing w:before="110" w:after="0"/>
        <w:ind w:left="0" w:firstLine="228"/>
        <w:rPr/>
      </w:pPr>
      <w:r>
        <w:rPr>
          <w:lang w:val="en-US"/>
        </w:rPr>
        <w:t>Schließlich und endlich wissen wir, dass der Agrar</w:t>
        <w:softHyphen/>
        <w:t xml:space="preserve">haushalt zu etwa 80 Prozent – das schwankt vielleicht um ein paar Zehntel – eigentlich ein </w:t>
      </w:r>
      <w:r>
        <w:rPr>
          <w:b/>
          <w:lang w:val="en-US"/>
        </w:rPr>
        <w:t>Sozialhaushalt</w:t>
      </w:r>
      <w:r>
        <w:rPr>
          <w:lang w:val="en-US"/>
        </w:rPr>
        <w:t xml:space="preserve"> ist. Wir müssen dabei zur Kenntnis nehmen, dass beispiels</w:t>
        <w:softHyphen/>
        <w:t>weise beim landwirtschaftlichen Altersgeld in den nächsten Jahren steigende Ausgaben zu verzeichnen sein werden; es sei denn, es gäbe jemanden, der eine Geset</w:t>
        <w:softHyphen/>
        <w:t>zesinitiative anstoßen würde, um an dieser Stelle zu kür</w:t>
        <w:softHyphen/>
        <w:t xml:space="preserve">zen. Das sehe ich aber nicht. Die Reden, in denen zum Sparen aufgefordert wird, und das tatsächliche Tun sind eben zweierlei Dinge. </w:t>
      </w:r>
    </w:p>
    <w:p>
      <w:pPr>
        <w:pStyle w:val="J3"/>
        <w:widowControl/>
        <w:tabs>
          <w:tab w:val="clear" w:pos="1048"/>
          <w:tab w:val="left" w:pos="228" w:leader="none"/>
        </w:tabs>
        <w:spacing w:before="110" w:after="0"/>
        <w:ind w:left="0" w:firstLine="228"/>
        <w:rPr/>
      </w:pPr>
      <w:r>
        <w:rPr>
          <w:lang w:val="en-US"/>
        </w:rPr>
        <w:t xml:space="preserve">Ich schließe mich aber ausdrücklich dem an, was der Kollege Bahr festgestellt hat. Bei der </w:t>
      </w:r>
      <w:r>
        <w:rPr>
          <w:b/>
          <w:lang w:val="en-US"/>
        </w:rPr>
        <w:t>landwirtschaftli</w:t>
        <w:softHyphen/>
        <w:t xml:space="preserve">chen Krankenkasse </w:t>
      </w:r>
      <w:r>
        <w:rPr>
          <w:lang w:val="en-US"/>
        </w:rPr>
        <w:t xml:space="preserve">und der </w:t>
      </w:r>
      <w:r>
        <w:rPr>
          <w:b/>
          <w:lang w:val="en-US"/>
        </w:rPr>
        <w:t xml:space="preserve">Unfallversicherung </w:t>
      </w:r>
      <w:r>
        <w:rPr>
          <w:lang w:val="en-US"/>
        </w:rPr>
        <w:t>müs</w:t>
        <w:softHyphen/>
        <w:t>sen wir zu neuen Ufern kommen. Die anderen Redner bekommen sicherlich ähnliche E-Mails wie ich. Es ist wünschenswert, die landwirtschaftliche Unfallversiche</w:t>
        <w:softHyphen/>
        <w:t xml:space="preserve">rung für die Zukunft auf Kapitaldeckung umzustellen. </w:t>
      </w:r>
    </w:p>
    <w:p>
      <w:pPr>
        <w:pStyle w:val="K"/>
        <w:widowControl/>
        <w:tabs>
          <w:tab w:val="clear" w:pos="877"/>
          <w:tab w:val="clear" w:pos="1276"/>
          <w:tab w:val="left" w:pos="399" w:leader="none"/>
        </w:tabs>
        <w:spacing w:before="110" w:after="0"/>
        <w:ind w:left="399" w:right="399" w:hanging="399"/>
        <w:rPr>
          <w:lang w:val="en-US"/>
        </w:rPr>
      </w:pPr>
      <w:r>
        <w:rPr>
          <w:lang w:val="en-US"/>
        </w:rPr>
        <w:t>(Peter Bleser [CDU/CSU]: Sehr richtig!)</w:t>
      </w:r>
    </w:p>
    <w:p>
      <w:pPr>
        <w:pStyle w:val="O"/>
        <w:widowControl/>
        <w:spacing w:before="110" w:after="0"/>
        <w:rPr>
          <w:lang w:val="en-US"/>
        </w:rPr>
      </w:pPr>
      <w:r>
        <w:rPr>
          <w:lang w:val="en-US"/>
        </w:rPr>
        <w:t>Dann müssen wir uns aber auch damit auseinander set</w:t>
        <w:softHyphen/>
        <w:t>zen, wo das Kapital herkommen soll. Es ist zwar ein</w:t>
        <w:softHyphen/>
        <w:t>fach, dafür 1 Milliarde Euro aus dem Bundeshaushalt zu fordern. Eine solche Politik haben wir in der Vergangen</w:t>
        <w:softHyphen/>
        <w:t xml:space="preserve">heit gemacht. So können wir in Zukunft nicht vorgehen, weil uns das Geld dafür fehlt. </w:t>
      </w:r>
    </w:p>
    <w:p>
      <w:pPr>
        <w:pStyle w:val="Kblock"/>
        <w:widowControl/>
        <w:tabs>
          <w:tab w:val="clear" w:pos="709"/>
          <w:tab w:val="left" w:pos="399" w:leader="none"/>
        </w:tabs>
        <w:spacing w:before="110" w:after="0"/>
        <w:ind w:left="399" w:right="399" w:hanging="0"/>
        <w:rPr>
          <w:lang w:val="en-US"/>
        </w:rPr>
      </w:pPr>
      <w:r>
        <w:rPr>
          <w:lang w:val="en-US"/>
        </w:rPr>
        <w:t>(Beifall der Abg. Julia Klöckner [CDU/ CSU] – Ulrike Höfken [BÜNDNIS 90/DIE GRÜNEN]: Ach so!)</w:t>
      </w:r>
    </w:p>
    <w:p>
      <w:pPr>
        <w:pStyle w:val="J3"/>
        <w:widowControl/>
        <w:tabs>
          <w:tab w:val="clear" w:pos="1048"/>
          <w:tab w:val="left" w:pos="228" w:leader="none"/>
        </w:tabs>
        <w:spacing w:before="110" w:after="0"/>
        <w:ind w:left="0" w:firstLine="228"/>
        <w:rPr>
          <w:lang w:val="en-US"/>
        </w:rPr>
      </w:pPr>
      <w:r>
        <w:rPr>
          <w:lang w:val="en-US"/>
        </w:rPr>
        <w:t>Was ich damit sagen will, ist: Wenn es für die große Koalition in einem Politikbereich eine Erfolgsgeschichte gibt, dann ist das in dem Bereich der Fall, über den wir hier diskutiert haben. Das zeigt sich daran, dass der Minister alle Säle füllt und die Leute, die die Veranstal</w:t>
        <w:softHyphen/>
        <w:t xml:space="preserve">tung besucht haben, zufrieden nach Hause gehen. In dem Sinne sollten wir gemeinsam weitermachen. Ich glaube, wir beide schaffen es, das auf den Weg zu bringen, Ernst Bahr. </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Als letzte Rednerin zu diesem Tagesordnungspunkt hat das Wort die Kollegin Waltraud Wolff von der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altraud Wolff </w:t>
      </w:r>
      <w:r>
        <w:rPr>
          <w:rStyle w:val="TimesNormal"/>
          <w:lang w:val="en-US"/>
        </w:rPr>
        <w:t xml:space="preserve">(Wolmirstedt) (SPD): </w:t>
      </w:r>
    </w:p>
    <w:p>
      <w:pPr>
        <w:pStyle w:val="J11"/>
        <w:widowControl/>
        <w:tabs>
          <w:tab w:val="clear" w:pos="1048"/>
          <w:tab w:val="clear" w:pos="1276"/>
          <w:tab w:val="left" w:pos="228" w:leader="none"/>
        </w:tabs>
        <w:ind w:left="0" w:firstLine="228"/>
        <w:rPr>
          <w:lang w:val="en-US"/>
        </w:rPr>
      </w:pPr>
      <w:r>
        <w:rPr>
          <w:lang w:val="en-US"/>
        </w:rPr>
        <w:t>Sehr geehrter Herr Präsident! Liebe Kolleginnen und Kollegen! Ich bin meinen beiden Haushältern Herrn Bahr und Herrn Schirmbeck sehr dankbar – ich glaube, ich spreche auch im Namen beider Arbeitsgruppen –; denn der vorgelegte Haushaltsentwurf zeigt, dass die schwarz-rote Bundesregierung von Kontinuität geprägt ist: Dieser Haushaltsplan entspricht dem vorigen. Was von der Opposition in allen Teilen geäußert wurde, bringt mich dazu, festzustellen: Wenn Sie schon Reden halten, dann sollten Sie wenigstens den Ausführungen Ihrer Vorredner bzw. des Herrn Ministers Seehofer fol</w:t>
        <w:softHyphen/>
        <w:t>gen. Dann hätten Sie manche Äußerung nicht geta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lang w:val="en-US"/>
        </w:rPr>
      </w:pPr>
      <w:r>
        <w:rPr>
          <w:lang w:val="en-US"/>
        </w:rPr>
        <w:t>Die großen Posten wie die Gemeinschaftsaufgabe „Verbesserung der Agrarstruktur und des Küstenschut</w:t>
        <w:softHyphen/>
        <w:t xml:space="preserve">zes“ oder die agrarsoziale Sicherung werden auf dem diesjährigen Niveau gehalten. Darauf werde ich später noch eingehen. </w:t>
      </w:r>
    </w:p>
    <w:p>
      <w:pPr>
        <w:pStyle w:val="J3"/>
        <w:widowControl/>
        <w:tabs>
          <w:tab w:val="clear" w:pos="1048"/>
          <w:tab w:val="left" w:pos="228" w:leader="none"/>
        </w:tabs>
        <w:spacing w:before="110" w:after="0"/>
        <w:ind w:left="0" w:firstLine="228"/>
        <w:rPr/>
      </w:pPr>
      <w:r>
        <w:rPr>
          <w:lang w:val="en-US"/>
        </w:rPr>
        <w:t xml:space="preserve">Ich möchte mit einem eher selten diskutierten Posten des Haushalts beginnen, nämlich dem Titel für </w:t>
      </w:r>
      <w:r>
        <w:rPr>
          <w:b/>
          <w:lang w:val="en-US"/>
        </w:rPr>
        <w:t>Tagun</w:t>
        <w:softHyphen/>
        <w:t>gen, Messen und Ausstellungen.</w:t>
      </w:r>
      <w:r>
        <w:rPr>
          <w:lang w:val="en-US"/>
        </w:rPr>
        <w:t xml:space="preserve"> Das hat heute noch niemand angesprochen, weil das Thema Gammelfleisch im Vordergrund stand. Die Mittel für öffentliche Auf</w:t>
        <w:softHyphen/>
        <w:t>tritte werden von 4,9 Millionen auf 6,6 Millionen Euro aufgestockt. Das halte ich für ausgesprochen wichtig. Ich denke dabei nur an die Werbung für deutsche Quali</w:t>
        <w:softHyphen/>
        <w:t>tätsprodukte aus der Landwirtschaft. Aber auch die be</w:t>
        <w:softHyphen/>
        <w:t xml:space="preserve">vorstehende </w:t>
      </w:r>
      <w:r>
        <w:rPr>
          <w:b/>
          <w:lang w:val="en-US"/>
        </w:rPr>
        <w:t xml:space="preserve">EU-Ratspräsidentschaft </w:t>
      </w:r>
      <w:r>
        <w:rPr>
          <w:lang w:val="en-US"/>
        </w:rPr>
        <w:t>wird hierbei si</w:t>
        <w:softHyphen/>
        <w:t xml:space="preserve">cherlich eine Verpflichtung sein. </w:t>
      </w:r>
    </w:p>
    <w:p>
      <w:pPr>
        <w:pStyle w:val="J3"/>
        <w:widowControl/>
        <w:tabs>
          <w:tab w:val="clear" w:pos="1048"/>
          <w:tab w:val="left" w:pos="228" w:leader="none"/>
        </w:tabs>
        <w:spacing w:before="110" w:after="0"/>
        <w:ind w:left="0" w:firstLine="228"/>
        <w:rPr>
          <w:lang w:val="en-US"/>
        </w:rPr>
      </w:pPr>
      <w:r>
        <w:rPr>
          <w:lang w:val="en-US"/>
        </w:rPr>
        <w:t>Finnland, das zurzeit die EU-Präsidentschaft innehat, geht beherzt schwierige Themen wie die Transparenzini</w:t>
        <w:softHyphen/>
        <w:t xml:space="preserve">tiative und den Bürokratieabbau an. Österreich hat sich in seiner Amtszeit im ersten Halbjahr 2006 verstärkt der Entwicklung der ländlichen Räume und der Biomasse gewidmet. </w:t>
      </w:r>
    </w:p>
    <w:p>
      <w:pPr>
        <w:pStyle w:val="J3"/>
        <w:widowControl/>
        <w:tabs>
          <w:tab w:val="clear" w:pos="1048"/>
          <w:tab w:val="left" w:pos="228" w:leader="none"/>
        </w:tabs>
        <w:spacing w:before="110" w:after="0"/>
        <w:ind w:left="0" w:firstLine="228"/>
        <w:rPr>
          <w:lang w:val="en-US"/>
        </w:rPr>
      </w:pPr>
      <w:r>
        <w:rPr>
          <w:lang w:val="en-US"/>
        </w:rPr>
        <w:t>Nach allen Erfahrungen der letzten Monate und Jahre wäre eine Fokussierung auf den Verbraucherschutz bzw. auf die Verbraucherpolitik für die EU-Präsidentschaft unter deutschem Vorsitz ein hervorragendes Thema, weil sich auch die deutsche Bevölkerung damit identifizieren würde. Ich glaube, das wäre ein sehr geeignetes Thema.</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Trotz des sehr engen Spielraums des Haushalts wer</w:t>
        <w:softHyphen/>
        <w:t xml:space="preserve">den die </w:t>
      </w:r>
      <w:r>
        <w:rPr>
          <w:b/>
          <w:lang w:val="en-US"/>
        </w:rPr>
        <w:t xml:space="preserve">GAK-Mittel </w:t>
      </w:r>
      <w:r>
        <w:rPr>
          <w:lang w:val="en-US"/>
        </w:rPr>
        <w:t>nicht weiter gesenkt. Aber in Zu</w:t>
        <w:softHyphen/>
        <w:t>kunft gilt in wesentlich stärkerem Maße, dass wir haus</w:t>
        <w:softHyphen/>
        <w:t>haltstechnisch die Mittel zur Verfügung stellen, die am wenigsten marktpolitisch verzerrende Wirkungen zei</w:t>
        <w:softHyphen/>
        <w:t>gen. Die Agrarreform, die wir unter der Vorgängerregie</w:t>
        <w:softHyphen/>
        <w:t>rung auch im Hinblick auf die WTO gemacht haben, wird sicherlich nicht der letzte Schritt sein, den wir in der Politik gehen, um die landwirtschaftliche Produktion und die Wertschöpfung in den ländlichen Räumen zu si</w:t>
        <w:softHyphen/>
        <w:t xml:space="preserve">chern. Uns allen ist klar, dass im Zuge der finanziellen Ausgestaltung der EU die Mittel für die Entwicklung der </w:t>
      </w:r>
      <w:r>
        <w:rPr>
          <w:b/>
          <w:lang w:val="en-US"/>
        </w:rPr>
        <w:t>ländlichen Räume</w:t>
      </w:r>
      <w:r>
        <w:rPr>
          <w:lang w:val="en-US"/>
        </w:rPr>
        <w:t xml:space="preserve"> nicht mehr, sondern weniger wer</w:t>
        <w:softHyphen/>
        <w:t xml:space="preserve">den. Trotzdem werden wir Wege finden müssen, um die ländlichen Räume weiterzuentwickeln. Dabei kann die nationale Kofinanzierung nicht das Allheilmittel sein. </w:t>
      </w:r>
    </w:p>
    <w:p>
      <w:pPr>
        <w:pStyle w:val="J3"/>
        <w:widowControl/>
        <w:tabs>
          <w:tab w:val="clear" w:pos="1048"/>
          <w:tab w:val="left" w:pos="228" w:leader="none"/>
        </w:tabs>
        <w:spacing w:before="110" w:after="0"/>
        <w:ind w:left="0" w:firstLine="228"/>
        <w:rPr>
          <w:lang w:val="en-US"/>
        </w:rPr>
      </w:pPr>
      <w:r>
        <w:rPr>
          <w:lang w:val="en-US"/>
        </w:rPr>
        <w:t>Weil dieses Thema von gesamtgesellschaftlicher Be</w:t>
        <w:softHyphen/>
        <w:t>deutung ist, von der Telekommunikation über den Perso</w:t>
        <w:softHyphen/>
        <w:t>nennahverkehr bis hin zur Wertschöpfung der ländlichen Betriebe, kann man nur im Einklang mit allen Akteuren Lösungen finden. Wir, die SPD-Fraktion, widmen uns diesem Thema auf einer Tagung am 12. September. Ich glaube, dass wir dort zu sehr guten Lösungen kommen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pPr>
      <w:r>
        <w:rPr>
          <w:lang w:val="en-US"/>
        </w:rPr>
        <w:t xml:space="preserve">Im Bereich der </w:t>
      </w:r>
      <w:r>
        <w:rPr>
          <w:b/>
          <w:lang w:val="en-US"/>
        </w:rPr>
        <w:t>nachwachsenden Rohstoffe</w:t>
      </w:r>
      <w:r>
        <w:rPr>
          <w:lang w:val="en-US"/>
        </w:rPr>
        <w:t xml:space="preserve"> kann die Bundesregierung gute Erfolge verzeichnen. So förderte das Bundesministerium mit insgesamt 50 Millionen Euro verschiedene Projekte. Ich nenne als Beispiele nur den Einsatz biogener Schmierstoffe, Demonstrationsvor</w:t>
        <w:softHyphen/>
        <w:t>haben der energetischen Nutzung nachwachsender Roh</w:t>
        <w:softHyphen/>
        <w:t>stoffe und den Einsatz der Biomasse. Ich weise zu Recht darauf hin; denn der deutsche Energiebedarf wird schon – das sollte man sich einmal auf der Zunge zergehen las</w:t>
        <w:softHyphen/>
        <w:t>sen – zu etwa 4 Prozent über die Biomasse gedeckt. Die</w:t>
        <w:softHyphen/>
        <w:t xml:space="preserve">ser Prozentsatz steigt und ist noch steigerbar. </w:t>
      </w:r>
    </w:p>
    <w:p>
      <w:pPr>
        <w:pStyle w:val="J3"/>
        <w:widowControl/>
        <w:tabs>
          <w:tab w:val="clear" w:pos="1048"/>
          <w:tab w:val="left" w:pos="228" w:leader="none"/>
        </w:tabs>
        <w:spacing w:before="110" w:after="0"/>
        <w:ind w:left="0" w:firstLine="228"/>
        <w:rPr/>
      </w:pPr>
      <w:r>
        <w:rPr>
          <w:lang w:val="en-US"/>
        </w:rPr>
        <w:t xml:space="preserve">Der große Posten der </w:t>
      </w:r>
      <w:r>
        <w:rPr>
          <w:b/>
          <w:lang w:val="en-US"/>
        </w:rPr>
        <w:t>landwirtschaftlichen Sozial</w:t>
        <w:softHyphen/>
        <w:t>politik</w:t>
      </w:r>
      <w:r>
        <w:rPr>
          <w:lang w:val="en-US"/>
        </w:rPr>
        <w:t xml:space="preserve"> macht – Sie sehen mir sicherlich nach, dass auch ich zu diesem Thema Aussagen mache – den Löwenan</w:t>
        <w:softHyphen/>
        <w:t>teil des Einzelplans 10 aus. Wir haben im Koalitionsver</w:t>
        <w:softHyphen/>
        <w:t>trag die Reform der agrarsozialen Sicherung vereinbart. Sie ist notwendig. Vor allem drängt die Zeit. Natürlich ist es wichtig, dass diese Reform mit der allgemeinen Reform des Gesundheitswesens einhergeht. Wir können hier nicht vorangehen, sondern müssen warten und ge</w:t>
        <w:softHyphen/>
        <w:t>meinsam den Weg gehen. Aber wir haben keine Zeit mehr zu verlieren. Herr Geisen, Ihrer Forderung nach Einführung eines kapitalgedeckten Verfahrens in der landwirtschaftlichen Unfallversicherung muss ich eine eindeutige Absage erteilen. Versicherungen haben sich bereits damit befasst und Gutachten erstellt. Demnach kann der Bund die alten Lasten nicht übernehmen; denn so etwas schüttelt man nicht einfach aus dem Ärmel. Darauf weisen wir bereits seit Jahren hin. Zudem ist für die Versicherten kein erkennbarer Nutzen durch die Um</w:t>
        <w:softHyphen/>
        <w:t>stellung auf ein kapitalgedecktes Verfahren zu erwarten. Wenn wir eine Reform machen, sollten wir aber die Ver</w:t>
        <w:softHyphen/>
        <w:t>sicherten im Blick haben und nicht nur sehen, wie wir das Problem vom Tisch bekomm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In allen Bereichen des landwirtschaftlichen Sozial</w:t>
        <w:softHyphen/>
        <w:t>versicherungssystems brauchen wir Beitragsgerechtig</w:t>
        <w:softHyphen/>
        <w:t>keit, eine größere Transparenz und mehr Effizienz. Wir brauchen ein Konzept, bei dem die Interessen der Ar</w:t>
        <w:softHyphen/>
        <w:t>beitnehmerinnen und Arbeitnehmer der Träger im Blick behalten werden und das gleichzeitig gewährleistet, dass die Bundesländer mit im Boot sind. Aber noch einmal: Wir haben keine Zeit zu verlieren. Herr Minister, die SPD steht in dieser Frage an Ihrer Seite.</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 xml:space="preserve">Der Bundeshaushalt sieht vor, dass die </w:t>
      </w:r>
      <w:r>
        <w:rPr>
          <w:b/>
          <w:lang w:val="en-US"/>
        </w:rPr>
        <w:t>Forschungs</w:t>
        <w:softHyphen/>
        <w:t>mittel</w:t>
      </w:r>
      <w:r>
        <w:rPr>
          <w:lang w:val="en-US"/>
        </w:rPr>
        <w:t xml:space="preserve"> aufgestockt werden. Da Frau Behm vorhin von Kürzungen geredet hat, bin ich froh, dass Herr Schirmbeck das klargestellt hat. Ich finde, es ist ein gu</w:t>
        <w:softHyphen/>
        <w:t xml:space="preserve">tes Zeichen, wenn wir die Einrichtungen und die Labors so ausstatten, dass gute Arbeit geleistet werden kann. </w:t>
      </w:r>
    </w:p>
    <w:p>
      <w:pPr>
        <w:pStyle w:val="J3"/>
        <w:widowControl/>
        <w:tabs>
          <w:tab w:val="clear" w:pos="1048"/>
          <w:tab w:val="left" w:pos="228" w:leader="none"/>
        </w:tabs>
        <w:spacing w:before="110" w:after="0"/>
        <w:ind w:left="0" w:firstLine="228"/>
        <w:rPr/>
      </w:pPr>
      <w:r>
        <w:rPr>
          <w:lang w:val="en-US"/>
        </w:rPr>
        <w:t xml:space="preserve">Fortschritt bei der </w:t>
      </w:r>
      <w:r>
        <w:rPr>
          <w:b/>
          <w:lang w:val="en-US"/>
        </w:rPr>
        <w:t>Forschung</w:t>
      </w:r>
      <w:r>
        <w:rPr>
          <w:lang w:val="en-US"/>
        </w:rPr>
        <w:t xml:space="preserve"> bedeutet ein Plus für Unternehmen. Daran besteht ein öffentliches Interesse. Nehmen wir als Beispiel die Impfung von Geflügel. Wir alle warten auf wirksame Impfstoffe, die Entwarnung in Bezug auf die Vogelgrippe geben könnten. Das würde zum einen die Geflügelhalter aufatmen lassen, weil diese nicht in der Lage sind, die finanzielle Last zu tragen, wenn der ganze Geflügelbestand getötet werden muss. Die finanziellen Auswirkungen sind enorm und könnten vermieden werden, wenn man die Infektionskrankheit in den Griff bekommt. Zum anderen ist es mindestens ge</w:t>
        <w:softHyphen/>
        <w:t>nauso wichtig, Schaden von der Bevölkerung abzuwen</w:t>
        <w:softHyphen/>
        <w:t xml:space="preserve">den und die gesundheitliche Sicherheit der Bevölkerung zu gewährleisten. Deshalb müssen wir in hohem Maße in die verbraucherorientierte Forschung investieren. </w:t>
      </w:r>
      <w:r>
        <mc:AlternateContent>
          <mc:Choice Requires="wps">
            <w:drawing>
              <wp:anchor behindDoc="0" distT="0" distB="0" distL="0" distR="0" simplePos="0" locked="0" layoutInCell="0" allowOverlap="1" relativeHeight="190">
                <wp:simplePos x="0" y="0"/>
                <wp:positionH relativeFrom="margin">
                  <wp:posOffset>635</wp:posOffset>
                </wp:positionH>
                <wp:positionV relativeFrom="paragraph">
                  <wp:posOffset>635</wp:posOffset>
                </wp:positionV>
                <wp:extent cx="504825" cy="215900"/>
                <wp:effectExtent l="0" t="0" r="0" b="0"/>
                <wp:wrapTopAndBottom/>
                <wp:docPr id="283" name="Frame9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5" descr=""/>
                                          <pic:cNvPicPr>
                                            <a:picLocks noChangeAspect="1" noChangeArrowheads="1"/>
                                          </pic:cNvPicPr>
                                        </pic:nvPicPr>
                                        <pic:blipFill>
                                          <a:blip r:embed="rId19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5" descr=""/>
                                    <pic:cNvPicPr>
                                      <a:picLocks noChangeAspect="1" noChangeArrowheads="1"/>
                                    </pic:cNvPicPr>
                                  </pic:nvPicPr>
                                  <pic:blipFill>
                                    <a:blip r:embed="rId19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Forschung soll effizient sein. Mittel können an Dritte vergeben werden. So kann man bundesseitig sparen. Die nachgeordneten Einrichtungen des Bundes haben in den vergangenen zehn Jahren ungefähr 20 Prozent – sprich: 800 Stellen – eingespart. Warum sage ich das? Den Be</w:t>
        <w:softHyphen/>
        <w:t>hörden geht es um Inhalte und nicht darum, ob sie mög</w:t>
        <w:softHyphen/>
        <w:t xml:space="preserve">licherweise bei der nächsten Ausschreibung wieder den Zuschlag erhalten oder nicht. Die Neutralität ist für das Bundesministerium ganz sicher von großem Nutzen. Passen wir also auf, dass wir nicht an dem Ast sägen, auf dem wir sitzen. </w:t>
      </w:r>
    </w:p>
    <w:p>
      <w:pPr>
        <w:pStyle w:val="J3"/>
        <w:widowControl/>
        <w:tabs>
          <w:tab w:val="clear" w:pos="1048"/>
          <w:tab w:val="left" w:pos="228" w:leader="none"/>
        </w:tabs>
        <w:spacing w:before="110" w:after="0"/>
        <w:ind w:left="0" w:firstLine="228"/>
        <w:rPr/>
      </w:pPr>
      <w:r>
        <w:rPr>
          <w:lang w:val="en-US"/>
        </w:rPr>
        <w:t xml:space="preserve">Absolut wichtig ist außerdem, die </w:t>
      </w:r>
      <w:r>
        <w:rPr>
          <w:b/>
          <w:lang w:val="en-US"/>
        </w:rPr>
        <w:t>Verbraucherauf</w:t>
        <w:softHyphen/>
        <w:t>klärung</w:t>
      </w:r>
      <w:r>
        <w:rPr>
          <w:lang w:val="en-US"/>
        </w:rPr>
        <w:t xml:space="preserve"> zu stärken. Auch hier haben wir die Mittel auf</w:t>
        <w:softHyphen/>
        <w:t>gestockt. Wir haben im Laufe der Debatte gehört, wie wichtig es ist, für die Verbraucher zu sorgen und harte Strafen für eine gewisse Art von Wirtschaftskriminalität zu verhängen. Ich glaube, dass Herr Minister Seehofer mit dem Zehnpunkteprogramm die richtigen Stellschrau</w:t>
        <w:softHyphen/>
        <w:t>ben gefunden hat. Ich glaube, man muss dieses Programm umsetzen. Das ist in der heutigen Debatte deutlich gewor</w:t>
        <w:softHyphen/>
        <w:t>den. Die Länder haben den wichtigsten Part bei der Um</w:t>
        <w:softHyphen/>
        <w:t>setzung: die Kontrollen. An dieser Stelle darf nicht ge</w:t>
        <w:softHyphen/>
        <w:t>spart werden. Wir brauchen eine hohe Kontrolldichte sowie unangemeldete und konsequente Kontrollen. Zu</w:t>
        <w:softHyphen/>
        <w:t>sätzlich sind länderübergreifende Qualitätskontrollen not</w:t>
        <w:softHyphen/>
        <w:t>wendig. Wir haben mit dem Verbraucherinformationsge</w:t>
        <w:softHyphen/>
        <w:t xml:space="preserve">setz die richtigen Schritte unternommen. Wenn der Bundesrat im September hier noch etwas draufsattelt, dann freuen wir als SPD uns ganz besonders.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SPD sowie der Abg. Ulrike Höfken [BÜNDNIS 90/DIE GRÜNEN])</w:t>
      </w:r>
    </w:p>
    <w:p>
      <w:pPr>
        <w:pStyle w:val="O"/>
        <w:widowControl/>
        <w:spacing w:before="110" w:after="0"/>
        <w:rPr>
          <w:lang w:val="en-US"/>
        </w:rPr>
      </w:pPr>
      <w:r>
        <w:rPr>
          <w:lang w:val="en-US"/>
        </w:rPr>
        <w:t>Ich hoffe, dass der Bundesrat zu solchen Konsequenzen kommt und wir im September den Bürgerinnen und Bür</w:t>
        <w:softHyphen/>
        <w:t>gern verkünden können, welche Firmen unlauter arbei</w:t>
        <w:softHyphen/>
        <w:t>ten, wer sich krimineller Machenschaften bedient und wer vom Markt verschwinden muss. Unser Einzel-plan 10 – ich habe das deutlich gemacht – hat eine solide Grundlage. Ich hoffe auf gute Beratungen, natürlich auch auf Zustimmung von der Oppositio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Weitere Wortmeldungen zu dem Geschäftsbereich des Bundesministeriums für Ernährung, Landwirtschaft und Verbraucherschutz liegen nicht vor.</w:t>
      </w:r>
    </w:p>
    <w:p>
      <w:pPr>
        <w:pStyle w:val="J3"/>
        <w:widowControl/>
        <w:tabs>
          <w:tab w:val="clear" w:pos="1048"/>
          <w:tab w:val="left" w:pos="228" w:leader="none"/>
        </w:tabs>
        <w:spacing w:before="110" w:after="0"/>
        <w:ind w:left="0" w:firstLine="228"/>
        <w:rPr/>
      </w:pPr>
      <w:r>
        <w:rPr>
          <w:lang w:val="en-US"/>
        </w:rPr>
        <w:t xml:space="preserve">Wir kommen jetzt zum Geschäftsbereich des </w:t>
      </w:r>
      <w:r>
        <w:rPr>
          <w:b/>
          <w:lang w:val="en-US"/>
        </w:rPr>
        <w:t>Bundes</w:t>
        <w:softHyphen/>
        <w:t>ministeriums der Justiz, Einzelplan 07.</w:t>
      </w:r>
      <w:r>
        <w:rPr>
          <w:lang w:val="en-US"/>
        </w:rPr>
        <w:t xml:space="preserve"> Als erste Red</w:t>
        <w:softHyphen/>
        <w:t>nerin hat die Bundesministerin Brigitte Zypries das Wort. Frau Ministerin, bitte schö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rigitte Zypries, </w:t>
      </w:r>
      <w:r>
        <w:rPr>
          <w:rStyle w:val="TimesNormal"/>
          <w:lang w:val="en-US"/>
        </w:rPr>
        <w:t xml:space="preserve">Bundesministerin der Justiz: </w:t>
      </w:r>
    </w:p>
    <w:p>
      <w:pPr>
        <w:pStyle w:val="J11"/>
        <w:widowControl/>
        <w:tabs>
          <w:tab w:val="clear" w:pos="1048"/>
          <w:tab w:val="clear" w:pos="1276"/>
          <w:tab w:val="left" w:pos="228" w:leader="none"/>
        </w:tabs>
        <w:ind w:left="0" w:firstLine="228"/>
        <w:rPr>
          <w:lang w:val="en-US"/>
        </w:rPr>
      </w:pPr>
      <w:r>
        <w:rPr>
          <w:lang w:val="en-US"/>
        </w:rPr>
        <w:t>Herr Präsident! Liebe Kolleginnen! Liebe Kollegen! Es ist jetzt über neun Wochen her, dass das Haushaltsge</w:t>
        <w:softHyphen/>
        <w:t>setz 2006 verabschiedet wurde. Heute befassen wir uns erneut mit den Finanzen.</w:t>
      </w:r>
    </w:p>
    <w:p>
      <w:pPr>
        <w:pStyle w:val="J3"/>
        <w:widowControl/>
        <w:tabs>
          <w:tab w:val="clear" w:pos="1048"/>
          <w:tab w:val="left" w:pos="228" w:leader="none"/>
        </w:tabs>
        <w:spacing w:before="110" w:after="0"/>
        <w:ind w:left="0" w:firstLine="228"/>
        <w:rPr>
          <w:lang w:val="en-US"/>
        </w:rPr>
      </w:pPr>
      <w:r>
        <w:rPr>
          <w:lang w:val="en-US"/>
        </w:rPr>
        <w:t>Wenn man den Etat des Justizministeriums mit denen der übrigen Ressorts vergleicht, dann stellt man fest: Nicht nur für den letzten Haushalt, sondern auch für den jetzt vorgelegten gilt, dass wir zwar am wenigsten aus</w:t>
        <w:softHyphen/>
        <w:t>geben, aber am meisten einnehmen. Es sind 0,17 Prozent des Bundeshaushalts. Damit ist unser Einzelplan der kleinste des Bundeshaushalts. Wir haben mit 72,5 Prozent aber nunmehr die mit Abstand höchste Kostendeckungsquote der Ressorts.</w:t>
      </w:r>
    </w:p>
    <w:p>
      <w:pPr>
        <w:pStyle w:val="K"/>
        <w:widowControl/>
        <w:tabs>
          <w:tab w:val="clear" w:pos="877"/>
          <w:tab w:val="clear" w:pos="1276"/>
          <w:tab w:val="left" w:pos="399" w:leader="none"/>
        </w:tabs>
        <w:spacing w:before="110" w:after="0"/>
        <w:ind w:left="399" w:right="399" w:hanging="399"/>
        <w:rPr>
          <w:lang w:val="en-US"/>
        </w:rPr>
      </w:pPr>
      <w:r>
        <w:rPr>
          <w:lang w:val="en-US"/>
        </w:rPr>
        <w:t>(Beifall des Abg. Joachim Stünker [SPD])</w:t>
      </w:r>
    </w:p>
    <w:p>
      <w:pPr>
        <w:pStyle w:val="J3"/>
        <w:widowControl/>
        <w:tabs>
          <w:tab w:val="clear" w:pos="1048"/>
          <w:tab w:val="left" w:pos="228" w:leader="none"/>
        </w:tabs>
        <w:spacing w:before="110" w:after="0"/>
        <w:ind w:left="0" w:firstLine="228"/>
        <w:rPr/>
      </w:pPr>
      <w:r>
        <w:rPr>
          <w:lang w:val="en-US"/>
        </w:rPr>
        <w:t>Wer in den letzten Jahren aufmerksam zugehört hat, der wird sich fragen, warum unsere Kostendeckungs</w:t>
        <w:softHyphen/>
        <w:t>quote eigentlich so gesunken ist. Das liegt nicht daran, dass das Deutsche Patent- und Markenamt weniger Ein</w:t>
        <w:softHyphen/>
        <w:t xml:space="preserve">nahmen hat, sondern daran, dass die </w:t>
      </w:r>
      <w:r>
        <w:rPr>
          <w:b/>
          <w:lang w:val="en-US"/>
        </w:rPr>
        <w:t>Pensionskosten</w:t>
      </w:r>
      <w:r>
        <w:rPr>
          <w:lang w:val="en-US"/>
        </w:rPr>
        <w:t xml:space="preserve"> in diesem Jahr zum ersten Mal auf die Einzelhaushalte um</w:t>
        <w:softHyphen/>
        <w:t>gelegt sind. Das heißt für ein Ministerium wie das Justiz</w:t>
        <w:softHyphen/>
        <w:t xml:space="preserve">ministerium, das einen sehr hohen Personalkostenanteil hat, natürlich, dass die entsprechenden Pensionslasten sehr zu Buche schlagen. </w:t>
      </w:r>
    </w:p>
    <w:p>
      <w:pPr>
        <w:pStyle w:val="J3"/>
        <w:widowControl/>
        <w:tabs>
          <w:tab w:val="clear" w:pos="1048"/>
          <w:tab w:val="left" w:pos="228" w:leader="none"/>
        </w:tabs>
        <w:spacing w:before="110" w:after="0"/>
        <w:ind w:left="0" w:firstLine="228"/>
        <w:rPr>
          <w:lang w:val="en-US"/>
        </w:rPr>
      </w:pPr>
      <w:r>
        <w:rPr>
          <w:lang w:val="en-US"/>
        </w:rPr>
        <w:t>Ich möchte deshalb gleich an dieser Stelle den freund</w:t>
        <w:softHyphen/>
        <w:t>lichen Hinweis geben, dass das Ausweisen der Pensions</w:t>
        <w:softHyphen/>
        <w:t>lasten das eine ist; das andere ist die Frage, inwieweit die Pensionslasten aus dem eigenen Haushalt gedeckt wer</w:t>
        <w:softHyphen/>
        <w:t>den müssen.</w:t>
      </w:r>
    </w:p>
    <w:p>
      <w:pPr>
        <w:pStyle w:val="K"/>
        <w:widowControl/>
        <w:tabs>
          <w:tab w:val="clear" w:pos="877"/>
          <w:tab w:val="clear" w:pos="1276"/>
          <w:tab w:val="left" w:pos="399" w:leader="none"/>
        </w:tabs>
        <w:spacing w:before="110" w:after="0"/>
        <w:ind w:left="399" w:right="399" w:hanging="399"/>
        <w:rPr>
          <w:lang w:val="en-US"/>
        </w:rPr>
      </w:pPr>
      <w:r>
        <w:rPr>
          <w:lang w:val="en-US"/>
        </w:rPr>
        <w:t>(Otto Fricke [FDP]: Sehr wahr!)</w:t>
      </w:r>
    </w:p>
    <w:p>
      <w:pPr>
        <w:pStyle w:val="O"/>
        <w:widowControl/>
        <w:spacing w:before="110" w:after="0"/>
        <w:rPr>
          <w:lang w:val="en-US"/>
        </w:rPr>
      </w:pPr>
      <w:r>
        <w:rPr>
          <w:lang w:val="en-US"/>
        </w:rPr>
        <w:t>Ich bitte herzlich, nicht in die Versuchung zu geraten, in ein oder zwei Jahren zu sagen: Wenn man es schon ein</w:t>
        <w:softHyphen/>
        <w:t>mal ausgewiesen hat, dann kommen Sie doch bitte selber für Ihre Pensionslasten auf. Das könnte der Einzelplan des Justizministeriums nicht leisten. Dann müssten wir, das Justizministerium, die Arbeit einstellen.</w:t>
      </w:r>
    </w:p>
    <w:p>
      <w:pPr>
        <w:pStyle w:val="J3"/>
        <w:widowControl/>
        <w:tabs>
          <w:tab w:val="clear" w:pos="1048"/>
          <w:tab w:val="left" w:pos="228" w:leader="none"/>
        </w:tabs>
        <w:spacing w:before="110" w:after="0"/>
        <w:ind w:left="0" w:firstLine="228"/>
        <w:rPr>
          <w:lang w:val="en-US"/>
        </w:rPr>
      </w:pPr>
      <w:r>
        <w:rPr>
          <w:lang w:val="en-US"/>
        </w:rPr>
        <w:t>Das wäre schade. Ich meine nämlich, dass die Justiz in diesem Lande eine große Bedeutung hat und eine sehr gute Arbeit mach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der CDU/ CSU, der FDP und der LINKEN)</w:t>
      </w:r>
    </w:p>
    <w:p>
      <w:pPr>
        <w:pStyle w:val="O"/>
        <w:widowControl/>
        <w:spacing w:before="110" w:after="0"/>
        <w:rPr/>
      </w:pPr>
      <w:r>
        <w:rPr>
          <w:lang w:val="en-US"/>
        </w:rPr>
        <w:t>Das ist an dieser Stelle und bei solchen Gelegenheiten schon oft gewürdigt worden. Die Arbeit, die wir ma</w:t>
        <w:softHyphen/>
        <w:t>chen, bezieht sich oft auch darauf, dass wir uns bemü</w:t>
        <w:softHyphen/>
        <w:t>hen, die Verwirklichung des sozialen Rechtsstaats durch Gesetze sicherzustellen, auch und gerade im Bereich des Verbraucherschutzes. Ich will jetzt nicht über verdorbe</w:t>
        <w:softHyphen/>
        <w:t>nes Fleisch und die Frage des Verbraucherschutzes re</w:t>
        <w:softHyphen/>
        <w:t xml:space="preserve">den, sondern über andere Aspekte des </w:t>
      </w:r>
      <w:r>
        <w:rPr>
          <w:b/>
          <w:lang w:val="en-US"/>
        </w:rPr>
        <w:t>Verbraucher</w:t>
        <w:softHyphen/>
        <w:t>schutzes,</w:t>
      </w:r>
      <w:r>
        <w:rPr>
          <w:lang w:val="en-US"/>
        </w:rPr>
        <w:t xml:space="preserve"> nämlich über den Ausgleich des freien Spiels der Kräfte.</w:t>
      </w:r>
    </w:p>
    <w:p>
      <w:pPr>
        <w:pStyle w:val="J3"/>
        <w:widowControl/>
        <w:tabs>
          <w:tab w:val="clear" w:pos="1048"/>
          <w:tab w:val="left" w:pos="228" w:leader="none"/>
        </w:tabs>
        <w:spacing w:before="110" w:after="0"/>
        <w:ind w:left="0" w:firstLine="228"/>
        <w:rPr>
          <w:lang w:val="en-US"/>
        </w:rPr>
      </w:pPr>
      <w:r>
        <w:rPr>
          <w:lang w:val="en-US"/>
        </w:rPr>
        <w:t>Wir haben als Ideal des Wirtschaftslebens Vertrags</w:t>
        <w:softHyphen/>
        <w:t>freiheit und Privatautonomie. Aber dieses freie Spiel der Kräfte muss staatlich oft genug reguliert werden, um zu einem gerechten Ausgleich zu kommen. Die Verbrau</w:t>
        <w:softHyphen/>
        <w:t>cher sind vielfach in einer schwächeren Position, wirt</w:t>
        <w:softHyphen/>
        <w:t>schaftlich, strukturell und auch hinsichtlich der Informa</w:t>
        <w:softHyphen/>
        <w:t>tionen. Tatsächlich ist es doch so: Wer einen Job oder eine Wohnung dringend sucht, ist ein schlechter Ver</w:t>
        <w:softHyphen/>
        <w:t>handlungspartner. Er kann nämlich nicht mit den Mus</w:t>
        <w:softHyphen/>
        <w:t>keln spielen, schließlich ist er auf den Job oder die Woh</w:t>
        <w:softHyphen/>
        <w:t>nung angewiesen. Ein Verbraucher, der sich mit einem Großkonzern anlegen will, hat allein keine Chance. Wer vor einem Vertragsschluss nicht über alle Risiken und Details aufgeklärt wurde, der kann nicht frei entschei</w:t>
        <w:softHyphen/>
        <w:t xml:space="preserve">den. </w:t>
      </w:r>
    </w:p>
    <w:p>
      <w:pPr>
        <w:pStyle w:val="J3"/>
        <w:widowControl/>
        <w:tabs>
          <w:tab w:val="clear" w:pos="1048"/>
          <w:tab w:val="left" w:pos="228" w:leader="none"/>
        </w:tabs>
        <w:spacing w:before="110" w:after="0"/>
        <w:ind w:left="0" w:firstLine="228"/>
        <w:rPr>
          <w:lang w:val="en-US"/>
        </w:rPr>
      </w:pPr>
      <w:r>
        <w:rPr>
          <w:lang w:val="en-US"/>
        </w:rPr>
        <w:t>Wir wollen aber Entscheidungsfreiheit und Selbstbe</w:t>
        <w:softHyphen/>
        <w:t>stimmung der Verbraucherinnen und Verbrauchern stär</w:t>
        <w:softHyphen/>
        <w:t>ken. Wir wollen den mündigen Verbraucher bzw. die mündige Verbraucherin. Daher sorgen wir zunächst da</w:t>
        <w:softHyphen/>
        <w:t>für, dass jedermann einen freien Zugang zum Markt be</w:t>
        <w:softHyphen/>
        <w:t>kommt. Diskriminierung soll und darf es in diesem Be</w:t>
        <w:softHyphen/>
        <w:t>reich nicht geb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s BÜNDNISSES 90/DIE GRÜNEN)</w:t>
      </w:r>
    </w:p>
    <w:p>
      <w:pPr>
        <w:pStyle w:val="J3"/>
        <w:widowControl/>
        <w:tabs>
          <w:tab w:val="clear" w:pos="1048"/>
          <w:tab w:val="left" w:pos="228" w:leader="none"/>
        </w:tabs>
        <w:spacing w:before="110" w:after="0"/>
        <w:ind w:left="0" w:firstLine="228"/>
        <w:rPr/>
      </w:pPr>
      <w:r>
        <w:rPr>
          <w:lang w:val="en-US"/>
        </w:rPr>
        <w:t>Wenn Sie das hören, dann denken Sie alle natürlich gleich an das Allgemeine Gleichbehandlungsgesetz, mit dem wir einen ersten wichtigen Schritt getan haben. Das will ich aber gar nicht ausführen. Ich will sagen, dass es noch zahlreiche andere Bereiche gibt, wo wir einen Be</w:t>
        <w:softHyphen/>
        <w:t xml:space="preserve">darf an Lösungen sehen. Ich möchte als ein Beispiel das Thema </w:t>
      </w:r>
      <w:r>
        <w:rPr>
          <w:b/>
          <w:lang w:val="en-US"/>
        </w:rPr>
        <w:t>Girokonto</w:t>
      </w:r>
      <w:r>
        <w:rPr>
          <w:lang w:val="en-US"/>
        </w:rPr>
        <w:t xml:space="preserve"> nennen. Ein solches Konto ermög</w:t>
        <w:softHyphen/>
        <w:t>licht jedermann, am Wirtschaftsverkehr teilzunehmen; denn, wie Sie alle wissen, ohne ein Girokonto ist die Teilnahme am Wirtschaftsleben heute so gut wie nicht möglich. Jemand, der einen Job sucht und nicht angeben kann, auf welches Konto das Geld überwiesen werden soll, hat auch nicht annähernd eine Chance, diesen Job zu bekommen. Die Zeiten der Lohntüte sind lange vor</w:t>
        <w:softHyphen/>
        <w:t>bei.</w:t>
      </w:r>
    </w:p>
    <w:p>
      <w:pPr>
        <w:pStyle w:val="K"/>
        <w:widowControl/>
        <w:tabs>
          <w:tab w:val="clear" w:pos="877"/>
          <w:tab w:val="clear" w:pos="1276"/>
          <w:tab w:val="left" w:pos="399" w:leader="none"/>
        </w:tabs>
        <w:spacing w:before="110" w:after="0"/>
        <w:ind w:left="399" w:right="399" w:hanging="399"/>
        <w:rPr>
          <w:lang w:val="en-US"/>
        </w:rPr>
      </w:pPr>
      <w:r>
        <w:rPr>
          <w:lang w:val="en-US"/>
        </w:rPr>
        <w:t>(Otto Fricke [FDP]: Das wäre doch eine Auf</w:t>
        <w:softHyphen/>
        <w:t>gabe für die Sparkassen!)</w:t>
      </w:r>
    </w:p>
    <w:p>
      <w:pPr>
        <w:pStyle w:val="J3"/>
        <w:widowControl/>
        <w:tabs>
          <w:tab w:val="clear" w:pos="1048"/>
          <w:tab w:val="left" w:pos="228" w:leader="none"/>
        </w:tabs>
        <w:spacing w:before="110" w:after="0"/>
        <w:ind w:left="0" w:firstLine="228"/>
        <w:rPr>
          <w:lang w:val="en-US"/>
        </w:rPr>
      </w:pPr>
      <w:r>
        <w:rPr>
          <w:lang w:val="en-US"/>
        </w:rPr>
        <w:t>–</w:t>
      </w:r>
      <w:r>
        <w:rPr>
          <w:rFonts w:eastAsia="TimesNewRoman"/>
          <w:lang w:val="en-US"/>
        </w:rPr>
        <w:t xml:space="preserve"> </w:t>
      </w:r>
      <w:r>
        <w:rPr>
          <w:lang w:val="en-US"/>
        </w:rPr>
        <w:t>Genau.</w:t>
      </w:r>
    </w:p>
    <w:p>
      <w:pPr>
        <w:pStyle w:val="J3"/>
        <w:widowControl/>
        <w:tabs>
          <w:tab w:val="clear" w:pos="1048"/>
          <w:tab w:val="left" w:pos="228" w:leader="none"/>
        </w:tabs>
        <w:spacing w:before="110" w:after="0"/>
        <w:ind w:left="0" w:firstLine="228"/>
        <w:rPr>
          <w:lang w:val="en-US"/>
        </w:rPr>
      </w:pPr>
      <w:r>
        <w:rPr>
          <w:lang w:val="en-US"/>
        </w:rPr>
        <w:t>Wir befinden uns deshalb mit den Banken und den Sparkassen in Gesprächen darüber. Wir haben in unse</w:t>
        <w:softHyphen/>
        <w:t>rem letzten Bericht an den Deutschen Bundestag ange</w:t>
        <w:softHyphen/>
        <w:t>mahnt, dass es nunmehr nach der allgemeinen Selbstver</w:t>
        <w:softHyphen/>
        <w:t>pflichtung endlich auch eine rechtlich verbindliche Selbstverpflichtung geben muss,</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dass Banken und Sparkassen die Zusage eines Girokon</w:t>
        <w:softHyphen/>
        <w:t>tos für jedermann einlösen. Anderenfalls müssen wir tat</w:t>
        <w:softHyphen/>
        <w:t>sächlich darüber nachdenken, ob es gesetzlicher Rege</w:t>
        <w:softHyphen/>
        <w:t xml:space="preserve">lungen bedarf.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der CDU/ CSU und der LINKEN)</w:t>
      </w:r>
    </w:p>
    <w:p>
      <w:pPr>
        <w:pStyle w:val="J3"/>
        <w:widowControl/>
        <w:tabs>
          <w:tab w:val="clear" w:pos="1048"/>
          <w:tab w:val="left" w:pos="228" w:leader="none"/>
        </w:tabs>
        <w:spacing w:before="110" w:after="0"/>
        <w:ind w:left="0" w:firstLine="228"/>
        <w:rPr/>
      </w:pPr>
      <w:r>
        <w:rPr>
          <w:lang w:val="en-US"/>
        </w:rPr>
        <w:t xml:space="preserve">Das gilt übrigens auch für das  so genannte </w:t>
      </w:r>
      <w:r>
        <w:rPr>
          <w:b/>
          <w:lang w:val="en-US"/>
        </w:rPr>
        <w:t>Scoring</w:t>
      </w:r>
      <w:r>
        <w:rPr>
          <w:rStyle w:val="Fett"/>
          <w:lang w:val="en-US"/>
        </w:rPr>
        <w:t>.</w:t>
      </w:r>
      <w:r>
        <w:rPr>
          <w:lang w:val="en-US"/>
        </w:rPr>
        <w:t xml:space="preserve"> Richtig ist natürlich: Wer einen Kredit haben will, muss sich gefallen lassen, dass er auf seine Kreditwürdigkeit überprüft wird. Aber er sollte schon wissen, anhand wel</w:t>
        <w:softHyphen/>
        <w:t>cher Kriterien seine Bonität beurteilt wird; denn nur dann kann er dafür sorgen, dass aus allgemeinen Daten nicht Schlüsse gezogen werden, die für ihn selbst gar nicht zutreffen. Das heißt konkret: Wenn eine Bank auf</w:t>
        <w:softHyphen/>
        <w:t>grund einer bestimmten Postleitzahl oder aufgrund be</w:t>
        <w:softHyphen/>
        <w:t>stimmter Straßennamen davon ausgeht, dass die Men</w:t>
        <w:softHyphen/>
        <w:t>schen, die dort leben, nicht kreditwürdig sind, weil sie kein so hohes Einkommen haben, dann ist das eine Form von Vorurteil, die wir nicht wollen. Wir sagen vielmehr: Es muss im Einzelfall geprüft werden. Solche generellen Beurteilungen darf es nicht geben.</w:t>
      </w:r>
    </w:p>
    <w:p>
      <w:pPr>
        <w:pStyle w:val="Kblock"/>
        <w:widowControl/>
        <w:tabs>
          <w:tab w:val="clear" w:pos="709"/>
          <w:tab w:val="left" w:pos="399" w:leader="none"/>
        </w:tabs>
        <w:spacing w:before="110" w:after="0"/>
        <w:ind w:left="399" w:right="399" w:hanging="0"/>
        <w:rPr>
          <w:lang w:val="en-US"/>
        </w:rPr>
      </w:pPr>
      <w:r>
        <w:rPr>
          <w:lang w:val="en-US"/>
        </w:rPr>
        <w:t>(Beifall bei der SPD sowie bei Abgeordneten der CDU/CSU und des BÜNDNISSES 90/DIE GRÜNEN)</w:t>
      </w:r>
    </w:p>
    <w:p>
      <w:pPr>
        <w:pStyle w:val="O"/>
        <w:widowControl/>
        <w:spacing w:before="110" w:after="0"/>
        <w:rPr>
          <w:lang w:val="en-US"/>
        </w:rPr>
      </w:pPr>
      <w:r>
        <w:rPr>
          <w:lang w:val="en-US"/>
        </w:rPr>
        <w:t xml:space="preserve">Das ist die Frage der Beteiligung oder des Zugangs. </w:t>
      </w:r>
    </w:p>
    <w:p>
      <w:pPr>
        <w:pStyle w:val="J3"/>
        <w:widowControl/>
        <w:tabs>
          <w:tab w:val="clear" w:pos="1048"/>
          <w:tab w:val="left" w:pos="228" w:leader="none"/>
        </w:tabs>
        <w:spacing w:before="110" w:after="0"/>
        <w:ind w:left="0" w:firstLine="228"/>
        <w:rPr>
          <w:lang w:val="en-US"/>
        </w:rPr>
      </w:pPr>
      <w:r>
        <w:rPr>
          <w:lang w:val="en-US"/>
        </w:rPr>
        <w:t>Eine andere Frage ist die: Wie können Verbraucher mündig entscheiden? Mündig entscheiden können sie nur, wenn sie hinreichende Informationen haben und da</w:t>
        <w:softHyphen/>
        <w:t xml:space="preserve">mit auch wissen, worüber sie entscheiden. Das ist eine Frage der Transparenz – ein Stichwort, das an dieser Stelle schon oft gefallen ist. </w:t>
      </w:r>
    </w:p>
    <w:p>
      <w:pPr>
        <w:pStyle w:val="J3"/>
        <w:widowControl/>
        <w:tabs>
          <w:tab w:val="clear" w:pos="1048"/>
          <w:tab w:val="left" w:pos="228" w:leader="none"/>
        </w:tabs>
        <w:spacing w:before="110" w:after="0"/>
        <w:ind w:left="0" w:firstLine="228"/>
        <w:rPr/>
      </w:pPr>
      <w:r>
        <w:rPr>
          <w:lang w:val="en-US"/>
        </w:rPr>
        <w:t xml:space="preserve">Sie wissen, dass wir dem Bundeskabinett in Kürze den Entwurf eines neuen </w:t>
      </w:r>
      <w:r>
        <w:rPr>
          <w:b/>
          <w:lang w:val="en-US"/>
        </w:rPr>
        <w:t>Versicherungsvertragsgeset</w:t>
        <w:softHyphen/>
        <w:t>zes</w:t>
      </w:r>
      <w:r>
        <w:rPr>
          <w:lang w:val="en-US"/>
        </w:rPr>
        <w:t xml:space="preserve"> vorlegen werden. Dabei ist Ziel, dass die Versiche</w:t>
        <w:softHyphen/>
        <w:t>rungen ihre Kunden künftig vor Abschluss eines Vertra</w:t>
        <w:softHyphen/>
        <w:t>ges besser beraten und informieren. Das Kleingedruckte soll man auch nicht erst mit dem Versicherungsschein, sondern bereits vorher bekommen. Wenn Anlass besteht, dann muss in Zukunft auch während eines laufenden Vertrages über Rechte aus dem Versicherungsvertrag in</w:t>
        <w:softHyphen/>
        <w:t>formiert werden. Wenn jemand zur Versicherung kommt und sagt: „Ich kann aufgrund von Arbeitslosigkeit die Beiträge im Moment nicht weiter bezahlen und muss den Vertrag kündigen“, dann muss er beraten werden, dass ihm gesagt wird: Man kann den Vertrag auch ruhen las</w:t>
        <w:softHyphen/>
        <w:t>sen; man muss ihn nicht gleich kündigen.</w:t>
      </w:r>
    </w:p>
    <w:p>
      <w:pPr>
        <w:pStyle w:val="J3"/>
        <w:widowControl/>
        <w:tabs>
          <w:tab w:val="clear" w:pos="1048"/>
          <w:tab w:val="left" w:pos="228" w:leader="none"/>
        </w:tabs>
        <w:spacing w:before="110" w:after="0"/>
        <w:ind w:left="0" w:firstLine="228"/>
        <w:rPr>
          <w:lang w:val="en-US"/>
        </w:rPr>
      </w:pPr>
      <w:r>
        <w:rPr>
          <w:lang w:val="en-US"/>
        </w:rPr>
        <w:t>Für mehr Transparenz wollen wir nicht zuletzt bei den Kosten sorgen. Beim Abschluss von Lebensversicherun</w:t>
        <w:softHyphen/>
        <w:t>gen ist die Verrechnung von Prämien und Provisionen oft nicht erkennbar. Vor allem wird sie auf einen zu kur</w:t>
        <w:softHyphen/>
        <w:t>zen Zeitraum beschränkt. Das wollen wir offen legen. Wir wollen den Verbraucherinnen und Verbrauchern da</w:t>
        <w:softHyphen/>
        <w:t>mit deutlich machen, welche Kosten von ihnen zu tragen sind.</w:t>
      </w:r>
    </w:p>
    <w:p>
      <w:pPr>
        <w:pStyle w:val="J3"/>
        <w:widowControl/>
        <w:tabs>
          <w:tab w:val="clear" w:pos="1048"/>
          <w:tab w:val="left" w:pos="228" w:leader="none"/>
        </w:tabs>
        <w:spacing w:before="110" w:after="0"/>
        <w:ind w:left="0" w:firstLine="228"/>
        <w:rPr/>
      </w:pPr>
      <w:r>
        <w:rPr>
          <w:lang w:val="en-US"/>
        </w:rPr>
        <w:t>Verbraucherrechte spielen beim Abschluss von Ver</w:t>
        <w:softHyphen/>
        <w:t>trägen eine große Rolle. Sie sollen auch im Laufe des Vertrages beachtet werden und notfalls erstritten werden können. Dafür müssen wir – auch dafür ist das Rechts</w:t>
        <w:softHyphen/>
        <w:t xml:space="preserve">wesen zuständig – im Zweifel den Einzelnen stärken, wenn es darum geht, seine Rechte durchzusetzen; denn einer gewissen Waffengleichheit bedarf es schon. Wir machen das, indem wir </w:t>
      </w:r>
      <w:r>
        <w:rPr>
          <w:b/>
          <w:lang w:val="en-US"/>
        </w:rPr>
        <w:t>Verbraucherverbände</w:t>
      </w:r>
      <w:r>
        <w:rPr>
          <w:lang w:val="en-US"/>
        </w:rPr>
        <w:t xml:space="preserve"> einbin</w:t>
        <w:softHyphen/>
        <w:t>den. Das haben wir bei dem neuen AGG ebenfalls getan, wenn auch, zugegebenermaßen, sehr behutsam. Antidis</w:t>
        <w:softHyphen/>
        <w:t>kriminierungsverbände können jetzt als Beistände vor Gericht auftreten und Benachteiligte in Verfahren unter</w:t>
        <w:softHyphen/>
        <w:t>stützen.</w:t>
      </w:r>
    </w:p>
    <w:p>
      <w:pPr>
        <w:pStyle w:val="J3"/>
        <w:widowControl/>
        <w:tabs>
          <w:tab w:val="clear" w:pos="1048"/>
          <w:tab w:val="left" w:pos="228" w:leader="none"/>
        </w:tabs>
        <w:spacing w:before="110" w:after="0"/>
        <w:ind w:left="0" w:firstLine="228"/>
        <w:rPr/>
      </w:pPr>
      <w:r>
        <w:rPr>
          <w:lang w:val="en-US"/>
        </w:rPr>
        <w:t>Wir stellen noch weitere neue Instrumente zur Verfü</w:t>
        <w:softHyphen/>
        <w:t>gung, damit auch diejenigen, die beispielsweise nur we</w:t>
        <w:softHyphen/>
        <w:t xml:space="preserve">nige Aktienanteile haben, die Möglichkeit haben, sich zur Wehr zu setzen. Seit knapp einem Jahr zum Beispiel sind </w:t>
      </w:r>
      <w:r>
        <w:rPr>
          <w:b/>
          <w:lang w:val="en-US"/>
        </w:rPr>
        <w:t>Musterverfahren</w:t>
      </w:r>
      <w:r>
        <w:rPr>
          <w:lang w:val="en-US"/>
        </w:rPr>
        <w:t xml:space="preserve"> möglich, mit denen Anleger ihre Schadensersatzansprüche einfacher geltend machen kön</w:t>
        <w:softHyphen/>
        <w:t>nen. Damit tragen wir der Tatsache Rechnung, dass es immer mehr Menschen gibt, die Aktien als eine Form der Altersvorsorge halten. Wir haben beim elektroni</w:t>
        <w:softHyphen/>
        <w:t>schen Bundesanzeiger ein Klageregister und ein Aktio</w:t>
        <w:softHyphen/>
        <w:t>närsforum geschaffen, womit wir Kleinaktionären die Möglichkeit geben, sich zu organisieren und abzuspre</w:t>
        <w:softHyphen/>
        <w:t xml:space="preserve">chen. </w:t>
      </w:r>
    </w:p>
    <w:p>
      <w:pPr>
        <w:pStyle w:val="J3"/>
        <w:widowControl/>
        <w:tabs>
          <w:tab w:val="clear" w:pos="1048"/>
          <w:tab w:val="left" w:pos="228" w:leader="none"/>
        </w:tabs>
        <w:spacing w:before="110" w:after="0"/>
        <w:ind w:left="0" w:firstLine="228"/>
        <w:rPr>
          <w:lang w:val="en-US"/>
        </w:rPr>
      </w:pPr>
      <w:r>
        <w:rPr>
          <w:lang w:val="en-US"/>
        </w:rPr>
        <w:t>Maßnahmen des Verbraucherschutzes brauchen wir, um Verbraucher zum Teil auf Augenhöhe mit Großunter</w:t>
        <w:softHyphen/>
        <w:t>nehmen zu bekommen. Ein Großunternehmen, über das im Moment geredet wird, ist die Bahn. Sie wissen, dass es dort in vielen Bereichen noch eine Monopolstellung gibt und die Souveränität des Verbrauchers damit nicht sonderlich ausgeprägt ist; ein Wahlrecht gibt es nicht.</w:t>
      </w:r>
    </w:p>
    <w:p>
      <w:pPr>
        <w:pStyle w:val="J3"/>
        <w:widowControl/>
        <w:tabs>
          <w:tab w:val="clear" w:pos="1048"/>
          <w:tab w:val="left" w:pos="228" w:leader="none"/>
        </w:tabs>
        <w:spacing w:before="110" w:after="0"/>
        <w:ind w:left="0" w:firstLine="228"/>
        <w:rPr/>
      </w:pPr>
      <w:r>
        <w:rPr>
          <w:lang w:val="en-US"/>
        </w:rPr>
        <w:t>Eine Debatte, die in diesem Zusammenhang im Mo</w:t>
        <w:softHyphen/>
        <w:t xml:space="preserve">ment geführt wird, ist die über die Stärkung der </w:t>
      </w:r>
      <w:r>
        <w:rPr>
          <w:b/>
          <w:lang w:val="en-US"/>
        </w:rPr>
        <w:t>Fahr</w:t>
        <w:softHyphen/>
        <w:t>gastrechte</w:t>
      </w:r>
      <w:r>
        <w:rPr>
          <w:lang w:val="en-US"/>
        </w:rPr>
        <w:t xml:space="preserve"> im Bahnverkehr. Wir führen diese Debatte sowohl auf nationaler Ebene als auch auf europäischer Ebene. Innerhalb Deutschlands gab es gerade Vorschläge für ein sehr ausdifferenziertes System der Schaden</w:t>
        <w:softHyphen/>
        <w:t>ersatzzahlung bei Verspätung. Auf europäischer Ebene ist dieses System nicht so ausdifferenziert. Ausnahms</w:t>
        <w:softHyphen/>
        <w:t>weise ist es einmal so, dass auf europäischer Ebene we</w:t>
        <w:softHyphen/>
        <w:t>niger Bürokratie vorgesehen ist, was ja durchaus nicht immer der Fall ist.</w:t>
      </w:r>
    </w:p>
    <w:p>
      <w:pPr>
        <w:pStyle w:val="J3"/>
        <w:widowControl/>
        <w:tabs>
          <w:tab w:val="clear" w:pos="1048"/>
          <w:tab w:val="left" w:pos="228" w:leader="none"/>
        </w:tabs>
        <w:spacing w:before="110" w:after="0"/>
        <w:ind w:left="0" w:firstLine="228"/>
        <w:rPr>
          <w:lang w:val="en-US"/>
        </w:rPr>
      </w:pPr>
      <w:r>
        <w:rPr>
          <w:lang w:val="en-US"/>
        </w:rPr>
        <w:t>Ich meine, dass wir Regelungen mit Augenmaß brau</w:t>
        <w:softHyphen/>
        <w:t>chen, insbesondere in dem sehr stark subventionierten Nahverkehrsbereich. Wir müssen, wenn wir die Rege</w:t>
        <w:softHyphen/>
        <w:t>lung nicht auf gravierende Fälle beschränken, überlegen, wem wir die Ersatzleistungen aufbürden. Denn wenn die Bahn Verspätung hat, weil sie, um die Sicherheit ihrer Reisenden zu garantieren, herrenlos herumstehende Kof</w:t>
        <w:softHyphen/>
        <w:t>fer kontrolliert und Bahnhöfe räumt, auch wenn sich das hinterher als nicht erforderlich herausstellt, oder weil sich Menschen – leider, muss man sagen – in großer An</w:t>
        <w:softHyphen/>
        <w:t>zahl in Selbstmordabsicht vor die Züge werfen, wird sie als Unternehmen Ersatzleistungen nicht allein zu tragen haben. Dann wird eine Debatte darüber eröffnet werden müssen, wer dafür aufkommt und ob nicht der Staat im Zweifel zahlen muss. Ich meine, wir müssen mit dieser Thematik sorgsam und vorsichtig umgehen und sorgfäl</w:t>
        <w:softHyphen/>
        <w:t>tig darüber diskutieren. Vor allen Dingen müssen wir se</w:t>
        <w:softHyphen/>
        <w:t>hen, dass wir nicht allzu bürokratisch abgestufte Verfah</w:t>
        <w:softHyphen/>
        <w:t>rensregelungen schaffen, die mehrere Möglichkeiten des Ersatzes vorsehen.</w:t>
      </w:r>
      <w:r>
        <mc:AlternateContent>
          <mc:Choice Requires="wps">
            <w:drawing>
              <wp:anchor behindDoc="0" distT="0" distB="0" distL="0" distR="0" simplePos="0" locked="0" layoutInCell="0" allowOverlap="1" relativeHeight="192">
                <wp:simplePos x="0" y="0"/>
                <wp:positionH relativeFrom="margin">
                  <wp:posOffset>635</wp:posOffset>
                </wp:positionH>
                <wp:positionV relativeFrom="paragraph">
                  <wp:posOffset>635</wp:posOffset>
                </wp:positionV>
                <wp:extent cx="504825" cy="215900"/>
                <wp:effectExtent l="0" t="0" r="0" b="0"/>
                <wp:wrapTopAndBottom/>
                <wp:docPr id="286" name="Frame9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96" descr=""/>
                                          <pic:cNvPicPr>
                                            <a:picLocks noChangeAspect="1" noChangeArrowheads="1"/>
                                          </pic:cNvPicPr>
                                        </pic:nvPicPr>
                                        <pic:blipFill>
                                          <a:blip r:embed="rId19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6" descr=""/>
                                    <pic:cNvPicPr>
                                      <a:picLocks noChangeAspect="1" noChangeArrowheads="1"/>
                                    </pic:cNvPicPr>
                                  </pic:nvPicPr>
                                  <pic:blipFill>
                                    <a:blip r:embed="rId19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as Ideal des mündigen Verbrauchers oder der mün</w:t>
        <w:softHyphen/>
        <w:t>digen Verbraucherin, der bzw. die frei und selbstbe</w:t>
        <w:softHyphen/>
        <w:t>stimmt entscheiden kann, wird also von zwei Seiten bedroht: einerseits durch die Überlegenheit des Ge</w:t>
        <w:softHyphen/>
        <w:t>schäftspartners und andererseits durch ein Übermaß an gesetzlicher Regelung, wodurch der Verbraucher über</w:t>
        <w:softHyphen/>
        <w:t>mäßig bevormundet wird. Regelmäßig wird hinterfragt, ob wir eine solche Regelungsdichte brauchen. Manche neigen dazu, nur eine Seite zu sehen. Aufgabe dieses Hauses ist es auch, einen Mittelweg zu finden, einen Ausgleich zwischen diesen unterschiedlichen Anschau</w:t>
        <w:softHyphen/>
        <w:t>ungen.</w:t>
      </w:r>
    </w:p>
    <w:p>
      <w:pPr>
        <w:pStyle w:val="J3"/>
        <w:widowControl/>
        <w:tabs>
          <w:tab w:val="clear" w:pos="1048"/>
          <w:tab w:val="left" w:pos="228" w:leader="none"/>
        </w:tabs>
        <w:spacing w:before="110" w:after="0"/>
        <w:ind w:left="0" w:firstLine="228"/>
        <w:rPr/>
      </w:pPr>
      <w:r>
        <w:rPr>
          <w:lang w:val="en-US"/>
        </w:rPr>
        <w:t>Mit der Neufassung des Rechtsberatungsgesetzes ha</w:t>
        <w:softHyphen/>
        <w:t xml:space="preserve">ben wir einen entsprechenden Vorschlag gemacht. Wir haben den Entwurf für ein neues </w:t>
      </w:r>
      <w:r>
        <w:rPr>
          <w:b/>
          <w:lang w:val="en-US"/>
        </w:rPr>
        <w:t>Rechtsdienstleistungs</w:t>
        <w:softHyphen/>
        <w:t>gesetz</w:t>
      </w:r>
      <w:r>
        <w:rPr>
          <w:lang w:val="en-US"/>
        </w:rPr>
        <w:t xml:space="preserve"> vorgelegt. Darin haben wir die Möglichkeit ge</w:t>
        <w:softHyphen/>
        <w:t>schaffen, dass Rechtsrat in geringer Form auch von Menschen erteilt werden kann, die nicht dafür ausgebil</w:t>
        <w:softHyphen/>
        <w:t>det sind. Warum, fragt man sich, soll nicht eine Kfz-Werkstatt, die mit der gegnerischen Versicherung die Re</w:t>
        <w:softHyphen/>
        <w:t>paraturkosten abrechnet, auch die Schadenspauschale geltend machen können? Warum soll nicht ein Architekt etwas zum Baurecht sagen oder ein Volljurist einen Be</w:t>
        <w:softHyphen/>
        <w:t>kannten kostenlos beraten dürfen?</w:t>
      </w:r>
    </w:p>
    <w:p>
      <w:pPr>
        <w:pStyle w:val="J3"/>
        <w:widowControl/>
        <w:tabs>
          <w:tab w:val="clear" w:pos="1048"/>
          <w:tab w:val="left" w:pos="228" w:leader="none"/>
        </w:tabs>
        <w:spacing w:before="110" w:after="0"/>
        <w:ind w:left="0" w:firstLine="228"/>
        <w:rPr>
          <w:lang w:val="en-US"/>
        </w:rPr>
      </w:pPr>
      <w:r>
        <w:rPr>
          <w:lang w:val="en-US"/>
        </w:rPr>
        <w:t>In all diesen Randbereichen können wir, wie wir mei</w:t>
        <w:softHyphen/>
        <w:t>nen, das generell vorhandene Monopol der Anwaltschaft auflösen und damit auch ein Stück weit dem Bedürfnis nach weniger Regelung in diesem Bereich nachkommen. Ich glaube, dass Verbraucherinnen und Verbraucher sehr gut wissen, wann sie dem Rat der Kfz-Werkstatt oder des Architekten besser nicht vertrauen und stattdessen zu einer Rechtsanwältin oder einem Rechtsanwalt gehen sollten. Denn das, meine Damen und Herren, sieht der Gesetzentwurf natürlich auch vor: Es bleibt dabei, dass der Rechtsanwalt derjenige ist, der für die qualifizierte Rechtsberatung berufen und dem die gerichtliche Vertre</w:t>
        <w:softHyphen/>
        <w:t>tung vorbehalten ist.</w:t>
      </w:r>
    </w:p>
    <w:p>
      <w:pPr>
        <w:pStyle w:val="J3"/>
        <w:widowControl/>
        <w:tabs>
          <w:tab w:val="clear" w:pos="1048"/>
          <w:tab w:val="left" w:pos="228" w:leader="none"/>
        </w:tabs>
        <w:spacing w:before="110" w:after="0"/>
        <w:ind w:left="0" w:firstLine="228"/>
        <w:rPr/>
      </w:pPr>
      <w:r>
        <w:rPr>
          <w:lang w:val="en-US"/>
        </w:rPr>
        <w:t>Mehr Transparenz, Klarheit und Verständlichkeit, das gilt nicht nur im Wirtschaftsleben, sondern das muss auch bei den Regelungen gelten, die diese Verfahren vorschreiben; ich meine ganz konkret bei den Gesetzen. Es bleibt deshalb dabei, dass wir im Hause nach wie vor Anstrengungen unternehmen, Gesetze so zu formulieren, dass sie möglichst verständlich und klar sind. Wir wer</w:t>
        <w:softHyphen/>
        <w:t xml:space="preserve">den jetzt aber zusätzlich mit der </w:t>
      </w:r>
      <w:r>
        <w:rPr>
          <w:b/>
          <w:lang w:val="en-US"/>
        </w:rPr>
        <w:t>Gesellschaft für deut</w:t>
        <w:softHyphen/>
        <w:t>sche Sprache</w:t>
      </w:r>
      <w:r>
        <w:rPr>
          <w:lang w:val="en-US"/>
        </w:rPr>
        <w:t xml:space="preserve"> ein neues Projekt starten, das auch in die</w:t>
        <w:softHyphen/>
        <w:t>sem Haushalt ausgewiesen ist; deswegen erwähne ich es in diesem Zusammenhang. Wir wollen gemeinsam un</w:t>
        <w:softHyphen/>
        <w:t>tersuchen, wie Gesetze und Verordnungen von unver</w:t>
        <w:softHyphen/>
        <w:t>ständlichem Amtsdeutsch befreit und lesbarer werden kön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O"/>
        <w:widowControl/>
        <w:spacing w:before="110" w:after="0"/>
        <w:rPr>
          <w:lang w:val="en-US"/>
        </w:rPr>
      </w:pPr>
      <w:r>
        <w:rPr>
          <w:lang w:val="en-US"/>
        </w:rPr>
        <w:t>Das geht auf eine Anregung von zwei Berichterstattern für den Justizhaushalt zurück. Ich danke den Kollegen Binding und Schröder für ihre Initiative. Ebenso möchte ich aber auch all denen danken, die den Haushalt des Justizministeriums mit befördert haben und denen die Rechtspolitik am Herzen liegt.</w:t>
      </w:r>
    </w:p>
    <w:p>
      <w:pPr>
        <w:pStyle w:val="J3"/>
        <w:widowControl/>
        <w:tabs>
          <w:tab w:val="clear" w:pos="1048"/>
          <w:tab w:val="left" w:pos="228" w:leader="none"/>
        </w:tabs>
        <w:spacing w:before="110" w:after="0"/>
        <w:ind w:left="0" w:firstLine="228"/>
        <w:rPr>
          <w:lang w:val="en-US"/>
        </w:rPr>
      </w:pPr>
      <w:r>
        <w:rPr>
          <w:lang w:val="en-US"/>
        </w:rPr>
        <w:t>Meine Damen und Herren, auch in den nächsten Wo</w:t>
        <w:softHyphen/>
        <w:t>chen kommen auf die Rechtspolitikerinnen und Rechts</w:t>
        <w:softHyphen/>
        <w:t>politiker eine Menge Vorhaben zu. Es gibt zahlreiche Anhörungen und Beratungen; der Rechtsausschuss ist gut ausgelastet. Lassen Sie uns gemeinsam bei all diesen Beratungen daran denken, dass wir nicht nur richtige und gute Gesetze machen wollen, sondern auch ver</w:t>
        <w:softHyphen/>
        <w:t xml:space="preserve">ständlich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 xml:space="preserve">Das Wort hat jetzt die Kollegin Sabine Leutheusser-Schnarrenberger für die FDP-Fraktio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Sabine Leutheusser-Schnarrenberger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Herr Präsident! Sehr geehrte Kolleginnen und Kolle</w:t>
        <w:softHyphen/>
        <w:t>gen! Der Justizhaushalt, Frau Ministerin, gibt wirklich, was das rein Finanzielle angeht, nicht allzu viel her. Gut, dass Sie das Deutsche Patent- und Markenamt haben; denn es ist doch immer wieder sehr schön, das in Haus</w:t>
        <w:softHyphen/>
        <w:t xml:space="preserve">haltsdebatten zu nennen. Deshalb ist es wichtig, dass von Ihrer Seite aus immer ein sehr wohlwollendes Auge – am besten zwei – auf diese „Goldkuh“ geworfen wird. </w:t>
      </w:r>
    </w:p>
    <w:p>
      <w:pPr>
        <w:pStyle w:val="J3"/>
        <w:widowControl/>
        <w:tabs>
          <w:tab w:val="clear" w:pos="1048"/>
          <w:tab w:val="left" w:pos="228" w:leader="none"/>
        </w:tabs>
        <w:spacing w:before="110" w:after="0"/>
        <w:ind w:left="0" w:firstLine="228"/>
        <w:rPr>
          <w:lang w:val="en-US"/>
        </w:rPr>
      </w:pPr>
      <w:r>
        <w:rPr>
          <w:lang w:val="en-US"/>
        </w:rPr>
        <w:t>In den knapp zehn Monaten der Legislaturperiode ist noch nicht allzu viel passiert in der Rechtspolitik. Das steht uns jetzt im Herbst bevor, wenn wir einen Anhö</w:t>
        <w:softHyphen/>
        <w:t>rungsmarathon zu vielen wichtigen Vorhaben im Rechts</w:t>
        <w:softHyphen/>
        <w:t xml:space="preserve">ausschuss durchführen werden. </w:t>
      </w:r>
    </w:p>
    <w:p>
      <w:pPr>
        <w:pStyle w:val="J3"/>
        <w:widowControl/>
        <w:tabs>
          <w:tab w:val="clear" w:pos="1048"/>
          <w:tab w:val="left" w:pos="228" w:leader="none"/>
        </w:tabs>
        <w:spacing w:before="110" w:after="0"/>
        <w:ind w:left="0" w:firstLine="228"/>
        <w:rPr/>
      </w:pPr>
      <w:r>
        <w:rPr>
          <w:lang w:val="en-US"/>
        </w:rPr>
        <w:t>Geprägt war die Arbeit – die Föderalismusreform nehme ich jetzt ausdrücklich aus als ein natürlich wichti</w:t>
        <w:softHyphen/>
        <w:t>ges Werk, mit dem sich aber das ganze Parlament unter Federführung des Rechtsausschusses befasst hat – in ers</w:t>
        <w:softHyphen/>
        <w:t xml:space="preserve">ter Linie dadurch, dass </w:t>
      </w:r>
      <w:r>
        <w:rPr>
          <w:b/>
          <w:lang w:val="en-US"/>
        </w:rPr>
        <w:t>Urteile des Bundesverfassungs</w:t>
        <w:softHyphen/>
        <w:t>gerichtes</w:t>
      </w:r>
      <w:r>
        <w:rPr>
          <w:lang w:val="en-US"/>
        </w:rPr>
        <w:t xml:space="preserve"> aufgearbeitet werden mussten. Ich nenne hier nur den Europäischen Haftbefehl; dass das Zollfahn</w:t>
        <w:softHyphen/>
        <w:t>dungsdienstgesetz noch darauf wartet, verfassungskon</w:t>
        <w:softHyphen/>
        <w:t>form zu werden, sei nur am Rande erwähnt. Ich sage das hier an dieser Stelle, weil ich sehr besorgt bin, wenn ich sehe, wie gerade auch in Kreisen der Politik mit den Ur</w:t>
        <w:softHyphen/>
        <w:t xml:space="preserve">teilen des Bundesverfassungsgerichtes umgegangen wird. </w:t>
      </w:r>
    </w:p>
    <w:p>
      <w:pPr>
        <w:pStyle w:val="Kblock"/>
        <w:widowControl/>
        <w:tabs>
          <w:tab w:val="clear" w:pos="709"/>
          <w:tab w:val="left" w:pos="399" w:leader="none"/>
        </w:tabs>
        <w:spacing w:before="110" w:after="0"/>
        <w:ind w:left="399" w:right="399" w:hanging="0"/>
        <w:rPr>
          <w:lang w:val="en-US"/>
        </w:rPr>
      </w:pPr>
      <w:r>
        <w:rPr>
          <w:lang w:val="en-US"/>
        </w:rPr>
        <w:t>(Beifall bei der FDP und der LINKEN sowie bei Abgeordneten des BÜNDNISSES 90/DIE GRÜNEN)</w:t>
      </w:r>
    </w:p>
    <w:p>
      <w:pPr>
        <w:pStyle w:val="O"/>
        <w:widowControl/>
        <w:spacing w:before="110" w:after="0"/>
        <w:rPr>
          <w:lang w:val="en-US"/>
        </w:rPr>
      </w:pPr>
      <w:r>
        <w:rPr>
          <w:lang w:val="en-US"/>
        </w:rPr>
        <w:t>Es kann einen nur sehr beunruhigen, wenn man hört, dass es Urteile gäbe – Rasterfahndung, Lauschangriff, Luftsicherheitsgesetz –, die dringend wieder der Korrek</w:t>
        <w:softHyphen/>
        <w:t>tur bedürften, weil sie zwar sehr wohl Grundrechtsrecht</w:t>
        <w:softHyphen/>
        <w:t xml:space="preserve">sprechung beinhalten, aber Teilen der Praxis so nicht passen. </w:t>
      </w:r>
    </w:p>
    <w:p>
      <w:pPr>
        <w:pStyle w:val="J3"/>
        <w:widowControl/>
        <w:tabs>
          <w:tab w:val="clear" w:pos="1048"/>
          <w:tab w:val="left" w:pos="228" w:leader="none"/>
        </w:tabs>
        <w:spacing w:before="110" w:after="0"/>
        <w:ind w:left="0" w:firstLine="228"/>
        <w:rPr/>
      </w:pPr>
      <w:r>
        <w:rPr>
          <w:lang w:val="en-US"/>
        </w:rPr>
        <w:t>Meine Damen und Herren, das Bundesverfassungsge</w:t>
        <w:softHyphen/>
        <w:t xml:space="preserve">richt ist </w:t>
      </w:r>
      <w:r>
        <w:rPr>
          <w:i/>
          <w:lang w:val="en-US"/>
        </w:rPr>
        <w:t>die</w:t>
      </w:r>
      <w:r>
        <w:rPr>
          <w:lang w:val="en-US"/>
        </w:rPr>
        <w:t xml:space="preserve"> anerkannte, glaubwürdige Institution, die das Vertrauen der Bürgerinnen und Bürger genießt. Sie hat in den letzten Jahren genug Anlass gehabt, immer wieder der Politik sagen zu müssen, was sie zu beachten hat. Ich darf hier in diesem Zusammenhang die frühere Präsiden</w:t>
        <w:softHyphen/>
        <w:t>tin des Bundesverfassungsgerichtes zitieren, Frau Jutta Limbach, die vor zwei Wochen sagte:</w:t>
      </w:r>
    </w:p>
    <w:p>
      <w:pPr>
        <w:pStyle w:val="Z1"/>
        <w:widowControl/>
        <w:tabs>
          <w:tab w:val="clear" w:pos="877"/>
          <w:tab w:val="left" w:pos="399" w:leader="none"/>
        </w:tabs>
        <w:spacing w:before="110" w:after="0"/>
        <w:ind w:left="399" w:hanging="0"/>
        <w:rPr>
          <w:lang w:val="en-US"/>
        </w:rPr>
      </w:pPr>
      <w:r>
        <w:rPr>
          <w:lang w:val="en-US"/>
        </w:rPr>
        <w:t>Es sollte der Ehrgeiz der Politik sein, der verfas</w:t>
        <w:softHyphen/>
        <w:t>sungsgerichtlichen Nachhilfe zuvorzukommen.</w:t>
      </w:r>
    </w:p>
    <w:p>
      <w:pPr>
        <w:pStyle w:val="J3"/>
        <w:widowControl/>
        <w:tabs>
          <w:tab w:val="clear" w:pos="1048"/>
          <w:tab w:val="left" w:pos="228" w:leader="none"/>
        </w:tabs>
        <w:spacing w:before="110" w:after="0"/>
        <w:ind w:left="0" w:firstLine="228"/>
        <w:rPr>
          <w:lang w:val="en-US"/>
        </w:rPr>
      </w:pPr>
      <w:r>
        <w:rPr>
          <w:lang w:val="en-US"/>
        </w:rPr>
        <w:t xml:space="preserve">Recht hat si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und dem BÜNDNIS 90/ DIE GRÜNEN)</w:t>
      </w:r>
    </w:p>
    <w:p>
      <w:pPr>
        <w:pStyle w:val="O"/>
        <w:widowControl/>
        <w:spacing w:before="110" w:after="0"/>
        <w:rPr>
          <w:lang w:val="en-US"/>
        </w:rPr>
      </w:pPr>
      <w:r>
        <w:rPr>
          <w:lang w:val="en-US"/>
        </w:rPr>
        <w:t>denn nur das schafft Vertrauen in die Politik. Dann sind es nicht nur verständliche Gesetze, sondern auch verfas</w:t>
        <w:softHyphen/>
        <w:t>sungsrechtlich standfeste Gesetze. Es ist gerade für den Verbraucher und für jeden Bürger bzw. jede Bürgerin wichtig, wenn sie sehen, was der Gesetzgeber produ</w:t>
        <w:softHyphen/>
        <w:t>ziert. Deshalb muss alles getan werden, damit das Anse</w:t>
        <w:softHyphen/>
        <w:t>hen des Bundesverfassungsgerichtes nicht beschädigt wird.</w:t>
      </w:r>
    </w:p>
    <w:p>
      <w:pPr>
        <w:pStyle w:val="J3"/>
        <w:widowControl/>
        <w:tabs>
          <w:tab w:val="clear" w:pos="1048"/>
          <w:tab w:val="left" w:pos="228" w:leader="none"/>
        </w:tabs>
        <w:spacing w:before="110" w:after="0"/>
        <w:ind w:left="0" w:firstLine="228"/>
        <w:rPr>
          <w:lang w:val="en-US"/>
        </w:rPr>
      </w:pPr>
      <w:r>
        <w:rPr>
          <w:lang w:val="en-US"/>
        </w:rPr>
        <w:t>Frau Ministerin, ich nehme gern auf, dass Sie sagen, Gesetze müssten lesbar, verständlich und – das ist wirk</w:t>
        <w:softHyphen/>
        <w:t xml:space="preserve">lich das Entscheidende – handwerklich gut sein. Da darf ich nur an das „handwerklich gut gemachte“ Allgemeine Gleichbehandlungsgesetz erinnern, </w:t>
      </w:r>
    </w:p>
    <w:p>
      <w:pPr>
        <w:pStyle w:val="K"/>
        <w:widowControl/>
        <w:tabs>
          <w:tab w:val="clear" w:pos="877"/>
          <w:tab w:val="clear" w:pos="1276"/>
          <w:tab w:val="left" w:pos="399" w:leader="none"/>
        </w:tabs>
        <w:spacing w:before="110" w:after="0"/>
        <w:ind w:left="399" w:right="399" w:hanging="399"/>
        <w:rPr>
          <w:lang w:val="en-US"/>
        </w:rPr>
      </w:pPr>
      <w:r>
        <w:rPr>
          <w:lang w:val="en-US"/>
        </w:rPr>
        <w:t>(Otto Fricke [FDP]: Vorsicht, Ironie!)</w:t>
      </w:r>
    </w:p>
    <w:p>
      <w:pPr>
        <w:pStyle w:val="O"/>
        <w:widowControl/>
        <w:spacing w:before="110" w:after="0"/>
        <w:rPr>
          <w:lang w:val="en-US"/>
        </w:rPr>
      </w:pPr>
      <w:r>
        <w:rPr>
          <w:lang w:val="en-US"/>
        </w:rPr>
        <w:t xml:space="preserve">bei dem jetzt mit einer Nachbesserung endlich der Wille des Parlaments in Gesetzesform gegossen werden muss. Ich kann nur sagen: Das ist wirklich hochnotpeinlich; da versteht der Bürger Politik nicht mehr. Ich hoffe, dass das wirklich der einzige Ausreißer in dieser Dimension gewesen ist. So etwas hat es in der Gesetzgebung in den letzten Jahren nicht gegeben.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FDP sowie des Abg. Jerzy Montag [BÜNDNIS 90/DIE GRÜNEN])</w:t>
      </w:r>
    </w:p>
    <w:p>
      <w:pPr>
        <w:pStyle w:val="J3"/>
        <w:widowControl/>
        <w:tabs>
          <w:tab w:val="clear" w:pos="1048"/>
          <w:tab w:val="left" w:pos="228" w:leader="none"/>
        </w:tabs>
        <w:spacing w:before="110" w:after="0"/>
        <w:ind w:left="0" w:firstLine="228"/>
        <w:rPr/>
      </w:pPr>
      <w:r>
        <w:rPr>
          <w:lang w:val="en-US"/>
        </w:rPr>
        <w:t xml:space="preserve">Das darf es natürlich nicht geben bei den wichtigen Vorhaben, die bevorstehen. Das Projekt der </w:t>
      </w:r>
      <w:r>
        <w:rPr>
          <w:b/>
          <w:lang w:val="en-US"/>
        </w:rPr>
        <w:t>Urheber</w:t>
        <w:softHyphen/>
        <w:t>rechtsreform</w:t>
      </w:r>
      <w:r>
        <w:rPr>
          <w:lang w:val="en-US"/>
        </w:rPr>
        <w:t xml:space="preserve"> ist jetzt mit dem Gesetzentwurf des Justiz</w:t>
        <w:softHyphen/>
        <w:t>ministeriums in die Debatte im Bundestag eingebracht worden. Ich sage klar für die FDP-Fraktion: Wir halten gerade die Weiterentwicklung des Urheberrechtes mit der Stärkung der Stellung des Urhebers in einer für ihn immer schwieriger werdenden digitalen Informationsge</w:t>
        <w:softHyphen/>
        <w:t>sellschaft für ganz wichtig. Deshalb ist es dringend not</w:t>
        <w:softHyphen/>
        <w:t>wendig, dass wir mit Sachverständigen diesen Entwurf in einigen Punkten wirklich offen, konstruktiv und – das sage ich für die FDP – kritisch erörtern.</w:t>
      </w:r>
      <w:r>
        <w:rPr>
          <w:color w:val="FF0000"/>
          <w:lang w:val="en-US"/>
        </w:rPr>
        <w:t xml:space="preserve"> </w:t>
      </w:r>
      <w:r>
        <w:rPr>
          <w:lang w:val="en-US"/>
        </w:rPr>
        <w:t>Wenn es in be</w:t>
        <w:softHyphen/>
        <w:t>stimmten Bereichen Änderungsvorschläge gibt, werden wir die Letzten sein, die nicht versuchen, gemeinsam mit den anderen Fraktionen hier im Hause zu einem Ergeb</w:t>
        <w:softHyphen/>
        <w:t>nis zu kommen. Aber in der jetzigen Form darf der Ge</w:t>
        <w:softHyphen/>
        <w:t>setzentwurf nicht bleiben; das sage ich an dieser Stelle ganz deutli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Ein weiteres wichtiges gesellschaftspolitisches Vorha</w:t>
        <w:softHyphen/>
        <w:t xml:space="preserve">ben ist die Reform des </w:t>
      </w:r>
      <w:r>
        <w:rPr>
          <w:b/>
          <w:lang w:val="en-US"/>
        </w:rPr>
        <w:t>Unterhaltsrechts.</w:t>
      </w:r>
      <w:r>
        <w:rPr>
          <w:lang w:val="en-US"/>
        </w:rPr>
        <w:t xml:space="preserve"> Es geht dabei darum, Kindern eine gesicherte, prioritäre Position im Unterhaltsrecht zu geben. Frau Ministerin, wir teilen zwar die Ansätze Ihres Entwurfs, den Sie vorgelegt ha</w:t>
        <w:softHyphen/>
        <w:t xml:space="preserve">ben. Wir werden aber über Details reden müssen. </w:t>
      </w:r>
    </w:p>
    <w:p>
      <w:pPr>
        <w:pStyle w:val="J3"/>
        <w:widowControl/>
        <w:tabs>
          <w:tab w:val="clear" w:pos="1048"/>
          <w:tab w:val="left" w:pos="228" w:leader="none"/>
        </w:tabs>
        <w:spacing w:before="110" w:after="0"/>
        <w:ind w:left="0" w:firstLine="228"/>
        <w:rPr>
          <w:lang w:val="en-US"/>
        </w:rPr>
      </w:pPr>
      <w:r>
        <w:rPr>
          <w:lang w:val="en-US"/>
        </w:rPr>
        <w:t>Hier wird ein Stück weit ein Paradigmenwechsel vor</w:t>
        <w:softHyphen/>
        <w:t>genommen. Die gesellschaftlichen Realitäten und Verän</w:t>
        <w:softHyphen/>
        <w:t>derungen im Hinblick auf die Ehe mit und ohne Kinder, auf Familie und Erziehung werden aufgegriffen. Dies wird zu gewissen Einschränkungen bei Unterhaltsan</w:t>
        <w:softHyphen/>
        <w:t>sprüchen derjenigen Ehepartner führen, die keine Kinder betreuen; das müssen wir offen sagen. Ich denke, es geht nicht anders, weil in den allermeisten Fällen nur Man</w:t>
        <w:softHyphen/>
        <w:t xml:space="preserve">gelverwaltung möglich ist. </w:t>
      </w:r>
    </w:p>
    <w:p>
      <w:pPr>
        <w:pStyle w:val="J3"/>
        <w:widowControl/>
        <w:tabs>
          <w:tab w:val="clear" w:pos="1048"/>
          <w:tab w:val="left" w:pos="228" w:leader="none"/>
        </w:tabs>
        <w:spacing w:before="110" w:after="0"/>
        <w:ind w:left="0" w:firstLine="228"/>
        <w:rPr>
          <w:lang w:val="en-US"/>
        </w:rPr>
      </w:pPr>
      <w:r>
        <w:rPr>
          <w:lang w:val="en-US"/>
        </w:rPr>
        <w:t>Ich hoffe, dass dann auch der Streit in der CDU/CSU über das moderne Familienbild, über Familie und Ehe im 21. Jahrhundert beendet sein wird. Wenn wir den Be</w:t>
        <w:softHyphen/>
        <w:t xml:space="preserve">treuungsunterhalt für allein erziehende und verheiratete Mütter regeln werden, wird sich erweisen, wie modern die CDU/CSU tatsächlich ist. </w:t>
      </w:r>
    </w:p>
    <w:p>
      <w:pPr>
        <w:pStyle w:val="K"/>
        <w:widowControl/>
        <w:tabs>
          <w:tab w:val="clear" w:pos="877"/>
          <w:tab w:val="clear" w:pos="1276"/>
          <w:tab w:val="left" w:pos="399" w:leader="none"/>
        </w:tabs>
        <w:spacing w:before="110" w:after="0"/>
        <w:ind w:left="399" w:right="399" w:hanging="399"/>
        <w:rPr>
          <w:lang w:val="en-US"/>
        </w:rPr>
      </w:pPr>
      <w:r>
        <w:rPr>
          <w:lang w:val="en-US"/>
        </w:rPr>
        <w:t>(Michael Grosse-Brömer [CDU/CSU]: Ma</w:t>
        <w:softHyphen/>
        <w:t>chen Sie sich mal keine Sorgen!)</w:t>
      </w:r>
    </w:p>
    <w:p>
      <w:pPr>
        <w:pStyle w:val="O"/>
        <w:widowControl/>
        <w:spacing w:before="110" w:after="0"/>
        <w:rPr>
          <w:lang w:val="en-US"/>
        </w:rPr>
      </w:pPr>
      <w:r>
        <w:rPr>
          <w:lang w:val="en-US"/>
        </w:rPr>
        <w:t>Wir werden uns konstruktiv in diese notwendigen gesell</w:t>
        <w:softHyphen/>
        <w:t xml:space="preserve">schaftspolitischen Reformen einbringen. </w:t>
      </w:r>
    </w:p>
    <w:p>
      <w:pPr>
        <w:pStyle w:val="J3"/>
        <w:widowControl/>
        <w:tabs>
          <w:tab w:val="clear" w:pos="1048"/>
          <w:tab w:val="left" w:pos="228" w:leader="none"/>
        </w:tabs>
        <w:spacing w:before="110" w:after="0"/>
        <w:ind w:left="0" w:firstLine="228"/>
        <w:rPr/>
      </w:pPr>
      <w:r>
        <w:rPr>
          <w:lang w:val="en-US"/>
        </w:rPr>
        <w:t>Lassen Sie mich zum Schluss kurz einen weiteren Be</w:t>
        <w:softHyphen/>
        <w:t>reich ansprechen; leider habe ich keine Zeit mehr, näher darauf einzugehen. Natürlich sind für die rechtsberaten</w:t>
        <w:softHyphen/>
        <w:t>den freien Berufe in Deutschland entsprechende Rah</w:t>
        <w:softHyphen/>
        <w:t>menbedingungen sehr wichtig. Wir verschließen uns Än</w:t>
        <w:softHyphen/>
        <w:t xml:space="preserve">derungen, die jetzt unter anderem im Rahmen eines </w:t>
      </w:r>
      <w:r>
        <w:rPr>
          <w:b/>
          <w:lang w:val="en-US"/>
        </w:rPr>
        <w:t>Rechtsdienstleistungsgesetzes</w:t>
      </w:r>
      <w:r>
        <w:rPr>
          <w:lang w:val="en-US"/>
        </w:rPr>
        <w:t xml:space="preserve"> angedacht werden, nicht. </w:t>
      </w:r>
    </w:p>
    <w:p>
      <w:pPr>
        <w:pStyle w:val="J3"/>
        <w:widowControl/>
        <w:tabs>
          <w:tab w:val="clear" w:pos="1048"/>
          <w:tab w:val="left" w:pos="228" w:leader="none"/>
        </w:tabs>
        <w:spacing w:before="110" w:after="0"/>
        <w:ind w:left="0" w:firstLine="228"/>
        <w:rPr>
          <w:lang w:val="en-US"/>
        </w:rPr>
      </w:pPr>
      <w:r>
        <w:rPr>
          <w:lang w:val="en-US"/>
        </w:rPr>
        <w:t>Dies sollte aber in ein Gesamtkonzept eingebettet werden. Wir müssen sehen: Es gibt viele andere Berei</w:t>
        <w:softHyphen/>
        <w:t>che, die die rechtsberatenden freien Berufe genauso be</w:t>
        <w:softHyphen/>
        <w:t>treffen, zum Beispiel die EU-Geldwäscherichtlinie oder der Schutz der Vertrauensbeziehung zwischen Anwalt und Mandant. Da hat sich eine Lücke aufgetan, wie wir in der Rechtsprechung sehen. Auch die Stärkung des Schwächeren durch den Anwalt muss eine Rolle spielen. Man muss sehen, durch welche Änderungen des Gesetz</w:t>
        <w:softHyphen/>
        <w:t>entwurfes im Hinblick auf die Scheidung light dieser As</w:t>
        <w:softHyphen/>
        <w:t xml:space="preserve">pekt eingebracht werden kann. </w:t>
      </w:r>
    </w:p>
    <w:p>
      <w:pPr>
        <w:pStyle w:val="K"/>
        <w:widowControl/>
        <w:tabs>
          <w:tab w:val="clear" w:pos="877"/>
          <w:tab w:val="clear" w:pos="1276"/>
          <w:tab w:val="left" w:pos="399" w:leader="none"/>
        </w:tabs>
        <w:spacing w:before="110" w:after="0"/>
        <w:ind w:left="399" w:right="399" w:hanging="399"/>
        <w:rPr>
          <w:lang w:val="en-US"/>
        </w:rPr>
      </w:pPr>
      <w:r>
        <w:rPr>
          <w:lang w:val="en-US"/>
        </w:rPr>
        <w:t>(Carl-Ludwig Thiele [FDP]: Sehr richtig!)</w:t>
      </w:r>
    </w:p>
    <w:p>
      <w:pPr>
        <w:pStyle w:val="J3"/>
        <w:widowControl/>
        <w:tabs>
          <w:tab w:val="clear" w:pos="1048"/>
          <w:tab w:val="left" w:pos="228" w:leader="none"/>
        </w:tabs>
        <w:spacing w:before="110" w:after="0"/>
        <w:ind w:left="0" w:firstLine="228"/>
        <w:rPr>
          <w:lang w:val="en-US"/>
        </w:rPr>
      </w:pPr>
      <w:r>
        <w:rPr>
          <w:lang w:val="en-US"/>
        </w:rPr>
        <w:t>Ich bedanke mich für die Aufmerksamkeit und bin froh, dass das nächste Jahr dieser Legislaturperiode der Zeitpunkt für Entscheidungen zu wichtigen rechtspoliti</w:t>
        <w:softHyphen/>
        <w:t>schen Vorhaben sein wird.</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er Kollege Dr. Jürgen Gehb von der CDU/CSU-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Jürgen Gehb</w:t>
      </w:r>
      <w:r>
        <w:rPr>
          <w:rStyle w:val="TimesNormal"/>
          <w:lang w:val="en-US"/>
        </w:rPr>
        <w:t xml:space="preserve"> (CDU/CSU): </w:t>
      </w:r>
    </w:p>
    <w:p>
      <w:pPr>
        <w:pStyle w:val="J11"/>
        <w:widowControl/>
        <w:tabs>
          <w:tab w:val="clear" w:pos="1048"/>
          <w:tab w:val="clear" w:pos="1276"/>
          <w:tab w:val="left" w:pos="228" w:leader="none"/>
        </w:tabs>
        <w:ind w:left="0" w:firstLine="228"/>
        <w:rPr/>
      </w:pPr>
      <w:r>
        <w:rPr>
          <w:lang w:val="en-US"/>
        </w:rPr>
        <w:t>Herr Präsident! Meine Damen und Herren! Bevor ich mich der Agenda unserer Themen für die kommenden Monate zuwende, will ich uns alle ganz kurz daran erin</w:t>
        <w:softHyphen/>
        <w:t xml:space="preserve">nern, dass seit Freitag der vergangenen Woche die </w:t>
      </w:r>
      <w:r>
        <w:rPr>
          <w:b/>
          <w:lang w:val="en-US"/>
        </w:rPr>
        <w:t>Ver</w:t>
        <w:softHyphen/>
        <w:t>fassungsänderungen</w:t>
      </w:r>
      <w:r>
        <w:rPr>
          <w:lang w:val="en-US"/>
        </w:rPr>
        <w:t xml:space="preserve"> in Kraft getreten sind, die wir vor der Sommerpause verabschiedet haben. Diese Grundge</w:t>
        <w:softHyphen/>
        <w:t>setzänderungen – es wurde in diesem Zusammenhang eine siebentägige Anhörung durchgeführt; das war ein</w:t>
        <w:softHyphen/>
        <w:t xml:space="preserve">malig in der Geschichte der Bundesrepublik – waren ein großer Kraftakt. Daran sollte man in einer Rechtsdebatte ruhig einmal erinner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O"/>
        <w:widowControl/>
        <w:spacing w:before="110" w:after="0"/>
        <w:rPr>
          <w:lang w:val="en-US"/>
        </w:rPr>
      </w:pPr>
      <w:r>
        <w:rPr>
          <w:lang w:val="en-US"/>
        </w:rPr>
        <w:t>In der Vergangenheit mögen zwar viele Koalitionen da</w:t>
        <w:softHyphen/>
        <w:t>rüber geredet haben. Aber wir als große Koalition haben gehandelt und können stolz auf diese Verfassungsände</w:t>
        <w:softHyphen/>
        <w:t>rungen sein.</w:t>
      </w:r>
    </w:p>
    <w:p>
      <w:pPr>
        <w:pStyle w:val="J3"/>
        <w:widowControl/>
        <w:tabs>
          <w:tab w:val="clear" w:pos="1048"/>
          <w:tab w:val="left" w:pos="228" w:leader="none"/>
        </w:tabs>
        <w:spacing w:before="110" w:after="0"/>
        <w:ind w:left="0" w:firstLine="228"/>
        <w:rPr/>
      </w:pPr>
      <w:r>
        <w:rPr>
          <w:lang w:val="en-US"/>
        </w:rPr>
        <w:t>Nun haben wir die Finanzverfassung einstweilen aus</w:t>
        <w:softHyphen/>
        <w:t>geklammert. Auch etwas anderes haben wir ausgeklam</w:t>
        <w:softHyphen/>
        <w:t xml:space="preserve">mert, nämlich die Aufnahme weiterer </w:t>
      </w:r>
      <w:r>
        <w:rPr>
          <w:b/>
          <w:lang w:val="en-US"/>
        </w:rPr>
        <w:t>Staatsziele</w:t>
      </w:r>
      <w:r>
        <w:rPr>
          <w:lang w:val="en-US"/>
        </w:rPr>
        <w:t xml:space="preserve"> in un</w:t>
        <w:softHyphen/>
        <w:t xml:space="preserve">ser Grundgesetz. Ich will heute nur wenige Worte dazu sagen: </w:t>
      </w:r>
    </w:p>
    <w:p>
      <w:pPr>
        <w:pStyle w:val="J3"/>
        <w:widowControl/>
        <w:tabs>
          <w:tab w:val="clear" w:pos="1048"/>
          <w:tab w:val="left" w:pos="228" w:leader="none"/>
        </w:tabs>
        <w:spacing w:before="110" w:after="0"/>
        <w:ind w:left="0" w:firstLine="228"/>
        <w:rPr>
          <w:lang w:val="en-US"/>
        </w:rPr>
      </w:pPr>
      <w:r>
        <w:rPr>
          <w:lang w:val="en-US"/>
        </w:rPr>
        <w:t>Erstens. Wir stehen zu der Zusage, dass wir hierüber bald diskutieren werden und hierzu eine Anhörung im Rechtsausschuss durchführen werden.</w:t>
      </w:r>
    </w:p>
    <w:p>
      <w:pPr>
        <w:pStyle w:val="J3"/>
        <w:widowControl/>
        <w:tabs>
          <w:tab w:val="clear" w:pos="1048"/>
          <w:tab w:val="left" w:pos="228" w:leader="none"/>
        </w:tabs>
        <w:spacing w:before="110" w:after="0"/>
        <w:ind w:left="0" w:firstLine="228"/>
        <w:rPr>
          <w:lang w:val="en-US"/>
        </w:rPr>
      </w:pPr>
      <w:r>
        <w:rPr>
          <w:lang w:val="en-US"/>
        </w:rPr>
        <w:t>Zweitens. Ich halte viele der Anliegen, die als poten</w:t>
        <w:softHyphen/>
        <w:t>zielle Staatsziele in der Diskussion sind, für mehr als eh</w:t>
        <w:softHyphen/>
        <w:t xml:space="preserve">renwert. </w:t>
      </w:r>
    </w:p>
    <w:p>
      <w:pPr>
        <w:pStyle w:val="J3"/>
        <w:widowControl/>
        <w:tabs>
          <w:tab w:val="clear" w:pos="1048"/>
          <w:tab w:val="left" w:pos="228" w:leader="none"/>
        </w:tabs>
        <w:spacing w:before="110" w:after="0"/>
        <w:ind w:left="0" w:firstLine="228"/>
        <w:rPr>
          <w:lang w:val="en-US"/>
        </w:rPr>
      </w:pPr>
      <w:r>
        <w:rPr>
          <w:lang w:val="en-US"/>
        </w:rPr>
        <w:t>Drittens. Erlauben Sie mir aber, in diesem Zusam</w:t>
        <w:softHyphen/>
        <w:t>menhang eine Sorge auszusprechen, die mich wirklich umtreibt, und zwar die Sorge, dass sich in der Öffent</w:t>
        <w:softHyphen/>
        <w:t>lichkeit, aber auch unter den Kollegen mehr und mehr der Eindruck festsetzt, dass ein politisches Ziel oder Recht nur noch dann als angemessen verortet gilt, wenn es seinen Platz im Grundgesetz gefunden hat. Alles an</w:t>
        <w:softHyphen/>
        <w:t>dere wird anscheinend nur noch als zweit- oder drittran</w:t>
        <w:softHyphen/>
        <w:t xml:space="preserve">gig wahrgenommen. </w:t>
      </w:r>
    </w:p>
    <w:p>
      <w:pPr>
        <w:pStyle w:val="J3"/>
        <w:widowControl/>
        <w:tabs>
          <w:tab w:val="clear" w:pos="1048"/>
          <w:tab w:val="left" w:pos="228" w:leader="none"/>
        </w:tabs>
        <w:spacing w:before="110" w:after="0"/>
        <w:ind w:left="0" w:firstLine="228"/>
        <w:rPr>
          <w:lang w:val="en-US"/>
        </w:rPr>
      </w:pPr>
      <w:r>
        <w:rPr>
          <w:lang w:val="en-US"/>
        </w:rPr>
        <w:t>Für mich ist dies eine Fehlentwicklung. Beschreiten wir diesen Weg weiter, dann habe ich ernsthaft die Be</w:t>
        <w:softHyphen/>
        <w:t>fürchtung, dass wir das Ansehen einfachgesetzlicher Re</w:t>
        <w:softHyphen/>
        <w:t>gelungen schädigen und damit letztlich unser aller Ar</w:t>
        <w:softHyphen/>
        <w:t xml:space="preserve">beit entwerten. </w:t>
      </w:r>
    </w:p>
    <w:p>
      <w:pPr>
        <w:pStyle w:val="K"/>
        <w:widowControl/>
        <w:tabs>
          <w:tab w:val="clear" w:pos="877"/>
          <w:tab w:val="clear" w:pos="1276"/>
          <w:tab w:val="left" w:pos="399" w:leader="none"/>
        </w:tabs>
        <w:spacing w:before="110" w:after="0"/>
        <w:ind w:left="399" w:right="399" w:hanging="399"/>
        <w:rPr>
          <w:lang w:val="en-US"/>
        </w:rPr>
      </w:pPr>
      <w:r>
        <w:rPr>
          <w:lang w:val="en-US"/>
        </w:rPr>
        <w:t xml:space="preserve">(Beifall bei der CDU/CSU und der SPD) </w:t>
      </w:r>
    </w:p>
    <w:p>
      <w:pPr>
        <w:pStyle w:val="O"/>
        <w:widowControl/>
        <w:spacing w:before="110" w:after="0"/>
        <w:rPr>
          <w:lang w:val="en-US"/>
        </w:rPr>
      </w:pPr>
      <w:r>
        <w:rPr>
          <w:lang w:val="en-US"/>
        </w:rPr>
        <w:t>Gerade bei den einfachgesetzlichen Regelungen haben wir im ersten Halbjahr vieles erreicht und angestoßen, was unter Rot-Grün nicht möglich war. Wir Christdemo</w:t>
        <w:softHyphen/>
        <w:t>kraten freuen uns, dass wir mit unserem Partner bei</w:t>
        <w:softHyphen/>
        <w:t>spielsweise Scheinvaterschaften – Stichwort: Imbissvä</w:t>
        <w:softHyphen/>
        <w:t>ter – endlich bekämpfen, das Stalking unter Strafe stellen oder Lücken bei der Sicherungsverwahrung schließen können – viele Gesetzeswerke, die noch in Bundestags</w:t>
        <w:softHyphen/>
        <w:t>drucksachen aus der letzten und vorletzten Legislatur</w:t>
        <w:softHyphen/>
        <w:t>periode standen und die jetzt im Bundesgesetzblatt ste</w:t>
        <w:softHyphen/>
        <w:t xml:space="preserve">hen. </w:t>
      </w:r>
      <w:r>
        <mc:AlternateContent>
          <mc:Choice Requires="wps">
            <w:drawing>
              <wp:anchor behindDoc="0" distT="0" distB="0" distL="0" distR="0" simplePos="0" locked="0" layoutInCell="0" allowOverlap="1" relativeHeight="194">
                <wp:simplePos x="0" y="0"/>
                <wp:positionH relativeFrom="margin">
                  <wp:posOffset>635</wp:posOffset>
                </wp:positionH>
                <wp:positionV relativeFrom="paragraph">
                  <wp:posOffset>635</wp:posOffset>
                </wp:positionV>
                <wp:extent cx="504825" cy="215900"/>
                <wp:effectExtent l="0" t="0" r="0" b="0"/>
                <wp:wrapTopAndBottom/>
                <wp:docPr id="289" name="Frame9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2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97" descr=""/>
                                          <pic:cNvPicPr>
                                            <a:picLocks noChangeAspect="1" noChangeArrowheads="1"/>
                                          </pic:cNvPicPr>
                                        </pic:nvPicPr>
                                        <pic:blipFill>
                                          <a:blip r:embed="rId19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2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7" descr=""/>
                                    <pic:cNvPicPr>
                                      <a:picLocks noChangeAspect="1" noChangeArrowheads="1"/>
                                    </pic:cNvPicPr>
                                  </pic:nvPicPr>
                                  <pic:blipFill>
                                    <a:blip r:embed="rId20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klein"/>
        <w:widowControl/>
        <w:tabs>
          <w:tab w:val="clear" w:pos="1048"/>
          <w:tab w:val="clear" w:pos="1276"/>
          <w:tab w:val="left" w:pos="228" w:leader="none"/>
        </w:tabs>
        <w:spacing w:before="110" w:after="0"/>
        <w:ind w:left="228" w:right="228" w:hanging="228"/>
        <w:rPr>
          <w:lang w:val="en-US"/>
        </w:rPr>
      </w:pPr>
      <w:r>
        <w:rPr>
          <w:lang w:val="en-US"/>
        </w:rPr>
        <w:t>(Jerzy Montag [BÜNDNIS 90/DIE GRÜNEN]: Aber in keiner von diesem Jahr!)</w:t>
      </w:r>
    </w:p>
    <w:p>
      <w:pPr>
        <w:pStyle w:val="J3"/>
        <w:widowControl/>
        <w:tabs>
          <w:tab w:val="clear" w:pos="1048"/>
          <w:tab w:val="left" w:pos="228" w:leader="none"/>
        </w:tabs>
        <w:spacing w:before="110" w:after="0"/>
        <w:ind w:left="0" w:firstLine="228"/>
        <w:rPr/>
      </w:pPr>
      <w:r>
        <w:rPr>
          <w:lang w:val="en-US"/>
        </w:rPr>
        <w:t>Für die zweite Hälfte des Jahres stehen ebenso wich</w:t>
        <w:softHyphen/>
        <w:t>tige Themen auf der Agenda der Rechtspolitik. Ohne Anspruch auf Vollständigkeit zu erheben, will ich nur sa</w:t>
        <w:softHyphen/>
        <w:t xml:space="preserve">gen: Wir werden uns auch und ganz sicher der Stärkung der </w:t>
      </w:r>
      <w:r>
        <w:rPr>
          <w:b/>
          <w:lang w:val="en-US"/>
        </w:rPr>
        <w:t>Verbraucherrechte</w:t>
      </w:r>
      <w:r>
        <w:rPr>
          <w:lang w:val="en-US"/>
        </w:rPr>
        <w:t xml:space="preserve"> annehmen – und dies nicht nur im Zusammenhang mit dem Stichwort Gammelfleisch.</w:t>
      </w:r>
    </w:p>
    <w:p>
      <w:pPr>
        <w:pStyle w:val="K"/>
        <w:widowControl/>
        <w:tabs>
          <w:tab w:val="clear" w:pos="877"/>
          <w:tab w:val="clear" w:pos="1276"/>
          <w:tab w:val="left" w:pos="399" w:leader="none"/>
        </w:tabs>
        <w:spacing w:before="110" w:after="0"/>
        <w:ind w:left="399" w:right="399" w:hanging="399"/>
        <w:rPr>
          <w:lang w:val="en-US"/>
        </w:rPr>
      </w:pPr>
      <w:r>
        <w:rPr>
          <w:lang w:val="en-US"/>
        </w:rPr>
        <w:t>(Vorsitz: Vizepräsidentin Dr. h. c. Susanne Kastner)</w:t>
      </w:r>
    </w:p>
    <w:p>
      <w:pPr>
        <w:pStyle w:val="J3"/>
        <w:widowControl/>
        <w:tabs>
          <w:tab w:val="clear" w:pos="1048"/>
          <w:tab w:val="left" w:pos="228" w:leader="none"/>
        </w:tabs>
        <w:spacing w:before="110" w:after="0"/>
        <w:ind w:left="0" w:firstLine="228"/>
        <w:rPr/>
      </w:pPr>
      <w:r>
        <w:rPr>
          <w:lang w:val="en-US"/>
        </w:rPr>
        <w:t>Bei der Neuregelung des Rechtsdienstleistungsgeset</w:t>
        <w:softHyphen/>
        <w:t xml:space="preserve">zes wird es für uns Christdemokraten oberste Maxime sein, die hohe Qualität der </w:t>
      </w:r>
      <w:r>
        <w:rPr>
          <w:b/>
          <w:lang w:val="en-US"/>
        </w:rPr>
        <w:t>Rechtsberatung</w:t>
      </w:r>
      <w:r>
        <w:rPr>
          <w:lang w:val="en-US"/>
        </w:rPr>
        <w:t xml:space="preserve"> in unserem Land für den rechtsuchenden Bürger zu erhalten. </w:t>
      </w:r>
    </w:p>
    <w:p>
      <w:pPr>
        <w:pStyle w:val="Kklein"/>
        <w:widowControl/>
        <w:tabs>
          <w:tab w:val="clear" w:pos="1048"/>
          <w:tab w:val="clear" w:pos="1276"/>
          <w:tab w:val="left" w:pos="228" w:leader="none"/>
        </w:tabs>
        <w:spacing w:before="110" w:after="0"/>
        <w:ind w:left="228" w:right="228" w:hanging="228"/>
        <w:rPr>
          <w:lang w:val="en-US"/>
        </w:rPr>
      </w:pPr>
      <w:r>
        <w:rPr>
          <w:lang w:val="en-US"/>
        </w:rPr>
        <w:t>(Jerzy Montag [BÜNDNIS 90/DIE GRÜNEN]: Das hören wir gerne, Herr Gehb!)</w:t>
      </w:r>
    </w:p>
    <w:p>
      <w:pPr>
        <w:pStyle w:val="O"/>
        <w:widowControl/>
        <w:spacing w:before="110" w:after="0"/>
        <w:rPr>
          <w:lang w:val="en-US"/>
        </w:rPr>
      </w:pPr>
      <w:r>
        <w:rPr>
          <w:lang w:val="en-US"/>
        </w:rPr>
        <w:t>Daher darf auch zukünftig der qualifizierte und umfas</w:t>
        <w:softHyphen/>
        <w:t>sende Rechtsrat nur von Rechtsanwälten und Rechtsan</w:t>
        <w:softHyphen/>
        <w:t xml:space="preserve">wältinnen erbracht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FDP)</w:t>
      </w:r>
    </w:p>
    <w:p>
      <w:pPr>
        <w:pStyle w:val="O"/>
        <w:widowControl/>
        <w:spacing w:before="110" w:after="0"/>
        <w:rPr>
          <w:lang w:val="en-US"/>
        </w:rPr>
      </w:pPr>
      <w:r>
        <w:rPr>
          <w:lang w:val="en-US"/>
        </w:rPr>
        <w:t>Es nützt auch nichts – da bin ich nicht so ganz konform mit meiner Justizministerin –: Rechtsanwälte oder Leute, die vielleicht rechtskundig, aber keine zugelasse</w:t>
        <w:softHyphen/>
        <w:t>nen Anwälte sind, sollten auch nicht kostenlos irgendje</w:t>
        <w:softHyphen/>
        <w:t>mandem Rechtsrat erteilen können. Wer haftet denn hin</w:t>
        <w:softHyphen/>
        <w:t>terher? Es gibt weder eine Haftpflichtversicherung noch gibt es ein Aussageverweigerungsrecht. Diese Personen unterliegen nicht der Verschwiegenheitspflicht. Nie</w:t>
        <w:softHyphen/>
        <w:t>mand käme auf die Idee, selbst einen guten Piloten bei einem Segelflugzeug einen Jumbojet fliegen zu lassen.</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der CDU/CSU und der FDP sowie bei Abgeordneten der SPD)</w:t>
      </w:r>
    </w:p>
    <w:p>
      <w:pPr>
        <w:pStyle w:val="O"/>
        <w:widowControl/>
        <w:spacing w:before="110" w:after="0"/>
        <w:rPr>
          <w:lang w:val="en-US"/>
        </w:rPr>
      </w:pPr>
      <w:r>
        <w:rPr>
          <w:lang w:val="en-US"/>
        </w:rPr>
        <w:t>Diesen Schutz sind wir allen Verbrauchern schuldig. Dies schließt gewisse Öffnungen des anwaltlichen Bera</w:t>
        <w:softHyphen/>
        <w:t>tungsmonopols nicht aus; das ist ganz klar. Es gibt eine europäische Richtlinie – aber alles mit Augenmaß. Das werden wir in der gewohnten Gemeinsamkeit hinbekom</w:t>
        <w:softHyphen/>
        <w:t xml:space="preserve">men. </w:t>
      </w:r>
    </w:p>
    <w:p>
      <w:pPr>
        <w:pStyle w:val="J3"/>
        <w:widowControl/>
        <w:tabs>
          <w:tab w:val="clear" w:pos="1048"/>
          <w:tab w:val="left" w:pos="228" w:leader="none"/>
        </w:tabs>
        <w:spacing w:before="110" w:after="0"/>
        <w:ind w:left="0" w:firstLine="228"/>
        <w:rPr/>
      </w:pPr>
      <w:r>
        <w:rPr>
          <w:lang w:val="en-US"/>
        </w:rPr>
        <w:t xml:space="preserve">Gegenüber den Bürgern stehen wir im Wort, alles zu tun, damit schwere und schwerste Verbrechen aufgeklärt werden können. Ich bin froh, dass wir bei der Nutzung der </w:t>
      </w:r>
      <w:r>
        <w:rPr>
          <w:b/>
          <w:lang w:val="en-US"/>
        </w:rPr>
        <w:t>DNA-Analyse</w:t>
      </w:r>
      <w:r>
        <w:rPr>
          <w:lang w:val="en-US"/>
        </w:rPr>
        <w:t xml:space="preserve"> – das ist ein naturwissenschaftlicher Quantensprung – weitergekommen sind, und spreche mich mit Blick auf die FDP ausdrücklich dafür aus, zu</w:t>
        <w:softHyphen/>
        <w:t xml:space="preserve">künftig auch </w:t>
      </w:r>
      <w:r>
        <w:rPr>
          <w:b/>
          <w:lang w:val="en-US"/>
        </w:rPr>
        <w:t>Mautdaten</w:t>
      </w:r>
      <w:r>
        <w:rPr>
          <w:lang w:val="en-US"/>
        </w:rPr>
        <w:t xml:space="preserve"> zur Aufklärung schwerer und schwerster Verbrechen nutzbar zu machen. </w:t>
      </w:r>
    </w:p>
    <w:p>
      <w:pPr>
        <w:pStyle w:val="Kblock"/>
        <w:widowControl/>
        <w:tabs>
          <w:tab w:val="clear" w:pos="709"/>
          <w:tab w:val="left" w:pos="399" w:leader="none"/>
        </w:tabs>
        <w:spacing w:before="110" w:after="0"/>
        <w:ind w:left="399" w:right="399" w:hanging="0"/>
        <w:rPr>
          <w:lang w:val="en-US"/>
        </w:rPr>
      </w:pPr>
      <w:r>
        <w:rPr>
          <w:lang w:val="en-US"/>
        </w:rPr>
        <w:t>(Beifall bei der CDU/CSU – Hans-Christian Ströbele [BÜNDNIS 90/DIE GRÜNEN]: Wa</w:t>
        <w:softHyphen/>
        <w:t>rum haben wir in das Gesetz reingeschrieben, dass das nicht sein soll?)</w:t>
      </w:r>
    </w:p>
    <w:p>
      <w:pPr>
        <w:pStyle w:val="J3"/>
        <w:widowControl/>
        <w:tabs>
          <w:tab w:val="clear" w:pos="1048"/>
          <w:tab w:val="left" w:pos="228" w:leader="none"/>
        </w:tabs>
        <w:spacing w:before="110" w:after="0"/>
        <w:ind w:left="0" w:firstLine="228"/>
        <w:rPr>
          <w:lang w:val="en-US"/>
        </w:rPr>
      </w:pPr>
      <w:r>
        <w:rPr>
          <w:lang w:val="en-US"/>
        </w:rPr>
        <w:t>Auch hier gilt: Diese Daten sollen nicht zur Aufklä</w:t>
        <w:softHyphen/>
        <w:t>rung von Ladendiebstählen oder von Schwarzarbeit ge</w:t>
        <w:softHyphen/>
        <w:t>nutzt werden. Entsprechende Presseerklärungen, Frau Kollegin Dyckmans, liebe Mechthild, oder Herr Friedrich, muten schon zynisch an. Ich finde, man könnte den Mut aufbringen, den Eltern der getöteten Kinder zu sagen, dass man hier Mörder mit Schwarz</w:t>
        <w:softHyphen/>
        <w:t>arbeitern oder Ladendieben gleichsetzen will. Das ist nicht unser Ziel. Deswegen bitte ich darum, dass wir es endlich wahr machen, dass Datenschutz nicht Täter</w:t>
        <w:softHyphen/>
        <w:t>schutz sein kann und dass Opferschutz vor Datenschutz geh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Die große Koalition hat es sich zum Ziel gesetzt, un</w:t>
        <w:softHyphen/>
        <w:t>ser Land an vielen Stellen wieder fit für die Zukunft zu machen. Das ist nicht nur Aufgabe der Wirtschafts- und Finanzpolitik. Auch wir in der Rechtspolitik können – als große Koalition werden wir das tun – unseren ganz spezifischen Beitrag hierzu beisteuern. Ich nenne nur ne</w:t>
        <w:softHyphen/>
        <w:t>ben der Novelle des Urheberrechts zum Schutz des geis</w:t>
        <w:softHyphen/>
        <w:t>tigen Eigentums – das ist eben schon angesprochen wor</w:t>
        <w:softHyphen/>
        <w:t>den – unter der Rubrik „Unser Land wieder fit machen“ die notwendige Reform weiter Teile unseres Gesell</w:t>
        <w:softHyphen/>
        <w:t>schaftsrechts.</w:t>
      </w:r>
    </w:p>
    <w:p>
      <w:pPr>
        <w:pStyle w:val="J3"/>
        <w:widowControl/>
        <w:tabs>
          <w:tab w:val="clear" w:pos="1048"/>
          <w:tab w:val="left" w:pos="228" w:leader="none"/>
        </w:tabs>
        <w:spacing w:before="110" w:after="0"/>
        <w:ind w:left="0" w:firstLine="228"/>
        <w:rPr/>
      </w:pPr>
      <w:r>
        <w:rPr>
          <w:lang w:val="en-US"/>
        </w:rPr>
        <w:t xml:space="preserve">Wir können zu Recht stolz auf unsere </w:t>
      </w:r>
      <w:r>
        <w:rPr>
          <w:b/>
          <w:lang w:val="en-US"/>
        </w:rPr>
        <w:t>GmbH</w:t>
      </w:r>
      <w:r>
        <w:rPr>
          <w:lang w:val="en-US"/>
        </w:rPr>
        <w:t xml:space="preserve"> sein, die sich seit ihrer Geburtsstunde im Jahr 1892 zu einem regelrechten Erfolgsmodell speziell für den Mittelstand entwickelt hat. Doch Erfolgsmodelle bleiben nur dann erfolgreich, wenn sie von Zeit zu Zeit den veränderten Umständen und Bedürfnissen der Kunden angepasst werden. Und vergessen wir auch nicht: Die Angebote der Konkurrenz spielen ebenfalls eine Rolle. </w:t>
      </w:r>
    </w:p>
    <w:p>
      <w:pPr>
        <w:pStyle w:val="J3"/>
        <w:widowControl/>
        <w:tabs>
          <w:tab w:val="clear" w:pos="1048"/>
          <w:tab w:val="left" w:pos="228" w:leader="none"/>
        </w:tabs>
        <w:spacing w:before="110" w:after="0"/>
        <w:ind w:left="0" w:firstLine="228"/>
        <w:rPr>
          <w:lang w:val="en-US"/>
        </w:rPr>
      </w:pPr>
      <w:r>
        <w:rPr>
          <w:lang w:val="en-US"/>
        </w:rPr>
        <w:t>So hat die Justizministerkonferenz bereits im Jahr 2002 das Bundesjustizministerium mit der Prüfung beauftragt, welche Vorschriften im Recht der GmbH re</w:t>
        <w:softHyphen/>
        <w:t xml:space="preserve">formbedürftig seien. Nach zwei vergeblichen Anläufen unter Rot-Grün </w:t>
      </w:r>
    </w:p>
    <w:p>
      <w:pPr>
        <w:pStyle w:val="Kklein"/>
        <w:widowControl/>
        <w:tabs>
          <w:tab w:val="clear" w:pos="1048"/>
          <w:tab w:val="clear" w:pos="1276"/>
          <w:tab w:val="left" w:pos="228" w:leader="none"/>
        </w:tabs>
        <w:spacing w:before="110" w:after="0"/>
        <w:ind w:left="228" w:right="228" w:hanging="228"/>
        <w:rPr>
          <w:lang w:val="en-US"/>
        </w:rPr>
      </w:pPr>
      <w:r>
        <w:rPr>
          <w:lang w:val="en-US"/>
        </w:rPr>
        <w:t>(Lachen des Abg. Jerzy Montag [BÜNDNIS 90/ DIE GRÜNEN])</w:t>
      </w:r>
    </w:p>
    <w:p>
      <w:pPr>
        <w:pStyle w:val="O"/>
        <w:widowControl/>
        <w:spacing w:before="110" w:after="0"/>
        <w:rPr>
          <w:lang w:val="en-US"/>
        </w:rPr>
      </w:pPr>
      <w:r>
        <w:rPr>
          <w:lang w:val="en-US"/>
        </w:rPr>
        <w:t>gibt es nun einen weiteren hausinternen Diskussionsent</w:t>
        <w:softHyphen/>
        <w:t>wurf des Bundesjustizministeriums zur GmbH-Reform, der kurz vor der Sommerpause das Licht der Welt er</w:t>
        <w:softHyphen/>
        <w:t xml:space="preserve">blickt hat. </w:t>
      </w:r>
    </w:p>
    <w:p>
      <w:pPr>
        <w:pStyle w:val="Kblock"/>
        <w:widowControl/>
        <w:tabs>
          <w:tab w:val="clear" w:pos="709"/>
          <w:tab w:val="left" w:pos="399" w:leader="none"/>
        </w:tabs>
        <w:spacing w:before="110" w:after="0"/>
        <w:ind w:left="399" w:right="399" w:hanging="0"/>
        <w:rPr>
          <w:lang w:val="en-US"/>
        </w:rPr>
      </w:pPr>
      <w:r>
        <w:rPr>
          <w:lang w:val="en-US"/>
        </w:rPr>
        <w:t>(Jerzy Montag [BÜNDNIS 90/DIE GRÜ</w:t>
        <w:softHyphen/>
        <w:t>NEN]: Auch noch auf keiner Bundestags</w:t>
        <w:softHyphen/>
        <w:t>drucksache!)</w:t>
      </w:r>
    </w:p>
    <w:p>
      <w:pPr>
        <w:pStyle w:val="O"/>
        <w:widowControl/>
        <w:spacing w:before="110" w:after="0"/>
        <w:rPr>
          <w:lang w:val="en-US"/>
        </w:rPr>
      </w:pPr>
      <w:r>
        <w:rPr>
          <w:lang w:val="en-US"/>
        </w:rPr>
        <w:t>Dieser Entwurf greift viele regelungsbedürftige Fragen auf, ist solide und gut, was aber nicht heißt, dass man aus einem guten Entwurf nicht auch noch einen besseren machen kann.</w:t>
      </w:r>
    </w:p>
    <w:p>
      <w:pPr>
        <w:pStyle w:val="J3"/>
        <w:widowControl/>
        <w:tabs>
          <w:tab w:val="clear" w:pos="1048"/>
          <w:tab w:val="left" w:pos="228" w:leader="none"/>
        </w:tabs>
        <w:spacing w:before="110" w:after="0"/>
        <w:ind w:left="0" w:firstLine="228"/>
        <w:rPr>
          <w:lang w:val="en-US"/>
        </w:rPr>
      </w:pPr>
      <w:r>
        <w:rPr>
          <w:lang w:val="en-US"/>
        </w:rPr>
        <w:t>Nun stehen wir am Beginn der Diskussion und da wir Parlamentarier nicht die Erfüllungsgehilfen der Ministe</w:t>
        <w:softHyphen/>
        <w:t>rialbürokratie sind – so jedenfalls mein ganz bescheide</w:t>
        <w:softHyphen/>
        <w:t>nes Selbstverständnis; das teile ich vielleicht mit der Mehrheit des Hauses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Sehr richtig!)</w:t>
      </w:r>
    </w:p>
    <w:p>
      <w:pPr>
        <w:pStyle w:val="O"/>
        <w:widowControl/>
        <w:spacing w:before="110" w:after="0"/>
        <w:rPr>
          <w:lang w:val="en-US"/>
        </w:rPr>
      </w:pPr>
      <w:r>
        <w:rPr>
          <w:lang w:val="en-US"/>
        </w:rPr>
        <w:t>sollten wir uns auch ganz selbstbewusst an dieser Dis</w:t>
        <w:softHyphen/>
        <w:t>kussion beteiligen. Dies sollten wir auch deswegen tun, weil die Reform unseres deutschen Gesellschaftsrechts keine Kleinigkeit ist. Lange lebten wir in Deutschland mit unserem Gesellschaftsrecht abgeschottet in einer Art Paradies. Da gab es neben der GmbH als Golf-Klasse die ebenfalls wohlangesehene Aktiengesellschaft quasi als S-Klasse. Aber attraktive Kleinwagen waren nicht im Angebot und entsprechenden Modellen aus dem Aus</w:t>
        <w:softHyphen/>
        <w:t xml:space="preserve">land war der Zutritt zum deutschen Markt nicht gestattet. </w:t>
      </w:r>
    </w:p>
    <w:p>
      <w:pPr>
        <w:pStyle w:val="J3"/>
        <w:widowControl/>
        <w:tabs>
          <w:tab w:val="clear" w:pos="1048"/>
          <w:tab w:val="left" w:pos="228" w:leader="none"/>
        </w:tabs>
        <w:spacing w:before="110" w:after="0"/>
        <w:ind w:left="0" w:firstLine="228"/>
        <w:rPr/>
      </w:pPr>
      <w:r>
        <w:rPr>
          <w:lang w:val="en-US"/>
        </w:rPr>
        <w:t>All dies ist Vergangenheit. Nach mehreren Urteilen des Europäischen Gerichtshofs sind diese schützenden Mauern weg. Jedem Firmengründer in unserem Land stehen alle in der EU angebotenen Gesellschaftsformen zur Verfügung. Es wird in unserem Land bei ausländi</w:t>
        <w:softHyphen/>
        <w:t>schen Modellen auch rege zugegriffen. Wenn sich in un</w:t>
        <w:softHyphen/>
        <w:t xml:space="preserve">serem Land Monat für Monat über 1 000 Unternehmer entscheiden, eine </w:t>
      </w:r>
      <w:r>
        <w:rPr>
          <w:b/>
          <w:lang w:val="en-US"/>
        </w:rPr>
        <w:t>britische Limited</w:t>
      </w:r>
      <w:r>
        <w:rPr>
          <w:lang w:val="en-US"/>
        </w:rPr>
        <w:t xml:space="preserve"> als Gesellschafts</w:t>
        <w:softHyphen/>
        <w:t>form zu wählen, dann müssen wir uns als deutscher Ge</w:t>
        <w:softHyphen/>
        <w:t xml:space="preserve">setzgeber die Frage gefallen lassen, warum und wieso sie dies tun. Wir müssen uns auch die Frage stellen, ob wir hierauf eine geeignete Antwort geben wollen, indem wir beispielsweise unsere Angebotspalette heimischer Rechtsformen erweitern. </w:t>
      </w:r>
    </w:p>
    <w:p>
      <w:pPr>
        <w:pStyle w:val="J3"/>
        <w:widowControl/>
        <w:tabs>
          <w:tab w:val="clear" w:pos="1048"/>
          <w:tab w:val="left" w:pos="228" w:leader="none"/>
        </w:tabs>
        <w:spacing w:before="110" w:after="0"/>
        <w:ind w:left="0" w:firstLine="228"/>
        <w:rPr>
          <w:lang w:val="en-US"/>
        </w:rPr>
      </w:pPr>
      <w:r>
        <w:rPr>
          <w:lang w:val="en-US"/>
        </w:rPr>
        <w:t>Wir stehen also in Europa in einem rauen, harten und echten Wettbewerb nicht nur der Güterproduktionen und der Dienstleistungen, sondern auch der Rechtsformen. Vor diesem Hintergrund ist die notwendige Reform un</w:t>
        <w:softHyphen/>
        <w:t>seres Gesellschaftsrechts wichtig, richtig und viel bedeu</w:t>
        <w:softHyphen/>
        <w:t>tungsvoller, als manche dies im ersten Augenblick mei</w:t>
        <w:softHyphen/>
        <w:t>nen. Daher sind zumindest die Rechtspolitiker der Union der Überzeugung, dass die aus der Feder eines Ministe</w:t>
        <w:softHyphen/>
        <w:t>rialbeamten stammenden Vorschläge zur GmbH-Re</w:t>
        <w:softHyphen/>
        <w:t>form an vielen Stellen nützlich und auch interessant sind, aber beispielsweise keine überzeugende Lösung hinsichtlich des Problems der britischen Limited darstel</w:t>
        <w:softHyphen/>
        <w:t>len. Wir sind der festen Überzeugung, dass es dazu ne</w:t>
        <w:softHyphen/>
        <w:t xml:space="preserve">ben der wohl etablierten GmbH einer zusätzlichen, einer neuen, einer extrem einfach geregelten sowie einer preiswerten Gesellschaftsform bedarf.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pPr>
      <w:r>
        <w:rPr>
          <w:lang w:val="en-US"/>
        </w:rPr>
        <w:t>Diese neue Gesellschaft soll ganz bewusst ein Aliud zur bestehenden GmbH sein: klein, preiswert, selbstbe</w:t>
        <w:softHyphen/>
        <w:t xml:space="preserve">wusst und anspruchsvoll. Nennen wir sie einmal </w:t>
      </w:r>
      <w:r>
        <w:rPr>
          <w:b/>
          <w:lang w:val="en-US"/>
        </w:rPr>
        <w:t>Unter</w:t>
        <w:softHyphen/>
        <w:t>nehmergesellschaft</w:t>
      </w:r>
      <w:r>
        <w:rPr>
          <w:rStyle w:val="Fett"/>
          <w:lang w:val="en-US"/>
        </w:rPr>
        <w:t>.</w:t>
      </w:r>
      <w:r>
        <w:rPr>
          <w:lang w:val="en-US"/>
        </w:rPr>
        <w:t xml:space="preserve"> Wir wollen die notwendige Re</w:t>
        <w:softHyphen/>
        <w:t xml:space="preserve">form unseres Gesellschaftsrechts sozusagen in der Form eines Zweisäulenmodells. </w:t>
      </w:r>
    </w:p>
    <w:p>
      <w:pPr>
        <w:pStyle w:val="J3"/>
        <w:widowControl/>
        <w:tabs>
          <w:tab w:val="clear" w:pos="1048"/>
          <w:tab w:val="left" w:pos="228" w:leader="none"/>
        </w:tabs>
        <w:spacing w:before="110" w:after="0"/>
        <w:ind w:left="0" w:firstLine="228"/>
        <w:rPr>
          <w:lang w:val="en-US"/>
        </w:rPr>
      </w:pPr>
      <w:r>
        <w:rPr>
          <w:lang w:val="en-US"/>
        </w:rPr>
        <w:t>Erlauben Sie mir – es soll keine Exegese werden –, Ihnen wichtige Eckpunkte unserer Überlegungen zu die</w:t>
        <w:softHyphen/>
        <w:t>ser neuen Gesellschaftsform kurz mitzuteilen: kurze Gründungszeit, Eintragung im Handelsregister innerhalb von 24 Stunden,</w:t>
      </w:r>
    </w:p>
    <w:p>
      <w:pPr>
        <w:pStyle w:val="K"/>
        <w:widowControl/>
        <w:tabs>
          <w:tab w:val="clear" w:pos="877"/>
          <w:tab w:val="clear" w:pos="1276"/>
          <w:tab w:val="left" w:pos="399" w:leader="none"/>
        </w:tabs>
        <w:spacing w:before="110" w:after="0"/>
        <w:ind w:left="399" w:right="399" w:hanging="399"/>
        <w:rPr>
          <w:lang w:val="en-US"/>
        </w:rPr>
      </w:pPr>
      <w:r>
        <w:rPr>
          <w:lang w:val="en-US"/>
        </w:rPr>
        <w:t>(Klaus Uwe Benneter [SPD]: Warum so lange?)</w:t>
      </w:r>
    </w:p>
    <w:p>
      <w:pPr>
        <w:pStyle w:val="O"/>
        <w:widowControl/>
        <w:spacing w:before="110" w:after="0"/>
        <w:rPr>
          <w:lang w:val="en-US"/>
        </w:rPr>
      </w:pPr>
      <w:r>
        <w:rPr>
          <w:lang w:val="en-US"/>
        </w:rPr>
        <w:t>kein Mindestkapital und Gründungskosten in Höhe von maximal 100 Euro. Es soll noch eine Reihe anderer Er</w:t>
        <w:softHyphen/>
        <w:t xml:space="preserve">leichterungen in der Gründungsphase geben. </w:t>
      </w:r>
    </w:p>
    <w:p>
      <w:pPr>
        <w:pStyle w:val="J3"/>
        <w:widowControl/>
        <w:tabs>
          <w:tab w:val="clear" w:pos="1048"/>
          <w:tab w:val="left" w:pos="228" w:leader="none"/>
        </w:tabs>
        <w:spacing w:before="110" w:after="0"/>
        <w:ind w:left="0" w:firstLine="228"/>
        <w:rPr/>
      </w:pPr>
      <w:r>
        <w:rPr>
          <w:lang w:val="en-US"/>
        </w:rPr>
        <w:t xml:space="preserve">All das muss natürlich mit den Regeln des </w:t>
      </w:r>
      <w:r>
        <w:rPr>
          <w:b/>
          <w:lang w:val="en-US"/>
        </w:rPr>
        <w:t>Gläubi</w:t>
        <w:softHyphen/>
        <w:t>gerschutzes</w:t>
      </w:r>
      <w:r>
        <w:rPr>
          <w:lang w:val="en-US"/>
        </w:rPr>
        <w:t xml:space="preserve"> korrespondieren. Es ist etwa an erweiterte Pflichtangaben – ich nenne die Stichworte Geschäfts</w:t>
        <w:softHyphen/>
        <w:t>briefe und Internet – gedacht. Ausschüttungen sollen nur aus Gewinnen erfolgen, eventuell unter der zusätzlichen Voraussetzung eines Solvenztests. Außerdem ist an eine Gesellschafterhaftung wie bei der GmbH und zusätzlich beim Vorliegen einer evidenten Unterkapitalisierung ge</w:t>
        <w:softHyphen/>
        <w:t xml:space="preserve">dacht. </w:t>
      </w:r>
    </w:p>
    <w:p>
      <w:pPr>
        <w:pStyle w:val="J3"/>
        <w:widowControl/>
        <w:tabs>
          <w:tab w:val="clear" w:pos="1048"/>
          <w:tab w:val="left" w:pos="228" w:leader="none"/>
        </w:tabs>
        <w:spacing w:before="110" w:after="0"/>
        <w:ind w:left="0" w:firstLine="228"/>
        <w:rPr/>
      </w:pPr>
      <w:r>
        <w:rPr>
          <w:lang w:val="en-US"/>
        </w:rPr>
        <w:t xml:space="preserve">Die </w:t>
      </w:r>
      <w:r>
        <w:rPr>
          <w:b/>
          <w:lang w:val="en-US"/>
        </w:rPr>
        <w:t>Insolvenz</w:t>
      </w:r>
      <w:r>
        <w:rPr>
          <w:lang w:val="en-US"/>
        </w:rPr>
        <w:t xml:space="preserve"> ist ein kritischer Fall. Dabei geht es im Durchschnitt um Beträge in Höhe von 800 000 Euro. Die Vermutung der Zahlungsunfähigkeit soll gegeben sein, wenn die Gesellschaft mit der Erfüllung einer For</w:t>
        <w:softHyphen/>
        <w:t>derung in Höhe von mindestens 600 Euro länger als vier Wochen in Verzug ist und trotz erneuter Fristsetzung keine Leistung innerhalb von zwei weiteren Wochen er</w:t>
        <w:softHyphen/>
        <w:t xml:space="preserve">folgt. </w:t>
      </w:r>
    </w:p>
    <w:p>
      <w:pPr>
        <w:pStyle w:val="J3"/>
        <w:widowControl/>
        <w:tabs>
          <w:tab w:val="clear" w:pos="1048"/>
          <w:tab w:val="left" w:pos="228" w:leader="none"/>
        </w:tabs>
        <w:spacing w:before="110" w:after="0"/>
        <w:ind w:left="0" w:firstLine="228"/>
        <w:rPr>
          <w:lang w:val="en-US"/>
        </w:rPr>
      </w:pPr>
      <w:r>
        <w:rPr>
          <w:lang w:val="en-US"/>
        </w:rPr>
        <w:t>Damit nach der Vorstellung dieser Unternehmerge</w:t>
        <w:softHyphen/>
        <w:t>sellschaft auch nicht der Hauch eines Missverständnisses im Raum stehen bleibt, sage ich ganz klar: Die legitimen Gläubigerinteressen – lassen Sie mich in diesem Zusam</w:t>
        <w:softHyphen/>
        <w:t>menhang nur das Stichwort Bestattungsfälle nennen – verlangen nach einer umfassenden Modernisierung des GmbH-Rechts. Der vorliegende Entwurf aus dem Bun</w:t>
        <w:softHyphen/>
        <w:t>desjustizministerium stellt in diesem Bereich einen wert</w:t>
        <w:softHyphen/>
        <w:t xml:space="preserve">vollen Diskussionsansatz dar. </w:t>
      </w:r>
    </w:p>
    <w:p>
      <w:pPr>
        <w:pStyle w:val="K"/>
        <w:widowControl/>
        <w:tabs>
          <w:tab w:val="clear" w:pos="877"/>
          <w:tab w:val="clear" w:pos="1276"/>
          <w:tab w:val="left" w:pos="399" w:leader="none"/>
        </w:tabs>
        <w:spacing w:before="110" w:after="0"/>
        <w:ind w:left="399" w:right="399" w:hanging="399"/>
        <w:rPr>
          <w:lang w:val="en-US"/>
        </w:rPr>
      </w:pPr>
      <w:r>
        <w:rPr>
          <w:lang w:val="en-US"/>
        </w:rPr>
        <w:t>(Lachen des Abg. Otto Fricke [FDP])</w:t>
      </w:r>
    </w:p>
    <w:p>
      <w:pPr>
        <w:pStyle w:val="J3"/>
        <w:widowControl/>
        <w:tabs>
          <w:tab w:val="clear" w:pos="1048"/>
          <w:tab w:val="left" w:pos="228" w:leader="none"/>
        </w:tabs>
        <w:spacing w:before="110" w:after="0"/>
        <w:ind w:left="0" w:firstLine="228"/>
        <w:rPr>
          <w:lang w:val="en-US"/>
        </w:rPr>
      </w:pPr>
      <w:r>
        <w:rPr>
          <w:lang w:val="en-US"/>
        </w:rPr>
        <w:t>Allerdings bietet der MoMiG-Entwurf für Existenz</w:t>
        <w:softHyphen/>
        <w:t>gründer keine neue Perspektive. Umso wichtiger ist un</w:t>
        <w:softHyphen/>
        <w:t>sere Ergänzung durch die Unternehmergesellschaft. Las</w:t>
        <w:softHyphen/>
        <w:t>sen Sie uns also zum Wohl der Gläubiger als auch zum Wohl der Unternehmer die Reform unseres Gesell</w:t>
        <w:softHyphen/>
        <w:t>schaftsrechts zügig anpacken und die jeweils spezifische Antwort geben.</w:t>
      </w:r>
    </w:p>
    <w:p>
      <w:pPr>
        <w:pStyle w:val="J3"/>
        <w:widowControl/>
        <w:tabs>
          <w:tab w:val="clear" w:pos="1048"/>
          <w:tab w:val="left" w:pos="228" w:leader="none"/>
        </w:tabs>
        <w:spacing w:before="110" w:after="0"/>
        <w:ind w:left="0" w:firstLine="228"/>
        <w:rPr>
          <w:lang w:val="en-US"/>
        </w:rPr>
      </w:pPr>
      <w:r>
        <w:rPr>
          <w:lang w:val="en-US"/>
        </w:rPr>
        <w:t>All dies sind wichtige Aufgaben für die kommenden Monate. Ich kann Ihnen versichern, dass die große Koalition unter Leitung unserer Kanzlerin Angela Merkel und in bewährter Zusammenarbeit – mit kleinen Nuancen ist die Zusammenarbeit immer gut – mit unse</w:t>
        <w:softHyphen/>
        <w:t>rer Justizministerin Brigitte Zypries zukunftstaugliche Lösungen anbieten wird.</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lang w:val="en-US"/>
        </w:rPr>
      </w:pPr>
      <w:r>
        <w:rPr>
          <w:lang w:val="en-US"/>
        </w:rPr>
        <w:t>Das ist das Ende meines Redebeitrags. Ich danke Ih</w:t>
        <w:softHyphen/>
        <w:t>nen für Ihre wohlwollende Aufmerksamkeit und den großen Beifall vom ganzen Hause.</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pPr>
      <w:r>
        <w:rPr>
          <w:lang w:val="en-US"/>
        </w:rPr>
        <w:t>Nächster Redner ist der Kollege Wolfgang Neškovi</w:t>
      </w:r>
      <w:r>
        <w:rPr>
          <w:rFonts w:cs="Times New Roman" w:ascii="Times New Roman" w:hAnsi="Times New Roman"/>
          <w:lang w:val="en-US"/>
        </w:rPr>
        <w:t>ć</w:t>
      </w:r>
      <w:r>
        <w:rPr>
          <w:lang w:val="en-US"/>
        </w:rPr>
        <w:t>,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olfgang </w:t>
      </w:r>
      <w:r>
        <w:rPr>
          <w:rStyle w:val="Fett"/>
          <w:b w:val="false"/>
          <w:sz w:val="20"/>
          <w:lang w:val="en-US"/>
        </w:rPr>
        <w:t>Nešković</w:t>
      </w:r>
      <w:r>
        <w:rPr>
          <w:lang w:val="en-US"/>
        </w:rPr>
        <w:t xml:space="preserve"> </w:t>
      </w:r>
      <w:r>
        <w:rPr>
          <w:rStyle w:val="TimesNormal"/>
          <w:lang w:val="en-US"/>
        </w:rPr>
        <w:t xml:space="preserve">(DIE LINKE): </w:t>
      </w:r>
    </w:p>
    <w:p>
      <w:pPr>
        <w:pStyle w:val="J11"/>
        <w:widowControl/>
        <w:tabs>
          <w:tab w:val="clear" w:pos="1048"/>
          <w:tab w:val="clear" w:pos="1276"/>
          <w:tab w:val="left" w:pos="228" w:leader="none"/>
        </w:tabs>
        <w:ind w:left="0" w:firstLine="228"/>
        <w:rPr/>
      </w:pPr>
      <w:r>
        <w:rPr>
          <w:lang w:val="en-US"/>
        </w:rPr>
        <w:t>Sehr geehrte Frau Präsidentin! Meine sehr verehrten Damen und Herren! Ein unstrittiges Prinzip der Gerech</w:t>
        <w:softHyphen/>
        <w:t>tigkeit besteht darin, dass die Folgen eines Übels grund</w:t>
        <w:softHyphen/>
        <w:t xml:space="preserve">sätzlich nur den treffen dürfen, der dieses Übel durch sein Handeln zu verantworten hat. Die Suche nach dem richtigen Recht ist deswegen immer identisch mit der Suche nach Gerechtigkeit. </w:t>
      </w:r>
    </w:p>
    <w:p>
      <w:pPr>
        <w:pStyle w:val="J3"/>
        <w:widowControl/>
        <w:tabs>
          <w:tab w:val="clear" w:pos="1048"/>
          <w:tab w:val="left" w:pos="228" w:leader="none"/>
        </w:tabs>
        <w:spacing w:before="110" w:after="0"/>
        <w:ind w:left="0" w:firstLine="228"/>
        <w:rPr/>
      </w:pPr>
      <w:r>
        <w:rPr>
          <w:lang w:val="en-US"/>
        </w:rPr>
        <w:t>Ich frage mich, ob sich dieses Haus bei der Gesetzge</w:t>
        <w:softHyphen/>
        <w:t>bung noch diesem, wie ich finde, sehr einfachen und kla</w:t>
        <w:softHyphen/>
        <w:t xml:space="preserve">ren Grundsatz verpflichtet fühlt. Ich erinnere mich gut an die öffentlichen Kommentierungen der Beratungen und Beschlussfassungen der </w:t>
      </w:r>
      <w:r>
        <w:rPr>
          <w:b/>
          <w:lang w:val="en-US"/>
        </w:rPr>
        <w:t>Hartz-IV-Gesetze</w:t>
      </w:r>
      <w:r>
        <w:rPr>
          <w:lang w:val="en-US"/>
        </w:rPr>
        <w:t xml:space="preserve"> seitens der Politik. Die Kürzungen am Sozialstaat wurden mit einer Art befremdlichem Stolz auf die eigene Härte ver</w:t>
        <w:softHyphen/>
        <w:t xml:space="preserve">kündet. Man sollte den Eindruck erhalten, es habe sich endlich jemand aufgerafft und den Mut gefunden, das Schwere, das Unbeliebte zu tun, weil es die Zeit und ihre Umstände erforderten. </w:t>
      </w:r>
    </w:p>
    <w:p>
      <w:pPr>
        <w:pStyle w:val="J3"/>
        <w:widowControl/>
        <w:tabs>
          <w:tab w:val="clear" w:pos="1048"/>
          <w:tab w:val="left" w:pos="228" w:leader="none"/>
        </w:tabs>
        <w:spacing w:before="110" w:after="0"/>
        <w:ind w:left="0" w:firstLine="228"/>
        <w:rPr/>
      </w:pPr>
      <w:r>
        <w:rPr>
          <w:lang w:val="en-US"/>
        </w:rPr>
        <w:t>Die Zeit und ihre Umstände sind von einer anhalten</w:t>
        <w:softHyphen/>
        <w:t xml:space="preserve">den </w:t>
      </w:r>
      <w:r>
        <w:rPr>
          <w:b/>
          <w:lang w:val="en-US"/>
        </w:rPr>
        <w:t>Massenarbeitslosigkeit</w:t>
      </w:r>
      <w:r>
        <w:rPr>
          <w:lang w:val="en-US"/>
        </w:rPr>
        <w:t xml:space="preserve"> gekennzeichnet. Die Auto</w:t>
        <w:softHyphen/>
        <w:t>matisierung von Arbeitsabläufen durch Computer und Roboter macht, unter den Bedingungen des von Ihnen präferierten Wirtschaftssystems, menschliche Arbeit zu</w:t>
        <w:softHyphen/>
        <w:t xml:space="preserve">nehmend entbehrlich. Die </w:t>
      </w:r>
      <w:r>
        <w:rPr>
          <w:b/>
          <w:lang w:val="en-US"/>
        </w:rPr>
        <w:t>Globalisierung</w:t>
      </w:r>
      <w:r>
        <w:rPr>
          <w:lang w:val="en-US"/>
        </w:rPr>
        <w:t xml:space="preserve"> des Arbeits</w:t>
        <w:softHyphen/>
        <w:t>marktes führt zu einer Verschiebung von Arbeitsplätzen aus den klassischen Industrieländern in die Schwellen</w:t>
        <w:softHyphen/>
        <w:t xml:space="preserve">länder der Welt. </w:t>
      </w:r>
    </w:p>
    <w:p>
      <w:pPr>
        <w:pStyle w:val="Kblock"/>
        <w:widowControl/>
        <w:tabs>
          <w:tab w:val="clear" w:pos="709"/>
          <w:tab w:val="left" w:pos="399" w:leader="none"/>
        </w:tabs>
        <w:spacing w:before="110" w:after="0"/>
        <w:ind w:left="399" w:right="399" w:hanging="0"/>
        <w:rPr/>
      </w:pPr>
      <w:r>
        <w:rPr>
          <w:lang w:val="en-US"/>
        </w:rPr>
        <w:t>(Steffen Kampeter [CDU/CSU]: Juristen soll</w:t>
        <w:softHyphen/>
        <w:t>ten sich nicht zu ökonomischen Sachverhalten äußern, zumindest nicht Sie, Herr Neškovi</w:t>
      </w:r>
      <w:r>
        <w:rPr>
          <w:rFonts w:cs="Times New Roman" w:ascii="Times New Roman" w:hAnsi="Times New Roman"/>
          <w:lang w:val="en-US"/>
        </w:rPr>
        <w:t>ć</w:t>
      </w:r>
      <w:r>
        <w:rPr>
          <w:lang w:val="en-US"/>
        </w:rPr>
        <w:t>!)</w:t>
      </w:r>
    </w:p>
    <w:p>
      <w:pPr>
        <w:pStyle w:val="J3"/>
        <w:widowControl/>
        <w:tabs>
          <w:tab w:val="clear" w:pos="1048"/>
          <w:tab w:val="left" w:pos="228" w:leader="none"/>
        </w:tabs>
        <w:spacing w:before="110" w:after="0"/>
        <w:ind w:left="0" w:firstLine="228"/>
        <w:rPr/>
      </w:pPr>
      <w:r>
        <w:rPr>
          <w:lang w:val="en-US"/>
        </w:rPr>
        <w:t>Ganz überwiegend aufgrund dieser Entwicklungen stehen die Töchter und Söhne der einst händeringend ge</w:t>
        <w:softHyphen/>
        <w:t>suchten Industriearbeiter heute ohne Erwerbsarbeit da. Noch im Jahre 1999 stellte die sozialdemokratische Jus</w:t>
        <w:softHyphen/>
        <w:t>tizministerin, Frau Dr. Herta Däubler-Gmelin, im „Vor</w:t>
        <w:softHyphen/>
        <w:t>wärts“ fest, es komme nun darauf an, die Schwachen zu schützen. Für Erinnerungsschwache eine Seh- und Erin</w:t>
        <w:softHyphen/>
        <w:t xml:space="preserve">nerungshilfe aus dem „Vorwärts“. </w:t>
      </w:r>
    </w:p>
    <w:p>
      <w:pPr>
        <w:pStyle w:val="K"/>
        <w:widowControl/>
        <w:tabs>
          <w:tab w:val="clear" w:pos="877"/>
          <w:tab w:val="clear" w:pos="1276"/>
          <w:tab w:val="left" w:pos="399" w:leader="none"/>
        </w:tabs>
        <w:spacing w:before="110" w:after="0"/>
        <w:ind w:left="399" w:right="399" w:hanging="399"/>
        <w:rPr>
          <w:lang w:val="en-US"/>
        </w:rPr>
      </w:pPr>
      <w:r>
        <w:rPr>
          <w:lang w:val="en-US"/>
        </w:rPr>
        <w:t>(Der Abgeordnete hält einen Artikel hoch: „Die Schwachen schützen“)</w:t>
      </w:r>
    </w:p>
    <w:p>
      <w:pPr>
        <w:pStyle w:val="O"/>
        <w:widowControl/>
        <w:spacing w:before="110" w:after="0"/>
        <w:rPr>
          <w:lang w:val="en-US"/>
        </w:rPr>
      </w:pPr>
      <w:r>
        <w:rPr>
          <w:lang w:val="en-US"/>
        </w:rPr>
        <w:t>Wörtlich heißt es:</w:t>
      </w:r>
    </w:p>
    <w:p>
      <w:pPr>
        <w:pStyle w:val="Z1"/>
        <w:widowControl/>
        <w:tabs>
          <w:tab w:val="clear" w:pos="877"/>
          <w:tab w:val="left" w:pos="399" w:leader="none"/>
        </w:tabs>
        <w:spacing w:before="110" w:after="0"/>
        <w:ind w:left="399" w:hanging="0"/>
        <w:rPr>
          <w:lang w:val="en-US"/>
        </w:rPr>
      </w:pPr>
      <w:r>
        <w:rPr>
          <w:lang w:val="en-US"/>
        </w:rPr>
        <w:t>Deshalb stehen der Schutz der Schwachen durch das Recht und die Grundwerte des Sozial- und Rechtstaates im Vordergrund meiner Politik.</w:t>
      </w:r>
    </w:p>
    <w:p>
      <w:pPr>
        <w:pStyle w:val="O"/>
        <w:widowControl/>
        <w:spacing w:before="110" w:after="0"/>
        <w:rPr>
          <w:lang w:val="en-US"/>
        </w:rPr>
      </w:pPr>
      <w:r>
        <w:rPr>
          <w:lang w:val="en-US"/>
        </w:rPr>
        <w:t>Das finde ich gut. Das findet unsere Unterstützung.</w:t>
      </w:r>
    </w:p>
    <w:p>
      <w:pPr>
        <w:pStyle w:val="Kblock"/>
        <w:widowControl/>
        <w:tabs>
          <w:tab w:val="clear" w:pos="709"/>
          <w:tab w:val="left" w:pos="399" w:leader="none"/>
        </w:tabs>
        <w:spacing w:before="110" w:after="0"/>
        <w:ind w:left="399" w:right="399" w:hanging="0"/>
        <w:rPr>
          <w:lang w:val="en-US"/>
        </w:rPr>
      </w:pPr>
      <w:r>
        <w:rPr>
          <w:lang w:val="en-US"/>
        </w:rPr>
        <w:t>(Beifall bei der LINKEN – Dr. Jürgen Gehb [CDU/CSU]: Wann kommen die Trikots dran?)</w:t>
      </w:r>
    </w:p>
    <w:p>
      <w:pPr>
        <w:pStyle w:val="J3"/>
        <w:widowControl/>
        <w:tabs>
          <w:tab w:val="clear" w:pos="1048"/>
          <w:tab w:val="left" w:pos="228" w:leader="none"/>
        </w:tabs>
        <w:spacing w:before="110" w:after="0"/>
        <w:ind w:left="0" w:firstLine="228"/>
        <w:rPr>
          <w:lang w:val="en-US"/>
        </w:rPr>
      </w:pPr>
      <w:r>
        <w:rPr>
          <w:lang w:val="en-US"/>
        </w:rPr>
        <w:t>Die rot-grüne Koalition hingegen reagierte auf die ge</w:t>
        <w:softHyphen/>
        <w:t>schilderte Entwicklung ganz anders. Sie antwortete auf die Fragen der Zeit mit einer hilflosen Doppelstrategie: Einerseits versuchte sie vergeblich, den Verbleib von Unternehmen im Inland durch Anreize zu befördern, zum Beispiel indem sie die Steuern für Unternehmen und Bezieher hoher Einkommen senkte. Sie verzichtete damit „erfolgreich“ auf staatliche Einnahmen in Milliar</w:t>
        <w:softHyphen/>
        <w:t xml:space="preserve">denhöhe, die heute nicht zuletzt bei der Finanzierung der Sozialsysteme fehlen. </w:t>
      </w:r>
    </w:p>
    <w:p>
      <w:pPr>
        <w:pStyle w:val="J3"/>
        <w:widowControl/>
        <w:tabs>
          <w:tab w:val="clear" w:pos="1048"/>
          <w:tab w:val="left" w:pos="228" w:leader="none"/>
        </w:tabs>
        <w:spacing w:before="110" w:after="0"/>
        <w:ind w:left="0" w:firstLine="228"/>
        <w:rPr/>
      </w:pPr>
      <w:r>
        <w:rPr>
          <w:lang w:val="en-US"/>
        </w:rPr>
        <w:t xml:space="preserve">Zweitens verringerte und verringert die alte und neue politische Mehrheit die individuell gewährten </w:t>
      </w:r>
      <w:r>
        <w:rPr>
          <w:b/>
          <w:lang w:val="en-US"/>
        </w:rPr>
        <w:t>sozialen Leistungen</w:t>
      </w:r>
      <w:r>
        <w:rPr>
          <w:lang w:val="en-US"/>
        </w:rPr>
        <w:t xml:space="preserve"> des Staates. Sie setzt dem breiten Bedarf an staatlicher Unterstützung möglichst schmale Ausgaben entgegen. Vielleicht möchten Sie nun einwenden, die deutsche Politik könne schließlich nichts für die verän</w:t>
        <w:softHyphen/>
        <w:t>derten Umgebungsvariablen ihrer Entscheidungen.</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Das ist kein unkluger Einwand!)</w:t>
      </w:r>
    </w:p>
    <w:p>
      <w:pPr>
        <w:pStyle w:val="O"/>
        <w:widowControl/>
        <w:spacing w:before="110" w:after="0"/>
        <w:rPr>
          <w:lang w:val="en-US"/>
        </w:rPr>
      </w:pPr>
      <w:r>
        <w:rPr>
          <w:lang w:val="en-US"/>
        </w:rPr>
        <w:t>Automatisierung und Globalisierung hätten doch nicht die deutsche Politik zu verantworten und es sei schließ</w:t>
        <w:softHyphen/>
        <w:t>lich aussichtslos, diese Prozesse zu blockieren.</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Jetzt wird es ein bisschen trivial!)</w:t>
      </w:r>
    </w:p>
    <w:p>
      <w:pPr>
        <w:pStyle w:val="O"/>
        <w:widowControl/>
        <w:spacing w:before="110" w:after="0"/>
        <w:rPr>
          <w:lang w:val="en-US"/>
        </w:rPr>
      </w:pPr>
      <w:r>
        <w:rPr>
          <w:lang w:val="en-US"/>
        </w:rPr>
        <w:t>Vielleicht ist das ein Teil der Wahrheit. Es ist aber höchs</w:t>
        <w:softHyphen/>
        <w:t>tens ein Teil und nicht ihr Kern. Niemand könnte weni</w:t>
        <w:softHyphen/>
        <w:t>ger Einfluss auf die sich ändernde Ökonomie haben als die Erwerbslosen dieses Landes, ihre Familien und ihre Kinder. Sie sind ohne Einfluss und ohne Schuld, werden aber dennoch bestraft; denn sie treffen die Folgen der ge</w:t>
        <w:softHyphen/>
        <w:t>schilderten Entwicklung zwei Mal mit aller Kraft. Der erste Schlag ist die Arbeitslosigkeit und die Abhängig</w:t>
        <w:softHyphen/>
        <w:t>keit von staatlicher Hilfe.</w:t>
      </w:r>
    </w:p>
    <w:p>
      <w:pPr>
        <w:pStyle w:val="K"/>
        <w:widowControl/>
        <w:tabs>
          <w:tab w:val="clear" w:pos="877"/>
          <w:tab w:val="clear" w:pos="1276"/>
          <w:tab w:val="left" w:pos="399" w:leader="none"/>
        </w:tabs>
        <w:spacing w:before="110" w:after="0"/>
        <w:ind w:left="399" w:right="399" w:hanging="399"/>
        <w:rPr>
          <w:lang w:val="en-US"/>
        </w:rPr>
      </w:pPr>
      <w:r>
        <w:rPr>
          <w:lang w:val="en-US"/>
        </w:rPr>
        <w:t>(Michael Grosse-Brömer [CDU/CSU]: Fangen Sie einmal mit Rechtspolitik an!)</w:t>
      </w:r>
      <w:r>
        <mc:AlternateContent>
          <mc:Choice Requires="wps">
            <w:drawing>
              <wp:anchor behindDoc="0" distT="0" distB="0" distL="0" distR="0" simplePos="0" locked="0" layoutInCell="0" allowOverlap="1" relativeHeight="196">
                <wp:simplePos x="0" y="0"/>
                <wp:positionH relativeFrom="margin">
                  <wp:posOffset>635</wp:posOffset>
                </wp:positionH>
                <wp:positionV relativeFrom="paragraph">
                  <wp:posOffset>635</wp:posOffset>
                </wp:positionV>
                <wp:extent cx="504825" cy="215900"/>
                <wp:effectExtent l="0" t="0" r="0" b="0"/>
                <wp:wrapTopAndBottom/>
                <wp:docPr id="292" name="Frame9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98" descr=""/>
                                          <pic:cNvPicPr>
                                            <a:picLocks noChangeAspect="1" noChangeArrowheads="1"/>
                                          </pic:cNvPicPr>
                                        </pic:nvPicPr>
                                        <pic:blipFill>
                                          <a:blip r:embed="rId20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98" descr=""/>
                                    <pic:cNvPicPr>
                                      <a:picLocks noChangeAspect="1" noChangeArrowheads="1"/>
                                    </pic:cNvPicPr>
                                  </pic:nvPicPr>
                                  <pic:blipFill>
                                    <a:blip r:embed="rId20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O"/>
        <w:widowControl/>
        <w:spacing w:before="110" w:after="0"/>
        <w:rPr>
          <w:lang w:val="en-US"/>
        </w:rPr>
      </w:pPr>
      <w:r>
        <w:rPr>
          <w:lang w:val="en-US"/>
        </w:rPr>
        <w:t>Der zweite Schlag ist die Kürzung der staatlichen Hilfe in dieser Situation. Diesen zweiten Schlag führen Sie. Er ist politisch gewollt. Politische Entscheidungen haben sich auch vor den Grundsätzen der Gerechtigkeit zu ver</w:t>
        <w:softHyphen/>
        <w:t xml:space="preserve">antworten. </w:t>
      </w:r>
    </w:p>
    <w:p>
      <w:pPr>
        <w:pStyle w:val="Kblock"/>
        <w:widowControl/>
        <w:tabs>
          <w:tab w:val="clear" w:pos="709"/>
          <w:tab w:val="left" w:pos="399" w:leader="none"/>
        </w:tabs>
        <w:spacing w:before="110" w:after="0"/>
        <w:ind w:left="399" w:right="399" w:hanging="0"/>
        <w:rPr>
          <w:lang w:val="en-US"/>
        </w:rPr>
      </w:pPr>
      <w:r>
        <w:rPr>
          <w:lang w:val="en-US"/>
        </w:rPr>
        <w:t>(Beifall bei der LINKEN – Michael Grosse-Brömer [CDU/CSU]: Jetzt zur Rechtspoli</w:t>
        <w:softHyphen/>
        <w:t>tik!)</w:t>
      </w:r>
    </w:p>
    <w:p>
      <w:pPr>
        <w:pStyle w:val="J3"/>
        <w:widowControl/>
        <w:tabs>
          <w:tab w:val="clear" w:pos="1048"/>
          <w:tab w:val="left" w:pos="228" w:leader="none"/>
        </w:tabs>
        <w:spacing w:before="110" w:after="0"/>
        <w:ind w:left="0" w:firstLine="228"/>
        <w:rPr/>
      </w:pPr>
      <w:r>
        <w:rPr>
          <w:lang w:val="en-US"/>
        </w:rPr>
        <w:t>Es ist ein unbezweifelbares Prinzip der Gerechtigkeit, dass die Folgen eines Übels niemals den treffen dürfen, der zu diesem Übel keine Ursache gesetzt hat. Hartz IV verletzt dieses Prinzip. Auch die neuerliche Verschär</w:t>
        <w:softHyphen/>
        <w:t>fung von Hartz IV verletzt dieses Prinzip. Dieses Prinzip droht nun erneut verletzt zu werden. Vermutlich noch im Herbst werden wir über zwei Entwürfe des Bundesrates zur Änderung des Sozialgerichtsgesetzes und zur Be</w:t>
        <w:softHyphen/>
        <w:t xml:space="preserve">grenzung der </w:t>
      </w:r>
      <w:r>
        <w:rPr>
          <w:b/>
          <w:lang w:val="en-US"/>
        </w:rPr>
        <w:t>Prozesskostenhilfe</w:t>
      </w:r>
      <w:r>
        <w:rPr>
          <w:lang w:val="en-US"/>
        </w:rPr>
        <w:t xml:space="preserve"> zu entscheiden haben.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Jetzt kommen wir wenigstens zur Rechtspolitik!)</w:t>
      </w:r>
    </w:p>
    <w:p>
      <w:pPr>
        <w:pStyle w:val="O"/>
        <w:widowControl/>
        <w:spacing w:before="110" w:after="0"/>
        <w:rPr>
          <w:lang w:val="en-US"/>
        </w:rPr>
      </w:pPr>
      <w:r>
        <w:rPr>
          <w:lang w:val="en-US"/>
        </w:rPr>
        <w:t>Diese Entwürfe sind ebenfalls in jenem Geist des Stolzes auf die eigene Härte geschrieben. Auch Sie schmücken sich eitel damit, den Mut für das längst Überfällige auf</w:t>
        <w:softHyphen/>
        <w:t xml:space="preserve">zubringen. </w:t>
      </w:r>
    </w:p>
    <w:p>
      <w:pPr>
        <w:pStyle w:val="J3"/>
        <w:widowControl/>
        <w:tabs>
          <w:tab w:val="clear" w:pos="1048"/>
          <w:tab w:val="left" w:pos="228" w:leader="none"/>
        </w:tabs>
        <w:spacing w:before="110" w:after="0"/>
        <w:ind w:left="0" w:firstLine="228"/>
        <w:rPr>
          <w:lang w:val="en-US"/>
        </w:rPr>
      </w:pPr>
      <w:r>
        <w:rPr>
          <w:lang w:val="en-US"/>
        </w:rPr>
        <w:t>Das PKH-Begrenzungsgesetz bezweckt, die Prüfung von Prozesskostenhilfe auch für große Teile der ärmeren Bevölkerungsschichten von einer Bearbeitungsgebühr von 50 Euro abhängig zu machen. Hier wird die un</w:t>
        <w:softHyphen/>
        <w:t>rühmliche Idee der Praxisgebühr im Gesundheitswesen in gesteigerter Form auf den Zugang zu den Gerichten übertragen. Diese und die weiteren beabsichtigten Ver</w:t>
        <w:softHyphen/>
        <w:t>änderungen laufen letztlich darauf hinaus – der VdK stellte das in einer Presseerklärung am 17. Juli 2006 fest –, das vor 26 Jahren abgeschaffte Armenrecht wie</w:t>
        <w:softHyphen/>
        <w:t>der einzuführen. Die Entwurfsersteller wollen mit längst überwundenen Konzepten aus der Vergangenheit dieses Land fit für die Zukunft machen. Das muss scheitern. Anachronismus gestaltet keine Zukunft.</w:t>
      </w:r>
    </w:p>
    <w:p>
      <w:pPr>
        <w:pStyle w:val="Kblock"/>
        <w:widowControl/>
        <w:tabs>
          <w:tab w:val="clear" w:pos="709"/>
          <w:tab w:val="left" w:pos="399" w:leader="none"/>
        </w:tabs>
        <w:spacing w:before="110" w:after="0"/>
        <w:ind w:left="399" w:right="399" w:hanging="0"/>
        <w:rPr>
          <w:lang w:val="en-US"/>
        </w:rPr>
      </w:pPr>
      <w:r>
        <w:rPr>
          <w:lang w:val="en-US"/>
        </w:rPr>
        <w:t>(Beifall bei der LINKEN – Steffen Kampeter [CDU/CSU]: Die anachronistische Fraktion sitzt dort drüben! Der gehören Sie an!)</w:t>
      </w:r>
    </w:p>
    <w:p>
      <w:pPr>
        <w:pStyle w:val="J3"/>
        <w:widowControl/>
        <w:tabs>
          <w:tab w:val="clear" w:pos="1048"/>
          <w:tab w:val="left" w:pos="228" w:leader="none"/>
        </w:tabs>
        <w:spacing w:before="110" w:after="0"/>
        <w:ind w:left="0" w:firstLine="228"/>
        <w:rPr/>
      </w:pPr>
      <w:r>
        <w:rPr>
          <w:lang w:val="en-US"/>
        </w:rPr>
        <w:t>Das Sozialgerichtsänderungsgesetz sieht darüber hin</w:t>
        <w:softHyphen/>
        <w:t xml:space="preserve">aus vor, eine allgemeine </w:t>
      </w:r>
      <w:r>
        <w:rPr>
          <w:b/>
          <w:lang w:val="en-US"/>
        </w:rPr>
        <w:t>Gebühr für klagende Bürger</w:t>
      </w:r>
      <w:r>
        <w:rPr>
          <w:lang w:val="en-US"/>
        </w:rPr>
        <w:t xml:space="preserve"> einzuführen. Grundsätzlich soll diese Gebühr im Fall des Unterliegens 75 Euro betragen. Während also Hartz IV und seine Verschärfung die Erwerbslosen auf das abso</w:t>
        <w:softHyphen/>
        <w:t>lute Minimum der Lebensführung zurückdrängen, be</w:t>
        <w:softHyphen/>
        <w:t>zwecken diese Entwürfe, den Leistungsempfänger dazu zu bewegen, darauf zu verzichten, um die Rechtmäßig</w:t>
        <w:softHyphen/>
        <w:t xml:space="preserve">keit seines Leistungsbescheides zu prozessieren.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Jetzt kommt die Verschwörungstheorie!)</w:t>
      </w:r>
    </w:p>
    <w:p>
      <w:pPr>
        <w:pStyle w:val="O"/>
        <w:widowControl/>
        <w:spacing w:before="110" w:after="0"/>
        <w:rPr>
          <w:lang w:val="en-US"/>
        </w:rPr>
      </w:pPr>
      <w:r>
        <w:rPr>
          <w:lang w:val="en-US"/>
        </w:rPr>
        <w:t>Wer am Existenzminimum lebt, führt kein Sparbuch für mögliche Rechtsstreitigkeiten. Wer wenig im Leben hat, braucht viel im Recht. Er ist ohne staatliche Hilfe prak</w:t>
        <w:softHyphen/>
        <w:t xml:space="preserve">tisch völlig rechtlos, wenn es zum Streit kommt. </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Welchen An</w:t>
        <w:softHyphen/>
        <w:t>teil haben die Ölmultis daran?)</w:t>
      </w:r>
    </w:p>
    <w:p>
      <w:pPr>
        <w:pStyle w:val="J3"/>
        <w:widowControl/>
        <w:tabs>
          <w:tab w:val="clear" w:pos="1048"/>
          <w:tab w:val="left" w:pos="228" w:leader="none"/>
        </w:tabs>
        <w:spacing w:before="110" w:after="0"/>
        <w:ind w:left="0" w:firstLine="228"/>
        <w:rPr>
          <w:lang w:val="en-US"/>
        </w:rPr>
      </w:pPr>
      <w:r>
        <w:rPr>
          <w:lang w:val="en-US"/>
        </w:rPr>
        <w:t>Ich sehe keinen Anlass zu dem geschilderten Stolz auf die eigene Härte. Ich kann bei denjenigen, die diese Ge</w:t>
        <w:softHyphen/>
        <w:t>setzgebung zu verantworten haben, und bei denjenigen, die die geschilderten Entwürfe auf den Weg gebracht ha</w:t>
        <w:softHyphen/>
        <w:t xml:space="preserve">ben, keinen Mut ausmachen. Die Kürzung der sozialen Leistungen und nun auch der Rechtsweggarantie trifft die Schwachen und Schwächsten der Gesellschaf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Welcher Mut gehört dazu, von denen zu nehmen, die sich kaum wehren können? Welchen Mut bringt man auf, wenn man ihnen auch noch die gerichtliche Gegen</w:t>
        <w:softHyphen/>
        <w:t>wehr nimmt? Was ist das für ein Mut, der sich darin ge</w:t>
        <w:softHyphen/>
        <w:t>fällt, das Ungerechte zu tun? Mut hätte es erfordert, eine Gesetzgebung auf die Beine zu stellen, aus der heraus die Menschen dieses Landes die Folgen des von mir ein</w:t>
        <w:softHyphen/>
        <w:t>gangs beschriebenen ökonomischen Wandels gemein</w:t>
        <w:softHyphen/>
        <w:t>sam tragen. Mut hätte es erfordert, zur Abfederung der Belastungen des sozialen Systems die Bezieher hoher und höchster Einkommen heranzuziehen. Es wäre ge</w:t>
        <w:softHyphen/>
        <w:t>recht gewesen, so zu verfahren. Diesen Einkommens</w:t>
        <w:softHyphen/>
        <w:t>gruppen bescheren die Effektivierung der Produktion und die Erschließung globaler Märkte jährlich beachtli</w:t>
        <w:softHyphen/>
        <w:t>che Gewinne. Diese Strategie hätte den Willen der Ge</w:t>
        <w:softHyphen/>
        <w:t xml:space="preserve">sellschaft zur Verwirklichung sozialer Gerechtigkeit an der richtigen Stelle auf die Probe gestellt. Diese Strategie hätte echten Anlass zu Stolz gegeb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Nur so hätten Sie Ihre Mutfähigkeit im sozialen und im christlichen Sinne und den sich daraus ergebenden not</w:t>
        <w:softHyphen/>
        <w:t>wendigen Willen zur sozialen Gerechtigkeit unter Be</w:t>
        <w:softHyphen/>
        <w:t>weis stellen können.</w:t>
      </w:r>
    </w:p>
    <w:p>
      <w:pPr>
        <w:pStyle w:val="J3"/>
        <w:widowControl/>
        <w:tabs>
          <w:tab w:val="clear" w:pos="1048"/>
          <w:tab w:val="left" w:pos="228" w:leader="none"/>
        </w:tabs>
        <w:spacing w:before="110" w:after="0"/>
        <w:ind w:left="0" w:firstLine="228"/>
        <w:rPr/>
      </w:pPr>
      <w:r>
        <w:rPr>
          <w:lang w:val="en-US"/>
        </w:rPr>
        <w:t xml:space="preserve">Ich habe am 1. Juli 2006 einen Brief von einem </w:t>
      </w:r>
      <w:r>
        <w:rPr>
          <w:b/>
          <w:lang w:val="en-US"/>
        </w:rPr>
        <w:t>Göttinger Bürger</w:t>
      </w:r>
      <w:r>
        <w:rPr>
          <w:lang w:val="en-US"/>
        </w:rPr>
        <w:t xml:space="preserve"> erhalten, aus dem ich zum Abschluss zitieren möchte:</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Sehr gut! Abschluss!)</w:t>
      </w:r>
    </w:p>
    <w:p>
      <w:pPr>
        <w:pStyle w:val="Z1"/>
        <w:widowControl/>
        <w:tabs>
          <w:tab w:val="clear" w:pos="877"/>
          <w:tab w:val="left" w:pos="399" w:leader="none"/>
        </w:tabs>
        <w:spacing w:before="110" w:after="0"/>
        <w:ind w:left="399" w:hanging="0"/>
        <w:rPr>
          <w:lang w:val="en-US"/>
        </w:rPr>
      </w:pPr>
      <w:r>
        <w:rPr>
          <w:lang w:val="en-US"/>
        </w:rPr>
        <w:t>Ich habe, während ich aufwuchs, gelernt, was soziale Verantwortung meint und bedeutet.</w:t>
      </w:r>
    </w:p>
    <w:p>
      <w:pPr>
        <w:pStyle w:val="K"/>
        <w:widowControl/>
        <w:tabs>
          <w:tab w:val="clear" w:pos="877"/>
          <w:tab w:val="clear" w:pos="1276"/>
          <w:tab w:val="left" w:pos="399" w:leader="none"/>
        </w:tabs>
        <w:spacing w:before="110" w:after="0"/>
        <w:ind w:left="399" w:right="399" w:hanging="399"/>
        <w:rPr>
          <w:lang w:val="en-US"/>
        </w:rPr>
      </w:pPr>
      <w:r>
        <w:rPr>
          <w:lang w:val="en-US"/>
        </w:rPr>
        <w:t>(Unruhe)</w:t>
      </w:r>
    </w:p>
    <w:p>
      <w:pPr>
        <w:pStyle w:val="O"/>
        <w:widowControl/>
        <w:spacing w:before="110" w:after="0"/>
        <w:rPr>
          <w:lang w:val="en-US"/>
        </w:rPr>
      </w:pPr>
      <w:r>
        <w:rPr>
          <w:lang w:val="en-US"/>
        </w:rPr>
        <w:t>–</w:t>
      </w:r>
      <w:r>
        <w:rPr>
          <w:rFonts w:eastAsia="TimesNewRoman"/>
          <w:lang w:val="en-US"/>
        </w:rPr>
        <w:t xml:space="preserve"> </w:t>
      </w:r>
      <w:r>
        <w:rPr>
          <w:lang w:val="en-US"/>
        </w:rPr>
        <w:t>Haben Sie doch wenigstens so viel Respekt, einem Bürger, der mir geschrieben hat, zuzuhören.</w:t>
      </w:r>
    </w:p>
    <w:p>
      <w:pPr>
        <w:pStyle w:val="Kblock"/>
        <w:widowControl/>
        <w:tabs>
          <w:tab w:val="clear" w:pos="709"/>
          <w:tab w:val="left" w:pos="399" w:leader="none"/>
        </w:tabs>
        <w:spacing w:before="110" w:after="0"/>
        <w:ind w:left="399" w:right="399" w:hanging="0"/>
        <w:rPr/>
      </w:pPr>
      <w:r>
        <w:rPr>
          <w:lang w:val="en-US"/>
        </w:rPr>
        <w:t>(Beifall bei der LINKEN – Steffen Kampeter [CDU/CSU]: Ich höre Ihnen zu, Herr Neškovi</w:t>
      </w:r>
      <w:r>
        <w:rPr>
          <w:rFonts w:cs="Times New Roman" w:ascii="Times New Roman" w:hAnsi="Times New Roman"/>
          <w:lang w:val="en-US"/>
        </w:rPr>
        <w:t>ć</w:t>
      </w:r>
      <w:r>
        <w:rPr>
          <w:lang w:val="en-US"/>
        </w:rPr>
        <w:t>!)</w:t>
      </w:r>
    </w:p>
    <w:p>
      <w:pPr>
        <w:pStyle w:val="Z1"/>
        <w:widowControl/>
        <w:tabs>
          <w:tab w:val="clear" w:pos="877"/>
          <w:tab w:val="left" w:pos="399" w:leader="none"/>
        </w:tabs>
        <w:spacing w:before="110" w:after="0"/>
        <w:ind w:left="399" w:hanging="0"/>
        <w:rPr/>
      </w:pPr>
      <w:r>
        <w:rPr>
          <w:lang w:val="en-US"/>
        </w:rPr>
        <w:t>Der Geist des Grundgesetzes, so wie ich es verstan</w:t>
        <w:softHyphen/>
        <w:t xml:space="preserve">den habe, gab mir bei diesem Gefühl stets Recht. Da ging es um Fairness und wer kann schon gegen Fairness sein? Ich wähnte mich auf einem Eiland, wo Verstand, Recht und Gerechtigkeit Hand in Hand gehen, an einem Platz, wo das Parlament oder sogar die Regierung … moralisch gewachsen war. Aber offenkundig gehen solche Erkenntnisse und Errungenschaften verloren. </w:t>
      </w:r>
    </w:p>
    <w:p>
      <w:pPr>
        <w:pStyle w:val="Kblock"/>
        <w:widowControl/>
        <w:tabs>
          <w:tab w:val="clear" w:pos="709"/>
          <w:tab w:val="left" w:pos="399" w:leader="none"/>
        </w:tabs>
        <w:spacing w:before="110" w:after="0"/>
        <w:ind w:left="399" w:right="399" w:hanging="0"/>
        <w:rPr>
          <w:lang w:val="en-US"/>
        </w:rPr>
      </w:pPr>
      <w:r>
        <w:rPr>
          <w:lang w:val="en-US"/>
        </w:rPr>
        <w:t>(Zuruf von der CDU/CSU: Wir kriegen gleich alle einen Hörerschein! – Heiterkeit bei der CDU/CSU)</w:t>
      </w:r>
    </w:p>
    <w:p>
      <w:pPr>
        <w:pStyle w:val="O"/>
        <w:widowControl/>
        <w:spacing w:before="110" w:after="0"/>
        <w:rPr>
          <w:lang w:val="en-US"/>
        </w:rPr>
      </w:pPr>
      <w:r>
        <w:rPr>
          <w:lang w:val="en-US"/>
        </w:rPr>
        <w:t>–</w:t>
      </w:r>
      <w:r>
        <w:rPr>
          <w:rFonts w:eastAsia="TimesNewRoman"/>
          <w:lang w:val="en-US"/>
        </w:rPr>
        <w:t xml:space="preserve"> </w:t>
      </w:r>
      <w:r>
        <w:rPr>
          <w:lang w:val="en-US"/>
        </w:rPr>
        <w:t>Es wäre gut, wenn Sie sich solche Gedanken zu Her</w:t>
        <w:softHyphen/>
        <w:t>zen nehmen würden. Das wäre etwas für Ihr Kopfkissen bzw. für morgens nach dem Aufwachen.</w:t>
      </w:r>
    </w:p>
    <w:p>
      <w:pPr>
        <w:pStyle w:val="Kblock"/>
        <w:widowControl/>
        <w:tabs>
          <w:tab w:val="clear" w:pos="709"/>
          <w:tab w:val="left" w:pos="399" w:leader="none"/>
        </w:tabs>
        <w:spacing w:before="110" w:after="0"/>
        <w:ind w:left="399" w:right="399" w:hanging="0"/>
        <w:rPr>
          <w:lang w:val="en-US"/>
        </w:rPr>
      </w:pPr>
      <w:r>
        <w:rPr>
          <w:lang w:val="en-US"/>
        </w:rPr>
        <w:t>(Dr. Jürgen Gehb [CDU/CSU]: Das fehlte ge</w:t>
        <w:softHyphen/>
        <w:t>rade noch! Ich will wegen Ihnen keine Alb</w:t>
        <w:softHyphen/>
        <w:t>träume kriegen!)</w:t>
      </w:r>
    </w:p>
    <w:p>
      <w:pPr>
        <w:pStyle w:val="Z1"/>
        <w:widowControl/>
        <w:tabs>
          <w:tab w:val="clear" w:pos="877"/>
          <w:tab w:val="left" w:pos="399" w:leader="none"/>
        </w:tabs>
        <w:spacing w:before="110" w:after="0"/>
        <w:ind w:left="399" w:hanging="0"/>
        <w:rPr>
          <w:lang w:val="en-US"/>
        </w:rPr>
      </w:pPr>
      <w:r>
        <w:rPr>
          <w:lang w:val="en-US"/>
        </w:rPr>
        <w:t>Sie erodieren, wenn sie nicht fortwährend … vertei</w:t>
        <w:softHyphen/>
        <w:t>digt werden. Tatsächlich nehme ich heute wahr, dass fundamentale Grundprinzipien des Zusam</w:t>
        <w:softHyphen/>
        <w:t>menlebens in diesem Land offen von der regieren</w:t>
        <w:softHyphen/>
        <w:t xml:space="preserve">den Politik torpediert werden. </w:t>
      </w:r>
    </w:p>
    <w:p>
      <w:pPr>
        <w:pStyle w:val="Kblock"/>
        <w:widowControl/>
        <w:tabs>
          <w:tab w:val="clear" w:pos="709"/>
          <w:tab w:val="left" w:pos="399" w:leader="none"/>
        </w:tabs>
        <w:spacing w:before="110" w:after="0"/>
        <w:ind w:left="399" w:right="399" w:hanging="0"/>
        <w:rPr>
          <w:lang w:val="en-US"/>
        </w:rPr>
      </w:pPr>
      <w:r>
        <w:rPr>
          <w:lang w:val="en-US"/>
        </w:rPr>
        <w:t>(Wolfgang Wieland [BÜNDNIS 90/DIE GRÜ</w:t>
        <w:softHyphen/>
        <w:t>NEN]: Ist damit vielleicht der Berliner Senat mit seinem Sozialabbau gemeint?)</w:t>
      </w:r>
    </w:p>
    <w:p>
      <w:pPr>
        <w:pStyle w:val="J3"/>
        <w:widowControl/>
        <w:tabs>
          <w:tab w:val="clear" w:pos="1048"/>
          <w:tab w:val="left" w:pos="228" w:leader="none"/>
        </w:tabs>
        <w:spacing w:before="110" w:after="0"/>
        <w:ind w:left="0" w:firstLine="228"/>
        <w:rPr>
          <w:lang w:val="en-US"/>
        </w:rPr>
      </w:pPr>
      <w:r>
        <w:rPr>
          <w:lang w:val="en-US"/>
        </w:rPr>
        <w:t>Abschließend möchte ich feststellen: Mir ist nicht entgangen, dass die Bundesregierung zu den hier kriti</w:t>
        <w:softHyphen/>
        <w:t>sierten Gesetzentwürfen zur PKH-Begrenzung und zur Sozialgerichtsgebühr ihrerseits kritische bis ablehnende Stellungnahmen abgegeben hat.</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Das hätten Sie gleich sagen sollen!)</w:t>
      </w:r>
    </w:p>
    <w:p>
      <w:pPr>
        <w:pStyle w:val="O"/>
        <w:widowControl/>
        <w:spacing w:before="110" w:after="0"/>
        <w:rPr>
          <w:lang w:val="en-US"/>
        </w:rPr>
      </w:pPr>
      <w:r>
        <w:rPr>
          <w:lang w:val="en-US"/>
        </w:rPr>
        <w:t xml:space="preserve">Frau Zypries, ich kann Ihnen nur die Kraft wünschen, </w:t>
      </w:r>
    </w:p>
    <w:p>
      <w:pPr>
        <w:pStyle w:val="K"/>
        <w:widowControl/>
        <w:tabs>
          <w:tab w:val="clear" w:pos="877"/>
          <w:tab w:val="clear" w:pos="1276"/>
          <w:tab w:val="left" w:pos="399" w:leader="none"/>
        </w:tabs>
        <w:spacing w:before="110" w:after="0"/>
        <w:ind w:left="399" w:right="399" w:hanging="399"/>
        <w:rPr>
          <w:lang w:val="en-US"/>
        </w:rPr>
      </w:pPr>
      <w:r>
        <w:rPr>
          <w:lang w:val="en-US"/>
        </w:rPr>
        <w:t>(Zuruf von der SPD: Danke! Aber die haben wir schon!)</w:t>
      </w:r>
    </w:p>
    <w:p>
      <w:pPr>
        <w:pStyle w:val="O"/>
        <w:widowControl/>
        <w:spacing w:before="110" w:after="0"/>
        <w:rPr>
          <w:lang w:val="en-US"/>
        </w:rPr>
      </w:pPr>
      <w:r>
        <w:rPr>
          <w:lang w:val="en-US"/>
        </w:rPr>
        <w:t>bei dieser Notbremsung zu bleiben, damit der schon er</w:t>
        <w:softHyphen/>
        <w:t>wähnte sozialdemokratische Grundsatz, die Schwachen zu schützen, nicht endgültig im Museum sozialdemokra</w:t>
        <w:softHyphen/>
        <w:t>tischer Grundwerte verschwindet.</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Jerzy Montag, Bündnis 90/ 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erzy Montag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Frau Präsidentin! Meine Damen und Herren Kolle</w:t>
        <w:softHyphen/>
        <w:t>gen! Ich werde jetzt versuchen, im Rahmen der Haus</w:t>
        <w:softHyphen/>
        <w:t>haltsdebatte zur Rechtspolitik zurückzukehren.</w:t>
      </w:r>
    </w:p>
    <w:p>
      <w:pPr>
        <w:pStyle w:val="Kblock"/>
        <w:widowControl/>
        <w:tabs>
          <w:tab w:val="clear" w:pos="709"/>
          <w:tab w:val="left" w:pos="399" w:leader="none"/>
        </w:tabs>
        <w:spacing w:before="110" w:after="0"/>
        <w:ind w:left="399" w:right="399" w:hanging="0"/>
        <w:rPr>
          <w:lang w:val="en-US"/>
        </w:rPr>
      </w:pPr>
      <w:r>
        <w:rPr>
          <w:lang w:val="en-US"/>
        </w:rPr>
        <w:t>(Beifall beim BÜNDNIS 90/DIE GRÜNEN, bei der CDU/CSU, der SPD und der FDP – Steffen Kampeter [CDU/CSU]: Das ist ein eh</w:t>
        <w:softHyphen/>
        <w:t>renwertes Vorhaben!)</w:t>
      </w:r>
    </w:p>
    <w:p>
      <w:pPr>
        <w:pStyle w:val="J3"/>
        <w:widowControl/>
        <w:tabs>
          <w:tab w:val="clear" w:pos="1048"/>
          <w:tab w:val="left" w:pos="228" w:leader="none"/>
        </w:tabs>
        <w:spacing w:before="110" w:after="0"/>
        <w:ind w:left="0" w:firstLine="228"/>
        <w:rPr>
          <w:lang w:val="en-US"/>
        </w:rPr>
      </w:pPr>
      <w:r>
        <w:rPr>
          <w:lang w:val="en-US"/>
        </w:rPr>
        <w:t xml:space="preserve">Seitdem ich im Bundestag bin, haben sich die Zahlen im Haushalt des Bundesjustizministeriums und auch die in Einzelplan 19 – Bundesverfassungsgericht – nicht wesentlich geändert. Sie sind so solide wie seit vielen Jahren. </w:t>
      </w:r>
    </w:p>
    <w:p>
      <w:pPr>
        <w:pStyle w:val="J3"/>
        <w:widowControl/>
        <w:tabs>
          <w:tab w:val="clear" w:pos="1048"/>
          <w:tab w:val="left" w:pos="228" w:leader="none"/>
        </w:tabs>
        <w:spacing w:before="110" w:after="0"/>
        <w:ind w:left="0" w:firstLine="228"/>
        <w:rPr>
          <w:lang w:val="en-US"/>
        </w:rPr>
      </w:pPr>
      <w:r>
        <w:rPr>
          <w:lang w:val="en-US"/>
        </w:rPr>
        <w:t>Vielleicht sollte ich an die Adresse der Union sagen: Selbst die Union hat die ideologisch verbrämten An</w:t>
        <w:softHyphen/>
        <w:t>griffe auf einzelne Posten im Haushalt des Bundesjustiz</w:t>
        <w:softHyphen/>
        <w:t>ministeriums, die wir noch aus der rot-grünen Regie</w:t>
        <w:softHyphen/>
        <w:t xml:space="preserve">rungszeit kennen, inzwischen aufgegeben. </w:t>
      </w:r>
    </w:p>
    <w:p>
      <w:pPr>
        <w:pStyle w:val="Kblock"/>
        <w:widowControl/>
        <w:tabs>
          <w:tab w:val="clear" w:pos="709"/>
          <w:tab w:val="left" w:pos="399" w:leader="none"/>
        </w:tabs>
        <w:spacing w:before="110" w:after="0"/>
        <w:ind w:left="399" w:right="399" w:hanging="0"/>
        <w:rPr>
          <w:lang w:val="en-US"/>
        </w:rPr>
      </w:pPr>
      <w:r>
        <w:rPr>
          <w:lang w:val="en-US"/>
        </w:rPr>
        <w:t>(Steffen Kampeter [CDU/CSU]: Unterschät</w:t>
        <w:softHyphen/>
        <w:t>zen Sie uns nie, Herr Kollege! Sie haben die Rede von Herrn Schröder noch nicht gehört!)</w:t>
      </w:r>
    </w:p>
    <w:p>
      <w:pPr>
        <w:pStyle w:val="J3"/>
        <w:widowControl/>
        <w:tabs>
          <w:tab w:val="clear" w:pos="1048"/>
          <w:tab w:val="left" w:pos="228" w:leader="none"/>
        </w:tabs>
        <w:spacing w:before="110" w:after="0"/>
        <w:ind w:left="0" w:firstLine="228"/>
        <w:rPr/>
      </w:pPr>
      <w:r>
        <w:rPr>
          <w:lang w:val="en-US"/>
        </w:rPr>
        <w:t>Es scheint bezüglich des Haushalts des BMJ mittler</w:t>
        <w:softHyphen/>
        <w:t xml:space="preserve">weile große Einigkeit zu herrschen. Es ist immer noch so, dass sich die </w:t>
      </w:r>
      <w:r>
        <w:rPr>
          <w:b/>
          <w:lang w:val="en-US"/>
        </w:rPr>
        <w:t>Finanzen des Bundesjustizministeri</w:t>
        <w:softHyphen/>
        <w:t>ums</w:t>
      </w:r>
      <w:r>
        <w:rPr>
          <w:lang w:val="en-US"/>
        </w:rPr>
        <w:t xml:space="preserve"> im Vergleich zum Gesamthaushalt im Promillebe</w:t>
        <w:softHyphen/>
        <w:t xml:space="preserve">reich bewegen. Es ist immer noch so, dass jeder Bürger dieses Staates auf Bundesebene einige Cent im Jahr für die Justiz ausgibt und auf Landesebene weniger als für einen Kinobesuch pro Jahr. </w:t>
      </w:r>
    </w:p>
    <w:p>
      <w:pPr>
        <w:pStyle w:val="J3"/>
        <w:widowControl/>
        <w:tabs>
          <w:tab w:val="clear" w:pos="1048"/>
          <w:tab w:val="left" w:pos="228" w:leader="none"/>
        </w:tabs>
        <w:spacing w:before="110" w:after="0"/>
        <w:ind w:left="0" w:firstLine="228"/>
        <w:rPr>
          <w:lang w:val="en-US"/>
        </w:rPr>
      </w:pPr>
      <w:r>
        <w:rPr>
          <w:lang w:val="en-US"/>
        </w:rPr>
        <w:t xml:space="preserve">In diesem Zusammenhang möchte ich den Kollegen Dr. Röttgen, den früheren rechtspolitischen Sprecher der Union, zitieren, der hier im Bundestag gesagt hat: </w:t>
      </w:r>
    </w:p>
    <w:p>
      <w:pPr>
        <w:pStyle w:val="Z1"/>
        <w:widowControl/>
        <w:tabs>
          <w:tab w:val="clear" w:pos="877"/>
          <w:tab w:val="left" w:pos="399" w:leader="none"/>
        </w:tabs>
        <w:spacing w:before="110" w:after="0"/>
        <w:ind w:left="399" w:hanging="0"/>
        <w:rPr>
          <w:lang w:val="en-US"/>
        </w:rPr>
      </w:pPr>
      <w:r>
        <w:rPr>
          <w:lang w:val="en-US"/>
        </w:rPr>
        <w:t>Der Stellenwert der Rechtspolitik wird nicht in Geld bemessen. Er drückt sich … darin aus, welche Bedeutung die Politik … dem Recht … als gestal</w:t>
        <w:softHyphen/>
        <w:t>tende Antwort auf gesellschaftliche Entwicklungen beimisst.</w:t>
      </w:r>
    </w:p>
    <w:p>
      <w:pPr>
        <w:pStyle w:val="K"/>
        <w:widowControl/>
        <w:tabs>
          <w:tab w:val="clear" w:pos="877"/>
          <w:tab w:val="clear" w:pos="1276"/>
          <w:tab w:val="left" w:pos="399" w:leader="none"/>
        </w:tabs>
        <w:spacing w:before="110" w:after="0"/>
        <w:ind w:left="399" w:right="399" w:hanging="399"/>
        <w:rPr>
          <w:lang w:val="en-US"/>
        </w:rPr>
      </w:pPr>
      <w:r>
        <w:rPr>
          <w:lang w:val="en-US"/>
        </w:rPr>
        <w:t>(Daniela Raab [CDU/CSU]: Guter Mann!)</w:t>
      </w:r>
    </w:p>
    <w:p>
      <w:pPr>
        <w:pStyle w:val="J3"/>
        <w:widowControl/>
        <w:tabs>
          <w:tab w:val="clear" w:pos="1048"/>
          <w:tab w:val="left" w:pos="228" w:leader="none"/>
        </w:tabs>
        <w:spacing w:before="110" w:after="0"/>
        <w:ind w:left="0" w:firstLine="228"/>
        <w:rPr>
          <w:lang w:val="en-US"/>
        </w:rPr>
      </w:pPr>
      <w:r>
        <w:rPr>
          <w:lang w:val="en-US"/>
        </w:rPr>
        <w:t>Meine Damen und Herren, der zweite, wortgewaltige Satz versperrt die Sicht darauf, dass der erste falsch ist. Zur Rechtsstaatlichkeit in einer Gesellschaft gehört eine Justiz. Deshalb ist Rechtspolitik dann gut, wenn sie die Justiz, konkret die Staatsanwaltschaften und die Ge</w:t>
        <w:softHyphen/>
        <w:t>richte, bei der Bewältigung ihrer Aufgaben nicht alleine lässt. So gesehen lässt sich Rechtspolitik selbstverständ</w:t>
        <w:softHyphen/>
        <w:t>lich nicht ohne Geld machen und denken.</w:t>
      </w:r>
    </w:p>
    <w:p>
      <w:pPr>
        <w:pStyle w:val="J3"/>
        <w:widowControl/>
        <w:tabs>
          <w:tab w:val="clear" w:pos="1048"/>
          <w:tab w:val="left" w:pos="228" w:leader="none"/>
        </w:tabs>
        <w:spacing w:before="110" w:after="0"/>
        <w:ind w:left="0" w:firstLine="228"/>
        <w:rPr/>
      </w:pPr>
      <w:r>
        <w:rPr>
          <w:lang w:val="en-US"/>
        </w:rPr>
        <w:t xml:space="preserve">Im März dieses Jahres habe ich in der Debatte über den Haushalt 2006 das </w:t>
      </w:r>
      <w:r>
        <w:rPr>
          <w:b/>
          <w:lang w:val="en-US"/>
        </w:rPr>
        <w:t>Bundesverfassungsgericht</w:t>
      </w:r>
      <w:r>
        <w:rPr>
          <w:lang w:val="en-US"/>
        </w:rPr>
        <w:t xml:space="preserve"> zi</w:t>
        <w:softHyphen/>
        <w:t>tiert. Diese Passage will ich an dieser Stelle, da sich nichts geändert hat, ausdrücklich wiederholen. Das Bun</w:t>
        <w:softHyphen/>
        <w:t xml:space="preserve">desverfassungsgericht hat in einigen Fällen mutmaßliche Straftäter aus der Haft entlassen und dazu gesagt: </w:t>
      </w:r>
    </w:p>
    <w:p>
      <w:pPr>
        <w:pStyle w:val="Z1"/>
        <w:widowControl/>
        <w:tabs>
          <w:tab w:val="clear" w:pos="877"/>
          <w:tab w:val="left" w:pos="399" w:leader="none"/>
        </w:tabs>
        <w:spacing w:before="110" w:after="0"/>
        <w:ind w:left="399" w:hanging="0"/>
        <w:rPr>
          <w:lang w:val="en-US"/>
        </w:rPr>
      </w:pPr>
      <w:r>
        <w:rPr>
          <w:lang w:val="en-US"/>
        </w:rPr>
        <w:t>Die Überlastung eines Gerichts fällt in den Verant</w:t>
        <w:softHyphen/>
        <w:t>wortungsbereich der staatlich verfassten Gemein</w:t>
        <w:softHyphen/>
        <w:t>schaft … Hilft der Staat der Überlastung der Ge</w:t>
        <w:softHyphen/>
        <w:t>richte nicht ab, so muss er … seinen … Bürgern erklären, dass mutmaßliche Straftäter … sich der Strafverfolgung … entziehen und erneut Strafta-ten … begehen.</w:t>
      </w:r>
    </w:p>
    <w:p>
      <w:pPr>
        <w:pStyle w:val="J3"/>
        <w:widowControl/>
        <w:tabs>
          <w:tab w:val="clear" w:pos="1048"/>
          <w:tab w:val="left" w:pos="228" w:leader="none"/>
        </w:tabs>
        <w:spacing w:before="110" w:after="0"/>
        <w:ind w:left="0" w:firstLine="228"/>
        <w:rPr>
          <w:lang w:val="en-US"/>
        </w:rPr>
      </w:pPr>
      <w:r>
        <w:rPr>
          <w:lang w:val="en-US"/>
        </w:rPr>
        <w:t>Ich sage: Es hat sich nichts geändert. Im Dezember letzten Jahres hat der Fünfte Strafsenat des Bundesge</w:t>
        <w:softHyphen/>
        <w:t>richtshofs unter seiner Vorsitzenden Frau Harms, die jetzt Generalbundesanwältin geworden ist, in dem Revi</w:t>
        <w:softHyphen/>
        <w:t>sionsverfahren zum Kölner Müllskandal Folgendes ge</w:t>
        <w:softHyphen/>
        <w:t>sagt: In vielen großen Wirtschaftsstrafverfahren kann eine adäquate Aufklärung und Bestrafung nicht erfolgen, weil hierfür die ausreichenden justiziellen Ressourcen nicht zur Verfügung stehen. Alleine bessere finanzielle Ausstattung und nicht weitere Strafverschärfungen könnten hier Abhilfe schaff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s BÜNDNIS-SES 90/DIE GRÜNEN und der SPD)</w:t>
      </w:r>
    </w:p>
    <w:p>
      <w:pPr>
        <w:pStyle w:val="J3"/>
        <w:widowControl/>
        <w:tabs>
          <w:tab w:val="clear" w:pos="1048"/>
          <w:tab w:val="left" w:pos="228" w:leader="none"/>
        </w:tabs>
        <w:spacing w:before="110" w:after="0"/>
        <w:ind w:left="0" w:firstLine="228"/>
        <w:rPr/>
      </w:pPr>
      <w:r>
        <w:rPr>
          <w:lang w:val="en-US"/>
        </w:rPr>
        <w:t xml:space="preserve">Nun kann man natürlich sagen: Die geforderte </w:t>
      </w:r>
      <w:r>
        <w:rPr>
          <w:b/>
          <w:lang w:val="en-US"/>
        </w:rPr>
        <w:t>Aus</w:t>
        <w:softHyphen/>
        <w:t>stattung</w:t>
      </w:r>
      <w:r>
        <w:rPr>
          <w:lang w:val="en-US"/>
        </w:rPr>
        <w:t xml:space="preserve"> ist Ländersache.</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Hört! Hört!)</w:t>
      </w:r>
    </w:p>
    <w:p>
      <w:pPr>
        <w:pStyle w:val="O"/>
        <w:widowControl/>
        <w:spacing w:before="110" w:after="0"/>
        <w:rPr>
          <w:lang w:val="en-US"/>
        </w:rPr>
      </w:pPr>
      <w:r>
        <w:rPr>
          <w:lang w:val="en-US"/>
        </w:rPr>
        <w:t>Das ist richtig. Aber es ist eine nationale Aufgabe der Rechtspolitik, hier Druck auszuüben, konkrete Forde</w:t>
        <w:softHyphen/>
        <w:t>rungen zu stellen, ein Engagement der Länder einzufor</w:t>
        <w:softHyphen/>
        <w:t>dern. Gute Rechtspolitik wäre es, hier aktiv zu werden. Aber dies geschieht nicht.</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Doch! Doch!)</w:t>
      </w:r>
    </w:p>
    <w:p>
      <w:pPr>
        <w:pStyle w:val="O"/>
        <w:widowControl/>
        <w:spacing w:before="110" w:after="0"/>
        <w:rPr>
          <w:lang w:val="en-US"/>
        </w:rPr>
      </w:pPr>
      <w:r>
        <w:rPr>
          <w:lang w:val="en-US"/>
        </w:rPr>
        <w:t>Rechtspolitik hat in diesem Hause leider keinen Stellen</w:t>
        <w:softHyphen/>
        <w:t xml:space="preserve">wert mehr. </w:t>
      </w:r>
    </w:p>
    <w:p>
      <w:pPr>
        <w:pStyle w:val="K"/>
        <w:widowControl/>
        <w:tabs>
          <w:tab w:val="clear" w:pos="877"/>
          <w:tab w:val="clear" w:pos="1276"/>
          <w:tab w:val="left" w:pos="399" w:leader="none"/>
        </w:tabs>
        <w:spacing w:before="110" w:after="0"/>
        <w:ind w:left="399" w:right="399" w:hanging="399"/>
        <w:rPr>
          <w:lang w:val="en-US"/>
        </w:rPr>
      </w:pPr>
      <w:r>
        <w:rPr>
          <w:lang w:val="en-US"/>
        </w:rPr>
        <w:t>(Dr. Jürgen Gehb [CDU/CSU]: Ho!)</w:t>
      </w:r>
    </w:p>
    <w:p>
      <w:pPr>
        <w:pStyle w:val="O"/>
        <w:widowControl/>
        <w:spacing w:before="110" w:after="0"/>
        <w:rPr>
          <w:lang w:val="en-US"/>
        </w:rPr>
      </w:pPr>
      <w:r>
        <w:rPr>
          <w:lang w:val="en-US"/>
        </w:rPr>
        <w:t>Sie kommt im Koalitionsvertrag als eigener Abschnitt überhaupt nicht vor.</w:t>
      </w:r>
    </w:p>
    <w:p>
      <w:pPr>
        <w:pStyle w:val="Kblock"/>
        <w:widowControl/>
        <w:tabs>
          <w:tab w:val="clear" w:pos="709"/>
          <w:tab w:val="left" w:pos="399" w:leader="none"/>
        </w:tabs>
        <w:spacing w:before="110" w:after="0"/>
        <w:ind w:left="399" w:right="399" w:hanging="0"/>
        <w:rPr>
          <w:lang w:val="en-US"/>
        </w:rPr>
      </w:pPr>
      <w:r>
        <w:rPr>
          <w:lang w:val="en-US"/>
        </w:rPr>
        <w:t>(Daniela Raab [CDU/CSU]: Herr Montag! – Steffen Kampeter [CDU/CSU]: Ihre Angriffe auf Frau Zypries weisen wir zurück!)</w:t>
      </w:r>
    </w:p>
    <w:p>
      <w:pPr>
        <w:pStyle w:val="O"/>
        <w:widowControl/>
        <w:spacing w:before="110" w:after="0"/>
        <w:rPr>
          <w:lang w:val="en-US"/>
        </w:rPr>
      </w:pPr>
      <w:r>
        <w:rPr>
          <w:lang w:val="en-US"/>
        </w:rPr>
        <w:t>Diese Bundesregierung hat inzwischen die Rechtspolitik als eine rechtsstaatliche, grundrechtsorientierte, die Bür</w:t>
        <w:softHyphen/>
        <w:t>gerrechte schützende Kraft abgeschrieben. Ich zitiere, was Bundesjustizministerin Zypries am 14. November 2005 zur Koalitionsvereinbarung gesagt hat: Rechts</w:t>
        <w:softHyphen/>
        <w:t>staatlichkeit und Grundrechtsschutz sind der Maßstab, an dem sich die große Koalition messen lassen muss. – Diese Worte sind einsam in der Debatte der großen Koalition um die großen, notwendigen Aufgaben, die in diesem Hause zu bewältigen wären.</w:t>
      </w:r>
    </w:p>
    <w:p>
      <w:pPr>
        <w:pStyle w:val="Kblock"/>
        <w:widowControl/>
        <w:tabs>
          <w:tab w:val="clear" w:pos="709"/>
          <w:tab w:val="left" w:pos="399" w:leader="none"/>
        </w:tabs>
        <w:spacing w:before="110" w:after="0"/>
        <w:ind w:left="399" w:right="399" w:hanging="0"/>
        <w:rPr>
          <w:lang w:val="en-US"/>
        </w:rPr>
      </w:pPr>
      <w:r>
        <w:rPr>
          <w:lang w:val="en-US"/>
        </w:rPr>
        <w:t>(Beifall beim BÜNDNIS 90/DIE GRÜNEN – Siegfried Kauder [Villingen-Schwenningen] [CDU/CSU]: Nur weil Sie die Legislatur</w:t>
        <w:softHyphen/>
        <w:t>periode nicht geschafft haben!)</w:t>
      </w:r>
    </w:p>
    <w:p>
      <w:pPr>
        <w:pStyle w:val="J3"/>
        <w:widowControl/>
        <w:tabs>
          <w:tab w:val="clear" w:pos="1048"/>
          <w:tab w:val="left" w:pos="228" w:leader="none"/>
        </w:tabs>
        <w:spacing w:before="110" w:after="0"/>
        <w:ind w:left="0" w:firstLine="228"/>
        <w:rPr/>
      </w:pPr>
      <w:r>
        <w:rPr>
          <w:lang w:val="en-US"/>
        </w:rPr>
        <w:t>Ich sage an dieser Stelle: Messen wir die große Koali</w:t>
        <w:softHyphen/>
        <w:t xml:space="preserve">tion doch daran, was sie in den ersten elf Monaten in der Rechtspolitik angerichtet hat! Ich komme zum ersten Punkt, zur </w:t>
      </w:r>
      <w:r>
        <w:rPr>
          <w:b/>
          <w:lang w:val="en-US"/>
        </w:rPr>
        <w:t>Föderalismusreform.</w:t>
      </w:r>
      <w:r>
        <w:rPr>
          <w:lang w:val="en-US"/>
        </w:rPr>
        <w:t xml:space="preserve"> Ihre übergroße Mehr</w:t>
        <w:softHyphen/>
        <w:t>heit wurde genutzt, um das Grundgesetz – Sie haben da</w:t>
        <w:softHyphen/>
        <w:t>rauf hingewiesen, Herr Gehb – umfänglich und fast zu hundert Prozent gegen den ausdrücklichen Vorschlag al</w:t>
        <w:softHyphen/>
        <w:t xml:space="preserve">ler geladenen Sachverständigen zu verändern. </w:t>
      </w:r>
    </w:p>
    <w:p>
      <w:pPr>
        <w:pStyle w:val="Kblock"/>
        <w:widowControl/>
        <w:tabs>
          <w:tab w:val="clear" w:pos="709"/>
          <w:tab w:val="left" w:pos="399" w:leader="none"/>
        </w:tabs>
        <w:spacing w:before="110" w:after="0"/>
        <w:ind w:left="399" w:right="399" w:hanging="0"/>
        <w:rPr>
          <w:lang w:val="en-US"/>
        </w:rPr>
      </w:pPr>
      <w:r>
        <w:rPr>
          <w:lang w:val="en-US"/>
        </w:rPr>
        <w:t>(Beifall beim BÜNDNIS 90/DIE GRÜNEN – Daniela Raab [CDU/CSU]: Das ist überhaupt nicht wahr!)</w:t>
      </w:r>
    </w:p>
    <w:p>
      <w:pPr>
        <w:pStyle w:val="O"/>
        <w:widowControl/>
        <w:spacing w:before="110" w:after="0"/>
        <w:rPr>
          <w:lang w:val="en-US"/>
        </w:rPr>
      </w:pPr>
      <w:r>
        <w:rPr>
          <w:lang w:val="en-US"/>
        </w:rPr>
        <w:t>Dazu hat Ihre Mehrheit genützt. Aber die Kraft, dabei die Einheit des Rechts auf nationaler Ebene zu wahren und es rechtsstaatlich auszubauen, hatte diese große Ko</w:t>
        <w:softHyphen/>
        <w:t>alition nicht.</w:t>
      </w:r>
    </w:p>
    <w:p>
      <w:pPr>
        <w:pStyle w:val="K"/>
        <w:widowControl/>
        <w:tabs>
          <w:tab w:val="clear" w:pos="877"/>
          <w:tab w:val="clear" w:pos="1276"/>
          <w:tab w:val="left" w:pos="399" w:leader="none"/>
        </w:tabs>
        <w:spacing w:before="110" w:after="0"/>
        <w:ind w:left="399" w:right="399" w:hanging="399"/>
        <w:rPr>
          <w:lang w:val="en-US"/>
        </w:rPr>
      </w:pPr>
      <w:r>
        <w:rPr>
          <w:lang w:val="en-US"/>
        </w:rPr>
        <w:t>(Dr. Jürgen Gehb [CDU/CSU]: Waren Sie gar nicht da?)</w:t>
      </w:r>
    </w:p>
    <w:p>
      <w:pPr>
        <w:pStyle w:val="O"/>
        <w:widowControl/>
        <w:spacing w:before="110" w:after="0"/>
        <w:rPr>
          <w:lang w:val="en-US"/>
        </w:rPr>
      </w:pPr>
      <w:r>
        <w:rPr>
          <w:lang w:val="en-US"/>
        </w:rPr>
        <w:t xml:space="preserve">Ich will dafür nur ein einziges Beispiel anführen: </w:t>
      </w:r>
    </w:p>
    <w:p>
      <w:pPr>
        <w:pStyle w:val="K"/>
        <w:widowControl/>
        <w:tabs>
          <w:tab w:val="clear" w:pos="877"/>
          <w:tab w:val="clear" w:pos="1276"/>
          <w:tab w:val="left" w:pos="399" w:leader="none"/>
        </w:tabs>
        <w:spacing w:before="110" w:after="0"/>
        <w:ind w:left="399" w:right="399" w:hanging="399"/>
        <w:rPr>
          <w:lang w:val="en-US"/>
        </w:rPr>
      </w:pPr>
      <w:r>
        <w:rPr>
          <w:lang w:val="en-US"/>
        </w:rPr>
        <w:t>(Dr. Uwe Küster [SPD]: Nicht so laut!)</w:t>
      </w:r>
    </w:p>
    <w:p>
      <w:pPr>
        <w:pStyle w:val="O"/>
        <w:widowControl/>
        <w:spacing w:before="110" w:after="0"/>
        <w:rPr/>
      </w:pPr>
      <w:r>
        <w:rPr>
          <w:lang w:val="en-US"/>
        </w:rPr>
        <w:t>Das Bundesjustizministerium hat mit seinen Gesetzent</w:t>
        <w:softHyphen/>
        <w:t xml:space="preserve">würfen zu </w:t>
      </w:r>
      <w:r>
        <w:rPr>
          <w:b/>
          <w:lang w:val="en-US"/>
        </w:rPr>
        <w:t>Untersuchungshaft</w:t>
      </w:r>
      <w:r>
        <w:rPr>
          <w:lang w:val="en-US"/>
        </w:rPr>
        <w:t xml:space="preserve"> und </w:t>
      </w:r>
      <w:r>
        <w:rPr>
          <w:b/>
          <w:lang w:val="en-US"/>
        </w:rPr>
        <w:t>Jugendstrafvollzug</w:t>
      </w:r>
      <w:r>
        <w:rPr>
          <w:lang w:val="en-US"/>
        </w:rPr>
        <w:t xml:space="preserve"> nicht nur eine jahrzehntelang versäumte Aufgabe erfüllt, sondern durchaus auch ein Zeichen gesetzt. </w:t>
      </w:r>
    </w:p>
    <w:p>
      <w:pPr>
        <w:pStyle w:val="Kklein"/>
        <w:widowControl/>
        <w:tabs>
          <w:tab w:val="clear" w:pos="1048"/>
          <w:tab w:val="clear" w:pos="1276"/>
          <w:tab w:val="left" w:pos="228" w:leader="none"/>
        </w:tabs>
        <w:spacing w:before="110" w:after="0"/>
        <w:ind w:left="228" w:right="228" w:hanging="228"/>
        <w:rPr>
          <w:lang w:val="en-US"/>
        </w:rPr>
      </w:pPr>
      <w:r>
        <w:rPr>
          <w:lang w:val="en-US"/>
        </w:rPr>
        <w:t>(Siegfried Kauder [Villingen-Schwenningen] [CDU/CSU]: In dieser Legislaturperiode!)</w:t>
      </w:r>
    </w:p>
    <w:p>
      <w:pPr>
        <w:pStyle w:val="O"/>
        <w:widowControl/>
        <w:spacing w:before="110" w:after="0"/>
        <w:rPr>
          <w:lang w:val="en-US"/>
        </w:rPr>
      </w:pPr>
      <w:r>
        <w:rPr>
          <w:lang w:val="en-US"/>
        </w:rPr>
        <w:t>Doch es hat keine Kraft in Ihrer übergroßen Koalition gegeben, diese nationale Aufgabe einer einheitlichen Regelung des Vollzugs der Untersuchungshaft und des Jugendstrafvollzugs beim Bund zu belassen. Sie haben diese Rechtsmaterie billig verscherbelt und damit der Rechtspolitik und auch den betroffenen Menschen ge</w:t>
        <w:softHyphen/>
        <w:t>schadet.</w:t>
      </w:r>
    </w:p>
    <w:p>
      <w:pPr>
        <w:pStyle w:val="K"/>
        <w:widowControl/>
        <w:tabs>
          <w:tab w:val="clear" w:pos="877"/>
          <w:tab w:val="clear" w:pos="1276"/>
          <w:tab w:val="left" w:pos="399" w:leader="none"/>
        </w:tabs>
        <w:spacing w:before="110" w:after="0"/>
        <w:ind w:left="399" w:right="399" w:hanging="399"/>
        <w:rPr>
          <w:lang w:val="en-US"/>
        </w:rPr>
      </w:pPr>
      <w:r>
        <w:rPr>
          <w:lang w:val="en-US"/>
        </w:rPr>
        <w:t>(Otto Fricke [FDP]: Und was ist unter Rot-Grün passiert?)</w:t>
      </w:r>
    </w:p>
    <w:p>
      <w:pPr>
        <w:pStyle w:val="O"/>
        <w:widowControl/>
        <w:spacing w:before="110" w:after="0"/>
        <w:rPr>
          <w:lang w:val="en-US"/>
        </w:rPr>
      </w:pPr>
      <w:r>
        <w:rPr>
          <w:lang w:val="en-US"/>
        </w:rPr>
        <w:t xml:space="preserve">Die Kritiker dieser Entwicklung haben einen „Wettlauf der Schäbigkeit“ angekündigt. </w:t>
      </w:r>
    </w:p>
    <w:p>
      <w:pPr>
        <w:pStyle w:val="Kklein"/>
        <w:widowControl/>
        <w:tabs>
          <w:tab w:val="clear" w:pos="1048"/>
          <w:tab w:val="clear" w:pos="1276"/>
          <w:tab w:val="left" w:pos="228" w:leader="none"/>
        </w:tabs>
        <w:spacing w:before="110" w:after="0"/>
        <w:ind w:left="228" w:right="228" w:hanging="228"/>
        <w:rPr>
          <w:lang w:val="en-US"/>
        </w:rPr>
      </w:pPr>
      <w:r>
        <w:rPr>
          <w:lang w:val="en-US"/>
        </w:rPr>
        <w:t>(Dr. Jürgen Gehb [CDU/CSU]: Ho, ho! – Daniela Raab [CDU/CSU]: Ist ja übel!)</w:t>
      </w:r>
    </w:p>
    <w:p>
      <w:pPr>
        <w:pStyle w:val="O"/>
        <w:widowControl/>
        <w:spacing w:before="110" w:after="0"/>
        <w:rPr>
          <w:lang w:val="en-US"/>
        </w:rPr>
      </w:pPr>
      <w:r>
        <w:rPr>
          <w:lang w:val="en-US"/>
        </w:rPr>
        <w:t xml:space="preserve">Dieser „Wettlauf der Schäbigkeit“ hat bereits begonnen. </w:t>
      </w:r>
    </w:p>
    <w:p>
      <w:pPr>
        <w:pStyle w:val="Kblock"/>
        <w:widowControl/>
        <w:tabs>
          <w:tab w:val="clear" w:pos="709"/>
          <w:tab w:val="left" w:pos="399" w:leader="none"/>
        </w:tabs>
        <w:spacing w:before="110" w:after="0"/>
        <w:ind w:left="399" w:right="399" w:hanging="0"/>
        <w:rPr/>
      </w:pPr>
      <w:r>
        <w:rPr>
          <w:lang w:val="en-US"/>
        </w:rPr>
        <w:t>(Steffen Kampeter [CDU/CSU]: Herr Neškovi</w:t>
      </w:r>
      <w:r>
        <w:rPr>
          <w:rFonts w:cs="Times New Roman" w:ascii="Times New Roman" w:hAnsi="Times New Roman"/>
          <w:lang w:val="en-US"/>
        </w:rPr>
        <w:t>ć</w:t>
      </w:r>
      <w:r>
        <w:rPr>
          <w:lang w:val="en-US"/>
        </w:rPr>
        <w:t xml:space="preserve"> war ja harmlos im Vergleich zu Ih</w:t>
        <w:softHyphen/>
        <w:t>nen, Herr Montag!)</w:t>
      </w:r>
    </w:p>
    <w:p>
      <w:pPr>
        <w:pStyle w:val="O"/>
        <w:widowControl/>
        <w:spacing w:before="110" w:after="0"/>
        <w:rPr/>
      </w:pPr>
      <w:r>
        <w:rPr>
          <w:lang w:val="en-US"/>
        </w:rPr>
        <w:t>Die ersten Entwürfe, aus Bayern und aus Baden-Württemberg, zur Regelung dieser Materie auf Landes</w:t>
        <w:softHyphen/>
        <w:t>ebene zeigen, wohin die Reise geht: Es wird in Deutsch</w:t>
        <w:softHyphen/>
        <w:t xml:space="preserve">land nur noch Strafvollzug nach Kassenlage geben. </w:t>
      </w:r>
    </w:p>
    <w:p>
      <w:pPr>
        <w:pStyle w:val="Kblock"/>
        <w:widowControl/>
        <w:tabs>
          <w:tab w:val="clear" w:pos="709"/>
          <w:tab w:val="left" w:pos="399" w:leader="none"/>
        </w:tabs>
        <w:spacing w:before="110" w:after="0"/>
        <w:ind w:left="399" w:right="399" w:hanging="0"/>
        <w:rPr>
          <w:lang w:val="en-US"/>
        </w:rPr>
      </w:pPr>
      <w:r>
        <w:rPr>
          <w:lang w:val="en-US"/>
        </w:rPr>
        <w:t>(Beifall beim BÜNDNIS 90/DIE GRÜNEN – Dr. Jürgen Gehb [CDU/CSU]: Ben Hur lässt grüßen! Die Galeere: Unten wird gerudert, oben wird getrommelt!)</w:t>
      </w:r>
    </w:p>
    <w:p>
      <w:pPr>
        <w:pStyle w:val="O"/>
        <w:widowControl/>
        <w:spacing w:before="110" w:after="0"/>
        <w:rPr/>
      </w:pPr>
      <w:r>
        <w:rPr>
          <w:lang w:val="en-US"/>
        </w:rPr>
        <w:t>Frau Bundesjustizministerin Zypries, Sie haben auf die</w:t>
        <w:softHyphen/>
        <w:t xml:space="preserve">sem Gebiet – und dies ist nur </w:t>
      </w:r>
      <w:r>
        <w:rPr>
          <w:i/>
          <w:lang w:val="en-US"/>
        </w:rPr>
        <w:t>ein</w:t>
      </w:r>
      <w:r>
        <w:rPr>
          <w:lang w:val="en-US"/>
        </w:rPr>
        <w:t xml:space="preserve"> Beispiel – Rechtsstaat</w:t>
        <w:softHyphen/>
        <w:t>lichkeit und Grundrechtsschutz eben nicht wahren kön</w:t>
        <w:softHyphen/>
        <w:t>nen.</w:t>
      </w:r>
    </w:p>
    <w:p>
      <w:pPr>
        <w:pStyle w:val="J3"/>
        <w:widowControl/>
        <w:tabs>
          <w:tab w:val="clear" w:pos="1048"/>
          <w:tab w:val="left" w:pos="228" w:leader="none"/>
        </w:tabs>
        <w:spacing w:before="110" w:after="0"/>
        <w:ind w:left="0" w:firstLine="228"/>
        <w:rPr/>
      </w:pPr>
      <w:r>
        <w:rPr>
          <w:lang w:val="en-US"/>
        </w:rPr>
        <w:t>Ich will ein zweites Beispiel aus den ersten elf Mona</w:t>
        <w:softHyphen/>
        <w:t xml:space="preserve">ten nennen: das </w:t>
      </w:r>
      <w:r>
        <w:rPr>
          <w:b/>
          <w:lang w:val="en-US"/>
        </w:rPr>
        <w:t>Antidiskriminierungsgesetz,</w:t>
      </w:r>
      <w:r>
        <w:rPr>
          <w:lang w:val="en-US"/>
        </w:rPr>
        <w:t xml:space="preserve"> das Sie in „Allgemeines Gleichstellungsgesetz“ umbenannt haben. Man muss ja froh sein, dass sich die Rechtspolitik der Union in diesem Gesetzentwurf nur marginal verwirk</w:t>
        <w:softHyphen/>
        <w:t xml:space="preserve">licht hat. Bis zur letzten Nacht, der entscheidenden Rechtsausschusssitzung, bestand der Beitrag von Ihnen von der Union in der Namensänderung. </w:t>
      </w:r>
    </w:p>
    <w:p>
      <w:pPr>
        <w:pStyle w:val="K"/>
        <w:widowControl/>
        <w:tabs>
          <w:tab w:val="clear" w:pos="877"/>
          <w:tab w:val="clear" w:pos="1276"/>
          <w:tab w:val="left" w:pos="399" w:leader="none"/>
        </w:tabs>
        <w:spacing w:before="110" w:after="0"/>
        <w:ind w:left="399" w:right="399" w:hanging="399"/>
        <w:rPr>
          <w:lang w:val="en-US"/>
        </w:rPr>
      </w:pPr>
      <w:r>
        <w:rPr>
          <w:lang w:val="en-US"/>
        </w:rPr>
        <w:t>(Otto Fricke [FDP]: Muss ja eine tolle Nacht gewesen sein!)</w:t>
      </w:r>
    </w:p>
    <w:p>
      <w:pPr>
        <w:pStyle w:val="O"/>
        <w:widowControl/>
        <w:spacing w:before="110" w:after="0"/>
        <w:rPr>
          <w:lang w:val="en-US"/>
        </w:rPr>
      </w:pPr>
      <w:r>
        <w:rPr>
          <w:lang w:val="en-US"/>
        </w:rPr>
        <w:t>Dann ist das Chaos der großen Koalition über dieses Ge</w:t>
        <w:softHyphen/>
        <w:t>setz gekommen. Sie haben die seit vielen Jahren be</w:t>
        <w:softHyphen/>
        <w:t>währte Regel der Beweislastverteilung im bisherigen § 611 a Abs. 1 Satz 3 BGB, die wir wortwörtlich in das ursprüngliche ADG übertragen haben, so verhunzt, dass der rechtspolitische Sprecher der Union erklärte, er könne sich jetzt auf keiner juristischen Fachtagung mehr sehen lassen, ohne zum Gespött zu werden.</w:t>
      </w:r>
      <w:r>
        <mc:AlternateContent>
          <mc:Choice Requires="wps">
            <w:drawing>
              <wp:anchor behindDoc="0" distT="0" distB="0" distL="0" distR="0" simplePos="0" locked="0" layoutInCell="0" allowOverlap="1" relativeHeight="198">
                <wp:simplePos x="0" y="0"/>
                <wp:positionH relativeFrom="margin">
                  <wp:posOffset>635</wp:posOffset>
                </wp:positionH>
                <wp:positionV relativeFrom="paragraph">
                  <wp:posOffset>635</wp:posOffset>
                </wp:positionV>
                <wp:extent cx="504825" cy="215900"/>
                <wp:effectExtent l="0" t="0" r="0" b="0"/>
                <wp:wrapTopAndBottom/>
                <wp:docPr id="295" name="Frame9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2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99" descr=""/>
                                          <pic:cNvPicPr>
                                            <a:picLocks noChangeAspect="1" noChangeArrowheads="1"/>
                                          </pic:cNvPicPr>
                                        </pic:nvPicPr>
                                        <pic:blipFill>
                                          <a:blip r:embed="rId20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2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99" descr=""/>
                                    <pic:cNvPicPr>
                                      <a:picLocks noChangeAspect="1" noChangeArrowheads="1"/>
                                    </pic:cNvPicPr>
                                  </pic:nvPicPr>
                                  <pic:blipFill>
                                    <a:blip r:embed="rId20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block"/>
        <w:widowControl/>
        <w:tabs>
          <w:tab w:val="clear" w:pos="709"/>
          <w:tab w:val="left" w:pos="399" w:leader="none"/>
        </w:tabs>
        <w:spacing w:before="110" w:after="0"/>
        <w:ind w:left="399" w:right="399" w:hanging="0"/>
        <w:rPr>
          <w:lang w:val="en-US"/>
        </w:rPr>
      </w:pPr>
      <w:r>
        <w:rPr>
          <w:lang w:val="en-US"/>
        </w:rPr>
        <w:t>(Wolfgang Wieland [BÜNDNIS 90/DIE GRÜ</w:t>
        <w:softHyphen/>
        <w:t>NEN]: Soll er wegbleiben! – Dr. Jürgen Gehb [CDU/CSU]: Das hat er aber viel vornehmer ausgedrückt!)</w:t>
      </w:r>
    </w:p>
    <w:p>
      <w:pPr>
        <w:pStyle w:val="O"/>
        <w:widowControl/>
        <w:spacing w:before="110" w:after="0"/>
        <w:rPr>
          <w:lang w:val="en-US"/>
        </w:rPr>
      </w:pPr>
      <w:r>
        <w:rPr>
          <w:lang w:val="en-US"/>
        </w:rPr>
        <w:t>Dadurch erklärt sich vielleicht auch, wer für diese Ver</w:t>
        <w:softHyphen/>
        <w:t>schlimmbesserung in der Koalition wahrscheinlich die Verantwortung trägt.</w:t>
      </w:r>
    </w:p>
    <w:p>
      <w:pPr>
        <w:pStyle w:val="J3"/>
        <w:widowControl/>
        <w:tabs>
          <w:tab w:val="clear" w:pos="1048"/>
          <w:tab w:val="left" w:pos="228" w:leader="none"/>
        </w:tabs>
        <w:spacing w:before="110" w:after="0"/>
        <w:ind w:left="0" w:firstLine="228"/>
        <w:rPr>
          <w:lang w:val="en-US"/>
        </w:rPr>
      </w:pPr>
      <w:r>
        <w:rPr>
          <w:lang w:val="en-US"/>
        </w:rPr>
        <w:t>Dafür hat die Union aber heldenhaft und erfolgreich gekämpft, die Weltanschauung in letzter Sekunde aus dem Gesetz zu streichen. Das Bundesjustizministerium war aber nicht in der Lage, diesen Auftrag durchzufüh</w:t>
        <w:softHyphen/>
        <w:t>ren, weswegen es bald zu einem Bereinigungsgesetz kommen wird.</w:t>
      </w:r>
    </w:p>
    <w:p>
      <w:pPr>
        <w:pStyle w:val="K"/>
        <w:widowControl/>
        <w:tabs>
          <w:tab w:val="clear" w:pos="877"/>
          <w:tab w:val="clear" w:pos="1276"/>
          <w:tab w:val="left" w:pos="399" w:leader="none"/>
        </w:tabs>
        <w:spacing w:before="110" w:after="0"/>
        <w:ind w:left="399" w:right="399" w:hanging="399"/>
        <w:rPr>
          <w:lang w:val="en-US"/>
        </w:rPr>
      </w:pPr>
      <w:r>
        <w:rPr>
          <w:lang w:val="en-US"/>
        </w:rPr>
        <w:t>(Otto Fricke [FDP]: Erstes Bereinigungs</w:t>
        <w:softHyphen/>
        <w:t>gesetz!)</w:t>
      </w:r>
    </w:p>
    <w:p>
      <w:pPr>
        <w:pStyle w:val="O"/>
        <w:widowControl/>
        <w:spacing w:before="110" w:after="0"/>
        <w:rPr>
          <w:lang w:val="en-US"/>
        </w:rPr>
      </w:pPr>
      <w:r>
        <w:rPr>
          <w:lang w:val="en-US"/>
        </w:rPr>
        <w:t>Ich sage Ihnen: Wenn es nicht zum Weinen wäre, dann würden wir als Opposition uns nicht nur klammheim</w:t>
        <w:softHyphen/>
        <w:t>lich, sondern offen über Ihren Murks freuen können.</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Na, na, Herr Montag!)</w:t>
      </w:r>
    </w:p>
    <w:p>
      <w:pPr>
        <w:pStyle w:val="J3"/>
        <w:widowControl/>
        <w:tabs>
          <w:tab w:val="clear" w:pos="1048"/>
          <w:tab w:val="left" w:pos="228" w:leader="none"/>
        </w:tabs>
        <w:spacing w:before="110" w:after="0"/>
        <w:ind w:left="0" w:firstLine="228"/>
        <w:rPr/>
      </w:pPr>
      <w:r>
        <w:rPr>
          <w:b/>
          <w:lang w:val="en-US"/>
        </w:rPr>
        <w:t>Europäischer Haftbefehl:</w:t>
      </w:r>
      <w:r>
        <w:rPr>
          <w:lang w:val="en-US"/>
        </w:rPr>
        <w:t xml:space="preserve"> Es wäre wirklich den Schweiß der Edlen wert gewesen, sich darüber Gedan</w:t>
        <w:softHyphen/>
        <w:t>ken zu machen, wie man die Entscheidung des Bundes</w:t>
        <w:softHyphen/>
        <w:t>verfassungsgerichts in ein vernünftiges Gesetz gießt. Stattdessen haben Sie ganze Absätze der Entscheidung des Bundesverfassungsgerichts wortwörtlich ins Gesetz geschrieben</w:t>
      </w:r>
    </w:p>
    <w:p>
      <w:pPr>
        <w:pStyle w:val="K"/>
        <w:widowControl/>
        <w:tabs>
          <w:tab w:val="clear" w:pos="877"/>
          <w:tab w:val="clear" w:pos="1276"/>
          <w:tab w:val="left" w:pos="399" w:leader="none"/>
        </w:tabs>
        <w:spacing w:before="110" w:after="0"/>
        <w:ind w:left="399" w:right="399" w:hanging="399"/>
        <w:rPr>
          <w:lang w:val="en-US"/>
        </w:rPr>
      </w:pPr>
      <w:r>
        <w:rPr>
          <w:lang w:val="en-US"/>
        </w:rPr>
        <w:t>(Dr. Jürgen Gehb [CDU/CSU]: Da kann man nichts falsch machen!)</w:t>
      </w:r>
    </w:p>
    <w:p>
      <w:pPr>
        <w:pStyle w:val="O"/>
        <w:widowControl/>
        <w:spacing w:before="110" w:after="0"/>
        <w:rPr>
          <w:lang w:val="en-US"/>
        </w:rPr>
      </w:pPr>
      <w:r>
        <w:rPr>
          <w:lang w:val="en-US"/>
        </w:rPr>
        <w:t>und damit nicht zur Klärung des Sachverhalts beigetra</w:t>
        <w:softHyphen/>
        <w:t>gen. Über alle vernünftigen Vorschläge, im zweiten An</w:t>
        <w:softHyphen/>
        <w:t>lauf ein besseres Gesetz zu machen, haben Sie im Rechtsausschuss nicht einmal diskutiert, sondern Sie ha</w:t>
        <w:softHyphen/>
        <w:t>ben sie mit Ihrer übergroßen Mehrheit stillschweigend abgelehnt.</w:t>
      </w:r>
    </w:p>
    <w:p>
      <w:pPr>
        <w:pStyle w:val="J3"/>
        <w:widowControl/>
        <w:tabs>
          <w:tab w:val="clear" w:pos="1048"/>
          <w:tab w:val="left" w:pos="228" w:leader="none"/>
        </w:tabs>
        <w:spacing w:before="110" w:after="0"/>
        <w:ind w:left="0" w:firstLine="228"/>
        <w:rPr>
          <w:lang w:val="en-US"/>
        </w:rPr>
      </w:pPr>
      <w:r>
        <w:rPr>
          <w:lang w:val="en-US"/>
        </w:rPr>
        <w:t>Ich könnte etwas zur Vorratsdatenspeicherung sagen.</w:t>
      </w:r>
    </w:p>
    <w:p>
      <w:pPr>
        <w:pStyle w:val="K"/>
        <w:widowControl/>
        <w:tabs>
          <w:tab w:val="clear" w:pos="877"/>
          <w:tab w:val="clear" w:pos="1276"/>
          <w:tab w:val="left" w:pos="399" w:leader="none"/>
        </w:tabs>
        <w:spacing w:before="110" w:after="0"/>
        <w:ind w:left="399" w:right="399" w:hanging="399"/>
        <w:rPr>
          <w:lang w:val="en-US"/>
        </w:rPr>
      </w:pPr>
      <w:r>
        <w:rPr>
          <w:lang w:val="en-US"/>
        </w:rPr>
        <w:t>(Otto Fricke [FDP]: Oh ja!)</w:t>
      </w:r>
    </w:p>
    <w:p>
      <w:pPr>
        <w:pStyle w:val="O"/>
        <w:widowControl/>
        <w:spacing w:before="110" w:after="0"/>
        <w:rPr/>
      </w:pPr>
      <w:r>
        <w:rPr>
          <w:lang w:val="en-US"/>
        </w:rPr>
        <w:t xml:space="preserve">Ich könnte auch etwas zum </w:t>
      </w:r>
      <w:r>
        <w:rPr>
          <w:b/>
          <w:lang w:val="en-US"/>
        </w:rPr>
        <w:t>elektronischen Handelsre</w:t>
        <w:softHyphen/>
        <w:t>gister</w:t>
      </w:r>
      <w:r>
        <w:rPr>
          <w:lang w:val="en-US"/>
        </w:rPr>
        <w:t xml:space="preserve"> sagen. Das ist ein ganz interessantes Gesetz, wel</w:t>
        <w:softHyphen/>
        <w:t>ches die deutsche Wirtschaft dringend braucht. Wir wa</w:t>
        <w:softHyphen/>
        <w:t>ren eigentlich schon so gut wie fertig damit, bis das Chaos der großen Koalition wiederum zugeschlagen hat und Sie den Gesetzentwurf, der mit uns allen bereits ab</w:t>
        <w:softHyphen/>
        <w:t>gestimmt war, in letzter Sekunde wieder zurückgezogen haben. Kein Mensch weiß, wo er geblieben ist. Er ist nicht wieder aufgetaucht.</w:t>
      </w:r>
    </w:p>
    <w:p>
      <w:pPr>
        <w:pStyle w:val="J3"/>
        <w:widowControl/>
        <w:tabs>
          <w:tab w:val="clear" w:pos="1048"/>
          <w:tab w:val="left" w:pos="228" w:leader="none"/>
        </w:tabs>
        <w:spacing w:before="110" w:after="0"/>
        <w:ind w:left="0" w:firstLine="228"/>
        <w:rPr/>
      </w:pPr>
      <w:r>
        <w:rPr>
          <w:lang w:val="en-US"/>
        </w:rPr>
        <w:t xml:space="preserve">Ich könnte über das </w:t>
      </w:r>
      <w:r>
        <w:rPr>
          <w:b/>
          <w:lang w:val="en-US"/>
        </w:rPr>
        <w:t xml:space="preserve">Stalking </w:t>
      </w:r>
      <w:r>
        <w:rPr>
          <w:lang w:val="en-US"/>
        </w:rPr>
        <w:t>reden. Es ist eine Ver</w:t>
        <w:softHyphen/>
        <w:t>hohnepipelung des Bundestages, dass Sie eine Anhörung über ein Gesetz des Bundesrates, das dem Inhalt nach zurückgezogen worden ist, und über ein Gesetz der Bun</w:t>
        <w:softHyphen/>
        <w:t>desregierung, das ebenfalls zurückgezogen worden ist, durchführen wollen, während Sie das Gesetz, das Sie ei</w:t>
        <w:softHyphen/>
        <w:t>gentlich verabschieden wollen, noch niemandem vorge</w:t>
        <w:softHyphen/>
        <w:t>stellt haben. Über so etwas sollen wir im September im Rechtsausschuss beraten!</w:t>
      </w:r>
    </w:p>
    <w:p>
      <w:pPr>
        <w:pStyle w:val="K"/>
        <w:widowControl/>
        <w:tabs>
          <w:tab w:val="clear" w:pos="877"/>
          <w:tab w:val="clear" w:pos="1276"/>
          <w:tab w:val="left" w:pos="399" w:leader="none"/>
        </w:tabs>
        <w:spacing w:before="110" w:after="0"/>
        <w:ind w:left="399" w:right="399" w:hanging="399"/>
        <w:rPr>
          <w:lang w:val="en-US"/>
        </w:rPr>
      </w:pPr>
      <w:r>
        <w:rPr>
          <w:lang w:val="en-US"/>
        </w:rPr>
        <w:t>(Dr. Jürgen Gehb [CDU/CSU]: Herr Montag, das taucht alles wieder auf!)</w:t>
      </w:r>
    </w:p>
    <w:p>
      <w:pPr>
        <w:pStyle w:val="J3"/>
        <w:widowControl/>
        <w:tabs>
          <w:tab w:val="clear" w:pos="1048"/>
          <w:tab w:val="left" w:pos="228" w:leader="none"/>
        </w:tabs>
        <w:spacing w:before="110" w:after="0"/>
        <w:ind w:left="0" w:firstLine="228"/>
        <w:rPr>
          <w:lang w:val="en-US"/>
        </w:rPr>
      </w:pPr>
      <w:r>
        <w:rPr>
          <w:lang w:val="en-US"/>
        </w:rPr>
        <w:t>Meine Damen und Herren, alles, was wir bisher von der Rechtspolitik der großen Koalition gehört haben und was angekündigt wird – von der Kronzeugenregelung bis zur nachträglichen Sicherungsverwahrung –, lässt nichts Gutes vermuten. Deswegen sage ich Ihnen: Rechtspolitik ist in Ihren Händen nicht mehr gut aufge</w:t>
        <w:softHyphen/>
        <w:t>hob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 Zurufe von der CDU/CSU: Oh!)</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Lothar Binding, SPD-Frak</w:t>
        <w:softHyphen/>
        <w:t>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Lothar Binding </w:t>
      </w:r>
      <w:r>
        <w:rPr>
          <w:rStyle w:val="TimesNormal"/>
          <w:lang w:val="en-US"/>
        </w:rPr>
        <w:t xml:space="preserve">(Heidelberg) (SPD): </w:t>
      </w:r>
    </w:p>
    <w:p>
      <w:pPr>
        <w:pStyle w:val="J11"/>
        <w:widowControl/>
        <w:tabs>
          <w:tab w:val="clear" w:pos="1048"/>
          <w:tab w:val="clear" w:pos="1276"/>
          <w:tab w:val="left" w:pos="228" w:leader="none"/>
        </w:tabs>
        <w:ind w:left="0" w:firstLine="228"/>
        <w:rPr/>
      </w:pPr>
      <w:r>
        <w:rPr>
          <w:lang w:val="en-US"/>
        </w:rPr>
        <w:t>Sehr geehrte Frau Präsidentin! Liebe Kolleginnen und Kollegen! Liebe Gäste! Ich möchte nichts zur Rechtspo</w:t>
        <w:softHyphen/>
        <w:t>litik, sondern etwas zu einzelnen Bereichen und dem Zahlenwerk dieses kleinen Haushalts sagen. Bevor ich dazu komme, möchte ich aber Herrn Neškovi</w:t>
      </w:r>
      <w:r>
        <w:rPr>
          <w:rFonts w:cs="Times New Roman" w:ascii="Times New Roman" w:hAnsi="Times New Roman"/>
          <w:lang w:val="en-US"/>
        </w:rPr>
        <w:t>ć</w:t>
      </w:r>
      <w:r>
        <w:rPr>
          <w:lang w:val="en-US"/>
        </w:rPr>
        <w:t xml:space="preserve"> gern eine Quizaufgabe stellen, nachdem er in diesem Hause wie</w:t>
        <w:softHyphen/>
        <w:t>derholt davon gesprochen hat, in welcher Art die Rei</w:t>
        <w:softHyphen/>
        <w:t xml:space="preserve">chen besteuert und entlastet werden. </w:t>
      </w:r>
    </w:p>
    <w:p>
      <w:pPr>
        <w:pStyle w:val="J3"/>
        <w:widowControl/>
        <w:tabs>
          <w:tab w:val="clear" w:pos="1048"/>
          <w:tab w:val="left" w:pos="228" w:leader="none"/>
        </w:tabs>
        <w:spacing w:before="110" w:after="0"/>
        <w:ind w:left="0" w:firstLine="228"/>
        <w:rPr/>
      </w:pPr>
      <w:r>
        <w:rPr>
          <w:lang w:val="en-US"/>
        </w:rPr>
        <w:t>Nehmen Sie einen Millionär, der im Jahre 1998 ziem</w:t>
        <w:softHyphen/>
        <w:t>lich genau null D-Mark an Steuern gezahlt hat. Nehmen Sie eine steuerpolitische Maßnahme, zum Beispiel die Senkung des Spitzensteuersatzes! Nennen Sie weitere Maßnahmen! Es ist jetzt Ihre Aufgabe, diese zu finden. Betrachten Sie jetzt den gleichen Millionär im Jahre 2004, der plötzlich sehr viel mehr Steuern zahlt – in einer Größenordnung von 20 Prozent und manchmal mehr –, obwohl wir den Spitzensteuersatz gesenkt ha</w:t>
        <w:softHyphen/>
        <w:t>ben. Ich gebe Ihnen diese Aufgabe zum Lösen, damit Sie erkennen, wie die Steuerpolitik wirken kann, wenn man nicht nur den Steuersatz, sondern gleichzeitig auch noch die Bemessungsgrundlage berücksichtig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Ich denke, die Lösung dieser Aufgabe dient auch dazu, den Bürgern die Wahrheit nicht zu verschweigen.</w:t>
      </w:r>
    </w:p>
    <w:p>
      <w:pPr>
        <w:pStyle w:val="K"/>
        <w:widowControl/>
        <w:tabs>
          <w:tab w:val="clear" w:pos="877"/>
          <w:tab w:val="clear" w:pos="1276"/>
          <w:tab w:val="left" w:pos="399" w:leader="none"/>
        </w:tabs>
        <w:spacing w:before="110" w:after="0"/>
        <w:ind w:left="399" w:right="399" w:hanging="399"/>
        <w:rPr>
          <w:lang w:val="en-US"/>
        </w:rPr>
      </w:pPr>
      <w:r>
        <w:rPr>
          <w:lang w:val="en-US"/>
        </w:rPr>
        <w:t>(Dr. Jürgen Gehb [CDU/CSU]: Das kann er dann unters Kopfkissen legen!)</w:t>
      </w:r>
    </w:p>
    <w:p>
      <w:pPr>
        <w:pStyle w:val="O"/>
        <w:widowControl/>
        <w:spacing w:before="110" w:after="0"/>
        <w:rPr>
          <w:lang w:val="en-US"/>
        </w:rPr>
      </w:pPr>
      <w:r>
        <w:rPr>
          <w:lang w:val="en-US"/>
        </w:rPr>
        <w:t>Im Zweifelsfall hilft Ihnen auch der Kollege in der PDS, der Millionär ist, um Ihnen zu erklären, wie so etwas funktioniert.</w:t>
      </w:r>
    </w:p>
    <w:p>
      <w:pPr>
        <w:pStyle w:val="K"/>
        <w:widowControl/>
        <w:tabs>
          <w:tab w:val="clear" w:pos="877"/>
          <w:tab w:val="clear" w:pos="1276"/>
          <w:tab w:val="left" w:pos="399" w:leader="none"/>
        </w:tabs>
        <w:spacing w:before="110" w:after="0"/>
        <w:ind w:left="399" w:right="399" w:hanging="399"/>
        <w:rPr>
          <w:lang w:val="en-US"/>
        </w:rPr>
      </w:pPr>
      <w:r>
        <w:rPr>
          <w:lang w:val="en-US"/>
        </w:rPr>
        <w:t>(Heiterkeit bei der SPD und der CDU/CSU)</w:t>
      </w:r>
    </w:p>
    <w:p>
      <w:pPr>
        <w:pStyle w:val="J3"/>
        <w:widowControl/>
        <w:tabs>
          <w:tab w:val="clear" w:pos="1048"/>
          <w:tab w:val="left" w:pos="228" w:leader="none"/>
        </w:tabs>
        <w:spacing w:before="110" w:after="0"/>
        <w:ind w:left="0" w:firstLine="228"/>
        <w:rPr/>
      </w:pPr>
      <w:r>
        <w:rPr>
          <w:lang w:val="en-US"/>
        </w:rPr>
        <w:t>Gemessen an den großen Aufgaben des BMJ und des Bundesverfassungsgerichts ist der Haushalt – wir haben das schon gehört – extrem klein. Ich will kurz anspre</w:t>
        <w:softHyphen/>
        <w:t>chen, was in diesem Haushalt subsumiert ist und haus</w:t>
        <w:softHyphen/>
        <w:t>halterisch veranlagt wird: der Bundesgerichtshof, der Generalbundesanwalt, das Bundesverwaltungsgericht, der Bundesfinanzhof, das Bundespatentgericht sowie das Deutsche Patent- und Markenamt. Man sieht, es ist ein sehr großes Arbeitsfeld. Damit lässt sich leicht erklä</w:t>
        <w:softHyphen/>
        <w:t>ren, dass mehr als 80 Prozent der Mittel in diesem Haus</w:t>
        <w:softHyphen/>
        <w:t xml:space="preserve">halt </w:t>
      </w:r>
      <w:r>
        <w:rPr>
          <w:b/>
          <w:lang w:val="en-US"/>
        </w:rPr>
        <w:t>Personalkosten</w:t>
      </w:r>
      <w:r>
        <w:rPr>
          <w:lang w:val="en-US"/>
        </w:rPr>
        <w:t xml:space="preserve"> sind. Daraus folgt umgekehrt – das ist ein Nachteil im Hinblick auf die Flexibilität und die Freiheitsgrade im Haus –, dass fast keine Projektmittel zur Verfügung stehen und deshalb die weiteren Gestal</w:t>
        <w:softHyphen/>
        <w:t>tungsmöglichkeiten relativ stark beschränkt sind.</w:t>
      </w:r>
    </w:p>
    <w:p>
      <w:pPr>
        <w:pStyle w:val="J3"/>
        <w:widowControl/>
        <w:tabs>
          <w:tab w:val="clear" w:pos="1048"/>
          <w:tab w:val="left" w:pos="228" w:leader="none"/>
        </w:tabs>
        <w:spacing w:before="110" w:after="0"/>
        <w:ind w:left="0" w:firstLine="228"/>
        <w:rPr>
          <w:lang w:val="en-US"/>
        </w:rPr>
      </w:pPr>
      <w:r>
        <w:rPr>
          <w:lang w:val="en-US"/>
        </w:rPr>
        <w:t xml:space="preserve">Eine Besonderheit – sie wurde bereits erwähnt –: Es gibt keinen Haushalt, der so viel Geld in seinem eigenen Bereich erwirtschaftet. Diesen Umstand verdanken wir dem Deutschen Patent- und Markenamt. </w:t>
      </w:r>
    </w:p>
    <w:p>
      <w:pPr>
        <w:pStyle w:val="J3"/>
        <w:widowControl/>
        <w:tabs>
          <w:tab w:val="clear" w:pos="1048"/>
          <w:tab w:val="left" w:pos="228" w:leader="none"/>
        </w:tabs>
        <w:spacing w:before="110" w:after="0"/>
        <w:ind w:left="0" w:firstLine="228"/>
        <w:rPr>
          <w:lang w:val="en-US"/>
        </w:rPr>
      </w:pPr>
      <w:r>
        <w:rPr>
          <w:lang w:val="en-US"/>
        </w:rPr>
        <w:t xml:space="preserve">In diesem Jahr weist dieses Zahlenwerk eine weitere Besonderheit auf, die aufgrund seiner Strukturmerkmale insbesondere den Haushalt des Verfassungsgerichts, aber auch den des BMJ betrifft: die </w:t>
      </w:r>
      <w:r>
        <w:rPr>
          <w:b/>
          <w:lang w:val="en-US"/>
        </w:rPr>
        <w:t>Überführung</w:t>
      </w:r>
      <w:r>
        <w:rPr>
          <w:lang w:val="en-US"/>
        </w:rPr>
        <w:t xml:space="preserve"> der einzel</w:t>
        <w:softHyphen/>
        <w:t xml:space="preserve">nen Positionen des </w:t>
      </w:r>
      <w:r>
        <w:rPr>
          <w:b/>
          <w:lang w:val="en-US"/>
        </w:rPr>
        <w:t>Einzelplans 33 in die Einzelhaus</w:t>
        <w:softHyphen/>
        <w:t>halte.</w:t>
      </w:r>
    </w:p>
    <w:p>
      <w:pPr>
        <w:pStyle w:val="K"/>
        <w:widowControl/>
        <w:tabs>
          <w:tab w:val="clear" w:pos="877"/>
          <w:tab w:val="clear" w:pos="1276"/>
          <w:tab w:val="left" w:pos="399" w:leader="none"/>
        </w:tabs>
        <w:spacing w:before="110" w:after="0"/>
        <w:ind w:left="399" w:right="399" w:hanging="399"/>
        <w:rPr>
          <w:lang w:val="en-US"/>
        </w:rPr>
      </w:pPr>
      <w:r>
        <w:rPr>
          <w:lang w:val="en-US"/>
        </w:rPr>
        <w:t>(Otto Fricke [FDP]: Sehr richtig!)</w:t>
      </w:r>
    </w:p>
    <w:p>
      <w:pPr>
        <w:pStyle w:val="J3"/>
        <w:widowControl/>
        <w:tabs>
          <w:tab w:val="clear" w:pos="1048"/>
          <w:tab w:val="left" w:pos="228" w:leader="none"/>
        </w:tabs>
        <w:spacing w:before="110" w:after="0"/>
        <w:ind w:left="0" w:firstLine="228"/>
        <w:rPr>
          <w:lang w:val="en-US"/>
        </w:rPr>
      </w:pPr>
      <w:r>
        <w:rPr>
          <w:lang w:val="en-US"/>
        </w:rPr>
        <w:t xml:space="preserve">Der 33er, der ehemalige Haushalt für Versorgung, der die Pensionen für Richter, Soldaten usw. umfasste, ist in die Einzelhaushalte überführt worden. Das führt dort zu Verwerfungen, die man besser abfedern könnte, wenn man mehr Freiheitsgrade hätte. Sie existieren aber, wie eben beschrieben, in diesem Haushalt nicht. </w:t>
      </w:r>
    </w:p>
    <w:p>
      <w:pPr>
        <w:pStyle w:val="J3"/>
        <w:widowControl/>
        <w:tabs>
          <w:tab w:val="clear" w:pos="1048"/>
          <w:tab w:val="left" w:pos="228" w:leader="none"/>
        </w:tabs>
        <w:spacing w:before="110" w:after="0"/>
        <w:ind w:left="0" w:firstLine="228"/>
        <w:rPr>
          <w:lang w:val="en-US"/>
        </w:rPr>
      </w:pPr>
      <w:r>
        <w:rPr>
          <w:lang w:val="en-US"/>
        </w:rPr>
        <w:t>Dies hat etwa für das Verfassungsgericht sehr gravie</w:t>
        <w:softHyphen/>
        <w:t xml:space="preserve">rende Folgen. Dort muss ein Pensionsfonds gebildet werden, und zwar auch für Richter, die nur ganz kurz – höchstens zwölf, manchmal aber nur zehn, acht oder weniger Jahre – hoch dotiert in diesem Bereich tätig sind. Wenn man einen solchen Pensionsfonds bilden muss, bringt das natürlich einen Haushalt schnell unter Druck. Ich wollte das nur erwähnen; denn wir müssen uns überlegen, ob wir für solche vom Haus selbst nicht abzufedernden Strukturverwerfungen später einstehen müssen. </w:t>
      </w:r>
    </w:p>
    <w:p>
      <w:pPr>
        <w:pStyle w:val="K"/>
        <w:widowControl/>
        <w:tabs>
          <w:tab w:val="clear" w:pos="877"/>
          <w:tab w:val="clear" w:pos="1276"/>
          <w:tab w:val="left" w:pos="399" w:leader="none"/>
        </w:tabs>
        <w:spacing w:before="110" w:after="0"/>
        <w:ind w:left="399" w:right="399" w:hanging="399"/>
        <w:rPr>
          <w:lang w:val="en-US"/>
        </w:rPr>
      </w:pPr>
      <w:r>
        <w:rPr>
          <w:lang w:val="en-US"/>
        </w:rPr>
        <w:t>(Beifall des Abg. Otto Fricke [FDP])</w:t>
      </w:r>
    </w:p>
    <w:p>
      <w:pPr>
        <w:pStyle w:val="J3"/>
        <w:widowControl/>
        <w:tabs>
          <w:tab w:val="clear" w:pos="1048"/>
          <w:tab w:val="left" w:pos="228" w:leader="none"/>
        </w:tabs>
        <w:spacing w:before="110" w:after="0"/>
        <w:ind w:left="0" w:firstLine="228"/>
        <w:rPr/>
      </w:pPr>
      <w:r>
        <w:rPr>
          <w:lang w:val="en-US"/>
        </w:rPr>
        <w:t xml:space="preserve">Trotz extrem sparsamer Bewirtschaftung gibt es im Einzelplan für 2007 – ich möchte dem Ministerium dafür Bewunderung zum Ausdruck bringen – eine Reihe von besonderen Aufgaben, die, wie ich finde, in exzellenter Weise im Haushalt untergebracht wurden. Zum einen muss Sorge dafür getragen werden, dass die </w:t>
      </w:r>
      <w:r>
        <w:rPr>
          <w:b/>
          <w:lang w:val="en-US"/>
        </w:rPr>
        <w:t>EU-Rats</w:t>
        <w:softHyphen/>
        <w:t>präsidentschaft</w:t>
      </w:r>
      <w:r>
        <w:rPr>
          <w:lang w:val="en-US"/>
        </w:rPr>
        <w:t xml:space="preserve"> ordentlich vorbereitet und begleitet wird. Daraus ergibt sich eine ganze Reihe von zusätzli</w:t>
        <w:softHyphen/>
        <w:t>chen Aufgaben und von zusätzlichen Personalkosten, zum Beispiel für informelle Räte, für den JI-Rat und für Sonderveranstaltungen jeglicher Art. Es gibt auch zu</w:t>
        <w:softHyphen/>
        <w:t>sätzliche Aufgaben inhaltlicher Art im Zusammenhang mit dem EU-Vertragsrecht, der internationalen Standar</w:t>
        <w:softHyphen/>
        <w:t>disierung des Strafrechts, dem elektronischen Rechtsver</w:t>
        <w:softHyphen/>
        <w:t>kehr, insbesondere bei der Vernetzung der Register usw. All das sind letztendlich kosteninduzierende Aufgaben, die wir im Blick haben müssen. Wir wollen dafür sorgen, dass dies mit den, wie ich meine, spärlichen Mitteln im Haushalt gemeistert werden kann. Es gibt eine weitere Aufgabe, an die wir denken müssen: die G-8-Präsident</w:t>
        <w:softHyphen/>
        <w:t>schaft. Sie induziert ähnliche Aufgaben und Folgekos</w:t>
        <w:softHyphen/>
        <w:t xml:space="preserve">ten. </w:t>
      </w:r>
    </w:p>
    <w:p>
      <w:pPr>
        <w:pStyle w:val="J3"/>
        <w:widowControl/>
        <w:tabs>
          <w:tab w:val="clear" w:pos="1048"/>
          <w:tab w:val="left" w:pos="228" w:leader="none"/>
        </w:tabs>
        <w:spacing w:before="110" w:after="0"/>
        <w:ind w:left="0" w:firstLine="228"/>
        <w:rPr/>
      </w:pPr>
      <w:r>
        <w:rPr>
          <w:lang w:val="en-US"/>
        </w:rPr>
        <w:t>Über ein weiteres Vorhaben wird gegenwärtig disku</w:t>
        <w:softHyphen/>
        <w:t>tiert. Sie wollen es – das möchte ich voranstellen – fi</w:t>
        <w:softHyphen/>
        <w:t xml:space="preserve">nanzneutral umsetzen. Es geht um die Errichtung des BfJ, des </w:t>
      </w:r>
      <w:r>
        <w:rPr>
          <w:b/>
          <w:lang w:val="en-US"/>
        </w:rPr>
        <w:t>Bundesamtes für Justiz</w:t>
      </w:r>
      <w:r>
        <w:rPr>
          <w:rStyle w:val="Fett"/>
          <w:lang w:val="en-US"/>
        </w:rPr>
        <w:t>.</w:t>
      </w:r>
      <w:r>
        <w:rPr>
          <w:lang w:val="en-US"/>
        </w:rPr>
        <w:t xml:space="preserve"> Nachdem die erste Lesung des Errichtungsgesetzes stattgefunden hat, kön</w:t>
        <w:softHyphen/>
        <w:t>nen jetzt die Mittel für das Bundesamt für Justiz in den Haushalt eingestellt werden. Das soll erreicht werden – das ist für uns als Haushälter wichtig –, indem Mittel aus vielen Titeln, die bisher existieren, so zusammenge</w:t>
        <w:softHyphen/>
        <w:t>fasst werden, dass sie für das Bundesamt für Justiz zur Verfügung stehen. Deshalb erwarten wir eine Größen</w:t>
        <w:softHyphen/>
        <w:t>ordnung von 100 bis 200 Anträgen, die eingebracht wer</w:t>
        <w:softHyphen/>
        <w:t>den müssen, um, wenn das Errichtungsgesetz es erlaubt, diesen haushalterischen Übergang ins Jahr 2007 vorzu</w:t>
        <w:softHyphen/>
        <w:t>bereiten. Die bisherigen Aufgaben des Bundeszentralre</w:t>
        <w:softHyphen/>
        <w:t>gisters, des Generalbundesanwalts, der Normendoku</w:t>
        <w:softHyphen/>
        <w:t>mentation und der Redaktion des Bundesgesetzblatts sowie des Bundesanzeigers sollen hierbei zusammenge</w:t>
        <w:softHyphen/>
        <w:t>fasst werden. Das ist ein Vorhaben, über das im Rechts</w:t>
        <w:softHyphen/>
        <w:t xml:space="preserve">ausschuss und im Haushaltsausschuss sicherlich noch zu diskutieren sein wird. </w:t>
      </w:r>
    </w:p>
    <w:p>
      <w:pPr>
        <w:pStyle w:val="J3"/>
        <w:widowControl/>
        <w:tabs>
          <w:tab w:val="clear" w:pos="1048"/>
          <w:tab w:val="left" w:pos="228" w:leader="none"/>
        </w:tabs>
        <w:spacing w:before="110" w:after="0"/>
        <w:ind w:left="0" w:firstLine="228"/>
        <w:rPr>
          <w:lang w:val="en-US"/>
        </w:rPr>
      </w:pPr>
      <w:r>
        <w:rPr>
          <w:lang w:val="en-US"/>
        </w:rPr>
        <w:t>Mittelfristig muss auch über die Frage nachgedacht werden, ob nicht klugerweise der Standort, der sich auf</w:t>
        <w:softHyphen/>
        <w:t xml:space="preserve">grund der räumlichen Möglichkeiten im ehemaligen Auswärtigen Amt in Bonn befindet, langfristig nach Berlin überführt werden sollte. Ich glaube, dass obliegt der späteren Diskussio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Herr Kollege, schauen Sie bitte auf die Uhr. Sonst re</w:t>
        <w:softHyphen/>
        <w:t xml:space="preserve">den Sie zulasten Ihres Kollege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Lothar Binding </w:t>
      </w:r>
      <w:r>
        <w:rPr>
          <w:rStyle w:val="TimesNormal"/>
          <w:lang w:val="en-US"/>
        </w:rPr>
        <w:t xml:space="preserve">(Heidelberg) (SPD): </w:t>
      </w:r>
    </w:p>
    <w:p>
      <w:pPr>
        <w:pStyle w:val="J11"/>
        <w:widowControl/>
        <w:tabs>
          <w:tab w:val="clear" w:pos="1048"/>
          <w:tab w:val="clear" w:pos="1276"/>
          <w:tab w:val="left" w:pos="228" w:leader="none"/>
        </w:tabs>
        <w:ind w:left="0" w:firstLine="228"/>
        <w:rPr>
          <w:lang w:val="en-US"/>
        </w:rPr>
      </w:pPr>
      <w:r>
        <w:rPr>
          <w:lang w:val="en-US"/>
        </w:rPr>
        <w:t>Dann muss ich leider die Personalentwicklung im DPMA weglassen.</w:t>
      </w:r>
    </w:p>
    <w:p>
      <w:pPr>
        <w:pStyle w:val="J3"/>
        <w:widowControl/>
        <w:tabs>
          <w:tab w:val="clear" w:pos="1048"/>
          <w:tab w:val="left" w:pos="228" w:leader="none"/>
        </w:tabs>
        <w:spacing w:before="110" w:after="0"/>
        <w:ind w:left="0" w:firstLine="228"/>
        <w:rPr>
          <w:lang w:val="en-US"/>
        </w:rPr>
      </w:pPr>
      <w:r>
        <w:rPr>
          <w:lang w:val="en-US"/>
        </w:rPr>
        <w:t>Ich möchte mich nur noch dafür bedanken, dass Sie 160 000 Euro eingestellt haben, um das Projekt zur ver</w:t>
        <w:softHyphen/>
        <w:t>besserten Formulierung der Gesetzgebung hinsichtlich der Prozessbetrachtung eines Gesetzgebungsverfahrens und der Umformulierung eines bestehenden Gesetzes aufzulegen. Das hat uns sehr gefreut. Ich glaube, dass Sie diese Aufgabe mit Bravour gelöst haben. Dafür möchten wir uns bedank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r Redner ist der Kollege Otto Fricke,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Otto Fricke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Frau Präsidentin! Meine lieben Kolleginnen und Kol</w:t>
        <w:softHyphen/>
        <w:t>legen! Es ist schon viel zu den finanziellen Fragen des Einzelplans 07 gesagt worden. Ich will auch dieses Mal die Juristen nicht zu sehr mit Anmerkungen zum Haus</w:t>
        <w:softHyphen/>
        <w:t>halt nerven. Wiewohl wir Juristen rechnen können, wir tun es nur nicht, um zu Rechtsergebnissen zu kommen. Der Hinweis sei mir immer wieder erlaubt.</w:t>
      </w:r>
    </w:p>
    <w:p>
      <w:pPr>
        <w:pStyle w:val="J3"/>
        <w:widowControl/>
        <w:tabs>
          <w:tab w:val="clear" w:pos="1048"/>
          <w:tab w:val="left" w:pos="228" w:leader="none"/>
        </w:tabs>
        <w:spacing w:before="110" w:after="0"/>
        <w:ind w:left="0" w:firstLine="228"/>
        <w:rPr>
          <w:lang w:val="en-US"/>
        </w:rPr>
      </w:pPr>
      <w:r>
        <w:rPr>
          <w:lang w:val="en-US"/>
        </w:rPr>
        <w:t>Ich will aber eines ansprechen: Warum ist für Haus</w:t>
        <w:softHyphen/>
        <w:t>hälter der Justizhaushalt wichtig? Da die beiden Spre</w:t>
        <w:softHyphen/>
        <w:t>cher der Koalitionsfraktionen anwesend sind, will ich darauf hinweisen, warum ich hier etwas anders argumen</w:t>
        <w:softHyphen/>
        <w:t>tiere als an anderer Stelle, wenn es um viel größere Aus</w:t>
        <w:softHyphen/>
        <w:t xml:space="preserve">gabenposten geht. </w:t>
      </w:r>
    </w:p>
    <w:p>
      <w:pPr>
        <w:pStyle w:val="J3"/>
        <w:widowControl/>
        <w:tabs>
          <w:tab w:val="clear" w:pos="1048"/>
          <w:tab w:val="left" w:pos="228" w:leader="none"/>
        </w:tabs>
        <w:spacing w:before="110" w:after="0"/>
        <w:ind w:left="0" w:firstLine="228"/>
        <w:rPr>
          <w:lang w:val="en-US"/>
        </w:rPr>
      </w:pPr>
      <w:r>
        <w:rPr>
          <w:lang w:val="en-US"/>
        </w:rPr>
        <w:t>Der Rechtsstandort Deutschland ist von enormer Wichtigkeit für unser Gemeinwesen, unsere Wirtschaft, unser Miteinander und unseren sozialen Frieden. Das heißt, wir müssen als Haushälter auf Bundesebene dafür Sorge tragen, dass der Rechtsstandort funktioniert. Das bedeutet, wir haben drei Orientierungspunkte. Wir haben die Personen, die Gesetze und die Institutionen. Um alle drei Orientierungspunkte müssen wir uns gut kümmern.</w:t>
      </w:r>
    </w:p>
    <w:p>
      <w:pPr>
        <w:pStyle w:val="J3"/>
        <w:widowControl/>
        <w:tabs>
          <w:tab w:val="clear" w:pos="1048"/>
          <w:tab w:val="left" w:pos="228" w:leader="none"/>
        </w:tabs>
        <w:spacing w:before="110" w:after="0"/>
        <w:ind w:left="0" w:firstLine="228"/>
        <w:rPr/>
      </w:pPr>
      <w:r>
        <w:rPr>
          <w:lang w:val="en-US"/>
        </w:rPr>
        <w:t xml:space="preserve">Ich komme zu den Personen und damit zum </w:t>
      </w:r>
      <w:r>
        <w:rPr>
          <w:b/>
          <w:lang w:val="en-US"/>
        </w:rPr>
        <w:t>Rechts</w:t>
        <w:softHyphen/>
        <w:t>dienstleistungsgesetz</w:t>
      </w:r>
      <w:r>
        <w:rPr>
          <w:rStyle w:val="Fett"/>
          <w:lang w:val="en-US"/>
        </w:rPr>
        <w:t>.</w:t>
      </w:r>
      <w:r>
        <w:rPr>
          <w:lang w:val="en-US"/>
        </w:rPr>
        <w:t xml:space="preserve"> Zunächst einmal bekenne ich meine absolute Befangenheit bei diesem Gesetz. Ich bin das, was man einen Feld-, Wald- und Wiesenanwalt nennt. </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Sie sind befangen!)</w:t>
      </w:r>
    </w:p>
    <w:p>
      <w:pPr>
        <w:pStyle w:val="O"/>
        <w:widowControl/>
        <w:spacing w:before="110" w:after="0"/>
        <w:rPr>
          <w:lang w:val="en-US"/>
        </w:rPr>
      </w:pPr>
      <w:r>
        <w:rPr>
          <w:lang w:val="en-US"/>
        </w:rPr>
        <w:t>– </w:t>
      </w:r>
      <w:r>
        <w:rPr>
          <w:lang w:val="en-US"/>
        </w:rPr>
        <w:t>Nein. Das ist der Unterschied, Herr Stünker. Jeder hat seine Befangenheiten. Man sollte sie aufzeigen und da</w:t>
        <w:softHyphen/>
        <w:t>rüber reden. Dann muss man sich seine Meinung bilden.</w:t>
      </w:r>
    </w:p>
    <w:p>
      <w:pPr>
        <w:pStyle w:val="J3"/>
        <w:widowControl/>
        <w:tabs>
          <w:tab w:val="clear" w:pos="1048"/>
          <w:tab w:val="left" w:pos="228" w:leader="none"/>
        </w:tabs>
        <w:spacing w:before="110" w:after="0"/>
        <w:ind w:left="0" w:firstLine="228"/>
        <w:rPr>
          <w:lang w:val="en-US"/>
        </w:rPr>
      </w:pPr>
      <w:r>
        <w:rPr>
          <w:lang w:val="en-US"/>
        </w:rPr>
        <w:t>Ich sage Ihnen als Feld-, Wald- und Wiesenanwalt:</w:t>
      </w:r>
    </w:p>
    <w:p>
      <w:pPr>
        <w:pStyle w:val="K"/>
        <w:widowControl/>
        <w:tabs>
          <w:tab w:val="clear" w:pos="877"/>
          <w:tab w:val="clear" w:pos="1276"/>
          <w:tab w:val="left" w:pos="399" w:leader="none"/>
        </w:tabs>
        <w:spacing w:before="110" w:after="0"/>
        <w:ind w:left="399" w:right="399" w:hanging="399"/>
        <w:rPr>
          <w:lang w:val="en-US"/>
        </w:rPr>
      </w:pPr>
      <w:r>
        <w:rPr>
          <w:lang w:val="en-US"/>
        </w:rPr>
        <w:t>(Hans-Christian Ströbele [BÜNDNIS 90/DIE GRÜNEN]: Was ist das denn?)</w:t>
      </w:r>
    </w:p>
    <w:p>
      <w:pPr>
        <w:pStyle w:val="O"/>
        <w:widowControl/>
        <w:spacing w:before="110" w:after="0"/>
        <w:rPr>
          <w:lang w:val="en-US"/>
        </w:rPr>
      </w:pPr>
      <w:r>
        <w:rPr>
          <w:lang w:val="en-US"/>
        </w:rPr>
        <w:t>Sie müssen genau darauf achten, welches Verbraucher</w:t>
        <w:softHyphen/>
        <w:t>bild Sie bei diesem Gesetz haben, Frau Ministerin. Das gilt übrigens auch für die Scheidung light. Glauben Sie wirklich, dass ein Bürger, der zur Bank geht, im Allge</w:t>
        <w:softHyphen/>
        <w:t>meinen meint, die Bank sei sein Gegner, die sein Geld wolle? Oder glauben Sie, dass die Mehrheit der Men</w:t>
        <w:softHyphen/>
        <w:t>schen davon ausgeht, dass die Bank ihnen hilft? Ich er</w:t>
        <w:softHyphen/>
        <w:t>lebe es im Zusammenhang mit Rechtschutzversicherun</w:t>
        <w:softHyphen/>
        <w:t>gen immer wieder: Die Leute erzählen mir, ihre Rechtschutzversicherung habe ihnen gesagt, das gehe auch so; das sei gar nicht anders möglich. Dass diese Auskunft der Rechtschutzversicherungen nie nachzu</w:t>
        <w:softHyphen/>
        <w:t>weisen ist – sie werden das sofort bestreiten; wahr</w:t>
        <w:softHyphen/>
        <w:t>scheinlich bekomme ich gleich entsprechende Faxe ins Büro –, ist klar. Sie würden nie offiziell eine solche Aus</w:t>
        <w:softHyphen/>
        <w:t xml:space="preserve">kunft geben. Aber sie haben ihre eigenen Interessen. Wenn sie aber in rechtsgeschäftlichen Fragen bzw. in der Rechtsberatung eigene Interessen haben, dann wird im Ergebnis immer ein Makel festzustellen sein. </w:t>
      </w:r>
    </w:p>
    <w:p>
      <w:pPr>
        <w:pStyle w:val="J3"/>
        <w:widowControl/>
        <w:tabs>
          <w:tab w:val="clear" w:pos="1048"/>
          <w:tab w:val="left" w:pos="228" w:leader="none"/>
        </w:tabs>
        <w:spacing w:before="110" w:after="0"/>
        <w:ind w:left="0" w:firstLine="228"/>
        <w:rPr>
          <w:lang w:val="en-US"/>
        </w:rPr>
      </w:pPr>
      <w:r>
        <w:rPr>
          <w:lang w:val="en-US"/>
        </w:rPr>
        <w:t>Das stört mich als Anwalt eigentlich nicht. Ich habe auch keine Angst, dass wir als Feld-, Wald- und Wiesen</w:t>
        <w:softHyphen/>
        <w:t xml:space="preserve">anwälte weniger Mandate bekommen. </w:t>
      </w:r>
    </w:p>
    <w:p>
      <w:pPr>
        <w:pStyle w:val="K"/>
        <w:widowControl/>
        <w:tabs>
          <w:tab w:val="clear" w:pos="877"/>
          <w:tab w:val="clear" w:pos="1276"/>
          <w:tab w:val="left" w:pos="399" w:leader="none"/>
        </w:tabs>
        <w:spacing w:before="110" w:after="0"/>
        <w:ind w:left="399" w:right="399" w:hanging="399"/>
        <w:rPr>
          <w:lang w:val="en-US"/>
        </w:rPr>
      </w:pPr>
      <w:r>
        <w:rPr>
          <w:lang w:val="en-US"/>
        </w:rPr>
        <w:t>(Daniela Raab [CDU/CSU]: Im Gegenteil!)</w:t>
      </w:r>
    </w:p>
    <w:p>
      <w:pPr>
        <w:pStyle w:val="O"/>
        <w:widowControl/>
        <w:spacing w:before="110" w:after="0"/>
        <w:rPr>
          <w:lang w:val="en-US"/>
        </w:rPr>
      </w:pPr>
      <w:r>
        <w:rPr>
          <w:lang w:val="en-US"/>
        </w:rPr>
        <w:t>Im Gegenteil: All das, was im Rechtsdienstleistungsge</w:t>
        <w:softHyphen/>
        <w:t>setz steht, wird dazu führen, dass ich mehr Regresspro</w:t>
        <w:softHyphen/>
        <w:t>zesse führen kann. Wenn ich Glück habe, habe ich – falls es sich um eine Bank oder eine Rechtschutzversicherung handelt – auch noch einen solventen und potenten Zah</w:t>
        <w:softHyphen/>
        <w:t>ler, an den ich mich wenden kann. In solchen Fällen kann ich den Mandanten sagen, sie könnten froh sein, dass der etwas falsch gemacht hat.</w:t>
      </w:r>
    </w:p>
    <w:p>
      <w:pPr>
        <w:pStyle w:val="Kblock"/>
        <w:widowControl/>
        <w:tabs>
          <w:tab w:val="clear" w:pos="709"/>
          <w:tab w:val="left" w:pos="399" w:leader="none"/>
        </w:tabs>
        <w:spacing w:before="110" w:after="0"/>
        <w:ind w:left="399" w:right="399" w:hanging="0"/>
        <w:rPr>
          <w:lang w:val="en-US"/>
        </w:rPr>
      </w:pPr>
      <w:r>
        <w:rPr>
          <w:lang w:val="en-US"/>
        </w:rPr>
        <w:t>(Klaus Uwe Benneter [SPD]: Dann sind Sie aber kein Feld-, Wald- und Wiesenanwalt! Dann sind Sie ein Regressanwalt!)</w:t>
      </w:r>
    </w:p>
    <w:p>
      <w:pPr>
        <w:pStyle w:val="O"/>
        <w:widowControl/>
        <w:spacing w:before="110" w:after="0"/>
        <w:rPr>
          <w:lang w:val="en-US"/>
        </w:rPr>
      </w:pPr>
      <w:r>
        <w:rPr>
          <w:lang w:val="en-US"/>
        </w:rPr>
        <w:t>– </w:t>
      </w:r>
      <w:r>
        <w:rPr>
          <w:lang w:val="en-US"/>
        </w:rPr>
        <w:t>Lieber Herr Kollege, die Frage des Regresses gerade gegenüber Großen ist eine der wesentlichen Aufgaben, die ein Anwalt bei kleinen Bürgern – wie man so schön sagt – wahrnehmen sollte und die er mit viel größerer Freude wahrnimmt, als sich beim Nachbarschaftsstreit damit auseinander zu setzen, wer denn nun Recht hat und wo und wie der Baum beschnitten werden muss.</w:t>
      </w:r>
    </w:p>
    <w:p>
      <w:pPr>
        <w:pStyle w:val="Kblock"/>
        <w:widowControl/>
        <w:tabs>
          <w:tab w:val="clear" w:pos="709"/>
          <w:tab w:val="left" w:pos="399" w:leader="none"/>
        </w:tabs>
        <w:spacing w:before="110" w:after="0"/>
        <w:ind w:left="399" w:right="399" w:hanging="0"/>
        <w:rPr>
          <w:lang w:val="en-US"/>
        </w:rPr>
      </w:pPr>
      <w:r>
        <w:rPr>
          <w:lang w:val="en-US"/>
        </w:rPr>
        <w:t>(Beifall bei der FDP sowie bei Abgeordneten der CDU/CSU – Hans-Christian Ströbele [BÜNDNIS 90/DIE GRÜNEN]: Ein bisschen verdienen wollen Sie schon dabei!)</w:t>
      </w:r>
    </w:p>
    <w:p>
      <w:pPr>
        <w:pStyle w:val="J3"/>
        <w:widowControl/>
        <w:tabs>
          <w:tab w:val="clear" w:pos="1048"/>
          <w:tab w:val="left" w:pos="228" w:leader="none"/>
        </w:tabs>
        <w:spacing w:before="110" w:after="0"/>
        <w:ind w:left="0" w:firstLine="228"/>
        <w:rPr/>
      </w:pPr>
      <w:r>
        <w:rPr>
          <w:lang w:val="en-US"/>
        </w:rPr>
        <w:t xml:space="preserve">Was die Argumentation im Zusammenhang mit der </w:t>
      </w:r>
      <w:r>
        <w:rPr>
          <w:b/>
          <w:lang w:val="en-US"/>
        </w:rPr>
        <w:t xml:space="preserve">Nebenleistung </w:t>
      </w:r>
      <w:r>
        <w:rPr>
          <w:lang w:val="en-US"/>
        </w:rPr>
        <w:t>angeht, Frau Ministerin, halte ich dieses Kriterium – ich kenne die Diskussion; sie ist sehr um</w:t>
        <w:softHyphen/>
        <w:t xml:space="preserve">fangreich – für höchst gefährlich. </w:t>
      </w:r>
    </w:p>
    <w:p>
      <w:pPr>
        <w:pStyle w:val="K"/>
        <w:widowControl/>
        <w:tabs>
          <w:tab w:val="clear" w:pos="877"/>
          <w:tab w:val="clear" w:pos="1276"/>
          <w:tab w:val="left" w:pos="399" w:leader="none"/>
        </w:tabs>
        <w:spacing w:before="110" w:after="0"/>
        <w:ind w:left="399" w:right="399" w:hanging="399"/>
        <w:rPr>
          <w:lang w:val="en-US"/>
        </w:rPr>
      </w:pPr>
      <w:r>
        <w:rPr>
          <w:lang w:val="en-US"/>
        </w:rPr>
        <w:t>(Hans-Christian Ströbele [BÜNDNIS 90/DIE GRÜNEN]: Er redet pro domo!)</w:t>
      </w:r>
    </w:p>
    <w:p>
      <w:pPr>
        <w:pStyle w:val="O"/>
        <w:widowControl/>
        <w:spacing w:before="110" w:after="0"/>
        <w:rPr>
          <w:lang w:val="en-US"/>
        </w:rPr>
      </w:pPr>
      <w:r>
        <w:rPr>
          <w:lang w:val="en-US"/>
        </w:rPr>
        <w:t>Die Nebenleistung gaukelt nämlich vor, dass es auch dann, wenn es einmal zu einem Fehler kommt, nur kleine Nebenprobleme gibt. Häufig ist es so, dass es bei einem Fehler aufgrund einer eigentlichen Nebenleistung für die Betroffenen zu erheblichen Schäden, Fristver</w:t>
        <w:softHyphen/>
        <w:t>säumnissen und vielen Folgen kommt, die den Bürger viel teurer – und zwar nicht im monetären Sinne, son</w:t>
        <w:softHyphen/>
        <w:t xml:space="preserve">dern nach dem persönlichen Gerechtigkeitsempfinden – zu stehen kommen. </w:t>
      </w:r>
    </w:p>
    <w:p>
      <w:pPr>
        <w:pStyle w:val="J3"/>
        <w:widowControl/>
        <w:tabs>
          <w:tab w:val="clear" w:pos="1048"/>
          <w:tab w:val="left" w:pos="228" w:leader="none"/>
        </w:tabs>
        <w:spacing w:before="110" w:after="0"/>
        <w:ind w:left="0" w:firstLine="228"/>
        <w:rPr>
          <w:lang w:val="en-US"/>
        </w:rPr>
      </w:pPr>
      <w:r>
        <w:rPr>
          <w:lang w:val="en-US"/>
        </w:rPr>
        <w:t>Das EU-Parlament hat zu den rechtsberatenden Beru</w:t>
        <w:softHyphen/>
        <w:t xml:space="preserve">fen einige – wie ich finde, sehr schöne – Erläuterungen formuliert. </w:t>
      </w:r>
    </w:p>
    <w:p>
      <w:pPr>
        <w:pStyle w:val="Kblock"/>
        <w:widowControl/>
        <w:tabs>
          <w:tab w:val="clear" w:pos="709"/>
          <w:tab w:val="left" w:pos="399" w:leader="none"/>
        </w:tabs>
        <w:spacing w:before="110" w:after="0"/>
        <w:ind w:left="399" w:right="399" w:hanging="0"/>
        <w:rPr>
          <w:lang w:val="en-US"/>
        </w:rPr>
      </w:pPr>
      <w:r>
        <w:rPr>
          <w:lang w:val="en-US"/>
        </w:rPr>
        <w:t>(Wolfgang Wieland [BÜNDNIS 90/DIE GRÜ</w:t>
        <w:softHyphen/>
        <w:t>NEN]: Halten Sie doch Ihr Praxisschild in die Kamera!)</w:t>
      </w:r>
    </w:p>
    <w:p>
      <w:pPr>
        <w:pStyle w:val="O"/>
        <w:widowControl/>
        <w:spacing w:before="110" w:after="0"/>
        <w:rPr>
          <w:lang w:val="en-US"/>
        </w:rPr>
      </w:pPr>
      <w:r>
        <w:rPr>
          <w:lang w:val="en-US"/>
        </w:rPr>
        <w:t xml:space="preserve">Ich halte es auch für notwendig, Folgendes klarzustellen: Die EU verlangt von uns nicht, dass wir komplett so viel Gleichmacherei betreiben wie möglich. </w:t>
      </w:r>
    </w:p>
    <w:p>
      <w:pPr>
        <w:pStyle w:val="K"/>
        <w:widowControl/>
        <w:tabs>
          <w:tab w:val="clear" w:pos="877"/>
          <w:tab w:val="clear" w:pos="1276"/>
          <w:tab w:val="left" w:pos="399" w:leader="none"/>
        </w:tabs>
        <w:spacing w:before="110" w:after="0"/>
        <w:ind w:left="399" w:right="399" w:hanging="399"/>
        <w:rPr>
          <w:lang w:val="en-US"/>
        </w:rPr>
      </w:pPr>
      <w:r>
        <w:rPr>
          <w:lang w:val="en-US"/>
        </w:rPr>
        <w:t>(Hans-Christian Ströbele [BÜNDNIS 90/DIE GRÜNEN]: Aber ein bisschen!)</w:t>
      </w:r>
    </w:p>
    <w:p>
      <w:pPr>
        <w:pStyle w:val="O"/>
        <w:widowControl/>
        <w:spacing w:before="110" w:after="0"/>
        <w:rPr/>
      </w:pPr>
      <w:r>
        <w:rPr>
          <w:lang w:val="en-US"/>
        </w:rPr>
        <w:t xml:space="preserve">Im Gegenteil: Sie will den </w:t>
      </w:r>
      <w:r>
        <w:rPr>
          <w:b/>
          <w:lang w:val="en-US"/>
        </w:rPr>
        <w:t>Schutz der Verbraucher</w:t>
      </w:r>
      <w:r>
        <w:rPr>
          <w:lang w:val="en-US"/>
        </w:rPr>
        <w:t xml:space="preserve"> er</w:t>
        <w:softHyphen/>
        <w:t xml:space="preserve">reichen. </w:t>
      </w:r>
    </w:p>
    <w:p>
      <w:pPr>
        <w:pStyle w:val="Kblock"/>
        <w:widowControl/>
        <w:tabs>
          <w:tab w:val="clear" w:pos="709"/>
          <w:tab w:val="left" w:pos="399" w:leader="none"/>
        </w:tabs>
        <w:spacing w:before="110" w:after="0"/>
        <w:ind w:left="399" w:right="399" w:hanging="0"/>
        <w:rPr>
          <w:lang w:val="en-US"/>
        </w:rPr>
      </w:pPr>
      <w:r>
        <w:rPr>
          <w:lang w:val="en-US"/>
        </w:rPr>
        <w:t>(Hans-Christian Ströbele [BÜNDNIS 90/DIE GRÜNEN]: Ein bisschen Gleichmacherei wäre doch ganz gut!)</w:t>
      </w:r>
    </w:p>
    <w:p>
      <w:pPr>
        <w:pStyle w:val="O"/>
        <w:widowControl/>
        <w:spacing w:before="110" w:after="0"/>
        <w:rPr>
          <w:lang w:val="en-US"/>
        </w:rPr>
      </w:pPr>
      <w:r>
        <w:rPr>
          <w:lang w:val="en-US"/>
        </w:rPr>
        <w:t>Darum muss es in erster Linie gehen. Deswegen halte ich es auch für richtig, dass die Verbraucherschutzver</w:t>
        <w:softHyphen/>
        <w:t>bände in dem Gesetz an bestimmter Stelle noch deutli</w:t>
        <w:softHyphen/>
        <w:t>cher dargestellt werden. Denn sie sind unabhängig und nehmen an vielen Stellen Aufgaben wahr, bei denen sich die Anwaltschaft fragen muss, ob sie das in der richtigen Art und Weise getan hat oder ob sie sie vielleicht manch</w:t>
        <w:softHyphen/>
        <w:t>mal vernachlässigt hat, weil sie es für Kleinkram gehal</w:t>
        <w:softHyphen/>
        <w:t xml:space="preserve">ten hat. </w:t>
      </w:r>
    </w:p>
    <w:p>
      <w:pPr>
        <w:pStyle w:val="J3"/>
        <w:widowControl/>
        <w:tabs>
          <w:tab w:val="clear" w:pos="1048"/>
          <w:tab w:val="left" w:pos="228" w:leader="none"/>
        </w:tabs>
        <w:spacing w:before="110" w:after="0"/>
        <w:ind w:left="0" w:firstLine="228"/>
        <w:rPr/>
      </w:pPr>
      <w:r>
        <w:rPr>
          <w:lang w:val="en-US"/>
        </w:rPr>
        <w:t>Ich will auf einen weiteren Punkt hinweisen, nämlich auf die Frage, wie mit Anwälten als Vertretern von Rechteinhabern umgegangen wird. Dazu hat der Justiz</w:t>
        <w:softHyphen/>
        <w:t>minister des Landes Schleswig-Holstein, Herr Döring – ein Sozialdemokrat, wenn ich das richtig sehe –, Fol</w:t>
        <w:softHyphen/>
        <w:t>gendes gesagt:</w:t>
      </w:r>
      <w:r>
        <w:rPr>
          <w:color w:val="FF0000"/>
          <w:lang w:val="en-US"/>
        </w:rPr>
        <w:t xml:space="preserve"> </w:t>
      </w:r>
      <w:r>
        <w:rPr>
          <w:lang w:val="en-US"/>
        </w:rPr>
        <w:t>„Prozesskostenhilfe soll keinerlei staatli</w:t>
        <w:softHyphen/>
        <w:t>cher Kombilohn für Rechtsanwälte sein.“ Dass die Pro</w:t>
        <w:softHyphen/>
        <w:t>zesskostenhilfe in erster Linie für den Mandanten gedacht ist, damit er sein Recht bekommt – Herr Neškovi</w:t>
      </w:r>
      <w:r>
        <w:rPr>
          <w:rFonts w:cs="Times New Roman" w:ascii="Times New Roman" w:hAnsi="Times New Roman"/>
          <w:lang w:val="en-US"/>
        </w:rPr>
        <w:t>ć</w:t>
      </w:r>
      <w:r>
        <w:rPr>
          <w:lang w:val="en-US"/>
        </w:rPr>
        <w:t>, Sie haben es eben angesprochen –, und dass eine Vorkontrolle der möglichen Aussichten besteht, wird völlig außer Acht gelassen. Aber genau darum geht es.</w:t>
      </w:r>
    </w:p>
    <w:p>
      <w:pPr>
        <w:pStyle w:val="J3"/>
        <w:widowControl/>
        <w:tabs>
          <w:tab w:val="clear" w:pos="1048"/>
          <w:tab w:val="left" w:pos="228" w:leader="none"/>
        </w:tabs>
        <w:spacing w:before="110" w:after="0"/>
        <w:ind w:left="0" w:firstLine="228"/>
        <w:rPr/>
      </w:pPr>
      <w:r>
        <w:rPr>
          <w:lang w:val="en-US"/>
        </w:rPr>
        <w:t xml:space="preserve">Damit sind wir bei den Gesetzen. Die Bundesländer legen ständig neue Entwürfe eines </w:t>
      </w:r>
      <w:r>
        <w:rPr>
          <w:b/>
          <w:lang w:val="en-US"/>
        </w:rPr>
        <w:t>Justizmodernisie</w:t>
        <w:softHyphen/>
        <w:t>rungsgesetzes</w:t>
      </w:r>
      <w:r>
        <w:rPr>
          <w:lang w:val="en-US"/>
        </w:rPr>
        <w:t xml:space="preserve"> vor und weisen unter anderem darauf hin, dass das Recht zu viel koste und dass die Rechtsanwälte zu viel verdienten. Ich bin gespannt, ob die Mehrheit im Bundestag weiterhin in der Lage ist, sich dagegen zu verteidigen. Ich sehe das gegenwärtig noch nicht.</w:t>
      </w:r>
      <w:r>
        <mc:AlternateContent>
          <mc:Choice Requires="wps">
            <w:drawing>
              <wp:anchor behindDoc="0" distT="0" distB="0" distL="0" distR="0" simplePos="0" locked="0" layoutInCell="0" allowOverlap="1" relativeHeight="200">
                <wp:simplePos x="0" y="0"/>
                <wp:positionH relativeFrom="margin">
                  <wp:posOffset>635</wp:posOffset>
                </wp:positionH>
                <wp:positionV relativeFrom="paragraph">
                  <wp:posOffset>635</wp:posOffset>
                </wp:positionV>
                <wp:extent cx="504825" cy="215900"/>
                <wp:effectExtent l="0" t="0" r="0" b="0"/>
                <wp:wrapTopAndBottom/>
                <wp:docPr id="298" name="Frame10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00" descr=""/>
                                          <pic:cNvPicPr>
                                            <a:picLocks noChangeAspect="1" noChangeArrowheads="1"/>
                                          </pic:cNvPicPr>
                                        </pic:nvPicPr>
                                        <pic:blipFill>
                                          <a:blip r:embed="rId20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3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0" descr=""/>
                                    <pic:cNvPicPr>
                                      <a:picLocks noChangeAspect="1" noChangeArrowheads="1"/>
                                    </pic:cNvPicPr>
                                  </pic:nvPicPr>
                                  <pic:blipFill>
                                    <a:blip r:embed="rId20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Ganz sicher!)</w:t>
      </w:r>
    </w:p>
    <w:p>
      <w:pPr>
        <w:pStyle w:val="O"/>
        <w:widowControl/>
        <w:spacing w:before="110" w:after="0"/>
        <w:rPr>
          <w:lang w:val="en-US"/>
        </w:rPr>
      </w:pPr>
      <w:r>
        <w:rPr>
          <w:lang w:val="en-US"/>
        </w:rPr>
        <w:t>–</w:t>
      </w:r>
      <w:r>
        <w:rPr>
          <w:rFonts w:eastAsia="TimesNewRoman"/>
          <w:lang w:val="en-US"/>
        </w:rPr>
        <w:t xml:space="preserve"> </w:t>
      </w:r>
      <w:r>
        <w:rPr>
          <w:lang w:val="en-US"/>
        </w:rPr>
        <w:t>Herr Stünker, wenn Sie ganz sicher sind, bin ich beru</w:t>
        <w:softHyphen/>
        <w:t xml:space="preserve">higt. Man muss es allerdings deutlich sagen. </w:t>
      </w:r>
    </w:p>
    <w:p>
      <w:pPr>
        <w:pStyle w:val="J3"/>
        <w:widowControl/>
        <w:tabs>
          <w:tab w:val="clear" w:pos="1048"/>
          <w:tab w:val="left" w:pos="228" w:leader="none"/>
        </w:tabs>
        <w:spacing w:before="110" w:after="0"/>
        <w:ind w:left="0" w:firstLine="228"/>
        <w:rPr/>
      </w:pPr>
      <w:r>
        <w:rPr>
          <w:lang w:val="en-US"/>
        </w:rPr>
        <w:t xml:space="preserve">Herr Kollege Montag, Sie haben gesagt, dass das beim </w:t>
      </w:r>
      <w:r>
        <w:rPr>
          <w:b/>
          <w:lang w:val="en-US"/>
        </w:rPr>
        <w:t xml:space="preserve">Strafvollzug </w:t>
      </w:r>
      <w:r>
        <w:rPr>
          <w:lang w:val="en-US"/>
        </w:rPr>
        <w:t>gefährlich werden könne. Ich gebe Ihnen Recht: Es kann zu einem Abbau kommen. Den</w:t>
        <w:softHyphen/>
        <w:t>noch bin ich optimistisch. Erstens. Ich vertraue darauf, dass das Bundesverfassungsgericht dem Abbau Einhalt gebieten wird.</w:t>
      </w:r>
    </w:p>
    <w:p>
      <w:pPr>
        <w:pStyle w:val="Kklein"/>
        <w:widowControl/>
        <w:tabs>
          <w:tab w:val="clear" w:pos="1048"/>
          <w:tab w:val="clear" w:pos="1276"/>
          <w:tab w:val="left" w:pos="228" w:leader="none"/>
        </w:tabs>
        <w:spacing w:before="110" w:after="0"/>
        <w:ind w:left="228" w:right="228" w:hanging="228"/>
        <w:rPr>
          <w:lang w:val="en-US"/>
        </w:rPr>
      </w:pPr>
      <w:r>
        <w:rPr>
          <w:lang w:val="en-US"/>
        </w:rPr>
        <w:t>(Joachim Stünker [SPD]: Was sagt denn der Justiz</w:t>
        <w:softHyphen/>
        <w:t>minister in Baden-Württemberg dazu?)</w:t>
      </w:r>
    </w:p>
    <w:p>
      <w:pPr>
        <w:pStyle w:val="O"/>
        <w:widowControl/>
        <w:spacing w:before="110" w:after="0"/>
        <w:rPr>
          <w:lang w:val="en-US"/>
        </w:rPr>
      </w:pPr>
      <w:r>
        <w:rPr>
          <w:lang w:val="en-US"/>
        </w:rPr>
        <w:t>Zweitens. Schauen Sie sich einmal genau an, was Herr Goll dazu gesagt hat. Drittens. Sie haben uns Vorwürfe gemacht. Aber wo sind denn das rot-grüne Untersu</w:t>
        <w:softHyphen/>
        <w:t>chungshaftvollzugsgesetz und das rot-grüne Jugendstraf</w:t>
        <w:softHyphen/>
        <w:t>vollzugsgesetz? Obwohl Sie sieben Jahre Zeit hatten, gibt es diese Gesetze bislang nicht. Sie wissen ganz ge</w:t>
        <w:softHyphen/>
        <w:t xml:space="preserve">nau, dass Sie damals ähnliche Probleme hatten. </w:t>
      </w:r>
    </w:p>
    <w:p>
      <w:pPr>
        <w:pStyle w:val="J3"/>
        <w:widowControl/>
        <w:tabs>
          <w:tab w:val="clear" w:pos="1048"/>
          <w:tab w:val="left" w:pos="228" w:leader="none"/>
        </w:tabs>
        <w:spacing w:before="110" w:after="0"/>
        <w:ind w:left="0" w:firstLine="228"/>
        <w:rPr>
          <w:lang w:val="en-US"/>
        </w:rPr>
      </w:pPr>
      <w:r>
        <w:rPr>
          <w:lang w:val="en-US"/>
        </w:rPr>
        <w:t>Ich komme zum Schluss meiner Rede. Es geht um den Umgang mit den Institutionen. Ich bin sehr froh, dass der Kollege Binding auf die zukünftigen Aufgaben des Bundesverfassungsgerichts hingewiesen hat. Um es deutlich zu sagen: Das Bundesverfassungsgericht wird die Aufgabe haben, innerhalb der nächsten Jahre in sei</w:t>
        <w:softHyphen/>
        <w:t>nem Haushalt eine sechsstellige Summe für Rückstellun</w:t>
        <w:softHyphen/>
        <w:t>gen für die Altersversorgung von Richtern, wissen</w:t>
        <w:softHyphen/>
        <w:t>schaftlichen Mitarbeitern und anderen aufzubringen. Aber das kann aus diesem Haushalt nicht erwirtschaftet werden. Ich bitte Sie daher um Unterstützung. Herr Kol</w:t>
        <w:softHyphen/>
        <w:t>lege Binding, meine haben Sie auf jeden Fall; denn wenn wir mit den Institutionen und den Menschen, die mit dem Recht arbeiten, nicht gut umgehen und wenn wir mit den Gesetzen so schlecht umgehen, wie das beim Antidiskriminierungsgesetz der Fall ist, dann wird der Rechtsstaat leider vor die Hunde gehen. Liebe Haus</w:t>
        <w:softHyphen/>
        <w:t xml:space="preserve">haltskollegen, das wäre für den Standort Deutschland und im Hinblick auf die Steuereinnahmen des Staates sehr schlecht. </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 Rednerin ist die Kollegin Daniela Raab,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aniela Raab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Präsidentin! Liebe Kolleginnen und Kollegen! Es ist schon mehrfach erwähnt worden, wenn auch mit unterschiedlichem Zungenschlag: Am 1. September die</w:t>
        <w:softHyphen/>
        <w:t>ses Jahres ist die Föderalismusreform in Kraft getreten. Verehrter Herr Kollege Montag, ich kann Ihre sehr pessi</w:t>
        <w:softHyphen/>
        <w:t>mistische Einschätzung dieser Reform nicht teilen. Ich weiß nicht, ob wir in unterschiedlichen Anhörungen wa</w:t>
        <w:softHyphen/>
        <w:t xml:space="preserve">ren. </w:t>
      </w:r>
    </w:p>
    <w:p>
      <w:pPr>
        <w:pStyle w:val="Kblock"/>
        <w:widowControl/>
        <w:tabs>
          <w:tab w:val="clear" w:pos="709"/>
          <w:tab w:val="left" w:pos="399" w:leader="none"/>
        </w:tabs>
        <w:spacing w:before="110" w:after="0"/>
        <w:ind w:left="399" w:right="399" w:hanging="0"/>
        <w:rPr>
          <w:lang w:val="en-US"/>
        </w:rPr>
      </w:pPr>
      <w:r>
        <w:rPr>
          <w:lang w:val="en-US"/>
        </w:rPr>
        <w:t>(Hans-Christian Ströbele [BÜNDNIS 90/DIE GRÜNEN]: Was? Sie sollten es einmal durch</w:t>
        <w:softHyphen/>
        <w:t>lesen!)</w:t>
      </w:r>
    </w:p>
    <w:p>
      <w:pPr>
        <w:pStyle w:val="O"/>
        <w:widowControl/>
        <w:spacing w:before="110" w:after="0"/>
        <w:rPr>
          <w:lang w:val="en-US"/>
        </w:rPr>
      </w:pPr>
      <w:r>
        <w:rPr>
          <w:lang w:val="en-US"/>
        </w:rPr>
        <w:t>–</w:t>
      </w:r>
      <w:r>
        <w:rPr>
          <w:rFonts w:eastAsia="TimesNewRoman"/>
          <w:lang w:val="en-US"/>
        </w:rPr>
        <w:t xml:space="preserve"> </w:t>
      </w:r>
      <w:r>
        <w:rPr>
          <w:lang w:val="en-US"/>
        </w:rPr>
        <w:t>Herr Ströbele, ich habe es durchgelesen, keine Sorge. – Ich bin jedenfalls der Meinung, dass dies ein erfolgrei</w:t>
        <w:softHyphen/>
        <w:t>ches Projekt ist. Das wird sich in der Praxis sicherlich noch zeigen. Ich denke, dass uns die Neuverteilung der Rechte und Pflichten in Zukunft einige Entzerrungen im Gesetzgebungsverfahren und sehr viel mehr Transparenz bringen wird. Es war gut, was wir gemacht haben. Die Art der Zusammenarbeit zwischen Bundestag und Bun</w:t>
        <w:softHyphen/>
        <w:t xml:space="preserve">desrat, die Verwirklichung von Parlamentarismus pur, war für uns alle eine Freud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 xml:space="preserve">Wir haben uns im Rechtsausschuss neben diesem sehr umfangreichen Prozess, der uns lange beschäftigt hat, mit anderen bedeutenden Themen auseinander zu setzen. Eine Auswahl daraus möchte ich kurz ansprechen. </w:t>
      </w:r>
    </w:p>
    <w:p>
      <w:pPr>
        <w:pStyle w:val="J3"/>
        <w:widowControl/>
        <w:tabs>
          <w:tab w:val="clear" w:pos="1048"/>
          <w:tab w:val="left" w:pos="228" w:leader="none"/>
        </w:tabs>
        <w:spacing w:before="110" w:after="0"/>
        <w:ind w:left="0" w:firstLine="228"/>
        <w:rPr/>
      </w:pPr>
      <w:r>
        <w:rPr>
          <w:lang w:val="en-US"/>
        </w:rPr>
        <w:t>Mit Bestürzung müssen wir feststellen, dass schwere und schwerste Kriminalität ein zunehmend jüngeres Ge</w:t>
        <w:softHyphen/>
        <w:t xml:space="preserve">sicht bekommt. Natürlich geschehen viele Straftaten aus jugendlichem Übermut und jugendlicher Unreife, auf die man maßvoll reagieren muss. Unser </w:t>
      </w:r>
      <w:r>
        <w:rPr>
          <w:b/>
          <w:lang w:val="en-US"/>
        </w:rPr>
        <w:t xml:space="preserve">Jugendstrafrecht </w:t>
      </w:r>
      <w:r>
        <w:rPr>
          <w:lang w:val="en-US"/>
        </w:rPr>
        <w:t>bietet dazu gute und ausreichende Möglichkeiten. Aber es gibt auch Jugendliche und insbesondere Heranwach</w:t>
        <w:softHyphen/>
        <w:t>sende, die schwere und schwerste Straftaten begehen. Gerade was die Bestrafung der Heranwachsenden, also derjenigen im Alter von 18 bis 21, angeht, gibt es Lü</w:t>
        <w:softHyphen/>
        <w:t>cken, die unserer Ansicht nach dringend geschlossen werden müssen.</w:t>
      </w:r>
    </w:p>
    <w:p>
      <w:pPr>
        <w:pStyle w:val="J3"/>
        <w:widowControl/>
        <w:tabs>
          <w:tab w:val="clear" w:pos="1048"/>
          <w:tab w:val="left" w:pos="228" w:leader="none"/>
        </w:tabs>
        <w:spacing w:before="110" w:after="0"/>
        <w:ind w:left="0" w:firstLine="228"/>
        <w:rPr>
          <w:lang w:val="en-US"/>
        </w:rPr>
      </w:pPr>
      <w:r>
        <w:rPr>
          <w:lang w:val="en-US"/>
        </w:rPr>
        <w:t>Nehmen wir nur den abstrakten Fall als Beispiel – da</w:t>
        <w:softHyphen/>
        <w:t>mit es für die Zuschauer nicht zu realitätsfern ist –, dass ein 20-Jähriger zu sechs Jahren Haft nach Jugendstraf</w:t>
        <w:softHyphen/>
        <w:t>recht verurteilt wird. Nach Verbüßung seiner Strafe ge</w:t>
        <w:softHyphen/>
        <w:t>hen Sachverständige weiterhin von einer erheblichen Gefährlichkeit dieses jungen Mannes aus. Nach gelten</w:t>
        <w:softHyphen/>
        <w:t>dem Recht ist es aber nicht möglich, ihn nachträglich in Sicherungsverwahrung zu nehmen, da eine Verurteilung nach Jugendstrafrecht dem entgegensteht. Mir ist be</w:t>
        <w:softHyphen/>
        <w:t>wusst, dass solche Fälle nicht in Massen auftreten. Das wäre schlimm und das möchte ich auch nicht behaupten. Aber wir wissen, es gibt sie.</w:t>
      </w:r>
    </w:p>
    <w:p>
      <w:pPr>
        <w:pStyle w:val="J3"/>
        <w:widowControl/>
        <w:tabs>
          <w:tab w:val="clear" w:pos="1048"/>
          <w:tab w:val="left" w:pos="228" w:leader="none"/>
        </w:tabs>
        <w:spacing w:before="110" w:after="0"/>
        <w:ind w:left="0" w:firstLine="228"/>
        <w:rPr/>
      </w:pPr>
      <w:r>
        <w:rPr>
          <w:lang w:val="en-US"/>
        </w:rPr>
        <w:t xml:space="preserve">Natürlich handelt es sich bei der </w:t>
      </w:r>
      <w:r>
        <w:rPr>
          <w:b/>
          <w:lang w:val="en-US"/>
        </w:rPr>
        <w:t>nachträglichen Si</w:t>
        <w:softHyphen/>
        <w:t>cherungsverwahrung</w:t>
      </w:r>
      <w:r>
        <w:rPr>
          <w:lang w:val="en-US"/>
        </w:rPr>
        <w:t xml:space="preserve"> um einen erheblichen Eingriff in die Rechte des Betroffenen. Jedoch sind diese Rechte immer klar gegen das Recht der Bevölkerung auf Sicher</w:t>
        <w:softHyphen/>
        <w:t>heit und gegen den Schutz potenzieller Opfer abzuwä</w:t>
        <w:softHyphen/>
        <w:t>gen. Deshalb muss gelten: Die nachträgliche Siche</w:t>
        <w:softHyphen/>
        <w:t>rungsverwahrung gerade für Heranwachsende – das betone ich nochmals – darf kein Tabu sein. Wir müssen uns über das Strafmaß der Anlasstat unterhalten und über die strengen Anforderungen an die nachträgliche Anordnung; denn beides gehört untrennbar zusammen und eines geht nicht ohne das andere. Hier ist mit Be</w:t>
        <w:softHyphen/>
        <w:t xml:space="preserve">dacht vorzugehen. Jedoch sollte – das sage ich auch ganz deutlich – kein zahnloser Papiertiger entstehen und ein Gesetz verabschiedet werden, das wegen unangemessen hoher Hürden in der Praxis nie zur Anwendung komm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pPr>
      <w:r>
        <w:rPr>
          <w:lang w:val="en-US"/>
        </w:rPr>
        <w:t>Rechtspolitik ist nicht nur Strafrecht. In den nächsten Wochen werden wir den schon häufig erwähnten Ent</w:t>
        <w:softHyphen/>
        <w:t xml:space="preserve">wurf eines </w:t>
      </w:r>
      <w:r>
        <w:rPr>
          <w:b/>
          <w:lang w:val="en-US"/>
        </w:rPr>
        <w:t>Rechtsdienstleistungsgesetzes</w:t>
      </w:r>
      <w:r>
        <w:rPr>
          <w:lang w:val="en-US"/>
        </w:rPr>
        <w:t xml:space="preserve"> zu beraten haben. Wir als Unionsfraktion begrüßen diesen Entwurf grundsätzlich und begrüßen auch die notwendige Neure</w:t>
        <w:softHyphen/>
        <w:t>gelung. Ziel dieser Neuregelung muss aber immer sein, die ausgesprochen hohe Qualität der Rechtsberatung in Deutschland zu bewahren. Hier geht es zum einen um den Schutz des Rechtsuchenden vor unqualifizierter Be</w:t>
        <w:softHyphen/>
        <w:t xml:space="preserve">ratung; zum anderen ist gerade unsere Justiz und alles, was mit ihr zusammenhängt, ein klassischer deutscher Standortvorteil. </w:t>
      </w:r>
    </w:p>
    <w:p>
      <w:pPr>
        <w:pStyle w:val="J3"/>
        <w:widowControl/>
        <w:tabs>
          <w:tab w:val="clear" w:pos="1048"/>
          <w:tab w:val="left" w:pos="228" w:leader="none"/>
        </w:tabs>
        <w:spacing w:before="110" w:after="0"/>
        <w:ind w:left="0" w:firstLine="228"/>
        <w:rPr>
          <w:lang w:val="en-US"/>
        </w:rPr>
      </w:pPr>
      <w:r>
        <w:rPr>
          <w:lang w:val="en-US"/>
        </w:rPr>
        <w:t>Das alte Rechtsberatungsgesetz sah ein strenges Mo</w:t>
        <w:softHyphen/>
        <w:t>nopol für sämtliche Rechtsdienstleistungen zugunsten der Anwaltschaft vor. Die Justizministerin hat dies be</w:t>
        <w:softHyphen/>
        <w:t>reits ausgeführt. Dies entspricht sicherlich nicht mehr den Entwicklungen im heutigen Wirtschaftsleben, wo kaum eine geschäftliche Tätigkeit ohne rechtliche Bera</w:t>
        <w:softHyphen/>
        <w:t>tung bleibt. Deshalb werden – so sieht es der Entwurf vor – Rechtsdienstleistungen, die nur eine so genannte Nebenleistung darstellen, für alle unternehmerisch täti</w:t>
        <w:softHyphen/>
        <w:t xml:space="preserve">gen Personen erlaubt. Zum Beispiel könnte ein Architekt in Zukunft auch über Fragen des Baurechts oder der Baumängelhaftung informieren. </w:t>
      </w:r>
    </w:p>
    <w:p>
      <w:pPr>
        <w:pStyle w:val="J3"/>
        <w:widowControl/>
        <w:tabs>
          <w:tab w:val="clear" w:pos="1048"/>
          <w:tab w:val="left" w:pos="228" w:leader="none"/>
        </w:tabs>
        <w:spacing w:before="110" w:after="0"/>
        <w:ind w:left="0" w:firstLine="228"/>
        <w:rPr>
          <w:lang w:val="en-US"/>
        </w:rPr>
      </w:pPr>
      <w:r>
        <w:rPr>
          <w:lang w:val="en-US"/>
        </w:rPr>
        <w:t>Umfassender Rechtsrat muss aber auch in Zukunft den Anwälten vorbehalten bleiben. Das neue Rechts</w:t>
        <w:softHyphen/>
        <w:t>dienstleistungsgesetz stellt deshalb nach meiner Ein</w:t>
        <w:softHyphen/>
        <w:t>schätzung eine zunächst angemessene Kombination von notwendiger Liberalisierung des Rechtsberatungsmark</w:t>
        <w:softHyphen/>
        <w:t>tes und einem nach wie vor unerlässlichen Verbraucher</w:t>
        <w:softHyphen/>
        <w:t>schutz dar. Jedoch gibt es Punkte, die im Gesetzgebungs</w:t>
        <w:softHyphen/>
        <w:t>verfahren durchaus noch kritisch hinterfragt werden müssen. Der vorher schon erwähnte Begriff der Neben</w:t>
        <w:softHyphen/>
        <w:t>leistung ist nach meiner Ansicht nicht hinreichend im Entwurf definiert. Gerade zum Schutz des Verbrauchers müssen wir hier zu einer ausgesprochen engen Ausle</w:t>
        <w:softHyphen/>
        <w:t>gung kommen. Der Regierungsentwurf wird meiner An</w:t>
        <w:softHyphen/>
        <w:t xml:space="preserve">sicht nach dieser Anforderung noch nicht gerecht. </w:t>
      </w:r>
    </w:p>
    <w:p>
      <w:pPr>
        <w:pStyle w:val="J3"/>
        <w:widowControl/>
        <w:tabs>
          <w:tab w:val="clear" w:pos="1048"/>
          <w:tab w:val="left" w:pos="228" w:leader="none"/>
        </w:tabs>
        <w:spacing w:before="110" w:after="0"/>
        <w:ind w:left="0" w:firstLine="228"/>
        <w:rPr>
          <w:lang w:val="en-US"/>
        </w:rPr>
      </w:pPr>
      <w:r>
        <w:rPr>
          <w:lang w:val="en-US"/>
        </w:rPr>
        <w:t>Nach jetzigem Stand könnten die viel zitierten Kfz-Werkstätten beispielsweise eine umfassende Rechtsbera</w:t>
        <w:softHyphen/>
        <w:t>tung vornehmen. Bei einer Schmerzensgeldklage nach einem Verkehrsunfall – um ein weiteres Beispiel zu nennen – kann sich aber eine mangelnde oder eine mangelhafte Beratung für den Betroffenen negativ aus</w:t>
        <w:softHyphen/>
        <w:t xml:space="preserve">wirken; denn hier fehlt jegliche fachliche Kontrolle und die Haftung, wenn etwas schief läuf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lang w:val="en-US"/>
        </w:rPr>
      </w:pPr>
      <w:r>
        <w:rPr>
          <w:lang w:val="en-US"/>
        </w:rPr>
        <w:t>Deshalb ist für uns klar: Verbraucherschutz muss vor Vereinfachung gehen.</w:t>
      </w:r>
    </w:p>
    <w:p>
      <w:pPr>
        <w:pStyle w:val="J3"/>
        <w:widowControl/>
        <w:tabs>
          <w:tab w:val="clear" w:pos="1048"/>
          <w:tab w:val="left" w:pos="228" w:leader="none"/>
        </w:tabs>
        <w:spacing w:before="110" w:after="0"/>
        <w:ind w:left="0" w:firstLine="228"/>
        <w:rPr/>
      </w:pPr>
      <w:r>
        <w:rPr>
          <w:lang w:val="en-US"/>
        </w:rPr>
        <w:t xml:space="preserve">Wenn wir schon beim Thema Verbraucherschutz sind, müssen wir auch über das </w:t>
      </w:r>
      <w:r>
        <w:rPr>
          <w:b/>
          <w:lang w:val="en-US"/>
        </w:rPr>
        <w:t>vereinfachte Scheidungsver</w:t>
        <w:softHyphen/>
        <w:t>fahren</w:t>
      </w:r>
      <w:r>
        <w:rPr>
          <w:lang w:val="en-US"/>
        </w:rPr>
        <w:t xml:space="preserve"> vor einem Notar sprechen, despektierlich auch Scheidung light genannt. Natürlich muss es unser aller Anliegen sein, die Gerichte zu entlasten. Gerade Famili</w:t>
        <w:softHyphen/>
        <w:t>ensachen sind zeit- und arbeitsaufwendig. Nun muss aber die Frage erlaubt sein, ob das vereinfachte Schei</w:t>
        <w:softHyphen/>
        <w:t>dungsverfahren tatsächlich schneller und unkomplizier</w:t>
        <w:softHyphen/>
        <w:t>ter ist und zu einer Entlastung der Justiz führt. Bereits nach jetziger Rechtslage verursacht eine einvernehmli</w:t>
        <w:softHyphen/>
        <w:t>che Scheidung vor dem Familiengericht nur geringen Arbeitsaufwand. Fällt nun aber die anwaltliche Vertre</w:t>
        <w:softHyphen/>
        <w:t>tung weg, wie es das Bundesjustizministerium derzeit vorsieht, fehlen dem Richter oft die kompetenten An</w:t>
        <w:softHyphen/>
        <w:t xml:space="preserve">sprechpartner, sollten doch noch Fragen offen sei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Außerdem soll ja der meist aufwendige Versorgungsaus</w:t>
        <w:softHyphen/>
        <w:t xml:space="preserve">gleich nach wie vor beim Gericht anhängig bleiben. </w:t>
      </w:r>
    </w:p>
    <w:p>
      <w:pPr>
        <w:pStyle w:val="J3"/>
        <w:widowControl/>
        <w:tabs>
          <w:tab w:val="clear" w:pos="1048"/>
          <w:tab w:val="left" w:pos="228" w:leader="none"/>
        </w:tabs>
        <w:spacing w:before="110" w:after="0"/>
        <w:ind w:left="0" w:firstLine="228"/>
        <w:rPr>
          <w:lang w:val="en-US"/>
        </w:rPr>
      </w:pPr>
      <w:r>
        <w:rPr>
          <w:lang w:val="en-US"/>
        </w:rPr>
        <w:t xml:space="preserve">Der Verzicht auf anwaltliche Beratung kann aber noch weitere Nachteile bringen. Die Gefahr besteht, dass einer der Beteiligten, vermutlich der wirtschaftlich Schwächere, übervorteilt oder – sagen wir es grob – über den Tisch gezogen wird, weil er vorher nicht individuell beraten wurde. </w:t>
      </w:r>
    </w:p>
    <w:p>
      <w:pPr>
        <w:pStyle w:val="Kblock"/>
        <w:widowControl/>
        <w:tabs>
          <w:tab w:val="clear" w:pos="709"/>
          <w:tab w:val="left" w:pos="399" w:leader="none"/>
        </w:tabs>
        <w:spacing w:before="110" w:after="0"/>
        <w:ind w:left="399" w:right="399" w:hanging="0"/>
        <w:rPr>
          <w:lang w:val="en-US"/>
        </w:rPr>
      </w:pPr>
      <w:r>
        <w:rPr>
          <w:lang w:val="en-US"/>
        </w:rPr>
        <w:t>(Hans-Christian Ströbele [BÜNDNIS 90/DIE GRÜNEN]: Das ist heute auch schon so! Eine Scheidung mit Anwalt ist natürlich normal!)</w:t>
      </w:r>
    </w:p>
    <w:p>
      <w:pPr>
        <w:pStyle w:val="O"/>
        <w:widowControl/>
        <w:spacing w:before="110" w:after="0"/>
        <w:rPr>
          <w:lang w:val="en-US"/>
        </w:rPr>
      </w:pPr>
      <w:r>
        <w:rPr>
          <w:lang w:val="en-US"/>
        </w:rPr>
        <w:t>Selbstverständlich müssen auch Notare, die eine einver</w:t>
        <w:softHyphen/>
        <w:t>nehmliche Scheidungsvereinbarung durchführen, auf et</w:t>
        <w:softHyphen/>
        <w:t>waige nachteilige Regelungen hinweisen. Sie dürfen aber dem intellektuell oder auch wirtschaftlich unterle</w:t>
        <w:softHyphen/>
        <w:t>genen Partner nicht vom Vertragsschluss abraten.</w:t>
      </w:r>
    </w:p>
    <w:p>
      <w:pPr>
        <w:pStyle w:val="J3"/>
        <w:widowControl/>
        <w:tabs>
          <w:tab w:val="clear" w:pos="1048"/>
          <w:tab w:val="left" w:pos="228" w:leader="none"/>
        </w:tabs>
        <w:spacing w:before="110" w:after="0"/>
        <w:ind w:left="0" w:firstLine="228"/>
        <w:rPr>
          <w:lang w:val="en-US"/>
        </w:rPr>
      </w:pPr>
      <w:r>
        <w:rPr>
          <w:lang w:val="en-US"/>
        </w:rPr>
        <w:t>Wo der Anwalt parteiisch sein darf, muss der Notar neutral bleiben. Der nächste Streit ist hier sozusagen schon vorprogrammiert und der ohnehin zweifelhafte Einspareffekt dürfte damit ebenfalls dahin sein. Das ge</w:t>
        <w:softHyphen/>
        <w:t>plante vereinfachte Scheidungsverfahren verschiebt Konflikte nur auf einen späteren Zeitpunkt. Das ist je</w:t>
        <w:softHyphen/>
        <w:t>denfalls meine Meinung.</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s BÜNDNISSES 90/DIE GRÜNEN)</w:t>
      </w:r>
    </w:p>
    <w:p>
      <w:pPr>
        <w:pStyle w:val="J3"/>
        <w:widowControl/>
        <w:tabs>
          <w:tab w:val="clear" w:pos="1048"/>
          <w:tab w:val="left" w:pos="228" w:leader="none"/>
        </w:tabs>
        <w:spacing w:before="110" w:after="0"/>
        <w:ind w:left="0" w:firstLine="228"/>
        <w:rPr>
          <w:lang w:val="en-US"/>
        </w:rPr>
      </w:pPr>
      <w:r>
        <w:rPr>
          <w:lang w:val="en-US"/>
        </w:rPr>
        <w:t>All diese Punkte müssen im Gesetzgebungsverfahren noch sehr kritisch hinterfragt werden. Bekanntlich sind wir, das Parlament, der Gesetzgeber. Ich denke, wir wer</w:t>
        <w:softHyphen/>
        <w:t>den uns noch entscheidende Mitspracherechte heraus</w:t>
        <w:softHyphen/>
        <w:t>nehmen. Das ist auch unser gutes Recht.</w:t>
      </w:r>
    </w:p>
    <w:p>
      <w:pPr>
        <w:pStyle w:val="J3"/>
        <w:widowControl/>
        <w:tabs>
          <w:tab w:val="clear" w:pos="1048"/>
          <w:tab w:val="left" w:pos="228" w:leader="none"/>
        </w:tabs>
        <w:spacing w:before="110" w:after="0"/>
        <w:ind w:left="0" w:firstLine="228"/>
        <w:rPr>
          <w:lang w:val="en-US"/>
        </w:rPr>
      </w:pPr>
      <w:r>
        <w:rPr>
          <w:lang w:val="en-US"/>
        </w:rPr>
        <w:t>Diese Themenauswahl zeigt schon, liebe Zuschauer auf der Tribüne und liebe Zuhörer, wie sehr die oft als trocken und abstrakt empfundene Rechtspolitik den All</w:t>
        <w:softHyphen/>
        <w:t>tag der Menschen auf das Nächste berührt. Wir sind viel praxisnäher, als manche glauben. Auch wenn die Jalou</w:t>
        <w:softHyphen/>
        <w:t>sien dort drüben uns heute einen etwas düsteren Ein</w:t>
        <w:softHyphen/>
        <w:t>druck vermitteln: Um die Rechtspolitik in diesem Lande mit dieser Koalition ist mir dennoch nicht bange.</w:t>
      </w:r>
    </w:p>
    <w:p>
      <w:pPr>
        <w:pStyle w:val="J3"/>
        <w:widowControl/>
        <w:tabs>
          <w:tab w:val="clear" w:pos="1048"/>
          <w:tab w:val="left" w:pos="228" w:leader="none"/>
        </w:tabs>
        <w:spacing w:before="110" w:after="0"/>
        <w:ind w:left="0" w:firstLine="228"/>
        <w:rPr>
          <w:lang w:val="en-US"/>
        </w:rPr>
      </w:pPr>
      <w:r>
        <w:rPr>
          <w:lang w:val="en-US"/>
        </w:rPr>
        <w:t>Ich danke Ih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Joachim Stünker,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oachim Stünker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Frau Präsidentin! Liebe Kolleginnen und Kollegen! Die Kritik heute Nachmittag an einem Jahr schwarz-ro</w:t>
        <w:softHyphen/>
        <w:t>ter Rechtspolitik war, wie ich sagen muss, moderat. Da</w:t>
        <w:softHyphen/>
        <w:t>her brauche ich nicht viel Gewicht auf das Replizieren zu legen. Ich möchte zunächst nur drei Dinge anspre</w:t>
        <w:softHyphen/>
        <w:t>chen.</w:t>
      </w:r>
    </w:p>
    <w:p>
      <w:pPr>
        <w:pStyle w:val="J3"/>
        <w:widowControl/>
        <w:tabs>
          <w:tab w:val="clear" w:pos="1048"/>
          <w:tab w:val="left" w:pos="228" w:leader="none"/>
        </w:tabs>
        <w:spacing w:before="110" w:after="0"/>
        <w:ind w:left="0" w:firstLine="228"/>
        <w:rPr>
          <w:lang w:val="en-US"/>
        </w:rPr>
      </w:pPr>
      <w:r>
        <w:rPr>
          <w:lang w:val="en-US"/>
        </w:rPr>
        <w:t>Erstens. Frau Leutheusser-Schnarrenberger, Sie kön</w:t>
        <w:softHyphen/>
        <w:t>nen ganz sicher sein: Entscheidungen des Bundesverfas</w:t>
        <w:softHyphen/>
        <w:t>sungsgerichts werden von dieser Koalition auch zukünf</w:t>
        <w:softHyphen/>
        <w:t>tig respektiert und akzeptiert.</w:t>
      </w:r>
    </w:p>
    <w:p>
      <w:pPr>
        <w:pStyle w:val="Kblock"/>
        <w:widowControl/>
        <w:tabs>
          <w:tab w:val="clear" w:pos="709"/>
          <w:tab w:val="left" w:pos="399" w:leader="none"/>
        </w:tabs>
        <w:spacing w:before="110" w:after="0"/>
        <w:ind w:left="399" w:right="399" w:hanging="0"/>
        <w:rPr>
          <w:lang w:val="en-US"/>
        </w:rPr>
      </w:pPr>
      <w:r>
        <w:rPr>
          <w:lang w:val="en-US"/>
        </w:rPr>
        <w:t>(Hans-Christian Ströbele [BÜNDNIS 90/DIE GRÜNEN]: Sie wollen ein neues Verfassungs</w:t>
        <w:softHyphen/>
        <w:t>gericht! Neue Richter!)</w:t>
      </w:r>
    </w:p>
    <w:p>
      <w:pPr>
        <w:pStyle w:val="J3"/>
        <w:widowControl/>
        <w:tabs>
          <w:tab w:val="clear" w:pos="1048"/>
          <w:tab w:val="left" w:pos="228" w:leader="none"/>
        </w:tabs>
        <w:spacing w:before="110" w:after="0"/>
        <w:ind w:left="0" w:firstLine="228"/>
        <w:rPr/>
      </w:pPr>
      <w:r>
        <w:rPr>
          <w:lang w:val="en-US"/>
        </w:rPr>
        <w:t>Zweitens. Herr Kollege Neškovi</w:t>
      </w:r>
      <w:r>
        <w:rPr>
          <w:rFonts w:cs="Times New Roman" w:ascii="Times New Roman" w:hAnsi="Times New Roman"/>
          <w:lang w:val="en-US"/>
        </w:rPr>
        <w:t>ć</w:t>
      </w:r>
      <w:r>
        <w:rPr>
          <w:lang w:val="en-US"/>
        </w:rPr>
        <w:t>, Sie können ganz sicher sein, dass das, was Sie über das berichtet haben, was über den Bundesrat auf uns zukommt, in diesem Haus in absehbarer Zeit keine Mehrheit finden wird. Sie haben zum Schluss dankenswerterweise gesagt, dass auch die Stellungnahme der Bundesregierung negativ gewesen ist.</w:t>
      </w:r>
    </w:p>
    <w:p>
      <w:pPr>
        <w:pStyle w:val="J3"/>
        <w:widowControl/>
        <w:tabs>
          <w:tab w:val="clear" w:pos="1048"/>
          <w:tab w:val="left" w:pos="228" w:leader="none"/>
        </w:tabs>
        <w:spacing w:before="110" w:after="0"/>
        <w:ind w:left="0" w:firstLine="228"/>
        <w:rPr>
          <w:lang w:val="en-US"/>
        </w:rPr>
      </w:pPr>
      <w:r>
        <w:rPr>
          <w:lang w:val="en-US"/>
        </w:rPr>
        <w:t>Drittens. Lieber Kollege Montag, nehmen Sie mir nicht übel, dass ich auf Folgendes hinweise. Wie ich in den Sommerferien gelesen habe, sind Sie derjenige Kol</w:t>
        <w:softHyphen/>
        <w:t>lege, der die zweitmeisten Reden im ersten Jahr dieser Legislaturperiode gehalten hat. Ich will jetzt nicht bösar</w:t>
        <w:softHyphen/>
        <w:t>tig werden und sagen: Ich warte darauf, dass Quantität in Qualität umschlägt, Herr Montag.</w:t>
      </w:r>
    </w:p>
    <w:p>
      <w:pPr>
        <w:pStyle w:val="K"/>
        <w:widowControl/>
        <w:tabs>
          <w:tab w:val="clear" w:pos="877"/>
          <w:tab w:val="clear" w:pos="1276"/>
          <w:tab w:val="left" w:pos="399" w:leader="none"/>
        </w:tabs>
        <w:spacing w:before="110" w:after="0"/>
        <w:ind w:left="399" w:right="399" w:hanging="399"/>
        <w:rPr>
          <w:lang w:val="en-US"/>
        </w:rPr>
      </w:pPr>
      <w:r>
        <w:rPr>
          <w:lang w:val="en-US"/>
        </w:rPr>
        <w:t>(Jerzy Montag [BÜNDNIS 90/DIE GRÜ</w:t>
        <w:softHyphen/>
        <w:t>NEN]: Das wäre zu billig!)</w:t>
      </w:r>
    </w:p>
    <w:p>
      <w:pPr>
        <w:pStyle w:val="O"/>
        <w:widowControl/>
        <w:spacing w:before="110" w:after="0"/>
        <w:rPr>
          <w:lang w:val="en-US"/>
        </w:rPr>
      </w:pPr>
      <w:r>
        <w:rPr>
          <w:lang w:val="en-US"/>
        </w:rPr>
        <w:t>–</w:t>
      </w:r>
      <w:r>
        <w:rPr>
          <w:rFonts w:eastAsia="TimesNewRoman"/>
          <w:lang w:val="en-US"/>
        </w:rPr>
        <w:t xml:space="preserve"> </w:t>
      </w:r>
      <w:r>
        <w:rPr>
          <w:lang w:val="en-US"/>
        </w:rPr>
        <w:t>Das weiß ich ja. Das will ich auch nicht sagen. Es wäre auch mir zu billig gewesen. –</w:t>
      </w:r>
    </w:p>
    <w:p>
      <w:pPr>
        <w:pStyle w:val="K"/>
        <w:widowControl/>
        <w:tabs>
          <w:tab w:val="clear" w:pos="877"/>
          <w:tab w:val="clear" w:pos="1276"/>
          <w:tab w:val="left" w:pos="399" w:leader="none"/>
        </w:tabs>
        <w:spacing w:before="110" w:after="0"/>
        <w:ind w:left="399" w:right="399" w:hanging="399"/>
        <w:rPr>
          <w:lang w:val="en-US"/>
        </w:rPr>
      </w:pPr>
      <w:r>
        <w:rPr>
          <w:lang w:val="en-US"/>
        </w:rPr>
        <w:t>(Dr. Jürgen Gehb [CDU/CSU]: Non multa, sed multum!)</w:t>
      </w:r>
    </w:p>
    <w:p>
      <w:pPr>
        <w:pStyle w:val="J3"/>
        <w:widowControl/>
        <w:tabs>
          <w:tab w:val="clear" w:pos="1048"/>
          <w:tab w:val="left" w:pos="228" w:leader="none"/>
        </w:tabs>
        <w:spacing w:before="110" w:after="0"/>
        <w:ind w:left="0" w:firstLine="228"/>
        <w:rPr>
          <w:lang w:val="en-US"/>
        </w:rPr>
      </w:pPr>
      <w:r>
        <w:rPr>
          <w:lang w:val="en-US"/>
        </w:rPr>
        <w:t>Ich meine wirklich, Sie könnten manchmal ein biss</w:t>
        <w:softHyphen/>
        <w:t>chen freundlicher mit uns umgehen, Herr Kollege Montag. Das ist eigentlich das Einzige, was ich jetzt dazu sagen will.</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J3"/>
        <w:widowControl/>
        <w:tabs>
          <w:tab w:val="clear" w:pos="1048"/>
          <w:tab w:val="left" w:pos="228" w:leader="none"/>
        </w:tabs>
        <w:spacing w:before="110" w:after="0"/>
        <w:ind w:left="0" w:firstLine="228"/>
        <w:rPr/>
      </w:pPr>
      <w:r>
        <w:rPr>
          <w:lang w:val="en-US"/>
        </w:rPr>
        <w:t>In den mir verbleibenden sechseinhalb Minuten möchte ich kurz auf drei Themenbereiche eingehen, die uns in diesem Herbst, wie ich meine, ganz unmittelbar beschäftigen werden und die bisher noch nicht angespro</w:t>
        <w:softHyphen/>
        <w:t xml:space="preserve">chen worden sind. Das eine ist eine sehr anspruchsvolle Aufgabe, die wir als Parlament vor uns haben. Unter der Überschrift Korruptionsbekämpfung müssen wir uns alle gemeinsam mit den Fragen der </w:t>
      </w:r>
      <w:r>
        <w:rPr>
          <w:b/>
          <w:lang w:val="en-US"/>
        </w:rPr>
        <w:t>Abgeordnetenbeste</w:t>
        <w:softHyphen/>
        <w:t>chung</w:t>
      </w:r>
      <w:r>
        <w:rPr>
          <w:lang w:val="en-US"/>
        </w:rPr>
        <w:t xml:space="preserve"> auf allen parlamentarischen Ebenen beschäftigen. Das wird in diesem Herbst im Rechtsausschuss unsere Aufgabe sein.</w:t>
      </w:r>
    </w:p>
    <w:p>
      <w:pPr>
        <w:pStyle w:val="K"/>
        <w:widowControl/>
        <w:tabs>
          <w:tab w:val="clear" w:pos="877"/>
          <w:tab w:val="clear" w:pos="1276"/>
          <w:tab w:val="left" w:pos="399" w:leader="none"/>
        </w:tabs>
        <w:spacing w:before="110" w:after="0"/>
        <w:ind w:left="399" w:right="399" w:hanging="399"/>
        <w:rPr>
          <w:lang w:val="en-US"/>
        </w:rPr>
      </w:pPr>
      <w:r>
        <w:rPr>
          <w:lang w:val="en-US"/>
        </w:rPr>
        <w:t>(Hans-Christian Ströbele [BÜNDNIS 90/DIE GRÜNEN]: Hoffentlich!)</w:t>
      </w:r>
    </w:p>
    <w:p>
      <w:pPr>
        <w:pStyle w:val="O"/>
        <w:widowControl/>
        <w:spacing w:before="110" w:after="0"/>
        <w:rPr>
          <w:lang w:val="en-US"/>
        </w:rPr>
      </w:pPr>
      <w:r>
        <w:rPr>
          <w:lang w:val="en-US"/>
        </w:rPr>
        <w:t>Der geltende Straftatbestand des Stimmenkaufs, geregelt in § 108 e StGB, genügt den von Deutschland eingegan</w:t>
        <w:softHyphen/>
        <w:t>genen internationalen Verpflichtungen nicht mehr, wie einige vielleicht wissen. Ich möchte hier insbesondere auf das von uns unterzeichnete UN-Übereinkommen ge</w:t>
        <w:softHyphen/>
        <w:t>gen Korruption vom 30. Oktober 2003 hinweisen, das am 14. Dezember 2005 in Kraft getreten ist.</w:t>
      </w:r>
    </w:p>
    <w:p>
      <w:pPr>
        <w:pStyle w:val="K"/>
        <w:widowControl/>
        <w:tabs>
          <w:tab w:val="clear" w:pos="877"/>
          <w:tab w:val="clear" w:pos="1276"/>
          <w:tab w:val="left" w:pos="399" w:leader="none"/>
        </w:tabs>
        <w:spacing w:before="110" w:after="0"/>
        <w:ind w:left="399" w:right="399" w:hanging="399"/>
        <w:rPr>
          <w:lang w:val="en-US"/>
        </w:rPr>
      </w:pPr>
      <w:r>
        <w:rPr>
          <w:lang w:val="en-US"/>
        </w:rPr>
        <w:t>(Jerzy Montag [BÜNDNIS 90/DIE GRÜ</w:t>
        <w:softHyphen/>
        <w:t>NEN]: Ja!)</w:t>
      </w:r>
    </w:p>
    <w:p>
      <w:pPr>
        <w:pStyle w:val="O"/>
        <w:widowControl/>
        <w:spacing w:before="110" w:after="0"/>
        <w:rPr>
          <w:lang w:val="en-US"/>
        </w:rPr>
      </w:pPr>
      <w:r>
        <w:rPr>
          <w:lang w:val="en-US"/>
        </w:rPr>
        <w:t>Im Dezember dieses Jahres wird die erste Vertragsstaa</w:t>
        <w:softHyphen/>
        <w:t>tenkonferenz zu diesem Übereinkommen stattfinden. Ich meine, es ist deshalb angezeigt, dass wir noch vor Be</w:t>
        <w:softHyphen/>
        <w:t>ginn dieser Konferenz deutlich machen, dass Deutsch</w:t>
        <w:softHyphen/>
        <w:t>land auf dem Weg der Ratifizierung und der Umsetzung in deutsches Recht ist.</w:t>
      </w:r>
    </w:p>
    <w:p>
      <w:pPr>
        <w:pStyle w:val="Kblock"/>
        <w:widowControl/>
        <w:tabs>
          <w:tab w:val="clear" w:pos="709"/>
          <w:tab w:val="left" w:pos="399" w:leader="none"/>
        </w:tabs>
        <w:spacing w:before="110" w:after="0"/>
        <w:ind w:left="399" w:right="399" w:hanging="0"/>
        <w:rPr>
          <w:lang w:val="en-US"/>
        </w:rPr>
      </w:pPr>
      <w:r>
        <w:rPr>
          <w:lang w:val="en-US"/>
        </w:rPr>
        <w:t>(Beifall des Abg. Lothar Binding [Heidelberg] [SPD] sowie bei Abgeordneten des BÜND</w:t>
        <w:softHyphen/>
        <w:t>NISSES 90/DIE GRÜNEN – Wolfgang Wieland [BÜNDNIS 90/DIE GRÜNEN]: Be</w:t>
        <w:softHyphen/>
        <w:t>denken Sie, dass wir als Einzige geklatscht ha</w:t>
        <w:softHyphen/>
        <w:t>ben!)</w:t>
      </w:r>
    </w:p>
    <w:p>
      <w:pPr>
        <w:pStyle w:val="J3"/>
        <w:widowControl/>
        <w:tabs>
          <w:tab w:val="clear" w:pos="1048"/>
          <w:tab w:val="left" w:pos="228" w:leader="none"/>
        </w:tabs>
        <w:spacing w:before="110" w:after="0"/>
        <w:ind w:left="0" w:firstLine="228"/>
        <w:rPr/>
      </w:pPr>
      <w:r>
        <w:rPr>
          <w:lang w:val="en-US"/>
        </w:rPr>
        <w:t>Eine zweite Notwendigkeit ergibt sich aus zwei Urtei</w:t>
        <w:softHyphen/>
        <w:t>len der Strafsenate des Bundesgerichtshofs aus jüngster Zeit. Ein Urteil des 5. Strafsenats vom 9. Mai 2006 be</w:t>
        <w:softHyphen/>
        <w:t xml:space="preserve">traf den so genannten Wuppertaler Korruptionsskandal. Ein zweites Urteil des 2. Strafsenats vom 12. Juli 2006 betraf den so genannten Kölner Müllskandal. In beiden Urteilen haben die Senate klargestellt, dass </w:t>
      </w:r>
      <w:r>
        <w:rPr>
          <w:b/>
          <w:lang w:val="en-US"/>
        </w:rPr>
        <w:t>kommunale Mandatsträger</w:t>
      </w:r>
      <w:r>
        <w:rPr>
          <w:lang w:val="en-US"/>
        </w:rPr>
        <w:t xml:space="preserve"> keine </w:t>
      </w:r>
      <w:r>
        <w:rPr>
          <w:b/>
          <w:lang w:val="en-US"/>
        </w:rPr>
        <w:t>Amtsträger</w:t>
      </w:r>
      <w:r>
        <w:rPr>
          <w:lang w:val="en-US"/>
        </w:rPr>
        <w:t xml:space="preserve"> im Sinne von § 11 StGB sind – dieser Meinung war ich schon immer; die überwiegende Anzahl der OLGs war anderer Mei</w:t>
        <w:softHyphen/>
        <w:t>nung –, sodass §§ 331 ff. StGB – Amtshaftungsdelikte, wie wir früher gesagt haben – keine Anwendung finden können. Frau Harms, die jetzt Generalbundesanwältin ist, hat im Urteil des 5. Strafsenats ausdrücklich darauf hingewiesen, dass wir hier mittlerweile eine Regelungs</w:t>
        <w:softHyphen/>
        <w:t>lücke haben. Es gehört zur Glaubwürdigkeit der Politik, dass wir uns jetzt der Aufgabe stellen, diese Regelungs</w:t>
        <w:softHyphen/>
        <w:t>lücke in der Tat zu schließen.</w:t>
      </w:r>
    </w:p>
    <w:p>
      <w:pPr>
        <w:pStyle w:val="Kblock"/>
        <w:widowControl/>
        <w:tabs>
          <w:tab w:val="clear" w:pos="709"/>
          <w:tab w:val="left" w:pos="399" w:leader="none"/>
        </w:tabs>
        <w:spacing w:before="110" w:after="0"/>
        <w:ind w:left="399" w:right="399" w:hanging="0"/>
        <w:rPr>
          <w:lang w:val="en-US"/>
        </w:rPr>
      </w:pPr>
      <w:r>
        <w:rPr>
          <w:lang w:val="en-US"/>
        </w:rPr>
        <w:t>(Beifall bei Abgeordneten der SPD sowie des Abg. Hans-Christian Ströbele [BÜNDNIS 90/ DIE GRÜNEN])</w:t>
      </w:r>
    </w:p>
    <w:p>
      <w:pPr>
        <w:pStyle w:val="J3"/>
        <w:widowControl/>
        <w:tabs>
          <w:tab w:val="clear" w:pos="1048"/>
          <w:tab w:val="left" w:pos="228" w:leader="none"/>
        </w:tabs>
        <w:spacing w:before="110" w:after="0"/>
        <w:ind w:left="0" w:firstLine="228"/>
        <w:rPr>
          <w:lang w:val="en-US"/>
        </w:rPr>
      </w:pPr>
      <w:r>
        <w:rPr>
          <w:lang w:val="en-US"/>
        </w:rPr>
        <w:t>Deshalb wollte ich heute in dieser Debatte mit Nach</w:t>
        <w:softHyphen/>
        <w:t>druck auf die genannten Problemkreise hinweisen. Da es sich hierbei letztlich um Parlamentsrecht handelt, sollten wir nicht gemeinsam auf einen Regierungsentwurf war</w:t>
        <w:softHyphen/>
        <w:t>ten; darauf dürfen wir auch nicht warten. Wir müssen die Kraft haben, genau dies aus dem Parlament heraus zu re</w:t>
        <w:softHyphen/>
        <w:t>geln. Das gehört zu den ureigenen demokratischen Auf</w:t>
        <w:softHyphen/>
        <w:t>gaben, die wir zu lösen haben. Ich fordere uns auf, diese Aufgabe in diesem Herbst gemeinsam zu lösen.</w:t>
      </w:r>
      <w:r>
        <mc:AlternateContent>
          <mc:Choice Requires="wps">
            <w:drawing>
              <wp:anchor behindDoc="0" distT="0" distB="0" distL="0" distR="0" simplePos="0" locked="0" layoutInCell="0" allowOverlap="1" relativeHeight="202">
                <wp:simplePos x="0" y="0"/>
                <wp:positionH relativeFrom="margin">
                  <wp:posOffset>635</wp:posOffset>
                </wp:positionH>
                <wp:positionV relativeFrom="paragraph">
                  <wp:posOffset>635</wp:posOffset>
                </wp:positionV>
                <wp:extent cx="504825" cy="215900"/>
                <wp:effectExtent l="0" t="0" r="0" b="0"/>
                <wp:wrapTopAndBottom/>
                <wp:docPr id="301" name="Frame10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01" descr=""/>
                                          <pic:cNvPicPr>
                                            <a:picLocks noChangeAspect="1" noChangeArrowheads="1"/>
                                          </pic:cNvPicPr>
                                        </pic:nvPicPr>
                                        <pic:blipFill>
                                          <a:blip r:embed="rId20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1" descr=""/>
                                    <pic:cNvPicPr>
                                      <a:picLocks noChangeAspect="1" noChangeArrowheads="1"/>
                                    </pic:cNvPicPr>
                                  </pic:nvPicPr>
                                  <pic:blipFill>
                                    <a:blip r:embed="rId20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block"/>
        <w:widowControl/>
        <w:tabs>
          <w:tab w:val="clear" w:pos="709"/>
          <w:tab w:val="left" w:pos="399" w:leader="none"/>
        </w:tabs>
        <w:spacing w:before="110" w:after="0"/>
        <w:ind w:left="399" w:right="399" w:hanging="0"/>
        <w:rPr>
          <w:lang w:val="en-US"/>
        </w:rPr>
      </w:pPr>
      <w:r>
        <w:rPr>
          <w:lang w:val="en-US"/>
        </w:rPr>
        <w:t>(Beifall bei der SPD und der CDU/CSU sowie bei Abgeordneten des BÜNDNISSES 90/DIE GRÜNEN)</w:t>
      </w:r>
    </w:p>
    <w:p>
      <w:pPr>
        <w:pStyle w:val="O"/>
        <w:widowControl/>
        <w:spacing w:before="110" w:after="0"/>
        <w:rPr>
          <w:lang w:val="en-US"/>
        </w:rPr>
      </w:pPr>
      <w:r>
        <w:rPr>
          <w:lang w:val="en-US"/>
        </w:rPr>
        <w:t>Hierzu gibt es Überlegungen und Eckpunkte, sodass wir zu einer auch in der Öffentlichkeit glaubwürdigen Lö</w:t>
        <w:softHyphen/>
        <w:t>sung kommen können.</w:t>
      </w:r>
    </w:p>
    <w:p>
      <w:pPr>
        <w:pStyle w:val="J3"/>
        <w:widowControl/>
        <w:tabs>
          <w:tab w:val="clear" w:pos="1048"/>
          <w:tab w:val="left" w:pos="228" w:leader="none"/>
        </w:tabs>
        <w:spacing w:before="110" w:after="0"/>
        <w:ind w:left="0" w:firstLine="228"/>
        <w:rPr/>
      </w:pPr>
      <w:r>
        <w:rPr>
          <w:lang w:val="en-US"/>
        </w:rPr>
        <w:t>Zweiter Punkt – mir läuft die Zeit weg –: Verabschie</w:t>
        <w:softHyphen/>
        <w:t xml:space="preserve">dung einer </w:t>
      </w:r>
      <w:r>
        <w:rPr>
          <w:b/>
          <w:lang w:val="en-US"/>
        </w:rPr>
        <w:t>Antiterrordatei.</w:t>
      </w:r>
      <w:r>
        <w:rPr>
          <w:lang w:val="en-US"/>
        </w:rPr>
        <w:t xml:space="preserve"> Ich will es kurz machen. Et</w:t>
        <w:softHyphen/>
        <w:t>was Schriftliches liegt uns bisher nicht vor. Der Rechts</w:t>
        <w:softHyphen/>
        <w:t>ausschuss wird in dieser Sache nicht federführend, sondern nur mitberatend sein. Auch wir im Rechtsaus</w:t>
        <w:softHyphen/>
        <w:t>schuss haben aber die Verantwortung, uns das, was si</w:t>
        <w:softHyphen/>
        <w:t xml:space="preserve">cherlich notwendig ist, sehr gründlich anzusehen. Wir müssen uns unserer Verantwortung bewusst werden, bei der entschlossenen Bekämpfung von Terrorismus und bei allem Einsatz für die innere Sicherheit auch die Grenzen des rechtsstaatlich Verantwortbaren ganz genau zu sehen. </w:t>
      </w:r>
    </w:p>
    <w:p>
      <w:pPr>
        <w:pStyle w:val="Kklein"/>
        <w:widowControl/>
        <w:tabs>
          <w:tab w:val="clear" w:pos="1048"/>
          <w:tab w:val="clear" w:pos="1276"/>
          <w:tab w:val="left" w:pos="228" w:leader="none"/>
        </w:tabs>
        <w:spacing w:before="110" w:after="0"/>
        <w:ind w:left="228" w:right="228" w:hanging="228"/>
        <w:rPr>
          <w:lang w:val="en-US"/>
        </w:rPr>
      </w:pPr>
      <w:r>
        <w:rPr>
          <w:lang w:val="en-US"/>
        </w:rPr>
        <w:t>(Jerzy Montag [BÜNDNIS 90/DIE GRÜNEN]: Vergleiche Religionszugehörigkeit!)</w:t>
      </w:r>
    </w:p>
    <w:p>
      <w:pPr>
        <w:pStyle w:val="O"/>
        <w:widowControl/>
        <w:spacing w:before="110" w:after="0"/>
        <w:rPr>
          <w:lang w:val="en-US"/>
        </w:rPr>
      </w:pPr>
      <w:r>
        <w:rPr>
          <w:lang w:val="en-US"/>
        </w:rPr>
        <w:t>Gerade wir in der Rechtspolitik müssen sehr genau da</w:t>
        <w:softHyphen/>
        <w:t>rauf Obacht geben, dass wir hier gemeinsam das Rich</w:t>
        <w:softHyphen/>
        <w:t>tige wollen und auch schaff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m BÜNDNIS 90/DIE GRÜNEN)</w:t>
      </w:r>
    </w:p>
    <w:p>
      <w:pPr>
        <w:pStyle w:val="J3"/>
        <w:widowControl/>
        <w:tabs>
          <w:tab w:val="clear" w:pos="1048"/>
          <w:tab w:val="left" w:pos="228" w:leader="none"/>
        </w:tabs>
        <w:spacing w:before="110" w:after="0"/>
        <w:ind w:left="0" w:firstLine="228"/>
        <w:rPr/>
      </w:pPr>
      <w:r>
        <w:rPr>
          <w:lang w:val="en-US"/>
        </w:rPr>
        <w:t xml:space="preserve">Lassen Sie mich einen letzten Punkt nennen. Man könnte fast bösartig sagen: So wie Cato immer forderte: „Aber auf jeden Fall muss Karthago zerstört werden“, kommt der Stünker zum Schluss jeder Haushaltsrede zum selben Thema. – Ja, ich komme wieder zum Thema der </w:t>
      </w:r>
      <w:r>
        <w:rPr>
          <w:b/>
          <w:lang w:val="en-US"/>
        </w:rPr>
        <w:t>großen Justizreform.</w:t>
      </w:r>
      <w:r>
        <w:rPr>
          <w:lang w:val="en-US"/>
        </w:rPr>
        <w:t xml:space="preserve"> Quo vadis? Wohin geht der Weg bei der großen Justizreform? Ich sage das aus gege</w:t>
        <w:softHyphen/>
        <w:t>benem Anlass. Wir werden in einigen Wochen darüber zu reden haben.</w:t>
      </w:r>
    </w:p>
    <w:p>
      <w:pPr>
        <w:pStyle w:val="J3"/>
        <w:widowControl/>
        <w:tabs>
          <w:tab w:val="clear" w:pos="1048"/>
          <w:tab w:val="left" w:pos="228" w:leader="none"/>
        </w:tabs>
        <w:spacing w:before="110" w:after="0"/>
        <w:ind w:left="0" w:firstLine="228"/>
        <w:rPr>
          <w:lang w:val="en-US"/>
        </w:rPr>
      </w:pPr>
      <w:r>
        <w:rPr>
          <w:lang w:val="en-US"/>
        </w:rPr>
        <w:t>Ich bin der festen Überzeugung – das gilt, denke ich, für meine Fraktion und meine Arbeitsgruppe genauso –: Der Deutsche Bundestag wird es nicht hinnehmen kön</w:t>
        <w:softHyphen/>
        <w:t>nen, wenn als Ergebnis der größten Justizreform seit 1889, wie die größte deutsche Tageszeitung schon vor zwei Jahren getitelt hat, nur bleiben sollte: erstens die Privatisierung des Gerichtsvollzieherwesens und zwei</w:t>
        <w:softHyphen/>
        <w:t>tens die Übertragung der Zuständigkeit für die Nachlass</w:t>
        <w:softHyphen/>
        <w:t xml:space="preserve">sachen vom Amtsgericht auf die Notare. Das kann es nicht sein. Das wird der Weg nicht sein, der mit uns zu gehen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Aber nach den letzten Beschlüssen der JuMiKo scheint es dort in diese Richtung zu laufen. Das ist nicht unser Weg.</w:t>
      </w:r>
    </w:p>
    <w:p>
      <w:pPr>
        <w:pStyle w:val="J3"/>
        <w:widowControl/>
        <w:tabs>
          <w:tab w:val="clear" w:pos="1048"/>
          <w:tab w:val="left" w:pos="228" w:leader="none"/>
        </w:tabs>
        <w:spacing w:before="110" w:after="0"/>
        <w:ind w:left="0" w:firstLine="228"/>
        <w:rPr/>
      </w:pPr>
      <w:r>
        <w:rPr>
          <w:lang w:val="en-US"/>
        </w:rPr>
        <w:t>Wenn man das Gerichtsvollzieherwesen ändern will, muss man sogar Art. 34 Grundgesetz ändern. Dafür braucht man eine Zweidrittelmehrheit in diesem Haus. Wir werden diesen Weg nicht mitgehen. Das ist der fal</w:t>
        <w:softHyphen/>
        <w:t xml:space="preserve">sche Weg. Ich kann von daher nur dazu auffordern und dafür werben, dass wir uns in der Tat über </w:t>
      </w:r>
      <w:r>
        <w:rPr>
          <w:b/>
          <w:lang w:val="en-US"/>
        </w:rPr>
        <w:t>Struktur</w:t>
        <w:softHyphen/>
        <w:t>reformen</w:t>
      </w:r>
      <w:r>
        <w:rPr>
          <w:lang w:val="en-US"/>
        </w:rPr>
        <w:t xml:space="preserve"> unterhalten. </w:t>
      </w:r>
    </w:p>
    <w:p>
      <w:pPr>
        <w:pStyle w:val="J3"/>
        <w:widowControl/>
        <w:tabs>
          <w:tab w:val="clear" w:pos="1048"/>
          <w:tab w:val="left" w:pos="228" w:leader="none"/>
        </w:tabs>
        <w:spacing w:before="110" w:after="0"/>
        <w:ind w:left="0" w:firstLine="228"/>
        <w:rPr>
          <w:lang w:val="en-US"/>
        </w:rPr>
      </w:pPr>
      <w:r>
        <w:rPr>
          <w:lang w:val="en-US"/>
        </w:rPr>
        <w:t>Wenn man eine Reform der Justiz will, dann ist auch das der falsche Weg, was jetzt wieder von einigen Län</w:t>
        <w:softHyphen/>
        <w:t>derjustizministern vorgeschlagen wurde. Man meint, die Entlastung der Strafgerichte über eine Ausweitung des beschleunigten Verfahrens erreichen zu können, wie in diesen Tagen in der Presse zu lesen war. Das sind die Gedanken der 90er-Jahre, die uns schon damals nicht weitergebracht haben. Wer das beschleunigte Verfahren kennt, der weiß, was das heißt: einfacher Sachverhalt, klare Beweislage. Wer meint, dass dies die Verfahren sind, die die Strafgerichte wirklich belasten, der kennt sich in der Strafjustiz nicht aus, der kennt sich im Ergeb</w:t>
        <w:softHyphen/>
        <w:t>nis im eigenen Haus nicht aus.</w:t>
      </w:r>
    </w:p>
    <w:p>
      <w:pPr>
        <w:pStyle w:val="Kblock"/>
        <w:widowControl/>
        <w:tabs>
          <w:tab w:val="clear" w:pos="709"/>
          <w:tab w:val="left" w:pos="399" w:leader="none"/>
        </w:tabs>
        <w:spacing w:before="110" w:after="0"/>
        <w:ind w:left="399" w:right="399" w:hanging="0"/>
        <w:rPr>
          <w:lang w:val="en-US"/>
        </w:rPr>
      </w:pPr>
      <w:r>
        <w:rPr>
          <w:lang w:val="en-US"/>
        </w:rPr>
        <w:t>(Beifall bei der SPD – Jerzy Montag [BÜND</w:t>
        <w:softHyphen/>
        <w:t>NIS 90/DIE GRÜNEN]: So ist es! Eine Rede voller Wahrheiten! – Zuruf von der SPD: Eine Rede voller Kompetenz!)</w:t>
      </w:r>
    </w:p>
    <w:p>
      <w:pPr>
        <w:pStyle w:val="O"/>
        <w:widowControl/>
        <w:spacing w:before="110" w:after="0"/>
        <w:rPr>
          <w:lang w:val="en-US"/>
        </w:rPr>
      </w:pPr>
      <w:r>
        <w:rPr>
          <w:lang w:val="en-US"/>
        </w:rPr>
        <w:t>Das kann also nicht der Weg sein.</w:t>
      </w:r>
    </w:p>
    <w:p>
      <w:pPr>
        <w:pStyle w:val="J3"/>
        <w:widowControl/>
        <w:tabs>
          <w:tab w:val="clear" w:pos="1048"/>
          <w:tab w:val="left" w:pos="228" w:leader="none"/>
        </w:tabs>
        <w:spacing w:before="110" w:after="0"/>
        <w:ind w:left="0" w:firstLine="228"/>
        <w:rPr>
          <w:lang w:val="en-US"/>
        </w:rPr>
      </w:pPr>
      <w:r>
        <w:rPr>
          <w:lang w:val="en-US"/>
        </w:rPr>
        <w:t>Deshalb werbe ich dafür, dass wir in diesem Herbst in wirklich fundierte Gespräche mit den Länderjustizminis</w:t>
        <w:softHyphen/>
        <w:t>tern einsteigen, wenn es darum geht, über die Reform der Justiz zu reden, über die Bereitstellung der notwen</w:t>
        <w:softHyphen/>
        <w:t>digen Ressourcen für die Justiz im Sinne des Rechts</w:t>
        <w:softHyphen/>
        <w:t>staats. Darüber sind wir uns hier alle einig. Wir reden zu</w:t>
        <w:softHyphen/>
        <w:t>künftig über Strafbarkeit von Doping, über erhöhte Strafandrohung bei Fleischskandalen oder auch über ein Rauchverbot in öffentlichen Einrichtungen. Wenn Poli</w:t>
        <w:softHyphen/>
        <w:t>tik so etwas auf den Weg bringt, brauchen wir überall ir</w:t>
        <w:softHyphen/>
        <w:t>gendwann die Justiz. Dafür brauchen wir in der Justiz die sachlichen und personellen Ressourcen. Die werden wir nicht über mehr Geld bekommen können, liebe Kol</w:t>
        <w:softHyphen/>
        <w:t>leginnen und Kollegen; das weiß ich auch. Dafür brau</w:t>
        <w:softHyphen/>
        <w:t>chen wir auch nicht mehr Geld. Dafür brauchen wir auch nicht mehr Personal in den Ländern. Was wir brauchen, sind wirkliche Strukturreformen. Man muss den Mut ha</w:t>
        <w:softHyphen/>
        <w:t>ben, die durchzuführen.</w:t>
      </w:r>
    </w:p>
    <w:p>
      <w:pPr>
        <w:pStyle w:val="J3"/>
        <w:widowControl/>
        <w:tabs>
          <w:tab w:val="clear" w:pos="1048"/>
          <w:tab w:val="left" w:pos="228" w:leader="none"/>
        </w:tabs>
        <w:spacing w:before="110" w:after="0"/>
        <w:ind w:left="0" w:firstLine="228"/>
        <w:rPr>
          <w:lang w:val="en-US"/>
        </w:rPr>
      </w:pPr>
      <w:r>
        <w:rPr>
          <w:lang w:val="en-US"/>
        </w:rPr>
        <w:t>Ich nenne noch drei Punkte und dann bin ich mit mei</w:t>
        <w:softHyphen/>
        <w:t>ner Rede auch fertig, Frau Präsidentin: erstens Dreistu</w:t>
        <w:softHyphen/>
        <w:t>figkeit in der ordentlichen Gerichtsbarkeit, zweitens neue Strukturen der sachlichen Zuständigkeiten in Straf</w:t>
        <w:softHyphen/>
        <w:t>verfahren und drittens eine einheitliche öffentliche Ge</w:t>
        <w:softHyphen/>
        <w:t>richtsbarkeit. Lassen Sie uns darüber reden und nicht über die alten Kamellen aus den 90er-Jahren; denn damit werden wir die Justiz im neuen Jahrhundert nicht weiter</w:t>
        <w:softHyphen/>
        <w:t xml:space="preserve">bringen. </w:t>
      </w:r>
    </w:p>
    <w:p>
      <w:pPr>
        <w:pStyle w:val="J3"/>
        <w:widowControl/>
        <w:tabs>
          <w:tab w:val="clear" w:pos="1048"/>
          <w:tab w:val="left" w:pos="228" w:leader="none"/>
        </w:tabs>
        <w:spacing w:before="110" w:after="0"/>
        <w:ind w:left="0" w:firstLine="228"/>
        <w:rPr>
          <w:lang w:val="en-US"/>
        </w:rPr>
      </w:pPr>
      <w:r>
        <w:rPr>
          <w:lang w:val="en-US"/>
        </w:rPr>
        <w:t>Schön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Letzter Redner in dieser Debatte ist der Kollege Dr. Ole Schröder,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Ole Schröder </w:t>
      </w:r>
      <w:r>
        <w:rPr>
          <w:rStyle w:val="TimesNormal"/>
          <w:lang w:val="en-US"/>
        </w:rPr>
        <w:t xml:space="preserve">(CDU/CSU): </w:t>
      </w:r>
    </w:p>
    <w:p>
      <w:pPr>
        <w:pStyle w:val="J11"/>
        <w:widowControl/>
        <w:tabs>
          <w:tab w:val="clear" w:pos="1048"/>
          <w:tab w:val="clear" w:pos="1276"/>
          <w:tab w:val="left" w:pos="228" w:leader="none"/>
        </w:tabs>
        <w:ind w:left="0" w:firstLine="228"/>
        <w:rPr/>
      </w:pPr>
      <w:r>
        <w:rPr>
          <w:lang w:val="en-US"/>
        </w:rPr>
        <w:t>Sehr geehrte Frau Präsidentin! Sehr geehrte Damen und Herren! Die beiden Einzelpläne, über die wir heute beraten – Einzelplan 07 für das Bundesministerium der Justiz und Einzelplan 19 für das Bundesverfassungsge</w:t>
        <w:softHyphen/>
        <w:t>richt –, sind weniger wegen des Volumens der veran</w:t>
        <w:softHyphen/>
        <w:t>schlagten Haushaltsmittel von Bedeutung. Von Bedeu</w:t>
        <w:softHyphen/>
        <w:t xml:space="preserve">tung sind sie aber aufgrund der Institutionen, die in unserem </w:t>
      </w:r>
      <w:r>
        <w:rPr>
          <w:b/>
          <w:lang w:val="en-US"/>
        </w:rPr>
        <w:t>Rechtsstaat</w:t>
      </w:r>
      <w:r>
        <w:rPr>
          <w:lang w:val="en-US"/>
        </w:rPr>
        <w:t xml:space="preserve"> eine große Rolle spielen.</w:t>
      </w:r>
    </w:p>
    <w:p>
      <w:pPr>
        <w:pStyle w:val="J3"/>
        <w:widowControl/>
        <w:tabs>
          <w:tab w:val="clear" w:pos="1048"/>
          <w:tab w:val="left" w:pos="228" w:leader="none"/>
        </w:tabs>
        <w:spacing w:before="110" w:after="0"/>
        <w:ind w:left="0" w:firstLine="228"/>
        <w:rPr/>
      </w:pPr>
      <w:r>
        <w:rPr>
          <w:lang w:val="en-US"/>
        </w:rPr>
        <w:t xml:space="preserve">Für die Einzelpläne gilt, dass sich gegenüber dem Jahr 2006 nur geringfügige Veränderungen zeigen. Das ist bedingt durch die Strukturen, in denen die </w:t>
      </w:r>
      <w:r>
        <w:rPr>
          <w:b/>
          <w:lang w:val="en-US"/>
        </w:rPr>
        <w:t>Personal</w:t>
        <w:softHyphen/>
        <w:t>ausgaben</w:t>
      </w:r>
      <w:r>
        <w:rPr>
          <w:lang w:val="en-US"/>
        </w:rPr>
        <w:t xml:space="preserve"> die übrigen Ausgaben deutlich dominieren. Das bedeutet einerseits, dass in diesen Einzelplänen nicht kurzfristig wirkliche Einsparungen erzielt werden können. Andererseits bedeutet das aber auch, dass wir uns als Mitglieder des Haushaltsausschusses insbeson</w:t>
        <w:softHyphen/>
        <w:t xml:space="preserve">dere die </w:t>
      </w:r>
      <w:r>
        <w:rPr>
          <w:b/>
          <w:lang w:val="en-US"/>
        </w:rPr>
        <w:t>Stellenpläne</w:t>
      </w:r>
      <w:r>
        <w:rPr>
          <w:lang w:val="en-US"/>
        </w:rPr>
        <w:t xml:space="preserve"> genau anschauen müssen.</w:t>
      </w:r>
    </w:p>
    <w:p>
      <w:pPr>
        <w:pStyle w:val="J3"/>
        <w:widowControl/>
        <w:tabs>
          <w:tab w:val="clear" w:pos="1048"/>
          <w:tab w:val="left" w:pos="228" w:leader="none"/>
        </w:tabs>
        <w:spacing w:before="110" w:after="0"/>
        <w:ind w:left="0" w:firstLine="228"/>
        <w:rPr/>
      </w:pPr>
      <w:r>
        <w:rPr>
          <w:lang w:val="en-US"/>
        </w:rPr>
        <w:t xml:space="preserve">Das </w:t>
      </w:r>
      <w:r>
        <w:rPr>
          <w:b/>
          <w:lang w:val="en-US"/>
        </w:rPr>
        <w:t>Justizministerium</w:t>
      </w:r>
      <w:r>
        <w:rPr>
          <w:lang w:val="en-US"/>
        </w:rPr>
        <w:t xml:space="preserve"> wird in den kommenden Be</w:t>
        <w:softHyphen/>
        <w:t>ratungen daher noch erläutern, warum zwei zusätzliche Stellen notwendig sind. Diese Tendenz zum Stellenauf</w:t>
        <w:softHyphen/>
        <w:t>bau zeigt sich übrigens auch in anderen Ministerien. Of</w:t>
        <w:softHyphen/>
        <w:t>fenbar vollzieht sich der Stellenabbau in den nachgela</w:t>
        <w:softHyphen/>
        <w:t xml:space="preserve">gerten Behörden wesentlich erfolgreicher als in den Ministerien selbst. Jedenfalls weisen im Einzelplan 07 lediglich das Justizministerium selbst und das </w:t>
      </w:r>
      <w:r>
        <w:rPr>
          <w:b/>
          <w:lang w:val="en-US"/>
        </w:rPr>
        <w:t>Deutsche Patent- und Markenamt</w:t>
      </w:r>
      <w:r>
        <w:rPr>
          <w:lang w:val="en-US"/>
        </w:rPr>
        <w:t xml:space="preserve"> eine Aufstockung der Haus</w:t>
        <w:softHyphen/>
        <w:t>haltsansätze auf. Beim Justizministerium sind es knapp 5 Millionen Euro, natürlich auch bedingt durch die kom</w:t>
        <w:softHyphen/>
        <w:t>mende EU-Ratspräsidentschaft Deutschlands. Beim Deutschen Patent- und Markenamt sind das gut 4,5 Millionen Euro. Diese werden durch das Projekt „Elektronische Schutzrechtsakte“ verursacht, ein IT-Pro</w:t>
        <w:softHyphen/>
        <w:t>jekt, das die führende Rolle des Deutschen Patent- und Markenamtes sichern soll; denn in keinem anderen Pa</w:t>
        <w:softHyphen/>
        <w:t>tentamt Europas werden so viele Anträge eingereicht wie in Deutschland.</w:t>
      </w:r>
    </w:p>
    <w:p>
      <w:pPr>
        <w:pStyle w:val="K"/>
        <w:widowControl/>
        <w:tabs>
          <w:tab w:val="clear" w:pos="877"/>
          <w:tab w:val="clear" w:pos="1276"/>
          <w:tab w:val="left" w:pos="399" w:leader="none"/>
        </w:tabs>
        <w:spacing w:before="110" w:after="0"/>
        <w:ind w:left="399" w:right="399" w:hanging="399"/>
        <w:rPr>
          <w:lang w:val="en-US"/>
        </w:rPr>
      </w:pPr>
      <w:r>
        <w:rPr>
          <w:lang w:val="en-US"/>
        </w:rPr>
        <w:t>(Steffen Kampeter [CDU/CSU]: Hört! Hört!)</w:t>
      </w:r>
    </w:p>
    <w:p>
      <w:pPr>
        <w:pStyle w:val="O"/>
        <w:widowControl/>
        <w:spacing w:before="110" w:after="0"/>
        <w:rPr>
          <w:lang w:val="en-US"/>
        </w:rPr>
      </w:pPr>
      <w:r>
        <w:rPr>
          <w:lang w:val="en-US"/>
        </w:rPr>
        <w:t>Damit das so bleibt, müssen wir investieren, um die Pro</w:t>
        <w:softHyphen/>
        <w:t>zesse zu optimieren und elektronisch unterstützen zu kön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Meine Damen und Herren, das Bundesministerium der Justiz erfüllt zwei Aufgaben: einerseits die Gesetzge</w:t>
        <w:softHyphen/>
        <w:t>bung und Gesetzesanwendung im Bereich der Justiz, an</w:t>
        <w:softHyphen/>
        <w:t>dererseits die Koordinierung der gesetzgeberischen Ak</w:t>
        <w:softHyphen/>
        <w:t>tivitäten auf nationaler und auf internationaler Ebene. Diese Querschnittsfunktion ist in den vergangenen Jah</w:t>
        <w:softHyphen/>
        <w:t xml:space="preserve">ren immer komplexer geworden. Neben der reinen Quantität der Vorschriften auf nationaler, europäischer und supranationaler Ebene ist auch die </w:t>
      </w:r>
      <w:r>
        <w:rPr>
          <w:b/>
          <w:lang w:val="en-US"/>
        </w:rPr>
        <w:t>Komplexität der Gesetzgebung</w:t>
      </w:r>
      <w:r>
        <w:rPr>
          <w:lang w:val="en-US"/>
        </w:rPr>
        <w:t xml:space="preserve"> massiv angestiegen.</w:t>
      </w:r>
    </w:p>
    <w:p>
      <w:pPr>
        <w:pStyle w:val="J3"/>
        <w:widowControl/>
        <w:tabs>
          <w:tab w:val="clear" w:pos="1048"/>
          <w:tab w:val="left" w:pos="228" w:leader="none"/>
        </w:tabs>
        <w:spacing w:before="110" w:after="0"/>
        <w:ind w:left="0" w:firstLine="228"/>
        <w:rPr/>
      </w:pPr>
      <w:r>
        <w:rPr>
          <w:lang w:val="en-US"/>
        </w:rPr>
        <w:t>Auf europäischer Ebene bietet sich dem BMJ im kommenden Jahr eine ganz besondere Möglichkeit, Ein</w:t>
        <w:softHyphen/>
        <w:t xml:space="preserve">fluss zu nehmen. Es ist die schon erwähnte </w:t>
      </w:r>
      <w:r>
        <w:rPr>
          <w:b/>
          <w:lang w:val="en-US"/>
        </w:rPr>
        <w:t>EU-Rats</w:t>
        <w:softHyphen/>
        <w:t>präsidentschaft.</w:t>
      </w:r>
      <w:r>
        <w:rPr>
          <w:lang w:val="en-US"/>
        </w:rPr>
        <w:t xml:space="preserve"> Liebe Kolleginnen und Kollegen, wir alle kennen die zum Teil absurden bürokratischen Ge</w:t>
        <w:softHyphen/>
        <w:t>setze aus Brüssel. Ich möchte jetzt keine Beispiele nen</w:t>
        <w:softHyphen/>
        <w:t>nen; wir kennen solche skurrilen Richtlinien alle aus der Presse. Von der deutschen Ratspräsidentschaft verspre</w:t>
        <w:softHyphen/>
        <w:t>che ich mir nicht nur, dass unnötige bürokratische Richt</w:t>
        <w:softHyphen/>
        <w:t>linien und Verordnungen ausbleiben; vielmehr fordere ich unsere Bundesjustizministerin auf, sich auf ihre ori</w:t>
        <w:softHyphen/>
        <w:t>ginäre Aufgabe zu besinnen, nämlich das Abschaffen von unnötigen Richtlinien und Verordnun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lang w:val="en-US"/>
        </w:rPr>
      </w:pPr>
      <w:r>
        <w:rPr>
          <w:lang w:val="en-US"/>
        </w:rPr>
        <w:t>Dies muss auf europäischer Ebene und auf nationaler Ebene forciert werden.</w:t>
      </w:r>
    </w:p>
    <w:p>
      <w:pPr>
        <w:pStyle w:val="J3"/>
        <w:widowControl/>
        <w:tabs>
          <w:tab w:val="clear" w:pos="1048"/>
          <w:tab w:val="left" w:pos="228" w:leader="none"/>
        </w:tabs>
        <w:spacing w:before="110" w:after="0"/>
        <w:ind w:left="0" w:firstLine="228"/>
        <w:rPr/>
      </w:pPr>
      <w:r>
        <w:rPr>
          <w:lang w:val="en-US"/>
        </w:rPr>
        <w:t>Klar ist, dass diese Aufgaben Geld kosten werden. Aus diesem Grund sieht der Kabinettsentwurf die Auf</w:t>
        <w:softHyphen/>
        <w:t xml:space="preserve">stockung einiger Haushaltstitel des Ministeriums vor; in der Summe sind das etwa 5 Millionen Euro. Wichtig ist, dass wir das Geld nicht nur ausgeben, sondern es in </w:t>
      </w:r>
      <w:r>
        <w:rPr>
          <w:b/>
          <w:lang w:val="en-US"/>
        </w:rPr>
        <w:t>Bürokratieabbau</w:t>
      </w:r>
      <w:r>
        <w:rPr>
          <w:lang w:val="en-US"/>
        </w:rPr>
        <w:t xml:space="preserve"> investieren. Das wird uns mittel- und langfristig nutzen.</w:t>
      </w:r>
    </w:p>
    <w:p>
      <w:pPr>
        <w:pStyle w:val="J3"/>
        <w:widowControl/>
        <w:tabs>
          <w:tab w:val="clear" w:pos="1048"/>
          <w:tab w:val="left" w:pos="228" w:leader="none"/>
        </w:tabs>
        <w:spacing w:before="110" w:after="0"/>
        <w:ind w:left="0" w:firstLine="228"/>
        <w:rPr/>
      </w:pPr>
      <w:r>
        <w:rPr>
          <w:lang w:val="en-US"/>
        </w:rPr>
        <w:t xml:space="preserve">Ebenfalls im Haushalt vorgesehen sind erste Mittel für die Umsetzung eines Modellprojekts zur </w:t>
      </w:r>
      <w:r>
        <w:rPr>
          <w:b/>
          <w:lang w:val="en-US"/>
        </w:rPr>
        <w:t>Überprü</w:t>
        <w:softHyphen/>
        <w:t>fung von Gesetzen</w:t>
      </w:r>
      <w:r>
        <w:rPr>
          <w:lang w:val="en-US"/>
        </w:rPr>
        <w:t xml:space="preserve"> </w:t>
      </w:r>
      <w:r>
        <w:rPr>
          <w:b/>
          <w:lang w:val="en-US"/>
        </w:rPr>
        <w:t>auf</w:t>
      </w:r>
      <w:r>
        <w:rPr>
          <w:lang w:val="en-US"/>
        </w:rPr>
        <w:t xml:space="preserve"> </w:t>
      </w:r>
      <w:r>
        <w:rPr>
          <w:b/>
          <w:lang w:val="en-US"/>
        </w:rPr>
        <w:t>Verständlichkeit.</w:t>
      </w:r>
      <w:r>
        <w:rPr>
          <w:lang w:val="en-US"/>
        </w:rPr>
        <w:t xml:space="preserve"> Jeder kennt die Beispiele aus der eigenen Praxis. Wir können viel Geld einsparen, wenn die Gesetzesanwendung durch bessere Verständlichkeit günstiger wird.</w:t>
      </w:r>
    </w:p>
    <w:p>
      <w:pPr>
        <w:pStyle w:val="J3"/>
        <w:widowControl/>
        <w:tabs>
          <w:tab w:val="clear" w:pos="1048"/>
          <w:tab w:val="left" w:pos="228" w:leader="none"/>
        </w:tabs>
        <w:spacing w:before="110" w:after="0"/>
        <w:ind w:left="0" w:firstLine="228"/>
        <w:rPr>
          <w:lang w:val="en-US"/>
        </w:rPr>
      </w:pPr>
      <w:r>
        <w:rPr>
          <w:lang w:val="en-US"/>
        </w:rPr>
        <w:t>Wichtig ist aber auch, dass wir uns als Parlamentarier um dieses Projekt kümmern. Das ist nicht nur Aufgabe des Bundesministeriums der Justiz, sondern auch Auf</w:t>
        <w:softHyphen/>
        <w:t>gabe von uns Parlamentariern. Viele Gesetze werden auch durch unsere Ideen und durch unsere Anregungen komplizierter. Wir können viele zu kompliziert formu</w:t>
        <w:softHyphen/>
        <w:t>lierte Gesetzesvorschläge auch im parlamentarischen Verfahren heilen. Daran sollten wir uns erinnern.</w:t>
      </w:r>
    </w:p>
    <w:p>
      <w:pPr>
        <w:pStyle w:val="J3"/>
        <w:widowControl/>
        <w:tabs>
          <w:tab w:val="clear" w:pos="1048"/>
          <w:tab w:val="left" w:pos="228" w:leader="none"/>
        </w:tabs>
        <w:spacing w:before="110" w:after="0"/>
        <w:ind w:left="0" w:firstLine="228"/>
        <w:rPr/>
      </w:pPr>
      <w:r>
        <w:rPr>
          <w:lang w:val="en-US"/>
        </w:rPr>
        <w:t xml:space="preserve">Noch nicht explizit ausgewiesen im Haushaltsentwurf ist das neu zu schaffende </w:t>
      </w:r>
      <w:r>
        <w:rPr>
          <w:b/>
          <w:lang w:val="en-US"/>
        </w:rPr>
        <w:t>Bundesamt für Justiz.</w:t>
      </w:r>
      <w:r>
        <w:rPr>
          <w:lang w:val="en-US"/>
        </w:rPr>
        <w:t xml:space="preserve"> Ich be</w:t>
        <w:softHyphen/>
        <w:t>fürworte die angestrebte Trennung von den eigentlich ministeriellen Aufgaben im engeren Sinne und den Auf</w:t>
        <w:softHyphen/>
        <w:t xml:space="preserve">gaben der nichtministeriellen Bereiche. Ich meine, dass wir dadurch Gelder einsparen können und dass das ein hervorragendes Vorbild dafür ist, wie wir die </w:t>
      </w:r>
      <w:r>
        <w:rPr>
          <w:b/>
          <w:lang w:val="en-US"/>
        </w:rPr>
        <w:t>Rollenver</w:t>
        <w:softHyphen/>
        <w:t>teilung zwischen Berlin und Bonn</w:t>
      </w:r>
      <w:r>
        <w:rPr>
          <w:lang w:val="en-US"/>
        </w:rPr>
        <w:t xml:space="preserve"> vernünftig und effi</w:t>
        <w:softHyphen/>
        <w:t>zient gestalten können. Das ist ein Modell, das vor dem Hintergrund der aktuellen Diskussionen sicherlich auch für andere Ministerien als Vorbild dienen kann.</w:t>
      </w:r>
    </w:p>
    <w:p>
      <w:pPr>
        <w:pStyle w:val="J3"/>
        <w:widowControl/>
        <w:tabs>
          <w:tab w:val="clear" w:pos="1048"/>
          <w:tab w:val="left" w:pos="228" w:leader="none"/>
        </w:tabs>
        <w:spacing w:before="110" w:after="0"/>
        <w:ind w:left="0" w:firstLine="228"/>
        <w:rPr/>
      </w:pPr>
      <w:r>
        <w:rPr>
          <w:lang w:val="en-US"/>
        </w:rPr>
        <w:t>Das BMJ ist natürlich auch für die Rechtsdurchset</w:t>
        <w:softHyphen/>
        <w:t>zung zuständig. Im Bereich des Sozialleistungsmiss</w:t>
        <w:softHyphen/>
        <w:t>brauchs, der auch haushaltspolitisch von großer Bedeu</w:t>
        <w:softHyphen/>
        <w:t>tung ist – 33 Milliarden Euro des gesamten Haushaltes 2007 geben wir für Sozialleistungen aus –, sehe ich gro</w:t>
        <w:softHyphen/>
        <w:t xml:space="preserve">ßen Handlungsbedarf. </w:t>
      </w:r>
      <w:r>
        <w:rPr>
          <w:b/>
          <w:lang w:val="en-US"/>
        </w:rPr>
        <w:t>Sozialleistungsmissbrauch</w:t>
      </w:r>
      <w:r>
        <w:rPr>
          <w:lang w:val="en-US"/>
        </w:rPr>
        <w:t xml:space="preserve"> scha</w:t>
        <w:softHyphen/>
        <w:t>det allen in unserer Gesellschaft – sowohl den Leistungs</w:t>
        <w:softHyphen/>
        <w:t>trägern, die zu hohe Abgaben auf ihre Einkünfte zahlen müssen, als auch denjenigen, die wirklich hilfebedürftig sind. Das Problem ist: In unserer Gesellschaft wird der Sozialleistungsmissbrauch nicht ausreichend geächtet und verfolgt. Unsere formellen Normen, die Gesetze, werden nicht ausreichend umgesetzt. Auch die informel</w:t>
        <w:softHyphen/>
        <w:t>len Regeln, die Sozialnormen, funktionieren nicht rich</w:t>
        <w:softHyphen/>
        <w:t>tig. Im Gegenteil, häufig erleben wir, dass Sozialleis</w:t>
        <w:softHyphen/>
        <w:t>tungsmissbrauch nicht nur toleriert wird, sondern auch von Dritten explizit Anerkennung findet. Nur wenn wir den Sozialleistungsmissbrauch mit aller Härte verfolgen und bestrafen, dürfen wir auf eine gesellschaftliche Äch</w:t>
        <w:softHyphen/>
        <w:t xml:space="preserve">tung dieses asozialen Verhaltens hoffen. Ich meine, das ist ein wichtiges rechtspolitisches Projekt. </w:t>
      </w:r>
    </w:p>
    <w:p>
      <w:pPr>
        <w:pStyle w:val="J3"/>
        <w:widowControl/>
        <w:tabs>
          <w:tab w:val="clear" w:pos="1048"/>
          <w:tab w:val="left" w:pos="228" w:leader="none"/>
        </w:tabs>
        <w:spacing w:before="110" w:after="0"/>
        <w:ind w:left="0" w:firstLine="228"/>
        <w:rPr>
          <w:lang w:val="en-US"/>
        </w:rPr>
      </w:pPr>
      <w:r>
        <w:rPr>
          <w:lang w:val="en-US"/>
        </w:rPr>
        <w:t>Ich bin auf die Beratungen gespannt, die wir zu diesen beiden Einzelplänen erleben werden. Wir werden sicher</w:t>
        <w:softHyphen/>
        <w:t xml:space="preserve">lich die einzelnen Haushaltsansätze intensiv diskutieren. Ich hoffe, dass wir ebenso erfolgreich sein werden wie im letzten Haushaltsjahr.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 xml:space="preserve">Weitere Wortmeldungen liegen nicht vor. </w:t>
      </w:r>
    </w:p>
    <w:p>
      <w:pPr>
        <w:pStyle w:val="J3"/>
        <w:widowControl/>
        <w:tabs>
          <w:tab w:val="clear" w:pos="1048"/>
          <w:tab w:val="left" w:pos="228" w:leader="none"/>
        </w:tabs>
        <w:spacing w:before="110" w:after="0"/>
        <w:ind w:left="0" w:firstLine="228"/>
        <w:rPr/>
      </w:pPr>
      <w:r>
        <w:rPr>
          <w:lang w:val="en-US"/>
        </w:rPr>
        <w:t xml:space="preserve">Wir kommen schließlich zu dem Geschäftsbereich des </w:t>
      </w:r>
      <w:r>
        <w:rPr>
          <w:b/>
          <w:lang w:val="en-US"/>
        </w:rPr>
        <w:t>Bundesministeriums des Innern, Einzelplan 06.</w:t>
      </w:r>
      <w:r>
        <w:rPr>
          <w:lang w:val="en-US"/>
        </w:rPr>
        <w:t xml:space="preserve"> Das Wort hat der Bundesinnenminister Dr. Wolfgang Schäuble.</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Wolfgang Schäuble, </w:t>
      </w:r>
      <w:r>
        <w:rPr>
          <w:rStyle w:val="TimesNormal"/>
          <w:lang w:val="en-US"/>
        </w:rPr>
        <w:t xml:space="preserve">Bundesminister des Innern: </w:t>
      </w:r>
    </w:p>
    <w:p>
      <w:pPr>
        <w:pStyle w:val="J11"/>
        <w:widowControl/>
        <w:tabs>
          <w:tab w:val="clear" w:pos="1048"/>
          <w:tab w:val="clear" w:pos="1276"/>
          <w:tab w:val="left" w:pos="228" w:leader="none"/>
        </w:tabs>
        <w:ind w:left="0" w:firstLine="228"/>
        <w:rPr/>
      </w:pPr>
      <w:r>
        <w:rPr>
          <w:lang w:val="en-US"/>
        </w:rPr>
        <w:t>Frau Präsidentin! Meine sehr geehrten Damen und Herren! Wir leben in einer Zeit angespannter Sicherheit und wir sind Teil eines weltweiten Gefahrenraums. Wir haben durch die jüngsten Vorfälle – die beiden Koffer</w:t>
        <w:softHyphen/>
        <w:t>bomben, die glücklicherweise nicht zur Explosion ge</w:t>
        <w:softHyphen/>
        <w:t>kommen sind, aber auch die Planungen von Anschlägen gegen die zivile Luftfahrt in Großbritannien sowie die Besorgnisse der Sicherheitsbehörden im Zusammenhang mit einem großen Popkonzert in Gelsenkirchen Ende des vergangenen Monats – Grund, den Kampf gegen die Ge</w:t>
        <w:softHyphen/>
        <w:t xml:space="preserve">fahren, die aus dem </w:t>
      </w:r>
      <w:r>
        <w:rPr>
          <w:b/>
          <w:lang w:val="en-US"/>
        </w:rPr>
        <w:t>internationalen Terrorismus</w:t>
      </w:r>
      <w:r>
        <w:rPr>
          <w:lang w:val="en-US"/>
        </w:rPr>
        <w:t xml:space="preserve"> dro</w:t>
        <w:softHyphen/>
        <w:t xml:space="preserve">hen, mit aller Entschiedenheit ernst zu nehmen. </w:t>
      </w:r>
    </w:p>
    <w:p>
      <w:pPr>
        <w:pStyle w:val="J3"/>
        <w:widowControl/>
        <w:tabs>
          <w:tab w:val="clear" w:pos="1048"/>
          <w:tab w:val="left" w:pos="228" w:leader="none"/>
        </w:tabs>
        <w:spacing w:before="110" w:after="0"/>
        <w:ind w:left="0" w:firstLine="228"/>
        <w:rPr/>
      </w:pPr>
      <w:r>
        <w:rPr>
          <w:lang w:val="en-US"/>
        </w:rPr>
        <w:t>Ich bin jemand, der immer sagt: Es gibt keine hun</w:t>
        <w:softHyphen/>
        <w:t xml:space="preserve">dertprozentige </w:t>
      </w:r>
      <w:r>
        <w:rPr>
          <w:b/>
          <w:lang w:val="en-US"/>
        </w:rPr>
        <w:t>Sicherheit.</w:t>
      </w:r>
      <w:r>
        <w:rPr>
          <w:lang w:val="en-US"/>
        </w:rPr>
        <w:t xml:space="preserve"> Das muss man auch in sol</w:t>
        <w:softHyphen/>
        <w:t>chen Zeiten sagen. Die gibt es nicht und die kann es nicht geben. Kein Staat kann diese Sicherheit garantie</w:t>
        <w:softHyphen/>
        <w:t xml:space="preserve">ren, auch nicht der </w:t>
      </w:r>
      <w:r>
        <w:rPr>
          <w:b/>
          <w:lang w:val="en-US"/>
        </w:rPr>
        <w:t>freiheitliche Rechtsstaat.</w:t>
      </w:r>
      <w:r>
        <w:rPr>
          <w:lang w:val="en-US"/>
        </w:rPr>
        <w:t xml:space="preserve"> Aber das heißt natürlich nicht, dass wir nicht die Verpflichtung ha</w:t>
        <w:softHyphen/>
        <w:t>ben, das Menschenmögliche zu tun, um so viel Sicher</w:t>
        <w:softHyphen/>
        <w:t>heit wie irgend möglich zu gewährleisten und auch zu versuchen, aus Erfahrungen, die wir sammeln, die richti</w:t>
        <w:softHyphen/>
        <w:t>gen Konsequenzen zu ziehen.</w:t>
      </w:r>
    </w:p>
    <w:p>
      <w:pPr>
        <w:pStyle w:val="J3"/>
        <w:widowControl/>
        <w:tabs>
          <w:tab w:val="clear" w:pos="1048"/>
          <w:tab w:val="left" w:pos="228" w:leader="none"/>
        </w:tabs>
        <w:spacing w:before="110" w:after="0"/>
        <w:ind w:left="0" w:firstLine="228"/>
        <w:rPr/>
      </w:pPr>
      <w:r>
        <w:rPr>
          <w:lang w:val="en-US"/>
        </w:rPr>
        <w:t>Deswegen bin ich froh, dass sich gestern die 16 Innenminister und -senatoren der Bundesländer vor dem Hintergrund der Vorlage der Bundesregierung, die wir gemeinsam innerhalb der Regierung erarbeitet ha</w:t>
        <w:softHyphen/>
        <w:t xml:space="preserve">ben, auf ein Konzept für eine gemeinsame </w:t>
      </w:r>
      <w:r>
        <w:rPr>
          <w:b/>
          <w:lang w:val="en-US"/>
        </w:rPr>
        <w:t>Antiterror</w:t>
        <w:softHyphen/>
        <w:t>datei</w:t>
      </w:r>
      <w:r>
        <w:rPr>
          <w:lang w:val="en-US"/>
        </w:rPr>
        <w:t xml:space="preserve"> geeinigt haben. Das ist eine gute Bewährungs</w:t>
        <w:softHyphen/>
        <w:t xml:space="preserve">probe für den Föderalismus. Ich bin ein überzeugter Anhänger des Föderalismus: Wir brauchen gerade auf dem Feld der inneren Sicherheit das </w:t>
      </w:r>
      <w:r>
        <w:rPr>
          <w:b/>
          <w:lang w:val="en-US"/>
        </w:rPr>
        <w:t>Zusammenwirken von Bund und Ländern.</w:t>
      </w:r>
      <w:r>
        <w:rPr>
          <w:lang w:val="en-US"/>
        </w:rPr>
        <w:t xml:space="preserve"> Aber wir müssen uns auch im Hinblick darauf bewähren, handlungs- und einigungsfä</w:t>
        <w:softHyphen/>
        <w:t xml:space="preserve">hig zu sein. Es hat lange genug gedauert. Jetzt haben wir es auf den Weg gebracht. </w:t>
      </w:r>
      <w:r>
        <mc:AlternateContent>
          <mc:Choice Requires="wps">
            <w:drawing>
              <wp:anchor behindDoc="0" distT="0" distB="0" distL="0" distR="0" simplePos="0" locked="0" layoutInCell="0" allowOverlap="1" relativeHeight="204">
                <wp:simplePos x="0" y="0"/>
                <wp:positionH relativeFrom="margin">
                  <wp:posOffset>635</wp:posOffset>
                </wp:positionH>
                <wp:positionV relativeFrom="paragraph">
                  <wp:posOffset>635</wp:posOffset>
                </wp:positionV>
                <wp:extent cx="504825" cy="215900"/>
                <wp:effectExtent l="0" t="0" r="0" b="0"/>
                <wp:wrapTopAndBottom/>
                <wp:docPr id="304" name="Frame102"/>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2" descr=""/>
                                          <pic:cNvPicPr>
                                            <a:picLocks noChangeAspect="1" noChangeArrowheads="1"/>
                                          </pic:cNvPicPr>
                                        </pic:nvPicPr>
                                        <pic:blipFill>
                                          <a:blip r:embed="rId20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2" descr=""/>
                                    <pic:cNvPicPr>
                                      <a:picLocks noChangeAspect="1" noChangeArrowheads="1"/>
                                    </pic:cNvPicPr>
                                  </pic:nvPicPr>
                                  <pic:blipFill>
                                    <a:blip r:embed="rId21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Wir werden einen entsprechenden Gesetzentwurf zü</w:t>
        <w:softHyphen/>
        <w:t>gig erarbeiten, die Formulierungen abstimmen und schnell in Gesetzesberatungen eintreten. Dann müssen wir natürlich über die Einzelheiten reden. Ich glaube aber, wir haben insgesamt eine richtige Linie zwischen den Begrenzungen unserer Verfassung und dem Grund</w:t>
        <w:softHyphen/>
        <w:t>recht auf informationelle Selbstbestimmung im Rahmen des Datenschutzes einerseits und den Notwendigkeiten einer funktionsfähigen Informationsvernetzung anderer</w:t>
        <w:softHyphen/>
        <w:t xml:space="preserve">seits gefunden. </w:t>
      </w:r>
    </w:p>
    <w:p>
      <w:pPr>
        <w:pStyle w:val="J3"/>
        <w:widowControl/>
        <w:tabs>
          <w:tab w:val="clear" w:pos="1048"/>
          <w:tab w:val="left" w:pos="228" w:leader="none"/>
        </w:tabs>
        <w:spacing w:before="110" w:after="0"/>
        <w:ind w:left="0" w:firstLine="228"/>
        <w:rPr>
          <w:lang w:val="en-US"/>
        </w:rPr>
      </w:pPr>
      <w:r>
        <w:rPr>
          <w:lang w:val="en-US"/>
        </w:rPr>
        <w:t>Um es klar zu sagen: Es handelt sich nicht um eine Fahndungsdatei, sondern um ein System, das alle für die Terrorismusbekämpfung zuständigen Institutionen der Länder und des Bundes miteinander vernetzt. Das sind zweimal 16 Institutionen, also die jeweiligen Landespo</w:t>
        <w:softHyphen/>
        <w:t>lizeien und die Landesämter für Verfassungsschutz, plus die drei Nachrichtendienste, der Zoll, das Bundeskrimi</w:t>
        <w:softHyphen/>
        <w:t>nalamt und die Bundespolizei, also 38 Institutionen, die miteinander vernetzt sind. Wie gesagt, es handelt sich nicht um eine Fahndungsdatei. Es ist völlig klar: Er</w:t>
        <w:softHyphen/>
        <w:t>kenntnisse müssen dann umgesetzt werden. Es ist ein System gefunden worden, das zum einen sicherstellt, dass den verfassungsrechtlichen Bedingungen und Be</w:t>
        <w:softHyphen/>
        <w:t>grenzungen Rechnung getragen wird, und das zum ande</w:t>
        <w:softHyphen/>
        <w:t xml:space="preserve">ren funktionieren kann und wird. </w:t>
      </w:r>
    </w:p>
    <w:p>
      <w:pPr>
        <w:pStyle w:val="J3"/>
        <w:widowControl/>
        <w:tabs>
          <w:tab w:val="clear" w:pos="1048"/>
          <w:tab w:val="left" w:pos="228" w:leader="none"/>
        </w:tabs>
        <w:spacing w:before="110" w:after="0"/>
        <w:ind w:left="0" w:firstLine="228"/>
        <w:rPr/>
      </w:pPr>
      <w:r>
        <w:rPr>
          <w:lang w:val="en-US"/>
        </w:rPr>
        <w:t xml:space="preserve">Ich werbe dafür, dass wir die Gesetzesberatung zügig voranbringen, damit wir das </w:t>
      </w:r>
      <w:r>
        <w:rPr>
          <w:b/>
          <w:lang w:val="en-US"/>
        </w:rPr>
        <w:t>System der Informations</w:t>
        <w:softHyphen/>
        <w:t>vernetzung</w:t>
      </w:r>
      <w:r>
        <w:rPr>
          <w:lang w:val="en-US"/>
        </w:rPr>
        <w:t xml:space="preserve"> schnell beim Bundeskriminalamt einrichten und zum Funktionieren bringen könn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Wir müssen in der Auswertung dessen, was uns alle – auch die Öffentlichkeit – in den letzten Wochen be</w:t>
        <w:softHyphen/>
        <w:t xml:space="preserve">schäftigt hat, ein paar Konsequenzen ziehen. Wir haben unmittelbar am 10. August – die Verhaftungsaktion der britischen Behörden war, um daran zu erinnern, in der Nacht vom 9. zum 10. August – die </w:t>
      </w:r>
      <w:r>
        <w:rPr>
          <w:b/>
          <w:lang w:val="en-US"/>
        </w:rPr>
        <w:t>Kontrollmaßnah</w:t>
        <w:softHyphen/>
        <w:t>men an den Flughäfen,</w:t>
      </w:r>
      <w:r>
        <w:rPr>
          <w:lang w:val="en-US"/>
        </w:rPr>
        <w:t xml:space="preserve"> was das Handgepäck anbetrifft, verschärft und alle Mitarbeiter der Bundespolizei auf neue Bedrohungen sensibilisiert, die wir so vor den briti</w:t>
        <w:softHyphen/>
        <w:t>schen Erkenntnissen bei den normalen Flugkontrollen vermutlich nicht detektiert hätten; das muss man klar sa</w:t>
        <w:softHyphen/>
        <w:t>gen. Deswegen werden wir uns beim zivilen Flugver</w:t>
        <w:softHyphen/>
        <w:t xml:space="preserve">kehr dauerhaft auf ein höheres Kontrollniveau einrichten müssen. </w:t>
      </w:r>
    </w:p>
    <w:p>
      <w:pPr>
        <w:pStyle w:val="J3"/>
        <w:widowControl/>
        <w:tabs>
          <w:tab w:val="clear" w:pos="1048"/>
          <w:tab w:val="left" w:pos="228" w:leader="none"/>
        </w:tabs>
        <w:spacing w:before="110" w:after="0"/>
        <w:ind w:left="0" w:firstLine="228"/>
        <w:rPr>
          <w:lang w:val="en-US"/>
        </w:rPr>
      </w:pPr>
      <w:r>
        <w:rPr>
          <w:lang w:val="en-US"/>
        </w:rPr>
        <w:t>Ich habe unmittelbar angestrebt, diesen Bereich auf europäischer Ebene zu harmonisieren; denn es hat kei</w:t>
        <w:softHyphen/>
        <w:t>nen Sinn, in den einzelnen europäischen Ländern ein un</w:t>
        <w:softHyphen/>
        <w:t>terschiedliches Kontrollniveau zu haben. Ich strebe auch an, dass wir die Schutz- und Kontrollmaßnahmen nicht je nach Konjunktur und öffentlicher Erregung herauf- und herunterfahren, sondern hier Stetigkeit haben. Über</w:t>
        <w:softHyphen/>
        <w:t>haupt bin ich der Überzeugung: Je besser es uns gelingt, entschiedenes Handeln mit der notwendigen Gelassen</w:t>
        <w:softHyphen/>
        <w:t>heit zu verbinden, umso eher haben wir die Chance, un</w:t>
        <w:softHyphen/>
        <w:t>sere Mitbürgerinnen und Mitbürger davon zu überzeu</w:t>
        <w:softHyphen/>
        <w:t>gen, dass wir das Menschenmögliche tun. Aber eine hundertprozentige Sicherheit kann es nicht geben.</w:t>
      </w:r>
    </w:p>
    <w:p>
      <w:pPr>
        <w:pStyle w:val="J3"/>
        <w:widowControl/>
        <w:tabs>
          <w:tab w:val="clear" w:pos="1048"/>
          <w:tab w:val="left" w:pos="228" w:leader="none"/>
        </w:tabs>
        <w:spacing w:before="110" w:after="0"/>
        <w:ind w:left="0" w:firstLine="228"/>
        <w:rPr/>
      </w:pPr>
      <w:r>
        <w:rPr>
          <w:lang w:val="en-US"/>
        </w:rPr>
        <w:t>Wir müssen – das haben wir in den Haushaltsentwurf, der zur Beratung vorliegt, noch nicht einstellen können; da bitte ich um Ihre Mitwirkung – aus dem, was wir in unserem Land erkannt haben, ein Stück weit Konse</w:t>
        <w:softHyphen/>
        <w:t xml:space="preserve">quenzen ziehen. Wir brauchen insbesondere im Bereich der Bundespolizei stärkere Möglichkeiten, den </w:t>
      </w:r>
      <w:r>
        <w:rPr>
          <w:b/>
          <w:lang w:val="en-US"/>
        </w:rPr>
        <w:t>Bahn</w:t>
        <w:softHyphen/>
        <w:t>verkehr</w:t>
      </w:r>
      <w:r>
        <w:rPr>
          <w:lang w:val="en-US"/>
        </w:rPr>
        <w:t xml:space="preserve"> zu kontrollieren. Wir können bei mehr als 4 Millionen Bahnreisenden und mehr als 30 000 Zügen jeden Tag beim Bahnverkehr nicht das Maß an Kontrol</w:t>
        <w:softHyphen/>
        <w:t>len anlegen, wie wir es beim Flugverkehr haben; das weiß jeder. Trotzdem muss es etwa in großen Bahnhöfen eine stärkere Bestreifung mit Spürhunden, die Spreng</w:t>
        <w:softHyphen/>
        <w:t>stoff detektieren können, und eine stärkere Überwa</w:t>
        <w:softHyphen/>
        <w:t xml:space="preserve">chung der Schienengleise auf mögliche Anschläge an Schienengleisen geben. Dazu brauchen wir bestimmte technische Einrichtungen an den Hubschraubern der Bundespolizei. Dies ist eine notwendige Maßnahme. </w:t>
      </w:r>
    </w:p>
    <w:p>
      <w:pPr>
        <w:pStyle w:val="J3"/>
        <w:widowControl/>
        <w:tabs>
          <w:tab w:val="clear" w:pos="1048"/>
          <w:tab w:val="left" w:pos="228" w:leader="none"/>
        </w:tabs>
        <w:spacing w:before="110" w:after="0"/>
        <w:ind w:left="0" w:firstLine="228"/>
        <w:rPr/>
      </w:pPr>
      <w:r>
        <w:rPr>
          <w:lang w:val="en-US"/>
        </w:rPr>
        <w:t>Vor allen Dingen bin ich der Überzeugung – ich nutze die Gelegenheit der Einbringung des Haushalts, dafür um Unterstützung zu werben –: Wir müssen die Mög</w:t>
        <w:softHyphen/>
        <w:t xml:space="preserve">lichkeiten insbesondere der </w:t>
      </w:r>
      <w:r>
        <w:rPr>
          <w:b/>
          <w:lang w:val="en-US"/>
        </w:rPr>
        <w:t>Verfassungsschutzbehör</w:t>
        <w:softHyphen/>
        <w:t>den</w:t>
      </w:r>
      <w:r>
        <w:rPr>
          <w:lang w:val="en-US"/>
        </w:rPr>
        <w:t xml:space="preserve"> verstärken, im Vorfeld Informationen zu sammeln, die uns in die Lage versetzen, Anschläge wenn irgend möglich zu verhindern. Dem dient die Antiterrordatei. </w:t>
      </w:r>
    </w:p>
    <w:p>
      <w:pPr>
        <w:pStyle w:val="J3"/>
        <w:widowControl/>
        <w:tabs>
          <w:tab w:val="clear" w:pos="1048"/>
          <w:tab w:val="left" w:pos="228" w:leader="none"/>
        </w:tabs>
        <w:spacing w:before="110" w:after="0"/>
        <w:ind w:left="0" w:firstLine="228"/>
        <w:rPr>
          <w:lang w:val="en-US"/>
        </w:rPr>
      </w:pPr>
      <w:r>
        <w:rPr>
          <w:lang w:val="en-US"/>
        </w:rPr>
        <w:t>Aber dem muss auch eine verbesserte Kontrolle des Internets dienen; dazu brauchen wir entsprechende sach</w:t>
        <w:softHyphen/>
        <w:t>liche und personelle Mittel. Dazu müssen wir auch wei</w:t>
        <w:softHyphen/>
        <w:t>tere Möglichkeiten im Bereich des Bundesamtes für Ver</w:t>
        <w:softHyphen/>
        <w:t>fassungsschutz und – in einem begrenzten Maße – auch des Bundeskriminalamts nutzen können. Ich bitte um Unterstützung, wenn wir in den kommenden Wochen an den Haushaltsausschuss und das Parlament mit entspre</w:t>
        <w:softHyphen/>
        <w:t>chenden Bitten herantreten werden. Ich bin darüber auch mit dem Bundesfinanzminister im Gespräch. Den Haus</w:t>
        <w:softHyphen/>
        <w:t xml:space="preserve">haltsentwurf haben wir ja schon Anfang Juli im Kabinett beraten. </w:t>
      </w:r>
    </w:p>
    <w:p>
      <w:pPr>
        <w:pStyle w:val="J3"/>
        <w:widowControl/>
        <w:tabs>
          <w:tab w:val="clear" w:pos="1048"/>
          <w:tab w:val="left" w:pos="228" w:leader="none"/>
        </w:tabs>
        <w:spacing w:before="110" w:after="0"/>
        <w:ind w:left="0" w:firstLine="228"/>
        <w:rPr/>
      </w:pPr>
      <w:r>
        <w:rPr>
          <w:lang w:val="en-US"/>
        </w:rPr>
        <w:t>Ich füge gleich hinzu: Das Bundesministerium des In</w:t>
        <w:softHyphen/>
        <w:t>nern fühlt sich, wie alle anderen Ressorts auch, der Haushaltspolitik dieser Regierung und der Koalition ver</w:t>
        <w:softHyphen/>
        <w:t>pflichtet. Deswegen müssen wir mit geringen Haushalts</w:t>
        <w:softHyphen/>
        <w:t xml:space="preserve">zuwächsen auskommen oder uns auf </w:t>
      </w:r>
      <w:r>
        <w:rPr>
          <w:b/>
          <w:lang w:val="en-US"/>
        </w:rPr>
        <w:t>Einsparungen</w:t>
      </w:r>
      <w:r>
        <w:rPr>
          <w:lang w:val="en-US"/>
        </w:rPr>
        <w:t xml:space="preserve"> ein</w:t>
        <w:softHyphen/>
        <w:t>stellen. Das haben wir in den vergangenen Jahren bereits getan; das werden wir auch in engem Einvernehmen und in vertrauensvollem Zusammenwirken in den kommen</w:t>
        <w:softHyphen/>
        <w:t xml:space="preserve">den Jahren tun. Das halte ich für notwendig und richtig. </w:t>
      </w:r>
    </w:p>
    <w:p>
      <w:pPr>
        <w:pStyle w:val="J3"/>
        <w:widowControl/>
        <w:tabs>
          <w:tab w:val="clear" w:pos="1048"/>
          <w:tab w:val="left" w:pos="228" w:leader="none"/>
        </w:tabs>
        <w:spacing w:before="110" w:after="0"/>
        <w:ind w:left="0" w:firstLine="228"/>
        <w:rPr/>
      </w:pPr>
      <w:r>
        <w:rPr>
          <w:lang w:val="en-US"/>
        </w:rPr>
        <w:t>Aber es ist natürlich wahr: Wenn wir Erkenntnisse hätten, die besagen, dass wir in einem bestimmten Be</w:t>
        <w:softHyphen/>
        <w:t>reich mehr für die innere Sicherheit tun könnten, dann würden wir fahrlässig handeln, wenn wir nicht versu</w:t>
        <w:softHyphen/>
        <w:t>chen würden, durch Umschichtungen, aber möglicher</w:t>
        <w:softHyphen/>
        <w:t xml:space="preserve">weise auch an der einen oder anderen Stelle durch </w:t>
      </w:r>
      <w:r>
        <w:rPr>
          <w:b/>
          <w:lang w:val="en-US"/>
        </w:rPr>
        <w:t>Mit</w:t>
        <w:softHyphen/>
        <w:t>telaufstockung</w:t>
      </w:r>
      <w:r>
        <w:rPr>
          <w:lang w:val="en-US"/>
        </w:rPr>
        <w:t xml:space="preserve"> zusätzliche Möglichkeiten zu erhalten. Dafür bitte ich um Unterstützung. Innere Sicherheit ist nicht nur eine Frage von Gesetzen, sondern auch eine Frage der zur Verfügung stehenden Sach- und Personal</w:t>
        <w:softHyphen/>
        <w:t>mittel. Das hängt miteinander zusamm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 xml:space="preserve">Ich will in diesem Zusammenhang wenigstens ein Wort zum </w:t>
      </w:r>
      <w:r>
        <w:rPr>
          <w:b/>
          <w:lang w:val="en-US"/>
        </w:rPr>
        <w:t>Technischen Hilfswerk</w:t>
      </w:r>
      <w:r>
        <w:rPr>
          <w:lang w:val="en-US"/>
        </w:rPr>
        <w:t xml:space="preserve"> sagen, weil ich finde, dass die Mitarbeiterinnen und Mitarbeiter des Techni</w:t>
        <w:softHyphen/>
        <w:t>schen Hilfswerks den Dank und die Anerkennung des ganzen Hauses verdient haben. Sie sind fast als Erste beispielsweise jetzt im Libanon vor Ort – sie machen nicht nur Pläne oder stimmen sich darüber ab, was man machen könnte – und sorgen dafür, dass die Wasserver</w:t>
        <w:softHyphen/>
        <w:t>sorgung wieder klappt. Sie verrichten einen gefährlichen Dienst und bei fast jeder Katastrophe auf der Welt sind sie dabei. Das, was das Technische Hilfswerk internatio</w:t>
        <w:softHyphen/>
        <w:t>nal heute leistet, ist zu einem Gütezeichen unseres Lan</w:t>
        <w:softHyphen/>
        <w:t>des geworden.</w:t>
      </w:r>
    </w:p>
    <w:p>
      <w:pPr>
        <w:pStyle w:val="K"/>
        <w:widowControl/>
        <w:tabs>
          <w:tab w:val="clear" w:pos="877"/>
          <w:tab w:val="clear" w:pos="1276"/>
          <w:tab w:val="left" w:pos="399" w:leader="none"/>
        </w:tabs>
        <w:spacing w:before="110" w:after="0"/>
        <w:ind w:left="399" w:right="399" w:hanging="399"/>
        <w:rPr>
          <w:lang w:val="en-US"/>
        </w:rPr>
      </w:pPr>
      <w:r>
        <w:rPr>
          <w:lang w:val="en-US"/>
        </w:rPr>
        <w:t>(Beifall im ganzen Hause)</w:t>
      </w:r>
    </w:p>
    <w:p>
      <w:pPr>
        <w:pStyle w:val="O"/>
        <w:widowControl/>
        <w:spacing w:before="110" w:after="0"/>
        <w:rPr>
          <w:lang w:val="en-US"/>
        </w:rPr>
      </w:pPr>
      <w:r>
        <w:rPr>
          <w:lang w:val="en-US"/>
        </w:rPr>
        <w:t>Deswegen haben wir im Haushaltsentwurf – ich werbe ja dafür, dass der Entwurf Ihre Zustimmung findet – die Mittel für das Technische Hilfswerk gegenüber dem Soll 2006 um 4,8 Millionen Euro auf 135,1 Millionen Euro aufgestockt, was einer Steigerung um 3,7 Prozent entspricht. Ich glaube, dass das angesichts der Bedeu</w:t>
        <w:softHyphen/>
        <w:t xml:space="preserve">tung sowohl für den Schutz der Bevölkerung in unserem eigenen Land als auch für die internationalen Einsätze des Technischen Hilfswerks notwendig, vertretbar und richtig ist. </w:t>
      </w:r>
    </w:p>
    <w:p>
      <w:pPr>
        <w:pStyle w:val="J3"/>
        <w:widowControl/>
        <w:tabs>
          <w:tab w:val="clear" w:pos="1048"/>
          <w:tab w:val="left" w:pos="228" w:leader="none"/>
        </w:tabs>
        <w:spacing w:before="110" w:after="0"/>
        <w:ind w:left="0" w:firstLine="228"/>
        <w:rPr/>
      </w:pPr>
      <w:r>
        <w:rPr>
          <w:lang w:val="en-US"/>
        </w:rPr>
        <w:t>Ich will in aller Kürze einen Punkt ansprechen, der uns schon bei den Haushaltsberatungen im letzten Jahr beschäftigt hat und der uns in diesem Jahr wieder be</w:t>
        <w:softHyphen/>
        <w:t xml:space="preserve">schäftigt. Ich meine die Mittel für die </w:t>
      </w:r>
      <w:r>
        <w:rPr>
          <w:b/>
          <w:lang w:val="en-US"/>
        </w:rPr>
        <w:t>Integrations</w:t>
        <w:softHyphen/>
        <w:t>kurse.</w:t>
      </w:r>
      <w:r>
        <w:rPr>
          <w:lang w:val="en-US"/>
        </w:rPr>
        <w:t xml:space="preserve"> Neben der Gewährleistung der inneren Sicherheit ist die Arbeit für ein weiter verbessertes Zusammenleben aller Menschen in diesem Lande eine der wichtigsten Aufgaben der Innenpolitik.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 sowie bei Abgeordneten der LINKEN)</w:t>
      </w:r>
    </w:p>
    <w:p>
      <w:pPr>
        <w:pStyle w:val="J3"/>
        <w:widowControl/>
        <w:tabs>
          <w:tab w:val="clear" w:pos="1048"/>
          <w:tab w:val="left" w:pos="228" w:leader="none"/>
        </w:tabs>
        <w:spacing w:before="110" w:after="0"/>
        <w:ind w:left="0" w:firstLine="228"/>
        <w:rPr>
          <w:lang w:val="en-US"/>
        </w:rPr>
      </w:pPr>
      <w:r>
        <w:rPr>
          <w:lang w:val="en-US"/>
        </w:rPr>
        <w:t>Ich habe übrigens meine Bemerkungen über das Technische Hilfswerk bewusst dazwischen geschoben, um das Missverständnis zu vermeiden, dass das eine mit dem anderen unmittelbar etwas zu tun hätte. Natürlich gibt es da Beziehungen. Diese Aufgabe, die Integration zu verbessern – die Integrationsbeauftragte der Bundes</w:t>
        <w:softHyphen/>
        <w:t>regierung, Frau Kollegin Böhmer, die im Kanzleramt an</w:t>
        <w:softHyphen/>
        <w:t xml:space="preserve">gesiedelt ist, hat diese Arbeit mit dem Integrationsgipfel auf einen guten Weg gebracht –, ist eine der zentralen Aufgaben. </w:t>
      </w:r>
    </w:p>
    <w:p>
      <w:pPr>
        <w:pStyle w:val="J3"/>
        <w:widowControl/>
        <w:tabs>
          <w:tab w:val="clear" w:pos="1048"/>
          <w:tab w:val="left" w:pos="228" w:leader="none"/>
        </w:tabs>
        <w:spacing w:before="110" w:after="0"/>
        <w:ind w:left="0" w:firstLine="228"/>
        <w:rPr/>
      </w:pPr>
      <w:r>
        <w:rPr>
          <w:lang w:val="en-US"/>
        </w:rPr>
        <w:t xml:space="preserve">Wir im Innenministerium konzentrieren uns auf die Aufgabe, die ganz spezifisch unsere Sache ist, nämlich auf die </w:t>
      </w:r>
      <w:r>
        <w:rPr>
          <w:b/>
          <w:lang w:val="en-US"/>
        </w:rPr>
        <w:t>Beziehungen zu den</w:t>
      </w:r>
      <w:r>
        <w:rPr>
          <w:lang w:val="en-US"/>
        </w:rPr>
        <w:t xml:space="preserve"> </w:t>
      </w:r>
      <w:r>
        <w:rPr>
          <w:b/>
          <w:lang w:val="en-US"/>
        </w:rPr>
        <w:t>Religionsgemeinschaften.</w:t>
      </w:r>
      <w:r>
        <w:rPr>
          <w:lang w:val="en-US"/>
        </w:rPr>
        <w:t xml:space="preserve"> So wie wir zu der katholischen und der evangelischen Kirche Beziehungen haben, müssen wir in Deutschland versuchen – es ist schwierig, das zu leisten –, ein Ver</w:t>
        <w:softHyphen/>
        <w:t>hältnis zwischen Staat und muslimischen Gläubigen zu entwickeln. Das ist allein schon aufgrund der inneren Organisation der Muslime sehr schwierig. Manche sagen mir gelegentlich: Mach es wie in Österreich! Aber in Ös</w:t>
        <w:softHyphen/>
        <w:t>terreich ist der Islam seit 1912 als Staatsreligion aner</w:t>
        <w:softHyphen/>
        <w:t>kannt und es sind alle Muslime in einer öffentlich-recht</w:t>
        <w:softHyphen/>
        <w:t xml:space="preserve">lichen Körperschaft zusammengefasst. Davon sind wir weit entfernt. Aber mit der </w:t>
      </w:r>
      <w:r>
        <w:rPr>
          <w:b/>
          <w:lang w:val="en-US"/>
        </w:rPr>
        <w:t>Islamkonferenz</w:t>
      </w:r>
      <w:r>
        <w:rPr>
          <w:lang w:val="en-US"/>
        </w:rPr>
        <w:t xml:space="preserve"> will ich den Weg gehen, mit den Muslimen und allen anderen darü</w:t>
        <w:softHyphen/>
        <w:t>ber zu reden, wie wir für das Ziel eines besseren Zusam</w:t>
        <w:softHyphen/>
        <w:t>menlebens, Zusammenwirkens und einer gemeinsamen Verantwortung für die Grundwerte unserer Verfassung, für Freiheit, Rechtsstaatlichkeit, Sicherheit und Tole</w:t>
        <w:softHyphen/>
        <w:t>ranz, das Menschenmögliche tun kön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lang w:val="en-US"/>
        </w:rPr>
      </w:pPr>
      <w:r>
        <w:rPr>
          <w:lang w:val="en-US"/>
        </w:rPr>
        <w:t>Über die Mittel für die Integrationskurse, die das Bundesamt für Migration und Flüchtlinge, das sich auf allen Seiten des Hauses eines hohen Ansehens und einer großen Autorität erfreut, anbietet, haben wir im vergan</w:t>
        <w:softHyphen/>
        <w:t xml:space="preserve">genen Jahr und auch in diesem Jahr diskutiert. Es gibt zwei Punkte, die in diesem Zusammenhang kritisch zu hinterfragen sind. Der eine Punkt betrifft die Zahl der Teilnehmer an den Kursen und der andere die Dauer und Ausstattung der Kurse. </w:t>
      </w:r>
    </w:p>
    <w:p>
      <w:pPr>
        <w:pStyle w:val="J3"/>
        <w:widowControl/>
        <w:tabs>
          <w:tab w:val="clear" w:pos="1048"/>
          <w:tab w:val="left" w:pos="228" w:leader="none"/>
        </w:tabs>
        <w:spacing w:before="110" w:after="0"/>
        <w:ind w:left="0" w:firstLine="228"/>
        <w:rPr/>
      </w:pPr>
      <w:r>
        <w:rPr>
          <w:lang w:val="en-US"/>
        </w:rPr>
        <w:t>Ich möchte erklären, warum wir, was die Dauer und Ausstattung der Kurse betrifft – damit hängt natürlich auch die Frage zusammen, wie viel Mittel pro Kurs aus</w:t>
        <w:softHyphen/>
        <w:t xml:space="preserve">gegeben werden –, nichts verändert haben. Die </w:t>
      </w:r>
      <w:r>
        <w:rPr>
          <w:b/>
          <w:lang w:val="en-US"/>
        </w:rPr>
        <w:t>Evalua</w:t>
        <w:softHyphen/>
        <w:t>tion</w:t>
      </w:r>
      <w:r>
        <w:rPr>
          <w:lang w:val="en-US"/>
        </w:rPr>
        <w:t xml:space="preserve"> dieser Kurse, die im Auftrag des Bundesamtes durch eine Beratungsfirma durchgeführt wird, dauert noch an. Wir haben zwar einen Zwischenbericht, aber noch keinen Abschlussbericht. In der vergangenen Wo</w:t>
        <w:softHyphen/>
        <w:t>che hat mir der Präsident des Bundesamtes, Schmid, ge</w:t>
        <w:softHyphen/>
        <w:t xml:space="preserve">sagt, es sei noch zu früh, irgendwelche Erkenntnisse zu ziehen; das Ergebnis der Evaluation müsse abgewartet werden. Alles andere wäre ja auch kein verantwortbarer Umgang mit Steuergeldern. </w:t>
      </w:r>
    </w:p>
    <w:p>
      <w:pPr>
        <w:pStyle w:val="J3"/>
        <w:widowControl/>
        <w:tabs>
          <w:tab w:val="clear" w:pos="1048"/>
          <w:tab w:val="left" w:pos="228" w:leader="none"/>
        </w:tabs>
        <w:spacing w:before="110" w:after="0"/>
        <w:ind w:left="0" w:firstLine="228"/>
        <w:rPr>
          <w:lang w:val="en-US"/>
        </w:rPr>
      </w:pPr>
      <w:r>
        <w:rPr>
          <w:lang w:val="en-US"/>
        </w:rPr>
        <w:t>Zu der Frage der Teilnehmer ist zu sagen, dass in die</w:t>
        <w:softHyphen/>
        <w:t>sem Jahr – entgegen manchen Befürchtungen während der Haushaltsberatungen 2006 – die veranschlagten Mit</w:t>
        <w:softHyphen/>
        <w:t>tel in Höhe von 140,8 Millionen Euro nach allem, was wir Anfang September prognostizieren können, ausrei</w:t>
        <w:softHyphen/>
        <w:t>chen. Es gibt einen Haushaltsvermerk, der auch in den Entwurf für den Haushalt 2007 eingestellt wird. Wenn die Mittel aufgrund der Zahl der Teilnehmer nicht aus</w:t>
        <w:softHyphen/>
        <w:t>reichen sollten, werden sie entsprechend erhöht. Da wir aber bisher keinen Anhaltspunkt für höhere Teilnehmer</w:t>
        <w:softHyphen/>
        <w:t>zahlen haben, sind wir in diesem Entwurf von den Zah</w:t>
        <w:softHyphen/>
        <w:t>len des Vorjahres ausgegangen. Ich bitte, dies nicht als eine Geringschätzung der Bedeutung dieser Integrations</w:t>
        <w:softHyphen/>
        <w:t>kurse oder als eine Vorwegnahme der Konsequenzen aus dem Evaluationsprozess zu interpretieren. Wir sollten über Konsequenzen erst dann reden, wenn die entspre</w:t>
        <w:softHyphen/>
        <w:t>chenden Ergebnisse der Evaluation vorliegen.</w:t>
      </w:r>
    </w:p>
    <w:p>
      <w:pPr>
        <w:pStyle w:val="J3"/>
        <w:widowControl/>
        <w:tabs>
          <w:tab w:val="clear" w:pos="1048"/>
          <w:tab w:val="left" w:pos="228" w:leader="none"/>
        </w:tabs>
        <w:spacing w:before="110" w:after="0"/>
        <w:ind w:left="0" w:firstLine="228"/>
        <w:rPr/>
      </w:pPr>
      <w:r>
        <w:rPr>
          <w:lang w:val="en-US"/>
        </w:rPr>
        <w:t>Lassen Sie mich in aller Kürze eine letzte Bemerkung machen. In der Öffentlichkeit hat es gelegentlich Speku</w:t>
        <w:softHyphen/>
        <w:t xml:space="preserve">lationen gegeben, die Mittel für die </w:t>
      </w:r>
      <w:r>
        <w:rPr>
          <w:b/>
          <w:lang w:val="en-US"/>
        </w:rPr>
        <w:t>Sportförderung</w:t>
      </w:r>
      <w:r>
        <w:rPr>
          <w:lang w:val="en-US"/>
        </w:rPr>
        <w:t xml:space="preserve"> beim Bundesminister des Innern würden im Haushalts</w:t>
        <w:softHyphen/>
        <w:t>entwurf 2007 zurückgefahren. Ich nutze die Gelegenheit gerne, darauf hinzuweisen, dass dies nicht der Fall ist. Vielmehr ist das Gegenteil richtig.</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lang w:val="en-US"/>
        </w:rPr>
      </w:pPr>
      <w:r>
        <w:rPr>
          <w:lang w:val="en-US"/>
        </w:rPr>
        <w:t>Im Haushaltsentwurf 2007 haben wir für die Förde</w:t>
        <w:softHyphen/>
        <w:t>rung des Spitzensports eine Summe von 108 Millionen Euro vorgesehen. Das sind zwar nominell 16,6 Millio-nen Euro weniger als im Jahr 2006. Aber im Haushalt 2006 haben wir für das Kunst- und Kulturprogramm der Fußballweltmeisterschaft in diesem Titel 10 Millionen Euro und für die Sicherheit noch einmal 8,4 Millionen Euro bereitgestellt. Trotz der Verringerung um 16,6 Mil-lionen Euro kann man also von einer Steigerung der Mit</w:t>
        <w:softHyphen/>
        <w:t xml:space="preserve">tel sprechen, da die gerade genannten Ausgaben in Höhe von 18,4 Millionen Euro nur in diesem Jahr anfielen. Denn die Fußballweltmeisterschaft – sie war ein schönes Ereignis – ist, so traurig das auch ist, vorüber. </w:t>
      </w:r>
    </w:p>
    <w:p>
      <w:pPr>
        <w:pStyle w:val="K"/>
        <w:widowControl/>
        <w:tabs>
          <w:tab w:val="clear" w:pos="877"/>
          <w:tab w:val="clear" w:pos="1276"/>
          <w:tab w:val="left" w:pos="399" w:leader="none"/>
        </w:tabs>
        <w:spacing w:before="110" w:after="0"/>
        <w:ind w:left="399" w:right="399" w:hanging="399"/>
        <w:rPr>
          <w:lang w:val="en-US"/>
        </w:rPr>
      </w:pPr>
      <w:r>
        <w:rPr>
          <w:lang w:val="en-US"/>
        </w:rPr>
        <w:t>(Heiterkeit – Zuruf von der FDP: Sie kann wiederkommen!)</w:t>
      </w:r>
    </w:p>
    <w:p>
      <w:pPr>
        <w:pStyle w:val="O"/>
        <w:widowControl/>
        <w:spacing w:before="110" w:after="0"/>
        <w:rPr>
          <w:lang w:val="en-US"/>
        </w:rPr>
      </w:pPr>
      <w:r>
        <w:rPr>
          <w:lang w:val="en-US"/>
        </w:rPr>
        <w:t>–</w:t>
      </w:r>
      <w:r>
        <w:rPr>
          <w:rFonts w:eastAsia="TimesNewRoman"/>
          <w:lang w:val="en-US"/>
        </w:rPr>
        <w:t xml:space="preserve"> </w:t>
      </w:r>
      <w:r>
        <w:rPr>
          <w:lang w:val="en-US"/>
        </w:rPr>
        <w:t>Sie kann wiederkommen. Aber im Haushalt für das Jahr 2007 haben wir für eine Wiederholung keine Vor</w:t>
        <w:softHyphen/>
        <w:t>sorge getroffen, Herr Kollege. Deswegen kann man da</w:t>
        <w:softHyphen/>
        <w:t>von sprechen, dass die Mittel für die Förderung des Spit</w:t>
        <w:softHyphen/>
        <w:t xml:space="preserve">zensportes steigen. </w:t>
      </w:r>
    </w:p>
    <w:p>
      <w:pPr>
        <w:pStyle w:val="J3"/>
        <w:widowControl/>
        <w:tabs>
          <w:tab w:val="clear" w:pos="1048"/>
          <w:tab w:val="left" w:pos="228" w:leader="none"/>
        </w:tabs>
        <w:spacing w:before="110" w:after="0"/>
        <w:ind w:left="0" w:firstLine="228"/>
        <w:rPr>
          <w:lang w:val="en-US"/>
        </w:rPr>
      </w:pPr>
      <w:r>
        <w:rPr>
          <w:lang w:val="en-US"/>
        </w:rPr>
        <w:t xml:space="preserve">Diese maßvolle Steigerung ist auch notwendig.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lang w:val="en-US"/>
        </w:rPr>
      </w:pPr>
      <w:r>
        <w:rPr>
          <w:lang w:val="en-US"/>
        </w:rPr>
        <w:t>Ich werbe auch sehr um Unterstützung in diesem Be</w:t>
        <w:softHyphen/>
        <w:t xml:space="preserve">reich. Denn der Wettbewerb für unsere Athleten wird härter. </w:t>
      </w:r>
    </w:p>
    <w:p>
      <w:pPr>
        <w:pStyle w:val="K"/>
        <w:widowControl/>
        <w:tabs>
          <w:tab w:val="clear" w:pos="877"/>
          <w:tab w:val="clear" w:pos="1276"/>
          <w:tab w:val="left" w:pos="399" w:leader="none"/>
        </w:tabs>
        <w:spacing w:before="110" w:after="0"/>
        <w:ind w:left="399" w:right="399" w:hanging="399"/>
        <w:rPr>
          <w:lang w:val="en-US"/>
        </w:rPr>
      </w:pPr>
      <w:r>
        <w:rPr>
          <w:lang w:val="en-US"/>
        </w:rPr>
        <w:t>(Klaus Uwe Benneter [SPD]: Olympia nach Berlin!)</w:t>
      </w:r>
    </w:p>
    <w:p>
      <w:pPr>
        <w:pStyle w:val="O"/>
        <w:widowControl/>
        <w:spacing w:before="110" w:after="0"/>
        <w:rPr>
          <w:lang w:val="en-US"/>
        </w:rPr>
      </w:pPr>
      <w:r>
        <w:rPr>
          <w:lang w:val="en-US"/>
        </w:rPr>
        <w:t>–</w:t>
      </w:r>
      <w:r>
        <w:rPr>
          <w:rFonts w:eastAsia="TimesNewRoman"/>
          <w:lang w:val="en-US"/>
        </w:rPr>
        <w:t xml:space="preserve"> </w:t>
      </w:r>
      <w:r>
        <w:rPr>
          <w:lang w:val="en-US"/>
        </w:rPr>
        <w:t xml:space="preserve">Herr Kollege Benneter, die nächsten Olympischen Sommerspiele finden in Peking statt. </w:t>
      </w:r>
    </w:p>
    <w:p>
      <w:pPr>
        <w:pStyle w:val="K"/>
        <w:widowControl/>
        <w:tabs>
          <w:tab w:val="clear" w:pos="877"/>
          <w:tab w:val="clear" w:pos="1276"/>
          <w:tab w:val="left" w:pos="399" w:leader="none"/>
        </w:tabs>
        <w:spacing w:before="110" w:after="0"/>
        <w:ind w:left="399" w:right="399" w:hanging="399"/>
        <w:rPr>
          <w:lang w:val="en-US"/>
        </w:rPr>
      </w:pPr>
      <w:r>
        <w:rPr>
          <w:lang w:val="en-US"/>
        </w:rPr>
        <w:t>(Fritz Rudolf Körper [SPD]: So kurzfristig ha</w:t>
        <w:softHyphen/>
        <w:t>ben wir nicht gedacht!)</w:t>
      </w:r>
    </w:p>
    <w:p>
      <w:pPr>
        <w:pStyle w:val="J3"/>
        <w:widowControl/>
        <w:tabs>
          <w:tab w:val="clear" w:pos="1048"/>
          <w:tab w:val="left" w:pos="228" w:leader="none"/>
        </w:tabs>
        <w:spacing w:before="110" w:after="0"/>
        <w:ind w:left="0" w:firstLine="228"/>
        <w:rPr/>
      </w:pPr>
      <w:r>
        <w:rPr>
          <w:lang w:val="en-US"/>
        </w:rPr>
        <w:t>Ich sage voraus, dass für alle Athleten der Wettbe</w:t>
        <w:softHyphen/>
        <w:t>werb von einer ungeheuer großen Intensität sein wird. Daher ist es wichtig, dass unsere Athleten faire Wettbe</w:t>
        <w:softHyphen/>
        <w:t xml:space="preserve">werbschancen haben. Dafür müssen wir im Rahmen des Möglichen die notwendige Hilfe leisten. Das sind wir der </w:t>
      </w:r>
      <w:r>
        <w:rPr>
          <w:b/>
          <w:lang w:val="en-US"/>
        </w:rPr>
        <w:t>Leistungs- und Wettbewerbsfähigkeit unserer freiheitlichen Gesellschaftsordnung</w:t>
      </w:r>
      <w:r>
        <w:rPr>
          <w:lang w:val="en-US"/>
        </w:rPr>
        <w:t xml:space="preserve"> schuldig.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 und der FDP)</w:t>
      </w:r>
    </w:p>
    <w:p>
      <w:pPr>
        <w:pStyle w:val="J3"/>
        <w:widowControl/>
        <w:tabs>
          <w:tab w:val="clear" w:pos="1048"/>
          <w:tab w:val="left" w:pos="228" w:leader="none"/>
        </w:tabs>
        <w:spacing w:before="110" w:after="0"/>
        <w:ind w:left="0" w:firstLine="228"/>
        <w:rPr>
          <w:lang w:val="en-US"/>
        </w:rPr>
      </w:pPr>
      <w:r>
        <w:rPr>
          <w:lang w:val="en-US"/>
        </w:rPr>
        <w:t>Wir haben gezeigt, dass wir gute Gastgeber bei inter</w:t>
        <w:softHyphen/>
        <w:t>nationalen Sportveranstaltungen sind. Wir hatten gerade wunderbare Weltreiterspiele in Aachen. Morgen begin</w:t>
        <w:softHyphen/>
        <w:t>nen die Weltmeisterschaften im Hockey in Mön</w:t>
        <w:softHyphen/>
        <w:t>chengladbach.</w:t>
      </w:r>
    </w:p>
    <w:p>
      <w:pPr>
        <w:pStyle w:val="K"/>
        <w:widowControl/>
        <w:tabs>
          <w:tab w:val="clear" w:pos="877"/>
          <w:tab w:val="clear" w:pos="1276"/>
          <w:tab w:val="left" w:pos="399" w:leader="none"/>
        </w:tabs>
        <w:spacing w:before="110" w:after="0"/>
        <w:ind w:left="399" w:right="399" w:hanging="399"/>
        <w:rPr>
          <w:lang w:val="en-US"/>
        </w:rPr>
      </w:pPr>
      <w:r>
        <w:rPr>
          <w:lang w:val="en-US"/>
        </w:rPr>
        <w:t>(Beifall des Abg. Dr. Günter Krings [CDU/ CSU])</w:t>
      </w:r>
    </w:p>
    <w:p>
      <w:pPr>
        <w:pStyle w:val="O"/>
        <w:widowControl/>
        <w:spacing w:before="110" w:after="0"/>
        <w:rPr>
          <w:lang w:val="en-US"/>
        </w:rPr>
      </w:pPr>
      <w:r>
        <w:rPr>
          <w:lang w:val="en-US"/>
        </w:rPr>
        <w:t>Unsere Sportler leisten das ganze Jahr über – ich denke dabei auch an die Olympischen Winterspiele in Turin – Großartiges. Sie machen uns Freude und sind gute Vor</w:t>
        <w:softHyphen/>
        <w:t>bilder. Auch deswegen verdienen sie unsere Unterstüt</w:t>
        <w:softHyphen/>
        <w:t>z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Meine Damen und Herren, der Haushalt des Bundes</w:t>
        <w:softHyphen/>
        <w:t xml:space="preserve">ministers des Innern ist in einem hohen Maße durch </w:t>
      </w:r>
      <w:r>
        <w:rPr>
          <w:b/>
          <w:lang w:val="en-US"/>
        </w:rPr>
        <w:t>Per</w:t>
        <w:softHyphen/>
        <w:t>sonalkosten</w:t>
      </w:r>
      <w:r>
        <w:rPr>
          <w:lang w:val="en-US"/>
        </w:rPr>
        <w:t xml:space="preserve"> geprägt. Zwei Drittel des Haushaltes sind für die innere Sicherheit, für Bundespolizei, für Bundes</w:t>
        <w:softHyphen/>
        <w:t>kriminalamt und für das Bundesamt für Verfassungs</w:t>
        <w:softHyphen/>
        <w:t xml:space="preserve">schutz vorgesehen. Wir haben ein enges Finanzkorsett. Trotz aller notwendigen kritischen Betrachtungen bitte ich, diesen Aspekt nie aus den Augen zu verlieren. </w:t>
      </w:r>
    </w:p>
    <w:p>
      <w:pPr>
        <w:pStyle w:val="J3"/>
        <w:widowControl/>
        <w:tabs>
          <w:tab w:val="clear" w:pos="1048"/>
          <w:tab w:val="left" w:pos="228" w:leader="none"/>
        </w:tabs>
        <w:spacing w:before="110" w:after="0"/>
        <w:ind w:left="0" w:firstLine="228"/>
        <w:rPr>
          <w:lang w:val="en-US"/>
        </w:rPr>
      </w:pPr>
      <w:r>
        <w:rPr>
          <w:lang w:val="en-US"/>
        </w:rPr>
        <w:t>Ich freue mich auf eine intensive Beratung während der Haushaltsverhandlunge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r>
        <mc:AlternateContent>
          <mc:Choice Requires="wps">
            <w:drawing>
              <wp:anchor behindDoc="0" distT="0" distB="0" distL="0" distR="0" simplePos="0" locked="0" layoutInCell="0" allowOverlap="1" relativeHeight="206">
                <wp:simplePos x="0" y="0"/>
                <wp:positionH relativeFrom="margin">
                  <wp:posOffset>635</wp:posOffset>
                </wp:positionH>
                <wp:positionV relativeFrom="paragraph">
                  <wp:posOffset>635</wp:posOffset>
                </wp:positionV>
                <wp:extent cx="504825" cy="215900"/>
                <wp:effectExtent l="0" t="0" r="0" b="0"/>
                <wp:wrapTopAndBottom/>
                <wp:docPr id="307" name="Frame103"/>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03" descr=""/>
                                          <pic:cNvPicPr>
                                            <a:picLocks noChangeAspect="1" noChangeArrowheads="1"/>
                                          </pic:cNvPicPr>
                                        </pic:nvPicPr>
                                        <pic:blipFill>
                                          <a:blip r:embed="rId21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3" descr=""/>
                                    <pic:cNvPicPr>
                                      <a:picLocks noChangeAspect="1" noChangeArrowheads="1"/>
                                    </pic:cNvPicPr>
                                  </pic:nvPicPr>
                                  <pic:blipFill>
                                    <a:blip r:embed="rId21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Das Wort hat die Kollegin Gisela Piltz,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Gisela Piltz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Frau Präsidentin! Liebe Kolleginnen und Kollegen! Kurz vor dem fünften Jahrestag des Anschlags auf das World Trade Center am 11. September – es ist ein trauri</w:t>
        <w:softHyphen/>
        <w:t>ges Jubiläum – bewegt uns wieder einmal die Frage – heute mehr denn je –, wie wir so viel Sicherheit wie möglich garantieren können, ohne unsere Freiheit und die Bürgerrechte aufzugeben. Liberale werden all das mittragen, was tatsächlich Sicherheit bietet. Drei Schritte sind hierbei unseres Erachtens sehr wesentlich: zum ei</w:t>
        <w:softHyphen/>
        <w:t>nen die Gelassenheit im Umgang mit der Problematik, zum anderen die Wachsamkeit bei der Überprüfung wei</w:t>
        <w:softHyphen/>
        <w:t>terer Maßnahmen und zum Dritten die Entschlossenheit, das, was man einmal als richtig erkannt hat, umzusetz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 xml:space="preserve">Was heißt für mich </w:t>
      </w:r>
      <w:r>
        <w:rPr>
          <w:b/>
          <w:lang w:val="en-US"/>
        </w:rPr>
        <w:t>Gelassenheit</w:t>
      </w:r>
      <w:r>
        <w:rPr>
          <w:rStyle w:val="Fett"/>
          <w:lang w:val="en-US"/>
        </w:rPr>
        <w:t>?</w:t>
      </w:r>
      <w:r>
        <w:rPr>
          <w:lang w:val="en-US"/>
        </w:rPr>
        <w:t xml:space="preserve"> Nach den – Gott sei Dank! – vereitelten Anschlägen fühlte sich jeder be</w:t>
        <w:softHyphen/>
        <w:t>rufen, einen Vorschlag zu machen. Sie reichten von der Zugangskontrolle an allen Bahnhöfen über Rail-Mar</w:t>
        <w:softHyphen/>
        <w:t>shalls bis hin zu Hartz-IV-Empfängern, die für Sicher</w:t>
        <w:softHyphen/>
        <w:t>heit in den Bahnen sorgen sollten. Diese Liste könnten wir beliebig verlängern. Das ist Aufgeregtheit und hat mit Sicherheit überhaupt nichts zu tu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b/>
          <w:lang w:val="en-US"/>
        </w:rPr>
        <w:t>Wachsamkeit</w:t>
      </w:r>
      <w:r>
        <w:rPr>
          <w:lang w:val="en-US"/>
        </w:rPr>
        <w:t xml:space="preserve"> heißt für uns, dass wir die Maßnah</w:t>
        <w:softHyphen/>
        <w:t>men, die wir verabschiedet haben, immer wieder über</w:t>
        <w:softHyphen/>
        <w:t xml:space="preserve">prüfen und nicht einfach draufsatteln, frei nach dem Motto „Das bringt schon was!“. Wachsamkeit beinhaltet für mich auch, dass sich dieses Parlament ausführlich mit der Evaluierung der „Otto“-Kataloge beschäftigt. Doch das tun wir nicht ausführlich genug. </w:t>
      </w:r>
    </w:p>
    <w:p>
      <w:pPr>
        <w:pStyle w:val="Kblock"/>
        <w:widowControl/>
        <w:tabs>
          <w:tab w:val="clear" w:pos="709"/>
          <w:tab w:val="left" w:pos="399" w:leader="none"/>
        </w:tabs>
        <w:spacing w:before="110" w:after="0"/>
        <w:ind w:left="399" w:right="399" w:hanging="0"/>
        <w:rPr>
          <w:lang w:val="en-US"/>
        </w:rPr>
      </w:pPr>
      <w:r>
        <w:rPr>
          <w:lang w:val="en-US"/>
        </w:rPr>
        <w:t>(Hans-Christian Ströbele [BÜNDNIS 90/DIE GRÜNEN]: Das sind jetzt „Wolfgang“-Kata</w:t>
        <w:softHyphen/>
        <w:t>loge!)</w:t>
      </w:r>
    </w:p>
    <w:p>
      <w:pPr>
        <w:pStyle w:val="O"/>
        <w:widowControl/>
        <w:spacing w:before="110" w:after="0"/>
        <w:rPr>
          <w:lang w:val="en-US"/>
        </w:rPr>
      </w:pPr>
      <w:r>
        <w:rPr>
          <w:lang w:val="en-US"/>
        </w:rPr>
        <w:t>Die Frage, die wir uns immer wieder stellen müssen, lau</w:t>
        <w:softHyphen/>
        <w:t>tet: Hilft uns diese Maßnahme wirklich weiter? Auch bei dem, worüber wir jetzt diskutieren, müssen wir die fol</w:t>
        <w:softHyphen/>
        <w:t>gende Frage stellen: Hätten wir damit einen einzigen Schläfer entdeckt? – Nein, hätten wir nicht, weil ein Schläfer keinen Mucks von sich gibt, es sei denn er schnarcht.</w:t>
      </w:r>
    </w:p>
    <w:p>
      <w:pPr>
        <w:pStyle w:val="J3"/>
        <w:widowControl/>
        <w:tabs>
          <w:tab w:val="clear" w:pos="1048"/>
          <w:tab w:val="left" w:pos="228" w:leader="none"/>
        </w:tabs>
        <w:spacing w:before="110" w:after="0"/>
        <w:ind w:left="0" w:firstLine="228"/>
        <w:rPr>
          <w:lang w:val="en-US"/>
        </w:rPr>
      </w:pPr>
      <w:r>
        <w:rPr>
          <w:lang w:val="en-US"/>
        </w:rPr>
        <w:t>Mich bewegen im Moment insbesondere die folgen</w:t>
        <w:softHyphen/>
        <w:t>den Fragen: Was geht in diesen Attentätern vor? Wann legen sie den Hebel um und sagen „Jetzt reicht es mir!“? Sind Karikaturen der Grund oder was sonst? Ich glaube, dass wir uns mit diesem Phänomen viel intensiver be</w:t>
        <w:softHyphen/>
        <w:t>schäftigen müssen, als wir das bisher getan haben. Von daher begrüße ich ausdrücklich Ihre Ankündigung, auf diesem Gebiet mehr Geld zu investieren. Allerdings frage ich mich, warum das erst jetzt geschieht; denn dass das ein Problem ist, wussten wir schon immer.</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Ich begrüße auch den Beschluss der Innenminister</w:t>
        <w:softHyphen/>
        <w:t>konferenz, in diesem Zusammenhang auf das Ausländer</w:t>
        <w:softHyphen/>
        <w:t>recht zu schauen. Das halte ich für eine sinnvolle Maß</w:t>
        <w:softHyphen/>
        <w:t>nahme. Bitte tun Sie uns von der FDP einen Gefallen: Kommen Sie nicht wieder mit der Einladerdatei; das ist nämlich ein alter Hut. Das ist nicht das Problem. Es gibt andere Dinge, die wir angehen müssen.</w:t>
      </w:r>
    </w:p>
    <w:p>
      <w:pPr>
        <w:pStyle w:val="J3"/>
        <w:widowControl/>
        <w:tabs>
          <w:tab w:val="clear" w:pos="1048"/>
          <w:tab w:val="left" w:pos="228" w:leader="none"/>
        </w:tabs>
        <w:spacing w:before="110" w:after="0"/>
        <w:ind w:left="0" w:firstLine="228"/>
        <w:rPr/>
      </w:pPr>
      <w:r>
        <w:rPr>
          <w:lang w:val="en-US"/>
        </w:rPr>
        <w:t xml:space="preserve">Dritter Punkt: </w:t>
      </w:r>
      <w:r>
        <w:rPr>
          <w:b/>
          <w:lang w:val="en-US"/>
        </w:rPr>
        <w:t>Entschlossenheit.</w:t>
      </w:r>
      <w:r>
        <w:rPr>
          <w:lang w:val="en-US"/>
        </w:rPr>
        <w:t xml:space="preserve"> Die Antiterrordatei ist ein gutes Beispiel. Fünf Jahre lang haben wir daran gearbeitet. Das kann man eigentlich keinem vernünfti</w:t>
        <w:softHyphen/>
        <w:t xml:space="preserve">gen Menschen erklären. </w:t>
      </w:r>
    </w:p>
    <w:p>
      <w:pPr>
        <w:pStyle w:val="Kklein"/>
        <w:widowControl/>
        <w:tabs>
          <w:tab w:val="clear" w:pos="1048"/>
          <w:tab w:val="clear" w:pos="1276"/>
          <w:tab w:val="left" w:pos="228" w:leader="none"/>
        </w:tabs>
        <w:spacing w:before="110" w:after="0"/>
        <w:ind w:left="228" w:right="228" w:hanging="228"/>
        <w:rPr>
          <w:lang w:val="en-US"/>
        </w:rPr>
      </w:pPr>
      <w:r>
        <w:rPr>
          <w:lang w:val="en-US"/>
        </w:rPr>
        <w:t>(Zuruf des Abg. Clemens Binninger [CDU/CSU])</w:t>
      </w:r>
    </w:p>
    <w:p>
      <w:pPr>
        <w:pStyle w:val="O"/>
        <w:widowControl/>
        <w:spacing w:before="110" w:after="0"/>
        <w:rPr>
          <w:lang w:val="en-US"/>
        </w:rPr>
      </w:pPr>
      <w:r>
        <w:rPr>
          <w:lang w:val="en-US"/>
        </w:rPr>
        <w:t>–</w:t>
      </w:r>
      <w:r>
        <w:rPr>
          <w:rFonts w:eastAsia="TimesNewRoman"/>
          <w:lang w:val="en-US"/>
        </w:rPr>
        <w:t xml:space="preserve"> </w:t>
      </w:r>
      <w:r>
        <w:rPr>
          <w:lang w:val="en-US"/>
        </w:rPr>
        <w:t>Herr Binninger, wir haben nicht daran gearbeitet, wir waren aber auch nicht dagegen. Das ist der Unterschied zu einigen Kollegen aus Ihren Reihen, die nämlich ver</w:t>
        <w:softHyphen/>
        <w:t>hinderten, dass wir schon längst eine funktionierende In</w:t>
        <w:softHyphen/>
        <w:t>dexdatei haben. Wir hätten sie nämlich schon lange ha</w:t>
        <w:softHyphen/>
        <w:t>ben können, wenn nicht Kollegen wie der Kollege Beckstein gesagt hätten: Ich möchte eine Volltextdatei. Das war Politik nach dem Motto „Ich möchte meine In</w:t>
        <w:softHyphen/>
        <w:t>teressen durchsetzen!“. Das hat nichts mit Sicherheit zu tun. Diesbezüglich müssen Sie mit Ihren Kollegen ins Gericht ge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 xml:space="preserve">Wir begrüßen diese Einigung, auch wenn sie für eine große Koalition typisch ist. Ein FDP-Innenminister war dabei. Wir machen jetzt von beidem etwas; das ist aber besser als nichts. Endlich haben wir eine Einigung. Trotzdem müssen wir aufpassen, dass diese </w:t>
      </w:r>
      <w:r>
        <w:rPr>
          <w:b/>
          <w:lang w:val="en-US"/>
        </w:rPr>
        <w:t>Indexdatei</w:t>
      </w:r>
      <w:r>
        <w:rPr>
          <w:lang w:val="en-US"/>
        </w:rPr>
        <w:t xml:space="preserve"> nicht zum Selbstbedienungsladen wird. Wir werden da</w:t>
        <w:softHyphen/>
        <w:t>rauf achten, dass kontrolliert wird, wer über diese Daten verfügt. Die Kontrolle muss ordentlich durchgeführt werden. Das gilt insbesondere für die Kontrolle des so genannten Freitextfeldes, das unseres Erachtens die Möglichkeit bietet, die Volltextdatei durch die Hintertür einzuführen. Das halten wir für bedenklich. Wir werden das sorgsam beobachten.</w:t>
      </w:r>
    </w:p>
    <w:p>
      <w:pPr>
        <w:pStyle w:val="J3"/>
        <w:widowControl/>
        <w:tabs>
          <w:tab w:val="clear" w:pos="1048"/>
          <w:tab w:val="left" w:pos="228" w:leader="none"/>
        </w:tabs>
        <w:spacing w:before="110" w:after="0"/>
        <w:ind w:left="0" w:firstLine="228"/>
        <w:rPr>
          <w:lang w:val="en-US"/>
        </w:rPr>
      </w:pPr>
      <w:r>
        <w:rPr>
          <w:lang w:val="en-US"/>
        </w:rPr>
        <w:t>Auch in diesem Zusammenhang begrüßen wir die Protokollnotiz des Innenministers aus Nordrhein-West</w:t>
        <w:softHyphen/>
        <w:t>falen, dass nach zwei Jahren eine Evaluierung dieser Maßnahme stattfinden muss. Das ist richtig. Diese For</w:t>
        <w:softHyphen/>
        <w:t xml:space="preserve">derung teilen wir.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Wir teilen die Forderung des GdP-Vorsitzenden, Konrad Freiberg, der heute gesagt hat: Ohne mehr Poli</w:t>
        <w:softHyphen/>
        <w:t xml:space="preserve">zisten bringt diese Datei so gut wie gar nichts. Meine einzige Anmerkung zur Videoüberwachung ist heute, dass das Gleiche für die Videoüberwachung gilt: Ohne mehr Polizisten bringt sie nur Scheinsicherheit. </w:t>
      </w:r>
    </w:p>
    <w:p>
      <w:pPr>
        <w:pStyle w:val="J3"/>
        <w:widowControl/>
        <w:tabs>
          <w:tab w:val="clear" w:pos="1048"/>
          <w:tab w:val="left" w:pos="228" w:leader="none"/>
        </w:tabs>
        <w:spacing w:before="110" w:after="0"/>
        <w:ind w:left="0" w:firstLine="228"/>
        <w:rPr/>
      </w:pPr>
      <w:r>
        <w:rPr>
          <w:lang w:val="en-US"/>
        </w:rPr>
        <w:t xml:space="preserve">Uns fehlt bei dem ganzen Thema eine </w:t>
      </w:r>
      <w:r>
        <w:rPr>
          <w:b/>
          <w:lang w:val="en-US"/>
        </w:rPr>
        <w:t>einheitliche Si</w:t>
        <w:softHyphen/>
        <w:t>cherheitsarchitektur.</w:t>
      </w:r>
      <w:r>
        <w:rPr>
          <w:lang w:val="en-US"/>
        </w:rPr>
        <w:t xml:space="preserve"> Viele Bauherren und viele Archi</w:t>
        <w:softHyphen/>
        <w:t>tekten wuseln auf dem Bauplatz Sicherheitspolitik he</w:t>
        <w:softHyphen/>
        <w:t>rum, aber ein Gesamtkonzept können wir noch nicht erkennen. Wie soll denn in Zukunft die Zusammenarbeit dieser 38 Behörden stattfinden? Die Indexdatei be</w:t>
        <w:softHyphen/>
        <w:t>schreibt doch nur das Ergebnis. Wichtig ist jedoch, wie wir vorher zusammenarbeiten. Das ist eine Herausforde</w:t>
        <w:softHyphen/>
        <w:t xml:space="preserve">rung – das haben Sie richtig gesagt, Herr Minister –, die sich dem Föderalismus stellt. Hier ist er gefragt, er muss zeigen, ob er funktioniert oder nicht. Von daher ist das für uns ein wesentlicher Punkt. </w:t>
      </w:r>
    </w:p>
    <w:p>
      <w:pPr>
        <w:pStyle w:val="J3"/>
        <w:widowControl/>
        <w:tabs>
          <w:tab w:val="clear" w:pos="1048"/>
          <w:tab w:val="left" w:pos="228" w:leader="none"/>
        </w:tabs>
        <w:spacing w:before="110" w:after="0"/>
        <w:ind w:left="0" w:firstLine="228"/>
        <w:rPr/>
      </w:pPr>
      <w:r>
        <w:rPr>
          <w:lang w:val="en-US"/>
        </w:rPr>
        <w:t>Ein weiterer wesentlicher Punkt bei der Sicherheitsar</w:t>
        <w:softHyphen/>
        <w:t>chitektur ist, dass wir über alles nachdenken. Ehrlich ge</w:t>
        <w:softHyphen/>
        <w:t>sagt habe ich mir im Zusammenhang mit den aufgereg</w:t>
        <w:softHyphen/>
        <w:t>ten Vorschlägen, die ich vorhin zitiert habe, so manches Mal überlegt: Wer kümmert sich eigentlich um den</w:t>
      </w:r>
      <w:r>
        <w:rPr>
          <w:b/>
          <w:lang w:val="en-US"/>
        </w:rPr>
        <w:t xml:space="preserve"> ÖPNV?</w:t>
      </w:r>
      <w:r>
        <w:rPr>
          <w:lang w:val="en-US"/>
        </w:rPr>
        <w:t xml:space="preserve"> Millionen von deutschen Bundesbürgern sind jeden Tag damit unterwegs. Dazu habe ich keinen Vor</w:t>
        <w:softHyphen/>
        <w:t>schlag gehört. Wo sind denn die Anschläge in London und Madrid passiert? Ich habe hier alles über Züge und Personenzüge gehört. Hat eigentlich einer von uns über</w:t>
        <w:softHyphen/>
        <w:t xml:space="preserve">haupt schon mal darüber nachgedacht, was es bedeutet, wenn jeden Tag Millionen von Paketen mit dem Zug durch Deutschland transportiert werden? Auch diese können zum richtigen Zeitpunkt gezündet werden. Dazu habe ich von Ihnen keinen einzigen Vorschlag gehört. </w:t>
      </w:r>
    </w:p>
    <w:p>
      <w:pPr>
        <w:pStyle w:val="K"/>
        <w:widowControl/>
        <w:tabs>
          <w:tab w:val="clear" w:pos="877"/>
          <w:tab w:val="clear" w:pos="1276"/>
          <w:tab w:val="left" w:pos="399" w:leader="none"/>
        </w:tabs>
        <w:spacing w:before="110" w:after="0"/>
        <w:ind w:left="399" w:right="399" w:hanging="399"/>
        <w:rPr>
          <w:lang w:val="en-US"/>
        </w:rPr>
      </w:pPr>
      <w:r>
        <w:rPr>
          <w:lang w:val="en-US"/>
        </w:rPr>
        <w:t>(Dr. Ole Schröder [CDU/CSU]: Machen Sie doch einmal einen Vorschlag!)</w:t>
      </w:r>
    </w:p>
    <w:p>
      <w:pPr>
        <w:pStyle w:val="O"/>
        <w:widowControl/>
        <w:spacing w:before="110" w:after="0"/>
        <w:rPr>
          <w:lang w:val="en-US"/>
        </w:rPr>
      </w:pPr>
      <w:r>
        <w:rPr>
          <w:lang w:val="en-US"/>
        </w:rPr>
        <w:t>Auch das gehört für mich zu einer Sicherheitsarchitek</w:t>
        <w:softHyphen/>
        <w:t xml:space="preserve">tur. Das wäre wirkliche Sicherheit und nicht nur ein Presseerfolg. </w:t>
      </w:r>
    </w:p>
    <w:p>
      <w:pPr>
        <w:pStyle w:val="J3"/>
        <w:widowControl/>
        <w:tabs>
          <w:tab w:val="clear" w:pos="1048"/>
          <w:tab w:val="left" w:pos="228" w:leader="none"/>
        </w:tabs>
        <w:spacing w:before="110" w:after="0"/>
        <w:ind w:left="0" w:firstLine="228"/>
        <w:rPr>
          <w:lang w:val="en-US"/>
        </w:rPr>
      </w:pPr>
      <w:r>
        <w:rPr>
          <w:lang w:val="en-US"/>
        </w:rPr>
        <w:t>Noch zum Haushalt: Den Aufwuchs, den man bisher feststellen kann, findet man nur bei zwei Positionen: zum einen handelt es sich um hauptstadtbedingte Sicher</w:t>
        <w:softHyphen/>
        <w:t>heitsmaßnahmen – das ist so ein schreckliches Wort, dass ich es ablesen muss –, mit rund 38 Millionen Euro und zum anderen um den Digitalfunk mit rund 60 Millionen Euro. Wir sind sehr gespannt, wie sich die weiteren Veränderungen auswirken werden. Interessant wird auch sein, welche Mittel für die Antiterrordatei ein</w:t>
        <w:softHyphen/>
        <w:t>gestellt werden. Denn das, was wir da wollen, ist mit Si</w:t>
        <w:softHyphen/>
        <w:t xml:space="preserve">cherheit nicht für lau zu haben. </w:t>
      </w:r>
    </w:p>
    <w:p>
      <w:pPr>
        <w:pStyle w:val="J3"/>
        <w:widowControl/>
        <w:tabs>
          <w:tab w:val="clear" w:pos="1048"/>
          <w:tab w:val="left" w:pos="228" w:leader="none"/>
        </w:tabs>
        <w:spacing w:before="110" w:after="0"/>
        <w:ind w:left="0" w:firstLine="228"/>
        <w:rPr/>
      </w:pPr>
      <w:r>
        <w:rPr>
          <w:lang w:val="en-US"/>
        </w:rPr>
        <w:t xml:space="preserve">Noch kurz zum </w:t>
      </w:r>
      <w:r>
        <w:rPr>
          <w:b/>
          <w:lang w:val="en-US"/>
        </w:rPr>
        <w:t>Digitalfunk:</w:t>
      </w:r>
      <w:r>
        <w:rPr>
          <w:lang w:val="en-US"/>
        </w:rPr>
        <w:t xml:space="preserve"> Der Zuschlag ist jetzt erfolgt. Hoffentlich wird bei EADS nur der Airbus teurer und nicht auch noch dieses Verfahren. Wir hoffen, dass es einmal ein Großprojekt gibt, das stressfrei im Rahmen der öffentlich-privaten Partnerschaften abgewickelt wer</w:t>
        <w:softHyphen/>
        <w:t>den kann; anders als zum Beispiel bei den biometrischen Ausweispapieren über die Bundesdruckerei. Dieser Pauschalvertrag ist immer noch sehr im Dunkeln. Ich er</w:t>
        <w:softHyphen/>
        <w:t>innere mich noch gut an den Drang des letzten Bun</w:t>
        <w:softHyphen/>
        <w:t>desinnenministers, Otto Schily, der die Umsetzung des E-Passes forciert hat. Kein Wunder, dass die Firma das ganz toll fand und er jetzt dort im Aufsichtsrat sitzt. Das scheint eine neue, nicht gute Tradition unter SPD-Kolle</w:t>
        <w:softHyphen/>
        <w:t>gen zu werden.</w:t>
      </w:r>
    </w:p>
    <w:p>
      <w:pPr>
        <w:pStyle w:val="K"/>
        <w:widowControl/>
        <w:tabs>
          <w:tab w:val="clear" w:pos="877"/>
          <w:tab w:val="clear" w:pos="1276"/>
          <w:tab w:val="left" w:pos="399" w:leader="none"/>
        </w:tabs>
        <w:spacing w:before="110" w:after="0"/>
        <w:ind w:left="399" w:right="399" w:hanging="399"/>
        <w:rPr>
          <w:lang w:val="en-US"/>
        </w:rPr>
      </w:pPr>
      <w:r>
        <w:rPr>
          <w:lang w:val="en-US"/>
        </w:rPr>
        <w:t>(Sebastian Edathy [SPD]: Na! Na! Na!)</w:t>
      </w:r>
    </w:p>
    <w:p>
      <w:pPr>
        <w:pStyle w:val="O"/>
        <w:widowControl/>
        <w:spacing w:before="110" w:after="0"/>
        <w:rPr>
          <w:lang w:val="en-US"/>
        </w:rPr>
      </w:pPr>
      <w:r>
        <w:rPr>
          <w:lang w:val="en-US"/>
        </w:rPr>
        <w:t>Herr Minister, ich weiß, dass Sie nicht in der SPD sind.</w:t>
      </w:r>
    </w:p>
    <w:p>
      <w:pPr>
        <w:pStyle w:val="K"/>
        <w:widowControl/>
        <w:tabs>
          <w:tab w:val="clear" w:pos="877"/>
          <w:tab w:val="clear" w:pos="1276"/>
          <w:tab w:val="left" w:pos="399" w:leader="none"/>
        </w:tabs>
        <w:spacing w:before="110" w:after="0"/>
        <w:ind w:left="399" w:right="399" w:hanging="399"/>
        <w:rPr>
          <w:lang w:val="en-US"/>
        </w:rPr>
      </w:pPr>
      <w:r>
        <w:rPr>
          <w:lang w:val="en-US"/>
        </w:rPr>
        <w:t>(Dr. Wolfgang Schäuble, Bundesminister: Sicher nicht!)</w:t>
      </w:r>
    </w:p>
    <w:p>
      <w:pPr>
        <w:pStyle w:val="O"/>
        <w:widowControl/>
        <w:spacing w:before="110" w:after="0"/>
        <w:rPr>
          <w:lang w:val="en-US"/>
        </w:rPr>
      </w:pPr>
      <w:r>
        <w:rPr>
          <w:lang w:val="en-US"/>
        </w:rPr>
        <w:t xml:space="preserve">Ihnen traue ich zu, dass Sie die Instinktlosigkeit dieser Kollegen nicht haben, und hoffe darauf, dass Sie nicht im EADS-Aufsichtsrat landen werden, wenn das Ganze vorbei ist. </w:t>
      </w:r>
    </w:p>
    <w:p>
      <w:pPr>
        <w:pStyle w:val="K"/>
        <w:widowControl/>
        <w:tabs>
          <w:tab w:val="clear" w:pos="877"/>
          <w:tab w:val="clear" w:pos="1276"/>
          <w:tab w:val="left" w:pos="399" w:leader="none"/>
        </w:tabs>
        <w:spacing w:before="110" w:after="0"/>
        <w:ind w:left="399" w:right="399" w:hanging="399"/>
        <w:rPr>
          <w:lang w:val="en-US"/>
        </w:rPr>
      </w:pPr>
      <w:r>
        <w:rPr>
          <w:lang w:val="en-US"/>
        </w:rPr>
        <w:t>(Sebastian Edathy [SPD]: Das ist der pure Neid!)</w:t>
      </w:r>
    </w:p>
    <w:p>
      <w:pPr>
        <w:pStyle w:val="J3"/>
        <w:widowControl/>
        <w:tabs>
          <w:tab w:val="clear" w:pos="1048"/>
          <w:tab w:val="left" w:pos="228" w:leader="none"/>
        </w:tabs>
        <w:spacing w:before="110" w:after="0"/>
        <w:ind w:left="0" w:firstLine="228"/>
        <w:rPr/>
      </w:pPr>
      <w:r>
        <w:rPr>
          <w:lang w:val="en-US"/>
        </w:rPr>
        <w:t xml:space="preserve">Zum Thema </w:t>
      </w:r>
      <w:r>
        <w:rPr>
          <w:b/>
          <w:lang w:val="en-US"/>
        </w:rPr>
        <w:t>Integration</w:t>
      </w:r>
      <w:r>
        <w:rPr>
          <w:lang w:val="en-US"/>
        </w:rPr>
        <w:t xml:space="preserve"> muss ich zugeben, dass Sie mir quasi den Wind aus den Segeln genommen haben. Auch mir ist natürlich aufgefallen, dass die Mittel sich nicht verändert haben. Alle Fraktionen haben das beim letzten Haushalt kritisiert. Ich denke: Es wird ohne eine Mittelerhöhung nicht gehen können. Denn eines ist uns klar – wir haben hier schon über viele Details gespro</w:t>
        <w:softHyphen/>
        <w:t>chen –: Egal, was wir tun, es wird teurer werden, weil mehr Qualität Geld koste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 xml:space="preserve">Mein letzter Punkt betrifft den </w:t>
      </w:r>
      <w:r>
        <w:rPr>
          <w:b/>
          <w:lang w:val="en-US"/>
        </w:rPr>
        <w:t>Bundesdatenschutz</w:t>
        <w:softHyphen/>
        <w:t>beauftragten</w:t>
      </w:r>
      <w:r>
        <w:rPr>
          <w:rStyle w:val="Fett"/>
          <w:lang w:val="en-US"/>
        </w:rPr>
        <w:t>.</w:t>
      </w:r>
      <w:r>
        <w:rPr>
          <w:lang w:val="en-US"/>
        </w:rPr>
        <w:t xml:space="preserve"> Auch da kann man sehen, dass sich der Ansatz nicht verändert hat. Wenn wir immer mehr Ein</w:t>
        <w:softHyphen/>
        <w:t>griffe in die Bürgerrechte vornehmen – das tun wir und insbesondere Sie in konsequenter Fortsetzung der rot-grünen Koalition –, dann muss man den Bundesdaten</w:t>
        <w:softHyphen/>
        <w:t>schutzbeauftragten als unabhängige Aufsicht stärken. Das tun wir nicht. Von daher appelliere ich an alle, noch einmal zu überlegen, ob das nicht möglich wäre. Denn Antiterrordatei, Vorratsdatenspeicherung und vieles an</w:t>
        <w:softHyphen/>
        <w:t>dere bedeuten ein Mehr an Aufgaben für den Bundesda</w:t>
        <w:softHyphen/>
        <w:t xml:space="preserve">tenschutzbeauftrag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Zum Schluss noch zwei Bemerkungen:</w:t>
      </w:r>
    </w:p>
    <w:p>
      <w:pPr>
        <w:pStyle w:val="J3"/>
        <w:widowControl/>
        <w:tabs>
          <w:tab w:val="clear" w:pos="1048"/>
          <w:tab w:val="left" w:pos="228" w:leader="none"/>
        </w:tabs>
        <w:spacing w:before="110" w:after="0"/>
        <w:ind w:left="0" w:firstLine="228"/>
        <w:rPr>
          <w:lang w:val="en-US"/>
        </w:rPr>
      </w:pPr>
      <w:r>
        <w:rPr>
          <w:lang w:val="en-US"/>
        </w:rPr>
        <w:t>Erstens. Weil heute die erste Sitzungswoche nach der Sommerpause ist, kann man auch einmal nett sein: Herr Edathy, herzlichen Glückwunsch zum Geburtstag! Ich wünsche Ihnen noch einen schönen Tag.</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J3"/>
        <w:widowControl/>
        <w:tabs>
          <w:tab w:val="clear" w:pos="1048"/>
          <w:tab w:val="left" w:pos="228" w:leader="none"/>
        </w:tabs>
        <w:spacing w:before="110" w:after="0"/>
        <w:ind w:left="0" w:firstLine="228"/>
        <w:rPr>
          <w:lang w:val="en-US"/>
        </w:rPr>
      </w:pPr>
      <w:r>
        <w:rPr>
          <w:lang w:val="en-US"/>
        </w:rPr>
        <w:t>Zweitens. Wenn es um wirkliche Sicherheit und nicht nur um Scheinsicherheit geht, sind wir, was den Haus</w:t>
        <w:softHyphen/>
        <w:t>halt des Bundesministers des Innern angeht, gerne an Ih</w:t>
        <w:softHyphen/>
        <w:t>rer Seite.</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Fritz Rudolf Körper,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Fritz Rudolf Körper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Frau Präsidentin! Meine Damen und Herren! Liebe Frau Piltz, angesichts dessen, was Sie zum Thema Auf</w:t>
        <w:softHyphen/>
        <w:t xml:space="preserve">sichtsratsmandate gesagt haben, ist mir in Bezug auf Sie und die FDP nur eine Bemerkung eingefallen: Wer im Glashaus sitzt, sollte möglichst nicht mit Steinen werfen. </w:t>
      </w:r>
    </w:p>
    <w:p>
      <w:pPr>
        <w:pStyle w:val="Kblock"/>
        <w:widowControl/>
        <w:tabs>
          <w:tab w:val="clear" w:pos="709"/>
          <w:tab w:val="left" w:pos="399" w:leader="none"/>
        </w:tabs>
        <w:spacing w:before="110" w:after="0"/>
        <w:ind w:left="399" w:right="399" w:hanging="0"/>
        <w:rPr>
          <w:lang w:val="en-US"/>
        </w:rPr>
      </w:pPr>
      <w:r>
        <w:rPr>
          <w:lang w:val="en-US"/>
        </w:rPr>
        <w:t>(Heiterkeit und Beifall bei Abgeordneten der SPD – Gisela Piltz [FDP]: Ich habe meine Brillis noch an der Hand!)</w:t>
      </w:r>
    </w:p>
    <w:p>
      <w:pPr>
        <w:pStyle w:val="O"/>
        <w:widowControl/>
        <w:spacing w:before="110" w:after="0"/>
        <w:rPr>
          <w:lang w:val="en-US"/>
        </w:rPr>
      </w:pPr>
      <w:r>
        <w:rPr>
          <w:lang w:val="en-US"/>
        </w:rPr>
        <w:t>–</w:t>
      </w:r>
      <w:r>
        <w:rPr>
          <w:rFonts w:eastAsia="TimesNewRoman"/>
          <w:lang w:val="en-US"/>
        </w:rPr>
        <w:t xml:space="preserve"> </w:t>
      </w:r>
      <w:r>
        <w:rPr>
          <w:lang w:val="en-US"/>
        </w:rPr>
        <w:t>Ich will Ihnen nur sagen: Darüber sollten Sie einmal nachdenken.</w:t>
      </w:r>
    </w:p>
    <w:p>
      <w:pPr>
        <w:pStyle w:val="Kblock"/>
        <w:widowControl/>
        <w:tabs>
          <w:tab w:val="clear" w:pos="709"/>
          <w:tab w:val="left" w:pos="399" w:leader="none"/>
        </w:tabs>
        <w:spacing w:before="110" w:after="0"/>
        <w:ind w:left="399" w:right="399" w:hanging="0"/>
        <w:rPr>
          <w:lang w:val="en-US"/>
        </w:rPr>
      </w:pPr>
      <w:r>
        <w:rPr>
          <w:lang w:val="en-US"/>
        </w:rPr>
        <w:t>(Silke Stokar von Neuforn [BÜNDNIS 90/DIE GRÜNEN]: Dazu kann man schon ein paar Worte mehr sagen!)</w:t>
      </w:r>
    </w:p>
    <w:p>
      <w:pPr>
        <w:pStyle w:val="J3"/>
        <w:widowControl/>
        <w:tabs>
          <w:tab w:val="clear" w:pos="1048"/>
          <w:tab w:val="left" w:pos="228" w:leader="none"/>
        </w:tabs>
        <w:spacing w:before="110" w:after="0"/>
        <w:ind w:left="0" w:firstLine="228"/>
        <w:rPr>
          <w:lang w:val="en-US"/>
        </w:rPr>
      </w:pPr>
      <w:r>
        <w:rPr>
          <w:lang w:val="en-US"/>
        </w:rPr>
        <w:t>Meine Damen und Herren, wenn man den Haushalt des Bundesinnenministeriums betrachtet und sich an</w:t>
        <w:softHyphen/>
        <w:t>schaut, wie sich insbesondere die Personalentwicklung seit dem Jahr 1998 darstellt, so denke ich, ist das ein Be</w:t>
        <w:softHyphen/>
        <w:t>weis dafür, wie man Personalpolitik aufgaben- und sach</w:t>
        <w:softHyphen/>
        <w:t>gerecht gestaltet. Daran wird nämlich sehr deutlich, dass der Stellenbestand – den Sicherheitsbereich ausgenom</w:t>
        <w:softHyphen/>
        <w:t>men – wesentlich reduziert wurde, insgesamt um 12,5 Prozent. Herr Minister, auf Ihr Ministerium bezo</w:t>
        <w:softHyphen/>
        <w:t>gen fiel diese Reduzierung mit 4,9 Prozent etwas gerin</w:t>
        <w:softHyphen/>
        <w:t>ger aus. Demgegenüber hat der Sicherheitsbereich seit dem Jahr 1998 bis zum Jahr 2007 einen Aufwuchs in Höhe von 6,3 Prozent erfahren. Wir sind der Auffas</w:t>
        <w:softHyphen/>
        <w:t>sung: Das ist fach- und sachgerecht.</w:t>
      </w:r>
    </w:p>
    <w:p>
      <w:pPr>
        <w:pStyle w:val="J3"/>
        <w:widowControl/>
        <w:tabs>
          <w:tab w:val="clear" w:pos="1048"/>
          <w:tab w:val="left" w:pos="228" w:leader="none"/>
        </w:tabs>
        <w:spacing w:before="110" w:after="0"/>
        <w:ind w:left="0" w:firstLine="228"/>
        <w:rPr>
          <w:lang w:val="en-US"/>
        </w:rPr>
      </w:pPr>
      <w:r>
        <w:rPr>
          <w:lang w:val="en-US"/>
        </w:rPr>
        <w:t>Das liegt daran, dass sich die Sicherheitslage dement</w:t>
        <w:softHyphen/>
        <w:t>sprechend entwickelt hat. Die Ereignisse der letzten Jahre haben in der heutigen Diskussion bereits eine Rolle gespielt. Es ist auch darauf hingewiesen worden, dass wir in Deutschland Glück hatten, dass es hierzu</w:t>
        <w:softHyphen/>
        <w:t>lande zu keinen schlimmeren Vorfällen gekommen ist. Wir dürfen nicht in Angst und Panik verfallen. Aber wir müssen unsere Aufmerksamkeit schärfen und unser Möglichstes tun, wohl wissend, dass es keine hundert</w:t>
        <w:softHyphen/>
        <w:t>prozentige Sicherheit gibt. Es kommt nicht in erster Li</w:t>
        <w:softHyphen/>
        <w:t>nie auf den Ruf nach neuen Gesetzen an, sondern vor al</w:t>
        <w:softHyphen/>
        <w:t>len Dingen auf einen guten Gesetzesvollzug im Sicherheitsbereich. Dieser muss gewährleistet werden.</w:t>
      </w:r>
    </w:p>
    <w:p>
      <w:pPr>
        <w:pStyle w:val="J3"/>
        <w:widowControl/>
        <w:tabs>
          <w:tab w:val="clear" w:pos="1048"/>
          <w:tab w:val="left" w:pos="228" w:leader="none"/>
        </w:tabs>
        <w:spacing w:before="110" w:after="0"/>
        <w:ind w:left="0" w:firstLine="228"/>
        <w:rPr/>
      </w:pPr>
      <w:r>
        <w:rPr>
          <w:lang w:val="en-US"/>
        </w:rPr>
        <w:t xml:space="preserve">Weil innere Sicherheit ein gemeinsames Produkt von Bund und Ländern ist, war und ist es richtig, dass im Jahre 2004 ein </w:t>
      </w:r>
      <w:r>
        <w:rPr>
          <w:b/>
          <w:lang w:val="en-US"/>
        </w:rPr>
        <w:t>„Gemeinsames</w:t>
      </w:r>
      <w:r>
        <w:rPr>
          <w:lang w:val="en-US"/>
        </w:rPr>
        <w:t xml:space="preserve"> </w:t>
      </w:r>
      <w:r>
        <w:rPr>
          <w:b/>
          <w:lang w:val="en-US"/>
        </w:rPr>
        <w:t>Terrorismusabwehr</w:t>
        <w:softHyphen/>
        <w:t>zentrum“</w:t>
      </w:r>
      <w:r>
        <w:rPr>
          <w:lang w:val="en-US"/>
        </w:rPr>
        <w:t xml:space="preserve"> in Berlin eingerichtet wurde. Lieber Herr Ströbele, es ist zwar so, dass der Erfolg viele Väter hat. Aber wir wissen, was für Ressentiments gegenüber die</w:t>
        <w:softHyphen/>
        <w:t>ser Einrichtung vonseiten mancher Bundesländer geäu</w:t>
        <w:softHyphen/>
        <w:t>ßert worden sind. Heute können wir nur froh sein, dass sich alle 16 Bundesländer daran beteiligen; denn das ist notwendig.</w:t>
      </w:r>
    </w:p>
    <w:p>
      <w:pPr>
        <w:pStyle w:val="Kblock"/>
        <w:widowControl/>
        <w:tabs>
          <w:tab w:val="clear" w:pos="709"/>
          <w:tab w:val="left" w:pos="399" w:leader="none"/>
        </w:tabs>
        <w:spacing w:before="110" w:after="0"/>
        <w:ind w:left="399" w:right="399" w:hanging="0"/>
        <w:rPr>
          <w:lang w:val="en-US"/>
        </w:rPr>
      </w:pPr>
      <w:r>
        <w:rPr>
          <w:lang w:val="en-US"/>
        </w:rPr>
        <w:t>(Hans-Christian Ströbele [BÜNDNIS 90/DIE GRÜNEN]: Aber was ist mit den Alternati</w:t>
        <w:softHyphen/>
        <w:t>ven?</w:t>
      </w:r>
    </w:p>
    <w:p>
      <w:pPr>
        <w:pStyle w:val="J3"/>
        <w:widowControl/>
        <w:tabs>
          <w:tab w:val="clear" w:pos="1048"/>
          <w:tab w:val="left" w:pos="228" w:leader="none"/>
        </w:tabs>
        <w:spacing w:before="110" w:after="0"/>
        <w:ind w:left="0" w:firstLine="228"/>
        <w:rPr>
          <w:lang w:val="en-US"/>
        </w:rPr>
      </w:pPr>
      <w:r>
        <w:rPr>
          <w:lang w:val="en-US"/>
        </w:rPr>
        <w:t>Was die Personalentwicklung im Sicherheitsbereich anbelangt, könnten wir froh sein, wenn in allen Bundes</w:t>
        <w:softHyphen/>
        <w:t>ländern die gleiche Entwicklung wie auf Bundesebene zu verzeichnen wäre. Auch das muss, wenn man sich zum Föderalismus bekennt, wie wir es tun, einmal deut</w:t>
        <w:softHyphen/>
        <w:t xml:space="preserve">lich gesagt werden. </w:t>
      </w:r>
    </w:p>
    <w:p>
      <w:pPr>
        <w:pStyle w:val="J3"/>
        <w:widowControl/>
        <w:tabs>
          <w:tab w:val="clear" w:pos="1048"/>
          <w:tab w:val="left" w:pos="228" w:leader="none"/>
        </w:tabs>
        <w:spacing w:before="110" w:after="0"/>
        <w:ind w:left="0" w:firstLine="228"/>
        <w:rPr>
          <w:lang w:val="en-US"/>
        </w:rPr>
      </w:pPr>
      <w:r>
        <w:rPr>
          <w:lang w:val="en-US"/>
        </w:rPr>
        <w:t>Frau Piltz, insbesondere im Zusammenhang mit der Gründung des Terrorismusabwehrzentrums ist der Ge</w:t>
        <w:softHyphen/>
        <w:t>danke entstanden, eine so genannte Antiterrordatei ein</w:t>
        <w:softHyphen/>
        <w:t>zurichten. Diese Diskussion wird nicht etwa seit fünf Jahren geführt. Vielmehr ist das Terrorismusabwehrzen</w:t>
        <w:softHyphen/>
        <w:t>trum im Dezember des Jahres 2004 initiiert worden. Zu diesem Zeitpunkt hat es auch seine Arbeit aufgenom</w:t>
        <w:softHyphen/>
        <w:t>men.</w:t>
      </w:r>
    </w:p>
    <w:p>
      <w:pPr>
        <w:pStyle w:val="J3"/>
        <w:widowControl/>
        <w:tabs>
          <w:tab w:val="clear" w:pos="1048"/>
          <w:tab w:val="left" w:pos="228" w:leader="none"/>
        </w:tabs>
        <w:spacing w:before="110" w:after="0"/>
        <w:ind w:left="0" w:firstLine="228"/>
        <w:rPr>
          <w:lang w:val="en-US"/>
        </w:rPr>
      </w:pPr>
      <w:r>
        <w:rPr>
          <w:lang w:val="en-US"/>
        </w:rPr>
        <w:t>Es ist richtig, über ein solch schwieriges Thema eine sorgfältige Debatte zu führen. Ich finde, dass die Ergeb</w:t>
        <w:softHyphen/>
        <w:t>nisse, die wir im Hinblick auf die Antiterrordatei erzielt haben, gut, richtig, effektiv und effizient sind. Dabei wurden die verfassungs- und datenschutzrechtlichen Prinzipien, insbesondere das Gebot der Verhältnismäßig</w:t>
        <w:softHyphen/>
        <w:t>keit, berücksichtigt.</w:t>
      </w:r>
    </w:p>
    <w:p>
      <w:pPr>
        <w:pStyle w:val="J3"/>
        <w:widowControl/>
        <w:tabs>
          <w:tab w:val="clear" w:pos="1048"/>
          <w:tab w:val="left" w:pos="228" w:leader="none"/>
        </w:tabs>
        <w:spacing w:before="110" w:after="0"/>
        <w:ind w:left="0" w:firstLine="228"/>
        <w:rPr>
          <w:lang w:val="en-US"/>
        </w:rPr>
      </w:pPr>
      <w:r>
        <w:rPr>
          <w:lang w:val="en-US"/>
        </w:rPr>
        <w:t>Deswegen bin ich froh, dass es zu einem guten Dis</w:t>
        <w:softHyphen/>
        <w:t>kussionsprozess auch mit der Bundesjustizministerin ge</w:t>
        <w:softHyphen/>
        <w:t>kommen ist, die bei der Konzeption dieser Antiterror</w:t>
        <w:softHyphen/>
        <w:t>datei sehr hilfreich gewesen ist. Das Ergebnis hat die Zustimmung der Länderinnenminister gefunden, wenn auch der Innenminister von Nordrhein-Westfalen sich der Stimme enthalten hat; auf die Gründe dafür ist Frau Piltz eingegangen, damit will ich mich nicht näher be</w:t>
        <w:softHyphen/>
        <w:t>schäftigen.</w:t>
      </w:r>
      <w:r>
        <mc:AlternateContent>
          <mc:Choice Requires="wps">
            <w:drawing>
              <wp:anchor behindDoc="0" distT="0" distB="0" distL="0" distR="0" simplePos="0" locked="0" layoutInCell="0" allowOverlap="1" relativeHeight="208">
                <wp:simplePos x="0" y="0"/>
                <wp:positionH relativeFrom="margin">
                  <wp:posOffset>635</wp:posOffset>
                </wp:positionH>
                <wp:positionV relativeFrom="paragraph">
                  <wp:posOffset>635</wp:posOffset>
                </wp:positionV>
                <wp:extent cx="504825" cy="215900"/>
                <wp:effectExtent l="0" t="0" r="0" b="0"/>
                <wp:wrapTopAndBottom/>
                <wp:docPr id="310" name="Frame104"/>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4" descr=""/>
                                          <pic:cNvPicPr>
                                            <a:picLocks noChangeAspect="1" noChangeArrowheads="1"/>
                                          </pic:cNvPicPr>
                                        </pic:nvPicPr>
                                        <pic:blipFill>
                                          <a:blip r:embed="rId21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4" descr=""/>
                                    <pic:cNvPicPr>
                                      <a:picLocks noChangeAspect="1" noChangeArrowheads="1"/>
                                    </pic:cNvPicPr>
                                  </pic:nvPicPr>
                                  <pic:blipFill>
                                    <a:blip r:embed="rId21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Was ist darüber hinaus zu tun? Ich finde, wir müssen einlösen, was im Zusammenhang mit der Föderalismus</w:t>
        <w:softHyphen/>
        <w:t xml:space="preserve">debatte beschlossen worden ist: Das </w:t>
      </w:r>
      <w:r>
        <w:rPr>
          <w:b/>
          <w:lang w:val="en-US"/>
        </w:rPr>
        <w:t>Bundeskriminal</w:t>
        <w:softHyphen/>
        <w:t>amt</w:t>
      </w:r>
      <w:r>
        <w:rPr>
          <w:lang w:val="en-US"/>
        </w:rPr>
        <w:t xml:space="preserve"> soll für den Kampf gegen den internationalen Terro</w:t>
        <w:softHyphen/>
        <w:t>rismus mit Präventionsbefugnissen ausgestattet werden. Wir müssen jetzt ein Gesetz so ausgestalten, dass das Bundeskriminalamt die dafür notwendigen Kompeten</w:t>
        <w:softHyphen/>
        <w:t>zen bekommt; das ist wichtig.</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J3"/>
        <w:widowControl/>
        <w:tabs>
          <w:tab w:val="clear" w:pos="1048"/>
          <w:tab w:val="left" w:pos="228" w:leader="none"/>
        </w:tabs>
        <w:spacing w:before="110" w:after="0"/>
        <w:ind w:left="0" w:firstLine="228"/>
        <w:rPr>
          <w:lang w:val="en-US"/>
        </w:rPr>
      </w:pPr>
      <w:r>
        <w:rPr>
          <w:lang w:val="en-US"/>
        </w:rPr>
        <w:t>Im Übrigen müssen sich die Koalitionsfraktionen, was das Terrorismusbekämpfungsgesetz angeht, über</w:t>
        <w:softHyphen/>
        <w:t>haupt keinen Vorwurf gefallen lassen. Frau Piltz, wer sich mit den Ergebnissen beschäftigt, wird feststellen, dass sie beachtlich sind.</w:t>
      </w:r>
    </w:p>
    <w:p>
      <w:pPr>
        <w:pStyle w:val="K"/>
        <w:widowControl/>
        <w:tabs>
          <w:tab w:val="clear" w:pos="877"/>
          <w:tab w:val="clear" w:pos="1276"/>
          <w:tab w:val="left" w:pos="399" w:leader="none"/>
        </w:tabs>
        <w:spacing w:before="110" w:after="0"/>
        <w:ind w:left="399" w:right="399" w:hanging="399"/>
        <w:rPr>
          <w:lang w:val="en-US"/>
        </w:rPr>
      </w:pPr>
      <w:r>
        <w:rPr>
          <w:lang w:val="en-US"/>
        </w:rPr>
        <w:t>(Otto Fricke [FDP]: Wie immer!)</w:t>
      </w:r>
    </w:p>
    <w:p>
      <w:pPr>
        <w:pStyle w:val="O"/>
        <w:widowControl/>
        <w:spacing w:before="110" w:after="0"/>
        <w:rPr/>
      </w:pPr>
      <w:r>
        <w:rPr>
          <w:lang w:val="en-US"/>
        </w:rPr>
        <w:t xml:space="preserve">Es war richtig, große Teile des </w:t>
      </w:r>
      <w:r>
        <w:rPr>
          <w:b/>
          <w:lang w:val="en-US"/>
        </w:rPr>
        <w:t>Terrorismusbekämp</w:t>
        <w:softHyphen/>
        <w:t>fungsgesetzes</w:t>
      </w:r>
      <w:r>
        <w:rPr>
          <w:lang w:val="en-US"/>
        </w:rPr>
        <w:t xml:space="preserve"> zu befristen: um den Zwang zu erzeugen, nach einer gewissen Zeit zu prüfen, ob sich in der Praxis bewährt hat, was wir da zu Papier gebracht haben. Das ist auch hier so entschieden und gesehen worden. Jetzt wird das Terrorismusbekämpfungsgesetz sachbezogen, sachgerecht und maßvoll ein Stück weiterentwickelt. Damit zeigt die Koalition deutlich ihre Handlungsfähig</w:t>
        <w:softHyphen/>
        <w:t>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pPr>
      <w:r>
        <w:rPr>
          <w:lang w:val="en-US"/>
        </w:rPr>
        <w:t xml:space="preserve">Ich will nun ein ganz anderes Thema ansprechen, das auch zu diesem Haushaltstitel gehört: den Bereich des </w:t>
      </w:r>
      <w:r>
        <w:rPr>
          <w:b/>
          <w:lang w:val="en-US"/>
        </w:rPr>
        <w:t>Sports.</w:t>
      </w:r>
      <w:r>
        <w:rPr>
          <w:lang w:val="en-US"/>
        </w:rPr>
        <w:t xml:space="preserve"> Rückblickend auf die Fußballweltmeisterschaft kann man nur sagen: Das war ein großartiges und fröhli</w:t>
        <w:softHyphen/>
        <w:t>ches Ereignis, auf das unser Land in der Tat stolz sein kann. Aber, meine Damen und Herren, die Fußballwelt</w:t>
        <w:softHyphen/>
        <w:t>meisterschaft war kaum vorbei, da hat sich im Bereich des Radsports etwas abgespielt, was uns sehr nachdenk</w:t>
        <w:softHyphen/>
        <w:t>lich stimmen muss: die Dopingskandale bei der Tour de France, die der gesamten Sportszene immensen Schaden gebracht haben. Wir müssen alles tun, dass der Sport wieder sauber wird und insbesondere seine Vorbildfunk</w:t>
        <w:softHyphen/>
        <w:t xml:space="preserve">tion für junge Leute erfüllen kan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Das ist eine Aufgabe, der wir uns stellen.</w:t>
      </w:r>
    </w:p>
    <w:p>
      <w:pPr>
        <w:pStyle w:val="K"/>
        <w:widowControl/>
        <w:tabs>
          <w:tab w:val="clear" w:pos="877"/>
          <w:tab w:val="clear" w:pos="1276"/>
          <w:tab w:val="left" w:pos="399" w:leader="none"/>
        </w:tabs>
        <w:spacing w:before="110" w:after="0"/>
        <w:ind w:left="399" w:right="399" w:hanging="399"/>
        <w:rPr>
          <w:lang w:val="en-US"/>
        </w:rPr>
      </w:pPr>
      <w:r>
        <w:rPr>
          <w:lang w:val="en-US"/>
        </w:rPr>
        <w:t>(Silke Stokar von Neuforn [BÜNDNIS 90/DIE GRÜNEN]: Dopinggesetz!)</w:t>
      </w:r>
    </w:p>
    <w:p>
      <w:pPr>
        <w:pStyle w:val="O"/>
        <w:widowControl/>
        <w:spacing w:before="110" w:after="0"/>
        <w:rPr>
          <w:lang w:val="en-US"/>
        </w:rPr>
      </w:pPr>
      <w:r>
        <w:rPr>
          <w:lang w:val="en-US"/>
        </w:rPr>
        <w:t xml:space="preserve">Ich teile nicht die Meinung einiger Sportfunktionäre, </w:t>
      </w:r>
    </w:p>
    <w:p>
      <w:pPr>
        <w:pStyle w:val="K"/>
        <w:widowControl/>
        <w:tabs>
          <w:tab w:val="clear" w:pos="877"/>
          <w:tab w:val="clear" w:pos="1276"/>
          <w:tab w:val="left" w:pos="399" w:leader="none"/>
        </w:tabs>
        <w:spacing w:before="110" w:after="0"/>
        <w:ind w:left="399" w:right="399" w:hanging="399"/>
        <w:rPr>
          <w:lang w:val="en-US"/>
        </w:rPr>
      </w:pPr>
      <w:r>
        <w:rPr>
          <w:lang w:val="en-US"/>
        </w:rPr>
        <w:t>(Wolfgang Wieland [BÜNDNIS 90/DIE GRÜ</w:t>
        <w:softHyphen/>
        <w:t>NEN]: Meinen Sie Herrn Scharping?)</w:t>
      </w:r>
    </w:p>
    <w:p>
      <w:pPr>
        <w:pStyle w:val="O"/>
        <w:widowControl/>
        <w:spacing w:before="110" w:after="0"/>
        <w:rPr/>
      </w:pPr>
      <w:r>
        <w:rPr>
          <w:lang w:val="en-US"/>
        </w:rPr>
        <w:t xml:space="preserve">vielmehr bin ich der Auffassung: Wir brauchen ein </w:t>
      </w:r>
      <w:r>
        <w:rPr>
          <w:b/>
          <w:lang w:val="en-US"/>
        </w:rPr>
        <w:t>Anti</w:t>
        <w:softHyphen/>
        <w:t>dopinggesetz.</w:t>
      </w:r>
      <w:r>
        <w:rPr>
          <w:lang w:val="en-US"/>
        </w:rPr>
        <w:t xml:space="preserve">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Wir sollten uns zusammensetzen und ein solches konzi</w:t>
        <w:softHyphen/>
        <w:t xml:space="preserve">pieren. Wenn wir dopingfreien Sport wollen, haben wir keine Alternativ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Im Kampf gegen Doping spielt die Nationale Anti-Doping-Agentur eine ganz wichtige Rolle. Ein besseres finanzielles Fundament täte dieser Agentur gut. Viel</w:t>
        <w:softHyphen/>
        <w:t>leicht gibt es im Haushalt eine Möglichkeit, die Natio</w:t>
        <w:softHyphen/>
        <w:t xml:space="preserve">nale Anti-Doping-Agentur finanziell zu stärk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Wir haben erkannt, dass dies für die Zukunft des Sports notwendig ist.</w:t>
      </w:r>
    </w:p>
    <w:p>
      <w:pPr>
        <w:pStyle w:val="J3"/>
        <w:widowControl/>
        <w:tabs>
          <w:tab w:val="clear" w:pos="1048"/>
          <w:tab w:val="left" w:pos="228" w:leader="none"/>
        </w:tabs>
        <w:spacing w:before="110" w:after="0"/>
        <w:ind w:left="0" w:firstLine="228"/>
        <w:rPr>
          <w:lang w:val="en-US"/>
        </w:rPr>
      </w:pPr>
      <w:r>
        <w:rPr>
          <w:lang w:val="en-US"/>
        </w:rPr>
        <w:t>Ich möchte in diesem Zusammenhang auf die Leis</w:t>
        <w:softHyphen/>
        <w:t>tungen des Sports für die so genannte Integration hin</w:t>
        <w:softHyphen/>
        <w:t xml:space="preserve">weisen. </w:t>
      </w:r>
    </w:p>
    <w:p>
      <w:pPr>
        <w:pStyle w:val="J3"/>
        <w:widowControl/>
        <w:tabs>
          <w:tab w:val="clear" w:pos="1048"/>
          <w:tab w:val="left" w:pos="228" w:leader="none"/>
        </w:tabs>
        <w:spacing w:before="110" w:after="0"/>
        <w:ind w:left="0" w:firstLine="228"/>
        <w:rPr/>
      </w:pPr>
      <w:r>
        <w:rPr>
          <w:lang w:val="en-US"/>
        </w:rPr>
        <w:t xml:space="preserve">Meine Damen und Herren, ich finde es gut, dass es zu einem </w:t>
      </w:r>
      <w:r>
        <w:rPr>
          <w:b/>
          <w:lang w:val="en-US"/>
        </w:rPr>
        <w:t>Integrationsgipfel</w:t>
      </w:r>
      <w:r>
        <w:rPr>
          <w:lang w:val="en-US"/>
        </w:rPr>
        <w:t xml:space="preserve"> gekommen ist, der noch ein</w:t>
        <w:softHyphen/>
        <w:t>mal sehr deutlich gemacht hat, wie wichtig diese Auf</w:t>
        <w:softHyphen/>
        <w:t>gabe für die Zukunft unserer Gesellschaft ist. Ich bin auch sehr froh darüber, dass diese Fragen jetzt glückli</w:t>
        <w:softHyphen/>
        <w:t>cherweise weitgehend aus dem parteipolitischen Streit herausgehalten worden sind. Ich finde, wir sollten die Ergebnisse des Integrationsgipfels gemeinsam nutzen, um die Integrationspolitik voranzutreiben.</w:t>
      </w:r>
    </w:p>
    <w:p>
      <w:pPr>
        <w:pStyle w:val="J3"/>
        <w:widowControl/>
        <w:tabs>
          <w:tab w:val="clear" w:pos="1048"/>
          <w:tab w:val="left" w:pos="228" w:leader="none"/>
        </w:tabs>
        <w:spacing w:before="110" w:after="0"/>
        <w:ind w:left="0" w:firstLine="228"/>
        <w:rPr>
          <w:lang w:val="en-US"/>
        </w:rPr>
      </w:pPr>
      <w:r>
        <w:rPr>
          <w:lang w:val="en-US"/>
        </w:rPr>
        <w:t>Zwei Dinge will ich kurz bemerken. Die Antwort auf die Frage, wer bei der Integrationspolitik für was zustän</w:t>
        <w:softHyphen/>
        <w:t>dig ist, ist sehr vielfältig; denn wir wissen, dass das eine gemeinsame Aufgabe von Bund, Ländern und Gemein</w:t>
        <w:softHyphen/>
        <w:t>den ist. Der Bund hat nur in wenigen Bereichen die allei</w:t>
        <w:softHyphen/>
        <w:t>nige Zuständigkeit. Im Bereich der Sprach- und Integra</w:t>
        <w:softHyphen/>
        <w:t>tionskurse haben wir sie aber. Wir alle wissen, dass sie ein ganz wichtiges Instrument für eine gelingende Inte</w:t>
        <w:softHyphen/>
        <w:t>gration sind. Ich will es kurz machen – das wird auch die Erkenntnis bei der Evaluierung sein –: Wir brauchen schlichtweg mehr Differenzierung, um mehr auf den ein</w:t>
        <w:softHyphen/>
        <w:t>zelnen Kursteilnehmer und seine mitgebrachten Sprach</w:t>
        <w:softHyphen/>
        <w:t>fähigkeiten einzugehen. Ich glaube, das ist ein ganz wichtiger Aspekt, und wir brauchen diese wichtige Er</w:t>
        <w:softHyphen/>
        <w:t>fahrung in diesem Berei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pPr>
      <w:r>
        <w:rPr>
          <w:lang w:val="en-US"/>
        </w:rPr>
        <w:t xml:space="preserve">Noch eine Bemerkung zum Thema Integration. Schaffen wir es, eine </w:t>
      </w:r>
      <w:r>
        <w:rPr>
          <w:b/>
          <w:lang w:val="en-US"/>
        </w:rPr>
        <w:t>Bleiberechtsregelung für lang</w:t>
        <w:softHyphen/>
        <w:t>jährig hier Geduldete</w:t>
      </w:r>
      <w:r>
        <w:rPr>
          <w:lang w:val="en-US"/>
        </w:rPr>
        <w:t xml:space="preserve"> zu erreichen? Insbesondere für Kinder, Jugendliche und Familien gibt es heute zum Teil unerträgliche humanitäre Situationen. Deswegen appel</w:t>
        <w:softHyphen/>
        <w:t>liere ich an uns alle, dafür zu sorgen, im Zuge der nächs</w:t>
        <w:softHyphen/>
        <w:t>ten Innenministerkonferenz eine entsprechende Bleibe</w:t>
        <w:softHyphen/>
        <w:t>rechtsregelung für langjährig hier Geduldete zu finden, und zwar insbesondere unter Berücksichtigung des Schicksals von Kindern, Jugendlichen und Familien.</w:t>
      </w:r>
    </w:p>
    <w:p>
      <w:pPr>
        <w:pStyle w:val="Kblock"/>
        <w:widowControl/>
        <w:tabs>
          <w:tab w:val="clear" w:pos="709"/>
          <w:tab w:val="left" w:pos="399" w:leader="none"/>
        </w:tabs>
        <w:spacing w:before="110" w:after="0"/>
        <w:ind w:left="399" w:right="399" w:hanging="0"/>
        <w:rPr>
          <w:lang w:val="en-US"/>
        </w:rPr>
      </w:pPr>
      <w:r>
        <w:rPr>
          <w:lang w:val="en-US"/>
        </w:rPr>
        <w:t>(Beifall bei der SPD und der FDP – Hans-Christian Ströbele [BÜNDNIS 90/DIE GRÜ</w:t>
        <w:softHyphen/>
        <w:t>NEN]: Allein mir fehlt der Glaube!)</w:t>
      </w:r>
    </w:p>
    <w:p>
      <w:pPr>
        <w:pStyle w:val="O"/>
        <w:widowControl/>
        <w:spacing w:before="110" w:after="0"/>
        <w:rPr>
          <w:lang w:val="en-US"/>
        </w:rPr>
      </w:pPr>
      <w:r>
        <w:rPr>
          <w:lang w:val="en-US"/>
        </w:rPr>
        <w:t>–</w:t>
      </w:r>
      <w:r>
        <w:rPr>
          <w:rFonts w:eastAsia="TimesNewRoman"/>
          <w:lang w:val="en-US"/>
        </w:rPr>
        <w:t xml:space="preserve"> </w:t>
      </w:r>
      <w:r>
        <w:rPr>
          <w:lang w:val="en-US"/>
        </w:rPr>
        <w:t>Lieber Herr Ströbele, Ihnen fehlt der Glaube. Ich bin der Auffassung, dass wir als Gesetzgeber uns überlegen müssen, was wir in dieser Frage tun können, wenn das auf der Innenministerkonferenz nicht funktionieren sollte. Viele stimmen uns zu, dass hier Handlungsbedarf besteht. Wir können auch die Unterstützung vieler ge</w:t>
        <w:softHyphen/>
        <w:t>brauchen. Ich meine, dass wir hier etwas Gutes für die Betroffenen tun können.</w:t>
      </w:r>
    </w:p>
    <w:p>
      <w:pPr>
        <w:pStyle w:val="J3"/>
        <w:widowControl/>
        <w:tabs>
          <w:tab w:val="clear" w:pos="1048"/>
          <w:tab w:val="left" w:pos="228" w:leader="none"/>
        </w:tabs>
        <w:spacing w:before="110" w:after="0"/>
        <w:ind w:left="0" w:firstLine="228"/>
        <w:rPr>
          <w:lang w:val="en-US"/>
        </w:rPr>
      </w:pPr>
      <w:r>
        <w:rPr>
          <w:lang w:val="en-US"/>
        </w:rPr>
        <w:t>In diesem Sinne bedanke ich mich für die Aufmerk</w:t>
        <w:softHyphen/>
        <w:t>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Jan Korte,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an Korte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Frau Präsidentin! Liebe Kolleginnen und Kollegen! Beim Vorschlag zur Bleiberechtsregelung machen wir natürlich mit. Wir haben dazu bereits einen Vorschlag eingebracht. Dem können Sie sich gerne anschließen.</w:t>
      </w:r>
    </w:p>
    <w:p>
      <w:pPr>
        <w:pStyle w:val="J3"/>
        <w:widowControl/>
        <w:tabs>
          <w:tab w:val="clear" w:pos="1048"/>
          <w:tab w:val="left" w:pos="228" w:leader="none"/>
        </w:tabs>
        <w:spacing w:before="110" w:after="0"/>
        <w:ind w:left="0" w:firstLine="228"/>
        <w:rPr>
          <w:lang w:val="en-US"/>
        </w:rPr>
      </w:pPr>
      <w:r>
        <w:rPr>
          <w:lang w:val="en-US"/>
        </w:rPr>
        <w:t>Ich möchte nun zu einigen Dingen etwas sagen:</w:t>
      </w:r>
    </w:p>
    <w:p>
      <w:pPr>
        <w:pStyle w:val="J3"/>
        <w:widowControl/>
        <w:tabs>
          <w:tab w:val="clear" w:pos="1048"/>
          <w:tab w:val="left" w:pos="228" w:leader="none"/>
        </w:tabs>
        <w:spacing w:before="110" w:after="0"/>
        <w:ind w:left="0" w:firstLine="228"/>
        <w:rPr/>
      </w:pPr>
      <w:r>
        <w:rPr>
          <w:lang w:val="en-US"/>
        </w:rPr>
        <w:t xml:space="preserve">Der </w:t>
      </w:r>
      <w:r>
        <w:rPr>
          <w:b/>
          <w:lang w:val="en-US"/>
        </w:rPr>
        <w:t>Terrorismus</w:t>
      </w:r>
      <w:r>
        <w:rPr>
          <w:lang w:val="en-US"/>
        </w:rPr>
        <w:t xml:space="preserve"> ist in dieser Debatte das beherr</w:t>
        <w:softHyphen/>
        <w:t>schende Thema. Auch wir sind natürlich der Meinung – hier herrscht Einigkeit –, dass er keine Chance haben darf: weder durch Anschläge noch durch die Einschrän</w:t>
        <w:softHyphen/>
        <w:t>kung von Grund- und Freiheitsrechten,</w:t>
      </w:r>
    </w:p>
    <w:p>
      <w:pPr>
        <w:pStyle w:val="K"/>
        <w:widowControl/>
        <w:tabs>
          <w:tab w:val="clear" w:pos="877"/>
          <w:tab w:val="clear" w:pos="1276"/>
          <w:tab w:val="left" w:pos="399" w:leader="none"/>
        </w:tabs>
        <w:spacing w:before="110" w:after="0"/>
        <w:ind w:left="399" w:right="399" w:hanging="399"/>
        <w:rPr>
          <w:lang w:val="en-US"/>
        </w:rPr>
      </w:pPr>
      <w:r>
        <w:rPr>
          <w:lang w:val="en-US"/>
        </w:rPr>
        <w:t>(Reinhard Grindel [CDU/CSU]: Überra</w:t>
        <w:softHyphen/>
        <w:t>schend!)</w:t>
      </w:r>
    </w:p>
    <w:p>
      <w:pPr>
        <w:pStyle w:val="O"/>
        <w:widowControl/>
        <w:spacing w:before="110" w:after="0"/>
        <w:rPr>
          <w:lang w:val="en-US"/>
        </w:rPr>
      </w:pPr>
      <w:r>
        <w:rPr>
          <w:lang w:val="en-US"/>
        </w:rPr>
        <w:t>zu denen es aus einem Gefühl der Angst heraus kommt. Diese Angst wurde in den letzten Wochen zum Teil kräf</w:t>
        <w:softHyphen/>
        <w:t>tig geschür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Allein in den letzten zwölf Jahren sind mehr als 160 Gesetze geändert worden, mit denen entweder – je nach Großwetterlage – die organisierte Kriminalität, oder, wie aktuell, der Terrorismus bekämpft werden soll</w:t>
        <w:softHyphen/>
        <w:t xml:space="preserve">ten. Eine Evaluation ist bis heute ausgeblieben. Die </w:t>
      </w:r>
      <w:r>
        <w:rPr>
          <w:b/>
          <w:lang w:val="en-US"/>
        </w:rPr>
        <w:t>Ein</w:t>
        <w:softHyphen/>
        <w:t>griffe in die Grundrechte</w:t>
      </w:r>
      <w:r>
        <w:rPr>
          <w:lang w:val="en-US"/>
        </w:rPr>
        <w:t xml:space="preserve"> sind aber geblieben. Ich nenne ein paar Beispiele: die Rasterfahndung, also die Aufhebung der Unschuldsvermutung – man muss sich einmal vorstellen, was dahinter eigentlich steht –, die Schleierfahndung – x-beliebige Menschen geraten da</w:t>
        <w:softHyphen/>
        <w:t>durch in die Fänge der Polizei, dass sie beispielsweise verdächtig aussehen –, der Lauschangriff – Deutschland ist mittlerweile Abhörweltmeister – und die jetzt aktuelle Vorratsdatenspeicherung – der wissenschaftliche Dienst hat alles dazu gesagt; dieses Vorhaben ist klar rechtswid</w:t>
        <w:softHyphen/>
        <w:t xml:space="preserve">rig. </w:t>
      </w:r>
    </w:p>
    <w:p>
      <w:pPr>
        <w:pStyle w:val="J3"/>
        <w:widowControl/>
        <w:tabs>
          <w:tab w:val="clear" w:pos="1048"/>
          <w:tab w:val="left" w:pos="228" w:leader="none"/>
        </w:tabs>
        <w:spacing w:before="110" w:after="0"/>
        <w:ind w:left="0" w:firstLine="228"/>
        <w:rPr/>
      </w:pPr>
      <w:r>
        <w:rPr>
          <w:lang w:val="en-US"/>
        </w:rPr>
        <w:t>Hinzu kommt dann wie eine Phobie die ständige De</w:t>
        <w:softHyphen/>
        <w:t xml:space="preserve">batte über die </w:t>
      </w:r>
      <w:r>
        <w:rPr>
          <w:b/>
          <w:lang w:val="en-US"/>
        </w:rPr>
        <w:t>Bundeswehr im Innern.</w:t>
      </w:r>
      <w:r>
        <w:rPr>
          <w:lang w:val="en-US"/>
        </w:rPr>
        <w:t xml:space="preserve"> Das ist wirklich schon völlig irre, weil nicht einmal konkret gesagt wird, wie das durchgeführt werden soll. Wollen Sie irgendwel</w:t>
        <w:softHyphen/>
        <w:t>che Spürpanzer neben die Gepäckabfertigung stellen oder wie soll das Ganze aussehen? – Nein, hier wird mit der Angst gespielt. Das ist zur Bekämpfung des Terroris</w:t>
        <w:softHyphen/>
        <w:t>mus denkbar ungeeignet.</w:t>
      </w:r>
    </w:p>
    <w:p>
      <w:pPr>
        <w:pStyle w:val="J3"/>
        <w:widowControl/>
        <w:tabs>
          <w:tab w:val="clear" w:pos="1048"/>
          <w:tab w:val="left" w:pos="228" w:leader="none"/>
        </w:tabs>
        <w:spacing w:before="110" w:after="0"/>
        <w:ind w:left="0" w:firstLine="228"/>
        <w:rPr/>
      </w:pPr>
      <w:r>
        <w:rPr>
          <w:lang w:val="en-US"/>
        </w:rPr>
        <w:t xml:space="preserve">Das aktuellste Beispiel ist die Antiterrordatei, in der ganz offen die </w:t>
      </w:r>
      <w:r>
        <w:rPr>
          <w:b/>
          <w:lang w:val="en-US"/>
        </w:rPr>
        <w:t>Trennung</w:t>
      </w:r>
      <w:r>
        <w:rPr>
          <w:lang w:val="en-US"/>
        </w:rPr>
        <w:t xml:space="preserve"> </w:t>
      </w:r>
      <w:r>
        <w:rPr>
          <w:b/>
          <w:lang w:val="en-US"/>
        </w:rPr>
        <w:t>zwischen Polizei und Geheimdiensten</w:t>
      </w:r>
      <w:r>
        <w:rPr>
          <w:lang w:val="en-US"/>
        </w:rPr>
        <w:t xml:space="preserve"> aufgehoben werden soll. Dazu möchte ich eines anmerken – offensichtlich ist dieses Haus zu</w:t>
        <w:softHyphen/>
        <w:t>nehmend geschichtslos geworden –: Die Trennung von Geheimdiensten und Polizei ist eine Lehre aus der Nazi</w:t>
        <w:softHyphen/>
        <w:t>vergangenheit. Die Väter des Grundgesetzes haben sich das sehr wohl überlegt. Wir sollten uns beizeiten vor Au</w:t>
        <w:softHyphen/>
        <w:t>gen führen, warum es diese Trennung gibt. Die Datei ist gefährlich, weil die Grenzen, die das Gesetz der Polizei gebietet, verwischt werden. Mir graut es vor einer Poli</w:t>
        <w:softHyphen/>
        <w:t>zei, die nicht mehr Straftaten, sondern Gesinnungen ahn</w:t>
        <w:softHyphen/>
        <w:t xml:space="preserve">det. Das dürfen wir nicht zulass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Der größte Klopfer ist, dass die Geheimdienste als zweite Nutzer der Datei wieder kräftig mitmischen sol</w:t>
        <w:softHyphen/>
        <w:t xml:space="preserve">len, und das in einer Zeit, in der die Geheimdienste – wir haben es in den letzten Monaten festgestellt – völlig aus den Fugen, völlig außer Rand und Band geraten sind. Der BND bespitzelt Journalisten, gewinnt Erkenntnisse in syrischen Folterknästen. Man muss sich das einmal vorstellen! All das ist erst ein paar Monate her. </w:t>
      </w:r>
    </w:p>
    <w:p>
      <w:pPr>
        <w:pStyle w:val="J3"/>
        <w:widowControl/>
        <w:tabs>
          <w:tab w:val="clear" w:pos="1048"/>
          <w:tab w:val="left" w:pos="228" w:leader="none"/>
        </w:tabs>
        <w:spacing w:before="110" w:after="0"/>
        <w:ind w:left="0" w:firstLine="228"/>
        <w:rPr>
          <w:lang w:val="en-US"/>
        </w:rPr>
      </w:pPr>
      <w:r>
        <w:rPr>
          <w:lang w:val="en-US"/>
        </w:rPr>
        <w:t>Der Verfassungsschutz hat offensichtlich nichts ande</w:t>
        <w:softHyphen/>
        <w:t>res zu tun, als wirklich integere Bundestagsabgeordnete der Linksfraktion und im Übrigen antifaschistische Ju</w:t>
        <w:softHyphen/>
        <w:t>gendliche, die tagtäglich gegen Rassismus und Antise</w:t>
        <w:softHyphen/>
        <w:t xml:space="preserve">mitismus kämpfen, zu bespitzeln. Das kann nicht wahr sei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Die Spitze des Eisbergs ist – jetzt wird es wirklich ab</w:t>
        <w:softHyphen/>
        <w:t>surd –, dass der Militärische Abschirmdienst nichts an</w:t>
        <w:softHyphen/>
        <w:t>deres zu tun hat, als auf Parteitagen der Linkspartei zu sitzen – es ist natürlich erhellend, daran teilzunehmen – und Buch über Bundestagsabgeordnete im Hause zu füh</w:t>
        <w:softHyphen/>
        <w:t xml:space="preserve">ren. </w:t>
      </w:r>
    </w:p>
    <w:p>
      <w:pPr>
        <w:pStyle w:val="J3"/>
        <w:widowControl/>
        <w:tabs>
          <w:tab w:val="clear" w:pos="1048"/>
          <w:tab w:val="left" w:pos="228" w:leader="none"/>
        </w:tabs>
        <w:spacing w:before="110" w:after="0"/>
        <w:ind w:left="0" w:firstLine="228"/>
        <w:rPr>
          <w:lang w:val="en-US"/>
        </w:rPr>
      </w:pPr>
      <w:r>
        <w:rPr>
          <w:lang w:val="en-US"/>
        </w:rPr>
        <w:t>Mit den Namen Kurnaz, el-Masri und Zamar sind drei Schicksale verbunden, die für das Versagen der Bundes</w:t>
        <w:softHyphen/>
        <w:t>republik und der Dienste, deren Kompetenz jetzt erwei</w:t>
        <w:softHyphen/>
        <w:t>tert werden soll, stehen. Deswegen lehnt die Linke eine Erweiterung der Kompetenzen ab. Nach all diesen Vor</w:t>
        <w:softHyphen/>
        <w:t>gängen ist nämlich davon auszugehen, dass die Geheim</w:t>
        <w:softHyphen/>
        <w:t>dienste kein Garant für Bürgerrechte, sondern eine reale Gefahr für einen liberalen, demokratischen und freiheit</w:t>
        <w:softHyphen/>
        <w:t xml:space="preserve">lichen Staat sind. Sie wollen deren Befugnisse schon wieder erweitern. Das darf nicht wahr sein! </w:t>
      </w:r>
    </w:p>
    <w:p>
      <w:pPr>
        <w:pStyle w:val="J3"/>
        <w:widowControl/>
        <w:tabs>
          <w:tab w:val="clear" w:pos="1048"/>
          <w:tab w:val="left" w:pos="228" w:leader="none"/>
        </w:tabs>
        <w:spacing w:before="110" w:after="0"/>
        <w:ind w:left="0" w:firstLine="228"/>
        <w:rPr>
          <w:lang w:val="en-US"/>
        </w:rPr>
      </w:pPr>
      <w:r>
        <w:rPr>
          <w:lang w:val="en-US"/>
        </w:rPr>
        <w:t>Zwei konkrete Beispiele: Stellen Sie sich vor, Sie fah</w:t>
        <w:softHyphen/>
        <w:t>ren mit den falschen Leuten, also mit Terrorverdächti</w:t>
        <w:softHyphen/>
        <w:t>gen, in einem Zugabteil, oder Sie leihen im Studenten</w:t>
        <w:softHyphen/>
        <w:t xml:space="preserve">wohnheim dem Nachbarn Ihr Telefon; schon sind Sie mindestens als Kontaktperson in dieser Datei erfasst. Bekanntermaßen kommt man aus solch einer Datei in der Regel nicht wieder heraus. Das sind Folgen, die für Sie offensichtlich gar keine Rolle spielen. </w:t>
      </w:r>
    </w:p>
    <w:p>
      <w:pPr>
        <w:pStyle w:val="J3"/>
        <w:widowControl/>
        <w:tabs>
          <w:tab w:val="clear" w:pos="1048"/>
          <w:tab w:val="left" w:pos="228" w:leader="none"/>
        </w:tabs>
        <w:spacing w:before="110" w:after="0"/>
        <w:ind w:left="0" w:firstLine="228"/>
        <w:rPr/>
      </w:pPr>
      <w:r>
        <w:rPr>
          <w:lang w:val="en-US"/>
        </w:rPr>
        <w:t xml:space="preserve">Ein klassischer Vorschlag, der immer wieder gemacht wird: Die </w:t>
      </w:r>
      <w:r>
        <w:rPr>
          <w:b/>
          <w:lang w:val="en-US"/>
        </w:rPr>
        <w:t>Videoüberwachung</w:t>
      </w:r>
      <w:r>
        <w:rPr>
          <w:lang w:val="en-US"/>
        </w:rPr>
        <w:t xml:space="preserve"> soll ausgeweitet werden. Ich dachte, dass zumindest die Bundeskanzlerin hier an meiner Seite streitet. Sie hat sich nämlich kräftig darüber aufgeregt, dass vom Pergamonmuseum aus in ihre Kü</w:t>
        <w:softHyphen/>
        <w:t xml:space="preserve">che hinein gefilmt worden ist. </w:t>
      </w:r>
    </w:p>
    <w:p>
      <w:pPr>
        <w:pStyle w:val="Kblock"/>
        <w:widowControl/>
        <w:tabs>
          <w:tab w:val="clear" w:pos="709"/>
          <w:tab w:val="left" w:pos="399" w:leader="none"/>
        </w:tabs>
        <w:spacing w:before="110" w:after="0"/>
        <w:ind w:left="399" w:right="399" w:hanging="0"/>
        <w:rPr>
          <w:lang w:val="en-US"/>
        </w:rPr>
      </w:pPr>
      <w:r>
        <w:rPr>
          <w:lang w:val="en-US"/>
        </w:rPr>
        <w:t>(Beifall bei der LINKEN – Silke Stokar von Neuforn [BÜNDNIS 90/DIE GRÜNEN]: Das war nicht die Küche, das war das Wohnzim</w:t>
        <w:softHyphen/>
        <w:t>mer!)</w:t>
      </w:r>
    </w:p>
    <w:p>
      <w:pPr>
        <w:pStyle w:val="O"/>
        <w:widowControl/>
        <w:spacing w:before="110" w:after="0"/>
        <w:rPr>
          <w:lang w:val="en-US"/>
        </w:rPr>
      </w:pPr>
      <w:r>
        <w:rPr>
          <w:lang w:val="en-US"/>
        </w:rPr>
        <w:t>Leider ist aber offensichtlich nicht zu Ihnen durchge</w:t>
        <w:softHyphen/>
        <w:t xml:space="preserve">stellt worden, dass das nichts bringt und in die Privat- und Intimsphäre von anderen Menschen eingreift. </w:t>
      </w:r>
    </w:p>
    <w:p>
      <w:pPr>
        <w:pStyle w:val="J3"/>
        <w:widowControl/>
        <w:tabs>
          <w:tab w:val="clear" w:pos="1048"/>
          <w:tab w:val="left" w:pos="228" w:leader="none"/>
        </w:tabs>
        <w:spacing w:before="110" w:after="0"/>
        <w:ind w:left="0" w:firstLine="228"/>
        <w:rPr>
          <w:lang w:val="en-US"/>
        </w:rPr>
      </w:pPr>
      <w:r>
        <w:rPr>
          <w:lang w:val="en-US"/>
        </w:rPr>
        <w:t>Sie spielen mit der Angst, um weiterhin autoritäre Maßnahmen zu erlassen. Wahre Populisten sind die Si</w:t>
        <w:softHyphen/>
        <w:t xml:space="preserve">cherheitspopulisten, nicht wir: Im Gegensatz zu Ihnen machen wir vielleicht populäre, nicht aber populistische Vorschläg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Sie geben vor, mehr Sicherheit schaffen zu wollen. Das ist erst einmal in Ordnung. Es stellt sich nur die Frage, wie das vonstatten gehen soll. In den letzten Jah</w:t>
        <w:softHyphen/>
        <w:t xml:space="preserve">ren sind Tausende Stellen bei den Polizeibehörden in den Ländern abgebaut worden. In Ihrem </w:t>
      </w:r>
      <w:r>
        <w:rPr>
          <w:b/>
          <w:lang w:val="en-US"/>
        </w:rPr>
        <w:t>Privatisierungs</w:t>
        <w:softHyphen/>
        <w:t>wahn</w:t>
      </w:r>
      <w:r>
        <w:rPr>
          <w:rStyle w:val="Fett"/>
          <w:lang w:val="en-US"/>
        </w:rPr>
        <w:t xml:space="preserve">, </w:t>
      </w:r>
      <w:r>
        <w:rPr>
          <w:lang w:val="en-US"/>
        </w:rPr>
        <w:t>der sich nicht nur in Fragen der sozialen Gerech</w:t>
        <w:softHyphen/>
        <w:t>tigkeit, sondern auch in Fragen der Sicherheit zeigt, übertragen Sie Sicherheitsaufgaben an private Unterneh</w:t>
        <w:softHyphen/>
        <w:t>men, die für ein paar Euro am Flughafen Gepäckkontrol</w:t>
        <w:softHyphen/>
        <w:t>len durchzuführen haben. Das sorgt nicht für mehr, son</w:t>
        <w:softHyphen/>
        <w:t xml:space="preserve">dern für weniger Sicherheit. Damit gefährden Sie auch in diesem Bereich durch willkürliche Privatisierung die Sicherheit in der Bundesrepublik Deutschland. </w:t>
      </w:r>
    </w:p>
    <w:p>
      <w:pPr>
        <w:pStyle w:val="J3"/>
        <w:widowControl/>
        <w:tabs>
          <w:tab w:val="clear" w:pos="1048"/>
          <w:tab w:val="left" w:pos="228" w:leader="none"/>
        </w:tabs>
        <w:spacing w:before="110" w:after="0"/>
        <w:ind w:left="0" w:firstLine="228"/>
        <w:rPr>
          <w:lang w:val="en-US"/>
        </w:rPr>
      </w:pPr>
      <w:r>
        <w:rPr>
          <w:lang w:val="en-US"/>
        </w:rPr>
        <w:t>Suchen Sie also nach Alternativen. Wir sollten der Gefahr des Terrors bürgerschaftliches, zivilgesellschaft</w:t>
        <w:softHyphen/>
        <w:t>liches Engagement entgegensetzen und deutlich machen, dass wir für bestimmte Werte der Demokratie und der Weltoffenheit stehen. Es muss eine friedliche Außenpo</w:t>
        <w:softHyphen/>
        <w:t>litik betrieben werden. Es muss eine Integration ermög</w:t>
        <w:softHyphen/>
        <w:t>licht werden, die gleiche Rechte und gleiche Teilhabe in diesem Land gewährleistet. Es muss auch darum gehen, im In- und Ausland die fortschrittlichen, progressiven Menschen, beispielsweise die Studenten im Iran, zu un</w:t>
        <w:softHyphen/>
        <w:t>terstützen und ihnen Anerkennung zukommen zu lassen, um letztendlich Dogmatismus und Ideologie zu überwin</w:t>
        <w:softHyphen/>
        <w:t xml:space="preserve">den. Das ist eine andere Herangehensweise, die zwar Zeit braucht, aber auf Dauer erfolgversprechend ist. </w:t>
      </w:r>
    </w:p>
    <w:p>
      <w:pPr>
        <w:pStyle w:val="J3"/>
        <w:widowControl/>
        <w:tabs>
          <w:tab w:val="clear" w:pos="1048"/>
          <w:tab w:val="left" w:pos="228" w:leader="none"/>
        </w:tabs>
        <w:spacing w:before="110" w:after="0"/>
        <w:ind w:left="0" w:firstLine="228"/>
        <w:rPr/>
      </w:pPr>
      <w:r>
        <w:rPr>
          <w:lang w:val="en-US"/>
        </w:rPr>
        <w:t xml:space="preserve">Ich möchte noch einen letzten Punkt ansprechen. Wenn man möchte, dass die Menschen in diesem Land an demokratischen Entscheidungen teilhaben, für sie streiten und einstehen, dann hat das auch etwas mit </w:t>
      </w:r>
      <w:r>
        <w:rPr>
          <w:b/>
          <w:lang w:val="en-US"/>
        </w:rPr>
        <w:t xml:space="preserve">sozialer Gerechtigkeit </w:t>
      </w:r>
      <w:r>
        <w:rPr>
          <w:lang w:val="en-US"/>
        </w:rPr>
        <w:t>zu tun. Denn nur diejenigen, die materiell gut versorgt sind und nicht jeden Tag über das Essen und die Finanzierung der nächsten Woche nach</w:t>
        <w:softHyphen/>
        <w:t>denken müssen, sind in der Lage, am gesellschaftlichen Leben und an demokratischen Prozessen teilzuhaben. Ich glaube, dass im Haushaltsplanentwurf in diesem Sinne nichts Progressives enthalten ist. Stattdessen wird Sie, wie Jutta Limbach zu Recht sagt, das Verfassungs</w:t>
        <w:softHyphen/>
        <w:t xml:space="preserve">gericht wie in den letzten Jahren auch regelmäßig in Ihre Schranken verweisen. </w:t>
      </w:r>
      <w:r>
        <mc:AlternateContent>
          <mc:Choice Requires="wps">
            <w:drawing>
              <wp:anchor behindDoc="0" distT="0" distB="0" distL="0" distR="0" simplePos="0" locked="0" layoutInCell="0" allowOverlap="1" relativeHeight="210">
                <wp:simplePos x="0" y="0"/>
                <wp:positionH relativeFrom="margin">
                  <wp:posOffset>635</wp:posOffset>
                </wp:positionH>
                <wp:positionV relativeFrom="paragraph">
                  <wp:posOffset>635</wp:posOffset>
                </wp:positionV>
                <wp:extent cx="504825" cy="215900"/>
                <wp:effectExtent l="0" t="0" r="0" b="0"/>
                <wp:wrapTopAndBottom/>
                <wp:docPr id="313" name="Frame10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3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5" descr=""/>
                                          <pic:cNvPicPr>
                                            <a:picLocks noChangeAspect="1" noChangeArrowheads="1"/>
                                          </pic:cNvPicPr>
                                        </pic:nvPicPr>
                                        <pic:blipFill>
                                          <a:blip r:embed="rId21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3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5" descr=""/>
                                    <pic:cNvPicPr>
                                      <a:picLocks noChangeAspect="1" noChangeArrowheads="1"/>
                                    </pic:cNvPicPr>
                                  </pic:nvPicPr>
                                  <pic:blipFill>
                                    <a:blip r:embed="rId21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Zum Ende der Sommerpause auch von mir noch ein gütiges Wort: Herzlichen Glückwunsch zum Geburtstag, Genosse Edathy!</w:t>
      </w:r>
    </w:p>
    <w:p>
      <w:pPr>
        <w:pStyle w:val="J3"/>
        <w:widowControl/>
        <w:tabs>
          <w:tab w:val="clear" w:pos="1048"/>
          <w:tab w:val="left" w:pos="228" w:leader="none"/>
        </w:tabs>
        <w:spacing w:before="110" w:after="0"/>
        <w:ind w:left="0" w:firstLine="228"/>
        <w:rPr>
          <w:lang w:val="en-US"/>
        </w:rPr>
      </w:pPr>
      <w:r>
        <w:rPr>
          <w:lang w:val="en-US"/>
        </w:rPr>
        <w:t>Da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ie Kollegin Silke Stokar, Bündnis 90/ 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Silke Stokar von Neufor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Frau Präsidentin! Meine Damen und Herren! Ich möchte nicht damit schließen, sondern damit beginnen: Herzlichen Glückwunsch zum Geburtstag, Sebastian!</w:t>
      </w:r>
    </w:p>
    <w:p>
      <w:pPr>
        <w:pStyle w:val="J3"/>
        <w:widowControl/>
        <w:tabs>
          <w:tab w:val="clear" w:pos="1048"/>
          <w:tab w:val="left" w:pos="228" w:leader="none"/>
        </w:tabs>
        <w:spacing w:before="110" w:after="0"/>
        <w:ind w:left="0" w:firstLine="228"/>
        <w:rPr>
          <w:lang w:val="en-US"/>
        </w:rPr>
      </w:pPr>
      <w:r>
        <w:rPr>
          <w:lang w:val="en-US"/>
        </w:rPr>
        <w:t>Der Herr Bundesinnenminister Schäuble hat festge</w:t>
        <w:softHyphen/>
        <w:t>stellt – ich glaube, es war in den „Tagesthemen“ oder in der „Tagesschau“ –, dass wir Glück gehabt haben. Wir haben Glück gehabt, dass es in Koblenz und in Dort</w:t>
        <w:softHyphen/>
        <w:t>mund bei Anschlagsversuchen geblieben ist. Es war aber eben nicht die Arbeit der Sicherheitsbehörden, die ge</w:t>
        <w:softHyphen/>
        <w:t xml:space="preserve">planten Anschläge im Vorfeld zu verhindern. Nach der aufgeregten Debatte während der Sommerpause habe ich eine sachliche Analyse vermisst. Ich habe vermisst, dass die Frage gestellt wurde, warum die Sicherheitsbehörden die Tatverdächtigen nicht rechtzeitig erkennen konnten. </w:t>
      </w:r>
    </w:p>
    <w:p>
      <w:pPr>
        <w:pStyle w:val="J3"/>
        <w:widowControl/>
        <w:tabs>
          <w:tab w:val="clear" w:pos="1048"/>
          <w:tab w:val="left" w:pos="228" w:leader="none"/>
        </w:tabs>
        <w:spacing w:before="110" w:after="0"/>
        <w:ind w:left="0" w:firstLine="228"/>
        <w:rPr>
          <w:lang w:val="en-US"/>
        </w:rPr>
      </w:pPr>
      <w:r>
        <w:rPr>
          <w:lang w:val="en-US"/>
        </w:rPr>
        <w:t>Stattdessen beglückte uns die große Koalition – Frau Piltz hat bereits Beispiele genannt; ich muss sie nicht wiederholen – Tag für Tag mit Aktionismus. Von Gelas</w:t>
        <w:softHyphen/>
        <w:t>senheit war nichts zu spüren. Es war auch nicht viel Orientierung von Ihrer Seite zu bemerken, Herr Schäuble. Sie haben es laufen lassen. Sie haben zugelas</w:t>
        <w:softHyphen/>
        <w:t>sen, dass in den Reihen der Hinterbänkler nach einer sol</w:t>
        <w:softHyphen/>
        <w:t>chen Beunruhigung der Bevölkerung jeden Tag abstru</w:t>
        <w:softHyphen/>
        <w:t>sere Vorschläge produziert worden sind. Das hat mit Sicherheit nicht dazu geführt, dass das Sicherheitsgefühl in Deutschland und das Vertrauen in die Sicherheitsbe</w:t>
        <w:softHyphen/>
        <w:t>hörden gestärkt worden sind.</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Keiner der gemachten Vorschläge – weder die Video</w:t>
        <w:softHyphen/>
        <w:t>überwachung noch der Einsatz der Bundeswehr im In</w:t>
        <w:softHyphen/>
        <w:t xml:space="preserve">nern, der bei jeder Gelegenheit von Ihnen gefordert wird – hätte dazu geführt, dass die Bombenleger rechtzeitig erkannt worden wären. Auch das muss einmal gesagt werden. </w:t>
      </w:r>
    </w:p>
    <w:p>
      <w:pPr>
        <w:pStyle w:val="J3"/>
        <w:widowControl/>
        <w:tabs>
          <w:tab w:val="clear" w:pos="1048"/>
          <w:tab w:val="left" w:pos="228" w:leader="none"/>
        </w:tabs>
        <w:spacing w:before="110" w:after="0"/>
        <w:ind w:left="0" w:firstLine="228"/>
        <w:rPr/>
      </w:pPr>
      <w:r>
        <w:rPr>
          <w:lang w:val="en-US"/>
        </w:rPr>
        <w:t>Auch in der Antiterrordatei hätten Sie diese jungen Tatverdächtigen kaum gefunden. Dieses Phänomen gab es bereits in England. Überhaupt haben erst bei zwei Tat</w:t>
        <w:softHyphen/>
        <w:t>verdächtigen der jüngsten Anschlagserien in Europa vor</w:t>
        <w:softHyphen/>
        <w:t xml:space="preserve">her Erkenntnisse vorgelegen. Ich will nicht sagen, dass dies gegen die </w:t>
      </w:r>
      <w:r>
        <w:rPr>
          <w:b/>
          <w:lang w:val="en-US"/>
        </w:rPr>
        <w:t xml:space="preserve">Antiterrordatei </w:t>
      </w:r>
      <w:r>
        <w:rPr>
          <w:lang w:val="en-US"/>
        </w:rPr>
        <w:t>spricht. Im Gegenteil: Wir brauchen sie. Ich denke – das ist auch nachzu-lesen –, dass ich mich in all meinen Reden in den ver</w:t>
        <w:softHyphen/>
        <w:t>gangenen Jahren als Mitglied der grünen Bundestags</w:t>
        <w:softHyphen/>
        <w:t>fraktion ausdrücklich für die Einrichtung einer Anti</w:t>
        <w:softHyphen/>
        <w:t>terrordatei ausgesprochen habe.</w:t>
      </w:r>
    </w:p>
    <w:p>
      <w:pPr>
        <w:pStyle w:val="J3"/>
        <w:widowControl/>
        <w:tabs>
          <w:tab w:val="clear" w:pos="1048"/>
          <w:tab w:val="left" w:pos="228" w:leader="none"/>
        </w:tabs>
        <w:spacing w:before="110" w:after="0"/>
        <w:ind w:left="0" w:firstLine="228"/>
        <w:rPr>
          <w:lang w:val="en-US"/>
        </w:rPr>
      </w:pPr>
      <w:r>
        <w:rPr>
          <w:lang w:val="en-US"/>
        </w:rPr>
        <w:t>Lieber Herr Kollege Körper, ich möchte in diesem Zusammenhang an den Verlauf unserer Diskussion erinnern. Wir haben damals unter Rot-Grün das Anti</w:t>
        <w:softHyphen/>
        <w:t>terrorzentrum mit der inhaltlichen Maßgabe eingerichtet, die ich heute noch für richtig halte, dass wir mehr Kooperation und Kommunikation zwischen den Sicher</w:t>
        <w:softHyphen/>
        <w:t>heitsbehörden brauchen. Ein Mausklick reicht nicht, da</w:t>
        <w:softHyphen/>
        <w:t>mit die Erkenntnisse bundesweit vernetzt werden kön</w:t>
        <w:softHyphen/>
        <w:t>nen. Aufgrund dieser Debatte sind wir gemeinsam zu dem Ergebnis gekommen, dass eine Indexdatei nicht nur ausreichend ist; sie ist auch der sinnvollere Weg für die Sicherheitsbehörden. Denn wir wollen, dass sie mit</w:t>
        <w:softHyphen/>
        <w:t>einander in Kontakt treten und ihre Erkenntnisse, die schließlich Verdachtsmomente aus allen Bereichen dar</w:t>
        <w:softHyphen/>
        <w:t>stellen, qualifiziert gemeinsam bewert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Der Gesetzentwurf liegt zwar noch nicht vor. Aber ich kann schon jetzt sagen, dass die geplante Antiterrordatei für uns Grüne nicht tragbar ist; denn die </w:t>
      </w:r>
      <w:r>
        <w:rPr>
          <w:b/>
          <w:lang w:val="en-US"/>
        </w:rPr>
        <w:t>Speicherung der Religionszugehörigkeit</w:t>
      </w:r>
      <w:r>
        <w:rPr>
          <w:lang w:val="en-US"/>
        </w:rPr>
        <w:t xml:space="preserve"> – das sage ich in aller Deut</w:t>
        <w:softHyphen/>
        <w:t>lichkeit – lehnen wir ab. Die Zugehörigkeit zu einer be</w:t>
        <w:softHyphen/>
        <w:t>stimmten Religionsgemeinschaft darf kein Verdachts</w:t>
        <w:softHyphen/>
        <w:t xml:space="preserve">moment in einer Antiterrordatei sei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Das ist in unseren Augen verfassungswidrig. Es ist zu</w:t>
        <w:softHyphen/>
        <w:t>dem kontraproduktiv. Welche Botschaft wollen Sie denn mit dem Islamgipfel, der ein Angebot sein soll, aussen</w:t>
        <w:softHyphen/>
        <w:t>den? Sie haben gesagt – das ist eine richtige Erkennt-nis –, dass wir auch die Unterstützung und die Mitarbeit der muslimischen Gemeinden als Hinweisgeber brau</w:t>
        <w:softHyphen/>
        <w:t>chen. Dies geht aber nur auf der Grundlage gegenseiti</w:t>
        <w:softHyphen/>
        <w:t>gen Respekts und Vertrauens. Die Botschaft, die Sie nun senden, ist nichts anderes als eine Stigmatisierung, ein Generalverdacht gegen Muslime. Wir alle wissen aber, dass 99,9 Prozent der Muslime in Deutschland integriert sind und eine liberale Einstellung haben. Gespeichert werden muss jedoch –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 da Sie nicht Luft holen, muss ich Sie unterbrechen für die Frage, ob Sie eine Zwischenfrage des Kollegen Wiefelspütz zulass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Silke Stokar von Neufor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Ich lasse sie zu, sobald ich Luft geholt und den begon</w:t>
        <w:softHyphen/>
        <w:t>nenen Satz beendet habe. – Gespeichert werden muss stattdessen der konkrete Bezug zu einer radikalen Orga</w:t>
        <w:softHyphen/>
        <w:t>nisation oder zu einem radikalen Verein.</w:t>
      </w:r>
    </w:p>
    <w:p>
      <w:pPr>
        <w:pStyle w:val="J3"/>
        <w:widowControl/>
        <w:tabs>
          <w:tab w:val="clear" w:pos="1048"/>
          <w:tab w:val="left" w:pos="228" w:leader="none"/>
        </w:tabs>
        <w:spacing w:before="110" w:after="0"/>
        <w:ind w:left="0" w:firstLine="228"/>
        <w:rPr>
          <w:lang w:val="en-US"/>
        </w:rPr>
      </w:pPr>
      <w:r>
        <w:rPr>
          <w:lang w:val="en-US"/>
        </w:rPr>
        <w:t>Lieber Kollege Wiefelspütz, jetzt dürfen Sie mir selbstverständlich eine Frage stell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Dieter Wiefelspütz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Geschätzte Frau Kollegin Stokar, ich teile ausdrück</w:t>
        <w:softHyphen/>
        <w:t>lich Ihre Einschätzung der Muslime in Deutschland als in überwältigender Mehrheit gesetzestreue und friedli</w:t>
        <w:softHyphen/>
        <w:t>che Menschen. Wer mit Verstand wollte das bestreiten? Können Sie mir aber folgen, wenn ich sage, dass im Fall eines Terrorismusverdächtigen die Religionszugehörig</w:t>
        <w:softHyphen/>
        <w:t>keit bzw. die Zugehörigkeit zu einer bestimmten, reli</w:t>
        <w:softHyphen/>
        <w:t>giöse Werte missbrauchenden Vereinigung – das kommt zum Glück nicht massenhaft vor, sondern nur in Einzel</w:t>
        <w:softHyphen/>
        <w:t>fällen und keineswegs nur im Islam; das kann auch in den christlichen Religionen und anderen Weltreligionen passieren – signifikant und vielleicht sogar entscheidend ist und dass dieses Kriterium daher selbstverständlich in der geplanten Antiterrordatei gespeichert werden muss? Wir richten doch keine Kirchensteuerdatei ein, sondern eine Antiterrordatei. Dort müssen diejenigen Daten ge</w:t>
        <w:softHyphen/>
        <w:t>speichert werden, die für den Individualfall signifikant sind. Ich bitte Sie, hierzu einmal Ihre Meinung zum Aus</w:t>
        <w:softHyphen/>
        <w:t xml:space="preserve">druck zu bring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Silke Stokar von Neufor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Kollege Wiefelspütz, signifikant für einen Terrorver</w:t>
        <w:softHyphen/>
        <w:t>dacht ist nicht, ob eine Person Moslem ist, sondern die Mitgliedschaft in einer radikal-islamistischen Organisa</w:t>
        <w:softHyphen/>
        <w:t>tion bzw. die Nähe zu einer solchen Organisation. Ich glaube, darüber waren wir uns früher einmal einig. Laut BKA gibt es ungefähr 500 gewaltbereite Personen – das ist etwa 1 Prozent – in Deutschland. Ich hoffe, dass Sie nicht planen, alle muslimischen Gemeinden in der Anti</w:t>
        <w:softHyphen/>
        <w:t>terrordatei zu erfassen. Wir waren es doch, die es ermög</w:t>
        <w:softHyphen/>
        <w:t>licht haben, dass bestimmte religiöse Vereine in Deutschland vom Verfassungsschutz beobachtet und verboten werden. Daten über die Mitgliedschaft in sol</w:t>
        <w:softHyphen/>
        <w:t xml:space="preserve">chen Vereinen bzw. die Nähe dazu zu speichern ist in Ordnung. Aber Sie wollen auch die Daten von Kontakt- und Begleitpersonen speichern. Wir sind uns sicherlich einig, dass die Antiterrordatei einen aktuellen Bezug zum islamistischen Terrorismus in Deutschland haben sollte. Wollen Sie etwa, dass hinter jedem gespeicherten Namen „Moslem“ steht? Das ist doch völlig sinnentleert, nicht zielführend und stigmatisierend. Das ist das falsche Signal. Das hat mit Integration nichts zu tu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 xml:space="preserve">Kollege Wiefelspütz, Sie dürfen sich setzen. Ich weiß, dass Sie meiner Meinung sind, weil Sie Jurist sind; aber Sie stehen hier unter dem Druck der Einigung in einer großen Koalition. Unter ähnlichen Zwängen stand auch ich einmal. </w:t>
      </w:r>
    </w:p>
    <w:p>
      <w:pPr>
        <w:pStyle w:val="K"/>
        <w:widowControl/>
        <w:tabs>
          <w:tab w:val="clear" w:pos="877"/>
          <w:tab w:val="clear" w:pos="1276"/>
          <w:tab w:val="left" w:pos="399" w:leader="none"/>
        </w:tabs>
        <w:spacing w:before="110" w:after="0"/>
        <w:ind w:left="399" w:right="399" w:hanging="399"/>
        <w:rPr>
          <w:lang w:val="en-US"/>
        </w:rPr>
      </w:pPr>
      <w:r>
        <w:rPr>
          <w:lang w:val="en-US"/>
        </w:rPr>
        <w:t>(Heiterkeit)</w:t>
      </w:r>
    </w:p>
    <w:p>
      <w:pPr>
        <w:pStyle w:val="O"/>
        <w:widowControl/>
        <w:spacing w:before="110" w:after="0"/>
        <w:rPr>
          <w:lang w:val="en-US"/>
        </w:rPr>
      </w:pPr>
      <w:r>
        <w:rPr>
          <w:lang w:val="en-US"/>
        </w:rPr>
        <w:t>Trotzdem ist es richtig, das Richtige zu sagen.</w:t>
      </w:r>
    </w:p>
    <w:p>
      <w:pPr>
        <w:pStyle w:val="K"/>
        <w:widowControl/>
        <w:tabs>
          <w:tab w:val="clear" w:pos="877"/>
          <w:tab w:val="clear" w:pos="1276"/>
          <w:tab w:val="left" w:pos="399" w:leader="none"/>
        </w:tabs>
        <w:spacing w:before="110" w:after="0"/>
        <w:ind w:left="399" w:right="399" w:hanging="399"/>
        <w:rPr>
          <w:lang w:val="en-US"/>
        </w:rPr>
      </w:pPr>
      <w:r>
        <w:rPr>
          <w:lang w:val="en-US"/>
        </w:rPr>
        <w:t>(Clemens Binninger [CDU/CSU]: Späte Einsicht!)</w:t>
      </w:r>
    </w:p>
    <w:p>
      <w:pPr>
        <w:pStyle w:val="O"/>
        <w:widowControl/>
        <w:spacing w:before="110" w:after="0"/>
        <w:rPr>
          <w:lang w:val="en-US"/>
        </w:rPr>
      </w:pPr>
      <w:r>
        <w:rPr>
          <w:lang w:val="en-US"/>
        </w:rPr>
        <w:t>Wir werden uns im Innenausschuss über diesen Gesetz</w:t>
        <w:softHyphen/>
        <w:t xml:space="preserve">entwurf unterhalten können. </w:t>
      </w:r>
    </w:p>
    <w:p>
      <w:pPr>
        <w:pStyle w:val="J3"/>
        <w:widowControl/>
        <w:tabs>
          <w:tab w:val="clear" w:pos="1048"/>
          <w:tab w:val="left" w:pos="228" w:leader="none"/>
        </w:tabs>
        <w:spacing w:before="110" w:after="0"/>
        <w:ind w:left="0" w:firstLine="228"/>
        <w:rPr/>
      </w:pPr>
      <w:r>
        <w:rPr>
          <w:lang w:val="en-US"/>
        </w:rPr>
        <w:t xml:space="preserve">Ich will noch ein Wort zur </w:t>
      </w:r>
      <w:r>
        <w:rPr>
          <w:b/>
          <w:lang w:val="en-US"/>
        </w:rPr>
        <w:t xml:space="preserve">Videoüberwachung </w:t>
      </w:r>
      <w:r>
        <w:rPr>
          <w:lang w:val="en-US"/>
        </w:rPr>
        <w:t>sa</w:t>
        <w:softHyphen/>
        <w:t>gen, weil das das zweite Sommerthema war. Herr Innen</w:t>
        <w:softHyphen/>
        <w:t xml:space="preserve">minister Schäuble, ich habe Erkundigungen an den Bahnhöfen eingezogen. Es gab mir zu denken, dass die DB, die für die Anschaffung der Kameras zuständig ist, mittlerweile mehr Kameras hat, die unangeschlossen in Bahnhöfen herumhängen, </w:t>
      </w:r>
    </w:p>
    <w:p>
      <w:pPr>
        <w:pStyle w:val="K"/>
        <w:widowControl/>
        <w:tabs>
          <w:tab w:val="clear" w:pos="877"/>
          <w:tab w:val="clear" w:pos="1276"/>
          <w:tab w:val="left" w:pos="399" w:leader="none"/>
        </w:tabs>
        <w:spacing w:before="110" w:after="0"/>
        <w:ind w:left="399" w:right="399" w:hanging="399"/>
        <w:rPr>
          <w:lang w:val="en-US"/>
        </w:rPr>
      </w:pPr>
      <w:r>
        <w:rPr>
          <w:lang w:val="en-US"/>
        </w:rPr>
        <w:t>(Hans-Christian Ströbele [BÜNDNIS 90/DIE GRÜNEN]: Hier am Reichstag auch!)</w:t>
      </w:r>
    </w:p>
    <w:p>
      <w:pPr>
        <w:pStyle w:val="O"/>
        <w:widowControl/>
        <w:spacing w:before="110" w:after="0"/>
        <w:rPr>
          <w:lang w:val="en-US"/>
        </w:rPr>
      </w:pPr>
      <w:r>
        <w:rPr>
          <w:lang w:val="en-US"/>
        </w:rPr>
        <w:t>als Kameras, die angeschlossen sind, weil das Bundes</w:t>
        <w:softHyphen/>
        <w:t>innenministerium seinen Anteil – Sie sind für die Lei</w:t>
        <w:softHyphen/>
        <w:t>tungskosten und die Software verantwortlich – nicht trägt, weil es an Investitionsprogrammen und Geldern mangelt. Das, was Sie hier gemacht haben, war das Wer</w:t>
        <w:softHyphen/>
        <w:t xml:space="preserve">fen von Nebelkerz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Ich möchte zu den Sonderprogrammen für das </w:t>
      </w:r>
      <w:r>
        <w:rPr>
          <w:b/>
          <w:lang w:val="en-US"/>
        </w:rPr>
        <w:t>Bun</w:t>
        <w:softHyphen/>
        <w:t xml:space="preserve">desamt für Verfassungsschutz </w:t>
      </w:r>
      <w:r>
        <w:rPr>
          <w:lang w:val="en-US"/>
        </w:rPr>
        <w:t>kommen. Ich wünsche mir eine ehrliche Debatte mit den Verantwortlichen in Schleswig-Holstein. Es wäre die Aufgabe des Landes</w:t>
        <w:softHyphen/>
        <w:t>amtes für Verfassungsschutz von Schleswig-Holstein ge</w:t>
        <w:softHyphen/>
        <w:t>wesen, die radikalen Tendenzen in der Kieler Moschee zu erkennen. Ich sehe überhaupt nicht ein, dass wir das Bundesamt für Verfassungsschutz mit Sonderprogram</w:t>
        <w:softHyphen/>
        <w:t>men ausstatten, während die Länder gleichzeitig ihre Personalausstattung und ihre Kapazitäten zurückfahren. Wir haben in der Föderalismuskommission noch nicht einmal ansatzweise gesagt, dass die Länder überhaupt nicht in der Lage sind, diese Aufgaben wahrzunehmen, und dass das Bundesamt eine Zentralstellenfunktion ein</w:t>
        <w:softHyphen/>
        <w:t>nehmen muss. Ich vermisse Strukturreformen. Hier wer</w:t>
        <w:softHyphen/>
        <w:t>den zusätzlich Gelder ausgegeben, ohne dass man die Aufgabenkritik und den Aufgabenabbau zum Beispiel im Bereich der Spionageabwehr in Angriff nimmt. Auf dieser Ebene wird es mit uns keine Zusatzprogramme geben. Wir wollen die Gelder für andere Zwecke ausge</w:t>
        <w:softHyphen/>
        <w:t xml:space="preserve">ben. </w:t>
      </w:r>
    </w:p>
    <w:p>
      <w:pPr>
        <w:pStyle w:val="J3"/>
        <w:widowControl/>
        <w:tabs>
          <w:tab w:val="clear" w:pos="1048"/>
          <w:tab w:val="left" w:pos="228" w:leader="none"/>
        </w:tabs>
        <w:spacing w:before="110" w:after="0"/>
        <w:ind w:left="0" w:firstLine="228"/>
        <w:rPr/>
      </w:pPr>
      <w:r>
        <w:rPr>
          <w:lang w:val="en-US"/>
        </w:rPr>
        <w:t>Sie haben das THW angesprochen. Es ist jetzt ein Jahr her, dass sich die Unwetter in New Orleans ereignet haben. Die Bundesregierung macht offensichtlich die gleichen Fehler wie die Regierung der USA. In New Orleans kam es zu über 1 000 Todesopfern, weil alle Si</w:t>
        <w:softHyphen/>
        <w:t xml:space="preserve">cherheitsbehörden auf die Bekämpfung des Terrorismus ausgerichtet sind und der </w:t>
      </w:r>
      <w:r>
        <w:rPr>
          <w:b/>
          <w:lang w:val="en-US"/>
        </w:rPr>
        <w:t xml:space="preserve">Bevölkerungsschutz </w:t>
      </w:r>
      <w:r>
        <w:rPr>
          <w:lang w:val="en-US"/>
        </w:rPr>
        <w:t>vernach</w:t>
        <w:softHyphen/>
        <w:t>lässigt wurde. Extreme Wetterlagen und großflächige Stromausfälle sind Risiken, die auch unsere Zivilbevöl</w:t>
        <w:softHyphen/>
        <w:t>kerung bedrohen. Ich halte es für eine ganz gefährliche Fehlentwicklung, dass Sie erneut die Mittel für das Bun</w:t>
        <w:softHyphen/>
        <w:t xml:space="preserve">desamt für Bevölkerungsschutz reduzieren. Es mangelt an Einsatzfahrzeugen und an Aus- und Fortbildung. Wir sind in der Fläche noch nicht einmal hinreichend mit Feuerwehrautos ausgestattet. Auch das ist ein konkretes Sicherheitsrisiko. </w:t>
      </w:r>
    </w:p>
    <w:p>
      <w:pPr>
        <w:pStyle w:val="J3"/>
        <w:widowControl/>
        <w:tabs>
          <w:tab w:val="clear" w:pos="1048"/>
          <w:tab w:val="left" w:pos="228" w:leader="none"/>
        </w:tabs>
        <w:spacing w:before="110" w:after="0"/>
        <w:ind w:left="0" w:firstLine="228"/>
        <w:rPr/>
      </w:pPr>
      <w:r>
        <w:rPr>
          <w:lang w:val="en-US"/>
        </w:rPr>
        <w:t xml:space="preserve">Lassen Sie mich ein Wort zur </w:t>
      </w:r>
      <w:r>
        <w:rPr>
          <w:b/>
          <w:lang w:val="en-US"/>
        </w:rPr>
        <w:t xml:space="preserve">Biometrie </w:t>
      </w:r>
      <w:r>
        <w:rPr>
          <w:lang w:val="en-US"/>
        </w:rPr>
        <w:t>sagen. Im Haushaltsplan sind 5 Millionen Euro für Sachverständi</w:t>
        <w:softHyphen/>
        <w:t>genkosten ausgewiesen. Ich frage mich, für wen bzw. für was. Das müssen Sie schon näher erläutern. Überhaupt nicht verstehe ich, dass das Projekt zur Iriserkennung am Frankfurter Flughafen weitergeführt wird. Die EU hat sich bekanntlich darauf verständigt, Fingerabdrücke und Gesichtserkennung als Merkmale aufzunehmen. Es steht für mich der Verdacht im Raum, dass ein Lieblingspro</w:t>
        <w:softHyphen/>
        <w:t>jekt des ehemaligen Bundesinnenministers Schily von einer Firma weitergeführt wird, in deren Aufsichtsrat Otto Schily jetzt sitzt. Ich habe keine Lust, für die Lieb</w:t>
        <w:softHyphen/>
        <w:t xml:space="preserve">lingsprojekte von Otto Schily weiter Steuergelder zu verschwenden. Das ist eine sinnlose Investitio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LINKEN)</w:t>
      </w:r>
    </w:p>
    <w:p>
      <w:pPr>
        <w:pStyle w:val="J3"/>
        <w:widowControl/>
        <w:tabs>
          <w:tab w:val="clear" w:pos="1048"/>
          <w:tab w:val="left" w:pos="228" w:leader="none"/>
        </w:tabs>
        <w:spacing w:before="110" w:after="0"/>
        <w:ind w:left="0" w:firstLine="228"/>
        <w:rPr/>
      </w:pPr>
      <w:r>
        <w:rPr>
          <w:lang w:val="en-US"/>
        </w:rPr>
        <w:t xml:space="preserve">Mir bleibt nur noch eine Minute, um etwas zur </w:t>
      </w:r>
      <w:r>
        <w:rPr>
          <w:b/>
          <w:lang w:val="en-US"/>
        </w:rPr>
        <w:t>Inte</w:t>
        <w:softHyphen/>
        <w:t xml:space="preserve">gration </w:t>
      </w:r>
      <w:r>
        <w:rPr>
          <w:lang w:val="en-US"/>
        </w:rPr>
        <w:t>zu sagen. Die Bleiberechtsregelung scheitert derzeit an der schwarz-gelben Koalition in Niedersach</w:t>
        <w:softHyphen/>
        <w:t>sen. Die FDP ist maßgeblich daran schuld, dass es dazu keine Regelung gibt. Wir Grüne haben schon lange er</w:t>
        <w:softHyphen/>
        <w:t>wartet, dass es hier zu einer bundesgesetzlichen Rege</w:t>
        <w:softHyphen/>
        <w:t>lung kommt und sich die große Koalition nicht perma</w:t>
        <w:softHyphen/>
        <w:t>nent von Schünemann und Beckstein auf der Nase herumtanzen lässt. Aufgrund der Zahlen über nicht be</w:t>
        <w:softHyphen/>
        <w:t>standene Kurse wissen wir, dass wir eine Qualitätsver</w:t>
        <w:softHyphen/>
        <w:t>besserung, eine Erhöhung der Stundenzahl und eine Erhöhung der Stundenvergütung brauchen. Insofern können Sie nicht mit der gleichen Argumentation wie im letzten Jahr hier zu geringe Mittel einsetzen. Wir erwar</w:t>
        <w:softHyphen/>
        <w:t>ten hier eine Aufstockung. Wir müssen keine Evaluie</w:t>
        <w:softHyphen/>
        <w:t>rung abwart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r>
        <mc:AlternateContent>
          <mc:Choice Requires="wps">
            <w:drawing>
              <wp:anchor behindDoc="0" distT="0" distB="0" distL="0" distR="0" simplePos="0" locked="0" layoutInCell="0" allowOverlap="1" relativeHeight="212">
                <wp:simplePos x="0" y="0"/>
                <wp:positionH relativeFrom="margin">
                  <wp:posOffset>635</wp:posOffset>
                </wp:positionH>
                <wp:positionV relativeFrom="paragraph">
                  <wp:posOffset>635</wp:posOffset>
                </wp:positionV>
                <wp:extent cx="504825" cy="215900"/>
                <wp:effectExtent l="0" t="0" r="0" b="0"/>
                <wp:wrapTopAndBottom/>
                <wp:docPr id="316" name="Frame10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3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6" descr=""/>
                                          <pic:cNvPicPr>
                                            <a:picLocks noChangeAspect="1" noChangeArrowheads="1"/>
                                          </pic:cNvPicPr>
                                        </pic:nvPicPr>
                                        <pic:blipFill>
                                          <a:blip r:embed="rId21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3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6" descr=""/>
                                    <pic:cNvPicPr>
                                      <a:picLocks noChangeAspect="1" noChangeArrowheads="1"/>
                                    </pic:cNvPicPr>
                                  </pic:nvPicPr>
                                  <pic:blipFill>
                                    <a:blip r:embed="rId21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 xml:space="preserve">Meine letzte Bemerkung. Auch nicht hinnehmbar ist, dass die große Koalition die Mittel für den </w:t>
      </w:r>
      <w:r>
        <w:rPr>
          <w:b/>
          <w:lang w:val="en-US"/>
        </w:rPr>
        <w:t>Kampf ge</w:t>
        <w:softHyphen/>
        <w:t xml:space="preserve">gen den Rechtsextremismus </w:t>
      </w:r>
      <w:r>
        <w:rPr>
          <w:lang w:val="en-US"/>
        </w:rPr>
        <w:t>auslaufen lässt. In einer Zeit, in der wir in Deutschland zunehmend rechts</w:t>
        <w:softHyphen/>
        <w:t>extreme Gewalt haben – es gab einen Zuwachs dieser Gewalttaten von 23,5 Prozent  –, sorgt die große Koali</w:t>
        <w:softHyphen/>
        <w:t>tion dafür, dass es flächendeckend zu einem Kahlschlag bei den von Rot-Grün initiierten Projekten kommt.</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Silke Stokar von Neuforn </w:t>
      </w:r>
      <w:r>
        <w:rPr>
          <w:rStyle w:val="TimesNormal"/>
          <w:lang w:val="en-US"/>
        </w:rPr>
        <w:t>(BÜNDNIS 90/DIE GRÜ</w:t>
        <w:softHyphen/>
        <w:t xml:space="preserve">NEN): </w:t>
      </w:r>
    </w:p>
    <w:p>
      <w:pPr>
        <w:pStyle w:val="J11"/>
        <w:widowControl/>
        <w:tabs>
          <w:tab w:val="clear" w:pos="1048"/>
          <w:tab w:val="clear" w:pos="1276"/>
          <w:tab w:val="left" w:pos="228" w:leader="none"/>
        </w:tabs>
        <w:ind w:left="0" w:firstLine="228"/>
        <w:rPr>
          <w:lang w:val="en-US"/>
        </w:rPr>
      </w:pPr>
      <w:r>
        <w:rPr>
          <w:lang w:val="en-US"/>
        </w:rPr>
        <w:t>Das ist nicht hinnehmbar. Das ist eine sträfliche Ver</w:t>
        <w:softHyphen/>
        <w:t>nachlässigung eines wichtigen Themas der inneren Si</w:t>
        <w:softHyphen/>
        <w:t xml:space="preserve">cherheit. Wir erwarten, dass diese Projekte weitergeführt und ausgebaut werden. </w:t>
      </w:r>
    </w:p>
    <w:p>
      <w:pPr>
        <w:pStyle w:val="J3"/>
        <w:widowControl/>
        <w:tabs>
          <w:tab w:val="clear" w:pos="1048"/>
          <w:tab w:val="left" w:pos="228" w:leader="none"/>
        </w:tabs>
        <w:spacing w:before="110" w:after="0"/>
        <w:ind w:left="0" w:firstLine="228"/>
        <w:rPr/>
      </w:pPr>
      <w:r>
        <w:rPr>
          <w:lang w:val="en-US"/>
        </w:rPr>
        <w:t xml:space="preserve">Frau Präsidentin, ich komme zum Schluss. Ich möchte etwas zur </w:t>
      </w:r>
      <w:r>
        <w:rPr>
          <w:b/>
          <w:lang w:val="en-US"/>
        </w:rPr>
        <w:t xml:space="preserve">Fußball-WM </w:t>
      </w:r>
      <w:r>
        <w:rPr>
          <w:lang w:val="en-US"/>
        </w:rPr>
        <w:t>und zu den dafür einge</w:t>
        <w:softHyphen/>
        <w:t xml:space="preserve">setzten Beamten sagen. Herr Bundesinnenminister, die Einlösung eines Versprechens steht noch aus, nämlich der Sonderzahlung im Bereich des öffentlichen Dienstes. Es reicht nicht aus, den Beamten zu sagen: Danke für die Fußball-WM, danke für die Überstunde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Silke Stokar von Neuforn </w:t>
      </w:r>
      <w:r>
        <w:rPr>
          <w:rStyle w:val="TimesNormal"/>
          <w:lang w:val="en-US"/>
        </w:rPr>
        <w:t>(BÜNDNIS 90/DIE GRÜ</w:t>
        <w:softHyphen/>
        <w:t xml:space="preserve">NEN): </w:t>
      </w:r>
    </w:p>
    <w:p>
      <w:pPr>
        <w:pStyle w:val="J11"/>
        <w:widowControl/>
        <w:tabs>
          <w:tab w:val="clear" w:pos="1048"/>
          <w:tab w:val="clear" w:pos="1276"/>
          <w:tab w:val="left" w:pos="228" w:leader="none"/>
        </w:tabs>
        <w:ind w:left="0" w:firstLine="228"/>
        <w:rPr>
          <w:lang w:val="en-US"/>
        </w:rPr>
      </w:pPr>
      <w:r>
        <w:rPr>
          <w:lang w:val="en-US"/>
        </w:rPr>
        <w:t>Sie erwarten auch, dass die für 2005 und 2006 zuge</w:t>
        <w:softHyphen/>
        <w:t>sagten Sonderzahlungen jetzt endlich ausgezahlt wer</w:t>
        <w:softHyphen/>
        <w:t>den.</w:t>
      </w:r>
    </w:p>
    <w:p>
      <w:pPr>
        <w:pStyle w:val="J3"/>
        <w:widowControl/>
        <w:tabs>
          <w:tab w:val="clear" w:pos="1048"/>
          <w:tab w:val="left" w:pos="228" w:leader="none"/>
        </w:tabs>
        <w:spacing w:before="110" w:after="0"/>
        <w:ind w:left="0" w:firstLine="228"/>
        <w:rPr>
          <w:lang w:val="en-US"/>
        </w:rPr>
      </w:pPr>
      <w:r>
        <w:rPr>
          <w:lang w:val="en-US"/>
        </w:rPr>
        <w:t>Dank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Helmut Brandt,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elmut Brandt </w:t>
      </w:r>
      <w:r>
        <w:rPr>
          <w:rStyle w:val="TimesNormal"/>
          <w:lang w:val="en-US"/>
        </w:rPr>
        <w:t xml:space="preserve">(CDU/CSU): </w:t>
      </w:r>
    </w:p>
    <w:p>
      <w:pPr>
        <w:pStyle w:val="J11"/>
        <w:widowControl/>
        <w:tabs>
          <w:tab w:val="clear" w:pos="1048"/>
          <w:tab w:val="clear" w:pos="1276"/>
          <w:tab w:val="left" w:pos="228" w:leader="none"/>
        </w:tabs>
        <w:ind w:left="0" w:firstLine="228"/>
        <w:rPr/>
      </w:pPr>
      <w:r>
        <w:rPr>
          <w:lang w:val="en-US"/>
        </w:rPr>
        <w:t>Sehr geehrte Frau Präsidentin! Sehr geehrte Kollegin</w:t>
        <w:softHyphen/>
        <w:t>nen und Kollegen! Nach der Rückkehr aus den Ferien hat sich durch die zwischenzeitlichen Ereignisse die Si</w:t>
        <w:softHyphen/>
        <w:t>cherheitslage unseres Landes augenscheinlich verändert. Jedenfalls wird jetzt von der breiten Öffentlichkeit die Gefährdung unseres Landes völlig anders eingeschätzt. Unseren Bürgern ist bewusster geworden, dass die Ein</w:t>
        <w:softHyphen/>
        <w:t>schätzung unserer Sicherheitspolitiker bezüglich des Ge</w:t>
        <w:softHyphen/>
        <w:t>fährdungsgrades in punkto innerer Sicherheit leider zu</w:t>
        <w:softHyphen/>
        <w:t xml:space="preserve">treffend war und ist. Der positive Schwung der grandios verlaufenden </w:t>
      </w:r>
      <w:r>
        <w:rPr>
          <w:b/>
          <w:lang w:val="en-US"/>
        </w:rPr>
        <w:t xml:space="preserve">Fußballweltmeisterschaft </w:t>
      </w:r>
      <w:r>
        <w:rPr>
          <w:lang w:val="en-US"/>
        </w:rPr>
        <w:t xml:space="preserve">hatte viele in dem Glauben bestärkt, in Deutschland sicher zu sein und Anschläge nicht befürchten zu müssen. </w:t>
      </w:r>
    </w:p>
    <w:p>
      <w:pPr>
        <w:pStyle w:val="J3"/>
        <w:widowControl/>
        <w:tabs>
          <w:tab w:val="clear" w:pos="1048"/>
          <w:tab w:val="left" w:pos="228" w:leader="none"/>
        </w:tabs>
        <w:spacing w:before="110" w:after="0"/>
        <w:ind w:left="0" w:firstLine="228"/>
        <w:rPr>
          <w:lang w:val="en-US"/>
        </w:rPr>
      </w:pPr>
      <w:r>
        <w:rPr>
          <w:lang w:val="en-US"/>
        </w:rPr>
        <w:t>Erlauben Sie auch mir an dieser Stelle, kurz den Dank an all jene zum Ausdruck zu bringen, die – ob ehrenamt</w:t>
        <w:softHyphen/>
        <w:t>lich oder hauptamtlich – ihren Beitrag zur vorzüglichen Organisation und Durchführung dieser Weltmeister</w:t>
        <w:softHyphen/>
        <w:t>schaft geleistet hab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der SPD und der FDP)</w:t>
      </w:r>
    </w:p>
    <w:p>
      <w:pPr>
        <w:pStyle w:val="O"/>
        <w:widowControl/>
        <w:spacing w:before="110" w:after="0"/>
        <w:rPr>
          <w:lang w:val="en-US"/>
        </w:rPr>
      </w:pPr>
      <w:r>
        <w:rPr>
          <w:lang w:val="en-US"/>
        </w:rPr>
        <w:t>Dies gilt im Übrigen in gleicher Weise für die am Sonn</w:t>
        <w:softHyphen/>
        <w:t xml:space="preserve">tag zu Ende gegangene Weltmeisterschaft der Reiter in Aachen. Ich komme aus der Nähe. </w:t>
      </w:r>
    </w:p>
    <w:p>
      <w:pPr>
        <w:pStyle w:val="K"/>
        <w:widowControl/>
        <w:tabs>
          <w:tab w:val="clear" w:pos="877"/>
          <w:tab w:val="clear" w:pos="1276"/>
          <w:tab w:val="left" w:pos="399" w:leader="none"/>
        </w:tabs>
        <w:spacing w:before="110" w:after="0"/>
        <w:ind w:left="399" w:right="399" w:hanging="399"/>
        <w:rPr>
          <w:lang w:val="en-US"/>
        </w:rPr>
      </w:pPr>
      <w:r>
        <w:rPr>
          <w:lang w:val="en-US"/>
        </w:rPr>
        <w:t>(Fritz Rudolf Körper [SPD]: Man hört es!)</w:t>
      </w:r>
    </w:p>
    <w:p>
      <w:pPr>
        <w:pStyle w:val="O"/>
        <w:widowControl/>
        <w:spacing w:before="110" w:after="0"/>
        <w:rPr>
          <w:lang w:val="en-US"/>
        </w:rPr>
      </w:pPr>
      <w:r>
        <w:rPr>
          <w:lang w:val="en-US"/>
        </w:rPr>
        <w:t>Daher ist mir dies ein Anliegen. Sie alle, aber auch un</w:t>
        <w:softHyphen/>
        <w:t xml:space="preserve">sere Bürger insgesamt, haben der Welt vermittelt: Deutschland ist ein weltoffenes und gastfreundliches, aber auch ein sicheres Land. </w:t>
      </w:r>
    </w:p>
    <w:p>
      <w:pPr>
        <w:pStyle w:val="J3"/>
        <w:widowControl/>
        <w:tabs>
          <w:tab w:val="clear" w:pos="1048"/>
          <w:tab w:val="left" w:pos="228" w:leader="none"/>
        </w:tabs>
        <w:spacing w:before="110" w:after="0"/>
        <w:ind w:left="0" w:firstLine="228"/>
        <w:rPr>
          <w:lang w:val="en-US"/>
        </w:rPr>
      </w:pPr>
      <w:r>
        <w:rPr>
          <w:lang w:val="en-US"/>
        </w:rPr>
        <w:t>Dieser nicht bezahlbare Imagegewinn für unser Land wird auch wirtschaftlich gesehen positive Folgen haben, insbesondere im Bereich der Tourismuswirtschaft. All dies werden wir sicherlich spätestens im nächsten Jahr positiv registrieren können.</w:t>
      </w:r>
    </w:p>
    <w:p>
      <w:pPr>
        <w:pStyle w:val="K"/>
        <w:widowControl/>
        <w:tabs>
          <w:tab w:val="clear" w:pos="877"/>
          <w:tab w:val="clear" w:pos="1276"/>
          <w:tab w:val="left" w:pos="399" w:leader="none"/>
        </w:tabs>
        <w:spacing w:before="110" w:after="0"/>
        <w:ind w:left="399" w:right="399" w:hanging="399"/>
        <w:rPr>
          <w:lang w:val="en-US"/>
        </w:rPr>
      </w:pPr>
      <w:r>
        <w:rPr>
          <w:lang w:val="en-US"/>
        </w:rPr>
        <w:t>(Vorsitz: Präsident Dr. Norbert Lammert)</w:t>
      </w:r>
    </w:p>
    <w:p>
      <w:pPr>
        <w:pStyle w:val="J3"/>
        <w:widowControl/>
        <w:tabs>
          <w:tab w:val="clear" w:pos="1048"/>
          <w:tab w:val="left" w:pos="228" w:leader="none"/>
        </w:tabs>
        <w:spacing w:before="110" w:after="0"/>
        <w:ind w:left="0" w:firstLine="228"/>
        <w:rPr>
          <w:lang w:val="en-US"/>
        </w:rPr>
      </w:pPr>
      <w:r>
        <w:rPr>
          <w:lang w:val="en-US"/>
        </w:rPr>
        <w:t>Andererseits wissen wir heute: Es hätte auch anders kommen können. Inzwischen wurde bekannt, dass die beiden festgenommenen Attentäter ihre Anschläge auf die Regionalzüge bereits während der Weltmeisterschaft umsetzen wollten. Den Entschluss dazu hatten sie jeden</w:t>
        <w:softHyphen/>
        <w:t>falls bereits gefasst. Man wagt es nicht, sich vorzustel</w:t>
        <w:softHyphen/>
        <w:t>len, wie diese Fußballweltmeisterschaft dann verlaufen wäre und welcher Eindruck dann in der Welt entstanden wäre. Sofort wird man an die Ereignisse bei der Olym</w:t>
        <w:softHyphen/>
        <w:t xml:space="preserve">piade in München erinnert. </w:t>
      </w:r>
    </w:p>
    <w:p>
      <w:pPr>
        <w:pStyle w:val="J3"/>
        <w:widowControl/>
        <w:tabs>
          <w:tab w:val="clear" w:pos="1048"/>
          <w:tab w:val="left" w:pos="228" w:leader="none"/>
        </w:tabs>
        <w:spacing w:before="110" w:after="0"/>
        <w:ind w:left="0" w:firstLine="228"/>
        <w:rPr>
          <w:lang w:val="en-US"/>
        </w:rPr>
      </w:pPr>
      <w:r>
        <w:rPr>
          <w:lang w:val="en-US"/>
        </w:rPr>
        <w:t>Allzu schnell ist man aber auch bereit, diese Gedan</w:t>
        <w:softHyphen/>
        <w:t>ken nach den gescheiterten Versuchen und der Fest</w:t>
        <w:softHyphen/>
        <w:t>nahme der Attentäter zu verdrängen. Es wäre nicht nur töricht und es stellte nicht nur politisch ein völlig fal</w:t>
        <w:softHyphen/>
        <w:t>sches Signal dar, sondern es wäre auch sicherheitspoli</w:t>
        <w:softHyphen/>
        <w:t>tisch grob fahrlässig, wenn man dies täte.</w:t>
      </w:r>
    </w:p>
    <w:p>
      <w:pPr>
        <w:pStyle w:val="J3"/>
        <w:widowControl/>
        <w:tabs>
          <w:tab w:val="clear" w:pos="1048"/>
          <w:tab w:val="left" w:pos="228" w:leader="none"/>
        </w:tabs>
        <w:spacing w:before="110" w:after="0"/>
        <w:ind w:left="0" w:firstLine="228"/>
        <w:rPr>
          <w:lang w:val="en-US"/>
        </w:rPr>
      </w:pPr>
      <w:r>
        <w:rPr>
          <w:lang w:val="en-US"/>
        </w:rPr>
        <w:t>Dennoch gilt: Panikmache ist in dieser Situation nicht angebracht. Aber eine nüchterne Analyse der Situation ist ebenso notwendig wie die Umsetzung sich hieraus er</w:t>
        <w:softHyphen/>
        <w:t xml:space="preserve">gebender Schlussfolgerungen. Die innere Sicherheit ist ein hohes und notwendiges Gut. Zu Recht erwarten die Bürgerinnen und Bürger unseres Staates, dass er ihnen Sicherheit gewährleistet. </w:t>
      </w:r>
    </w:p>
    <w:p>
      <w:pPr>
        <w:pStyle w:val="J3"/>
        <w:widowControl/>
        <w:tabs>
          <w:tab w:val="clear" w:pos="1048"/>
          <w:tab w:val="left" w:pos="228" w:leader="none"/>
        </w:tabs>
        <w:spacing w:before="110" w:after="0"/>
        <w:ind w:left="0" w:firstLine="228"/>
        <w:rPr>
          <w:lang w:val="en-US"/>
        </w:rPr>
      </w:pPr>
      <w:r>
        <w:rPr>
          <w:lang w:val="en-US"/>
        </w:rPr>
        <w:t>Der Einzelplan 06 des Haushaltsentwurfs hat in sei</w:t>
        <w:softHyphen/>
        <w:t>nen Eckpunkten die sicherheitspolitischen Weichen rich</w:t>
        <w:softHyphen/>
        <w:t>tig gestellt und stellt sicher, dass die Bundesrepublik Deutschland auch in Zukunft als sicheres Land gelten wird. Auch in Zukunft soll es den Bürgern in Deutsch</w:t>
        <w:softHyphen/>
        <w:t>land und unseren Gästen möglich sein, sich frei und sorglos zu bewegen. Freiheit, Freizügigkeit und grenzen</w:t>
        <w:softHyphen/>
        <w:t>loses Reisen innerhalb der EU sowie darüber hinaus wollen wir nicht aufgeben.</w:t>
      </w:r>
    </w:p>
    <w:p>
      <w:pPr>
        <w:pStyle w:val="J3"/>
        <w:widowControl/>
        <w:tabs>
          <w:tab w:val="clear" w:pos="1048"/>
          <w:tab w:val="left" w:pos="228" w:leader="none"/>
        </w:tabs>
        <w:spacing w:before="110" w:after="0"/>
        <w:ind w:left="0" w:firstLine="228"/>
        <w:rPr/>
      </w:pPr>
      <w:r>
        <w:rPr>
          <w:lang w:val="en-US"/>
        </w:rPr>
        <w:t xml:space="preserve">Die vorgesehenen Aufwendungen für die </w:t>
      </w:r>
      <w:r>
        <w:rPr>
          <w:b/>
          <w:lang w:val="en-US"/>
        </w:rPr>
        <w:t xml:space="preserve">innere Sicherheit </w:t>
      </w:r>
      <w:r>
        <w:rPr>
          <w:lang w:val="en-US"/>
        </w:rPr>
        <w:t>werden deshalb gegenüber dem Haushalts</w:t>
        <w:softHyphen/>
        <w:t>jahr 2006 um 1,8 Prozent steigen. Insgesamt sind 4,439 Milliarden Euro für den Haushaltsbereich Inneres vorgesehen; denn es gilt, die Freiheit und die Freizügig</w:t>
        <w:softHyphen/>
        <w:t>keit für einen jeden zu gewährleisten. Die persönliche Freiheit des Einzelnen und die Sicherheit im Ganzen be</w:t>
        <w:softHyphen/>
        <w:t>dingen sich dabei gegenseitig und stellen keinen Wider</w:t>
        <w:softHyphen/>
        <w:t>spruch dar, wie es oft fälschlich darzustellen versucht wird.</w:t>
      </w:r>
    </w:p>
    <w:p>
      <w:pPr>
        <w:pStyle w:val="J3"/>
        <w:widowControl/>
        <w:tabs>
          <w:tab w:val="clear" w:pos="1048"/>
          <w:tab w:val="left" w:pos="228" w:leader="none"/>
        </w:tabs>
        <w:spacing w:before="110" w:after="0"/>
        <w:ind w:left="0" w:firstLine="228"/>
        <w:rPr/>
      </w:pPr>
      <w:r>
        <w:rPr>
          <w:lang w:val="en-US"/>
        </w:rPr>
        <w:t>Freiheit und Freizügigkeit nutzen allerdings auch die Feinde unseres demokratischen Rechtsstaats. Hier muss die Sicherheitspolitik ansetzen und mit geeigneten Maß</w:t>
        <w:softHyphen/>
        <w:t xml:space="preserve">nahmen reagieren. Hierzu gehören nach meiner festen Überzeugung auch bessere </w:t>
      </w:r>
      <w:r>
        <w:rPr>
          <w:b/>
          <w:lang w:val="en-US"/>
        </w:rPr>
        <w:t xml:space="preserve">Videoüberwachungen </w:t>
      </w:r>
      <w:r>
        <w:rPr>
          <w:lang w:val="en-US"/>
        </w:rPr>
        <w:t>auf Bahnhöfen, Flug- und Seehäfen sowie gefährdeten öf</w:t>
        <w:softHyphen/>
        <w:t>fentlichen Plätzen. Der rechtschaffene Bürger hat gegen diese – im Übrigen auch weltweit erfolgreich praktizier</w:t>
        <w:softHyphen/>
        <w:t xml:space="preserve">ten – Überwachungsmaßnahmen nichts einzuwenden; im Gegenteil: Er fordert sie sogar, und zwar zu Rech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 Jan Korte [DIE LINKE]: Woher wissen Sie das?)</w:t>
      </w:r>
    </w:p>
    <w:p>
      <w:pPr>
        <w:pStyle w:val="O"/>
        <w:widowControl/>
        <w:spacing w:before="110" w:after="0"/>
        <w:rPr>
          <w:lang w:val="en-US"/>
        </w:rPr>
      </w:pPr>
      <w:r>
        <w:rPr>
          <w:lang w:val="en-US"/>
        </w:rPr>
        <w:t>Die derzeitige Situation – Herr Kollege, darin werden Sie mir folgen – macht diese Maßnahmen meiner Mei</w:t>
        <w:softHyphen/>
        <w:t xml:space="preserve">nung nach unbedingt notwendig. </w:t>
      </w:r>
    </w:p>
    <w:p>
      <w:pPr>
        <w:pStyle w:val="K"/>
        <w:widowControl/>
        <w:tabs>
          <w:tab w:val="clear" w:pos="877"/>
          <w:tab w:val="clear" w:pos="1276"/>
          <w:tab w:val="left" w:pos="399" w:leader="none"/>
        </w:tabs>
        <w:spacing w:before="110" w:after="0"/>
        <w:ind w:left="399" w:right="399" w:hanging="399"/>
        <w:rPr>
          <w:lang w:val="en-US"/>
        </w:rPr>
      </w:pPr>
      <w:r>
        <w:rPr>
          <w:lang w:val="en-US"/>
        </w:rPr>
        <w:t>(Jan Korte [DIE LINKE]: Nein!)</w:t>
      </w:r>
    </w:p>
    <w:p>
      <w:pPr>
        <w:pStyle w:val="O"/>
        <w:widowControl/>
        <w:spacing w:before="110" w:after="0"/>
        <w:rPr>
          <w:lang w:val="en-US"/>
        </w:rPr>
      </w:pPr>
      <w:r>
        <w:rPr>
          <w:lang w:val="en-US"/>
        </w:rPr>
        <w:t>–</w:t>
      </w:r>
      <w:r>
        <w:rPr>
          <w:rFonts w:eastAsia="TimesNewRoman"/>
          <w:lang w:val="en-US"/>
        </w:rPr>
        <w:t xml:space="preserve"> </w:t>
      </w:r>
      <w:r>
        <w:rPr>
          <w:lang w:val="en-US"/>
        </w:rPr>
        <w:t>Wenn Sie mir nicht folgen, haben Sie etwas zu verber</w:t>
        <w:softHyphen/>
        <w:t xml:space="preserve">gen. </w:t>
      </w:r>
    </w:p>
    <w:p>
      <w:pPr>
        <w:pStyle w:val="Kblock"/>
        <w:widowControl/>
        <w:tabs>
          <w:tab w:val="clear" w:pos="709"/>
          <w:tab w:val="left" w:pos="399" w:leader="none"/>
        </w:tabs>
        <w:spacing w:before="110" w:after="0"/>
        <w:ind w:left="399" w:right="399" w:hanging="0"/>
        <w:rPr>
          <w:lang w:val="en-US"/>
        </w:rPr>
      </w:pPr>
      <w:r>
        <w:rPr>
          <w:lang w:val="en-US"/>
        </w:rPr>
        <w:t>(Heiterkeit und Beifall bei der CDU/CSU so</w:t>
        <w:softHyphen/>
        <w:t>wie bei Abgeordneten der SPD – Jan Korte [DIE LINKE]: Wenn Sie wüssten!)</w:t>
      </w:r>
    </w:p>
    <w:p>
      <w:pPr>
        <w:pStyle w:val="J3"/>
        <w:widowControl/>
        <w:tabs>
          <w:tab w:val="clear" w:pos="1048"/>
          <w:tab w:val="left" w:pos="228" w:leader="none"/>
        </w:tabs>
        <w:spacing w:before="110" w:after="0"/>
        <w:ind w:left="0" w:firstLine="228"/>
        <w:rPr/>
      </w:pPr>
      <w:r>
        <w:rPr>
          <w:lang w:val="en-US"/>
        </w:rPr>
        <w:t xml:space="preserve">Das Ergebnis der gestrigen Innenministerkonferenz ist insoweit ein für unsere Fraktion ermutigendes Signal. Die </w:t>
      </w:r>
      <w:r>
        <w:rPr>
          <w:b/>
          <w:lang w:val="en-US"/>
        </w:rPr>
        <w:t xml:space="preserve">Antiterrordatei </w:t>
      </w:r>
      <w:r>
        <w:rPr>
          <w:lang w:val="en-US"/>
        </w:rPr>
        <w:t>stellt ein wesentliches Element dar, wenn es darum geht, die Zusammenarbeit von Polizei, Verfassungsschutz und Nachrichtendiensten zu verbes</w:t>
        <w:softHyphen/>
        <w:t>sern. Man muss sich vor Augen führen, dass aufgrund unserer föderalen Strukturen die Landeskriminalämter, die Landesämter für Verfassungsschutz und die Bundes</w:t>
        <w:softHyphen/>
        <w:t>behörden, also mindestens 38 verschiedene Behörden, künftig Zugriff auf diese Datei haben werden. Dann wer</w:t>
        <w:softHyphen/>
        <w:t>den bestehende Lücken in der Ermittlungsarbeit ge</w:t>
        <w:softHyphen/>
        <w:t>schlossen und wird verhindert, dass solche Lücken von Extremisten und Terroristen zum Nachteil unserer Be</w:t>
        <w:softHyphen/>
        <w:t>völkerung genutzt werden können.</w:t>
      </w:r>
    </w:p>
    <w:p>
      <w:pPr>
        <w:pStyle w:val="J3"/>
        <w:widowControl/>
        <w:tabs>
          <w:tab w:val="clear" w:pos="1048"/>
          <w:tab w:val="left" w:pos="228" w:leader="none"/>
        </w:tabs>
        <w:spacing w:before="110" w:after="0"/>
        <w:ind w:left="0" w:firstLine="228"/>
        <w:rPr/>
      </w:pPr>
      <w:r>
        <w:rPr>
          <w:lang w:val="en-US"/>
        </w:rPr>
        <w:t>Erinnern möchte ich in diesem Zusammenhang auch an die schon einmal geführte Diskussion über die Ver</w:t>
        <w:softHyphen/>
        <w:t xml:space="preserve">wendung von </w:t>
      </w:r>
      <w:r>
        <w:rPr>
          <w:b/>
          <w:lang w:val="en-US"/>
        </w:rPr>
        <w:t xml:space="preserve">Daten aus der Mauterfassung </w:t>
      </w:r>
      <w:r>
        <w:rPr>
          <w:lang w:val="en-US"/>
        </w:rPr>
        <w:t>bei LKW. Wir sind der Auffassung, dass diese Daten für polizeili</w:t>
        <w:softHyphen/>
        <w:t>che Ermittlungen herangezogen werden müssen, wenn sich dies aufgrund der Verdachtslage und der besonderen Umstände im Einzelfall aufdrängt und für die Ermitt</w:t>
        <w:softHyphen/>
        <w:t xml:space="preserve">lungstätigkeit der Polizei unabdingbar ist. Ich erinnere nur an den kürzlich aufgeklärten Fall des so genannten Autobahnmörders. </w:t>
      </w:r>
    </w:p>
    <w:p>
      <w:pPr>
        <w:pStyle w:val="J3"/>
        <w:widowControl/>
        <w:tabs>
          <w:tab w:val="clear" w:pos="1048"/>
          <w:tab w:val="left" w:pos="228" w:leader="none"/>
        </w:tabs>
        <w:spacing w:before="110" w:after="0"/>
        <w:ind w:left="0" w:firstLine="228"/>
        <w:rPr/>
      </w:pPr>
      <w:r>
        <w:rPr>
          <w:lang w:val="en-US"/>
        </w:rPr>
        <w:t xml:space="preserve">Man wird auch prüfen müssen, in welchem Umfang das </w:t>
      </w:r>
      <w:r>
        <w:rPr>
          <w:b/>
          <w:lang w:val="en-US"/>
        </w:rPr>
        <w:t xml:space="preserve">Ausländerrecht </w:t>
      </w:r>
      <w:r>
        <w:rPr>
          <w:lang w:val="en-US"/>
        </w:rPr>
        <w:t>stärker zur Gefahrenabwehr ge</w:t>
        <w:softHyphen/>
        <w:t>nutzt bzw. dahin gehend verbessert werden kann. Dabei sind die Ergebnisse und Schlussfolgerungen aus dem Visa-Untersuchungsausschuss der letzten Wahlperiode besonders zu berücksichtigen.</w:t>
      </w:r>
    </w:p>
    <w:p>
      <w:pPr>
        <w:pStyle w:val="J3"/>
        <w:widowControl/>
        <w:tabs>
          <w:tab w:val="clear" w:pos="1048"/>
          <w:tab w:val="left" w:pos="228" w:leader="none"/>
        </w:tabs>
        <w:spacing w:before="110" w:after="0"/>
        <w:ind w:left="0" w:firstLine="228"/>
        <w:rPr/>
      </w:pPr>
      <w:r>
        <w:rPr>
          <w:lang w:val="en-US"/>
        </w:rPr>
        <w:t>Aber nicht nur restriktive und Gefahren abwehrende Maßnahmen sind erforderlich und insoweit im Haus</w:t>
        <w:softHyphen/>
        <w:t>haltsplan vorgesehen. Wichtig sind auch die weiteren Maßnahmen zur Vermeidung oder Verringerung von Ge</w:t>
        <w:softHyphen/>
        <w:t xml:space="preserve">fährdungspotenzial. Im Bereich des Inneren zielen diese insbesondere auf die </w:t>
      </w:r>
      <w:r>
        <w:rPr>
          <w:b/>
          <w:lang w:val="en-US"/>
        </w:rPr>
        <w:t>Integration.</w:t>
      </w:r>
      <w:r>
        <w:rPr>
          <w:lang w:val="en-US"/>
        </w:rPr>
        <w:t xml:space="preserve"> Ich danke hier der Kanzlerin ausdrücklich dafür, dass sie den Dialog mit dem Islam und den Religionsgemeinschaften insgesamt initiiert hat.</w:t>
      </w:r>
    </w:p>
    <w:p>
      <w:pPr>
        <w:pStyle w:val="J3"/>
        <w:widowControl/>
        <w:tabs>
          <w:tab w:val="clear" w:pos="1048"/>
          <w:tab w:val="left" w:pos="228" w:leader="none"/>
        </w:tabs>
        <w:spacing w:before="110" w:after="0"/>
        <w:ind w:left="0" w:firstLine="228"/>
        <w:rPr>
          <w:lang w:val="en-US"/>
        </w:rPr>
      </w:pPr>
      <w:r>
        <w:rPr>
          <w:lang w:val="en-US"/>
        </w:rPr>
        <w:t>Ein in Deutschland voll integrierter, unser Staatswe</w:t>
        <w:softHyphen/>
        <w:t>sen bejahender Ausländer wird nicht mehr für Hasstira</w:t>
        <w:softHyphen/>
        <w:t>den und Aufrufe zum Terror oder zur Unterstützung des Terrors empfänglich sein. Jeder ausgegrenzte oder in ei</w:t>
        <w:softHyphen/>
        <w:t xml:space="preserve">ner Nebengesellschaft Lebende wird demgegenüber hierfür anfällig sein und bleibe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 xml:space="preserve">Herr Kollege, Sie denken bitte an die Zeit.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Helmut Brandt</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Herr Präsident, ich danke für den Hinweis. Der Bun</w:t>
        <w:softHyphen/>
        <w:t>desinnenminister, den ich sehr schätze, hat mir etwas meiner Zeit gestohlen.</w:t>
      </w:r>
    </w:p>
    <w:p>
      <w:pPr>
        <w:pStyle w:val="Kklein"/>
        <w:widowControl/>
        <w:tabs>
          <w:tab w:val="clear" w:pos="1048"/>
          <w:tab w:val="clear" w:pos="1276"/>
          <w:tab w:val="left" w:pos="228" w:leader="none"/>
        </w:tabs>
        <w:spacing w:before="110" w:after="0"/>
        <w:ind w:left="228" w:right="228" w:hanging="228"/>
        <w:rPr>
          <w:lang w:val="en-US"/>
        </w:rPr>
      </w:pPr>
      <w:r>
        <w:rPr>
          <w:lang w:val="en-US"/>
        </w:rPr>
        <w:t>(Zurufe von der SPD und der FDP: Oh! – Dr. Dieter Wiefelspütz [SPD]: Gestohlen?)</w:t>
      </w:r>
    </w:p>
    <w:p>
      <w:pPr>
        <w:pStyle w:val="O"/>
        <w:widowControl/>
        <w:spacing w:before="110" w:after="0"/>
        <w:rPr>
          <w:lang w:val="en-US"/>
        </w:rPr>
      </w:pPr>
      <w:r>
        <w:rPr>
          <w:lang w:val="en-US"/>
        </w:rPr>
        <w:t xml:space="preserve">Aber das macht nichts; denn er hat in vortrefflicher Weise all das vorgetragen, was ich jetzt noch vortragen wollte. Insofern nehme ich es ihm natürlich nicht übel.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Kollege, ich empfehle eine leichte Glättung für das Protokoll: Minister stehlen prinzipiell nicht und In</w:t>
        <w:softHyphen/>
        <w:t xml:space="preserve">nenminister schon gar nicht. </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Abgeordneten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elmut Brandt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Ich gehe davon aus, dass dies weder rechtswidrig noch schuldhaft war.</w:t>
      </w:r>
    </w:p>
    <w:p>
      <w:pPr>
        <w:pStyle w:val="J3"/>
        <w:widowControl/>
        <w:tabs>
          <w:tab w:val="clear" w:pos="1048"/>
          <w:tab w:val="left" w:pos="228" w:leader="none"/>
        </w:tabs>
        <w:spacing w:before="110" w:after="0"/>
        <w:ind w:left="0" w:firstLine="228"/>
        <w:rPr>
          <w:lang w:val="en-US"/>
        </w:rPr>
      </w:pPr>
      <w:r>
        <w:rPr>
          <w:lang w:val="en-US"/>
        </w:rPr>
        <w:t>Bei aller Ausgabendisziplin und vorbehaltlich sich noch als notwendig erweisender Korrekturen – auch da</w:t>
        <w:softHyphen/>
        <w:t>rauf hat der Minister schon hingewiesen – während der Debatten in den nächsten Wochen kann man zusammen</w:t>
        <w:softHyphen/>
        <w:t>fassend sagen, dass der Haushaltsentwurf im Bereich des Inneren solide aufgestellt ist und der Herausforderung zur Wahrung der inneren Sicherheit in vollem Umfang gerecht wird.</w:t>
      </w:r>
    </w:p>
    <w:p>
      <w:pPr>
        <w:pStyle w:val="J3"/>
        <w:widowControl/>
        <w:tabs>
          <w:tab w:val="clear" w:pos="1048"/>
          <w:tab w:val="left" w:pos="228" w:leader="none"/>
        </w:tabs>
        <w:spacing w:before="110" w:after="0"/>
        <w:ind w:left="0" w:firstLine="228"/>
        <w:rPr>
          <w:lang w:val="en-US"/>
        </w:rPr>
      </w:pPr>
      <w:r>
        <w:rPr>
          <w:lang w:val="en-US"/>
        </w:rPr>
        <w:t>Ich danke Ihnen für Ihr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Wort hat nun der Kollege Dr. Max Stadler für die FDP-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ax Stadler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Herr Präsident! Meine sehr geehrten Damen und Her</w:t>
        <w:softHyphen/>
        <w:t>ren! Der geschätzte Kollege Hartmann hat am Ende der letzten Haushaltsdebatte die Gemeinsamkeit aller Frak</w:t>
        <w:softHyphen/>
        <w:t>tionen bei der inneren Sicherheit beschworen. Wir von der FDP können dem zustimmen, aber nur teilweise. Wie Kollegin Gisela Piltz vorhin richtig ausgeführt hat, tragen wir Maßnahmen, die die innere Sicherheit wirk</w:t>
        <w:softHyphen/>
        <w:t>lich erhöhen, mit, wenn sie verfassungsgemäß sind.</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Das war in der Vergangenheit nicht immer der Fall. Wer entscheidet das? Das Bundesverfassungsgericht. Es musste leider des Öfteren die Entscheidung treffen, dass Gesetze, die hier mit Mehrheit verabschiedet worden sind, nicht dem Grundgesetz entsprechen.</w:t>
      </w:r>
    </w:p>
    <w:p>
      <w:pPr>
        <w:pStyle w:val="J3"/>
        <w:widowControl/>
        <w:tabs>
          <w:tab w:val="clear" w:pos="1048"/>
          <w:tab w:val="left" w:pos="228" w:leader="none"/>
        </w:tabs>
        <w:spacing w:before="110" w:after="0"/>
        <w:ind w:left="0" w:firstLine="228"/>
        <w:rPr>
          <w:lang w:val="en-US"/>
        </w:rPr>
      </w:pPr>
      <w:r>
        <w:rPr>
          <w:lang w:val="en-US"/>
        </w:rPr>
        <w:t>Wir meinen, die richtige Reaktion darauf ist nicht, die Karlsruher Richter in die Ecke der Weltfremden zu stel</w:t>
        <w:softHyphen/>
        <w:t>len. Die richtige Reaktion ist vielmehr, sich künftig an die Vorgaben der Verfassung zu halten.</w:t>
      </w:r>
    </w:p>
    <w:p>
      <w:pPr>
        <w:pStyle w:val="Kblock"/>
        <w:widowControl/>
        <w:tabs>
          <w:tab w:val="clear" w:pos="709"/>
          <w:tab w:val="left" w:pos="399" w:leader="none"/>
        </w:tabs>
        <w:spacing w:before="110" w:after="0"/>
        <w:ind w:left="399" w:right="399" w:hanging="0"/>
        <w:rPr>
          <w:lang w:val="en-US"/>
        </w:rPr>
      </w:pPr>
      <w:r>
        <w:rPr>
          <w:lang w:val="en-US"/>
        </w:rPr>
        <w:t>(Beifall bei der FDP sowie des Abg. Hans-Christian Ströbele [BÜNDNIS 90/DIE GRÜ</w:t>
        <w:softHyphen/>
        <w:t>NEN])</w:t>
      </w:r>
    </w:p>
    <w:p>
      <w:pPr>
        <w:pStyle w:val="J3"/>
        <w:widowControl/>
        <w:tabs>
          <w:tab w:val="clear" w:pos="1048"/>
          <w:tab w:val="left" w:pos="228" w:leader="none"/>
        </w:tabs>
        <w:spacing w:before="110" w:after="0"/>
        <w:ind w:left="0" w:firstLine="228"/>
        <w:rPr/>
      </w:pPr>
      <w:r>
        <w:rPr>
          <w:lang w:val="en-US"/>
        </w:rPr>
        <w:t>Verehrter Herr Kollege Brandt, wer sich gegen über</w:t>
        <w:softHyphen/>
        <w:t xml:space="preserve">zogene </w:t>
      </w:r>
      <w:r>
        <w:rPr>
          <w:b/>
          <w:lang w:val="en-US"/>
        </w:rPr>
        <w:t xml:space="preserve">Überwachung </w:t>
      </w:r>
      <w:r>
        <w:rPr>
          <w:lang w:val="en-US"/>
        </w:rPr>
        <w:t>ausspricht, hat doch nicht selber etwas zu verbergen.</w:t>
      </w:r>
    </w:p>
    <w:p>
      <w:pPr>
        <w:pStyle w:val="K"/>
        <w:widowControl/>
        <w:tabs>
          <w:tab w:val="clear" w:pos="877"/>
          <w:tab w:val="clear" w:pos="1276"/>
          <w:tab w:val="left" w:pos="399" w:leader="none"/>
        </w:tabs>
        <w:spacing w:before="110" w:after="0"/>
        <w:ind w:left="399" w:right="399" w:hanging="399"/>
        <w:rPr>
          <w:lang w:val="en-US"/>
        </w:rPr>
      </w:pPr>
      <w:r>
        <w:rPr>
          <w:lang w:val="en-US"/>
        </w:rPr>
        <w:t>(Reinhard Grindel [CDU/CSU]: Na ja!)</w:t>
      </w:r>
    </w:p>
    <w:p>
      <w:pPr>
        <w:pStyle w:val="O"/>
        <w:widowControl/>
        <w:spacing w:before="110" w:after="0"/>
        <w:rPr>
          <w:lang w:val="en-US"/>
        </w:rPr>
      </w:pPr>
      <w:r>
        <w:rPr>
          <w:lang w:val="en-US"/>
        </w:rPr>
        <w:t>Das ist ein typischer Kurzschluss, der hier zwar ein we</w:t>
        <w:softHyphen/>
        <w:t>nig Heiterkeit hervorgerufen hat. In Wahrheit ist das ein Argument, dem man in der Sicherheitsdebatte oft begeg</w:t>
        <w:softHyphen/>
        <w:t>net. Es ist ein Argument, mit dem das Bemühen um die Einhaltung der Verhältnismäßigkeit der Mittel diskredi</w:t>
        <w:softHyphen/>
        <w:t>tiert wird. Deswegen kann dieses Argument hier nicht gelten.</w:t>
      </w:r>
    </w:p>
    <w:p>
      <w:pPr>
        <w:pStyle w:val="Kblock"/>
        <w:widowControl/>
        <w:tabs>
          <w:tab w:val="clear" w:pos="709"/>
          <w:tab w:val="left" w:pos="399" w:leader="none"/>
        </w:tabs>
        <w:spacing w:before="110" w:after="0"/>
        <w:ind w:left="399" w:right="399" w:hanging="0"/>
        <w:rPr>
          <w:lang w:val="en-US"/>
        </w:rPr>
      </w:pPr>
      <w:r>
        <w:rPr>
          <w:lang w:val="en-US"/>
        </w:rPr>
        <w:t>(Beifall bei der FDP, der SPD, der LINKEN und dem BÜNDNIS 90/DIE GRÜNEN – Reinhard Grindel [CDU/CSU]: Die Leute ha</w:t>
        <w:softHyphen/>
        <w:t>ben Angst vor Anschlägen und nicht vor Über</w:t>
        <w:softHyphen/>
        <w:t>wachung!)</w:t>
      </w:r>
    </w:p>
    <w:p>
      <w:pPr>
        <w:pStyle w:val="J3"/>
        <w:widowControl/>
        <w:tabs>
          <w:tab w:val="clear" w:pos="1048"/>
          <w:tab w:val="left" w:pos="228" w:leader="none"/>
        </w:tabs>
        <w:spacing w:before="110" w:after="0"/>
        <w:ind w:left="0" w:firstLine="228"/>
        <w:rPr>
          <w:lang w:val="en-US"/>
        </w:rPr>
      </w:pPr>
      <w:r>
        <w:rPr>
          <w:lang w:val="en-US"/>
        </w:rPr>
        <w:t>Sicherheitspolitik ist nicht etwa nur Polizeirecht. Des</w:t>
        <w:softHyphen/>
        <w:t>wegen unterstützen wir Sie, Herr Minister Schäuble, wenn Sie mit dem Islamgipfel einen Dialog beginnen und wenn Sie das Versprechen einhalten, das Sie in ei</w:t>
        <w:softHyphen/>
        <w:t>nem Interview gegeben haben, nämlich bei der Einla</w:t>
        <w:softHyphen/>
        <w:t>dung die Gesprächspartner ohne Tabu auszuwählen.</w:t>
      </w:r>
    </w:p>
    <w:p>
      <w:pPr>
        <w:pStyle w:val="J3"/>
        <w:widowControl/>
        <w:tabs>
          <w:tab w:val="clear" w:pos="1048"/>
          <w:tab w:val="left" w:pos="228" w:leader="none"/>
        </w:tabs>
        <w:spacing w:before="110" w:after="0"/>
        <w:ind w:left="0" w:firstLine="228"/>
        <w:rPr/>
      </w:pPr>
      <w:r>
        <w:rPr>
          <w:lang w:val="en-US"/>
        </w:rPr>
        <w:t>Aber Sicherheitspolitik ist im Wesentlichen natürlich polizeiliches Handeln. Wir haben bei Ihren Ausführun</w:t>
        <w:softHyphen/>
        <w:t>gen heute in der Debatte wieder gehört, dass man ange</w:t>
        <w:softHyphen/>
        <w:t>sichts der Bedrohung immer mehr in den präventiven Bereich hineingehen müsse; es komme darauf an, Straf</w:t>
        <w:softHyphen/>
        <w:t>taten schon im Vorfeld zu erkennen und zu verhindern. Wer möchte dem widersprechen? Aber wir müssen uns ebenso bewusst sein, dass darin auch eine Gefahr liegt. Erinnern wir uns an die klaren Vorgaben des Bundesver</w:t>
        <w:softHyphen/>
        <w:t>fassungsgerichts, etwa wann polizeiliches Abhören von Telefonaten oder eine Rasterfahndung vorbeugend zu</w:t>
        <w:softHyphen/>
        <w:t>lässig sein darf. Man merkt, dass bei der von Ihnen vor</w:t>
        <w:softHyphen/>
        <w:t>hin favorisierten Tätigkeit der Geheimdienste die Krite</w:t>
        <w:softHyphen/>
        <w:t xml:space="preserve">rien für die Eingriffe nicht so klar sind. Geheimdienste dürfen definitionsgemäß viel mehr. Dadurch geraten viel mehr Unverdächtige in ihr Visier. Das ist der eigentliche Kern des Streits darüber, warum es nicht richtig sein konnte, </w:t>
      </w:r>
      <w:r>
        <w:rPr>
          <w:b/>
          <w:lang w:val="en-US"/>
        </w:rPr>
        <w:t>Dateien der Geheimdienste</w:t>
      </w:r>
      <w:r>
        <w:rPr>
          <w:lang w:val="en-US"/>
        </w:rPr>
        <w:t xml:space="preserve"> allen Sicherheits</w:t>
        <w:softHyphen/>
        <w:t>behörden eins zu eins zur Verfügung zu stell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und dem BÜNDNIS 90/ DIE GRÜNEN)</w:t>
      </w:r>
    </w:p>
    <w:p>
      <w:pPr>
        <w:pStyle w:val="O"/>
        <w:widowControl/>
        <w:spacing w:before="110" w:after="0"/>
        <w:rPr>
          <w:lang w:val="en-US"/>
        </w:rPr>
      </w:pPr>
      <w:r>
        <w:rPr>
          <w:lang w:val="en-US"/>
        </w:rPr>
        <w:t>Auch dafür muss es genaue Kriterien geben.</w:t>
      </w:r>
    </w:p>
    <w:p>
      <w:pPr>
        <w:pStyle w:val="J3"/>
        <w:widowControl/>
        <w:tabs>
          <w:tab w:val="clear" w:pos="1048"/>
          <w:tab w:val="left" w:pos="228" w:leader="none"/>
        </w:tabs>
        <w:spacing w:before="110" w:after="0"/>
        <w:ind w:left="0" w:firstLine="228"/>
        <w:rPr>
          <w:lang w:val="en-US"/>
        </w:rPr>
      </w:pPr>
      <w:r>
        <w:rPr>
          <w:lang w:val="en-US"/>
        </w:rPr>
        <w:t>Lassen Sie mich zum Schluss noch etwas erwähnen, worin ich Sie unterstütze, Herr Minister Schäuble. Sie sagten, wenn wir – die Koalition will das ja demnächst in die Gesetzgebung einbringen – den Geheimdiensten mehr Befugnisse gäben, wäre auch mehr Kontrolle er</w:t>
        <w:softHyphen/>
        <w:t>forderlich. Das ist genau das richtige Gegengewicht. Wir von der FDP verstehen nicht, warum Sie als Koalition dann nicht unserem Entwurf eines Gesetzes zur besseren parlamentarischen Kontrolle der Nachrichtendienste nä</w:t>
        <w:softHyphen/>
        <w:t>her treten.</w:t>
      </w:r>
    </w:p>
    <w:p>
      <w:pPr>
        <w:pStyle w:val="J3"/>
        <w:widowControl/>
        <w:tabs>
          <w:tab w:val="clear" w:pos="1048"/>
          <w:tab w:val="left" w:pos="228" w:leader="none"/>
        </w:tabs>
        <w:spacing w:before="110" w:after="0"/>
        <w:ind w:left="0" w:firstLine="228"/>
        <w:rPr/>
      </w:pPr>
      <w:r>
        <w:rPr>
          <w:lang w:val="en-US"/>
        </w:rPr>
        <w:t xml:space="preserve">Ich möchte mit der Bitte an Sie schließen, doch auch die personellen Ressourcen bei den Diensten sinnvoll einzusetzen. Ich habe heute zufällig den </w:t>
      </w:r>
      <w:r>
        <w:rPr>
          <w:b/>
          <w:lang w:val="en-US"/>
        </w:rPr>
        <w:t xml:space="preserve">bayerischen Verfassungsschutzbericht </w:t>
      </w:r>
      <w:r>
        <w:rPr>
          <w:lang w:val="en-US"/>
        </w:rPr>
        <w:t>in die Hände bekommen; beim Bund ist es nicht besser. Ich lese Ihnen vor, was im bayerischen Verfassungsschutzbericht auf Seite –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Stadler, das wird nur schwer geh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ax Stadler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Herr Präsident, dieses Zitat wird auch Sie erfreuen</w:t>
      </w:r>
    </w:p>
    <w:p>
      <w:pPr>
        <w:pStyle w:val="K"/>
        <w:widowControl/>
        <w:tabs>
          <w:tab w:val="clear" w:pos="877"/>
          <w:tab w:val="clear" w:pos="1276"/>
          <w:tab w:val="left" w:pos="399" w:leader="none"/>
        </w:tabs>
        <w:spacing w:before="110" w:after="0"/>
        <w:ind w:left="399" w:right="399" w:hanging="399"/>
        <w:rPr>
          <w:lang w:val="en-US"/>
        </w:rPr>
      </w:pPr>
      <w:r>
        <w:rPr>
          <w:lang w:val="en-US"/>
        </w:rPr>
        <w:t>(Heiterkeit)</w:t>
      </w:r>
    </w:p>
    <w:p>
      <w:pPr>
        <w:pStyle w:val="O"/>
        <w:widowControl/>
        <w:spacing w:before="110" w:after="0"/>
        <w:rPr>
          <w:lang w:val="en-US"/>
        </w:rPr>
      </w:pPr>
      <w:r>
        <w:rPr>
          <w:lang w:val="en-US"/>
        </w:rPr>
        <w:t>und Ihre Kenntnisse über die Arbeit der Geheimdienste erweiter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Ich lasse mich einmal auf dieses Geschäft ein, Herr Stadl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ax Stadler </w:t>
      </w:r>
      <w:r>
        <w:rPr>
          <w:rStyle w:val="TimesNormal"/>
          <w:lang w:val="en-US"/>
        </w:rPr>
        <w:t xml:space="preserve">(FDP): </w:t>
      </w:r>
      <w:r>
        <mc:AlternateContent>
          <mc:Choice Requires="wps">
            <w:drawing>
              <wp:anchor behindDoc="0" distT="0" distB="0" distL="0" distR="0" simplePos="0" locked="0" layoutInCell="0" allowOverlap="1" relativeHeight="214">
                <wp:simplePos x="0" y="0"/>
                <wp:positionH relativeFrom="margin">
                  <wp:posOffset>635</wp:posOffset>
                </wp:positionH>
                <wp:positionV relativeFrom="paragraph">
                  <wp:posOffset>635</wp:posOffset>
                </wp:positionV>
                <wp:extent cx="504825" cy="215900"/>
                <wp:effectExtent l="0" t="0" r="0" b="0"/>
                <wp:wrapTopAndBottom/>
                <wp:docPr id="319" name="Frame10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7" descr=""/>
                                          <pic:cNvPicPr>
                                            <a:picLocks noChangeAspect="1" noChangeArrowheads="1"/>
                                          </pic:cNvPicPr>
                                        </pic:nvPicPr>
                                        <pic:blipFill>
                                          <a:blip r:embed="rId21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7" descr=""/>
                                    <pic:cNvPicPr>
                                      <a:picLocks noChangeAspect="1" noChangeArrowheads="1"/>
                                    </pic:cNvPicPr>
                                  </pic:nvPicPr>
                                  <pic:blipFill>
                                    <a:blip r:embed="rId22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Gestatten Sie, dass ich Ihnen aber doch noch mitteile, was dort auf Seite 169 zu lesen ist. Über einen PDS-Par</w:t>
        <w:softHyphen/>
        <w:t>teitag heißt es:</w:t>
      </w:r>
    </w:p>
    <w:p>
      <w:pPr>
        <w:pStyle w:val="Z1"/>
        <w:widowControl/>
        <w:tabs>
          <w:tab w:val="clear" w:pos="877"/>
          <w:tab w:val="left" w:pos="399" w:leader="none"/>
        </w:tabs>
        <w:spacing w:before="110" w:after="0"/>
        <w:ind w:left="399" w:hanging="0"/>
        <w:rPr>
          <w:lang w:val="en-US"/>
        </w:rPr>
      </w:pPr>
      <w:r>
        <w:rPr>
          <w:lang w:val="en-US"/>
        </w:rPr>
        <w:t>Gregor Gysi betonte, dass der Staatssozialismus zu Recht gescheitert sei.</w:t>
      </w:r>
    </w:p>
    <w:p>
      <w:pPr>
        <w:pStyle w:val="J3"/>
        <w:widowControl/>
        <w:tabs>
          <w:tab w:val="clear" w:pos="1048"/>
          <w:tab w:val="left" w:pos="228" w:leader="none"/>
        </w:tabs>
        <w:spacing w:before="110" w:after="0"/>
        <w:ind w:left="0" w:firstLine="228"/>
        <w:rPr>
          <w:lang w:val="en-US"/>
        </w:rPr>
      </w:pPr>
      <w:r>
        <w:rPr>
          <w:lang w:val="en-US"/>
        </w:rPr>
        <w:t>Meine Damen und Herren, das habe ich auch auf Phoenix gesehen. Bitte setzen Sie das Personal sinnvoll ein, dann wird die FDP auch einer Aufstockung der Haushaltsmittel hierfür zustimmen.</w:t>
      </w:r>
    </w:p>
    <w:p>
      <w:pPr>
        <w:pStyle w:val="J3"/>
        <w:widowControl/>
        <w:tabs>
          <w:tab w:val="clear" w:pos="1048"/>
          <w:tab w:val="left" w:pos="228" w:leader="none"/>
        </w:tabs>
        <w:spacing w:before="110" w:after="0"/>
        <w:ind w:left="0" w:firstLine="228"/>
        <w:rPr>
          <w:lang w:val="en-US"/>
        </w:rPr>
      </w:pPr>
      <w:r>
        <w:rPr>
          <w:lang w:val="en-US"/>
        </w:rPr>
        <w:t>Vielen Dank, Herr Präsident.</w:t>
      </w:r>
    </w:p>
    <w:p>
      <w:pPr>
        <w:pStyle w:val="Kblock"/>
        <w:widowControl/>
        <w:tabs>
          <w:tab w:val="clear" w:pos="709"/>
          <w:tab w:val="left" w:pos="399" w:leader="none"/>
        </w:tabs>
        <w:spacing w:before="110" w:after="0"/>
        <w:ind w:left="399" w:right="399" w:hanging="0"/>
        <w:rPr>
          <w:lang w:val="en-US"/>
        </w:rPr>
      </w:pPr>
      <w:r>
        <w:rPr>
          <w:lang w:val="en-US"/>
        </w:rPr>
        <w:t>(Beifall bei der FDP sowie bei Abgeordneten des BÜNDNISSES 90/DIE GRÜNEN und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Stadler, es wäre in der Tat ein Jammer gewesen, wenn ich dieses Zitat nicht gehört hätte.</w:t>
      </w:r>
    </w:p>
    <w:p>
      <w:pPr>
        <w:pStyle w:val="K"/>
        <w:widowControl/>
        <w:tabs>
          <w:tab w:val="clear" w:pos="877"/>
          <w:tab w:val="clear" w:pos="1276"/>
          <w:tab w:val="left" w:pos="399" w:leader="none"/>
        </w:tabs>
        <w:spacing w:before="110" w:after="0"/>
        <w:ind w:left="399" w:right="399" w:hanging="399"/>
        <w:rPr>
          <w:lang w:val="en-US"/>
        </w:rPr>
      </w:pPr>
      <w:r>
        <w:rPr>
          <w:lang w:val="en-US"/>
        </w:rPr>
        <w:t>(Heiterkeit)</w:t>
      </w:r>
    </w:p>
    <w:p>
      <w:pPr>
        <w:pStyle w:val="J3"/>
        <w:widowControl/>
        <w:tabs>
          <w:tab w:val="clear" w:pos="1048"/>
          <w:tab w:val="left" w:pos="228" w:leader="none"/>
        </w:tabs>
        <w:spacing w:before="110" w:after="0"/>
        <w:ind w:left="0" w:firstLine="228"/>
        <w:rPr>
          <w:lang w:val="en-US"/>
        </w:rPr>
      </w:pPr>
      <w:r>
        <w:rPr>
          <w:lang w:val="en-US"/>
        </w:rPr>
        <w:t>Nun hat das Wort der Kollege Sebastian Edathy für die SPD-Fraktion. Den zahlreichen bereits vorgetrage</w:t>
        <w:softHyphen/>
        <w:t>nen Glückwünschen zu seinem heutigen Geburtstag schließt sich das Präsidium vollinhaltlich an.</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Sebastian Edathy</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Vielen Dank. – Guten Abend, Herr Präsident! Liebe Kolleginnen und Kollegen! Es ist ganz schön, einmal eine Rede mit Beifall aus allen Fraktionen beginnen zu können. Wenn wir das so beibehalten könnten, würde ich das durchaus begrüßen.</w:t>
      </w:r>
    </w:p>
    <w:p>
      <w:pPr>
        <w:pStyle w:val="K"/>
        <w:widowControl/>
        <w:tabs>
          <w:tab w:val="clear" w:pos="877"/>
          <w:tab w:val="clear" w:pos="1276"/>
          <w:tab w:val="left" w:pos="399" w:leader="none"/>
        </w:tabs>
        <w:spacing w:before="110" w:after="0"/>
        <w:ind w:left="399" w:right="399" w:hanging="399"/>
        <w:rPr>
          <w:lang w:val="en-US"/>
        </w:rPr>
      </w:pPr>
      <w:r>
        <w:rPr>
          <w:lang w:val="en-US"/>
        </w:rPr>
        <w:t>(Gisela Piltz [FDP]: Das kommt darauf an, wie oft Sie Geburtstag haben!)</w:t>
      </w:r>
    </w:p>
    <w:p>
      <w:pPr>
        <w:pStyle w:val="J3"/>
        <w:widowControl/>
        <w:tabs>
          <w:tab w:val="clear" w:pos="1048"/>
          <w:tab w:val="left" w:pos="228" w:leader="none"/>
        </w:tabs>
        <w:spacing w:before="110" w:after="0"/>
        <w:ind w:left="0" w:firstLine="228"/>
        <w:rPr>
          <w:lang w:val="en-US"/>
        </w:rPr>
      </w:pPr>
      <w:r>
        <w:rPr>
          <w:lang w:val="en-US"/>
        </w:rPr>
        <w:t>Wir haben in dieser Debatte heute Nachmittag und heute Abend sehr intensiv über innere Sicherheit gespro</w:t>
        <w:softHyphen/>
        <w:t>chen. Ich freue mich, dass es doch einen sehr breiten Konsens gegeben hat, nämlich sowohl in der Hinsicht, dass es nicht redlich wäre, den Bürgerinnen und Bürgern den Eindruck zu vermitteln, man könne hundertprozen</w:t>
        <w:softHyphen/>
        <w:t>tige Sicherheit garantieren, als auch in der Hinsicht, dass es nicht redlich wäre, so zu tun, als beschäftigten wir uns mit dem Thema „Umgang mit den Herausforderungen durch den internationalen Terrorismus“ erst seit vorges</w:t>
        <w:softHyphen/>
        <w:t>tern oder seit drei Wochen. Da ist auch in der Verantwor</w:t>
        <w:softHyphen/>
        <w:t>tung der Vorgängerregierung unter Bundesinnenminis</w:t>
        <w:softHyphen/>
        <w:t>ter a. D. Otto Schily viel auf den Weg gebracht worden, wobei es immer noch Verbesserungsmöglichkeiten, Op</w:t>
        <w:softHyphen/>
        <w:t xml:space="preserve">timierungsmöglichkeiten gib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Dazu gehört das, was jetzt im Herbst in Form der Evaluierung der Antiterrorismusgesetze ansteht. Dazu gehört aber sicherlich auch, das umzusetzen, was nach meinem Dafürhalten inhaltlich auch Konsens ist: näm</w:t>
        <w:softHyphen/>
        <w:t xml:space="preserve">lich die </w:t>
      </w:r>
      <w:r>
        <w:rPr>
          <w:b/>
          <w:lang w:val="en-US"/>
        </w:rPr>
        <w:t>Antiterrordatei.</w:t>
      </w:r>
      <w:r>
        <w:rPr>
          <w:lang w:val="en-US"/>
        </w:rPr>
        <w:t xml:space="preserve"> So sehr ich es begrüße, dass sich die Innenminister der Bundesländer damit sehr in</w:t>
        <w:softHyphen/>
        <w:t>tensiv beschäftigt haben und auch viele Gemeinsamkei</w:t>
        <w:softHyphen/>
        <w:t>ten entdeckt haben, denke ich, dass wir hier im Parla</w:t>
        <w:softHyphen/>
        <w:t>ment deutlich sagen sollten: Wir freuen uns über gute Anregungen, die von den Länderinnenministern kom</w:t>
        <w:softHyphen/>
        <w:t xml:space="preserve">men, aber Gesetzgeber sind wir als Parlamentarier schon selber; dafür haben wir die Legitimatio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Wir haben auch den Anspruch, diesen Entwurf genau an</w:t>
        <w:softHyphen/>
        <w:t>zuschauen, bevor wir ihn hier mit Mehrheit verabschie</w:t>
        <w:softHyphen/>
        <w:t>den, auch wenn mir das, was da entwickelt worden ist, durchaus plausibel und vernünftig zu sein scheint. Es ist mir aber schon im Mai etwas sauer aufgestoßen, dass die Innenministerkonferenz den Eindruck erweckt hat, sie sei es, die zuständig ist für das Staatsangehörigkeitsrecht oder für das Ausländerrecht insgesamt. Da haben wir doch klare grundgesetzliche Regelungen, an die wir uns in einer Demokratie auch halten sollten.</w:t>
      </w:r>
    </w:p>
    <w:p>
      <w:pPr>
        <w:pStyle w:val="J3"/>
        <w:widowControl/>
        <w:tabs>
          <w:tab w:val="clear" w:pos="1048"/>
          <w:tab w:val="left" w:pos="228" w:leader="none"/>
        </w:tabs>
        <w:spacing w:before="110" w:after="0"/>
        <w:ind w:left="0" w:firstLine="228"/>
        <w:rPr/>
      </w:pPr>
      <w:r>
        <w:rPr>
          <w:lang w:val="en-US"/>
        </w:rPr>
        <w:t xml:space="preserve">Die Sicherheitsarchitektur in Deutschland – das sollte man bei der ganzen Debatte berücksichtigen – hat sich im Großen und Ganzen bewährt, einschließlich der grundsätzlichen Trennung zwischen polizeilichen und militärischen Aufgaben. Auch wenn man den Eindruck hat, dass die Forderung nach einem bewaffneten </w:t>
      </w:r>
      <w:r>
        <w:rPr>
          <w:b/>
          <w:lang w:val="en-US"/>
        </w:rPr>
        <w:t>Einsatz der Bundeswehr im Innern</w:t>
      </w:r>
      <w:r>
        <w:rPr>
          <w:lang w:val="en-US"/>
        </w:rPr>
        <w:t xml:space="preserve"> eine Art ceterum censeo von Teilen der deutschen Innenpolitik des frühen 21. Jahrhunderts zu sein scheint, will ich hier doch deut</w:t>
        <w:softHyphen/>
        <w:t>lich sagen: Die Forderung nach bewaffneten Bundes</w:t>
        <w:softHyphen/>
        <w:t>wehreinsätzen im Innern wird nicht dadurch besser, dass man sie wiederholt; sie bleibt fals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Wir sind der Auffassung, dass die für Bundeswehrein</w:t>
        <w:softHyphen/>
        <w:t>sätze in Deutschland geltenden grundgesetzlichen Vor</w:t>
        <w:softHyphen/>
        <w:t>gaben im Kern absolut ausreichend sind. In dem Zusam</w:t>
        <w:softHyphen/>
        <w:t>menhang möchte ich auf zwei Dinge hinweisen. Zum einen hat nicht zuletzt – bei aller Skepsis, die es im Vor</w:t>
        <w:softHyphen/>
        <w:t>feld teilweise gegeben hat – die Fußballweltmeister</w:t>
        <w:softHyphen/>
        <w:t>schaft in Deutschland sehr eindrücklich unter Beweis gestellt, dass unsere Polizei sehr wohl und in hervorra</w:t>
        <w:softHyphen/>
        <w:t>gender Weise dazu in der Lage ist, auch mit schwierigen Situationen umzugehen. Zum anderen gehört es auch zur Redlichkeit in der Debatte, sehr deutlich zu sagen, dass es beim Thema „Umgang mit den Herausforderungen durch den internationalen Terrorismus“ nicht so sehr auf die Muskeln in den Armen als auf die Muskeln zwischen den Ohren ankommt. Die entscheidende Waffe ist mög</w:t>
        <w:softHyphen/>
        <w:t>lichst gute Informationserhebung und möglichst gute In</w:t>
        <w:softHyphen/>
        <w:t>formationsvernetzung. Das heißt, neben der Polizei muss es nachrichtendienstliche Arbeit geben, die natürlich de</w:t>
        <w:softHyphen/>
        <w:t>mokratischer Kontrolle und Legitimation unterliegt. Es kommt aber nicht so sehr auf das an – das ist der ent</w:t>
        <w:softHyphen/>
        <w:t>scheidende Punkt –, was dann in Form von Manpower zum Beispiel im direkten Sicherheitsbereich zu leisten wäre.</w:t>
      </w:r>
    </w:p>
    <w:p>
      <w:pPr>
        <w:pStyle w:val="J3"/>
        <w:widowControl/>
        <w:tabs>
          <w:tab w:val="clear" w:pos="1048"/>
          <w:tab w:val="left" w:pos="228" w:leader="none"/>
        </w:tabs>
        <w:spacing w:before="110" w:after="0"/>
        <w:ind w:left="0" w:firstLine="228"/>
        <w:rPr>
          <w:lang w:val="en-US"/>
        </w:rPr>
      </w:pPr>
      <w:r>
        <w:rPr>
          <w:lang w:val="en-US"/>
        </w:rPr>
        <w:t>Liebe Kolleginnen und Kollegen, im Zuge der Haus</w:t>
        <w:softHyphen/>
        <w:t>haltsberatungen in den nächsten Wochen wird sehr ge</w:t>
        <w:softHyphen/>
        <w:t>nau darauf zu achten sein, dass von den Vorschlägen zur personellen und zur sächlichen Verbesserung der Aus</w:t>
        <w:softHyphen/>
        <w:t>stattung unserer Sicherheitsbehörden diejenigen, die nö</w:t>
        <w:softHyphen/>
        <w:t>tig sind, umgesetzt werden, und dass wir vor allen Din</w:t>
        <w:softHyphen/>
        <w:t>gen den Bereich der Prävention, den Bereich der Vorbeugung stärken.</w:t>
      </w:r>
    </w:p>
    <w:p>
      <w:pPr>
        <w:pStyle w:val="J3"/>
        <w:widowControl/>
        <w:tabs>
          <w:tab w:val="clear" w:pos="1048"/>
          <w:tab w:val="left" w:pos="228" w:leader="none"/>
        </w:tabs>
        <w:spacing w:before="110" w:after="0"/>
        <w:ind w:left="0" w:firstLine="228"/>
        <w:rPr/>
      </w:pPr>
      <w:r>
        <w:rPr>
          <w:lang w:val="en-US"/>
        </w:rPr>
        <w:t>Lassen Sie mich mit Blick auf die Sicherheitsdebatte sagen, dass ich sehr froh darüber bin, dass ganz bewusst und zu Recht parteiübergreifend davon Abstand genom</w:t>
        <w:softHyphen/>
        <w:t xml:space="preserve">men wurde, Bürger muslimischen Glaubens mit einem Generalverdacht zu überziehen. Ich bin zugleich froh darüber, dass die Notwendigkeit, im Bereich der </w:t>
      </w:r>
      <w:r>
        <w:rPr>
          <w:b/>
          <w:lang w:val="en-US"/>
        </w:rPr>
        <w:t>Inte</w:t>
        <w:softHyphen/>
        <w:t>grationspolitik</w:t>
      </w:r>
      <w:r>
        <w:rPr>
          <w:lang w:val="en-US"/>
        </w:rPr>
        <w:t xml:space="preserve"> substanziell etwas zu verbessern, eben</w:t>
        <w:softHyphen/>
        <w:t xml:space="preserve">falls unstrittig ist. Aber auch im Bereich der Integration gilt: Wir fangen nicht bei null an; wir müssen das Rad nicht neu erfinden. </w:t>
      </w:r>
    </w:p>
    <w:p>
      <w:pPr>
        <w:pStyle w:val="J3"/>
        <w:widowControl/>
        <w:tabs>
          <w:tab w:val="clear" w:pos="1048"/>
          <w:tab w:val="left" w:pos="228" w:leader="none"/>
        </w:tabs>
        <w:spacing w:before="110" w:after="0"/>
        <w:ind w:left="0" w:firstLine="228"/>
        <w:rPr>
          <w:lang w:val="en-US"/>
        </w:rPr>
      </w:pPr>
      <w:r>
        <w:rPr>
          <w:lang w:val="en-US"/>
        </w:rPr>
        <w:t>Ich will in diesem Zusammenhang ein Beispiel nen</w:t>
        <w:softHyphen/>
        <w:t>nen, auf das ich heute aufmerksam wurde und das ich sehr gut finde. Die Nachrichtenagenturen veröffentlich</w:t>
        <w:softHyphen/>
        <w:t>ten heute Mittag folgende Meldung: „40 Berliner Mo</w:t>
        <w:softHyphen/>
        <w:t>scheen erinnern an Terror-Opfer des 11. September“. Ich darf daraus auszugsweise zitieren:</w:t>
      </w:r>
    </w:p>
    <w:p>
      <w:pPr>
        <w:pStyle w:val="Z1"/>
        <w:widowControl/>
        <w:tabs>
          <w:tab w:val="clear" w:pos="877"/>
          <w:tab w:val="left" w:pos="399" w:leader="none"/>
        </w:tabs>
        <w:spacing w:before="110" w:after="0"/>
        <w:ind w:left="399" w:hanging="0"/>
        <w:rPr>
          <w:lang w:val="en-US"/>
        </w:rPr>
      </w:pPr>
      <w:r>
        <w:rPr>
          <w:lang w:val="en-US"/>
        </w:rPr>
        <w:t>Rund 10.000 Berliner Muslime werden am Freitag zu Gebeten für die Opfer der Terroranschläge vom 11. September 2001 erwartet. Rund 40 Moscheen wollen das Gedenken zum Thema ihrer Freitagspre</w:t>
        <w:softHyphen/>
        <w:t>digten machen, wie der Senatsbeauftragte für Inte</w:t>
        <w:softHyphen/>
        <w:t>gration … am Dienstag in Berlin ankündigte.</w:t>
      </w:r>
    </w:p>
    <w:p>
      <w:pPr>
        <w:pStyle w:val="O"/>
        <w:widowControl/>
        <w:spacing w:before="110" w:after="0"/>
        <w:rPr>
          <w:lang w:val="en-US"/>
        </w:rPr>
      </w:pPr>
      <w:r>
        <w:rPr>
          <w:lang w:val="en-US"/>
        </w:rPr>
        <w:t>Der Beauftragte</w:t>
      </w:r>
    </w:p>
    <w:p>
      <w:pPr>
        <w:pStyle w:val="Z1"/>
        <w:widowControl/>
        <w:tabs>
          <w:tab w:val="clear" w:pos="877"/>
          <w:tab w:val="left" w:pos="399" w:leader="none"/>
        </w:tabs>
        <w:spacing w:before="110" w:after="0"/>
        <w:ind w:left="399" w:hanging="0"/>
        <w:rPr>
          <w:lang w:val="en-US"/>
        </w:rPr>
      </w:pPr>
      <w:r>
        <w:rPr>
          <w:lang w:val="en-US"/>
        </w:rPr>
        <w:t>betonte, die Initiative zum „Gebet für Frieden und gemeinsame Verantwortung“ komme von den mus</w:t>
        <w:softHyphen/>
        <w:t xml:space="preserve">limischen Gemeinden. Er </w:t>
      </w:r>
    </w:p>
    <w:p>
      <w:pPr>
        <w:pStyle w:val="O"/>
        <w:widowControl/>
        <w:spacing w:before="110" w:after="0"/>
        <w:rPr>
          <w:lang w:val="en-US"/>
        </w:rPr>
      </w:pPr>
      <w:r>
        <w:rPr>
          <w:lang w:val="en-US"/>
        </w:rPr>
        <w:t>–</w:t>
      </w:r>
      <w:r>
        <w:rPr>
          <w:rFonts w:eastAsia="TimesNewRoman"/>
          <w:lang w:val="en-US"/>
        </w:rPr>
        <w:t xml:space="preserve"> </w:t>
      </w:r>
      <w:r>
        <w:rPr>
          <w:lang w:val="en-US"/>
        </w:rPr>
        <w:t>also der Integrationsbeauftragte des Landes Berlin –</w:t>
      </w:r>
    </w:p>
    <w:p>
      <w:pPr>
        <w:pStyle w:val="Z1"/>
        <w:widowControl/>
        <w:tabs>
          <w:tab w:val="clear" w:pos="877"/>
          <w:tab w:val="left" w:pos="399" w:leader="none"/>
        </w:tabs>
        <w:spacing w:before="110" w:after="0"/>
        <w:ind w:left="399" w:hanging="0"/>
        <w:rPr>
          <w:lang w:val="en-US"/>
        </w:rPr>
      </w:pPr>
      <w:r>
        <w:rPr>
          <w:lang w:val="en-US"/>
        </w:rPr>
        <w:t>wertete sie als Meilenstein, der das gewachsene ge</w:t>
        <w:softHyphen/>
        <w:t xml:space="preserve">sellschaftspolitische Engagement der islamischen Gemeinden zeige. </w:t>
      </w:r>
    </w:p>
    <w:p>
      <w:pPr>
        <w:pStyle w:val="J3"/>
        <w:widowControl/>
        <w:tabs>
          <w:tab w:val="clear" w:pos="1048"/>
          <w:tab w:val="left" w:pos="228" w:leader="none"/>
        </w:tabs>
        <w:spacing w:before="110" w:after="0"/>
        <w:ind w:left="0" w:firstLine="228"/>
        <w:rPr>
          <w:lang w:val="en-US"/>
        </w:rPr>
      </w:pPr>
      <w:r>
        <w:rPr>
          <w:lang w:val="en-US"/>
        </w:rPr>
        <w:t xml:space="preserve">Ich sehe das genauso wie der Integrationsbeauftragte.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Ich hoffe, der Kollege Pflüger, der heute nicht anwesend ist und der meint, das Thema Moscheebau zum Wahl</w:t>
        <w:softHyphen/>
        <w:t xml:space="preserve">kampfthema machen zu müssen, wird das ähnlich sehen. </w:t>
      </w:r>
    </w:p>
    <w:p>
      <w:pPr>
        <w:pStyle w:val="J3"/>
        <w:widowControl/>
        <w:tabs>
          <w:tab w:val="clear" w:pos="1048"/>
          <w:tab w:val="left" w:pos="228" w:leader="none"/>
        </w:tabs>
        <w:spacing w:before="110" w:after="0"/>
        <w:ind w:left="0" w:firstLine="228"/>
        <w:rPr>
          <w:lang w:val="en-US"/>
        </w:rPr>
      </w:pPr>
      <w:r>
        <w:rPr>
          <w:lang w:val="en-US"/>
        </w:rPr>
        <w:t>Wir können sehr stolz darauf sein, dass wir in diesem Land Religionsfreiheit, basierend auf einem gemeinsa</w:t>
        <w:softHyphen/>
        <w:t>men Wertefundament, haben. Ob ein Bürger dieses Lan</w:t>
        <w:softHyphen/>
        <w:t>des am Freitag in die Moschee, am Samstag in die Syna</w:t>
        <w:softHyphen/>
        <w:t>goge oder am Sonntag in die Kirche geht oder nichts von alledem macht, weil er Atheist ist, kann uns als Demo</w:t>
        <w:softHyphen/>
        <w:t>kraten relativ gleichgültig sein. Das unterliegt der per</w:t>
        <w:softHyphen/>
        <w:t>sönlichen Freiheit. Wenn ein gemeinsamer Wertekanon vorhanden ist – das gilt für die ganz überwiegende Mehrheit der Muslime in Deutschland wie für die Chris</w:t>
        <w:softHyphen/>
        <w:t>ten in Deutschland –, dann gibt es keine Probleme. Ich glaube, dass die Entwicklung, die mit dem Integrations</w:t>
        <w:softHyphen/>
        <w:t>gipfel angeregt worden ist, auf etwas aufbauen kann, was deutlich besser ist, als es gelegentlich in den öffent</w:t>
        <w:softHyphen/>
        <w:t xml:space="preserve">lichen Diskussionen im Lande dargestellt wird. </w:t>
      </w:r>
    </w:p>
    <w:p>
      <w:pPr>
        <w:pStyle w:val="J3"/>
        <w:widowControl/>
        <w:tabs>
          <w:tab w:val="clear" w:pos="1048"/>
          <w:tab w:val="left" w:pos="228" w:leader="none"/>
        </w:tabs>
        <w:spacing w:before="110" w:after="0"/>
        <w:ind w:left="0" w:firstLine="228"/>
        <w:rPr/>
      </w:pPr>
      <w:r>
        <w:rPr>
          <w:lang w:val="en-US"/>
        </w:rPr>
        <w:t>Der größte Ausgabenposten für den Bereich der Inte</w:t>
        <w:softHyphen/>
        <w:t xml:space="preserve">grationsmaßnahmen im Entwurf des Haushaltes des Bundesinnenministeriums sind die </w:t>
      </w:r>
      <w:r>
        <w:rPr>
          <w:b/>
          <w:lang w:val="en-US"/>
        </w:rPr>
        <w:t>Sprach- und Inte</w:t>
        <w:softHyphen/>
        <w:t>grationskurse.</w:t>
      </w:r>
      <w:r>
        <w:rPr>
          <w:lang w:val="en-US"/>
        </w:rPr>
        <w:t xml:space="preserve"> Für das Jahr 2007 ist ebenso wie für das Jahr 2006 eine Summe von 141 Millionen Euro vorgese</w:t>
        <w:softHyphen/>
        <w:t>hen. Der Minister hat darauf hingewiesen, dass es richtig gewesen sei, die gleiche Summe anzusetzen, weil wir im Parlament oder in den sonstigen zuständigen Gremien noch nicht darüber entschieden hätten, wie die Integra</w:t>
        <w:softHyphen/>
        <w:t>tionskurse, was ihre Qualität und Ausgestaltung betrifft, weiterentwickelt würden. Das stimmt. Aber wir haben unter anderem im Innenausschuss sehr lange, sehr inten</w:t>
        <w:softHyphen/>
        <w:t xml:space="preserve">siv und von einem breiten Konsens getragen über dieses Thema geredet. Ich habe jetzt gehört, es solle aus dem Integrationsgipfel heraus eine Arbeitsgruppe geben, die sich auch mit diesem Thema beschäftigt. </w:t>
      </w:r>
    </w:p>
    <w:p>
      <w:pPr>
        <w:pStyle w:val="J3"/>
        <w:widowControl/>
        <w:tabs>
          <w:tab w:val="clear" w:pos="1048"/>
          <w:tab w:val="left" w:pos="228" w:leader="none"/>
        </w:tabs>
        <w:spacing w:before="110" w:after="0"/>
        <w:ind w:left="0" w:firstLine="228"/>
        <w:rPr>
          <w:lang w:val="en-US"/>
        </w:rPr>
      </w:pPr>
      <w:r>
        <w:rPr>
          <w:lang w:val="en-US"/>
        </w:rPr>
        <w:t>Eines muss doch klar sein: Auf die lange Bank wird man die notwendigen Veränderungen im Bereich der In</w:t>
        <w:softHyphen/>
        <w:t>tegrationskurse nicht schieben können. Wenn der Haus</w:t>
        <w:softHyphen/>
        <w:t>haltsentwurf so bleibt, wie er jetzt eingebracht worden ist, und im Haushaltsverfahren nicht nachgebessert wird, hieße das logischerweise, es würde sich erst 2008 etwas ändern. Das wäre meiner Fraktion und mir deutlich zu spät. Wir gehen davon aus, dass die notwendigen Verän</w:t>
        <w:softHyphen/>
        <w:t>derungen, zum Beispiel längere Kurse für bestimmte Zielgruppen, eine bessere Ausdifferenzierung, eine Aus</w:t>
        <w:softHyphen/>
        <w:t>weitung der Betreuung von Kindern muslimischer Frauen, die an Kursen teilnehmen, eine Intensivierung der Arbeit mit Analphabeten und die Klärung der Vergü</w:t>
        <w:softHyphen/>
        <w:t>tung der Lehrenden, so zeitig geklärt werden, dass sie bereits für 2007 haushaltsrelevant werden. Ich bitte da</w:t>
        <w:softHyphen/>
        <w:t>rum, im Haushaltsausschuss darüber zu reden, ob man nicht vorsorglich für 2007 ein bisschen mehr Geld für diesen Bereich einstellen sollte als gegenwärtig veran</w:t>
        <w:softHyphen/>
        <w:t xml:space="preserve">schlag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 xml:space="preserve">Teurer wird es auf jeden Fall. </w:t>
      </w:r>
    </w:p>
    <w:p>
      <w:pPr>
        <w:pStyle w:val="J3"/>
        <w:widowControl/>
        <w:tabs>
          <w:tab w:val="clear" w:pos="1048"/>
          <w:tab w:val="left" w:pos="228" w:leader="none"/>
        </w:tabs>
        <w:spacing w:before="110" w:after="0"/>
        <w:ind w:left="0" w:firstLine="228"/>
        <w:rPr/>
      </w:pPr>
      <w:r>
        <w:rPr>
          <w:lang w:val="en-US"/>
        </w:rPr>
        <w:t>Ich will noch etwas zum Ausdruck bringen, was ich sehr löblich finde, weil es deutlich macht: Auch Bundes</w:t>
        <w:softHyphen/>
        <w:t>regierungen sind lernende Systeme. Wir hatten im Zuge der Beratungen über den Bundeshaushalt 2006 sehr lange darüber diskutiert, ob der Mittelansatz für die Ar</w:t>
        <w:softHyphen/>
        <w:t xml:space="preserve">beit der </w:t>
      </w:r>
      <w:r>
        <w:rPr>
          <w:b/>
          <w:lang w:val="en-US"/>
        </w:rPr>
        <w:t>Bundeszentrale für politische Bildung,</w:t>
      </w:r>
      <w:r>
        <w:rPr>
          <w:lang w:val="en-US"/>
        </w:rPr>
        <w:t xml:space="preserve"> der da</w:t>
        <w:softHyphen/>
        <w:t>mals vorgesehen war, ausreichend ist. Ich bin froh da</w:t>
        <w:softHyphen/>
        <w:t xml:space="preserve">rüber, dass, nachdem wir im Zuge der Beratungen des Haushalts 2006 diesen Ansatz angehoben haben, genau dieser erhöhte Ansatz auch zur Grundlage für das Jahr 2007 gemacht worden ist. </w:t>
      </w:r>
    </w:p>
    <w:p>
      <w:pPr>
        <w:pStyle w:val="J3"/>
        <w:widowControl/>
        <w:tabs>
          <w:tab w:val="clear" w:pos="1048"/>
          <w:tab w:val="left" w:pos="228" w:leader="none"/>
        </w:tabs>
        <w:spacing w:before="110" w:after="0"/>
        <w:ind w:left="0" w:firstLine="228"/>
        <w:rPr>
          <w:lang w:val="en-US"/>
        </w:rPr>
      </w:pPr>
      <w:r>
        <w:rPr>
          <w:lang w:val="en-US"/>
        </w:rPr>
        <w:t>Demokratie lebt davon, vermittelt zu werden. Das muss sich neben allen anderen Aspekten der inneren Si</w:t>
        <w:softHyphen/>
        <w:t>cherheit – ich glaube, dass die entscheidende Vorausset</w:t>
        <w:softHyphen/>
        <w:t>zung für innere Sicherheit in Deutschland eine stabile Demokratie ist – auch im Haushalt des Innenministeri</w:t>
        <w:softHyphen/>
        <w:t xml:space="preserve">ums widerspiegeln. </w:t>
      </w:r>
    </w:p>
    <w:p>
      <w:pPr>
        <w:pStyle w:val="J3"/>
        <w:widowControl/>
        <w:tabs>
          <w:tab w:val="clear" w:pos="1048"/>
          <w:tab w:val="left" w:pos="228" w:leader="none"/>
        </w:tabs>
        <w:spacing w:before="110" w:after="0"/>
        <w:ind w:left="0" w:firstLine="228"/>
        <w:rPr>
          <w:lang w:val="en-US"/>
        </w:rPr>
      </w:pPr>
      <w:r>
        <w:rPr>
          <w:lang w:val="en-US"/>
        </w:rPr>
        <w:t>Lassen Sie mich abschließend sagen: Der große Vor</w:t>
        <w:softHyphen/>
        <w:t>teil – wahrscheinlich der einzige – daran, dass die SPD nicht mehr den Innenminister stellt, ist, dass man als SPD-Redner nicht Angst haben muss, dass für einen am Ende keine Redezeit mehr übrig ist. Aber ich habe meine Redezeit ohnehin ausnahmsweise diesmal einhalten kön</w:t>
        <w:softHyphen/>
        <w:t xml:space="preserve">nen. </w:t>
      </w:r>
    </w:p>
    <w:p>
      <w:pPr>
        <w:pStyle w:val="K"/>
        <w:widowControl/>
        <w:tabs>
          <w:tab w:val="clear" w:pos="877"/>
          <w:tab w:val="clear" w:pos="1276"/>
          <w:tab w:val="left" w:pos="399" w:leader="none"/>
        </w:tabs>
        <w:spacing w:before="110" w:after="0"/>
        <w:ind w:left="399" w:right="399" w:hanging="399"/>
        <w:rPr>
          <w:lang w:val="en-US"/>
        </w:rPr>
      </w:pPr>
      <w:r>
        <w:rPr>
          <w:lang w:val="en-US"/>
        </w:rPr>
        <w:t>(Heiterkeit)</w:t>
      </w:r>
    </w:p>
    <w:p>
      <w:pPr>
        <w:pStyle w:val="J3"/>
        <w:widowControl/>
        <w:tabs>
          <w:tab w:val="clear" w:pos="1048"/>
          <w:tab w:val="left" w:pos="228" w:leader="none"/>
        </w:tabs>
        <w:spacing w:before="110" w:after="0"/>
        <w:ind w:left="0" w:firstLine="228"/>
        <w:rPr>
          <w:lang w:val="en-US"/>
        </w:rPr>
      </w:pPr>
      <w:r>
        <w:rPr>
          <w:lang w:val="en-US"/>
        </w:rPr>
        <w:t>Ich wünsche uns eine gute Berat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 sowie bei Abgeordneten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Auch diesem Wunsch schließt sich das Präsidium an. – Nächste Rednerin ist die Kollegin Petra Pau, Frak</w:t>
        <w:softHyphen/>
        <w:t>tion Die Linke.</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 Klaus Uwe Benneter [SPD]: Jetzt kommt die Sonne raus!)</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etra Pau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Herr Präsident! Liebe Kolleginnen und Kollegen! Wenn wir hier über Leitlinien der Innenpolitik reden, dann dürfen wir einen wichtigen Pfad nicht aussparen: den Kampf gegen Rechtsextremismus, Rassismus und Antisemitismus.</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sowie bei Abgeord</w:t>
        <w:softHyphen/>
        <w:t>neten der SPD)</w:t>
      </w:r>
    </w:p>
    <w:p>
      <w:pPr>
        <w:pStyle w:val="J3"/>
        <w:widowControl/>
        <w:tabs>
          <w:tab w:val="clear" w:pos="1048"/>
          <w:tab w:val="left" w:pos="228" w:leader="none"/>
        </w:tabs>
        <w:spacing w:before="110" w:after="0"/>
        <w:ind w:left="0" w:firstLine="228"/>
        <w:rPr>
          <w:lang w:val="en-US"/>
        </w:rPr>
      </w:pPr>
      <w:r>
        <w:rPr>
          <w:lang w:val="en-US"/>
        </w:rPr>
        <w:t>Wir erleben gerade aktuell in den Wahlkämpfen in Berlin und in Mecklenburg-Vorpommern, wie rechts</w:t>
        <w:softHyphen/>
        <w:t>extremistische Kameraden zunehmend aggressiv und ge</w:t>
        <w:softHyphen/>
        <w:t>walttätig agieren. Aber es geht hier nicht nur um Wahl</w:t>
        <w:softHyphen/>
        <w:t>kampf; es geht um den Alltag in Ost und West. Sie wis</w:t>
        <w:softHyphen/>
        <w:t>sen: Wir fragen seit Jahren Monat für Monat nach den Straf- und Gewalttaten mit rechtsextremistischem Hin</w:t>
        <w:softHyphen/>
        <w:t xml:space="preserve">tergrund. Allein der offizielle Befund ist alarmierend: Im Bundesdurchschnitt werden inzwischen stündlich drei rechtsextrem motivierte Straftaten registriert und täglich drei Gewalttaten. </w:t>
      </w:r>
    </w:p>
    <w:p>
      <w:pPr>
        <w:pStyle w:val="J3"/>
        <w:widowControl/>
        <w:tabs>
          <w:tab w:val="clear" w:pos="1048"/>
          <w:tab w:val="left" w:pos="228" w:leader="none"/>
        </w:tabs>
        <w:spacing w:before="110" w:after="0"/>
        <w:ind w:left="0" w:firstLine="228"/>
        <w:rPr>
          <w:lang w:val="en-US"/>
        </w:rPr>
      </w:pPr>
      <w:r>
        <w:rPr>
          <w:lang w:val="en-US"/>
        </w:rPr>
        <w:t>Deshalb muss das ein Thema bleiben. Ich wünsche mir, dass wir dazu, auch im Plenum des Bundestages, eine konstruktive und ressortübergreifende Debatte zu Strategien und nachhaltigem Widerstand gegen diese Entwicklung führen.</w:t>
      </w:r>
    </w:p>
    <w:p>
      <w:pPr>
        <w:pStyle w:val="Kblock"/>
        <w:widowControl/>
        <w:tabs>
          <w:tab w:val="clear" w:pos="709"/>
          <w:tab w:val="left" w:pos="399" w:leader="none"/>
        </w:tabs>
        <w:spacing w:before="110" w:after="0"/>
        <w:ind w:left="399" w:right="399" w:hanging="0"/>
        <w:rPr>
          <w:lang w:val="en-US"/>
        </w:rPr>
      </w:pPr>
      <w:r>
        <w:rPr>
          <w:lang w:val="en-US"/>
        </w:rPr>
        <w:t>(Beifall bei der LINKEN sowie der Abg. Silke Stokar von Neuforn [BÜNDNIS 90/DIE GRÜ</w:t>
        <w:softHyphen/>
        <w:t>NEN])</w:t>
      </w:r>
    </w:p>
    <w:p>
      <w:pPr>
        <w:pStyle w:val="J3"/>
        <w:widowControl/>
        <w:tabs>
          <w:tab w:val="clear" w:pos="1048"/>
          <w:tab w:val="left" w:pos="228" w:leader="none"/>
        </w:tabs>
        <w:spacing w:before="110" w:after="0"/>
        <w:ind w:left="0" w:firstLine="228"/>
        <w:rPr/>
      </w:pPr>
      <w:r>
        <w:rPr>
          <w:lang w:val="en-US"/>
        </w:rPr>
        <w:t>Nun wurde in diesen Tagen wieder vorgeschlagen, die NPD verbieten zu lassen. Ich halte das im Moment für eine untaugliche Ersatzdebatte. Denn erstens wurde ge</w:t>
        <w:softHyphen/>
        <w:t xml:space="preserve">rade ein Verbotsverfahren blamabel in den Sand gesetzt und zweitens reduzieren sich </w:t>
      </w:r>
      <w:r>
        <w:rPr>
          <w:b/>
          <w:lang w:val="en-US"/>
        </w:rPr>
        <w:t>Rechtsextremismus</w:t>
      </w:r>
      <w:r>
        <w:rPr>
          <w:lang w:val="en-US"/>
        </w:rPr>
        <w:t xml:space="preserve"> und Rassismus keineswegs nur auf Mitglieder dieser Partei oder den rechten Rand. </w:t>
      </w:r>
    </w:p>
    <w:p>
      <w:pPr>
        <w:pStyle w:val="J3"/>
        <w:widowControl/>
        <w:tabs>
          <w:tab w:val="clear" w:pos="1048"/>
          <w:tab w:val="left" w:pos="228" w:leader="none"/>
        </w:tabs>
        <w:spacing w:before="110" w:after="0"/>
        <w:ind w:left="0" w:firstLine="228"/>
        <w:rPr>
          <w:lang w:val="en-US"/>
        </w:rPr>
      </w:pPr>
      <w:r>
        <w:rPr>
          <w:lang w:val="en-US"/>
        </w:rPr>
        <w:t>Ich will das an einem aktuellen Beispiel aus dem Ber</w:t>
        <w:softHyphen/>
        <w:t>liner Alltag illustrieren. In Pankow-Heinersdorf tobt der</w:t>
        <w:softHyphen/>
        <w:t>zeit ein Streit, ob eine seit 1924 hier in Berlin ansässige muslimische Gemeinde dort eine Moschee bauen darf. Viele Bürgerinnen und Bürger sind verängstigt. Sie er</w:t>
        <w:softHyphen/>
        <w:t>halten – gewollt oder ungewollt – Flankenschutz von der NPD und von rechtsextremen Kameradschaften. Und sie erfahren großzügiges Verständnis von Teilen der Berli</w:t>
        <w:softHyphen/>
        <w:t>ner CDU. Ich finde das verantwortungslos. Natürlich muss man die Sorgen von Bürgerinnen und Bürgern ernst nehmen. Aber man darf sie nicht noch schüren und schon gar nicht darf man Bestrebungen unterstützen, nach denen Pankow-Heinersdorf eine Enklave sei, wo das Grundgesetz, das Toleranzgebot und die Religions</w:t>
        <w:softHyphen/>
        <w:t>freiheit nicht gelten.</w:t>
      </w:r>
    </w:p>
    <w:p>
      <w:pPr>
        <w:pStyle w:val="J3"/>
        <w:widowControl/>
        <w:tabs>
          <w:tab w:val="clear" w:pos="1048"/>
          <w:tab w:val="left" w:pos="228" w:leader="none"/>
        </w:tabs>
        <w:spacing w:before="110" w:after="0"/>
        <w:ind w:left="0" w:firstLine="228"/>
        <w:rPr>
          <w:lang w:val="en-US"/>
        </w:rPr>
      </w:pPr>
      <w:r>
        <w:rPr>
          <w:lang w:val="en-US"/>
        </w:rPr>
        <w:t>Das ist keine alleinige Angelegenheit von Teilen der Berliner CDU oder der Berliner Politik, sondern der Bundespolitik. Schauen Sie nur einmal, welches Bild von Muslimen und anderen Bevölkerungsgruppen all</w:t>
        <w:softHyphen/>
        <w:t>täglich gezeichnet wird. Sie erscheinen viel zu oft syno</w:t>
        <w:softHyphen/>
        <w:t>nym für Gewalt und Terror. Damit werden Millionen Mitbürgerinnen und Mitbürger in eine gefährliche Sip</w:t>
        <w:softHyphen/>
        <w:t>penhaft genommen, für die es keinerlei Grund gibt.</w:t>
      </w:r>
    </w:p>
    <w:p>
      <w:pPr>
        <w:pStyle w:val="J3"/>
        <w:widowControl/>
        <w:tabs>
          <w:tab w:val="clear" w:pos="1048"/>
          <w:tab w:val="left" w:pos="228" w:leader="none"/>
        </w:tabs>
        <w:spacing w:before="110" w:after="0"/>
        <w:ind w:left="0" w:firstLine="228"/>
        <w:rPr/>
      </w:pPr>
      <w:r>
        <w:rPr>
          <w:lang w:val="en-US"/>
        </w:rPr>
        <w:t>Auch die gestern auf der Innenministerkonferenz be</w:t>
        <w:softHyphen/>
        <w:t xml:space="preserve">schlossene </w:t>
      </w:r>
      <w:r>
        <w:rPr>
          <w:b/>
          <w:lang w:val="en-US"/>
        </w:rPr>
        <w:t xml:space="preserve">Antiterrordatei </w:t>
      </w:r>
      <w:r>
        <w:rPr>
          <w:lang w:val="en-US"/>
        </w:rPr>
        <w:t>droht ein weiterer Baustein dafür zu werden.</w:t>
      </w:r>
    </w:p>
    <w:p>
      <w:pPr>
        <w:pStyle w:val="K"/>
        <w:widowControl/>
        <w:tabs>
          <w:tab w:val="clear" w:pos="877"/>
          <w:tab w:val="clear" w:pos="1276"/>
          <w:tab w:val="left" w:pos="399" w:leader="none"/>
        </w:tabs>
        <w:spacing w:before="110" w:after="0"/>
        <w:ind w:left="399" w:right="399" w:hanging="399"/>
        <w:rPr>
          <w:lang w:val="en-US"/>
        </w:rPr>
      </w:pPr>
      <w:r>
        <w:rPr>
          <w:lang w:val="en-US"/>
        </w:rPr>
        <w:t>(Klaus Uwe Benneter [SPD]: Das beschließen wir hier!)</w:t>
      </w:r>
    </w:p>
    <w:p>
      <w:pPr>
        <w:pStyle w:val="O"/>
        <w:widowControl/>
        <w:spacing w:before="110" w:after="0"/>
        <w:rPr>
          <w:lang w:val="en-US"/>
        </w:rPr>
      </w:pPr>
      <w:r>
        <w:rPr>
          <w:lang w:val="en-US"/>
        </w:rPr>
        <w:t>Ich will jetzt nicht über die Datei an sich reden; dazu werden wir noch viel Zeit haben. Aber durch die Auf</w:t>
        <w:softHyphen/>
        <w:t>nahme solcher Daten wie Religionszugehörigkeit wird eine große Bevölkerungsgruppe unter Generalverdacht genommen. Ich finde, das schafft ein Klima, das für eine weltoffene und tolerante Gesellschaft Gift ist. Deshalb ist die Linke prinzipiell dagegen.</w:t>
      </w:r>
    </w:p>
    <w:p>
      <w:pPr>
        <w:pStyle w:val="J3"/>
        <w:widowControl/>
        <w:tabs>
          <w:tab w:val="clear" w:pos="1048"/>
          <w:tab w:val="left" w:pos="228" w:leader="none"/>
        </w:tabs>
        <w:spacing w:before="110" w:after="0"/>
        <w:ind w:left="0" w:firstLine="228"/>
        <w:rPr>
          <w:lang w:val="en-US"/>
        </w:rPr>
      </w:pPr>
      <w:r>
        <w:rPr>
          <w:lang w:val="en-US"/>
        </w:rPr>
        <w:t>Nun noch ein abschließender Gedanke zum Geld; denn wir führen ja hier eine Haushaltsdebatte. Ich kann namens der Linken im Bund und in den Ländern nur in</w:t>
        <w:softHyphen/>
        <w:t>ständig appellieren: Kürzen Sie nicht die Mittel, die für die Initiativen vor Ort nötig sind, die sich für Demokra</w:t>
        <w:softHyphen/>
        <w:t>tie und Toleranz engagieren! Schaffen wir gemeinsam eine Lösung zur Förderung der Strukturprojekte gegen Rechtsextremismus.</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Denn wir brauchen sie wie das tägliche Brot. Gegen Rechtsextremismus, Rassismus und Antisemitismus hilft letztendlich nur eines: eine couragierte Zivilgesellschaft, die ihre Demokratie, ihre Bürgerrechte und damit ihr Grundgesetz verteidig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und de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Wort hat nun der Kollege Dr. Michael Luther für die CDU/CSU-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Luther </w:t>
      </w:r>
      <w:r>
        <w:rPr>
          <w:rStyle w:val="TimesNormal"/>
          <w:lang w:val="en-US"/>
        </w:rPr>
        <w:t xml:space="preserve">(CDU/CSU): </w:t>
      </w:r>
      <w:r>
        <mc:AlternateContent>
          <mc:Choice Requires="wps">
            <w:drawing>
              <wp:anchor behindDoc="0" distT="0" distB="0" distL="0" distR="0" simplePos="0" locked="0" layoutInCell="0" allowOverlap="1" relativeHeight="216">
                <wp:simplePos x="0" y="0"/>
                <wp:positionH relativeFrom="margin">
                  <wp:posOffset>635</wp:posOffset>
                </wp:positionH>
                <wp:positionV relativeFrom="paragraph">
                  <wp:posOffset>635</wp:posOffset>
                </wp:positionV>
                <wp:extent cx="504825" cy="215900"/>
                <wp:effectExtent l="0" t="0" r="0" b="0"/>
                <wp:wrapTopAndBottom/>
                <wp:docPr id="322" name="Frame10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2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08" descr=""/>
                                    <pic:cNvPicPr>
                                      <a:picLocks noChangeAspect="1" noChangeArrowheads="1"/>
                                    </pic:cNvPicPr>
                                  </pic:nvPicPr>
                                  <pic:blipFill>
                                    <a:blip r:embed="rId22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Herr Präsident! Liebe Kolleginnen und Kollegen! Traditionsgemäß gab es anlässlich der Einbringung des Haushalts eine sehr interessante Debatte der Fachpoliti</w:t>
        <w:softHyphen/>
        <w:t xml:space="preserve">ker über die Ziele der Innenpolitik in Deutschland. Ich bin Haushälter und erlaube mir daher an dieser Stelle, ein paar Punkte aus dieser Sicht beizutragen. </w:t>
      </w:r>
    </w:p>
    <w:p>
      <w:pPr>
        <w:pStyle w:val="J3"/>
        <w:widowControl/>
        <w:tabs>
          <w:tab w:val="clear" w:pos="1048"/>
          <w:tab w:val="left" w:pos="228" w:leader="none"/>
        </w:tabs>
        <w:spacing w:before="110" w:after="0"/>
        <w:ind w:left="0" w:firstLine="228"/>
        <w:rPr>
          <w:lang w:val="en-US"/>
        </w:rPr>
      </w:pPr>
      <w:r>
        <w:rPr>
          <w:lang w:val="en-US"/>
        </w:rPr>
        <w:t>Der Gesamtetat des Einzelplans 06 umfasst 4,4 Milliarden Euro. Das sind 80 Millionen Euro mehr als im Jahr 2006 und entspricht einer Steigerung von 1,8 Prozent. Davon profitieren zum Beispiel das Statisti</w:t>
        <w:softHyphen/>
        <w:t>sche Bundesamt, das Bundesamt für Bevölkerungs</w:t>
        <w:softHyphen/>
        <w:t xml:space="preserve">schutz und Katastrophenhilfe sowie das THW. Ich finde, das ist gut so. </w:t>
      </w:r>
    </w:p>
    <w:p>
      <w:pPr>
        <w:pStyle w:val="J3"/>
        <w:widowControl/>
        <w:tabs>
          <w:tab w:val="clear" w:pos="1048"/>
          <w:tab w:val="left" w:pos="228" w:leader="none"/>
        </w:tabs>
        <w:spacing w:before="110" w:after="0"/>
        <w:ind w:left="0" w:firstLine="228"/>
        <w:rPr>
          <w:lang w:val="en-US"/>
        </w:rPr>
      </w:pPr>
      <w:r>
        <w:rPr>
          <w:lang w:val="en-US"/>
        </w:rPr>
        <w:t>Wir müssen aber auch sehen, dass es zum Beispiel ei</w:t>
        <w:softHyphen/>
        <w:t>nen Aufwuchs um 14,7 Millionen Euro bei den Versor</w:t>
        <w:softHyphen/>
        <w:t xml:space="preserve">gungsaufwendungen gibt, die jetzt in den Einzelplänen etatisiert sind. Nächstes Jahr stehen außerdem die EU-Ratspräsidentschaft und die G-8-Präsidentschaft an. Auch diese kosten Geld, nämlich 12,4 Millionen Euro. </w:t>
      </w:r>
    </w:p>
    <w:p>
      <w:pPr>
        <w:pStyle w:val="J3"/>
        <w:widowControl/>
        <w:tabs>
          <w:tab w:val="clear" w:pos="1048"/>
          <w:tab w:val="left" w:pos="228" w:leader="none"/>
        </w:tabs>
        <w:spacing w:before="110" w:after="0"/>
        <w:ind w:left="0" w:firstLine="228"/>
        <w:rPr>
          <w:lang w:val="en-US"/>
        </w:rPr>
      </w:pPr>
      <w:r>
        <w:rPr>
          <w:lang w:val="en-US"/>
        </w:rPr>
        <w:t>Trotz der geringfügigen Steigerung kann man festhal</w:t>
        <w:softHyphen/>
        <w:t>ten, dass der Haushalt des Einzelplans 06 von dem Drei</w:t>
        <w:softHyphen/>
        <w:t>klang gekennzeichnet ist, der das Handeln der großen Koalition prägt, nämlich: Sanieren, Investieren und Re</w:t>
        <w:softHyphen/>
        <w:t>formieren. Es bleibt in diesem Zusammenhang festzu</w:t>
        <w:softHyphen/>
        <w:t>halten, dass der Haushalt nach wie vor ein Sanierungs</w:t>
        <w:softHyphen/>
        <w:t xml:space="preserve">fall ist. Das ist die Realität. </w:t>
      </w:r>
    </w:p>
    <w:p>
      <w:pPr>
        <w:pStyle w:val="J3"/>
        <w:widowControl/>
        <w:tabs>
          <w:tab w:val="clear" w:pos="1048"/>
          <w:tab w:val="left" w:pos="228" w:leader="none"/>
        </w:tabs>
        <w:spacing w:before="110" w:after="0"/>
        <w:ind w:left="0" w:firstLine="228"/>
        <w:rPr/>
      </w:pPr>
      <w:r>
        <w:rPr>
          <w:lang w:val="en-US"/>
        </w:rPr>
        <w:t xml:space="preserve">Wir kommen daher nicht um das Thema </w:t>
      </w:r>
      <w:r>
        <w:rPr>
          <w:b/>
          <w:lang w:val="en-US"/>
        </w:rPr>
        <w:t>Haushalts</w:t>
        <w:softHyphen/>
        <w:t>konsolidierung</w:t>
      </w:r>
      <w:r>
        <w:rPr>
          <w:lang w:val="en-US"/>
        </w:rPr>
        <w:t xml:space="preserve"> herum. Diesem Thema werden wir uns auch in den Beratungen zum Einzelplan 06 stellen müs</w:t>
        <w:softHyphen/>
        <w:t>sen. Denn eines bleibt richtig: Wir müssen es schaffen, irgendwann einmal ohne Neuverschuldung auszukom</w:t>
        <w:softHyphen/>
        <w:t>men. Ansonsten kann der Staat nicht handlungsfähig sein.</w:t>
      </w:r>
    </w:p>
    <w:p>
      <w:pPr>
        <w:pStyle w:val="J3"/>
        <w:widowControl/>
        <w:tabs>
          <w:tab w:val="clear" w:pos="1048"/>
          <w:tab w:val="left" w:pos="228" w:leader="none"/>
        </w:tabs>
        <w:spacing w:before="110" w:after="0"/>
        <w:ind w:left="0" w:firstLine="228"/>
        <w:rPr/>
      </w:pPr>
      <w:r>
        <w:rPr>
          <w:lang w:val="en-US"/>
        </w:rPr>
        <w:t xml:space="preserve">Nach diesen einleitenden Bemerkungen möchte ich festhalten, dass in dem Haushalt des Einzelplans 06 ein paar wichtige Aufgaben enthalten sind, die wir mit dem nötigen Ernst zu betrachten haben. Über das Thema </w:t>
      </w:r>
      <w:r>
        <w:rPr>
          <w:b/>
          <w:lang w:val="en-US"/>
        </w:rPr>
        <w:t>in</w:t>
        <w:softHyphen/>
        <w:t>nere Sicherheit</w:t>
      </w:r>
      <w:r>
        <w:rPr>
          <w:lang w:val="en-US"/>
        </w:rPr>
        <w:t xml:space="preserve"> ist heute schon sehr intensiv beraten worden. Nach den gescheiterten Anschlagsversuchen auf Regionalzüge der Deutschen Bahn in Koblenz und Dortmund ist vielen bewusst geworden, dass auch wir im Fadenkreuz des Terrorismus und der islamischen Fundamentalisten stehen. </w:t>
      </w:r>
    </w:p>
    <w:p>
      <w:pPr>
        <w:pStyle w:val="J3"/>
        <w:widowControl/>
        <w:tabs>
          <w:tab w:val="clear" w:pos="1048"/>
          <w:tab w:val="left" w:pos="228" w:leader="none"/>
        </w:tabs>
        <w:spacing w:before="110" w:after="0"/>
        <w:ind w:left="0" w:firstLine="228"/>
        <w:rPr>
          <w:lang w:val="en-US"/>
        </w:rPr>
      </w:pPr>
      <w:r>
        <w:rPr>
          <w:lang w:val="en-US"/>
        </w:rPr>
        <w:t>Die momentanen Sicherheitsanforderungen, die es nicht nur in Deutschland, sondern überall in Europa gibt, machen deutlich, dass es seit der Zeit des RAF-Terroris</w:t>
        <w:softHyphen/>
        <w:t>mus in den 70er-Jahren eine solch große Gefahr nicht mehr gegeben hat. Wir müssen daher dieser besonderen Situation Rechnung tragen. Noch ist in Deutschland nichts Dramatisches passiert. Aber die Anschläge in Madrid und London zeigen, dass unsere Sicherheits</w:t>
        <w:softHyphen/>
        <w:t xml:space="preserve">organe auf alle Bedrohungen vorbereitet sein müssen. </w:t>
      </w:r>
    </w:p>
    <w:p>
      <w:pPr>
        <w:pStyle w:val="J3"/>
        <w:widowControl/>
        <w:tabs>
          <w:tab w:val="clear" w:pos="1048"/>
          <w:tab w:val="left" w:pos="228" w:leader="none"/>
        </w:tabs>
        <w:spacing w:before="110" w:after="0"/>
        <w:ind w:left="0" w:firstLine="228"/>
        <w:rPr>
          <w:lang w:val="en-US"/>
        </w:rPr>
      </w:pPr>
      <w:r>
        <w:rPr>
          <w:lang w:val="en-US"/>
        </w:rPr>
        <w:t>An dieser Stelle möchte ich Dank sagen. Unsere Si</w:t>
        <w:softHyphen/>
        <w:t>cherheitsbehörden haben bislang Großartiges geleistet. Das Beispiel Fußball-WM ist heute schon erwähnt wor</w:t>
        <w:softHyphen/>
        <w:t>den. Es ist nichts passiert; es lief alles glatt. Das geschah aber nicht im Selbstlauf, sondern ist der guten Arbeit insbesondere der Bundespolizei, des Bundeskriminalam</w:t>
        <w:softHyphen/>
        <w:t>tes, des Verfassungsschutzes und aller anderen, die damit befasst waren, zu verdanken. Ihnen allen noch einmal recht 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lang w:val="en-US"/>
        </w:rPr>
      </w:pPr>
      <w:r>
        <w:rPr>
          <w:lang w:val="en-US"/>
        </w:rPr>
        <w:t>Wir Haushälter haben die Aufgabe, unseren Sicher</w:t>
        <w:softHyphen/>
        <w:t>heitsbehörden die Mittel zur Verfügung zu stellen, die sie für ihre Arbeit brauchen. Grundsätzlich gilt aber das Prinzip Haushaltsdisziplin. Wir werden also mit dem Geld auskommen müssen, das uns zur Verfügung steht. Ich sage aber an dieser Stelle zu, dass wir prüfen werden, inwieweit den Anforderungen, die von den Sicherheits</w:t>
        <w:softHyphen/>
        <w:t>behörden an uns herangetragen werden, durch Um</w:t>
        <w:softHyphen/>
        <w:t xml:space="preserve">schichtungen im Bundeshaushalt entsprochen werden kann. </w:t>
      </w:r>
    </w:p>
    <w:p>
      <w:pPr>
        <w:pStyle w:val="J3"/>
        <w:widowControl/>
        <w:tabs>
          <w:tab w:val="clear" w:pos="1048"/>
          <w:tab w:val="left" w:pos="228" w:leader="none"/>
        </w:tabs>
        <w:spacing w:before="110" w:after="0"/>
        <w:ind w:left="0" w:firstLine="228"/>
        <w:rPr/>
      </w:pPr>
      <w:r>
        <w:rPr>
          <w:lang w:val="en-US"/>
        </w:rPr>
        <w:t>Noch eine Bemerkung zur Arbeit der Bundespolizei, des BKA, des Bundesamtes für Sicherheit in der Infor</w:t>
        <w:softHyphen/>
        <w:t xml:space="preserve">mationstechnik, des Bundesnachrichtendienstes und ganz besonders des Verfassungsschutzes. Koblenz und Dortmund haben gezeigt, wie sehr wir auf unsere </w:t>
      </w:r>
      <w:r>
        <w:rPr>
          <w:b/>
          <w:lang w:val="en-US"/>
        </w:rPr>
        <w:t>Si</w:t>
        <w:softHyphen/>
        <w:t>cherheitsbehörden</w:t>
      </w:r>
      <w:r>
        <w:rPr>
          <w:lang w:val="en-US"/>
        </w:rPr>
        <w:t xml:space="preserve"> angewiesen sind. Ich habe manch</w:t>
        <w:softHyphen/>
        <w:t>mal den Eindruck, dass der eine oder andere in diesem Hohen Haus die besondere Arbeit der Geheimdienste auf diesem Gebiet infrage stellt. Ich sage ganz klar: Gehen wir mit diesen Behörden pfleglich um!</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pPr>
      <w:r>
        <w:rPr>
          <w:lang w:val="en-US"/>
        </w:rPr>
        <w:t xml:space="preserve">Mir liegt ein anderes wichtiges Thema am Herzen, nämlich der </w:t>
      </w:r>
      <w:r>
        <w:rPr>
          <w:b/>
          <w:lang w:val="en-US"/>
        </w:rPr>
        <w:t>BOS-Digitalfunk.</w:t>
      </w:r>
      <w:r>
        <w:rPr>
          <w:lang w:val="en-US"/>
        </w:rPr>
        <w:t xml:space="preserve"> Wir sind uns einig, dass der Aufbau dieses digitalen Sprechfunks, den wir im Ge</w:t>
        <w:softHyphen/>
        <w:t xml:space="preserve">gensatz zu vielen anderen europäischen Staaten noch nicht haben, notwendig ist. </w:t>
      </w:r>
    </w:p>
    <w:p>
      <w:pPr>
        <w:pStyle w:val="J3"/>
        <w:widowControl/>
        <w:tabs>
          <w:tab w:val="clear" w:pos="1048"/>
          <w:tab w:val="left" w:pos="228" w:leader="none"/>
        </w:tabs>
        <w:spacing w:before="110" w:after="0"/>
        <w:ind w:left="0" w:firstLine="228"/>
        <w:rPr>
          <w:lang w:val="en-US"/>
        </w:rPr>
      </w:pPr>
      <w:r>
        <w:rPr>
          <w:lang w:val="en-US"/>
        </w:rPr>
        <w:t>Es ist ein Erfolg – Dank sei der großen Koalition –, dass zwischen dem Bund und den Ländern in diesem Jahr ein Vertrag über die Errichtung der Bundesanstalt für Digitalfunk der Behörden und Organisationen mit Si</w:t>
        <w:softHyphen/>
        <w:t>cherheitsaufgaben abgeschlossen werden konnte. Damit ist die Zusammenarbeit zwischen Bund und Ländern ge</w:t>
        <w:softHyphen/>
        <w:t>sichert. Mittlerweile wurde zudem mit der EADS ein Vertrag über die Systemtechnik abgeschlossen. Auch das ist ein wichtiger Schritt auf dem Weg zur Ingangsetzung des BOS-Digitalfunks.</w:t>
      </w:r>
    </w:p>
    <w:p>
      <w:pPr>
        <w:pStyle w:val="J3"/>
        <w:widowControl/>
        <w:tabs>
          <w:tab w:val="clear" w:pos="1048"/>
          <w:tab w:val="left" w:pos="228" w:leader="none"/>
        </w:tabs>
        <w:spacing w:before="110" w:after="0"/>
        <w:ind w:left="0" w:firstLine="228"/>
        <w:rPr>
          <w:lang w:val="en-US"/>
        </w:rPr>
      </w:pPr>
      <w:r>
        <w:rPr>
          <w:lang w:val="en-US"/>
        </w:rPr>
        <w:t>Leider steht der dritte notwendige Teil noch infrage. Aus sicherheitspolitischen Gründen gibt es die Überle</w:t>
        <w:softHyphen/>
        <w:t>gung, die Bahninfrastruktur zu nutzen. Verhandlungs</w:t>
        <w:softHyphen/>
        <w:t>partner wäre demzufolge die DB AG. Ich habe aber den Eindruck, dass sich die DB Telematik in einer Monopol</w:t>
        <w:softHyphen/>
        <w:t>stellung sieht und daher versucht, Preise durchzusetzen, die wir nicht akzeptieren können.</w:t>
      </w:r>
    </w:p>
    <w:p>
      <w:pPr>
        <w:pStyle w:val="K"/>
        <w:widowControl/>
        <w:tabs>
          <w:tab w:val="clear" w:pos="877"/>
          <w:tab w:val="clear" w:pos="1276"/>
          <w:tab w:val="left" w:pos="399" w:leader="none"/>
        </w:tabs>
        <w:spacing w:before="110" w:after="0"/>
        <w:ind w:left="399" w:right="399" w:hanging="399"/>
        <w:rPr>
          <w:lang w:val="en-US"/>
        </w:rPr>
      </w:pPr>
      <w:r>
        <w:rPr>
          <w:lang w:val="en-US"/>
        </w:rPr>
        <w:t>(Reinhard Grindel [CDU/CSU]: Sehr wahr!)</w:t>
      </w:r>
    </w:p>
    <w:p>
      <w:pPr>
        <w:pStyle w:val="O"/>
        <w:widowControl/>
        <w:spacing w:before="110" w:after="0"/>
        <w:rPr>
          <w:lang w:val="en-US"/>
        </w:rPr>
      </w:pPr>
      <w:r>
        <w:rPr>
          <w:lang w:val="en-US"/>
        </w:rPr>
        <w:t>Momentan liegen unsere Vorstellungen – die kalkulier</w:t>
        <w:softHyphen/>
        <w:t>ten Zahlen stehen im Haushaltsentwurf – und das Ange</w:t>
        <w:softHyphen/>
        <w:t>bot der DB Telematik weit auseinander. Als Haushälter will ich an dieser Stelle ganz klar sagen: So geht das nicht. Was bedeutet das in der Konsequenz? – Wenn es zu keiner vernünftigen Lösung kommt, dann müssen wir nach Alternativen suchen.</w:t>
      </w:r>
    </w:p>
    <w:p>
      <w:pPr>
        <w:pStyle w:val="Kblock"/>
        <w:widowControl/>
        <w:tabs>
          <w:tab w:val="clear" w:pos="709"/>
          <w:tab w:val="left" w:pos="399" w:leader="none"/>
        </w:tabs>
        <w:spacing w:before="110" w:after="0"/>
        <w:ind w:left="399" w:right="399" w:hanging="0"/>
        <w:rPr>
          <w:lang w:val="en-US"/>
        </w:rPr>
      </w:pPr>
      <w:r>
        <w:rPr>
          <w:lang w:val="en-US"/>
        </w:rPr>
        <w:t>(Beifall bei der CDU/CSU sowie der Abg. Silke Stokar von Neuforn [BÜNDNIS 90/DIE GRÜNEN])</w:t>
      </w:r>
    </w:p>
    <w:p>
      <w:pPr>
        <w:pStyle w:val="O"/>
        <w:widowControl/>
        <w:spacing w:before="110" w:after="0"/>
        <w:rPr>
          <w:lang w:val="en-US"/>
        </w:rPr>
      </w:pPr>
      <w:r>
        <w:rPr>
          <w:lang w:val="en-US"/>
        </w:rPr>
        <w:t>Ich bin aber zuversichtlich, dass wir mit der Bahn eine einvernehmliche Lösung finden werden; zumindest hoffe ich es.</w:t>
      </w:r>
    </w:p>
    <w:p>
      <w:pPr>
        <w:pStyle w:val="K"/>
        <w:widowControl/>
        <w:tabs>
          <w:tab w:val="clear" w:pos="877"/>
          <w:tab w:val="clear" w:pos="1276"/>
          <w:tab w:val="left" w:pos="399" w:leader="none"/>
        </w:tabs>
        <w:spacing w:before="110" w:after="0"/>
        <w:ind w:left="399" w:right="399" w:hanging="399"/>
        <w:rPr>
          <w:lang w:val="en-US"/>
        </w:rPr>
      </w:pPr>
      <w:r>
        <w:rPr>
          <w:lang w:val="en-US"/>
        </w:rPr>
        <w:t>(Silke Stokar von Neuforn [BÜNDNIS 90/DIE GRÜNEN]: Das ist ein ganz mieser Deal!)</w:t>
      </w:r>
    </w:p>
    <w:p>
      <w:pPr>
        <w:pStyle w:val="J3"/>
        <w:widowControl/>
        <w:tabs>
          <w:tab w:val="clear" w:pos="1048"/>
          <w:tab w:val="left" w:pos="228" w:leader="none"/>
        </w:tabs>
        <w:spacing w:before="110" w:after="0"/>
        <w:ind w:left="0" w:firstLine="228"/>
        <w:rPr/>
      </w:pPr>
      <w:r>
        <w:rPr>
          <w:lang w:val="en-US"/>
        </w:rPr>
        <w:t xml:space="preserve">Lassen Sie mich noch ein Wort zum Thema </w:t>
      </w:r>
      <w:r>
        <w:rPr>
          <w:b/>
          <w:lang w:val="en-US"/>
        </w:rPr>
        <w:t>Integra</w:t>
        <w:softHyphen/>
        <w:t>tion</w:t>
      </w:r>
      <w:r>
        <w:rPr>
          <w:lang w:val="en-US"/>
        </w:rPr>
        <w:t xml:space="preserve"> sagen. Integration ist ein wichtiges Anliegen der CDU/CSU-Bundestagsfraktion. Das Erlernen der Spra</w:t>
        <w:softHyphen/>
        <w:t>che ist eine Voraussetzung für Integration. Für Integra</w:t>
        <w:softHyphen/>
        <w:t>tionskurse im Jahr 2007 sind wieder rund 140 Millionen Euro vorgesehen. Das Jahr 2006 zeigt, dass diese Summe ausreichen kann. Ich weiß, dass der Integrations</w:t>
        <w:softHyphen/>
        <w:t>gipfel dieses Thema aufgegriffen hat und bisher zu kei</w:t>
        <w:softHyphen/>
        <w:t>ner abschließenden Bewertung gekommen ist. Wir wis</w:t>
        <w:softHyphen/>
        <w:t>sen noch nicht, welche Implikationen aus diesem Gipfel resultieren werden. In den Haushaltsberatungen werden wir uns mit diesem Thema befassen müssen. Das als Be</w:t>
        <w:softHyphen/>
        <w:t>merkung dazu.</w:t>
      </w:r>
    </w:p>
    <w:p>
      <w:pPr>
        <w:pStyle w:val="K"/>
        <w:widowControl/>
        <w:tabs>
          <w:tab w:val="clear" w:pos="877"/>
          <w:tab w:val="clear" w:pos="1276"/>
          <w:tab w:val="left" w:pos="399" w:leader="none"/>
        </w:tabs>
        <w:spacing w:before="110" w:after="0"/>
        <w:ind w:left="399" w:right="399" w:hanging="399"/>
        <w:rPr>
          <w:lang w:val="en-US"/>
        </w:rPr>
      </w:pPr>
      <w:r>
        <w:rPr>
          <w:lang w:val="en-US"/>
        </w:rPr>
        <w:t>(Reinhard Grindel [CDU/CSU]: Sehr gut!)</w:t>
      </w:r>
    </w:p>
    <w:p>
      <w:pPr>
        <w:pStyle w:val="J3"/>
        <w:widowControl/>
        <w:tabs>
          <w:tab w:val="clear" w:pos="1048"/>
          <w:tab w:val="left" w:pos="228" w:leader="none"/>
        </w:tabs>
        <w:spacing w:before="110" w:after="0"/>
        <w:ind w:left="0" w:firstLine="228"/>
        <w:rPr>
          <w:lang w:val="en-US"/>
        </w:rPr>
      </w:pPr>
      <w:r>
        <w:rPr>
          <w:lang w:val="en-US"/>
        </w:rPr>
        <w:t>Wir werden – das will ich an dieser Stelle mit aller Ernsthaftigkeit sagen – das Thema Haushaltskonsolidie</w:t>
        <w:softHyphen/>
        <w:t>rung in den Beratungen ernst nehmen. Wir müssen die Behördenstrukturen überprüfen. Wir müssen überlegen, ob Effizienzgewinne erzielt werden können. Wir müssen überprüfen, ob alle vorgesehenen Baumaßnahmen, An</w:t>
        <w:softHyphen/>
        <w:t>schaffungen usw. notwendig sind. Ich will damit signali</w:t>
        <w:softHyphen/>
        <w:t>sieren, dass wir Haushälter unsere Arbeit in den nächs</w:t>
        <w:softHyphen/>
        <w:t>ten Wochen sehr ernst nehmen werden. In diesem Sinne hoffe ich auf eine gute Zusammenarbeit, auch mit dem Ministerium. Ich hoffe, dass wir zu einem guten Ergeb</w:t>
        <w:softHyphen/>
        <w:t>nis kommen. Lassen Sie uns in diesem Sinne froh ans Werk gehen!</w:t>
      </w:r>
    </w:p>
    <w:p>
      <w:pPr>
        <w:pStyle w:val="J3"/>
        <w:widowControl/>
        <w:tabs>
          <w:tab w:val="clear" w:pos="1048"/>
          <w:tab w:val="left" w:pos="228" w:leader="none"/>
        </w:tabs>
        <w:spacing w:before="110" w:after="0"/>
        <w:ind w:left="0" w:firstLine="228"/>
        <w:rPr>
          <w:lang w:val="en-US"/>
        </w:rPr>
      </w:pPr>
      <w:r>
        <w:rPr>
          <w:lang w:val="en-US"/>
        </w:rPr>
        <w:t>Dank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Letzter Redner in dieser Debatte ist der Kollege Maik Reichel für die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aik Reichel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Sehr geehrter Herr Präsident! Liebe Kolleginnen und Kollegen! In wohl jedem Beitrag des heutigen Abends wurde das Ereignis vom 31. Juli dieses Jahres, die bei</w:t>
        <w:softHyphen/>
        <w:t>den Kofferbomben in deutschen Regionalbahnen, ange</w:t>
        <w:softHyphen/>
        <w:t>sprochen. Wir haben sehr vielfältig über die neu zu be</w:t>
        <w:softHyphen/>
        <w:t xml:space="preserve">wertende Sicherheitslage diskutiert. Auch in der Sommerpause hat man dazu sehr viel hören, lesen und sehen können. </w:t>
      </w:r>
    </w:p>
    <w:p>
      <w:pPr>
        <w:pStyle w:val="J3"/>
        <w:widowControl/>
        <w:tabs>
          <w:tab w:val="clear" w:pos="1048"/>
          <w:tab w:val="left" w:pos="228" w:leader="none"/>
        </w:tabs>
        <w:spacing w:before="110" w:after="0"/>
        <w:ind w:left="0" w:firstLine="228"/>
        <w:rPr>
          <w:lang w:val="en-US"/>
        </w:rPr>
      </w:pPr>
      <w:r>
        <w:rPr>
          <w:lang w:val="en-US"/>
        </w:rPr>
        <w:t>Wenn wir die Chronologie der Ereignisse seitdem be</w:t>
        <w:softHyphen/>
        <w:t>trachten, ziehe ich einen anderen Schluss als Sie, liebe Frau Kollegin Stokar: Es hat nicht zu lange gedauert, bis wir die Verdächtigen hatten. Einen Verdächtigen konn</w:t>
        <w:softHyphen/>
        <w:t>ten wir nach knapp drei Wochen fassen und den zweiten wenige Tage später. Ich denke, das ist das Ergebnis einer guten, ja hervorragenden Arbeit des Bundeskriminalam</w:t>
        <w:softHyphen/>
        <w:t xml:space="preserve">tes. Dieser Fahndungserfolg zeigt natürlich auch, dass wir für die weitere Arbeit gut aufgestellt sind. </w:t>
      </w:r>
    </w:p>
    <w:p>
      <w:pPr>
        <w:pStyle w:val="Kblock"/>
        <w:widowControl/>
        <w:tabs>
          <w:tab w:val="clear" w:pos="709"/>
          <w:tab w:val="left" w:pos="399" w:leader="none"/>
        </w:tabs>
        <w:spacing w:before="110" w:after="0"/>
        <w:ind w:left="399" w:right="399" w:hanging="0"/>
        <w:rPr>
          <w:lang w:val="en-US"/>
        </w:rPr>
      </w:pPr>
      <w:r>
        <w:rPr>
          <w:lang w:val="en-US"/>
        </w:rPr>
        <w:t>(Silke Stokar von Neuforn [BÜNDNIS 90/DIE GRÜNEN]: Es geht um die Verhinderung, Herr Kollege!)</w:t>
      </w:r>
    </w:p>
    <w:p>
      <w:pPr>
        <w:pStyle w:val="O"/>
        <w:widowControl/>
        <w:spacing w:before="110" w:after="0"/>
        <w:rPr>
          <w:lang w:val="en-US"/>
        </w:rPr>
      </w:pPr>
      <w:r>
        <w:rPr>
          <w:lang w:val="en-US"/>
        </w:rPr>
        <w:t>Sicherlich sind wir nicht in allen Bereichen so gut aufge</w:t>
        <w:softHyphen/>
        <w:t>stellt. Trotzdem sage ich: Recht herzlichen Dank für die gute Arb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Die längst noch nicht abgeschlossene Auswertung der gewonnenen Erkenntnisse wird hoffentlich Aufschluss über die genauen Hintergründe und Motive bringen. Die Spekulationen, die seitdem auftauchen, bleiben solche, solange wir nicht Tiefgründigeres darüber wissen. Wir wollen die Ereignisse – das haben einige festgestellt – weder verharmlosen noch dramatisieren. Beides wäre si</w:t>
        <w:softHyphen/>
        <w:t>cher nicht angebracht. Viele haben von Glück gespro</w:t>
        <w:softHyphen/>
        <w:t xml:space="preserve">chen. Wir hatten Glück. Aber dies allein reicht nicht aus. </w:t>
      </w:r>
    </w:p>
    <w:p>
      <w:pPr>
        <w:pStyle w:val="J3"/>
        <w:widowControl/>
        <w:tabs>
          <w:tab w:val="clear" w:pos="1048"/>
          <w:tab w:val="left" w:pos="228" w:leader="none"/>
        </w:tabs>
        <w:spacing w:before="110" w:after="0"/>
        <w:ind w:left="0" w:firstLine="228"/>
        <w:rPr>
          <w:lang w:val="en-US"/>
        </w:rPr>
      </w:pPr>
      <w:r>
        <w:rPr>
          <w:lang w:val="en-US"/>
        </w:rPr>
        <w:t>Der Haushalt, über den wir heute in erster Lesung sprechen, hat sich der veränderten Sicherheitslage ange</w:t>
        <w:softHyphen/>
        <w:t>passt. Es liegt nun an uns, ihn weiter mit- und auszuge</w:t>
        <w:softHyphen/>
        <w:t>stalten. Ich sage dies vor allen Dingen auch im Hinblick – darüber haben wir heute mehrfach gesprochen – auf die geplante Antiterrordatei und die Intensivierung der im Falle der Kofferbomben doch aufschlussreichen Vi</w:t>
        <w:softHyphen/>
        <w:t>deoüberwachung.</w:t>
      </w:r>
    </w:p>
    <w:p>
      <w:pPr>
        <w:pStyle w:val="J3"/>
        <w:widowControl/>
        <w:tabs>
          <w:tab w:val="clear" w:pos="1048"/>
          <w:tab w:val="left" w:pos="228" w:leader="none"/>
        </w:tabs>
        <w:spacing w:before="110" w:after="0"/>
        <w:ind w:left="0" w:firstLine="228"/>
        <w:rPr/>
      </w:pPr>
      <w:r>
        <w:rPr>
          <w:lang w:val="en-US"/>
        </w:rPr>
        <w:t xml:space="preserve">Wenn wir uns einmal die Niederschrift der gestrigen </w:t>
      </w:r>
      <w:r>
        <w:rPr>
          <w:b/>
          <w:lang w:val="en-US"/>
        </w:rPr>
        <w:t>Innenministerkonferenz</w:t>
      </w:r>
      <w:r>
        <w:rPr>
          <w:lang w:val="en-US"/>
        </w:rPr>
        <w:t xml:space="preserve"> anschauen, dann sehen wir, dass sie sich auf die Einführung einer gemeinsamen Datei des Bundes und der Länder geeinigt hat – ich zitiere –, „in der Erkenntnisse der Sicherheitsbehörden zu relevanten Personen und Objekten gespeichert werden.“ Schauen wir uns noch einmal genau an, was dort alles drinsteht – ein Punkt, die Religionszugehörigkeit, ist bereits ange</w:t>
        <w:softHyphen/>
        <w:t>sprochen worden –: Erfasst werden Grunddaten zur Per</w:t>
        <w:softHyphen/>
        <w:t>son, die Zugehörigkeit zu terroristischen Vereinigungen, Waffenbesitz, Telekommunikations- und Internetdaten, Bankverbindungen und Schließfächer, die Schul- und Berufsausbildung, Arbeitsstellen, sogar der Familien</w:t>
        <w:softHyphen/>
        <w:t>stand, der Verlust von Ausweispapieren, Reisebewegun</w:t>
        <w:softHyphen/>
        <w:t>gen und bekannte Aufenthalte an Orten mit terroristi</w:t>
        <w:softHyphen/>
        <w:t xml:space="preserve">schem Hintergrund, zum Beispiel Ausbildungslager. </w:t>
      </w:r>
    </w:p>
    <w:p>
      <w:pPr>
        <w:pStyle w:val="J3"/>
        <w:widowControl/>
        <w:tabs>
          <w:tab w:val="clear" w:pos="1048"/>
          <w:tab w:val="left" w:pos="228" w:leader="none"/>
        </w:tabs>
        <w:spacing w:before="110" w:after="0"/>
        <w:ind w:left="0" w:firstLine="228"/>
        <w:rPr>
          <w:lang w:val="en-US"/>
        </w:rPr>
      </w:pPr>
      <w:r>
        <w:rPr>
          <w:lang w:val="en-US"/>
        </w:rPr>
        <w:t>Darüber werden wir in diesem Hause sprechen, im In</w:t>
        <w:softHyphen/>
        <w:t>nenausschuss, im Plenum und auch an anderer Stelle. In der Debatte zum Ressort Justiz wurde dies bereits ange</w:t>
        <w:softHyphen/>
        <w:t>deutet. Ich denke, dass wir uns strikt auf grundgesetzli</w:t>
        <w:softHyphen/>
        <w:t xml:space="preserve">cher Basis bewegen werden; keiner von uns hier wird dies bestreiten wollen. </w:t>
      </w:r>
    </w:p>
    <w:p>
      <w:pPr>
        <w:pStyle w:val="J3"/>
        <w:widowControl/>
        <w:tabs>
          <w:tab w:val="clear" w:pos="1048"/>
          <w:tab w:val="left" w:pos="228" w:leader="none"/>
        </w:tabs>
        <w:spacing w:before="110" w:after="0"/>
        <w:ind w:left="0" w:firstLine="228"/>
        <w:rPr>
          <w:lang w:val="en-US"/>
        </w:rPr>
      </w:pPr>
      <w:r>
        <w:rPr>
          <w:lang w:val="en-US"/>
        </w:rPr>
        <w:t>Die Auswirkungen der gestrigen Innenministerkonfe</w:t>
        <w:softHyphen/>
        <w:t xml:space="preserve">renz werden auch in weiteren Beratungen im Haushalt 2007 und darüber hinaus Beachtung finden. </w:t>
      </w:r>
    </w:p>
    <w:p>
      <w:pPr>
        <w:pStyle w:val="J3"/>
        <w:widowControl/>
        <w:tabs>
          <w:tab w:val="clear" w:pos="1048"/>
          <w:tab w:val="left" w:pos="228" w:leader="none"/>
        </w:tabs>
        <w:spacing w:before="110" w:after="0"/>
        <w:ind w:left="0" w:firstLine="228"/>
        <w:rPr/>
      </w:pPr>
      <w:r>
        <w:rPr>
          <w:lang w:val="en-US"/>
        </w:rPr>
        <w:t>Ich kann nicht feststellen, dass die Nachrichtendienste komplett aus den Fugen geraten sind. Wenn es so wäre, hätten wir in dem einen oder anderen Fall doch nicht sol</w:t>
        <w:softHyphen/>
        <w:t>che Erfolge erzielt. Wir wünschen uns mehr. Aber dazu gehört neben finanziell und personell verbesserter Aus</w:t>
        <w:softHyphen/>
        <w:t>stattung natürlich auch, dass wir dies hier nicht nur bera</w:t>
        <w:softHyphen/>
        <w:t>ten, sondern auch in den Haushalt einstellen. Der Haus</w:t>
        <w:softHyphen/>
        <w:t xml:space="preserve">halt trägt dem bereits Rechnung. Mein Kollege Fritz Rudolf Körper hat es vorhin genannt. Allein die </w:t>
      </w:r>
      <w:r>
        <w:rPr>
          <w:b/>
          <w:lang w:val="en-US"/>
        </w:rPr>
        <w:t>Stellen im Sicherheitsbereich</w:t>
      </w:r>
      <w:r>
        <w:rPr>
          <w:lang w:val="en-US"/>
        </w:rPr>
        <w:t xml:space="preserve"> zeigen das. Ich mache es nicht in Prozenten fest, sondern in absoluten Zahlen: Die Zahl der Stellen im Bereich des Bundeskriminalamtes und der Bundespolizei stieg von 42 889 im Jahr 1998 über 44 722 im Jahr 2002 auf nunmehr 45 588 im kommen</w:t>
        <w:softHyphen/>
        <w:t>den Jahr. Die Kosten sind im Haushalt entsprechend ein</w:t>
        <w:softHyphen/>
        <w:t xml:space="preserve">gestellt. </w:t>
      </w:r>
    </w:p>
    <w:p>
      <w:pPr>
        <w:pStyle w:val="J3"/>
        <w:widowControl/>
        <w:tabs>
          <w:tab w:val="clear" w:pos="1048"/>
          <w:tab w:val="left" w:pos="228" w:leader="none"/>
        </w:tabs>
        <w:spacing w:before="110" w:after="0"/>
        <w:ind w:left="0" w:firstLine="228"/>
        <w:rPr>
          <w:lang w:val="en-US"/>
        </w:rPr>
      </w:pPr>
      <w:r>
        <w:rPr>
          <w:lang w:val="en-US"/>
        </w:rPr>
        <w:t>Bei allem, was wir tun, wissen wir natürlich – auch das ist angesprochen worden –, dass es keine allumfas</w:t>
        <w:softHyphen/>
        <w:t>sende, keine hundertprozentige Sicherheit gibt. Eine To</w:t>
        <w:softHyphen/>
        <w:t>talüberwachung, liebe Kollegin Piltz, stelle ich mir schwierig vor. Im Flugzeug bzw. auf dem Flughafen ist das etwas anderes als auf dem Bahnhof. Wenn es Vor</w:t>
        <w:softHyphen/>
        <w:t xml:space="preserve">schläge Ihrerseits gibt, was wir mit den Paketen machen können, die mit der Bahn transportiert werden, dann sind wir dafür alle sehr dankbar. </w:t>
      </w:r>
    </w:p>
    <w:p>
      <w:pPr>
        <w:pStyle w:val="Kblock"/>
        <w:widowControl/>
        <w:tabs>
          <w:tab w:val="clear" w:pos="709"/>
          <w:tab w:val="left" w:pos="399" w:leader="none"/>
        </w:tabs>
        <w:spacing w:before="110" w:after="0"/>
        <w:ind w:left="399" w:right="399" w:hanging="0"/>
        <w:rPr>
          <w:lang w:val="en-US"/>
        </w:rPr>
      </w:pPr>
      <w:r>
        <w:rPr>
          <w:lang w:val="en-US"/>
        </w:rPr>
        <w:t>(Silke Stokar von Neuforn [BÜNDNIS 90/DIE GRÜNEN]: Dann schicken wir das Paket mit dem Schiff!)</w:t>
      </w:r>
    </w:p>
    <w:p>
      <w:pPr>
        <w:pStyle w:val="O"/>
        <w:widowControl/>
        <w:spacing w:before="110" w:after="0"/>
        <w:rPr>
          <w:lang w:val="en-US"/>
        </w:rPr>
      </w:pPr>
      <w:r>
        <w:rPr>
          <w:lang w:val="en-US"/>
        </w:rPr>
        <w:t xml:space="preserve">Ich glaube, es gibt gewisse Grenzen. Darüber werden wir sprechen müssen. Wir sind für jeden Vorschlag dankbar. </w:t>
      </w:r>
    </w:p>
    <w:p>
      <w:pPr>
        <w:pStyle w:val="J3"/>
        <w:widowControl/>
        <w:tabs>
          <w:tab w:val="clear" w:pos="1048"/>
          <w:tab w:val="left" w:pos="228" w:leader="none"/>
        </w:tabs>
        <w:spacing w:before="110" w:after="0"/>
        <w:ind w:left="0" w:firstLine="228"/>
        <w:rPr/>
      </w:pPr>
      <w:r>
        <w:rPr>
          <w:lang w:val="en-US"/>
        </w:rPr>
        <w:t xml:space="preserve">Lassen Sie mich noch einige Worte zur </w:t>
      </w:r>
      <w:r>
        <w:rPr>
          <w:b/>
          <w:lang w:val="en-US"/>
        </w:rPr>
        <w:t>Fußball-WM</w:t>
      </w:r>
      <w:r>
        <w:rPr>
          <w:lang w:val="en-US"/>
        </w:rPr>
        <w:t xml:space="preserve"> sagen. Vor einem Jahr – so lange gehöre ich dem Bun</w:t>
        <w:softHyphen/>
        <w:t>destag an – haben wir begonnen, sehr intensiv darüber zu diskutieren. Wir haben im Plenum, im Innenaus</w:t>
        <w:softHyphen/>
        <w:t>schuss und außerparlamentarisch über die Sicherheits</w:t>
        <w:softHyphen/>
        <w:t>vorkehrungen, auch unter Einbeziehung der Bundes</w:t>
        <w:softHyphen/>
        <w:t>wehr, diskutiert. Wir haben dann vier Wochen lang erlebt – hier in Berlin, an anderen Spielorten und auch ich in meinem Wahlkreis, benachbart unserer Sportstadt Leipzig –, was dort alles passiert oder eben nicht passiert ist.</w:t>
      </w:r>
    </w:p>
    <w:p>
      <w:pPr>
        <w:pStyle w:val="Kklein"/>
        <w:widowControl/>
        <w:tabs>
          <w:tab w:val="clear" w:pos="1048"/>
          <w:tab w:val="clear" w:pos="1276"/>
          <w:tab w:val="left" w:pos="228" w:leader="none"/>
        </w:tabs>
        <w:spacing w:before="110" w:after="0"/>
        <w:ind w:left="228" w:right="228" w:hanging="228"/>
        <w:rPr>
          <w:lang w:val="en-US"/>
        </w:rPr>
      </w:pPr>
      <w:r>
        <w:rPr>
          <w:lang w:val="en-US"/>
        </w:rPr>
        <w:t>(Silke Stokar von Neuforn [BÜNDNIS 90/DIE GRÜNEN]: Geschossen wurde nur aufs Tor!)</w:t>
      </w:r>
    </w:p>
    <w:p>
      <w:pPr>
        <w:pStyle w:val="J3"/>
        <w:widowControl/>
        <w:tabs>
          <w:tab w:val="clear" w:pos="1048"/>
          <w:tab w:val="left" w:pos="228" w:leader="none"/>
        </w:tabs>
        <w:spacing w:before="110" w:after="0"/>
        <w:ind w:left="0" w:firstLine="228"/>
        <w:rPr>
          <w:lang w:val="en-US"/>
        </w:rPr>
      </w:pPr>
      <w:r>
        <w:rPr>
          <w:lang w:val="en-US"/>
        </w:rPr>
        <w:t>In den Gesprächen mit der Polizei vor Ort, speziell vor den WM-Spielen in Leipzig, konnte ich die gute Vorbereitung erfahren, die sich dann auch während der Weltmeisterschaft bewährt hat. Ich denke, viele von Ih</w:t>
        <w:softHyphen/>
        <w:t>nen teilen meine Erfahrung. „Die Welt zu Gast bei Freunden“ war eben nicht nur der auf Plakate gebannte Slogan der WM, sondern gelebte und erlebte sportliche und kulturelle Freude. Die zuständigen Sicherheitsbe</w:t>
        <w:softHyphen/>
        <w:t>hörden haben hervorragende Arbeit geleistet, allen voran die Polizei, der mancher im Vorfeld der WM eine solche Leistung nicht zugetraut hat. Aber sie hat ihre Fähigkei</w:t>
        <w:softHyphen/>
        <w:t>ten bewiesen.</w:t>
      </w:r>
    </w:p>
    <w:p>
      <w:pPr>
        <w:pStyle w:val="Kblock"/>
        <w:widowControl/>
        <w:tabs>
          <w:tab w:val="clear" w:pos="709"/>
          <w:tab w:val="left" w:pos="399" w:leader="none"/>
        </w:tabs>
        <w:spacing w:before="110" w:after="0"/>
        <w:ind w:left="399" w:right="399" w:hanging="0"/>
        <w:rPr>
          <w:lang w:val="en-US"/>
        </w:rPr>
      </w:pPr>
      <w:r>
        <w:rPr>
          <w:lang w:val="en-US"/>
        </w:rPr>
        <w:t>(Wolfgang Wieland [BÜNDNIS 90/DIE GRÜ</w:t>
        <w:softHyphen/>
        <w:t>NEN]: Haben Sie denn die Bundeswehr ver</w:t>
        <w:softHyphen/>
        <w:t>misst?)</w:t>
      </w:r>
    </w:p>
    <w:p>
      <w:pPr>
        <w:pStyle w:val="J3"/>
        <w:widowControl/>
        <w:tabs>
          <w:tab w:val="clear" w:pos="1048"/>
          <w:tab w:val="left" w:pos="228" w:leader="none"/>
        </w:tabs>
        <w:spacing w:before="110" w:after="0"/>
        <w:ind w:left="0" w:firstLine="228"/>
        <w:rPr>
          <w:lang w:val="en-US"/>
        </w:rPr>
      </w:pPr>
      <w:r>
        <w:rPr>
          <w:lang w:val="en-US"/>
        </w:rPr>
        <w:t>Auch wenn die WM weitgehend ohne große Kompli</w:t>
        <w:softHyphen/>
        <w:t>kationen verlief, legen wir die Hände sicherheitspoli</w:t>
        <w:softHyphen/>
        <w:t>tisch jetzt natürlich nicht in den Schoß. Aber auch einer übertriebenen Hektik sollten wir nicht verfallen.</w:t>
      </w:r>
    </w:p>
    <w:p>
      <w:pPr>
        <w:pStyle w:val="J3"/>
        <w:widowControl/>
        <w:tabs>
          <w:tab w:val="clear" w:pos="1048"/>
          <w:tab w:val="left" w:pos="228" w:leader="none"/>
        </w:tabs>
        <w:spacing w:before="110" w:after="0"/>
        <w:ind w:left="0" w:firstLine="228"/>
        <w:rPr/>
      </w:pPr>
      <w:r>
        <w:rPr>
          <w:lang w:val="en-US"/>
        </w:rPr>
        <w:t xml:space="preserve">Herr Kollege Wieland – jetzt kommt es; Sie wollten es hören –, das sage ich vor allen Dingen im Hinblick auf eventuell wieder aufkommende Diskussionen über mögliche Änderungen des Grundgesetzes, was Einsätze der </w:t>
      </w:r>
      <w:r>
        <w:rPr>
          <w:b/>
          <w:lang w:val="en-US"/>
        </w:rPr>
        <w:t>Bundeswehr</w:t>
      </w:r>
      <w:r>
        <w:rPr>
          <w:lang w:val="en-US"/>
        </w:rPr>
        <w:t xml:space="preserve"> im Innern betrifft. Ich denke, Art. 35 und Art. 87 a des Grundgesetzes reichen aus: Die Bun</w:t>
        <w:softHyphen/>
        <w:t>deswehr kann im Rahmen von Maßnahmen zur Hilfe</w:t>
        <w:softHyphen/>
        <w:t>leistung und im Katastrophenfall zum Einsatz kommen.</w:t>
      </w:r>
      <w:r>
        <mc:AlternateContent>
          <mc:Choice Requires="wps">
            <w:drawing>
              <wp:anchor behindDoc="0" distT="0" distB="0" distL="0" distR="0" simplePos="0" locked="0" layoutInCell="0" allowOverlap="1" relativeHeight="218">
                <wp:simplePos x="0" y="0"/>
                <wp:positionH relativeFrom="margin">
                  <wp:posOffset>635</wp:posOffset>
                </wp:positionH>
                <wp:positionV relativeFrom="paragraph">
                  <wp:posOffset>635</wp:posOffset>
                </wp:positionV>
                <wp:extent cx="504825" cy="215900"/>
                <wp:effectExtent l="0" t="0" r="0" b="0"/>
                <wp:wrapTopAndBottom/>
                <wp:docPr id="325" name="Frame10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09" descr=""/>
                                          <pic:cNvPicPr>
                                            <a:picLocks noChangeAspect="1" noChangeArrowheads="1"/>
                                          </pic:cNvPicPr>
                                        </pic:nvPicPr>
                                        <pic:blipFill>
                                          <a:blip r:embed="rId22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09" descr=""/>
                                    <pic:cNvPicPr>
                                      <a:picLocks noChangeAspect="1" noChangeArrowheads="1"/>
                                    </pic:cNvPicPr>
                                  </pic:nvPicPr>
                                  <pic:blipFill>
                                    <a:blip r:embed="rId22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m BÜNDNIS 90/ DIE GRÜNEN)</w:t>
      </w:r>
    </w:p>
    <w:p>
      <w:pPr>
        <w:pStyle w:val="J3"/>
        <w:widowControl/>
        <w:tabs>
          <w:tab w:val="clear" w:pos="1048"/>
          <w:tab w:val="left" w:pos="228" w:leader="none"/>
        </w:tabs>
        <w:spacing w:before="110" w:after="0"/>
        <w:ind w:left="0" w:firstLine="228"/>
        <w:rPr>
          <w:lang w:val="en-US"/>
        </w:rPr>
      </w:pPr>
      <w:r>
        <w:rPr>
          <w:lang w:val="en-US"/>
        </w:rPr>
        <w:t>Liebe Kolleginnen und Kollegen, wir sollten gemein</w:t>
        <w:softHyphen/>
        <w:t>sam konstruktiv über die innere Sicherheit in Deutsch</w:t>
        <w:softHyphen/>
        <w:t>land diskutieren. Dazu ist in den Haushaltsberatungen und danach noch sehr viel Zeit. Deshalb schenke ich Ih</w:t>
        <w:softHyphen/>
        <w:t xml:space="preserve">nen bzw. uns die letzte Minute meiner Redezeit. Wir sollten unsere Kraft für die Sicherheit in Deutschland einsetzen. </w:t>
      </w:r>
    </w:p>
    <w:p>
      <w:pPr>
        <w:pStyle w:val="J3"/>
        <w:widowControl/>
        <w:tabs>
          <w:tab w:val="clear" w:pos="1048"/>
          <w:tab w:val="left" w:pos="228" w:leader="none"/>
        </w:tabs>
        <w:spacing w:before="110" w:after="0"/>
        <w:ind w:left="0" w:firstLine="228"/>
        <w:rPr>
          <w:lang w:val="en-US"/>
        </w:rPr>
      </w:pPr>
      <w:r>
        <w:rPr>
          <w:lang w:val="en-US"/>
        </w:rPr>
        <w:t>Herr Kollege Wieland, 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Präsidium bedankt sich insbesondere für die großzügig geschenkte letzte Minute. Das ist ein seltener Vorgang, der Ihnen für künftige Auftritte besondere Sympathien sichert.</w:t>
      </w:r>
    </w:p>
    <w:p>
      <w:pPr>
        <w:pStyle w:val="K"/>
        <w:widowControl/>
        <w:tabs>
          <w:tab w:val="clear" w:pos="877"/>
          <w:tab w:val="clear" w:pos="1276"/>
          <w:tab w:val="left" w:pos="399" w:leader="none"/>
        </w:tabs>
        <w:spacing w:before="110" w:after="0"/>
        <w:ind w:left="399" w:right="399" w:hanging="399"/>
        <w:rPr>
          <w:lang w:val="en-US"/>
        </w:rPr>
      </w:pPr>
      <w:r>
        <w:rPr>
          <w:lang w:val="en-US"/>
        </w:rPr>
        <w:t>(Heiterkeit – Fritz Rudolf Körper [SPD]: Es war ja alles gesagt!)</w:t>
      </w:r>
    </w:p>
    <w:p>
      <w:pPr>
        <w:pStyle w:val="J3"/>
        <w:widowControl/>
        <w:tabs>
          <w:tab w:val="clear" w:pos="1048"/>
          <w:tab w:val="left" w:pos="228" w:leader="none"/>
        </w:tabs>
        <w:spacing w:before="110" w:after="0"/>
        <w:ind w:left="0" w:firstLine="228"/>
        <w:rPr>
          <w:lang w:val="en-US"/>
        </w:rPr>
      </w:pPr>
      <w:r>
        <w:rPr>
          <w:lang w:val="en-US"/>
        </w:rPr>
        <w:t xml:space="preserve">Wir sind damit am Ende der heutigen Tagesordnung. </w:t>
      </w:r>
    </w:p>
    <w:p>
      <w:pPr>
        <w:pStyle w:val="J3"/>
        <w:widowControl/>
        <w:tabs>
          <w:tab w:val="clear" w:pos="1048"/>
          <w:tab w:val="left" w:pos="228" w:leader="none"/>
        </w:tabs>
        <w:spacing w:before="110" w:after="0"/>
        <w:ind w:left="0" w:firstLine="228"/>
        <w:rPr>
          <w:lang w:val="en-US"/>
        </w:rPr>
      </w:pPr>
      <w:r>
        <w:rPr>
          <w:lang w:val="en-US"/>
        </w:rPr>
        <w:t>Ich berufe die nächste Sitzung des Deutschen Bun</w:t>
        <w:softHyphen/>
        <w:t>destages auf Mittwoch, den 6. September 2006, 9 Uhr, ein. Um Missverständnisse auszuschließen: Das ist mor</w:t>
        <w:softHyphen/>
        <w:t>gen früh.</w:t>
      </w:r>
    </w:p>
    <w:p>
      <w:pPr>
        <w:pStyle w:val="J3"/>
        <w:widowControl/>
        <w:tabs>
          <w:tab w:val="clear" w:pos="1048"/>
          <w:tab w:val="left" w:pos="228" w:leader="none"/>
        </w:tabs>
        <w:spacing w:before="110" w:after="0"/>
        <w:ind w:left="0" w:firstLine="228"/>
        <w:rPr>
          <w:lang w:val="en-US"/>
        </w:rPr>
      </w:pPr>
      <w:r>
        <w:rPr>
          <w:lang w:val="en-US"/>
        </w:rPr>
        <w:t>Ich wünsche Ihnen einen schönen Abend.</w:t>
      </w:r>
    </w:p>
    <w:p>
      <w:pPr>
        <w:pStyle w:val="J3"/>
        <w:widowControl/>
        <w:tabs>
          <w:tab w:val="clear" w:pos="1048"/>
          <w:tab w:val="left" w:pos="228" w:leader="none"/>
        </w:tabs>
        <w:spacing w:before="110" w:after="0"/>
        <w:ind w:left="0" w:firstLine="228"/>
        <w:rPr>
          <w:lang w:val="en-US"/>
        </w:rPr>
      </w:pPr>
      <w:r>
        <w:rPr>
          <w:lang w:val="en-US"/>
        </w:rPr>
        <w:t>Die Sitzung ist geschlossen.</w:t>
      </w:r>
    </w:p>
    <w:p>
      <w:pPr>
        <w:pStyle w:val="K"/>
        <w:widowControl/>
        <w:tabs>
          <w:tab w:val="clear" w:pos="877"/>
          <w:tab w:val="clear" w:pos="1276"/>
          <w:tab w:val="left" w:pos="399" w:leader="none"/>
        </w:tabs>
        <w:spacing w:before="110" w:after="0"/>
        <w:ind w:left="399" w:right="399" w:hanging="399"/>
        <w:rPr>
          <w:lang w:val="en-US"/>
        </w:rPr>
      </w:pPr>
      <w:r>
        <w:rPr>
          <w:lang w:val="en-US"/>
        </w:rPr>
        <w:t>(Schluss: 18.31 Uhr)</w:t>
      </w:r>
    </w:p>
    <w:p>
      <w:pPr>
        <w:sectPr>
          <w:headerReference w:type="even" r:id="rId225"/>
          <w:headerReference w:type="default" r:id="rId226"/>
          <w:type w:val="nextPage"/>
          <w:pgSz w:w="11906" w:h="16838"/>
          <w:pgMar w:left="1276" w:right="1276" w:gutter="0" w:header="720" w:top="1276" w:footer="0" w:bottom="1276"/>
          <w:pgNumType w:start="4367" w:fmt="decimal"/>
          <w:cols w:num="2" w:space="284" w:equalWidth="true" w:sep="true"/>
          <w:formProt w:val="false"/>
          <w:textDirection w:val="lrTb"/>
          <w:docGrid w:type="default" w:linePitch="360" w:charSpace="0"/>
        </w:sectPr>
      </w:pPr>
    </w:p>
    <w:p>
      <w:pPr>
        <w:pStyle w:val="Normal"/>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sectPr>
          <w:type w:val="continuous"/>
          <w:pgSz w:w="11906" w:h="16838"/>
          <w:pgMar w:left="1276" w:right="1276" w:gutter="0" w:header="720" w:top="1276" w:footer="0" w:bottom="1276"/>
          <w:cols w:num="2" w:space="284" w:equalWidth="true" w:sep="true"/>
          <w:formProt w:val="false"/>
          <w:textDirection w:val="lrTb"/>
          <w:docGrid w:type="default" w:linePitch="360" w:charSpace="0"/>
        </w:sectPr>
      </w:pPr>
    </w:p>
    <w:p>
      <w:pPr>
        <w:pStyle w:val="K"/>
        <w:widowControl/>
        <w:tabs>
          <w:tab w:val="clear" w:pos="877"/>
          <w:tab w:val="clear" w:pos="1276"/>
          <w:tab w:val="left" w:pos="399" w:leader="none"/>
        </w:tabs>
        <w:spacing w:before="110" w:after="0"/>
        <w:ind w:left="399" w:right="399" w:hanging="399"/>
        <w:rPr>
          <w:rStyle w:val="Fett"/>
          <w:lang w:val="en-US"/>
        </w:rPr>
      </w:pPr>
      <w:r>
        <w:rPr>
          <w:rFonts w:cs="TimesNewRoman"/>
          <w:color w:val="000000"/>
          <w:lang w:val="en-US"/>
        </w:rPr>
      </w:r>
    </w:p>
    <w:p>
      <w:pPr>
        <w:pStyle w:val="K"/>
        <w:widowControl/>
        <w:tabs>
          <w:tab w:val="clear" w:pos="877"/>
          <w:tab w:val="clear" w:pos="1276"/>
          <w:tab w:val="left" w:pos="399" w:leader="none"/>
        </w:tabs>
        <w:spacing w:before="110" w:after="0"/>
        <w:ind w:left="399" w:right="399" w:hanging="399"/>
        <w:rPr>
          <w:rStyle w:val="Fett"/>
          <w:lang w:val="en-US"/>
        </w:rPr>
      </w:pPr>
      <w:r>
        <w:rPr/>
      </w:r>
    </w:p>
    <w:p>
      <w:pPr>
        <w:pStyle w:val="K"/>
        <w:widowControl/>
        <w:tabs>
          <w:tab w:val="clear" w:pos="877"/>
          <w:tab w:val="clear" w:pos="1276"/>
          <w:tab w:val="left" w:pos="399" w:leader="none"/>
        </w:tabs>
        <w:spacing w:before="110" w:after="0"/>
        <w:ind w:left="399" w:right="399" w:hanging="399"/>
        <w:rPr>
          <w:lang w:val="en-US"/>
        </w:rPr>
      </w:pPr>
      <w:r>
        <w:rPr>
          <w:rStyle w:val="Fett"/>
          <w:lang w:val="en-US"/>
        </w:rPr>
        <w:t>Berichtigungen</w:t>
      </w:r>
    </w:p>
    <w:p>
      <w:pPr>
        <w:pStyle w:val="J3"/>
        <w:widowControl/>
        <w:tabs>
          <w:tab w:val="clear" w:pos="1048"/>
          <w:tab w:val="left" w:pos="228" w:leader="none"/>
        </w:tabs>
        <w:spacing w:before="110" w:after="0"/>
        <w:ind w:left="0" w:firstLine="228"/>
        <w:rPr/>
      </w:pPr>
      <w:r>
        <w:rPr>
          <w:rStyle w:val="Fett"/>
          <w:lang w:val="en-US"/>
        </w:rPr>
        <w:t>42. Sitzung,</w:t>
      </w:r>
      <w:r>
        <w:rPr>
          <w:lang w:val="en-US"/>
        </w:rPr>
        <w:t xml:space="preserve"> Seite 3907 (C) zweiter Absatz, der dritte Satz ist wie folgt zu lesen: „Das Zuteilungsgesetz für die</w:t>
        <w:br/>
        <w:t>Handelsperiode 2005 bis 2007 hatte das Ziel, den Aus</w:t>
        <w:softHyphen/>
        <w:t>stoß in der zweiten Periode 2008–2012 um 10 Millionen Tonnen zu reduzieren.“</w:t>
      </w:r>
    </w:p>
    <w:p>
      <w:pPr>
        <w:pStyle w:val="J3"/>
        <w:widowControl/>
        <w:tabs>
          <w:tab w:val="clear" w:pos="1048"/>
          <w:tab w:val="left" w:pos="228" w:leader="none"/>
        </w:tabs>
        <w:spacing w:before="110" w:after="0"/>
        <w:ind w:left="0" w:firstLine="228"/>
        <w:rPr>
          <w:lang w:val="en-US"/>
        </w:rPr>
      </w:pPr>
      <w:r>
        <w:rPr>
          <w:lang w:val="en-US"/>
        </w:rPr>
        <w:t>Seite 3908 (A) erster Absatz, der erste Satz ist wie folgt zu lesen: „Wir haben eine Vielzahl von Ausnahme</w:t>
        <w:softHyphen/>
        <w:t>regelungen abgeschafft: die Optionsregel, die uns im ers</w:t>
        <w:softHyphen/>
        <w:t>ten Allokationsplan große Probleme bereitet hat, ebenso wie die Early-Action-Regel.“</w:t>
      </w:r>
    </w:p>
    <w:p>
      <w:pPr>
        <w:pStyle w:val="J3"/>
        <w:widowControl/>
        <w:tabs>
          <w:tab w:val="clear" w:pos="1048"/>
          <w:tab w:val="left" w:pos="228" w:leader="none"/>
        </w:tabs>
        <w:spacing w:before="110" w:after="0"/>
        <w:ind w:left="0" w:firstLine="228"/>
        <w:rPr>
          <w:lang w:val="en-US"/>
        </w:rPr>
      </w:pPr>
      <w:r>
        <w:rPr>
          <w:lang w:val="en-US"/>
        </w:rPr>
        <w:t>Seite 3914 (B) erster Absatz, der dritte Satz ist wie folgt zu lesen: „Wenn das Europäische Gericht erster In</w:t>
        <w:softHyphen/>
        <w:t>stanz zugunsten der Bundesrepublik Deutschland ent</w:t>
        <w:softHyphen/>
        <w:t>scheiden sollte, müssten wir eine neue Entscheidung prü</w:t>
        <w:softHyphen/>
        <w:t>fen.“</w:t>
      </w:r>
    </w:p>
    <w:p>
      <w:pPr>
        <w:pStyle w:val="J3"/>
        <w:widowControl/>
        <w:tabs>
          <w:tab w:val="clear" w:pos="1048"/>
          <w:tab w:val="left" w:pos="228" w:leader="none"/>
        </w:tabs>
        <w:spacing w:before="110" w:after="0"/>
        <w:ind w:left="0" w:firstLine="228"/>
        <w:rPr/>
      </w:pPr>
      <w:r>
        <w:rPr>
          <w:b/>
          <w:lang w:val="en-US"/>
        </w:rPr>
        <w:t>43. Sitzung,</w:t>
      </w:r>
      <w:r>
        <w:rPr>
          <w:lang w:val="en-US"/>
        </w:rPr>
        <w:t xml:space="preserve"> Seite 4125, die Fußnoten 2) und 3) sind zu streichen.</w:t>
      </w:r>
    </w:p>
    <w:p>
      <w:pPr>
        <w:pStyle w:val="J3"/>
        <w:widowControl/>
        <w:tabs>
          <w:tab w:val="clear" w:pos="1048"/>
          <w:tab w:val="left" w:pos="228" w:leader="none"/>
        </w:tabs>
        <w:spacing w:before="110" w:after="0"/>
        <w:ind w:left="0" w:firstLine="228"/>
        <w:rPr/>
      </w:pPr>
      <w:r>
        <w:rPr>
          <w:b/>
          <w:lang w:val="en-US"/>
        </w:rPr>
        <w:t>43. Sitzung,</w:t>
      </w:r>
      <w:r>
        <w:rPr>
          <w:lang w:val="en-US"/>
        </w:rPr>
        <w:t xml:space="preserve"> Seite 4227 (B), die abgedruckte Rede von Christian Lange (Backnang) (SPD) ist durch die Rede von Gabriele Fograscher (SPD) zu ersetzen (Anlage 3).</w:t>
      </w:r>
    </w:p>
    <w:p>
      <w:pPr>
        <w:pStyle w:val="J3"/>
        <w:widowControl/>
        <w:tabs>
          <w:tab w:val="clear" w:pos="1048"/>
          <w:tab w:val="left" w:pos="228" w:leader="none"/>
        </w:tabs>
        <w:spacing w:before="110" w:after="0"/>
        <w:ind w:left="0" w:firstLine="228"/>
        <w:rPr/>
      </w:pPr>
      <w:r>
        <w:rPr>
          <w:b/>
          <w:lang w:val="en-US"/>
        </w:rPr>
        <w:t>44. Sitzung,</w:t>
      </w:r>
      <w:r>
        <w:rPr>
          <w:lang w:val="en-US"/>
        </w:rPr>
        <w:t xml:space="preserve"> Seite V und 4363, in die Anlage 16 ist der Name „Ernst Kranz“ einzufügen.</w:t>
      </w:r>
    </w:p>
    <w:p>
      <w:pPr>
        <w:sectPr>
          <w:type w:val="continuous"/>
          <w:pgSz w:w="11906" w:h="16838"/>
          <w:pgMar w:left="1276" w:right="1276" w:gutter="0" w:header="720" w:top="1276" w:footer="0" w:bottom="1276"/>
          <w:formProt w:val="false"/>
          <w:textDirection w:val="lrTb"/>
          <w:docGrid w:type="default" w:linePitch="360" w:charSpace="0"/>
        </w:sectPr>
      </w:pPr>
    </w:p>
    <w:p>
      <w:pPr>
        <w:pStyle w:val="BookmarkRedetext"/>
        <w:widowControl/>
        <w:rPr>
          <w:lang w:val="en-US"/>
        </w:rPr>
      </w:pPr>
      <w:r>
        <w:rPr>
          <w:lang w:val="en-US"/>
        </w:rPr>
        <w:t>Redetext</w:t>
      </w:r>
    </w:p>
    <w:p>
      <w:pPr>
        <w:sectPr>
          <w:type w:val="continuous"/>
          <w:pgSz w:w="11906" w:h="16838"/>
          <w:pgMar w:left="1276" w:right="1276" w:gutter="0" w:header="720" w:top="1276" w:footer="0" w:bottom="1276"/>
          <w:cols w:num="2" w:space="284" w:equalWidth="true" w:sep="true"/>
          <w:formProt w:val="false"/>
          <w:textDirection w:val="lrTb"/>
          <w:docGrid w:type="default" w:linePitch="360" w:charSpace="0"/>
        </w:sectPr>
      </w:pPr>
    </w:p>
    <w:p>
      <w:pPr>
        <w:pStyle w:val="N"/>
        <w:widowControl/>
        <w:tabs>
          <w:tab w:val="clear" w:pos="1048"/>
          <w:tab w:val="clear" w:pos="1276"/>
          <w:tab w:val="left" w:pos="228" w:leader="none"/>
        </w:tabs>
        <w:ind w:left="0" w:firstLine="227"/>
        <w:rPr>
          <w:b/>
          <w:b/>
          <w:color w:val="000000"/>
          <w:sz w:val="16"/>
          <w:lang w:val="en-US"/>
        </w:rPr>
      </w:pPr>
      <w:r>
        <w:rPr>
          <w:b/>
          <w:color w:val="000000"/>
          <w:sz w:val="16"/>
          <w:lang w:val="en-US"/>
        </w:rPr>
      </w:r>
    </w:p>
    <w:p>
      <w:pPr>
        <w:pStyle w:val="K"/>
        <w:widowControl/>
        <w:tabs>
          <w:tab w:val="clear" w:pos="877"/>
          <w:tab w:val="clear" w:pos="1276"/>
          <w:tab w:val="left" w:pos="399" w:leader="none"/>
        </w:tabs>
        <w:spacing w:before="110" w:after="0"/>
        <w:ind w:left="0" w:right="399" w:hanging="0"/>
        <w:jc w:val="both"/>
        <w:rPr>
          <w:lang w:val="en-US"/>
        </w:rPr>
      </w:pPr>
      <w:r>
        <w:rPr>
          <w:lang w:val="en-US"/>
        </w:rPr>
      </w:r>
    </w:p>
    <w:p>
      <w:pPr>
        <w:pStyle w:val="K"/>
        <w:widowControl/>
        <w:tabs>
          <w:tab w:val="clear" w:pos="877"/>
          <w:tab w:val="clear" w:pos="1276"/>
          <w:tab w:val="left" w:pos="399" w:leader="none"/>
        </w:tabs>
        <w:spacing w:before="110" w:after="0"/>
        <w:ind w:left="0" w:right="399" w:hanging="0"/>
        <w:jc w:val="both"/>
        <w:rPr>
          <w:lang w:val="en-US"/>
        </w:rPr>
      </w:pPr>
      <w:r>
        <w:rPr>
          <w:lang w:val="en-US"/>
        </w:rPr>
      </w:r>
    </w:p>
    <w:p>
      <w:pPr>
        <w:pStyle w:val="K"/>
        <w:widowControl/>
        <w:tabs>
          <w:tab w:val="clear" w:pos="877"/>
          <w:tab w:val="clear" w:pos="1276"/>
          <w:tab w:val="left" w:pos="399" w:leader="none"/>
        </w:tabs>
        <w:spacing w:before="110" w:after="0"/>
        <w:ind w:left="0" w:right="399" w:hanging="0"/>
        <w:jc w:val="both"/>
        <w:rPr>
          <w:lang w:val="en-US"/>
        </w:rPr>
      </w:pPr>
      <w:r>
        <w:rPr>
          <w:lang w:val="en-US"/>
        </w:rPr>
      </w:r>
    </w:p>
    <w:p>
      <w:pPr>
        <w:pStyle w:val="K"/>
        <w:widowControl/>
        <w:tabs>
          <w:tab w:val="clear" w:pos="877"/>
          <w:tab w:val="clear" w:pos="1276"/>
          <w:tab w:val="left" w:pos="399" w:leader="none"/>
        </w:tabs>
        <w:spacing w:before="110" w:after="0"/>
        <w:ind w:left="0" w:right="399" w:hanging="0"/>
        <w:jc w:val="both"/>
        <w:rPr>
          <w:lang w:val="en-US"/>
        </w:rPr>
      </w:pPr>
      <w:r>
        <w:rPr>
          <w:lang w:val="en-US"/>
        </w:rPr>
      </w:r>
    </w:p>
    <w:p>
      <w:pPr>
        <w:sectPr>
          <w:headerReference w:type="even" r:id="rId227"/>
          <w:headerReference w:type="default" r:id="rId228"/>
          <w:type w:val="nextPage"/>
          <w:pgSz w:w="11906" w:h="16838"/>
          <w:pgMar w:left="1276" w:right="1274" w:gutter="0" w:header="720" w:top="1440" w:footer="0" w:bottom="1440"/>
          <w:pgNumType w:fmt="decimal"/>
          <w:cols w:num="2" w:space="708" w:equalWidth="true" w:sep="true"/>
          <w:formProt w:val="false"/>
          <w:textDirection w:val="lrTb"/>
          <w:docGrid w:type="default" w:linePitch="360" w:charSpace="0"/>
        </w:sectPr>
      </w:pPr>
    </w:p>
    <w:p>
      <w:pPr>
        <w:pStyle w:val="AnlageSteno"/>
        <w:tabs>
          <w:tab w:val="clear" w:pos="709"/>
          <w:tab w:val="center" w:pos="3260" w:leader="none"/>
        </w:tabs>
        <w:rPr>
          <w:color w:val="FFFFFF"/>
          <w:sz w:val="48"/>
          <w:lang w:val="en-US"/>
        </w:rPr>
      </w:pPr>
      <w:r>
        <w:rPr>
          <w:color w:val="FFFFFF"/>
          <w:sz w:val="48"/>
          <w:lang w:val="en-US"/>
        </w:rPr>
      </w:r>
    </w:p>
    <w:p>
      <w:pPr>
        <w:sectPr>
          <w:headerReference w:type="even" r:id="rId229"/>
          <w:headerReference w:type="default" r:id="rId230"/>
          <w:type w:val="oddPage"/>
          <w:pgSz w:w="11906" w:h="16838"/>
          <w:pgMar w:left="1361" w:right="1134" w:gutter="0" w:header="850" w:top="1531" w:footer="0" w:bottom="1417"/>
          <w:pgNumType w:fmt="decimal"/>
          <w:cols w:num="2" w:space="708" w:equalWidth="true" w:sep="true"/>
          <w:formProt w:val="false"/>
          <w:textDirection w:val="lrTb"/>
          <w:docGrid w:type="default" w:linePitch="272" w:charSpace="0"/>
        </w:sectPr>
      </w:pPr>
    </w:p>
    <w:p>
      <w:pPr>
        <w:pStyle w:val="AnlageSteno"/>
        <w:tabs>
          <w:tab w:val="clear" w:pos="709"/>
          <w:tab w:val="center" w:pos="3260" w:leader="none"/>
        </w:tabs>
        <w:rPr/>
      </w:pPr>
      <w:r>
        <w:rPr/>
        <w:t>Anlagen zum Stenografischen Bericht</w:t>
      </w:r>
    </w:p>
    <w:p>
      <w:pPr>
        <w:pStyle w:val="AnlageSteno"/>
        <w:tabs>
          <w:tab w:val="clear" w:pos="709"/>
          <w:tab w:val="center" w:pos="3260" w:leader="none"/>
        </w:tabs>
        <w:rPr/>
      </w:pPr>
      <w:r>
        <w:rPr/>
      </w:r>
    </w:p>
    <w:p>
      <w:pPr>
        <w:sectPr>
          <w:type w:val="continuous"/>
          <w:pgSz w:w="11906" w:h="16838"/>
          <w:pgMar w:left="1361" w:right="1134" w:gutter="0" w:header="850" w:top="1531" w:footer="0" w:bottom="1417"/>
          <w:formProt w:val="false"/>
          <w:textDirection w:val="lrTb"/>
          <w:docGrid w:type="default" w:linePitch="272" w:charSpace="0"/>
        </w:sectPr>
      </w:pPr>
    </w:p>
    <w:p>
      <w:pPr>
        <w:pStyle w:val="Anlage1"/>
        <w:spacing w:before="440" w:after="0"/>
        <w:rPr>
          <w:b w:val="false"/>
          <w:b w:val="false"/>
        </w:rPr>
      </w:pPr>
      <w:r>
        <w:rPr/>
        <w:t>Anlage 1</w:t>
      </w:r>
    </w:p>
    <w:p>
      <w:pPr>
        <w:pStyle w:val="Anlage2"/>
        <w:widowControl/>
        <w:spacing w:before="110" w:after="0"/>
        <w:rPr>
          <w:b w:val="false"/>
          <w:b w:val="false"/>
        </w:rPr>
      </w:pPr>
      <w:r>
        <w:rPr>
          <w:b w:val="false"/>
        </w:rPr>
        <w:t>Liste der entschuldigten Abgeordneten</w:t>
      </w:r>
    </w:p>
    <w:tbl>
      <w:tblPr>
        <w:tblW w:w="4541" w:type="dxa"/>
        <w:jc w:val="center"/>
        <w:tblInd w:w="0" w:type="dxa"/>
        <w:tblLayout w:type="fixed"/>
        <w:tblCellMar>
          <w:top w:w="0" w:type="dxa"/>
          <w:left w:w="0" w:type="dxa"/>
          <w:bottom w:w="0" w:type="dxa"/>
          <w:right w:w="0" w:type="dxa"/>
        </w:tblCellMar>
      </w:tblPr>
      <w:tblGrid>
        <w:gridCol w:w="2071"/>
        <w:gridCol w:w="1390"/>
        <w:gridCol w:w="1080"/>
      </w:tblGrid>
      <w:tr>
        <w:trPr/>
        <w:tc>
          <w:tcPr>
            <w:tcW w:w="2071" w:type="dxa"/>
            <w:tcBorders>
              <w:top w:val="single" w:sz="6" w:space="0" w:color="000000"/>
            </w:tcBorders>
          </w:tcPr>
          <w:p>
            <w:pPr>
              <w:pStyle w:val="AnlageSpalteKopf"/>
              <w:widowControl/>
              <w:rPr/>
            </w:pPr>
            <w:r>
              <w:rPr/>
              <w:br/>
              <w:t>Abgeordnete(r)</w:t>
            </w:r>
          </w:p>
        </w:tc>
        <w:tc>
          <w:tcPr>
            <w:tcW w:w="1390" w:type="dxa"/>
            <w:tcBorders>
              <w:top w:val="single" w:sz="6" w:space="0" w:color="000000"/>
            </w:tcBorders>
          </w:tcPr>
          <w:p>
            <w:pPr>
              <w:pStyle w:val="AnlageSpalteKopf"/>
              <w:widowControl/>
              <w:snapToGrid w:val="false"/>
              <w:rPr/>
            </w:pPr>
            <w:r>
              <w:rPr/>
            </w:r>
          </w:p>
        </w:tc>
        <w:tc>
          <w:tcPr>
            <w:tcW w:w="1080" w:type="dxa"/>
            <w:tcBorders>
              <w:top w:val="single" w:sz="6" w:space="0" w:color="000000"/>
            </w:tcBorders>
          </w:tcPr>
          <w:p>
            <w:pPr>
              <w:pStyle w:val="AnlageSpalteKopf"/>
              <w:widowControl/>
              <w:rPr/>
            </w:pPr>
            <w:r>
              <w:rPr/>
              <w:t>entschuldigt bis</w:t>
              <w:br/>
              <w:t>einschließlich</w:t>
            </w:r>
          </w:p>
        </w:tc>
      </w:tr>
      <w:tr>
        <w:trPr/>
        <w:tc>
          <w:tcPr>
            <w:tcW w:w="2071" w:type="dxa"/>
            <w:tcBorders>
              <w:top w:val="single" w:sz="6" w:space="0" w:color="000000"/>
              <w:bottom w:val="single" w:sz="6" w:space="0" w:color="000000"/>
            </w:tcBorders>
          </w:tcPr>
          <w:p>
            <w:pPr>
              <w:pStyle w:val="Normal"/>
              <w:snapToGrid w:val="false"/>
              <w:spacing w:before="120" w:after="0"/>
              <w:rPr>
                <w:rFonts w:ascii="TimesNewRoman" w:hAnsi="TimesNewRoman" w:cs="TimesNewRoman"/>
                <w:color w:val="000000"/>
                <w:sz w:val="16"/>
              </w:rPr>
            </w:pPr>
            <w:r>
              <w:rPr>
                <w:rFonts w:cs="TimesNewRoman" w:ascii="TimesNewRoman" w:hAnsi="TimesNewRoman"/>
                <w:color w:val="000000"/>
                <w:sz w:val="16"/>
              </w:rPr>
            </w:r>
          </w:p>
        </w:tc>
        <w:tc>
          <w:tcPr>
            <w:tcW w:w="1390" w:type="dxa"/>
            <w:tcBorders>
              <w:top w:val="single" w:sz="6" w:space="0" w:color="000000"/>
              <w:bottom w:val="single" w:sz="6" w:space="0" w:color="000000"/>
            </w:tcBorders>
          </w:tcPr>
          <w:p>
            <w:pPr>
              <w:pStyle w:val="Normal"/>
              <w:snapToGrid w:val="false"/>
              <w:spacing w:before="120" w:after="0"/>
              <w:rPr>
                <w:rFonts w:ascii="TimesNewRoman" w:hAnsi="TimesNewRoman" w:cs="TimesNewRoman"/>
                <w:color w:val="000000"/>
                <w:sz w:val="16"/>
              </w:rPr>
            </w:pPr>
            <w:r>
              <w:rPr>
                <w:rFonts w:cs="TimesNewRoman" w:ascii="TimesNewRoman" w:hAnsi="TimesNewRoman"/>
                <w:color w:val="000000"/>
                <w:sz w:val="16"/>
              </w:rPr>
            </w:r>
          </w:p>
        </w:tc>
        <w:tc>
          <w:tcPr>
            <w:tcW w:w="1080" w:type="dxa"/>
            <w:tcBorders>
              <w:top w:val="single" w:sz="6" w:space="0" w:color="000000"/>
              <w:bottom w:val="single" w:sz="6" w:space="0" w:color="000000"/>
            </w:tcBorders>
          </w:tcPr>
          <w:p>
            <w:pPr>
              <w:pStyle w:val="Normal"/>
              <w:snapToGrid w:val="false"/>
              <w:spacing w:before="120" w:after="0"/>
              <w:rPr>
                <w:rFonts w:ascii="TimesNewRoman" w:hAnsi="TimesNewRoman" w:cs="TimesNewRoman"/>
                <w:color w:val="000000"/>
                <w:sz w:val="16"/>
              </w:rPr>
            </w:pPr>
            <w:r>
              <w:rPr>
                <w:rFonts w:cs="TimesNewRoman" w:ascii="TimesNewRoman" w:hAnsi="TimesNewRoman"/>
                <w:color w:val="000000"/>
                <w:sz w:val="16"/>
              </w:rPr>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Adam, Ulrich</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r>
              <w:rPr>
                <w:sz w:val="24"/>
              </w:rPr>
              <w:t>*</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Bär, Dorothee</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Bätzing, Sabine</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Bellmann, Veronika</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Bodewig, Kur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r>
              <w:rPr>
                <w:sz w:val="24"/>
              </w:rPr>
              <w:t>*</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Brase, Willi</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Hasselfeldt, Gerda</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Hilsberg, Stephan</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Dr. Hofreiter, Anton</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rPr>
                <w:caps w:val="false"/>
                <w:smallCaps w:val="false"/>
              </w:rPr>
            </w:pPr>
            <w:r>
              <w:rPr/>
              <w:t>BÜNDNIS 90/ DIE GRÜNE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Hoppe, Thilo</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rPr>
                <w:caps w:val="false"/>
                <w:smallCaps w:val="false"/>
              </w:rPr>
            </w:pPr>
            <w:r>
              <w:rPr/>
              <w:t>BÜNDNIS 90/ DIE GRÜNE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Kühn-Mengel, Helga</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Kunert, Katrin</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DIE LINK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Lafontaine, Oskar</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DIE LINK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Liebing, Ingber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r>
              <w:rPr>
                <w:sz w:val="24"/>
              </w:rPr>
              <w:t>*</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Meckel, Markus</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Polenz, Ruprech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Thönnes, Franz</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r>
              <w:rPr>
                <w:sz w:val="24"/>
              </w:rPr>
              <w:t>*</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Wächter, Gerhard</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Wolf (Frankfurt), Margareta</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rPr>
                <w:caps w:val="false"/>
                <w:smallCaps w:val="false"/>
              </w:rPr>
            </w:pPr>
            <w:r>
              <w:rPr/>
              <w:t>BÜNDNIS 90/ DIE GRÜNE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05.09.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Zapf, Uta</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rPr/>
            </w:pPr>
            <w:r>
              <w:rPr/>
              <w:t>05.09.2006</w:t>
            </w:r>
          </w:p>
        </w:tc>
      </w:tr>
    </w:tbl>
    <w:p>
      <w:pPr>
        <w:pStyle w:val="Normal"/>
        <w:spacing w:before="110" w:after="0"/>
        <w:rPr>
          <w:rFonts w:ascii="TimesNewRoman" w:hAnsi="TimesNewRoman" w:cs="TimesNewRoman"/>
          <w:color w:val="000000"/>
        </w:rPr>
      </w:pPr>
      <w:r>
        <w:rPr>
          <w:rFonts w:cs="TimesNewRoman" w:ascii="TimesNewRoman" w:hAnsi="TimesNewRoman"/>
          <w:color w:val="000000"/>
        </w:rPr>
      </w:r>
    </w:p>
    <w:p>
      <w:pPr>
        <w:pStyle w:val="ZFootnote"/>
        <w:widowControl/>
        <w:tabs>
          <w:tab w:val="clear" w:pos="1048"/>
          <w:tab w:val="clear" w:pos="1276"/>
          <w:tab w:val="left" w:pos="228" w:leader="none"/>
        </w:tabs>
        <w:ind w:left="228" w:hanging="228"/>
        <w:rPr/>
      </w:pPr>
      <w:r>
        <w:rPr>
          <w:rStyle w:val="Hochgestellt"/>
        </w:rPr>
        <w:t>*</w:t>
      </w:r>
      <w:r>
        <w:rPr/>
        <w:tab/>
        <w:t>für die Teilnahme an der 15. Jahrestagung der Ostseeparlamentarierkonferenz</w:t>
      </w:r>
    </w:p>
    <w:p>
      <w:pPr>
        <w:pStyle w:val="Anlage1"/>
        <w:widowControl/>
        <w:spacing w:before="440" w:after="0"/>
        <w:rPr>
          <w:b w:val="false"/>
          <w:b w:val="false"/>
        </w:rPr>
      </w:pPr>
      <w:r>
        <w:rPr/>
        <w:t>Anlage 2</w:t>
      </w:r>
    </w:p>
    <w:p>
      <w:pPr>
        <w:pStyle w:val="Anlage2"/>
        <w:widowControl/>
        <w:spacing w:before="110" w:after="0"/>
        <w:rPr>
          <w:b w:val="false"/>
          <w:b w:val="false"/>
        </w:rPr>
      </w:pPr>
      <w:r>
        <w:rPr>
          <w:b w:val="false"/>
        </w:rPr>
        <w:t xml:space="preserve">Nachträglich abgedruckte </w:t>
        <w:br/>
        <w:t>Liste der entschuldigten Abgeordneten</w:t>
        <w:br/>
        <w:t>(44. Sitzung)</w:t>
      </w:r>
    </w:p>
    <w:tbl>
      <w:tblPr>
        <w:tblW w:w="4541" w:type="dxa"/>
        <w:jc w:val="center"/>
        <w:tblInd w:w="0" w:type="dxa"/>
        <w:tblLayout w:type="fixed"/>
        <w:tblCellMar>
          <w:top w:w="0" w:type="dxa"/>
          <w:left w:w="0" w:type="dxa"/>
          <w:bottom w:w="0" w:type="dxa"/>
          <w:right w:w="0" w:type="dxa"/>
        </w:tblCellMar>
      </w:tblPr>
      <w:tblGrid>
        <w:gridCol w:w="2071"/>
        <w:gridCol w:w="1390"/>
        <w:gridCol w:w="1080"/>
      </w:tblGrid>
      <w:tr>
        <w:trPr/>
        <w:tc>
          <w:tcPr>
            <w:tcW w:w="2071" w:type="dxa"/>
            <w:tcBorders>
              <w:top w:val="single" w:sz="6" w:space="0" w:color="000000"/>
            </w:tcBorders>
          </w:tcPr>
          <w:p>
            <w:pPr>
              <w:pStyle w:val="AnlageSpalteKopf"/>
              <w:widowControl/>
              <w:rPr/>
            </w:pPr>
            <w:r>
              <w:rPr/>
              <w:br/>
              <w:t>Abgeordnete(r)</w:t>
            </w:r>
          </w:p>
        </w:tc>
        <w:tc>
          <w:tcPr>
            <w:tcW w:w="1390" w:type="dxa"/>
            <w:tcBorders>
              <w:top w:val="single" w:sz="6" w:space="0" w:color="000000"/>
            </w:tcBorders>
          </w:tcPr>
          <w:p>
            <w:pPr>
              <w:pStyle w:val="AnlageSpalteKopf"/>
              <w:widowControl/>
              <w:snapToGrid w:val="false"/>
              <w:rPr/>
            </w:pPr>
            <w:r>
              <w:rPr/>
            </w:r>
          </w:p>
        </w:tc>
        <w:tc>
          <w:tcPr>
            <w:tcW w:w="1080" w:type="dxa"/>
            <w:tcBorders>
              <w:top w:val="single" w:sz="6" w:space="0" w:color="000000"/>
            </w:tcBorders>
          </w:tcPr>
          <w:p>
            <w:pPr>
              <w:pStyle w:val="AnlageSpalteKopf"/>
              <w:widowControl/>
              <w:rPr/>
            </w:pPr>
            <w:r>
              <w:rPr/>
              <w:t>entschuldigt bis</w:t>
              <w:br/>
              <w:t>einschließlich</w:t>
            </w:r>
          </w:p>
        </w:tc>
      </w:tr>
      <w:tr>
        <w:trPr/>
        <w:tc>
          <w:tcPr>
            <w:tcW w:w="2071" w:type="dxa"/>
            <w:tcBorders>
              <w:top w:val="single" w:sz="6" w:space="0" w:color="000000"/>
              <w:bottom w:val="single" w:sz="6" w:space="0" w:color="000000"/>
            </w:tcBorders>
          </w:tcPr>
          <w:p>
            <w:pPr>
              <w:pStyle w:val="Normal"/>
              <w:snapToGrid w:val="false"/>
              <w:spacing w:before="120" w:after="0"/>
              <w:rPr>
                <w:rFonts w:ascii="TimesNewRoman" w:hAnsi="TimesNewRoman" w:cs="TimesNewRoman"/>
                <w:color w:val="000000"/>
                <w:sz w:val="16"/>
              </w:rPr>
            </w:pPr>
            <w:r>
              <w:rPr>
                <w:rFonts w:cs="TimesNewRoman" w:ascii="TimesNewRoman" w:hAnsi="TimesNewRoman"/>
                <w:color w:val="000000"/>
                <w:sz w:val="16"/>
              </w:rPr>
            </w:r>
          </w:p>
        </w:tc>
        <w:tc>
          <w:tcPr>
            <w:tcW w:w="1390" w:type="dxa"/>
            <w:tcBorders>
              <w:top w:val="single" w:sz="6" w:space="0" w:color="000000"/>
              <w:bottom w:val="single" w:sz="6" w:space="0" w:color="000000"/>
            </w:tcBorders>
          </w:tcPr>
          <w:p>
            <w:pPr>
              <w:pStyle w:val="Normal"/>
              <w:snapToGrid w:val="false"/>
              <w:spacing w:before="120" w:after="0"/>
              <w:rPr>
                <w:rFonts w:ascii="TimesNewRoman" w:hAnsi="TimesNewRoman" w:cs="TimesNewRoman"/>
                <w:color w:val="000000"/>
                <w:sz w:val="16"/>
              </w:rPr>
            </w:pPr>
            <w:r>
              <w:rPr>
                <w:rFonts w:cs="TimesNewRoman" w:ascii="TimesNewRoman" w:hAnsi="TimesNewRoman"/>
                <w:color w:val="000000"/>
                <w:sz w:val="16"/>
              </w:rPr>
            </w:r>
          </w:p>
        </w:tc>
        <w:tc>
          <w:tcPr>
            <w:tcW w:w="1080" w:type="dxa"/>
            <w:tcBorders>
              <w:top w:val="single" w:sz="6" w:space="0" w:color="000000"/>
              <w:bottom w:val="single" w:sz="6" w:space="0" w:color="000000"/>
            </w:tcBorders>
          </w:tcPr>
          <w:p>
            <w:pPr>
              <w:pStyle w:val="Normal"/>
              <w:snapToGrid w:val="false"/>
              <w:spacing w:before="120" w:after="0"/>
              <w:rPr>
                <w:rFonts w:ascii="TimesNewRoman" w:hAnsi="TimesNewRoman" w:cs="TimesNewRoman"/>
                <w:color w:val="000000"/>
                <w:sz w:val="16"/>
              </w:rPr>
            </w:pPr>
            <w:r>
              <w:rPr>
                <w:rFonts w:cs="TimesNewRoman" w:ascii="TimesNewRoman" w:hAnsi="TimesNewRoman"/>
                <w:color w:val="000000"/>
                <w:sz w:val="16"/>
              </w:rPr>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 xml:space="preserve">Bär, Dorothee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30.06.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 xml:space="preserve">Bodewig, Kurt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30.06.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 xml:space="preserve">Bollen, Clemens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30.06.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 xml:space="preserve">Fischer (Frankfurt), Joseph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rPr>
                <w:caps w:val="false"/>
                <w:smallCaps w:val="false"/>
              </w:rPr>
            </w:pPr>
            <w:r>
              <w:rPr/>
              <w:t>BÜNDNIS 90/ DIE GRÜNE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30.06.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 xml:space="preserve">Fricke, Otto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FDP</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30.06.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 xml:space="preserve">Hilsberg, Stephan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30.06.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 xml:space="preserve">Lopez, Helga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30.06.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 xml:space="preserve">Niebel, Dirk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FDP</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30.06.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 xml:space="preserve">Scharfenberg, Elisabeth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rPr>
                <w:caps w:val="false"/>
                <w:smallCaps w:val="false"/>
              </w:rPr>
            </w:pPr>
            <w:r>
              <w:rPr/>
              <w:t>BÜNDNIS 90/ DIE GRÜNE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30.06.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Strothmann, Lena</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rPr/>
            </w:pPr>
            <w:r>
              <w:rPr/>
              <w:t>30.06.2006</w:t>
            </w:r>
          </w:p>
        </w:tc>
      </w:tr>
    </w:tbl>
    <w:p>
      <w:pPr>
        <w:pStyle w:val="Normal"/>
        <w:spacing w:before="110" w:after="0"/>
        <w:rPr>
          <w:rFonts w:ascii="TimesNewRoman" w:hAnsi="TimesNewRoman" w:cs="TimesNewRoman"/>
          <w:color w:val="000000"/>
        </w:rPr>
      </w:pPr>
      <w:r>
        <w:rPr>
          <w:rFonts w:cs="TimesNewRoman" w:ascii="TimesNewRoman" w:hAnsi="TimesNewRoman"/>
          <w:color w:val="000000"/>
        </w:rPr>
      </w:r>
    </w:p>
    <w:p>
      <w:pPr>
        <w:pStyle w:val="Anlage1"/>
        <w:widowControl/>
        <w:spacing w:before="440" w:after="0"/>
        <w:rPr>
          <w:b w:val="false"/>
          <w:b w:val="false"/>
        </w:rPr>
      </w:pPr>
      <w:r>
        <w:rPr/>
        <w:t xml:space="preserve">Anlage 3 </w:t>
      </w:r>
    </w:p>
    <w:p>
      <w:pPr>
        <w:pStyle w:val="Anlage2"/>
        <w:widowControl/>
        <w:spacing w:before="110" w:after="0"/>
        <w:rPr>
          <w:b w:val="false"/>
          <w:b w:val="false"/>
        </w:rPr>
      </w:pPr>
      <w:r>
        <w:rPr/>
        <w:t>Zu Protokoll gegebene Rede</w:t>
      </w:r>
    </w:p>
    <w:p>
      <w:pPr>
        <w:pStyle w:val="Anlage3"/>
        <w:widowControl/>
        <w:tabs>
          <w:tab w:val="clear" w:pos="709"/>
          <w:tab w:val="left" w:pos="228" w:leader="none"/>
        </w:tabs>
        <w:spacing w:before="110" w:after="0"/>
        <w:ind w:left="228" w:right="228" w:hanging="0"/>
        <w:rPr>
          <w:b w:val="false"/>
          <w:b w:val="false"/>
        </w:rPr>
      </w:pPr>
      <w:r>
        <w:rPr/>
        <w:t xml:space="preserve">zur Beratung des Entwurfs eines Gesetzes zur Neuregelung des Versicherungsvermittlerrechts (43. Sitzung, Tagesordnungspunkt 28) </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Gabriele Fograscher </w:t>
      </w:r>
      <w:r>
        <w:rPr>
          <w:rStyle w:val="Kursiv"/>
        </w:rPr>
        <w:t xml:space="preserve">(SPD): </w:t>
      </w:r>
      <w:r>
        <w:rPr/>
        <w:t>Die Bundesregierung hat am 22. Juni 2005 den Entwurf eines Gesetzes zur Reform des Personenstandsrechts – Personenstandsrechtsreformgesetz – PStRG – beschlossen. Der Gesetzentwurf sieht die Ablösung des geltenden Personenstandsgesetzes durch ein neues Personenstandsgesetz und die damit zusammenhängenden Änderungen sonstigen Bundesrechts vor. Schwerpunkte der Reform sind, die Einführung elektronischer Personenstandsregister anstelle der bisherigen papiergebundenen Personenstandsbücher, die Begrenzung der Fortführung der Personenstandsregister durch das Standesamt sowie die Abgabe der Register an die Archive, die Ersetzung des Familienbuchs durch Beurkundungen in den Personenstandsregistern, die Reduzierung der Beurkundungsdaten auf das für die Dokumentation des Personenstandes erforderliche Maß, die Neuordnung der Benutzung der Personenstandsbücher sowie die Schaffung einer rechtlichen Grundlage für eine Testamentsdatei.</w:t>
      </w:r>
    </w:p>
    <w:p>
      <w:pPr>
        <w:pStyle w:val="J3"/>
        <w:widowControl/>
        <w:tabs>
          <w:tab w:val="left" w:pos="228" w:leader="none"/>
          <w:tab w:val="left" w:pos="1048" w:leader="none"/>
        </w:tabs>
        <w:spacing w:before="110" w:after="0"/>
        <w:ind w:left="0" w:firstLine="228"/>
        <w:rPr/>
      </w:pPr>
      <w:r>
        <w:rPr/>
        <w:t>Der Bundesrat hat in seiner Stellungnahme zu diesem Gesetzentwurf überwiegend fachliche und klarstellende Vorschläge gemacht, die zum großen Teil die Zustimmung der Bundesregierung in ihrer Gegenäußerung fanden.</w:t>
      </w:r>
    </w:p>
    <w:p>
      <w:pPr>
        <w:pStyle w:val="J3"/>
        <w:widowControl/>
        <w:tabs>
          <w:tab w:val="left" w:pos="228" w:leader="none"/>
          <w:tab w:val="left" w:pos="1048" w:leader="none"/>
        </w:tabs>
        <w:spacing w:before="110" w:after="0"/>
        <w:ind w:left="0" w:firstLine="228"/>
        <w:rPr/>
      </w:pPr>
      <w:r>
        <w:rPr/>
        <w:t>Ein Bereich, der sicherlich in den anstehenden Ausschussberatungen eine Rolle spielen wird, ist die Forderung Bayerns, Lebenspartnerschaften nicht vor dem Standesamt sondern zum Beispiel vor einem Notar schließen zu lassen. Diese so genannte Länderöffnungsklausel lehnt somit eine Vereinheitlichung der bisher unterschiedlichen landesrechtlichen Zuständigkeiten ab. Deshalb können nur bundeseinheitliche Beurkundungsregelungen von eingetragenen Lebenspartnerschaften das Ziel der Reform sein. Die Bundesregierung stimmt diesem Vorschlag in ihrer Gegenäußerung zu.</w:t>
      </w:r>
    </w:p>
    <w:p>
      <w:pPr>
        <w:pStyle w:val="J3"/>
        <w:widowControl/>
        <w:tabs>
          <w:tab w:val="left" w:pos="228" w:leader="none"/>
          <w:tab w:val="left" w:pos="1048" w:leader="none"/>
        </w:tabs>
        <w:spacing w:before="110" w:after="0"/>
        <w:ind w:left="0" w:firstLine="228"/>
        <w:rPr/>
      </w:pPr>
      <w:r>
        <w:rPr/>
        <w:t>Zu Bedenken hierbei bleibt aber, dass der Bundesverband der Rentenversicherungsträger Einwände erhebt. Die eingetragene Lebenspartnerschaft wurde in die Hinterbliebenenversorgung der gesetzlichen Rentenversicherung einbezogen. Voraussetzung für diesen Anspruch ist das Bestehen der Lebenspartnerschaft zum Zeitpunkt des Todes. Da es, so die Rentenversicherungsträger, bislang sowohl an einer einheitlichen Zuständigkeit für die Begründung der eingetragenen Lebenspartnerschaft als auch an einheitlichen Meldepflichten der Familiengerichte und Standesämter fehle, sei ein Nachweis des Bestehens der Lebenspartnerschaft für den überlebenden Lebenspartner oftmals sehr schwierig. Durch die Begründung einer eingetragenen Lebenspartnerschaft vor dem Standesamt würde sich die Beweisführung erleichtern.</w:t>
      </w:r>
    </w:p>
    <w:p>
      <w:pPr>
        <w:pStyle w:val="J3"/>
        <w:widowControl/>
        <w:tabs>
          <w:tab w:val="left" w:pos="228" w:leader="none"/>
          <w:tab w:val="left" w:pos="1048" w:leader="none"/>
        </w:tabs>
        <w:spacing w:before="110" w:after="0"/>
        <w:ind w:left="0" w:firstLine="228"/>
        <w:rPr/>
      </w:pPr>
      <w:r>
        <w:rPr/>
        <w:t>Über diesen Punkt wird in den anstehenden Beratungen zu reden sein. Ich rege auch Gespräche mit den entsprechend betroffenen Verbänden an. Diese Länderöffnungsklausel sollte eingehend geprüft werden.</w:t>
      </w:r>
    </w:p>
    <w:p>
      <w:pPr>
        <w:pStyle w:val="J3"/>
        <w:widowControl/>
        <w:tabs>
          <w:tab w:val="left" w:pos="228" w:leader="none"/>
          <w:tab w:val="left" w:pos="1048" w:leader="none"/>
        </w:tabs>
        <w:spacing w:before="110" w:after="0"/>
        <w:ind w:left="0" w:firstLine="228"/>
        <w:rPr/>
      </w:pPr>
      <w:r>
        <w:rPr/>
        <w:t>Ein weiterer Punkt, der uns in den Beratungen zu diesem Gesetz beschäftigen wird, ist die Umstellung auf elektronische Register in einem Pilotprojekt.</w:t>
      </w:r>
    </w:p>
    <w:p>
      <w:pPr>
        <w:pStyle w:val="J3"/>
        <w:widowControl/>
        <w:tabs>
          <w:tab w:val="left" w:pos="228" w:leader="none"/>
          <w:tab w:val="left" w:pos="1048" w:leader="none"/>
        </w:tabs>
        <w:spacing w:before="110" w:after="0"/>
        <w:ind w:left="0" w:firstLine="228"/>
        <w:rPr/>
      </w:pPr>
      <w:r>
        <w:rPr/>
        <w:t>Es gibt viele fachliche Gründe für die Erprobung der elektronischen Register in einem Pilotprojekt in einem Bundesland. Das darf aber nicht dazu führen, dass die dringend notwendige bundesweite Einführung der elektronischen Register auf unbestimmte Zeit verschoben wird. Deshalb stimme ich der Bundesregierung zu, die in ihrer Gegenäußerung zur Stellungnahme des Bundesrates erklärt hat, dass man im Rahmen dieses Gesetzes eine zweijährige Erprobung der Machbarkeit und Wirtschaftlichkeit der elektronischen Register einrichten kann, die bundesweite Einführung aber nicht verschoben wird.</w:t>
      </w:r>
    </w:p>
    <w:p>
      <w:pPr>
        <w:pStyle w:val="J3"/>
        <w:widowControl/>
        <w:tabs>
          <w:tab w:val="left" w:pos="228" w:leader="none"/>
          <w:tab w:val="left" w:pos="1048" w:leader="none"/>
        </w:tabs>
        <w:spacing w:before="110" w:after="0"/>
        <w:ind w:left="0" w:firstLine="228"/>
        <w:rPr/>
      </w:pPr>
      <w:r>
        <w:rPr/>
        <w:t>Alles in allem liegt hier ein Gesetzentwurf vor, der die Führung von Personenstandsdaten erleichtert und sowohl für die Behörden als auch für die Bürgerinnen und Bürger zum Abbau von Bürokratie führt.</w:t>
      </w:r>
    </w:p>
    <w:p>
      <w:pPr>
        <w:pStyle w:val="J3"/>
        <w:widowControl/>
        <w:tabs>
          <w:tab w:val="left" w:pos="228" w:leader="none"/>
          <w:tab w:val="left" w:pos="1048" w:leader="none"/>
        </w:tabs>
        <w:spacing w:before="110" w:after="0"/>
        <w:ind w:left="0" w:firstLine="228"/>
        <w:rPr/>
      </w:pPr>
      <w:r>
        <w:rPr/>
        <w:t>Über die von mir angesprochenen Punkte wird noch in den Ausschussberatungen zu reden sein.</w:t>
      </w:r>
    </w:p>
    <w:p>
      <w:pPr>
        <w:pStyle w:val="Anlage1"/>
        <w:widowControl/>
        <w:spacing w:before="440" w:after="0"/>
        <w:rPr>
          <w:b w:val="false"/>
          <w:b w:val="false"/>
        </w:rPr>
      </w:pPr>
      <w:r>
        <w:rPr/>
        <w:t>Anlage 4</w:t>
      </w:r>
    </w:p>
    <w:p>
      <w:pPr>
        <w:pStyle w:val="Anlage2"/>
        <w:widowControl/>
        <w:spacing w:before="110" w:after="0"/>
        <w:rPr>
          <w:b w:val="false"/>
          <w:b w:val="false"/>
        </w:rPr>
      </w:pPr>
      <w:r>
        <w:rPr/>
        <w:t>Nachträglich zu Protokoll gegebene Rede</w:t>
      </w:r>
    </w:p>
    <w:p>
      <w:pPr>
        <w:pStyle w:val="Anlage3"/>
        <w:widowControl/>
        <w:tabs>
          <w:tab w:val="clear" w:pos="709"/>
          <w:tab w:val="left" w:pos="228" w:leader="none"/>
        </w:tabs>
        <w:spacing w:before="110" w:after="0"/>
        <w:ind w:left="228" w:right="228" w:hanging="0"/>
        <w:rPr>
          <w:b w:val="false"/>
          <w:b w:val="false"/>
        </w:rPr>
      </w:pPr>
      <w:r>
        <w:rPr/>
        <w:t>zur Beratung</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Antrag: Selbstbestimmtes Leben in Würde ermöglichen – Transsexuellenrecht umfassend reformieren</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Entwurf eines Gesetzes zur Änderung des Passgesetzes</w:t>
      </w:r>
    </w:p>
    <w:p>
      <w:pPr>
        <w:pStyle w:val="Anlage3"/>
        <w:widowControl/>
        <w:tabs>
          <w:tab w:val="clear" w:pos="709"/>
          <w:tab w:val="left" w:pos="228" w:leader="none"/>
        </w:tabs>
        <w:spacing w:before="110" w:after="0"/>
        <w:ind w:left="228" w:right="228" w:hanging="0"/>
        <w:rPr>
          <w:b w:val="false"/>
          <w:b w:val="false"/>
        </w:rPr>
      </w:pPr>
      <w:r>
        <w:rPr/>
        <w:t>(43. Sitzung, Tagesordnungspunkt 25 und Zusatztagesordnungspunkt 10)</w:t>
      </w:r>
    </w:p>
    <w:p>
      <w:pPr>
        <w:pStyle w:val="Normal"/>
        <w:tabs>
          <w:tab w:val="clear" w:pos="709"/>
          <w:tab w:val="left" w:pos="228" w:leader="none"/>
        </w:tabs>
        <w:spacing w:before="280" w:after="0"/>
        <w:ind w:firstLine="228"/>
        <w:rPr/>
      </w:pPr>
      <w:r>
        <w:rPr>
          <w:rStyle w:val="Redner"/>
        </w:rPr>
        <w:t xml:space="preserve">Gert Winkelmeier </w:t>
      </w:r>
      <w:r>
        <w:rPr>
          <w:rStyle w:val="Kursiv"/>
          <w:rFonts w:cs="TimesNewRoman" w:ascii="TimesNewRoman" w:hAnsi="TimesNewRoman"/>
          <w:color w:val="000000"/>
        </w:rPr>
        <w:t>(fraktionslos):</w:t>
      </w:r>
      <w:r>
        <w:rPr>
          <w:rFonts w:cs="TimesNewRoman" w:ascii="TimesNewRoman" w:hAnsi="TimesNewRoman"/>
          <w:color w:val="000000"/>
        </w:rPr>
        <w:t xml:space="preserve"> Wir sprechen heute über die Notwendigkeit einer schnellen Reform des Transsexuellengesetzes in der Fassung von 1981. Das Bundesverfassungsgericht stellte am 6. Dezember 2005 unmissverständlich fest: „Die dem Transsexuellengesetz zugrunde liegenden Annahmen über die Transsexualität haben sich inzwischen in wesentlichen Punkten als wissenschaftlich nicht mehr haltbar erwiesen.“ Damit erkennt das Bundesverfassungsgericht die Realität der hier lebenden Transsexuellen an, die sich teilweise auch in Transgender-Netzwerken zusammengeschlossen haben.</w:t>
      </w:r>
    </w:p>
    <w:p>
      <w:pPr>
        <w:pStyle w:val="J3"/>
        <w:widowControl/>
        <w:tabs>
          <w:tab w:val="left" w:pos="228" w:leader="none"/>
          <w:tab w:val="left" w:pos="1048" w:leader="none"/>
        </w:tabs>
        <w:spacing w:before="110" w:after="0"/>
        <w:ind w:left="0" w:firstLine="228"/>
        <w:rPr/>
      </w:pPr>
      <w:r>
        <w:rPr/>
        <w:t>Unsere Gesellschaft ist im Alltag von klaren Geschlechterrollen und Geschlechtermerkmalen geprägt. Transsexuelle sind Menschen, deren Besonderheit darin liegt, dass sie zwar rein körperlich dem einen Geschlecht, vom Empfinden her jedoch dem jeweils anderen Geschlecht angehören. Anders ausgedrückt: Transsexuelle, das sind Frauen, die sich als Mann, und Männer, die sich als Frau fühlen. Die Besonderheit von Transsexuellen besteht darin, dass sie zwar rein körperlich dem einen Geschlecht, bewußtseinsmäßig jedoch dem jeweils anderen Geschlecht angehören. Sie sind anders, sie entsprechen nicht den in den Gesetzen vorgegebenen Geschlechterrollen. Ihnen gegenüber gibt es auch heute noch sehr starke Vorurteile, die aus Unwissenheit und vor allem aus Intoleranz resultieren. Bei den Betroffenen führt das meist zu sehr schweren persönlichen Konflikten und kann auch Auswirkungen auf alle Lebensbereiche haben, bis hin zu gesundheitlichen Problemen. Dabei wollen Transsexuelle keinen Sonderstatus sondern respektierter Bestandteil unserer Gesellschaft sein. Und sie möchten wie alle anderen selbstbestimmt leben. In diesem Sinne werde ich auch dem Antrag der Fraktion Bündnis 90/Die Grünen zustimmen.</w:t>
      </w:r>
    </w:p>
    <w:p>
      <w:pPr>
        <w:pStyle w:val="J3"/>
        <w:widowControl/>
        <w:tabs>
          <w:tab w:val="left" w:pos="228" w:leader="none"/>
          <w:tab w:val="left" w:pos="1048" w:leader="none"/>
        </w:tabs>
        <w:spacing w:before="110" w:after="0"/>
        <w:ind w:left="0" w:firstLine="228"/>
        <w:rPr/>
      </w:pPr>
      <w:r>
        <w:rPr/>
        <w:t>Es geht darum, das Transsexuellenrecht zu reformieren und die Erkenntnisse der Sexualwissenschaft der heutigen Zeit dort einfließen zu lassen. Transsexuelle haben das Recht, den Vornamen des anderen Geschlechtes anzunehmen. Es ist nicht hinzunehmen, dass sie dafür, außer ihrem eigenen Willen, auch noch eine gutachterliche Prognose und noch eine Karenzzeit von drei Jahren benötigen.</w:t>
      </w:r>
    </w:p>
    <w:p>
      <w:pPr>
        <w:pStyle w:val="J3"/>
        <w:widowControl/>
        <w:tabs>
          <w:tab w:val="left" w:pos="228" w:leader="none"/>
          <w:tab w:val="left" w:pos="1048" w:leader="none"/>
        </w:tabs>
        <w:spacing w:before="110" w:after="0"/>
        <w:ind w:left="0" w:firstLine="228"/>
        <w:rPr/>
      </w:pPr>
      <w:r>
        <w:rPr/>
        <w:t>Geltendes Recht ist derzeit auch noch, dass Transsexuelle ihren personenstandsrechtlichen Status ändern können. Voraussetzung dafür ist aber ein geschlechtsverändernder operativer Eingriff, der sie dauerhaft fortpflanzungsunfähig machen muss. Die Betroffenen dürfen zudem auch nicht verheiratet sein. Gegebenenfalls müssen sie sich scheiden lassen. Das ist der momentane Ist-Zustand. Zum Glück hat das Bundesverfassungsgericht festgestellt, dass diese Voraussetzungen in der heutigen Zeit unhaltbar sind. Der operative Eingriff bezüglich des äußeren Erscheinungsbildes und die Herstellung der Fortpflanzungsunfähigkeit dürfen nicht mehr in das neue Transsexuellenrecht einfließen.</w:t>
      </w:r>
    </w:p>
    <w:p>
      <w:pPr>
        <w:pStyle w:val="J3"/>
        <w:widowControl/>
        <w:tabs>
          <w:tab w:val="left" w:pos="228" w:leader="none"/>
          <w:tab w:val="left" w:pos="1048" w:leader="none"/>
        </w:tabs>
        <w:spacing w:before="110" w:after="0"/>
        <w:ind w:left="0" w:firstLine="228"/>
        <w:rPr/>
      </w:pPr>
      <w:r>
        <w:rPr/>
        <w:t>Transsexuelle haben derzeit auch Probleme in ihrer Reisefreiheit. Im Zusammenhang mit der Einführung eines maschinenlesbaren Reisepasses muss im Pass ein Geschlechtsvermerk stehen. Transsexuelle kommen mit ihrem äußeren Erscheinungsbild und einem anders sexua-lisierten Vornamen in Widerspruch zu dem, was in ihrem maschinenlesbaren Reisepass steht. Daraus resultieren enorme Schwierigkeiten, wenn sie sich zum Beispiel bei der Einreise in ein anderes Land in einer fremden Sprache über einen so intimen Sachverhalt wie die Transsexualität verständigen müssen. Dazu können auch noch nicht vorhandene Toleranz und Vorurteile seitens der Grenzbehörden kommen. Bis zum 31. Dezember 2005 konnten sich die Betroffenen mit einem nichtmaschinenlesbaren Reisepass behelfen. Diese Möglichkeit ist aber seit einem halben Jahr ausgelaufen, weil diese Reisepässe nicht mehr ausgestellt werden dürfen.</w:t>
      </w:r>
    </w:p>
    <w:p>
      <w:pPr>
        <w:pStyle w:val="J3"/>
        <w:widowControl/>
        <w:tabs>
          <w:tab w:val="left" w:pos="228" w:leader="none"/>
          <w:tab w:val="left" w:pos="1048" w:leader="none"/>
        </w:tabs>
        <w:spacing w:before="110" w:after="0"/>
        <w:ind w:left="0" w:firstLine="228"/>
        <w:rPr/>
      </w:pPr>
      <w:r>
        <w:rPr/>
        <w:t>Auch dies ist ein Grund, warum die Bundesregierung noch in diesem Jahr einen Gesetzesentwurf zur Reformierung des Transsexuellenrechts vorlegen muss. Das Problem ist bekannt. Bisher redet sich die Bundesregierung damit heraus, dass sie dieses Gesetz zeitnah vorlegen will. Was aber heißt zeitnah? Im Interesse der Betroffenen sollte hier sehr schnell ein vernünftiges und der Realität entsprechendes Gesetz vorgelegt werden.</w:t>
      </w:r>
    </w:p>
    <w:p>
      <w:pPr>
        <w:pStyle w:val="Anlage1"/>
        <w:widowControl/>
        <w:spacing w:before="440" w:after="0"/>
        <w:rPr>
          <w:b w:val="false"/>
          <w:b w:val="false"/>
        </w:rPr>
      </w:pPr>
      <w:r>
        <w:rPr/>
        <w:t>Anlage 5</w:t>
      </w:r>
    </w:p>
    <w:p>
      <w:pPr>
        <w:pStyle w:val="Anlage2"/>
        <w:widowControl/>
        <w:spacing w:before="110" w:after="0"/>
        <w:rPr>
          <w:b w:val="false"/>
          <w:b w:val="false"/>
        </w:rPr>
      </w:pPr>
      <w:r>
        <w:rPr/>
        <w:t>Erklärung</w:t>
      </w:r>
    </w:p>
    <w:p>
      <w:pPr>
        <w:pStyle w:val="Anlage3"/>
        <w:widowControl/>
        <w:tabs>
          <w:tab w:val="clear" w:pos="709"/>
          <w:tab w:val="left" w:pos="228" w:leader="none"/>
        </w:tabs>
        <w:spacing w:before="110" w:after="0"/>
        <w:ind w:left="228" w:right="228" w:hanging="0"/>
        <w:rPr>
          <w:b w:val="false"/>
          <w:b w:val="false"/>
        </w:rPr>
      </w:pPr>
      <w:r>
        <w:rPr/>
        <w:t>der Abgeordneten Garrelt Duin (SPD) zur namentlichen Abstimmung über den Änderungsantrag der Fraktion des BÜNDNISSES 90/DIE GRÜNEN zum Einzelplan 06 – Bundesministerium des Innern (40. Sitzung, Tagesordnungspunkt 1)</w:t>
      </w:r>
    </w:p>
    <w:p>
      <w:pPr>
        <w:pStyle w:val="NAnlage"/>
        <w:widowControl/>
        <w:tabs>
          <w:tab w:val="clear" w:pos="1048"/>
          <w:tab w:val="clear" w:pos="1276"/>
          <w:tab w:val="left" w:pos="228" w:leader="none"/>
        </w:tabs>
        <w:spacing w:before="280" w:after="0"/>
        <w:ind w:left="0" w:firstLine="228"/>
        <w:rPr/>
      </w:pPr>
      <w:r>
        <w:rPr/>
        <w:t>In der Ergebnisliste ist mein Name nicht aufgeführt. Mein Votum lautet „Nein“.</w:t>
      </w:r>
    </w:p>
    <w:p>
      <w:pPr>
        <w:pStyle w:val="Anlage1"/>
        <w:widowControl/>
        <w:spacing w:before="440" w:after="0"/>
        <w:rPr>
          <w:b w:val="false"/>
          <w:b w:val="false"/>
        </w:rPr>
      </w:pPr>
      <w:r>
        <w:rPr/>
        <w:t>Anlage 6</w:t>
      </w:r>
    </w:p>
    <w:p>
      <w:pPr>
        <w:pStyle w:val="Anlage2"/>
        <w:widowControl/>
        <w:spacing w:before="110" w:after="0"/>
        <w:rPr>
          <w:b w:val="false"/>
          <w:b w:val="false"/>
        </w:rPr>
      </w:pPr>
      <w:r>
        <w:rPr/>
        <w:t>Erklärung</w:t>
      </w:r>
    </w:p>
    <w:p>
      <w:pPr>
        <w:pStyle w:val="Anlage3"/>
        <w:widowControl/>
        <w:tabs>
          <w:tab w:val="clear" w:pos="709"/>
          <w:tab w:val="left" w:pos="228" w:leader="none"/>
        </w:tabs>
        <w:spacing w:before="110" w:after="0"/>
        <w:ind w:left="228" w:right="228" w:hanging="0"/>
        <w:rPr>
          <w:b w:val="false"/>
          <w:b w:val="false"/>
        </w:rPr>
      </w:pPr>
      <w:r>
        <w:rPr/>
        <w:t>des Abgeordneten Ernst Kranz (SPD) zur namentlichen Abstimmung über den Änderungsantrag der Fraktion des BÜNDNISSES 90/DIE GRÜNEN auf Drucksache 16/2065 über den Entwurf eines Gesetzes zur Änderung des Grundgesetzes (Art. 22, 23, 33, 52, 72, 73, 74, 74 a, 75, 84, 85, 87 c, 91 a, 91 b, 93, 98, 104 a, 105, 107, 109, 125 a, 125 b, 125 c, 143 c) (44. Sitzung, Tagesordnungspunkt 29 a)</w:t>
      </w:r>
    </w:p>
    <w:p>
      <w:pPr>
        <w:pStyle w:val="NAnlage"/>
        <w:widowControl/>
        <w:tabs>
          <w:tab w:val="clear" w:pos="1048"/>
          <w:tab w:val="clear" w:pos="1276"/>
          <w:tab w:val="left" w:pos="228" w:leader="none"/>
        </w:tabs>
        <w:spacing w:before="280" w:after="0"/>
        <w:ind w:left="0" w:firstLine="228"/>
        <w:rPr/>
      </w:pPr>
      <w:r>
        <w:rPr/>
        <w:t>In der Ergebnisliste ist mein Name nicht aufgeführt. Mein Votum lautet „Nein“.</w:t>
      </w:r>
    </w:p>
    <w:p>
      <w:pPr>
        <w:pStyle w:val="G1"/>
        <w:rPr/>
      </w:pPr>
      <w:r>
        <w:rPr/>
      </w:r>
    </w:p>
    <w:p>
      <w:pPr>
        <w:sectPr>
          <w:type w:val="continuous"/>
          <w:pgSz w:w="11906" w:h="16838"/>
          <w:pgMar w:left="1361" w:right="1134" w:gutter="0" w:header="850" w:top="1531" w:footer="0" w:bottom="1417"/>
          <w:cols w:num="2" w:space="708" w:equalWidth="true" w:sep="true"/>
          <w:formProt w:val="false"/>
          <w:textDirection w:val="lrTb"/>
          <w:docGrid w:type="default" w:linePitch="272" w:charSpace="0"/>
        </w:sectPr>
      </w:pPr>
    </w:p>
    <w:p>
      <w:pPr>
        <w:pStyle w:val="G2"/>
        <w:spacing w:before="120" w:after="120"/>
        <w:jc w:val="right"/>
        <w:rPr/>
      </w:pPr>
      <w:r>
        <w:rPr/>
      </w:r>
    </w:p>
    <w:sectPr>
      <w:type w:val="continuous"/>
      <w:pgSz w:w="11906" w:h="16838"/>
      <w:pgMar w:left="1361" w:right="1134" w:gutter="0" w:header="850" w:top="1531" w:footer="0" w:bottom="141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3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rFonts w:cs="TimesNewRoman" w:ascii="TimesNewRoman" w:hAnsi="TimesNewRoman"/>
        <w:sz w:val="20"/>
      </w:rPr>
      <w:fldChar w:fldCharType="begin"/>
    </w:r>
    <w:r>
      <w:rPr>
        <w:sz w:val="20"/>
        <w:rFonts w:cs="TimesNewRoman" w:ascii="TimesNewRoman" w:hAnsi="TimesNewRoman"/>
      </w:rPr>
      <w:instrText xml:space="preserve"> PAGE </w:instrText>
    </w:r>
    <w:r>
      <w:rPr>
        <w:sz w:val="20"/>
        <w:rFonts w:cs="TimesNewRoman" w:ascii="TimesNewRoman" w:hAnsi="TimesNewRoman"/>
      </w:rPr>
      <w:fldChar w:fldCharType="separate"/>
    </w:r>
    <w:r>
      <w:rPr>
        <w:sz w:val="20"/>
        <w:rFonts w:cs="TimesNewRoman" w:ascii="TimesNewRoman" w:hAnsi="TimesNewRoman"/>
      </w:rPr>
      <w:t>0</w:t>
    </w:r>
    <w:r>
      <w:rPr>
        <w:sz w:val="20"/>
        <w:rFonts w:cs="TimesNewRoman" w:ascii="TimesNewRoman" w:hAnsi="TimesNewRoman"/>
      </w:rPr>
      <w:fldChar w:fldCharType="end"/>
    </w:r>
    <w:r>
      <w:rPr/>
      <w:tab/>
    </w:r>
    <w:r>
      <w:rPr>
        <w:rFonts w:cs="TimesNewRoman" w:ascii="TimesNewRoman" w:hAnsi="TimesNewRoman"/>
      </w:rPr>
      <w:t>Deutscher Bundestag – 16. Wahlperiode – 45. Sitzung, Berlin, Dienstag, den 5. September 2006</w:t>
    </w:r>
    <w:r>
      <mc:AlternateContent>
        <mc:Choice Requires="wps">
          <w:drawing>
            <wp:anchor behindDoc="1" distT="0" distB="0" distL="114935" distR="114935" simplePos="0" locked="0" layoutInCell="1" allowOverlap="1" relativeHeight="0">
              <wp:simplePos x="0" y="0"/>
              <wp:positionH relativeFrom="column">
                <wp:posOffset>6083935</wp:posOffset>
              </wp:positionH>
              <wp:positionV relativeFrom="paragraph">
                <wp:posOffset>4878070</wp:posOffset>
              </wp:positionV>
              <wp:extent cx="288290" cy="288290"/>
              <wp:effectExtent l="0" t="0" r="0" b="0"/>
              <wp:wrapNone/>
              <wp:docPr id="328" name="Frame122"/>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D)</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D)</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083935</wp:posOffset>
              </wp:positionH>
              <wp:positionV relativeFrom="paragraph">
                <wp:posOffset>360045</wp:posOffset>
              </wp:positionV>
              <wp:extent cx="288290" cy="288290"/>
              <wp:effectExtent l="0" t="0" r="0" b="0"/>
              <wp:wrapNone/>
              <wp:docPr id="329" name="Frame123"/>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C)</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C)</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88290</wp:posOffset>
              </wp:positionH>
              <wp:positionV relativeFrom="paragraph">
                <wp:posOffset>4878070</wp:posOffset>
              </wp:positionV>
              <wp:extent cx="288290" cy="288290"/>
              <wp:effectExtent l="0" t="0" r="0" b="0"/>
              <wp:wrapNone/>
              <wp:docPr id="330" name="Frame124"/>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B)</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B)</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88290</wp:posOffset>
              </wp:positionH>
              <wp:positionV relativeFrom="paragraph">
                <wp:posOffset>360045</wp:posOffset>
              </wp:positionV>
              <wp:extent cx="288290" cy="288290"/>
              <wp:effectExtent l="0" t="0" r="0" b="0"/>
              <wp:wrapNone/>
              <wp:docPr id="331" name="Frame125"/>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A)</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tab/>
    </w:r>
    <w:r>
      <w:rPr>
        <w:rFonts w:cs="TimesNewRoman" w:ascii="TimesNewRoman" w:hAnsi="TimesNewRoman"/>
      </w:rPr>
      <w:t>Deutscher Bundestag – 16. Wahlperiode – 45. Sitzung, Berlin, Dienstag, den 5. September 2006</w:t>
    </w:r>
    <w:r>
      <w:rPr/>
      <w:tab/>
    </w:r>
    <w:r>
      <w:rPr>
        <w:rStyle w:val="PageNumber"/>
      </w:rPr>
      <w:fldChar w:fldCharType="begin"/>
    </w:r>
    <w:r>
      <w:rPr>
        <w:rStyle w:val="PageNumber"/>
      </w:rPr>
      <w:instrText xml:space="preserve"> PAGE </w:instrText>
    </w:r>
    <w:r>
      <w:rPr>
        <w:rStyle w:val="PageNumber"/>
      </w:rPr>
      <w:fldChar w:fldCharType="separate"/>
    </w:r>
    <w:r>
      <w:rPr>
        <w:rStyle w:val="PageNumber"/>
      </w:rPr>
      <w:t>4475</w:t>
    </w:r>
    <w:r>
      <w:rPr>
        <w:rStyle w:val="PageNumber"/>
      </w:rPr>
      <w:fldChar w:fldCharType="end"/>
    </w:r>
    <w:r>
      <mc:AlternateContent>
        <mc:Choice Requires="wps">
          <w:drawing>
            <wp:anchor behindDoc="1" distT="0" distB="0" distL="114935" distR="114935" simplePos="0" locked="0" layoutInCell="0" allowOverlap="1" relativeHeight="224">
              <wp:simplePos x="0" y="0"/>
              <wp:positionH relativeFrom="column">
                <wp:posOffset>-288290</wp:posOffset>
              </wp:positionH>
              <wp:positionV relativeFrom="paragraph">
                <wp:posOffset>360045</wp:posOffset>
              </wp:positionV>
              <wp:extent cx="288290" cy="288290"/>
              <wp:effectExtent l="0" t="0" r="0" b="0"/>
              <wp:wrapNone/>
              <wp:docPr id="332" name="Frame121"/>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A)</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A)</w:t>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column">
                <wp:posOffset>-288290</wp:posOffset>
              </wp:positionH>
              <wp:positionV relativeFrom="paragraph">
                <wp:posOffset>4878070</wp:posOffset>
              </wp:positionV>
              <wp:extent cx="288290" cy="288290"/>
              <wp:effectExtent l="0" t="0" r="0" b="0"/>
              <wp:wrapNone/>
              <wp:docPr id="333" name="Frame120"/>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B)</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228">
              <wp:simplePos x="0" y="0"/>
              <wp:positionH relativeFrom="column">
                <wp:posOffset>6083935</wp:posOffset>
              </wp:positionH>
              <wp:positionV relativeFrom="paragraph">
                <wp:posOffset>360045</wp:posOffset>
              </wp:positionV>
              <wp:extent cx="287655" cy="288290"/>
              <wp:effectExtent l="0" t="0" r="0" b="0"/>
              <wp:wrapNone/>
              <wp:docPr id="334" name="Frame119"/>
              <a:graphic xmlns:a="http://schemas.openxmlformats.org/drawingml/2006/main">
                <a:graphicData uri="http://schemas.microsoft.com/office/word/2010/wordprocessingShape">
                  <wps:wsp>
                    <wps:cNvSpPr txBox="1"/>
                    <wps:spPr>
                      <a:xfrm>
                        <a:off x="0" y="0"/>
                        <a:ext cx="287655" cy="288290"/>
                      </a:xfrm>
                      <a:prstGeom prst="rect"/>
                      <a:solidFill>
                        <a:srgbClr val="FFFFFF"/>
                      </a:solidFill>
                    </wps:spPr>
                    <wps:txbx>
                      <w:txbxContent>
                        <w:p>
                          <w:pPr>
                            <w:pStyle w:val="Normal"/>
                            <w:widowControl/>
                            <w:suppressAutoHyphens w:val="false"/>
                            <w:bidi w:val="0"/>
                            <w:spacing w:lineRule="exact" w:line="220" w:before="120" w:after="0"/>
                            <w:jc w:val="both"/>
                            <w:rPr/>
                          </w:pPr>
                          <w:r>
                            <w:rPr/>
                            <w:t>(C)</w:t>
                          </w:r>
                        </w:p>
                      </w:txbxContent>
                    </wps:txbx>
                    <wps:bodyPr anchor="t" lIns="635" tIns="635" rIns="635" bIns="635">
                      <a:noAutofit/>
                    </wps:bodyPr>
                  </wps:wsp>
                </a:graphicData>
              </a:graphic>
            </wp:anchor>
          </w:drawing>
        </mc:Choice>
        <mc:Fallback>
          <w:pict>
            <v:rect fillcolor="#FFFFFF" style="position:absolute;rotation:-0;width:22.65pt;height:22.7pt;mso-wrap-distance-left:9.05pt;mso-wrap-distance-right:9.05pt;mso-wrap-distance-top:0pt;mso-wrap-distance-bottom:0pt;margin-top:28.35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C)</w:t>
                    </w:r>
                  </w:p>
                </w:txbxContent>
              </v:textbox>
              <w10:wrap type="none"/>
            </v:rect>
          </w:pict>
        </mc:Fallback>
      </mc:AlternateContent>
    </w:r>
    <w:r>
      <mc:AlternateContent>
        <mc:Choice Requires="wps">
          <w:drawing>
            <wp:anchor behindDoc="1" distT="0" distB="0" distL="114935" distR="114935" simplePos="0" locked="0" layoutInCell="0" allowOverlap="1" relativeHeight="230">
              <wp:simplePos x="0" y="0"/>
              <wp:positionH relativeFrom="column">
                <wp:posOffset>6083935</wp:posOffset>
              </wp:positionH>
              <wp:positionV relativeFrom="paragraph">
                <wp:posOffset>4878070</wp:posOffset>
              </wp:positionV>
              <wp:extent cx="287655" cy="288290"/>
              <wp:effectExtent l="0" t="0" r="0" b="0"/>
              <wp:wrapNone/>
              <wp:docPr id="335" name="Frame118"/>
              <a:graphic xmlns:a="http://schemas.openxmlformats.org/drawingml/2006/main">
                <a:graphicData uri="http://schemas.microsoft.com/office/word/2010/wordprocessingShape">
                  <wps:wsp>
                    <wps:cNvSpPr txBox="1"/>
                    <wps:spPr>
                      <a:xfrm>
                        <a:off x="0" y="0"/>
                        <a:ext cx="287655" cy="288290"/>
                      </a:xfrm>
                      <a:prstGeom prst="rect"/>
                      <a:solidFill>
                        <a:srgbClr val="FFFFFF"/>
                      </a:solidFill>
                    </wps:spPr>
                    <wps:txbx>
                      <w:txbxContent>
                        <w:p>
                          <w:pPr>
                            <w:pStyle w:val="Normal"/>
                            <w:widowControl/>
                            <w:suppressAutoHyphens w:val="false"/>
                            <w:bidi w:val="0"/>
                            <w:spacing w:lineRule="exact" w:line="220" w:before="120" w:after="0"/>
                            <w:jc w:val="both"/>
                            <w:rPr/>
                          </w:pPr>
                          <w:r>
                            <w:rPr/>
                            <w:t>(D)</w:t>
                          </w:r>
                        </w:p>
                      </w:txbxContent>
                    </wps:txbx>
                    <wps:bodyPr anchor="t" lIns="635" tIns="635" rIns="635" bIns="635">
                      <a:noAutofit/>
                    </wps:bodyPr>
                  </wps:wsp>
                </a:graphicData>
              </a:graphic>
            </wp:anchor>
          </w:drawing>
        </mc:Choice>
        <mc:Fallback>
          <w:pict>
            <v:rect fillcolor="#FFFFFF" style="position:absolute;rotation:-0;width:22.65pt;height:22.7pt;mso-wrap-distance-left:9.05pt;mso-wrap-distance-right:9.05pt;mso-wrap-distance-top:0pt;mso-wrap-distance-bottom:0pt;margin-top:384.1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320"/>
      <w:ind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settings.xml><?xml version="1.0" encoding="utf-8"?>
<w:settings xmlns:w="http://schemas.openxmlformats.org/wordprocessingml/2006/main">
  <w:zoom w:percent="11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120" w:after="0"/>
      <w:jc w:val="both"/>
    </w:pPr>
    <w:rPr>
      <w:rFonts w:ascii="Times New Roman" w:hAnsi="Times New Roman" w:eastAsia="Times New Roman" w:cs="Times New Roman"/>
      <w:color w:val="auto"/>
      <w:sz w:val="20"/>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Times New Roman" w:hAnsi="Times New Roman" w:cs="Times New Roman"/>
      <w:strike w:val="false"/>
      <w:dstrike w:val="false"/>
      <w:color w:val="auto"/>
      <w:position w:val="0"/>
      <w:sz w:val="16"/>
      <w:sz w:val="16"/>
      <w:u w:val="none"/>
      <w:vertAlign w:val="baseline"/>
    </w:rPr>
  </w:style>
  <w:style w:type="character" w:styleId="FootnoteCharacters">
    <w:name w:val="Footnote Characters"/>
    <w:basedOn w:val="AbsatzStandardschriftart"/>
    <w:qFormat/>
    <w:rPr>
      <w:vertAlign w:val="superscript"/>
    </w:rPr>
  </w:style>
  <w:style w:type="character" w:styleId="Fett">
    <w:name w:val="Fett"/>
    <w:qFormat/>
    <w:rPr>
      <w:b/>
    </w:rPr>
  </w:style>
  <w:style w:type="character" w:styleId="FettKursiv">
    <w:name w:val="Fett-Kursiv"/>
    <w:qFormat/>
    <w:rPr>
      <w:b/>
      <w:i/>
    </w:rPr>
  </w:style>
  <w:style w:type="character" w:styleId="Kursiv">
    <w:name w:val="Kursiv"/>
    <w:qFormat/>
    <w:rPr>
      <w:i/>
    </w:rPr>
  </w:style>
  <w:style w:type="character" w:styleId="Hochgestellt">
    <w:name w:val="Hochgestellt"/>
    <w:qFormat/>
    <w:rPr>
      <w:vertAlign w:val="superscript"/>
    </w:rPr>
  </w:style>
  <w:style w:type="character" w:styleId="Tiefgestellt">
    <w:name w:val="Tiefgestellt"/>
    <w:qFormat/>
    <w:rPr>
      <w:vertAlign w:val="subscript"/>
    </w:rPr>
  </w:style>
  <w:style w:type="character" w:styleId="TimesNormal">
    <w:name w:val="Times-Normal"/>
    <w:qFormat/>
    <w:rPr>
      <w:rFonts w:ascii="TimesNewRoman" w:hAnsi="TimesNewRoman" w:cs="TimesNewRoman"/>
      <w:color w:val="000000"/>
      <w:sz w:val="20"/>
    </w:rPr>
  </w:style>
  <w:style w:type="character" w:styleId="Redner">
    <w:name w:val="Redner"/>
    <w:qFormat/>
    <w:rPr>
      <w:b/>
      <w:i/>
      <w:color w:val="000000"/>
      <w:sz w:val="19"/>
    </w:rPr>
  </w:style>
  <w:style w:type="character" w:styleId="VERSALIEN">
    <w:name w:val="VERSALIEN"/>
    <w:qFormat/>
    <w:rPr>
      <w:rFonts w:ascii="TimesNewRoman" w:hAnsi="TimesNewRoman" w:cs="TimesNewRoman"/>
      <w:caps/>
      <w:color w:val="000000"/>
      <w:sz w:val="20"/>
    </w:rPr>
  </w:style>
  <w:style w:type="character" w:styleId="Regular">
    <w:name w:val="Regular"/>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exact" w:line="200" w:before="80" w:after="0"/>
      <w:ind w:firstLine="227"/>
      <w:jc w:val="both"/>
    </w:pPr>
    <w:rPr>
      <w:sz w:val="18"/>
    </w:rPr>
  </w:style>
  <w:style w:type="paragraph" w:styleId="J2">
    <w:name w:val="J2"/>
    <w:basedOn w:val="Normal"/>
    <w:qFormat/>
    <w:pPr>
      <w:tabs>
        <w:tab w:val="clear" w:pos="709"/>
        <w:tab w:val="left" w:pos="567" w:leader="none"/>
      </w:tabs>
      <w:spacing w:lineRule="exact" w:line="160" w:before="60" w:after="0"/>
      <w:ind w:left="567" w:hanging="567"/>
    </w:pPr>
    <w:rPr>
      <w:sz w:val="16"/>
    </w:rPr>
  </w:style>
  <w:style w:type="paragraph" w:styleId="Header">
    <w:name w:val="Header"/>
    <w:basedOn w:val="Normal"/>
    <w:pPr>
      <w:pBdr>
        <w:bottom w:val="single" w:sz="6" w:space="3" w:color="000000"/>
      </w:pBdr>
      <w:tabs>
        <w:tab w:val="clear" w:pos="709"/>
        <w:tab w:val="left" w:pos="3005" w:leader="none"/>
        <w:tab w:val="center" w:pos="4536" w:leader="none"/>
        <w:tab w:val="right" w:pos="9412" w:leader="none"/>
      </w:tabs>
      <w:spacing w:lineRule="exact" w:line="200" w:before="80" w:after="320"/>
      <w:ind w:firstLine="227"/>
    </w:pPr>
    <w:rPr>
      <w:sz w:val="16"/>
    </w:rPr>
  </w:style>
  <w:style w:type="paragraph" w:styleId="I1">
    <w:name w:val="i1"/>
    <w:basedOn w:val="Normal"/>
    <w:qFormat/>
    <w:pPr>
      <w:tabs>
        <w:tab w:val="clear" w:pos="709"/>
        <w:tab w:val="right" w:pos="3742" w:leader="dot"/>
        <w:tab w:val="right" w:pos="4536" w:leader="none"/>
      </w:tabs>
      <w:ind w:right="851" w:hanging="0"/>
    </w:pPr>
    <w:rPr/>
  </w:style>
  <w:style w:type="paragraph" w:styleId="Iz1">
    <w:name w:val="iz1"/>
    <w:basedOn w:val="I1"/>
    <w:qFormat/>
    <w:pPr>
      <w:tabs>
        <w:tab w:val="clear" w:pos="3742"/>
        <w:tab w:val="clear" w:pos="4536"/>
      </w:tabs>
      <w:spacing w:before="160" w:after="0"/>
    </w:pPr>
    <w:rPr>
      <w:b/>
    </w:rPr>
  </w:style>
  <w:style w:type="paragraph" w:styleId="I2">
    <w:name w:val="i2"/>
    <w:basedOn w:val="I1"/>
    <w:qFormat/>
    <w:pPr>
      <w:ind w:left="284" w:right="851" w:hanging="0"/>
    </w:pPr>
    <w:rPr/>
  </w:style>
  <w:style w:type="paragraph" w:styleId="I3">
    <w:name w:val="i3"/>
    <w:basedOn w:val="I1"/>
    <w:qFormat/>
    <w:pPr>
      <w:tabs>
        <w:tab w:val="left" w:pos="680" w:leader="none"/>
        <w:tab w:val="right" w:pos="3742" w:leader="dot"/>
        <w:tab w:val="right" w:pos="4536" w:leader="none"/>
      </w:tabs>
      <w:ind w:left="680" w:right="851" w:hanging="680"/>
    </w:pPr>
    <w:rPr/>
  </w:style>
  <w:style w:type="paragraph" w:styleId="I4">
    <w:name w:val="i4"/>
    <w:basedOn w:val="I3"/>
    <w:qFormat/>
    <w:pPr>
      <w:tabs>
        <w:tab w:val="clear" w:pos="680"/>
        <w:tab w:val="left" w:pos="284" w:leader="none"/>
        <w:tab w:val="right" w:pos="3742" w:leader="dot"/>
        <w:tab w:val="right" w:pos="4536" w:leader="none"/>
      </w:tabs>
      <w:ind w:left="284" w:right="851" w:hanging="284"/>
    </w:pPr>
    <w:rPr/>
  </w:style>
  <w:style w:type="paragraph" w:styleId="I5">
    <w:name w:val="i5"/>
    <w:basedOn w:val="I4"/>
    <w:qFormat/>
    <w:pPr>
      <w:tabs>
        <w:tab w:val="left" w:pos="284" w:leader="none"/>
        <w:tab w:val="left" w:pos="567" w:leader="none"/>
        <w:tab w:val="right" w:pos="3742" w:leader="dot"/>
        <w:tab w:val="right" w:pos="4536" w:leader="none"/>
      </w:tabs>
      <w:ind w:left="567" w:right="851" w:hanging="567"/>
    </w:pPr>
    <w:rPr/>
  </w:style>
  <w:style w:type="paragraph" w:styleId="I21">
    <w:name w:val="i21"/>
    <w:basedOn w:val="I1"/>
    <w:qFormat/>
    <w:pPr/>
    <w:rPr/>
  </w:style>
  <w:style w:type="paragraph" w:styleId="I1f">
    <w:name w:val="i1f"/>
    <w:basedOn w:val="I1"/>
    <w:qFormat/>
    <w:pPr>
      <w:tabs>
        <w:tab w:val="clear" w:pos="3742"/>
        <w:tab w:val="clear" w:pos="4536"/>
      </w:tabs>
      <w:spacing w:before="0" w:after="0"/>
      <w:ind w:right="0" w:hanging="0"/>
      <w:jc w:val="right"/>
    </w:pPr>
    <w:rPr/>
  </w:style>
  <w:style w:type="paragraph" w:styleId="Ia1">
    <w:name w:val="ia1"/>
    <w:basedOn w:val="I1"/>
    <w:qFormat/>
    <w:pPr>
      <w:spacing w:before="200" w:after="0"/>
    </w:pPr>
    <w:rPr>
      <w:b/>
    </w:rPr>
  </w:style>
  <w:style w:type="paragraph" w:styleId="Ia4">
    <w:name w:val="ia4"/>
    <w:basedOn w:val="I1"/>
    <w:qFormat/>
    <w:pPr/>
    <w:rPr/>
  </w:style>
  <w:style w:type="paragraph" w:styleId="R">
    <w:name w:val="r"/>
    <w:basedOn w:val="Normal"/>
    <w:qFormat/>
    <w:pPr>
      <w:spacing w:before="360" w:after="0"/>
      <w:ind w:firstLine="227"/>
    </w:pPr>
    <w:rPr/>
  </w:style>
  <w:style w:type="paragraph" w:styleId="G1">
    <w:name w:val="g1"/>
    <w:basedOn w:val="Normal"/>
    <w:qFormat/>
    <w:pPr>
      <w:spacing w:before="120" w:after="0"/>
      <w:ind w:firstLine="227"/>
    </w:pPr>
    <w:rPr/>
  </w:style>
  <w:style w:type="paragraph" w:styleId="G">
    <w:name w:val="g"/>
    <w:basedOn w:val="Normal"/>
    <w:qFormat/>
    <w:pPr>
      <w:tabs>
        <w:tab w:val="clear" w:pos="709"/>
        <w:tab w:val="left" w:pos="567" w:leader="none"/>
      </w:tabs>
      <w:spacing w:before="120" w:after="0"/>
      <w:ind w:left="567" w:hanging="567"/>
    </w:pPr>
    <w:rPr/>
  </w:style>
  <w:style w:type="paragraph" w:styleId="J1">
    <w:name w:val="j1"/>
    <w:basedOn w:val="Normal"/>
    <w:qFormat/>
    <w:pPr>
      <w:tabs>
        <w:tab w:val="clear" w:pos="709"/>
        <w:tab w:val="left" w:pos="567" w:leader="none"/>
      </w:tabs>
      <w:spacing w:lineRule="exact" w:line="160" w:before="160" w:after="0"/>
      <w:ind w:left="567" w:hanging="567"/>
    </w:pPr>
    <w:rPr>
      <w:sz w:val="16"/>
    </w:rPr>
  </w:style>
  <w:style w:type="paragraph" w:styleId="W">
    <w:name w:val="w"/>
    <w:basedOn w:val="Normal"/>
    <w:qFormat/>
    <w:pPr>
      <w:spacing w:before="120" w:after="0"/>
      <w:ind w:left="397" w:right="397" w:hanging="0"/>
      <w:jc w:val="center"/>
    </w:pPr>
    <w:rPr/>
  </w:style>
  <w:style w:type="paragraph" w:styleId="T">
    <w:name w:val="t"/>
    <w:basedOn w:val="Normal"/>
    <w:qFormat/>
    <w:pPr>
      <w:spacing w:before="240" w:after="0"/>
      <w:ind w:firstLine="227"/>
    </w:pPr>
    <w:rPr>
      <w:color w:val="000000"/>
    </w:rPr>
  </w:style>
  <w:style w:type="paragraph" w:styleId="G0">
    <w:name w:val="g0"/>
    <w:basedOn w:val="G1"/>
    <w:qFormat/>
    <w:pPr>
      <w:ind w:hanging="0"/>
    </w:pPr>
    <w:rPr/>
  </w:style>
  <w:style w:type="paragraph" w:styleId="F">
    <w:name w:val="f"/>
    <w:basedOn w:val="Normal"/>
    <w:qFormat/>
    <w:pPr>
      <w:spacing w:lineRule="exact" w:line="160"/>
      <w:ind w:left="397" w:firstLine="227"/>
    </w:pPr>
    <w:rPr>
      <w:sz w:val="16"/>
    </w:rPr>
  </w:style>
  <w:style w:type="paragraph" w:styleId="Z">
    <w:name w:val="z"/>
    <w:basedOn w:val="Normal"/>
    <w:qFormat/>
    <w:pPr>
      <w:spacing w:before="120" w:after="0"/>
      <w:ind w:left="397" w:hanging="0"/>
    </w:pPr>
    <w:rPr/>
  </w:style>
  <w:style w:type="paragraph" w:styleId="Beschriftung">
    <w:name w:val="Beschriftung"/>
    <w:basedOn w:val="Normal"/>
    <w:next w:val="Normal"/>
    <w:qFormat/>
    <w:pPr>
      <w:spacing w:before="120" w:after="120"/>
    </w:pPr>
    <w:rPr>
      <w:b/>
    </w:rPr>
  </w:style>
  <w:style w:type="paragraph" w:styleId="Custode">
    <w:name w:val="Custode"/>
    <w:basedOn w:val="Normal"/>
    <w:qFormat/>
    <w:pPr>
      <w:spacing w:lineRule="exact" w:line="160" w:before="60" w:after="0"/>
    </w:pPr>
    <w:rPr>
      <w:b/>
      <w:sz w:val="16"/>
    </w:rPr>
  </w:style>
  <w:style w:type="paragraph" w:styleId="NurText">
    <w:name w:val="Nur Text"/>
    <w:basedOn w:val="Normal"/>
    <w:qFormat/>
    <w:pPr>
      <w:spacing w:lineRule="auto" w:line="240" w:before="0" w:after="0"/>
      <w:jc w:val="left"/>
    </w:pPr>
    <w:rPr>
      <w:rFonts w:ascii="Courier New" w:hAnsi="Courier New" w:cs="Courier New"/>
      <w:sz w:val="20"/>
    </w:rPr>
  </w:style>
  <w:style w:type="paragraph" w:styleId="Nam0">
    <w:name w:val="nam0"/>
    <w:basedOn w:val="Normal"/>
    <w:qFormat/>
    <w:pPr>
      <w:spacing w:before="240" w:after="0"/>
      <w:jc w:val="center"/>
    </w:pPr>
    <w:rPr>
      <w:b/>
      <w:sz w:val="16"/>
    </w:rPr>
  </w:style>
  <w:style w:type="paragraph" w:styleId="Nam1">
    <w:name w:val="nam1"/>
    <w:basedOn w:val="Normal"/>
    <w:qFormat/>
    <w:pPr>
      <w:tabs>
        <w:tab w:val="clear" w:pos="709"/>
        <w:tab w:val="left" w:pos="1871" w:leader="none"/>
      </w:tabs>
      <w:spacing w:lineRule="exact" w:line="180" w:before="60" w:after="0"/>
    </w:pPr>
    <w:rPr>
      <w:sz w:val="16"/>
    </w:rPr>
  </w:style>
  <w:style w:type="paragraph" w:styleId="Nam2">
    <w:name w:val="nam2"/>
    <w:basedOn w:val="Nam1"/>
    <w:qFormat/>
    <w:pPr>
      <w:tabs>
        <w:tab w:val="left" w:pos="1021" w:leader="none"/>
        <w:tab w:val="left" w:pos="1871" w:leader="none"/>
      </w:tabs>
      <w:ind w:left="227" w:hanging="0"/>
    </w:pPr>
    <w:rPr/>
  </w:style>
  <w:style w:type="paragraph" w:styleId="S0">
    <w:name w:val="s0"/>
    <w:basedOn w:val="NurText"/>
    <w:qFormat/>
    <w:pPr>
      <w:spacing w:lineRule="exact" w:line="240" w:before="284" w:after="0"/>
    </w:pPr>
    <w:rPr>
      <w:rFonts w:ascii="Arial" w:hAnsi="Arial" w:cs="Arial"/>
      <w:b/>
    </w:rPr>
  </w:style>
  <w:style w:type="paragraph" w:styleId="S2">
    <w:name w:val="s2"/>
    <w:basedOn w:val="Normal"/>
    <w:qFormat/>
    <w:pPr>
      <w:spacing w:lineRule="exact" w:line="200" w:before="200" w:after="113"/>
    </w:pPr>
    <w:rPr>
      <w:b/>
      <w:sz w:val="18"/>
    </w:rPr>
  </w:style>
  <w:style w:type="paragraph" w:styleId="S1">
    <w:name w:val="s1"/>
    <w:basedOn w:val="Normal"/>
    <w:qFormat/>
    <w:pPr>
      <w:suppressAutoHyphens w:val="true"/>
      <w:spacing w:lineRule="exact" w:line="200" w:before="0" w:after="0"/>
      <w:ind w:left="170" w:hanging="170"/>
      <w:jc w:val="left"/>
    </w:pPr>
    <w:rPr>
      <w:sz w:val="18"/>
    </w:rPr>
  </w:style>
  <w:style w:type="paragraph" w:styleId="H2">
    <w:name w:val="h2"/>
    <w:basedOn w:val="R"/>
    <w:qFormat/>
    <w:pPr>
      <w:spacing w:lineRule="auto" w:line="240" w:before="1701" w:after="0"/>
      <w:ind w:hanging="0"/>
      <w:jc w:val="center"/>
    </w:pPr>
    <w:rPr>
      <w:rFonts w:ascii="Arial" w:hAnsi="Arial" w:cs="Arial"/>
      <w:b/>
      <w:sz w:val="32"/>
    </w:rPr>
  </w:style>
  <w:style w:type="paragraph" w:styleId="U2">
    <w:name w:val="u2"/>
    <w:basedOn w:val="R"/>
    <w:qFormat/>
    <w:pPr>
      <w:spacing w:lineRule="auto" w:line="240" w:before="567" w:after="0"/>
      <w:ind w:hanging="0"/>
      <w:jc w:val="center"/>
    </w:pPr>
    <w:rPr>
      <w:rFonts w:ascii="Arial" w:hAnsi="Arial" w:cs="Arial"/>
      <w:b/>
    </w:rPr>
  </w:style>
  <w:style w:type="paragraph" w:styleId="G2">
    <w:name w:val="g2"/>
    <w:basedOn w:val="R"/>
    <w:qFormat/>
    <w:pPr>
      <w:spacing w:lineRule="auto" w:line="240" w:before="560" w:after="560"/>
      <w:ind w:hanging="0"/>
      <w:jc w:val="center"/>
    </w:pPr>
    <w:rPr/>
  </w:style>
  <w:style w:type="paragraph" w:styleId="A0">
    <w:name w:val="a0"/>
    <w:basedOn w:val="S1"/>
    <w:qFormat/>
    <w:pPr>
      <w:spacing w:lineRule="auto" w:line="240"/>
      <w:ind w:left="0" w:hanging="0"/>
      <w:jc w:val="right"/>
    </w:pPr>
    <w:rPr>
      <w:rFonts w:ascii="Arial" w:hAnsi="Arial" w:cs="Arial"/>
      <w:b/>
      <w:sz w:val="20"/>
    </w:rPr>
  </w:style>
  <w:style w:type="paragraph" w:styleId="S3">
    <w:name w:val="s3"/>
    <w:basedOn w:val="G1"/>
    <w:qFormat/>
    <w:pPr/>
    <w:rPr/>
  </w:style>
  <w:style w:type="paragraph" w:styleId="J">
    <w:name w:val="j"/>
    <w:basedOn w:val="S3"/>
    <w:qFormat/>
    <w:pPr/>
    <w:rPr/>
  </w:style>
  <w:style w:type="paragraph" w:styleId="I11">
    <w:name w:val="i1-1"/>
    <w:basedOn w:val="I1"/>
    <w:qFormat/>
    <w:pPr>
      <w:tabs>
        <w:tab w:val="left" w:pos="284" w:leader="none"/>
        <w:tab w:val="right" w:pos="3742" w:leader="dot"/>
        <w:tab w:val="right" w:pos="4536" w:leader="none"/>
      </w:tabs>
      <w:ind w:left="284" w:right="851" w:hanging="284"/>
    </w:pPr>
    <w:rPr/>
  </w:style>
  <w:style w:type="paragraph" w:styleId="I13">
    <w:name w:val="i1-3"/>
    <w:basedOn w:val="I11"/>
    <w:qFormat/>
    <w:pPr>
      <w:tabs>
        <w:tab w:val="left" w:pos="284" w:leader="none"/>
        <w:tab w:val="left" w:pos="510" w:leader="none"/>
        <w:tab w:val="right" w:pos="3742" w:leader="dot"/>
        <w:tab w:val="right" w:pos="4536" w:leader="none"/>
      </w:tabs>
      <w:spacing w:before="160" w:after="0"/>
      <w:ind w:left="510" w:right="851" w:hanging="510"/>
    </w:pPr>
    <w:rPr/>
  </w:style>
  <w:style w:type="paragraph" w:styleId="A1">
    <w:name w:val="a1"/>
    <w:basedOn w:val="G0"/>
    <w:qFormat/>
    <w:pPr>
      <w:spacing w:before="480" w:after="0"/>
    </w:pPr>
    <w:rPr>
      <w:b/>
    </w:rPr>
  </w:style>
  <w:style w:type="paragraph" w:styleId="A2">
    <w:name w:val="a2"/>
    <w:basedOn w:val="A1"/>
    <w:qFormat/>
    <w:pPr>
      <w:spacing w:before="240" w:after="0"/>
      <w:ind w:left="227" w:right="227" w:hanging="0"/>
      <w:jc w:val="center"/>
    </w:pPr>
    <w:rPr/>
  </w:style>
  <w:style w:type="paragraph" w:styleId="Tabanl1">
    <w:name w:val="tab_anl_1"/>
    <w:basedOn w:val="Normal"/>
    <w:qFormat/>
    <w:pPr/>
    <w:rPr>
      <w:sz w:val="16"/>
    </w:rPr>
  </w:style>
  <w:style w:type="paragraph" w:styleId="Tabanl1text">
    <w:name w:val="tab_anl1_text"/>
    <w:basedOn w:val="Normal"/>
    <w:qFormat/>
    <w:pPr>
      <w:spacing w:before="40" w:after="0"/>
    </w:pPr>
    <w:rPr/>
  </w:style>
  <w:style w:type="paragraph" w:styleId="A3">
    <w:name w:val="a3"/>
    <w:basedOn w:val="A2"/>
    <w:qFormat/>
    <w:pPr>
      <w:spacing w:before="120" w:after="0"/>
      <w:jc w:val="both"/>
    </w:pPr>
    <w:rPr/>
  </w:style>
  <w:style w:type="paragraph" w:styleId="Impressum">
    <w:name w:val="impressum"/>
    <w:basedOn w:val="NurText"/>
    <w:qFormat/>
    <w:pPr>
      <w:pBdr>
        <w:top w:val="single" w:sz="4" w:space="1" w:color="000000"/>
      </w:pBdr>
      <w:spacing w:lineRule="exact" w:line="180" w:before="240" w:after="0"/>
      <w:jc w:val="center"/>
    </w:pPr>
    <w:rPr>
      <w:rFonts w:ascii="Arial" w:hAnsi="Arial" w:cs="Arial"/>
      <w:sz w:val="14"/>
    </w:rPr>
  </w:style>
  <w:style w:type="paragraph" w:styleId="T1">
    <w:name w:val="T"/>
    <w:basedOn w:val="J"/>
    <w:qFormat/>
    <w:pPr>
      <w:widowControl w:val="false"/>
      <w:spacing w:lineRule="auto" w:line="240" w:before="0" w:after="0"/>
      <w:ind w:hanging="0"/>
      <w:jc w:val="left"/>
    </w:pPr>
    <w:rPr>
      <w:color w:val="000000"/>
    </w:rPr>
  </w:style>
  <w:style w:type="paragraph" w:styleId="Footnote">
    <w:name w:val="Footnote Text"/>
    <w:basedOn w:val="Normal"/>
    <w:pPr>
      <w:tabs>
        <w:tab w:val="clear" w:pos="709"/>
        <w:tab w:val="left" w:pos="284" w:leader="none"/>
      </w:tabs>
      <w:ind w:left="284" w:hanging="284"/>
    </w:pPr>
    <w:rPr>
      <w:sz w:val="16"/>
    </w:rPr>
  </w:style>
  <w:style w:type="paragraph" w:styleId="I6">
    <w:name w:val="i6"/>
    <w:basedOn w:val="I3"/>
    <w:qFormat/>
    <w:pPr>
      <w:spacing w:before="240" w:after="0"/>
      <w:ind w:left="0" w:right="851" w:hanging="0"/>
    </w:pPr>
    <w:rPr/>
  </w:style>
  <w:style w:type="paragraph" w:styleId="I7">
    <w:name w:val="i7"/>
    <w:basedOn w:val="I1"/>
    <w:qFormat/>
    <w:pPr>
      <w:spacing w:before="100" w:after="0"/>
      <w:jc w:val="left"/>
    </w:pPr>
    <w:rPr/>
  </w:style>
  <w:style w:type="paragraph" w:styleId="I8">
    <w:name w:val="i8"/>
    <w:basedOn w:val="I7"/>
    <w:qFormat/>
    <w:pPr>
      <w:jc w:val="both"/>
    </w:pPr>
    <w:rPr/>
  </w:style>
  <w:style w:type="paragraph" w:styleId="G8">
    <w:name w:val="g8"/>
    <w:basedOn w:val="G"/>
    <w:qFormat/>
    <w:pPr/>
    <w:rPr>
      <w:sz w:val="16"/>
    </w:rPr>
  </w:style>
  <w:style w:type="paragraph" w:styleId="ZDatum">
    <w:name w:val="Z_Datum"/>
    <w:basedOn w:val="Normal"/>
    <w:qFormat/>
    <w:pPr>
      <w:widowControl w:val="false"/>
      <w:spacing w:lineRule="auto" w:line="240" w:before="0" w:after="0"/>
      <w:jc w:val="center"/>
    </w:pPr>
    <w:rPr>
      <w:rFonts w:ascii="Arial" w:hAnsi="Arial" w:cs="Arial"/>
      <w:b/>
      <w:color w:val="000000"/>
      <w:lang w:eastAsia="de-DE"/>
    </w:rPr>
  </w:style>
  <w:style w:type="paragraph" w:styleId="ZKopfzeile">
    <w:name w:val="Z_Kopfzeile"/>
    <w:basedOn w:val="Normal"/>
    <w:qFormat/>
    <w:pPr>
      <w:widowControl w:val="false"/>
      <w:tabs>
        <w:tab w:val="clear" w:pos="709"/>
        <w:tab w:val="center" w:pos="3260" w:leader="none"/>
        <w:tab w:val="right" w:pos="8081" w:leader="none"/>
      </w:tabs>
      <w:spacing w:lineRule="auto" w:line="240" w:before="0" w:after="0"/>
    </w:pPr>
    <w:rPr>
      <w:rFonts w:ascii="TimesNewRoman" w:hAnsi="TimesNewRoman" w:cs="TimesNewRoman"/>
      <w:color w:val="000000"/>
      <w:lang w:eastAsia="de-DE"/>
    </w:rPr>
  </w:style>
  <w:style w:type="paragraph" w:styleId="ZKustode">
    <w:name w:val="Z_Kustode"/>
    <w:basedOn w:val="Normal"/>
    <w:qFormat/>
    <w:pPr>
      <w:widowControl w:val="false"/>
      <w:spacing w:lineRule="auto" w:line="240" w:before="0" w:after="0"/>
      <w:jc w:val="left"/>
    </w:pPr>
    <w:rPr>
      <w:rFonts w:ascii="TimesNewRoman" w:hAnsi="TimesNewRoman" w:cs="TimesNewRoman"/>
      <w:color w:val="000000"/>
      <w:sz w:val="17"/>
      <w:lang w:eastAsia="de-DE"/>
    </w:rPr>
  </w:style>
  <w:style w:type="paragraph" w:styleId="ZSitzung">
    <w:name w:val="Z_Sitzung"/>
    <w:basedOn w:val="Normal"/>
    <w:qFormat/>
    <w:pPr>
      <w:widowControl w:val="false"/>
      <w:spacing w:lineRule="auto" w:line="240" w:before="0" w:after="0"/>
      <w:jc w:val="center"/>
    </w:pPr>
    <w:rPr>
      <w:rFonts w:ascii="Arial" w:hAnsi="Arial" w:cs="Arial"/>
      <w:b/>
      <w:color w:val="000000"/>
      <w:sz w:val="32"/>
      <w:lang w:eastAsia="de-DE"/>
    </w:rPr>
  </w:style>
  <w:style w:type="paragraph" w:styleId="ALJaNeinEnth">
    <w:name w:val="AL_Ja-Nein-Enth"/>
    <w:basedOn w:val="Normal"/>
    <w:qFormat/>
    <w:pPr>
      <w:widowControl w:val="false"/>
      <w:spacing w:lineRule="auto" w:line="240" w:before="0" w:after="0"/>
      <w:jc w:val="left"/>
    </w:pPr>
    <w:rPr>
      <w:rFonts w:ascii="Arial" w:hAnsi="Arial" w:cs="Arial"/>
      <w:b/>
      <w:color w:val="000000"/>
      <w:lang w:eastAsia="de-DE"/>
    </w:rPr>
  </w:style>
  <w:style w:type="paragraph" w:styleId="ALNamen">
    <w:name w:val="AL_Namen"/>
    <w:basedOn w:val="Normal"/>
    <w:qFormat/>
    <w:pPr>
      <w:widowControl w:val="false"/>
      <w:tabs>
        <w:tab w:val="clear" w:pos="709"/>
        <w:tab w:val="left" w:pos="1105" w:leader="none"/>
      </w:tabs>
      <w:spacing w:lineRule="auto" w:line="240" w:before="0" w:after="0"/>
      <w:ind w:left="1105" w:hanging="171"/>
      <w:jc w:val="left"/>
    </w:pPr>
    <w:rPr>
      <w:rFonts w:ascii="TimesNewRoman" w:hAnsi="TimesNewRoman" w:cs="TimesNewRoman"/>
      <w:color w:val="000000"/>
      <w:sz w:val="18"/>
      <w:lang w:eastAsia="de-DE"/>
    </w:rPr>
  </w:style>
  <w:style w:type="paragraph" w:styleId="ALPartei">
    <w:name w:val="AL_Partei"/>
    <w:basedOn w:val="Normal"/>
    <w:qFormat/>
    <w:pPr>
      <w:widowControl w:val="false"/>
      <w:spacing w:lineRule="auto" w:line="240" w:before="0" w:after="0"/>
      <w:jc w:val="left"/>
    </w:pPr>
    <w:rPr>
      <w:rFonts w:ascii="TimesNewRoman" w:hAnsi="TimesNewRoman" w:cs="TimesNewRoman"/>
      <w:b/>
      <w:color w:val="000000"/>
      <w:sz w:val="18"/>
      <w:lang w:eastAsia="de-DE"/>
    </w:rPr>
  </w:style>
  <w:style w:type="paragraph" w:styleId="BookmarkRedetext">
    <w:name w:val="Bookmark_Redetext"/>
    <w:basedOn w:val="Normal"/>
    <w:qFormat/>
    <w:pPr>
      <w:widowControl w:val="false"/>
      <w:spacing w:lineRule="auto" w:line="240" w:before="0" w:after="0"/>
      <w:jc w:val="center"/>
    </w:pPr>
    <w:rPr>
      <w:rFonts w:ascii="TimesNewRoman" w:hAnsi="TimesNewRoman" w:cs="TimesNewRoman"/>
      <w:color w:val="FFFFFF"/>
      <w:sz w:val="48"/>
      <w:lang w:eastAsia="de-DE"/>
    </w:rPr>
  </w:style>
  <w:style w:type="paragraph" w:styleId="File">
    <w:name w:val="file"/>
    <w:basedOn w:val="Normal"/>
    <w:qFormat/>
    <w:pPr>
      <w:widowControl w:val="false"/>
      <w:spacing w:lineRule="auto" w:line="240" w:before="0" w:after="0"/>
      <w:jc w:val="center"/>
    </w:pPr>
    <w:rPr>
      <w:rFonts w:ascii="Arial" w:hAnsi="Arial" w:cs="Arial"/>
      <w:color w:val="000000"/>
      <w:sz w:val="10"/>
      <w:lang w:eastAsia="de-DE"/>
    </w:rPr>
  </w:style>
  <w:style w:type="paragraph" w:styleId="J3">
    <w:name w:val="J"/>
    <w:basedOn w:val="Normal"/>
    <w:qFormat/>
    <w:pPr>
      <w:widowControl w:val="false"/>
      <w:tabs>
        <w:tab w:val="clear" w:pos="709"/>
        <w:tab w:val="left" w:pos="1048" w:leader="none"/>
      </w:tabs>
      <w:spacing w:lineRule="auto" w:line="240" w:before="0" w:after="0"/>
      <w:ind w:left="1276" w:firstLine="228"/>
    </w:pPr>
    <w:rPr>
      <w:rFonts w:ascii="TimesNewRoman" w:hAnsi="TimesNewRoman" w:cs="TimesNewRoman"/>
      <w:color w:val="000000"/>
      <w:lang w:eastAsia="de-DE"/>
    </w:rPr>
  </w:style>
  <w:style w:type="paragraph" w:styleId="J11">
    <w:name w:val="J_1"/>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K">
    <w:name w:val="K"/>
    <w:basedOn w:val="Normal"/>
    <w:qFormat/>
    <w:pPr>
      <w:widowControl w:val="false"/>
      <w:tabs>
        <w:tab w:val="clear" w:pos="709"/>
        <w:tab w:val="left" w:pos="877" w:leader="none"/>
        <w:tab w:val="left" w:pos="1276" w:leader="none"/>
      </w:tabs>
      <w:spacing w:lineRule="auto" w:line="240" w:before="0" w:after="0"/>
      <w:ind w:left="877" w:right="399" w:hanging="399"/>
      <w:jc w:val="center"/>
    </w:pPr>
    <w:rPr>
      <w:rFonts w:ascii="TimesNewRoman" w:hAnsi="TimesNewRoman" w:cs="TimesNewRoman"/>
      <w:color w:val="000000"/>
      <w:lang w:eastAsia="de-DE"/>
    </w:rPr>
  </w:style>
  <w:style w:type="paragraph" w:styleId="Kblock">
    <w:name w:val="K_block"/>
    <w:basedOn w:val="Normal"/>
    <w:qFormat/>
    <w:pPr>
      <w:widowControl w:val="false"/>
      <w:spacing w:lineRule="auto" w:line="240" w:before="0" w:after="0"/>
      <w:ind w:left="877" w:right="399" w:hanging="0"/>
    </w:pPr>
    <w:rPr>
      <w:rFonts w:ascii="TimesNewRoman" w:hAnsi="TimesNewRoman" w:cs="TimesNewRoman"/>
      <w:color w:val="000000"/>
      <w:lang w:eastAsia="de-DE"/>
    </w:rPr>
  </w:style>
  <w:style w:type="paragraph" w:styleId="N">
    <w:name w:val="N"/>
    <w:basedOn w:val="Normal"/>
    <w:qFormat/>
    <w:pPr>
      <w:widowControl w:val="false"/>
      <w:tabs>
        <w:tab w:val="clear" w:pos="709"/>
        <w:tab w:val="left" w:pos="1048" w:leader="none"/>
        <w:tab w:val="left" w:pos="1276" w:leader="none"/>
      </w:tabs>
      <w:spacing w:lineRule="auto" w:line="240" w:before="0" w:after="0"/>
      <w:ind w:left="1276" w:firstLine="228"/>
    </w:pPr>
    <w:rPr>
      <w:rFonts w:ascii="Arial" w:hAnsi="Arial" w:cs="Arial"/>
      <w:b/>
      <w:color w:val="000000"/>
      <w:sz w:val="19"/>
      <w:lang w:eastAsia="de-DE"/>
    </w:rPr>
  </w:style>
  <w:style w:type="paragraph" w:styleId="O">
    <w:name w:val="O"/>
    <w:basedOn w:val="Normal"/>
    <w:qFormat/>
    <w:pPr>
      <w:widowControl w:val="false"/>
      <w:spacing w:lineRule="auto" w:line="240" w:before="0" w:after="0"/>
    </w:pPr>
    <w:rPr>
      <w:rFonts w:ascii="TimesNewRoman" w:hAnsi="TimesNewRoman" w:cs="TimesNewRoman"/>
      <w:color w:val="000000"/>
      <w:lang w:eastAsia="de-DE"/>
    </w:rPr>
  </w:style>
  <w:style w:type="paragraph" w:styleId="P">
    <w:name w:val="p"/>
    <w:basedOn w:val="Normal"/>
    <w:qFormat/>
    <w:pPr>
      <w:widowControl w:val="false"/>
      <w:tabs>
        <w:tab w:val="left" w:pos="481" w:leader="none"/>
        <w:tab w:val="left" w:pos="709" w:leader="none"/>
      </w:tabs>
      <w:spacing w:lineRule="auto" w:line="240" w:before="0" w:after="0"/>
      <w:ind w:left="709" w:firstLine="228"/>
    </w:pPr>
    <w:rPr>
      <w:rFonts w:ascii="TimesNewRoman" w:hAnsi="TimesNewRoman" w:cs="TimesNewRoman"/>
      <w:color w:val="000000"/>
      <w:sz w:val="16"/>
      <w:lang w:eastAsia="de-DE"/>
    </w:rPr>
  </w:style>
  <w:style w:type="paragraph" w:styleId="Talpha">
    <w:name w:val="T_alpha"/>
    <w:basedOn w:val="Normal"/>
    <w:qFormat/>
    <w:pPr>
      <w:widowControl w:val="false"/>
      <w:tabs>
        <w:tab w:val="left" w:pos="709" w:leader="none"/>
        <w:tab w:val="left" w:pos="991" w:leader="none"/>
      </w:tabs>
      <w:spacing w:lineRule="auto" w:line="240" w:before="0" w:after="0"/>
      <w:ind w:left="709" w:hanging="282"/>
    </w:pPr>
    <w:rPr>
      <w:rFonts w:ascii="TimesNewRoman" w:hAnsi="TimesNewRoman" w:cs="TimesNewRoman"/>
      <w:color w:val="000000"/>
      <w:lang w:eastAsia="de-DE"/>
    </w:rPr>
  </w:style>
  <w:style w:type="paragraph" w:styleId="TalphaStrich">
    <w:name w:val="T_alpha_Strich"/>
    <w:basedOn w:val="Normal"/>
    <w:qFormat/>
    <w:pPr>
      <w:widowControl w:val="false"/>
      <w:tabs>
        <w:tab w:val="clear" w:pos="709"/>
        <w:tab w:val="left" w:pos="1020" w:leader="none"/>
      </w:tabs>
      <w:spacing w:lineRule="auto" w:line="240" w:before="0" w:after="0"/>
      <w:ind w:left="709" w:hanging="311"/>
    </w:pPr>
    <w:rPr>
      <w:rFonts w:ascii="TimesNewRoman" w:hAnsi="TimesNewRoman" w:cs="TimesNewRoman"/>
      <w:color w:val="000000"/>
      <w:lang w:eastAsia="de-DE"/>
    </w:rPr>
  </w:style>
  <w:style w:type="paragraph" w:styleId="TBerDrs">
    <w:name w:val="T_Ber.+Drs."/>
    <w:basedOn w:val="Normal"/>
    <w:qFormat/>
    <w:pPr>
      <w:widowControl w:val="false"/>
      <w:spacing w:lineRule="auto" w:line="240" w:before="0" w:after="0"/>
      <w:ind w:left="709" w:hanging="0"/>
    </w:pPr>
    <w:rPr>
      <w:rFonts w:ascii="TimesNewRoman" w:hAnsi="TimesNewRoman" w:cs="TimesNewRoman"/>
      <w:color w:val="000000"/>
      <w:lang w:eastAsia="de-DE"/>
    </w:rPr>
  </w:style>
  <w:style w:type="paragraph" w:styleId="TinterBerDrs">
    <w:name w:val="T_inter_Ber.+Drs."/>
    <w:basedOn w:val="Normal"/>
    <w:qFormat/>
    <w:pPr>
      <w:widowControl w:val="false"/>
      <w:spacing w:lineRule="auto" w:line="240" w:before="0" w:after="0"/>
      <w:ind w:left="709" w:hanging="0"/>
    </w:pPr>
    <w:rPr>
      <w:rFonts w:ascii="TimesNewRoman" w:hAnsi="TimesNewRoman" w:cs="TimesNewRoman"/>
      <w:color w:val="000000"/>
      <w:sz w:val="16"/>
      <w:lang w:eastAsia="de-DE"/>
    </w:rPr>
  </w:style>
  <w:style w:type="paragraph" w:styleId="TinterNr">
    <w:name w:val="T_inter_Nr."/>
    <w:basedOn w:val="Normal"/>
    <w:qFormat/>
    <w:pPr>
      <w:widowControl w:val="false"/>
      <w:tabs>
        <w:tab w:val="clear" w:pos="709"/>
        <w:tab w:val="left" w:pos="991" w:leader="none"/>
      </w:tabs>
      <w:spacing w:lineRule="auto" w:line="240" w:before="0" w:after="0"/>
      <w:ind w:left="709" w:hanging="282"/>
    </w:pPr>
    <w:rPr>
      <w:rFonts w:ascii="TimesNewRoman" w:hAnsi="TimesNewRoman" w:cs="TimesNewRoman"/>
      <w:color w:val="000000"/>
      <w:sz w:val="16"/>
      <w:lang w:eastAsia="de-DE"/>
    </w:rPr>
  </w:style>
  <w:style w:type="paragraph" w:styleId="TinterNrListe">
    <w:name w:val="T_inter_Nr._Liste"/>
    <w:basedOn w:val="Normal"/>
    <w:qFormat/>
    <w:pPr>
      <w:widowControl w:val="false"/>
      <w:tabs>
        <w:tab w:val="clear" w:pos="709"/>
        <w:tab w:val="left" w:pos="424" w:leader="none"/>
      </w:tabs>
      <w:spacing w:lineRule="auto" w:line="240" w:before="0" w:after="0"/>
      <w:ind w:left="424" w:hanging="285"/>
    </w:pPr>
    <w:rPr>
      <w:rFonts w:ascii="TimesNewRoman" w:hAnsi="TimesNewRoman" w:cs="TimesNewRoman"/>
      <w:color w:val="000000"/>
      <w:sz w:val="16"/>
      <w:lang w:eastAsia="de-DE"/>
    </w:rPr>
  </w:style>
  <w:style w:type="paragraph" w:styleId="TinterNrListeListe">
    <w:name w:val="T_inter_Nr._Liste_Liste"/>
    <w:basedOn w:val="Normal"/>
    <w:qFormat/>
    <w:pPr>
      <w:widowControl w:val="false"/>
      <w:tabs>
        <w:tab w:val="clear" w:pos="709"/>
        <w:tab w:val="left" w:pos="142" w:leader="none"/>
      </w:tabs>
      <w:spacing w:lineRule="auto" w:line="240" w:before="0" w:after="0"/>
      <w:ind w:left="142" w:hanging="282"/>
    </w:pPr>
    <w:rPr>
      <w:rFonts w:ascii="TimesNewRoman" w:hAnsi="TimesNewRoman" w:cs="TimesNewRoman"/>
      <w:color w:val="000000"/>
      <w:sz w:val="16"/>
      <w:lang w:eastAsia="de-DE"/>
    </w:rPr>
  </w:style>
  <w:style w:type="paragraph" w:styleId="TNralpha">
    <w:name w:val="T_Nr_alpha"/>
    <w:basedOn w:val="Normal"/>
    <w:qFormat/>
    <w:pPr>
      <w:widowControl w:val="false"/>
      <w:tabs>
        <w:tab w:val="left" w:pos="709" w:leader="none"/>
        <w:tab w:val="left" w:pos="906" w:leader="none"/>
        <w:tab w:val="right" w:pos="934" w:leader="none"/>
        <w:tab w:val="left" w:pos="1276" w:leader="none"/>
      </w:tabs>
      <w:spacing w:lineRule="auto" w:line="240" w:before="0" w:after="0"/>
      <w:ind w:left="709" w:hanging="567"/>
    </w:pPr>
    <w:rPr>
      <w:rFonts w:ascii="TimesNewRoman" w:hAnsi="TimesNewRoman" w:cs="TimesNewRoman"/>
      <w:color w:val="000000"/>
      <w:lang w:eastAsia="de-DE"/>
    </w:rPr>
  </w:style>
  <w:style w:type="paragraph" w:styleId="TUeberweisung">
    <w:name w:val="T_Ueberweisung"/>
    <w:basedOn w:val="Normal"/>
    <w:qFormat/>
    <w:pPr>
      <w:widowControl w:val="false"/>
      <w:spacing w:lineRule="auto" w:line="240" w:before="0" w:after="0"/>
      <w:ind w:left="709" w:hanging="0"/>
      <w:jc w:val="left"/>
    </w:pPr>
    <w:rPr>
      <w:rFonts w:ascii="TimesNewRoman" w:hAnsi="TimesNewRoman" w:cs="TimesNewRoman"/>
      <w:color w:val="000000"/>
      <w:sz w:val="16"/>
      <w:lang w:eastAsia="de-DE"/>
    </w:rPr>
  </w:style>
  <w:style w:type="paragraph" w:styleId="TZP">
    <w:name w:val="T_ZP"/>
    <w:basedOn w:val="Normal"/>
    <w:qFormat/>
    <w:pPr>
      <w:widowControl w:val="false"/>
      <w:tabs>
        <w:tab w:val="clear" w:pos="709"/>
        <w:tab w:val="left" w:pos="1276" w:leader="none"/>
      </w:tabs>
      <w:spacing w:lineRule="auto" w:line="240" w:before="0" w:after="0"/>
      <w:ind w:left="709" w:hanging="567"/>
    </w:pPr>
    <w:rPr>
      <w:rFonts w:ascii="TimesNewRoman" w:hAnsi="TimesNewRoman" w:cs="TimesNewRoman"/>
      <w:color w:val="000000"/>
      <w:lang w:eastAsia="de-DE"/>
    </w:rPr>
  </w:style>
  <w:style w:type="paragraph" w:styleId="TZPE">
    <w:name w:val="T_ZP_E"/>
    <w:basedOn w:val="Normal"/>
    <w:qFormat/>
    <w:pPr>
      <w:widowControl w:val="false"/>
      <w:tabs>
        <w:tab w:val="clear" w:pos="709"/>
        <w:tab w:val="left" w:pos="424" w:leader="none"/>
      </w:tabs>
      <w:spacing w:lineRule="auto" w:line="240" w:before="0" w:after="0"/>
      <w:ind w:left="424" w:hanging="285"/>
    </w:pPr>
    <w:rPr>
      <w:rFonts w:ascii="TimesNewRoman" w:hAnsi="TimesNewRoman" w:cs="TimesNewRoman"/>
      <w:color w:val="000000"/>
      <w:lang w:eastAsia="de-DE"/>
    </w:rPr>
  </w:style>
  <w:style w:type="paragraph" w:styleId="Z1">
    <w:name w:val="Z"/>
    <w:basedOn w:val="Normal"/>
    <w:qFormat/>
    <w:pPr>
      <w:widowControl w:val="false"/>
      <w:tabs>
        <w:tab w:val="clear" w:pos="709"/>
        <w:tab w:val="left" w:pos="877" w:leader="none"/>
      </w:tabs>
      <w:spacing w:lineRule="auto" w:line="240" w:before="0" w:after="0"/>
      <w:ind w:left="877" w:hanging="0"/>
    </w:pPr>
    <w:rPr>
      <w:rFonts w:ascii="TimesNewRoman" w:hAnsi="TimesNewRoman" w:cs="TimesNewRoman"/>
      <w:color w:val="000000"/>
      <w:lang w:eastAsia="de-DE"/>
    </w:rPr>
  </w:style>
  <w:style w:type="paragraph" w:styleId="Z4spaltig">
    <w:name w:val="Z_4spaltig"/>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ZBeginn">
    <w:name w:val="Z_Beginn"/>
    <w:basedOn w:val="Normal"/>
    <w:qFormat/>
    <w:pPr>
      <w:widowControl w:val="false"/>
      <w:spacing w:lineRule="auto" w:line="240" w:before="0" w:after="0"/>
      <w:jc w:val="center"/>
    </w:pPr>
    <w:rPr>
      <w:rFonts w:ascii="TimesNewRoman" w:hAnsi="TimesNewRoman" w:cs="TimesNewRoman"/>
      <w:color w:val="000000"/>
      <w:lang w:eastAsia="de-DE"/>
    </w:rPr>
  </w:style>
  <w:style w:type="paragraph" w:styleId="ZBeratung">
    <w:name w:val="Z_Beratung"/>
    <w:basedOn w:val="Normal"/>
    <w:qFormat/>
    <w:pPr>
      <w:widowControl w:val="false"/>
      <w:spacing w:lineRule="auto" w:line="240" w:before="0" w:after="0"/>
      <w:jc w:val="center"/>
    </w:pPr>
    <w:rPr>
      <w:rFonts w:ascii="TimesNewRoman" w:hAnsi="TimesNewRoman" w:cs="TimesNewRoman"/>
      <w:b/>
      <w:color w:val="000000"/>
      <w:lang w:eastAsia="de-DE"/>
    </w:rPr>
  </w:style>
  <w:style w:type="paragraph" w:styleId="ZFootnote">
    <w:name w:val="Z_Footnote"/>
    <w:basedOn w:val="Normal"/>
    <w:qFormat/>
    <w:pPr>
      <w:widowControl w:val="false"/>
      <w:tabs>
        <w:tab w:val="clear" w:pos="709"/>
        <w:tab w:val="left" w:pos="1048" w:leader="none"/>
        <w:tab w:val="left" w:pos="1276" w:leader="none"/>
      </w:tabs>
      <w:spacing w:lineRule="auto" w:line="240" w:before="0" w:after="0"/>
      <w:ind w:left="1048" w:hanging="228"/>
      <w:jc w:val="left"/>
    </w:pPr>
    <w:rPr>
      <w:rFonts w:ascii="TimesNewRoman" w:hAnsi="TimesNewRoman" w:cs="TimesNewRoman"/>
      <w:color w:val="000000"/>
      <w:sz w:val="16"/>
      <w:lang w:eastAsia="de-DE"/>
    </w:rPr>
  </w:style>
  <w:style w:type="paragraph" w:styleId="ZFragestunde">
    <w:name w:val="Z_Fragestunde"/>
    <w:basedOn w:val="Normal"/>
    <w:qFormat/>
    <w:pPr>
      <w:widowControl w:val="false"/>
      <w:tabs>
        <w:tab w:val="left" w:pos="709" w:leader="none"/>
      </w:tabs>
      <w:spacing w:lineRule="auto" w:line="240" w:before="0" w:after="0"/>
      <w:ind w:left="709" w:hanging="0"/>
    </w:pPr>
    <w:rPr>
      <w:rFonts w:ascii="TimesNewRoman" w:hAnsi="TimesNewRoman" w:cs="TimesNewRoman"/>
      <w:color w:val="000000"/>
      <w:lang w:eastAsia="de-DE"/>
    </w:rPr>
  </w:style>
  <w:style w:type="paragraph" w:styleId="ZFussnote">
    <w:name w:val="Z_Fussnote"/>
    <w:basedOn w:val="Normal"/>
    <w:qFormat/>
    <w:pPr>
      <w:widowControl w:val="false"/>
      <w:tabs>
        <w:tab w:val="clear" w:pos="709"/>
        <w:tab w:val="left" w:pos="1048" w:leader="none"/>
        <w:tab w:val="left" w:pos="1276" w:leader="none"/>
      </w:tabs>
      <w:spacing w:lineRule="auto" w:line="240" w:before="0" w:after="0"/>
      <w:ind w:left="1048" w:hanging="228"/>
      <w:jc w:val="left"/>
    </w:pPr>
    <w:rPr>
      <w:rFonts w:ascii="TimesNewRoman" w:hAnsi="TimesNewRoman" w:cs="TimesNewRoman"/>
      <w:color w:val="000000"/>
      <w:sz w:val="16"/>
      <w:lang w:eastAsia="de-DE"/>
    </w:rPr>
  </w:style>
  <w:style w:type="paragraph" w:styleId="ZFussnoteLi">
    <w:name w:val="Z_Fussnote_Li"/>
    <w:basedOn w:val="Normal"/>
    <w:qFormat/>
    <w:pPr>
      <w:widowControl w:val="false"/>
      <w:spacing w:lineRule="auto" w:line="240" w:before="0" w:after="0"/>
      <w:ind w:left="1048" w:hanging="228"/>
      <w:jc w:val="left"/>
    </w:pPr>
    <w:rPr>
      <w:rFonts w:ascii="TimesNewRoman" w:hAnsi="TimesNewRoman" w:cs="TimesNewRoman"/>
      <w:color w:val="000000"/>
      <w:sz w:val="16"/>
      <w:lang w:eastAsia="de-DE"/>
    </w:rPr>
  </w:style>
  <w:style w:type="paragraph" w:styleId="Anlage1">
    <w:name w:val="Anlage_1"/>
    <w:basedOn w:val="Normal"/>
    <w:qFormat/>
    <w:pPr>
      <w:widowControl w:val="false"/>
      <w:spacing w:lineRule="auto" w:line="240" w:before="0" w:after="0"/>
      <w:jc w:val="left"/>
    </w:pPr>
    <w:rPr>
      <w:rFonts w:ascii="TimesNewRoman" w:hAnsi="TimesNewRoman" w:cs="TimesNewRoman"/>
      <w:b/>
      <w:color w:val="000000"/>
      <w:lang w:eastAsia="de-DE"/>
    </w:rPr>
  </w:style>
  <w:style w:type="paragraph" w:styleId="Anlage1fest">
    <w:name w:val="Anlage_1_fest"/>
    <w:basedOn w:val="Normal"/>
    <w:qFormat/>
    <w:pPr>
      <w:widowControl w:val="false"/>
      <w:spacing w:lineRule="auto" w:line="240" w:before="0" w:after="0"/>
      <w:jc w:val="left"/>
    </w:pPr>
    <w:rPr>
      <w:rFonts w:ascii="TimesNewRoman" w:hAnsi="TimesNewRoman" w:cs="TimesNewRoman"/>
      <w:b/>
      <w:color w:val="000000"/>
      <w:lang w:eastAsia="de-DE"/>
    </w:rPr>
  </w:style>
  <w:style w:type="paragraph" w:styleId="Anlage2">
    <w:name w:val="Anlage_2"/>
    <w:basedOn w:val="Normal"/>
    <w:qFormat/>
    <w:pPr>
      <w:widowControl w:val="false"/>
      <w:spacing w:lineRule="auto" w:line="240" w:before="0" w:after="0"/>
      <w:jc w:val="center"/>
    </w:pPr>
    <w:rPr>
      <w:rFonts w:ascii="TimesNewRoman" w:hAnsi="TimesNewRoman" w:cs="TimesNewRoman"/>
      <w:b/>
      <w:color w:val="000000"/>
      <w:lang w:eastAsia="de-DE"/>
    </w:rPr>
  </w:style>
  <w:style w:type="paragraph" w:styleId="AnlageSpalte1">
    <w:name w:val="Anlage_Spalte-1"/>
    <w:basedOn w:val="Normal"/>
    <w:qFormat/>
    <w:pPr>
      <w:widowControl w:val="false"/>
      <w:tabs>
        <w:tab w:val="clear" w:pos="709"/>
        <w:tab w:val="left" w:pos="1105" w:leader="none"/>
        <w:tab w:val="left" w:pos="1276" w:leader="none"/>
      </w:tabs>
      <w:spacing w:lineRule="auto" w:line="240" w:before="0" w:after="0"/>
      <w:ind w:left="1105" w:hanging="171"/>
      <w:jc w:val="left"/>
    </w:pPr>
    <w:rPr>
      <w:rFonts w:ascii="TimesNewRoman" w:hAnsi="TimesNewRoman" w:cs="TimesNewRoman"/>
      <w:color w:val="000000"/>
      <w:lang w:eastAsia="de-DE"/>
    </w:rPr>
  </w:style>
  <w:style w:type="paragraph" w:styleId="AnlageSpalteff">
    <w:name w:val="Anlage_Spalte-ff"/>
    <w:basedOn w:val="Normal"/>
    <w:qFormat/>
    <w:pPr>
      <w:widowControl w:val="false"/>
      <w:spacing w:lineRule="auto" w:line="240" w:before="0" w:after="0"/>
      <w:jc w:val="left"/>
    </w:pPr>
    <w:rPr>
      <w:rFonts w:ascii="TimesNewRoman" w:hAnsi="TimesNewRoman" w:cs="TimesNewRoman"/>
      <w:color w:val="000000"/>
      <w:lang w:eastAsia="de-DE"/>
    </w:rPr>
  </w:style>
  <w:style w:type="paragraph" w:styleId="AnlageSpalteKopf">
    <w:name w:val="Anlage_Spalte_Kopf"/>
    <w:basedOn w:val="Normal"/>
    <w:qFormat/>
    <w:pPr>
      <w:widowControl w:val="false"/>
      <w:spacing w:lineRule="auto" w:line="240" w:before="0" w:after="0"/>
      <w:jc w:val="left"/>
    </w:pPr>
    <w:rPr>
      <w:rFonts w:ascii="TimesNewRoman" w:hAnsi="TimesNewRoman" w:cs="TimesNewRoman"/>
      <w:color w:val="000000"/>
      <w:sz w:val="16"/>
      <w:lang w:eastAsia="de-DE"/>
    </w:rPr>
  </w:style>
  <w:style w:type="paragraph" w:styleId="AnlageSteno">
    <w:name w:val="Anlage_Steno"/>
    <w:basedOn w:val="Normal"/>
    <w:qFormat/>
    <w:pPr>
      <w:widowControl w:val="false"/>
      <w:spacing w:lineRule="auto" w:line="240" w:before="0" w:after="0"/>
      <w:jc w:val="right"/>
    </w:pPr>
    <w:rPr>
      <w:rFonts w:ascii="Arial" w:hAnsi="Arial" w:cs="Arial"/>
      <w:b/>
      <w:color w:val="000000"/>
      <w:lang w:eastAsia="de-DE"/>
    </w:rPr>
  </w:style>
  <w:style w:type="paragraph" w:styleId="Anlage3">
    <w:name w:val="Anlage_3"/>
    <w:basedOn w:val="Normal"/>
    <w:qFormat/>
    <w:pPr>
      <w:widowControl w:val="false"/>
      <w:spacing w:lineRule="auto" w:line="240" w:before="0" w:after="0"/>
      <w:ind w:left="1048" w:right="228" w:hanging="0"/>
    </w:pPr>
    <w:rPr>
      <w:rFonts w:ascii="TimesNewRoman" w:hAnsi="TimesNewRoman" w:cs="TimesNewRoman"/>
      <w:b/>
      <w:color w:val="000000"/>
      <w:lang w:eastAsia="de-DE"/>
    </w:rPr>
  </w:style>
  <w:style w:type="paragraph" w:styleId="AnlageStrich">
    <w:name w:val="Anlage_Strich"/>
    <w:basedOn w:val="Normal"/>
    <w:qFormat/>
    <w:pPr>
      <w:widowControl w:val="false"/>
      <w:tabs>
        <w:tab w:val="clear" w:pos="709"/>
        <w:tab w:val="left" w:pos="763" w:leader="none"/>
        <w:tab w:val="left" w:pos="1048" w:leader="none"/>
      </w:tabs>
      <w:spacing w:lineRule="auto" w:line="240" w:before="0" w:after="0"/>
      <w:ind w:left="763" w:right="228" w:hanging="285"/>
    </w:pPr>
    <w:rPr>
      <w:rFonts w:ascii="TimesNewRoman" w:hAnsi="TimesNewRoman" w:cs="TimesNewRoman"/>
      <w:b/>
      <w:color w:val="000000"/>
      <w:lang w:eastAsia="de-DE"/>
    </w:rPr>
  </w:style>
  <w:style w:type="paragraph" w:styleId="NAnlage">
    <w:name w:val="N_Anlage"/>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P1">
    <w:name w:val="P"/>
    <w:basedOn w:val="Normal"/>
    <w:qFormat/>
    <w:pPr>
      <w:widowControl w:val="false"/>
      <w:tabs>
        <w:tab w:val="left" w:pos="481" w:leader="none"/>
        <w:tab w:val="left" w:pos="709" w:leader="none"/>
      </w:tabs>
      <w:spacing w:lineRule="auto" w:line="240" w:before="0" w:after="0"/>
      <w:ind w:left="709" w:firstLine="228"/>
    </w:pPr>
    <w:rPr>
      <w:rFonts w:ascii="TimesNewRoman" w:hAnsi="TimesNewRoman" w:cs="TimesNewRoman"/>
      <w:color w:val="000000"/>
      <w:sz w:val="16"/>
      <w:lang w:eastAsia="de-DE"/>
    </w:rPr>
  </w:style>
  <w:style w:type="paragraph" w:styleId="ZuFrage">
    <w:name w:val="zu Frage"/>
    <w:basedOn w:val="Normal"/>
    <w:qFormat/>
    <w:pPr>
      <w:widowControl w:val="false"/>
      <w:spacing w:lineRule="auto" w:line="240" w:before="0" w:after="0"/>
    </w:pPr>
    <w:rPr>
      <w:rFonts w:ascii="TimesNewRoman" w:hAnsi="TimesNewRoman" w:cs="TimesNewRoman"/>
      <w:color w:val="000000"/>
      <w:lang w:eastAsia="de-DE"/>
    </w:rPr>
  </w:style>
  <w:style w:type="paragraph" w:styleId="AInhaltBlock">
    <w:name w:val="A_Inhalt_Block"/>
    <w:basedOn w:val="Normal"/>
    <w:qFormat/>
    <w:pPr>
      <w:widowControl w:val="false"/>
      <w:tabs>
        <w:tab w:val="clear" w:pos="709"/>
        <w:tab w:val="left" w:pos="2411" w:leader="dot"/>
        <w:tab w:val="right" w:pos="3260" w:leader="none"/>
      </w:tabs>
      <w:spacing w:lineRule="auto" w:line="240" w:before="0" w:after="0"/>
      <w:ind w:left="1276" w:right="852" w:hanging="0"/>
    </w:pPr>
    <w:rPr>
      <w:rFonts w:ascii="TimesNewRoman" w:hAnsi="TimesNewRoman" w:cs="TimesNewRoman"/>
      <w:color w:val="000000"/>
      <w:lang w:eastAsia="de-DE"/>
    </w:rPr>
  </w:style>
  <w:style w:type="paragraph" w:styleId="ATOP">
    <w:name w:val="A_TOP"/>
    <w:basedOn w:val="Normal"/>
    <w:qFormat/>
    <w:pPr>
      <w:widowControl w:val="false"/>
      <w:tabs>
        <w:tab w:val="clear" w:pos="709"/>
        <w:tab w:val="right" w:pos="2382" w:leader="dot"/>
      </w:tabs>
      <w:spacing w:lineRule="auto" w:line="240" w:before="0" w:after="0"/>
    </w:pPr>
    <w:rPr>
      <w:rFonts w:ascii="TimesNewRoman" w:hAnsi="TimesNewRoman" w:cs="TimesNewRoman"/>
      <w:b/>
      <w:color w:val="000000"/>
      <w:lang w:eastAsia="de-DE"/>
    </w:rPr>
  </w:style>
  <w:style w:type="paragraph" w:styleId="ATOPListe">
    <w:name w:val="A_TOP_Liste"/>
    <w:basedOn w:val="Normal"/>
    <w:qFormat/>
    <w:pPr>
      <w:widowControl w:val="false"/>
      <w:tabs>
        <w:tab w:val="clear" w:pos="709"/>
        <w:tab w:val="left" w:pos="991" w:leader="none"/>
        <w:tab w:val="left" w:pos="2411" w:leader="dot"/>
        <w:tab w:val="right" w:pos="3260" w:leader="none"/>
      </w:tabs>
      <w:spacing w:lineRule="auto" w:line="240" w:before="0" w:after="0"/>
      <w:ind w:left="991" w:right="852" w:hanging="285"/>
    </w:pPr>
    <w:rPr>
      <w:rFonts w:ascii="TimesNewRoman" w:hAnsi="TimesNewRoman" w:cs="TimesNewRoman"/>
      <w:color w:val="000000"/>
      <w:lang w:eastAsia="de-DE"/>
    </w:rPr>
  </w:style>
  <w:style w:type="paragraph" w:styleId="AInhalt">
    <w:name w:val="A_Inhalt"/>
    <w:basedOn w:val="Normal"/>
    <w:qFormat/>
    <w:pPr>
      <w:widowControl w:val="false"/>
      <w:tabs>
        <w:tab w:val="clear" w:pos="709"/>
        <w:tab w:val="left" w:pos="2411" w:leader="dot"/>
        <w:tab w:val="right" w:pos="3260" w:leader="none"/>
      </w:tabs>
      <w:spacing w:lineRule="auto" w:line="240" w:before="0" w:after="0"/>
    </w:pPr>
    <w:rPr>
      <w:rFonts w:ascii="TimesNewRoman" w:hAnsi="TimesNewRoman" w:cs="TimesNewRoman"/>
      <w:color w:val="000000"/>
      <w:lang w:eastAsia="de-DE"/>
    </w:rPr>
  </w:style>
  <w:style w:type="paragraph" w:styleId="AInhaltE">
    <w:name w:val="A_Inhalt_E"/>
    <w:basedOn w:val="Normal"/>
    <w:qFormat/>
    <w:pPr>
      <w:widowControl w:val="false"/>
      <w:tabs>
        <w:tab w:val="clear" w:pos="709"/>
        <w:tab w:val="left" w:pos="991" w:leader="none"/>
        <w:tab w:val="left" w:pos="2411" w:leader="dot"/>
        <w:tab w:val="right" w:pos="3260" w:leader="none"/>
      </w:tabs>
      <w:spacing w:lineRule="auto" w:line="240" w:before="0" w:after="0"/>
      <w:ind w:left="991" w:hanging="0"/>
    </w:pPr>
    <w:rPr>
      <w:rFonts w:ascii="TimesNewRoman" w:hAnsi="TimesNewRoman" w:cs="TimesNewRoman"/>
      <w:color w:val="000000"/>
      <w:lang w:eastAsia="de-DE"/>
    </w:rPr>
  </w:style>
  <w:style w:type="paragraph" w:styleId="ATOPListeE">
    <w:name w:val="A_TOP_Liste_E"/>
    <w:basedOn w:val="Normal"/>
    <w:qFormat/>
    <w:pPr>
      <w:widowControl w:val="false"/>
      <w:tabs>
        <w:tab w:val="left" w:pos="709" w:leader="none"/>
        <w:tab w:val="left" w:pos="2411" w:leader="dot"/>
        <w:tab w:val="right" w:pos="3260" w:leader="none"/>
      </w:tabs>
      <w:spacing w:lineRule="auto" w:line="240" w:before="0" w:after="0"/>
      <w:ind w:left="709" w:right="852" w:hanging="282"/>
    </w:pPr>
    <w:rPr>
      <w:rFonts w:ascii="TimesNewRoman" w:hAnsi="TimesNewRoman" w:cs="TimesNewRoman"/>
      <w:color w:val="000000"/>
      <w:lang w:eastAsia="de-DE"/>
    </w:rPr>
  </w:style>
  <w:style w:type="paragraph" w:styleId="AInhaltohne">
    <w:name w:val="A_Inhalt_ohne"/>
    <w:basedOn w:val="Normal"/>
    <w:qFormat/>
    <w:pPr>
      <w:widowControl w:val="false"/>
      <w:tabs>
        <w:tab w:val="clear" w:pos="709"/>
        <w:tab w:val="left" w:pos="1276" w:leader="none"/>
      </w:tabs>
      <w:spacing w:lineRule="auto" w:line="240" w:before="0" w:after="0"/>
      <w:ind w:left="1276" w:right="852" w:hanging="0"/>
    </w:pPr>
    <w:rPr>
      <w:rFonts w:ascii="TimesNewRoman" w:hAnsi="TimesNewRoman" w:cs="TimesNewRoman"/>
      <w:color w:val="000000"/>
      <w:lang w:eastAsia="de-DE"/>
    </w:rPr>
  </w:style>
  <w:style w:type="paragraph" w:styleId="AInhaltName">
    <w:name w:val="A_Inhalt_Name"/>
    <w:basedOn w:val="Normal"/>
    <w:qFormat/>
    <w:pPr>
      <w:widowControl w:val="false"/>
      <w:spacing w:lineRule="auto" w:line="240" w:before="0" w:after="0"/>
    </w:pPr>
    <w:rPr>
      <w:rFonts w:ascii="TimesNewRoman" w:hAnsi="TimesNewRoman" w:cs="TimesNewRoman"/>
      <w:color w:val="000000"/>
      <w:lang w:eastAsia="de-DE"/>
    </w:rPr>
  </w:style>
  <w:style w:type="paragraph" w:styleId="TalphaAufzfett">
    <w:name w:val="T_alpha_Aufz_fett"/>
    <w:basedOn w:val="Normal"/>
    <w:qFormat/>
    <w:pPr>
      <w:widowControl w:val="false"/>
      <w:spacing w:lineRule="auto" w:line="240" w:before="0" w:after="0"/>
      <w:ind w:left="709" w:hanging="0"/>
    </w:pPr>
    <w:rPr>
      <w:rFonts w:ascii="TimesNewRoman" w:hAnsi="TimesNewRoman" w:cs="TimesNewRoman"/>
      <w:b/>
      <w:color w:val="000000"/>
      <w:lang w:eastAsia="de-DE"/>
    </w:rPr>
  </w:style>
  <w:style w:type="paragraph" w:styleId="Kklein">
    <w:name w:val="K_klein"/>
    <w:basedOn w:val="Normal"/>
    <w:qFormat/>
    <w:pPr>
      <w:widowControl w:val="false"/>
      <w:tabs>
        <w:tab w:val="clear" w:pos="709"/>
        <w:tab w:val="left" w:pos="1048" w:leader="none"/>
        <w:tab w:val="left" w:pos="1276" w:leader="none"/>
      </w:tabs>
      <w:spacing w:lineRule="auto" w:line="240" w:before="0" w:after="0"/>
      <w:ind w:left="1048" w:right="228" w:hanging="228"/>
      <w:jc w:val="center"/>
    </w:pPr>
    <w:rPr>
      <w:rFonts w:ascii="TimesNewRoman" w:hAnsi="TimesNewRoman" w:cs="TimesNewRoman"/>
      <w:color w:val="000000"/>
      <w:lang w:eastAsia="de-DE"/>
    </w:rPr>
  </w:style>
  <w:style w:type="paragraph" w:styleId="ATOPText">
    <w:name w:val="A_TOP_Text"/>
    <w:basedOn w:val="Normal"/>
    <w:qFormat/>
    <w:pPr>
      <w:widowControl w:val="false"/>
      <w:tabs>
        <w:tab w:val="clear" w:pos="709"/>
        <w:tab w:val="left" w:pos="2411" w:leader="dot"/>
        <w:tab w:val="right" w:pos="3260" w:leader="none"/>
      </w:tabs>
      <w:spacing w:lineRule="auto" w:line="240" w:before="0" w:after="0"/>
      <w:ind w:left="1276" w:right="852" w:hanging="0"/>
    </w:pPr>
    <w:rPr>
      <w:rFonts w:ascii="TimesNewRoman" w:hAnsi="TimesNewRoman" w:cs="TimesNewRoman"/>
      <w:color w:val="000000"/>
      <w:lang w:eastAsia="de-DE"/>
    </w:rPr>
  </w:style>
  <w:style w:type="paragraph" w:styleId="ATOPTextE">
    <w:name w:val="A_TOP_Text_E"/>
    <w:basedOn w:val="Normal"/>
    <w:qFormat/>
    <w:pPr>
      <w:widowControl w:val="false"/>
      <w:tabs>
        <w:tab w:val="clear" w:pos="709"/>
        <w:tab w:val="left" w:pos="991" w:leader="none"/>
        <w:tab w:val="left" w:pos="2411" w:leader="dot"/>
        <w:tab w:val="right" w:pos="3260" w:leader="none"/>
      </w:tabs>
      <w:spacing w:lineRule="auto" w:line="240" w:before="0" w:after="0"/>
      <w:ind w:left="991" w:right="852" w:hanging="285"/>
    </w:pPr>
    <w:rPr>
      <w:rFonts w:ascii="TimesNewRoman" w:hAnsi="TimesNewRoman" w:cs="TimesNewRoman"/>
      <w:color w:val="000000"/>
      <w:lang w:eastAsia="de-DE"/>
    </w:rPr>
  </w:style>
  <w:style w:type="paragraph" w:styleId="ATOPRedner">
    <w:name w:val="A_TOP_Redner"/>
    <w:basedOn w:val="Normal"/>
    <w:qFormat/>
    <w:pPr>
      <w:widowControl w:val="false"/>
      <w:tabs>
        <w:tab w:val="clear" w:pos="709"/>
        <w:tab w:val="left" w:pos="2411" w:leader="dot"/>
        <w:tab w:val="right" w:pos="3260" w:leader="none"/>
      </w:tabs>
      <w:spacing w:lineRule="auto" w:line="240" w:before="0" w:after="0"/>
      <w:ind w:left="1048" w:hanging="228"/>
      <w:jc w:val="left"/>
    </w:pPr>
    <w:rPr>
      <w:rFonts w:ascii="TimesNewRoman" w:hAnsi="TimesNewRoman" w:cs="TimesNewRoman"/>
      <w:color w:val="000000"/>
      <w:lang w:eastAsia="de-DE"/>
    </w:rPr>
  </w:style>
  <w:style w:type="paragraph" w:styleId="ATOPRednerE">
    <w:name w:val="A_TOP_Redner_E"/>
    <w:basedOn w:val="Normal"/>
    <w:qFormat/>
    <w:pPr>
      <w:widowControl w:val="false"/>
      <w:tabs>
        <w:tab w:val="clear" w:pos="709"/>
        <w:tab w:val="left" w:pos="820" w:leader="none"/>
        <w:tab w:val="left" w:pos="2411" w:leader="dot"/>
        <w:tab w:val="right" w:pos="3260" w:leader="none"/>
      </w:tabs>
      <w:spacing w:lineRule="auto" w:line="240" w:before="0" w:after="0"/>
      <w:ind w:left="820" w:hanging="456"/>
      <w:jc w:val="left"/>
    </w:pPr>
    <w:rPr>
      <w:rFonts w:ascii="TimesNewRoman" w:hAnsi="TimesNewRoman" w:cs="TimesNewRoman"/>
      <w:color w:val="000000"/>
      <w:lang w:eastAsia="de-DE"/>
    </w:rPr>
  </w:style>
  <w:style w:type="paragraph" w:styleId="ANaechsteSitzung">
    <w:name w:val="A_Naechste-Sitzung"/>
    <w:basedOn w:val="Normal"/>
    <w:qFormat/>
    <w:pPr>
      <w:widowControl w:val="false"/>
      <w:tabs>
        <w:tab w:val="clear" w:pos="709"/>
        <w:tab w:val="left" w:pos="2411" w:leader="dot"/>
        <w:tab w:val="right" w:pos="3260" w:leader="none"/>
      </w:tabs>
      <w:spacing w:lineRule="auto" w:line="240" w:before="0" w:after="0"/>
    </w:pPr>
    <w:rPr>
      <w:rFonts w:ascii="TimesNewRoman" w:hAnsi="TimesNewRoman" w:cs="TimesNewRoman"/>
      <w:color w:val="000000"/>
      <w:lang w:eastAsia="de-DE"/>
    </w:rPr>
  </w:style>
  <w:style w:type="paragraph" w:styleId="ARednerkursiv">
    <w:name w:val="A_Redner_kursiv"/>
    <w:basedOn w:val="Normal"/>
    <w:qFormat/>
    <w:pPr>
      <w:widowControl w:val="false"/>
      <w:tabs>
        <w:tab w:val="clear" w:pos="709"/>
        <w:tab w:val="left" w:pos="1048" w:leader="none"/>
        <w:tab w:val="left" w:pos="2411" w:leader="dot"/>
        <w:tab w:val="right" w:pos="3260" w:leader="none"/>
      </w:tabs>
      <w:spacing w:lineRule="auto" w:line="240" w:before="0" w:after="0"/>
      <w:ind w:left="1048" w:hanging="228"/>
      <w:jc w:val="left"/>
    </w:pPr>
    <w:rPr>
      <w:rFonts w:ascii="TimesNewRoman" w:hAnsi="TimesNewRoman" w:cs="TimesNewRoman"/>
      <w:i/>
      <w:color w:val="000000"/>
      <w:lang w:eastAsia="de-DE"/>
    </w:rPr>
  </w:style>
  <w:style w:type="paragraph" w:styleId="AnlageSpalte2">
    <w:name w:val="Anlage_Spalte-2"/>
    <w:basedOn w:val="Normal"/>
    <w:qFormat/>
    <w:pPr>
      <w:widowControl w:val="false"/>
      <w:spacing w:lineRule="atLeast" w:line="260" w:before="0" w:after="0"/>
      <w:jc w:val="left"/>
    </w:pPr>
    <w:rPr>
      <w:rFonts w:ascii="TimesNewRoman" w:hAnsi="TimesNewRoman" w:cs="TimesNewRoman"/>
      <w:caps/>
      <w:color w:val="000000"/>
      <w:lang w:eastAsia="de-DE"/>
    </w:rPr>
  </w:style>
  <w:style w:type="paragraph" w:styleId="AnlageSpalte3">
    <w:name w:val="Anlage_Spalte-3"/>
    <w:basedOn w:val="Normal"/>
    <w:qFormat/>
    <w:pPr>
      <w:widowControl w:val="false"/>
      <w:spacing w:lineRule="atLeast" w:line="260" w:before="0" w:after="0"/>
      <w:jc w:val="left"/>
    </w:pPr>
    <w:rPr>
      <w:rFonts w:ascii="TimesNewRoman" w:hAnsi="TimesNewRoman" w:cs="TimesNewRoman"/>
      <w:color w:val="000000"/>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005"/>
        <w:tab w:val="clear" w:pos="4536"/>
        <w:tab w:val="clear" w:pos="9412"/>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1.wmf"/><Relationship Id="rId73" Type="http://schemas.openxmlformats.org/officeDocument/2006/relationships/image" Target="media/image32.wmf"/><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4.wmf"/><Relationship Id="rId79" Type="http://schemas.openxmlformats.org/officeDocument/2006/relationships/image" Target="media/image35.wmf"/><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8.wmf"/><Relationship Id="rId87" Type="http://schemas.openxmlformats.org/officeDocument/2006/relationships/image" Target="media/image39.wmf"/><Relationship Id="rId88" Type="http://schemas.openxmlformats.org/officeDocument/2006/relationships/image" Target="media/image39.wmf"/><Relationship Id="rId89" Type="http://schemas.openxmlformats.org/officeDocument/2006/relationships/image" Target="media/image40.wmf"/><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1.wmf"/><Relationship Id="rId93" Type="http://schemas.openxmlformats.org/officeDocument/2006/relationships/image" Target="media/image42.wmf"/><Relationship Id="rId94" Type="http://schemas.openxmlformats.org/officeDocument/2006/relationships/image" Target="media/image42.wmf"/><Relationship Id="rId95" Type="http://schemas.openxmlformats.org/officeDocument/2006/relationships/image" Target="media/image43.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image" Target="media/image44.wmf"/><Relationship Id="rId99" Type="http://schemas.openxmlformats.org/officeDocument/2006/relationships/image" Target="media/image45.wmf"/><Relationship Id="rId100" Type="http://schemas.openxmlformats.org/officeDocument/2006/relationships/image" Target="media/image45.wmf"/><Relationship Id="rId101" Type="http://schemas.openxmlformats.org/officeDocument/2006/relationships/image" Target="media/image46.wmf"/><Relationship Id="rId102" Type="http://schemas.openxmlformats.org/officeDocument/2006/relationships/image" Target="media/image46.wmf"/><Relationship Id="rId103" Type="http://schemas.openxmlformats.org/officeDocument/2006/relationships/image" Target="media/image47.wmf"/><Relationship Id="rId104" Type="http://schemas.openxmlformats.org/officeDocument/2006/relationships/image" Target="media/image47.wmf"/><Relationship Id="rId105" Type="http://schemas.openxmlformats.org/officeDocument/2006/relationships/image" Target="media/image48.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50.wmf"/><Relationship Id="rId111" Type="http://schemas.openxmlformats.org/officeDocument/2006/relationships/image" Target="media/image51.wmf"/><Relationship Id="rId112" Type="http://schemas.openxmlformats.org/officeDocument/2006/relationships/image" Target="media/image51.wmf"/><Relationship Id="rId113" Type="http://schemas.openxmlformats.org/officeDocument/2006/relationships/image" Target="media/image52.wmf"/><Relationship Id="rId114" Type="http://schemas.openxmlformats.org/officeDocument/2006/relationships/image" Target="media/image52.wmf"/><Relationship Id="rId115" Type="http://schemas.openxmlformats.org/officeDocument/2006/relationships/image" Target="media/image53.wmf"/><Relationship Id="rId116" Type="http://schemas.openxmlformats.org/officeDocument/2006/relationships/image" Target="media/image53.wmf"/><Relationship Id="rId117" Type="http://schemas.openxmlformats.org/officeDocument/2006/relationships/image" Target="media/image54.wmf"/><Relationship Id="rId118" Type="http://schemas.openxmlformats.org/officeDocument/2006/relationships/image" Target="media/image54.wmf"/><Relationship Id="rId119" Type="http://schemas.openxmlformats.org/officeDocument/2006/relationships/image" Target="media/image55.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6.wmf"/><Relationship Id="rId123" Type="http://schemas.openxmlformats.org/officeDocument/2006/relationships/image" Target="media/image57.wmf"/><Relationship Id="rId124" Type="http://schemas.openxmlformats.org/officeDocument/2006/relationships/image" Target="media/image57.wmf"/><Relationship Id="rId125" Type="http://schemas.openxmlformats.org/officeDocument/2006/relationships/image" Target="media/image58.wmf"/><Relationship Id="rId126" Type="http://schemas.openxmlformats.org/officeDocument/2006/relationships/image" Target="media/image58.wmf"/><Relationship Id="rId127" Type="http://schemas.openxmlformats.org/officeDocument/2006/relationships/image" Target="media/image59.wmf"/><Relationship Id="rId128" Type="http://schemas.openxmlformats.org/officeDocument/2006/relationships/image" Target="media/image59.wmf"/><Relationship Id="rId129" Type="http://schemas.openxmlformats.org/officeDocument/2006/relationships/image" Target="media/image60.wmf"/><Relationship Id="rId130" Type="http://schemas.openxmlformats.org/officeDocument/2006/relationships/image" Target="media/image60.wmf"/><Relationship Id="rId131" Type="http://schemas.openxmlformats.org/officeDocument/2006/relationships/image" Target="media/image61.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2.wmf"/><Relationship Id="rId135" Type="http://schemas.openxmlformats.org/officeDocument/2006/relationships/image" Target="media/image62.wmf"/><Relationship Id="rId136" Type="http://schemas.openxmlformats.org/officeDocument/2006/relationships/image" Target="media/image62.wmf"/><Relationship Id="rId137" Type="http://schemas.openxmlformats.org/officeDocument/2006/relationships/image" Target="media/image63.wmf"/><Relationship Id="rId138" Type="http://schemas.openxmlformats.org/officeDocument/2006/relationships/image" Target="media/image63.wmf"/><Relationship Id="rId139" Type="http://schemas.openxmlformats.org/officeDocument/2006/relationships/image" Target="media/image64.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7.wmf"/><Relationship Id="rId147" Type="http://schemas.openxmlformats.org/officeDocument/2006/relationships/image" Target="media/image67.wmf"/><Relationship Id="rId148" Type="http://schemas.openxmlformats.org/officeDocument/2006/relationships/image" Target="media/image67.wmf"/><Relationship Id="rId149" Type="http://schemas.openxmlformats.org/officeDocument/2006/relationships/header" Target="header4.xml"/><Relationship Id="rId150" Type="http://schemas.openxmlformats.org/officeDocument/2006/relationships/header" Target="header5.xml"/><Relationship Id="rId151" Type="http://schemas.openxmlformats.org/officeDocument/2006/relationships/image" Target="media/image68.wmf"/><Relationship Id="rId152" Type="http://schemas.openxmlformats.org/officeDocument/2006/relationships/image" Target="media/image68.wmf"/><Relationship Id="rId153" Type="http://schemas.openxmlformats.org/officeDocument/2006/relationships/image" Target="media/image68.wmf"/><Relationship Id="rId154" Type="http://schemas.openxmlformats.org/officeDocument/2006/relationships/image" Target="media/image68.wmf"/><Relationship Id="rId155" Type="http://schemas.openxmlformats.org/officeDocument/2006/relationships/image" Target="media/image68.wmf"/><Relationship Id="rId156" Type="http://schemas.openxmlformats.org/officeDocument/2006/relationships/image" Target="media/image68.wmf"/><Relationship Id="rId157" Type="http://schemas.openxmlformats.org/officeDocument/2006/relationships/image" Target="media/image68.wmf"/><Relationship Id="rId158" Type="http://schemas.openxmlformats.org/officeDocument/2006/relationships/image" Target="media/image68.wmf"/><Relationship Id="rId159" Type="http://schemas.openxmlformats.org/officeDocument/2006/relationships/image" Target="media/image68.wmf"/><Relationship Id="rId160" Type="http://schemas.openxmlformats.org/officeDocument/2006/relationships/image" Target="media/image68.wmf"/><Relationship Id="rId161" Type="http://schemas.openxmlformats.org/officeDocument/2006/relationships/image" Target="media/image68.wmf"/><Relationship Id="rId162" Type="http://schemas.openxmlformats.org/officeDocument/2006/relationships/image" Target="media/image68.wmf"/><Relationship Id="rId163" Type="http://schemas.openxmlformats.org/officeDocument/2006/relationships/image" Target="media/image68.wmf"/><Relationship Id="rId164" Type="http://schemas.openxmlformats.org/officeDocument/2006/relationships/image" Target="media/image68.wmf"/><Relationship Id="rId165" Type="http://schemas.openxmlformats.org/officeDocument/2006/relationships/image" Target="media/image68.wmf"/><Relationship Id="rId166" Type="http://schemas.openxmlformats.org/officeDocument/2006/relationships/image" Target="media/image68.wmf"/><Relationship Id="rId167" Type="http://schemas.openxmlformats.org/officeDocument/2006/relationships/image" Target="media/image68.wmf"/><Relationship Id="rId168" Type="http://schemas.openxmlformats.org/officeDocument/2006/relationships/image" Target="media/image68.wmf"/><Relationship Id="rId169" Type="http://schemas.openxmlformats.org/officeDocument/2006/relationships/image" Target="media/image68.wmf"/><Relationship Id="rId170" Type="http://schemas.openxmlformats.org/officeDocument/2006/relationships/image" Target="media/image68.wmf"/><Relationship Id="rId171" Type="http://schemas.openxmlformats.org/officeDocument/2006/relationships/image" Target="media/image68.wmf"/><Relationship Id="rId172" Type="http://schemas.openxmlformats.org/officeDocument/2006/relationships/image" Target="media/image68.wmf"/><Relationship Id="rId173" Type="http://schemas.openxmlformats.org/officeDocument/2006/relationships/image" Target="media/image68.wmf"/><Relationship Id="rId174" Type="http://schemas.openxmlformats.org/officeDocument/2006/relationships/image" Target="media/image68.wmf"/><Relationship Id="rId175" Type="http://schemas.openxmlformats.org/officeDocument/2006/relationships/image" Target="media/image68.wmf"/><Relationship Id="rId176" Type="http://schemas.openxmlformats.org/officeDocument/2006/relationships/image" Target="media/image68.wmf"/><Relationship Id="rId177" Type="http://schemas.openxmlformats.org/officeDocument/2006/relationships/image" Target="media/image68.wmf"/><Relationship Id="rId178" Type="http://schemas.openxmlformats.org/officeDocument/2006/relationships/image" Target="media/image68.wmf"/><Relationship Id="rId179" Type="http://schemas.openxmlformats.org/officeDocument/2006/relationships/image" Target="media/image68.wmf"/><Relationship Id="rId180" Type="http://schemas.openxmlformats.org/officeDocument/2006/relationships/image" Target="media/image68.wmf"/><Relationship Id="rId181" Type="http://schemas.openxmlformats.org/officeDocument/2006/relationships/image" Target="media/image68.wmf"/><Relationship Id="rId182" Type="http://schemas.openxmlformats.org/officeDocument/2006/relationships/image" Target="media/image68.wmf"/><Relationship Id="rId183" Type="http://schemas.openxmlformats.org/officeDocument/2006/relationships/image" Target="media/image68.wmf"/><Relationship Id="rId184" Type="http://schemas.openxmlformats.org/officeDocument/2006/relationships/image" Target="media/image68.wmf"/><Relationship Id="rId185" Type="http://schemas.openxmlformats.org/officeDocument/2006/relationships/image" Target="media/image68.wmf"/><Relationship Id="rId186" Type="http://schemas.openxmlformats.org/officeDocument/2006/relationships/image" Target="media/image68.wmf"/><Relationship Id="rId187" Type="http://schemas.openxmlformats.org/officeDocument/2006/relationships/image" Target="media/image68.wmf"/><Relationship Id="rId188" Type="http://schemas.openxmlformats.org/officeDocument/2006/relationships/image" Target="media/image68.wmf"/><Relationship Id="rId189" Type="http://schemas.openxmlformats.org/officeDocument/2006/relationships/image" Target="media/image68.wmf"/><Relationship Id="rId190" Type="http://schemas.openxmlformats.org/officeDocument/2006/relationships/image" Target="media/image68.wmf"/><Relationship Id="rId191" Type="http://schemas.openxmlformats.org/officeDocument/2006/relationships/image" Target="media/image68.wmf"/><Relationship Id="rId192" Type="http://schemas.openxmlformats.org/officeDocument/2006/relationships/image" Target="media/image68.wmf"/><Relationship Id="rId193" Type="http://schemas.openxmlformats.org/officeDocument/2006/relationships/image" Target="media/image68.wmf"/><Relationship Id="rId194" Type="http://schemas.openxmlformats.org/officeDocument/2006/relationships/image" Target="media/image68.wmf"/><Relationship Id="rId195" Type="http://schemas.openxmlformats.org/officeDocument/2006/relationships/image" Target="media/image68.wmf"/><Relationship Id="rId196" Type="http://schemas.openxmlformats.org/officeDocument/2006/relationships/image" Target="media/image68.wmf"/><Relationship Id="rId197" Type="http://schemas.openxmlformats.org/officeDocument/2006/relationships/image" Target="media/image68.wmf"/><Relationship Id="rId198" Type="http://schemas.openxmlformats.org/officeDocument/2006/relationships/image" Target="media/image68.wmf"/><Relationship Id="rId199" Type="http://schemas.openxmlformats.org/officeDocument/2006/relationships/image" Target="media/image68.wmf"/><Relationship Id="rId200" Type="http://schemas.openxmlformats.org/officeDocument/2006/relationships/image" Target="media/image68.wmf"/><Relationship Id="rId201" Type="http://schemas.openxmlformats.org/officeDocument/2006/relationships/image" Target="media/image68.wmf"/><Relationship Id="rId202" Type="http://schemas.openxmlformats.org/officeDocument/2006/relationships/image" Target="media/image68.wmf"/><Relationship Id="rId203" Type="http://schemas.openxmlformats.org/officeDocument/2006/relationships/image" Target="media/image68.wmf"/><Relationship Id="rId204" Type="http://schemas.openxmlformats.org/officeDocument/2006/relationships/image" Target="media/image68.wmf"/><Relationship Id="rId205" Type="http://schemas.openxmlformats.org/officeDocument/2006/relationships/image" Target="media/image68.wmf"/><Relationship Id="rId206" Type="http://schemas.openxmlformats.org/officeDocument/2006/relationships/image" Target="media/image68.wmf"/><Relationship Id="rId207" Type="http://schemas.openxmlformats.org/officeDocument/2006/relationships/image" Target="media/image68.wmf"/><Relationship Id="rId208" Type="http://schemas.openxmlformats.org/officeDocument/2006/relationships/image" Target="media/image68.wmf"/><Relationship Id="rId209" Type="http://schemas.openxmlformats.org/officeDocument/2006/relationships/image" Target="media/image68.wmf"/><Relationship Id="rId210" Type="http://schemas.openxmlformats.org/officeDocument/2006/relationships/image" Target="media/image68.wmf"/><Relationship Id="rId211" Type="http://schemas.openxmlformats.org/officeDocument/2006/relationships/image" Target="media/image68.wmf"/><Relationship Id="rId212" Type="http://schemas.openxmlformats.org/officeDocument/2006/relationships/image" Target="media/image68.wmf"/><Relationship Id="rId213" Type="http://schemas.openxmlformats.org/officeDocument/2006/relationships/image" Target="media/image68.wmf"/><Relationship Id="rId214" Type="http://schemas.openxmlformats.org/officeDocument/2006/relationships/image" Target="media/image68.wmf"/><Relationship Id="rId215" Type="http://schemas.openxmlformats.org/officeDocument/2006/relationships/image" Target="media/image68.wmf"/><Relationship Id="rId216" Type="http://schemas.openxmlformats.org/officeDocument/2006/relationships/image" Target="media/image68.wmf"/><Relationship Id="rId217" Type="http://schemas.openxmlformats.org/officeDocument/2006/relationships/image" Target="media/image68.wmf"/><Relationship Id="rId218" Type="http://schemas.openxmlformats.org/officeDocument/2006/relationships/image" Target="media/image68.wmf"/><Relationship Id="rId219" Type="http://schemas.openxmlformats.org/officeDocument/2006/relationships/image" Target="media/image68.wmf"/><Relationship Id="rId220" Type="http://schemas.openxmlformats.org/officeDocument/2006/relationships/image" Target="media/image68.wmf"/><Relationship Id="rId221" Type="http://schemas.openxmlformats.org/officeDocument/2006/relationships/image" Target="media/image68.wmf"/><Relationship Id="rId222" Type="http://schemas.openxmlformats.org/officeDocument/2006/relationships/image" Target="media/image68.wmf"/><Relationship Id="rId223" Type="http://schemas.openxmlformats.org/officeDocument/2006/relationships/image" Target="media/image68.wmf"/><Relationship Id="rId224" Type="http://schemas.openxmlformats.org/officeDocument/2006/relationships/image" Target="media/image68.wmf"/><Relationship Id="rId225" Type="http://schemas.openxmlformats.org/officeDocument/2006/relationships/header" Target="header6.xml"/><Relationship Id="rId226" Type="http://schemas.openxmlformats.org/officeDocument/2006/relationships/header" Target="header7.xml"/><Relationship Id="rId227" Type="http://schemas.openxmlformats.org/officeDocument/2006/relationships/header" Target="header8.xml"/><Relationship Id="rId228" Type="http://schemas.openxmlformats.org/officeDocument/2006/relationships/header" Target="header9.xml"/><Relationship Id="rId229" Type="http://schemas.openxmlformats.org/officeDocument/2006/relationships/header" Target="header10.xml"/><Relationship Id="rId230" Type="http://schemas.openxmlformats.org/officeDocument/2006/relationships/header" Target="header11.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_Date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18:00Z</dcterms:created>
  <dc:creator>bt</dc:creator>
  <dc:description/>
  <dc:language>en-US</dc:language>
  <cp:lastModifiedBy>bt</cp:lastModifiedBy>
  <cp:lastPrinted>1999-05-07T21:16:00Z</cp:lastPrinted>
  <dcterms:modified xsi:type="dcterms:W3CDTF">2006-09-05T22:21:00Z</dcterms:modified>
  <cp:revision>29</cp:revision>
  <dc:subject/>
  <dc:title>Plenarprotokoll 14/</dc:title>
</cp:coreProperties>
</file>