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1859441220"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1349832762"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