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279"/>
        <w:gridCol w:w="1286"/>
        <w:gridCol w:w="1286"/>
        <w:gridCol w:w="1208"/>
        <w:gridCol w:w="1251"/>
      </w:tblGrid>
      <w:tr>
        <w:trPr/>
        <w:tc>
          <w:tcPr>
            <w:tcW w:w="31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120" w:after="0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PD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igitte Adler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d Andr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grid Arndt-Brau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ainer Arnol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rmann Bachmai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nst Bah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oris Barnet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>
          <w:trHeight w:val="50" w:hRule="atLeast"/>
        </w:trPr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ckhardt Barthel (Berli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Barthel (Starnber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grid Becker-Ingla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Axel Ber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Werner Bert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edhelm Julius Beuch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ra Bierwirt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dolf Bindi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othar Binding (Heidelber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urt Bodewi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Brand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ni Brandt-Elswei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Willi Bra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iner Brinkmann (Detmold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hard Brinkmann (Hildesheim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Günter Bruck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279"/>
        <w:gridCol w:w="1286"/>
        <w:gridCol w:w="1286"/>
        <w:gridCol w:w="1208"/>
        <w:gridCol w:w="1251"/>
      </w:tblGrid>
      <w:tr>
        <w:trPr/>
        <w:tc>
          <w:tcPr>
            <w:tcW w:w="31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delgard Bulmah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rsula Burchard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ans Martin Bur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ans Büttner (Ingolstadt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arion Caspers-Mer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olf-Michael Catenhus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Peter Danck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rta Däubler-Gmeli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el Deich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Karl Dil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Dreß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etlef Dzembritzk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er Dzewa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Peter Eckard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Sebastian Edath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Ludwig Ei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arga Els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Ender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not Er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ra Ernstber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nnette Faß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othar Fischer (Hombur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abriele Fograsch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Formansk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ainer Fornah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Fors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agmar Freit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ilo Friedrich (Mettman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arald Frie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ke Fuchs (Köl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rne Fuhr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onika Gansefort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onrad Gilg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ris Gleick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Glos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we Göll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Graf (Friesoyth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Graf (Rosenheim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er Grasediec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onika Griefah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erstin Grie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chim Groß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Grotthau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l-Hermann Haack (Extertal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age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anfred Hamp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lfred Hartenb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ke Hartnag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asenfra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ina Hau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ubertus Hei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Reinhold Hemk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k Hemp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lf Hempel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Barbara Hendrick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ustav Herzo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onika Heubau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Reinhold Hiller (Lübeck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279"/>
        <w:gridCol w:w="1286"/>
        <w:gridCol w:w="1288"/>
        <w:gridCol w:w="1208"/>
        <w:gridCol w:w="1251"/>
        <w:gridCol w:w="6"/>
      </w:tblGrid>
      <w:tr>
        <w:trPr/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d Höf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elena Hoffmann (Chemnitz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Hoffmann (Darmstadt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ris Hoffmann (Wismar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k Hofmann (Volkach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grid Holzhü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ike Hover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el Hum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othar Ibrüg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unhilde Irb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abriele Iwers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ate Jä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Ilse Jan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Uwe Jen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Jung (Düsseldorf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hannes Kahr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ch Kasparic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abine Kasperei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usanne Kast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Peter Kemp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Kirsch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anne Klapp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egrun Klemm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Kolbow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tz Rudolf Körp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in Kort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icolette Kress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Kröni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Krüger-Leiß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orst Kubatschk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nst Küch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ga Kühn-Meng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te Kump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onrad Kunic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Labs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ne Lambrech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igitte Lang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an Lange (Backnan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etlev von Larch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raud Leh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Lennar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lke Leonhar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ckhart Leweri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ötz-Peter Lohmann (Neubrandenbur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abriele Lösekrug-Möl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ka Lo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er Maaß (Hern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nfried Mant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irk Manzewsk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Tobias Marhol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ke Masch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oph Matsch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de Mattischec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kus Meck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ke Meh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ke Mert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Merten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Jürgen Meyer (Ulm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279"/>
        <w:gridCol w:w="1286"/>
        <w:gridCol w:w="1288"/>
        <w:gridCol w:w="1208"/>
        <w:gridCol w:w="1251"/>
        <w:gridCol w:w="6"/>
      </w:tblGrid>
      <w:tr>
        <w:trPr/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rsula Mog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oph Moosbau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egmar Mosdor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utta Müller (Völkling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an Müller (Zittau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 Münteferi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drea Nahl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Neumann (Bramsch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Gerhard Neumann (Gotha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Edith Niehui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olf Nie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mar Niet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Oesinghau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ckhard Oh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Leyla Onu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olger Ort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dolf Ostert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Kurt Pali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lbrecht Papenrot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tin Pfaf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org Pfannenstei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hannes Pflu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Eckhart Pic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Joachim Poß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in Rehbock-Zurei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Carola Rei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got von Renes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enate Renneb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d Reu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delbert Rich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Gudrun Roo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René Rösp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rnst Dieter Ross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ichael Roth (Hering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Birgit Roth (Speyer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Rübenköni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lene Rupprech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Thomas Sau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jörg Schäf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udrun Schaich-Wal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udolf Scharpi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d Scheel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rmann Sche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egfried Scheff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orst Schil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Otto Schil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er Schlot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la Schmidt (Aach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lvia Schmidt (Eisleb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agmar Schmidt (Mesched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lhelm Schmidt (Salzgitter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Frank Schmidt (Weilbur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egina Schmidt-Zad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z Schmitt (Ber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arsten Schneid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mil Schnel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Schö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sten Schönfel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279"/>
        <w:gridCol w:w="1286"/>
        <w:gridCol w:w="1288"/>
        <w:gridCol w:w="1208"/>
        <w:gridCol w:w="1251"/>
        <w:gridCol w:w="6"/>
      </w:tblGrid>
      <w:tr>
        <w:trPr/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tz Schöss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Schröd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ichard Schuhmann (Delitzsch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igitte Schulte (Hamel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nhard Schultz (Everswinkel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mar Schultz (Köl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wald Schur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Angelica Schwall-Dür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lf Schwani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odo Seidenth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ika Sim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Sigrid Skarpelis-Sper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eland Sorg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Spani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grit Spiel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Jörg-Otto Spil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Ditmar Staffel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ntje-Marie Ste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udwig Stieg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lf Stöck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ita Streb-Hes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nhold Strobl (Amber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Peter Struc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Joachim Stünk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Joachim Tapp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örg Taus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ella Teuch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erald Thalhei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Thier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 Thönn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delheid Trösch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Eberhard Urbania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üdiger Vei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imone Violk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te Vogt (Pforzheim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Georg Wag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di Wege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onstanze Weg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Weier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tthias Weishei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t Weisskirchen (Wiesloch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rnst Ulrich von Weizsäck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chen Wel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ainer Wen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ildegard Wes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ydia Westri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ge Wettig-Danielmei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grit Wetz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Norbert Wieczor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ürgen Wieczorek (Böhl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mut Wieczorek (Duisbur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demarie Wieczorek-Zeu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o Wiese (Hannover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igitte Wimmer (Karlsruh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ngelbert Wistu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Barbara Witti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Wodar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erena Wohlleb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279"/>
        <w:gridCol w:w="1286"/>
        <w:gridCol w:w="1288"/>
        <w:gridCol w:w="1208"/>
        <w:gridCol w:w="1251"/>
        <w:gridCol w:w="6"/>
      </w:tblGrid>
      <w:tr>
        <w:trPr/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na Wolf (Münch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altraud Wolff (Wolmirstedt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eidemarie Wrigh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ta Zap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 w:before="120" w:after="0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fr-FR"/>
              </w:rPr>
              <w:t>CDU/CSU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lrich Ada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Ilse Aig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Altmai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etrich Auster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Barth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 Bau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Bau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rigitte Baumeis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einrad Bel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Sabine Bergmann-Poh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Otto Bernhard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Joseph-Theodor Blan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enate Blan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ribert Blen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Bles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tje Blumenth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iedrich Boh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Maria Böhm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ylvia Boni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chen Borch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Börnsen (Bönstrup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Bosb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Böts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alf Brauksiep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onika Brudlewsk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org Brunnhub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rtmut Büttner (Schönebeck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ankward Buwit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nfred Carstens (Emstek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er H. Carstensen (Nordstrand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Leo Dautzenber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Dehn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ubert Deitt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lbert Deß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enate Diemer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Thomas Dörflin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jürgen Dos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arie-Luise Döt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ia Eichhor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ainer Eppel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ke Eymer (Lübeck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Ilse Fal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 Georg Faus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lbrecht Feib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grid Fischb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rk Fischer (Hambur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xel E. Fischer (Karlsruhe-Land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Franck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rbert Frankenhaus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-Peter Friedrich (Hof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ch G. Fri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chen-Konrad From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Joachim Fucht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279"/>
        <w:gridCol w:w="1286"/>
        <w:gridCol w:w="1288"/>
        <w:gridCol w:w="1208"/>
        <w:gridCol w:w="1251"/>
        <w:gridCol w:w="6"/>
      </w:tblGrid>
      <w:tr>
        <w:trPr/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Jürgen Geh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Gei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org Giris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einhard Göh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Gö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Götz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urt-Dieter Gril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rmann Gröh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nfred Grun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ottfried Haschke (Großhennersdorf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da Hasselfeld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Hauser (Bon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georg Hauser (Rednitzhembach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-Jürgen Hedri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mut Heideri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rsula Hein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nfred Hei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iegfried Helia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Jochen Henk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nst Hinsk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Hintz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ofbau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oletsch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Josef Hollerit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Karl-Heinz Hornhu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egfried Hornu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achim Hörs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ubert Hüpp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Georg Janovsk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-Ing. Rainer Jor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rald Kah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artholomäus Kal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teffen Kampe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-Ing. Dietmar Kans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rmgard Karwatzk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ker Kaud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ckart von Klaed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ch Klink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lmut Koh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bert Königshof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Eva-Maria Kor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rtmut Koschy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udolf Krau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tina Krog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rmann Ku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Kuh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Karl Lamer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arl A. Lamers (Heidelber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Norbert Lamm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mut Lamp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Paul Lauf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l-Josef Lau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Vera Lengsfel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Lensi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Letzgu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rsula Lie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Link (Diepholz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duard Lint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279"/>
        <w:gridCol w:w="1286"/>
        <w:gridCol w:w="1288"/>
        <w:gridCol w:w="1208"/>
        <w:gridCol w:w="1251"/>
        <w:gridCol w:w="6"/>
      </w:tblGrid>
      <w:tr>
        <w:trPr/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laus W. Lippold (Offenbach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nfred Lischewsk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Lohmann (Lüdenscheid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Julius Louv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Dr. Michael Luth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ch Maaß (Wilhelmshav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win Marschewski (Recklinghaus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rtin Mayer (Siegertsbrun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Meckelbur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ichael Meis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Angela Merk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edrich Mer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Michelb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inolf Michel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erd Mül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nward Müller (Jena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lmar Müller (Kirchheim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d Neumann (Brem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laudia Nolt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er Nook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 Obermei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iedhelm Os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Eduard Oswal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Otto (Erfurt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Peter Pazior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ton Pfeif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Friedbert Pflü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Beatrix Philipp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Ronald Pofall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precht Polen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arlies Pretzlaf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Bernd Protz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Thomas Rach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 Raid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Rau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a Reichard (Dresd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therina Reich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ka Reinhard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Peter Repni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Rieg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inz Riesenhub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 Rom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nelore Rönsch (Wiesbad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rich-Wilhelm Ronsöh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laus Ro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Kurt J. Rossmanit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23"/>
                <w:lang w:val="fr-FR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Adolf Roth (Gieß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Norbert Röttg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Christian Ruc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Rüh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nita Schäf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Schäub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rtmut Schauert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z Schemk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rl-Heinz Scherh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erhard Sche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Norbert Schind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etmar Schle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279"/>
        <w:gridCol w:w="1286"/>
        <w:gridCol w:w="1288"/>
        <w:gridCol w:w="1208"/>
        <w:gridCol w:w="1251"/>
        <w:gridCol w:w="6"/>
      </w:tblGrid>
      <w:tr>
        <w:trPr/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nd Schmidbau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an Schmidt (Fürth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-Ing. Joachim Schmidt (Halsbrück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dreas Schmidt (Mülheim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hael von Schmud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Andreas Schockenhof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upert Schol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einhard Freiherr von Schorlem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Erika Schuchard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fgang Schulhof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Schul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lemens Schwalb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Christian Schwarz-Schilli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lhelm Josef Sebastia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z Seiff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. c. Rudolf Seiter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nd Sieb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Sie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hannes Singhamm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ärbel Soth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garete Spät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l-Dieter Spran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Stei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ika Steinb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olfgang Freiherr von Stett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Andreas Stor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orothea Störr-Rit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x Straubin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Thomas Strobl (Heilbron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ichael Stübg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Rita Süssmut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Susanne Tie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deltraut Töpf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ans-Peter Uh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rnold Vaa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Volquar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Andrea Voßhof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Weiß (Emmending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nette Widmann-Mau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nz Wiese (Ehing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ans-Otto Wilhelm (Mainz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-Peter Wills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ernd Wil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illy Wimmer (Neuss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Wittli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agmar Wöhr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ribert Wol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lke Wülfi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eter Kurt Würzb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Zeitl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no Zier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fgang Zöl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rPr>
                <w:szCs w:val="23"/>
              </w:rPr>
            </w:pPr>
            <w:r>
              <w:rPr/>
              <w:t>BÜNDNIS 90/DIE GRÜNEN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ila Altmann (Aurich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rieluise Beck (Brem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Volker Beck (Köl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gelika Be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Matthias Bernin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279"/>
        <w:gridCol w:w="1286"/>
        <w:gridCol w:w="1288"/>
        <w:gridCol w:w="1208"/>
        <w:gridCol w:w="1251"/>
        <w:gridCol w:w="6"/>
      </w:tblGrid>
      <w:tr>
        <w:trPr/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rietje Betti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nelie Buntenb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kin Deligö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Thea Dück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Franziska Eichstädt-Bohli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Uschi Ei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ans-Josef Fel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drea Fischer (Berli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atrin Göring-Eckard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ita Grießhab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ald Häf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nfried Her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ntje Hermena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ke Höfk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ichaele Husted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onika Knoch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Angelika Köster-Loßac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teffi Lemk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einhard Losk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Oswald Metz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erstin Müller (Köl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infried Nachtwe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a Nickel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em Özdemi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imone Probs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ne Sche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rmingard Schewe-Gerig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ezzo Schlau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Albert Schmidt (Hitzhof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erner Schulz (Leipzi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Christian Simm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Christian Sterzi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ans-Christian Ströbe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ürgen Tritti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Antje Vollm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Ludger Volm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Sylvia Voß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lmut Wilhelm (Amber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gareta Wolf (Frankfurt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rPr>
                <w:szCs w:val="23"/>
                <w:lang w:val="it-IT"/>
              </w:rPr>
            </w:pPr>
            <w:r>
              <w:rPr>
                <w:lang w:val="it-IT"/>
              </w:rPr>
              <w:t>FDP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Ina Albowi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ldebrecht Braun (Augsburg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ainer Brüder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rnst Burgbach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örg van Esse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lrike Fl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Gisela Fric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Paul K. Friedhof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ainer Funk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Wolfgang Gerhard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ns-Michael Gold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oachim Günther (Plaue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Karlheinz Guttmach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laus Haup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. Helmut Hauss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rich Heinri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alter Hirch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Birgit Hombur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279"/>
        <w:gridCol w:w="1286"/>
        <w:gridCol w:w="1288"/>
        <w:gridCol w:w="1208"/>
        <w:gridCol w:w="1251"/>
        <w:gridCol w:w="6"/>
      </w:tblGrid>
      <w:tr>
        <w:trPr/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Drucksache</w:t>
              <w:br/>
            </w:r>
            <w:r>
              <w:rPr>
                <w:b/>
                <w:bCs/>
                <w:color w:val="000000"/>
                <w:sz w:val="22"/>
                <w:szCs w:val="23"/>
              </w:rPr>
              <w:t>14/81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Ne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  <w:t>Enthaltung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erner Hoy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rich Irm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laus Kink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inrich L. Kol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udrun Kopp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Jürgen Koppeli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Ina Lenk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abine Leutheusser-Schnarrenber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irk Nieb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ünther Friedrich Nolti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etlef Par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rnelia Piep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ünter Rexrod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dzard Schmidt-Jortzi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Schüß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Irmgard Schwaetz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Marita Seh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r. Hermann Otto Solm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Max Stad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Dieter Thoma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ürgen Tür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Guido Westerwel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90"/>
              </w:tabs>
              <w:autoSpaceDE w:val="true"/>
              <w:spacing w:lineRule="auto" w:line="240" w:before="120" w:after="0"/>
              <w:rPr>
                <w:szCs w:val="23"/>
              </w:rPr>
            </w:pPr>
            <w:r>
              <w:rPr/>
              <w:t>PDS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 w:before="120" w:after="0"/>
              <w:jc w:val="center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Dietmar Barts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etra Bläs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Maritta Böttch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Eva Bulling-Schrö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land Clau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Heinrich Fin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Ruth Fuch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Wolfgang Gehrck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Klaus Greh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Dr. Gregor Gys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en-GB"/>
              </w:rPr>
            </w:pPr>
            <w:r>
              <w:rPr>
                <w:color w:val="000000"/>
                <w:sz w:val="18"/>
                <w:szCs w:val="23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 Hiks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Barbara Höl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arsten Hübn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Ulla Jelpk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Sabine Jüng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Gerhard Jütte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Evelyn Kenz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lf Kutzmu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Christa Luf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Heidemarie Lüt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ia Mai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Manfred Müller (Berli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Kersten Nauman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Rosel Neuhäus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hristine Ostrowsk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etra Pa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  <w:lang w:val="it-IT"/>
              </w:rPr>
            </w:pPr>
            <w:r>
              <w:rPr>
                <w:color w:val="000000"/>
                <w:sz w:val="18"/>
                <w:szCs w:val="23"/>
                <w:lang w:val="it-IT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Uwe-Jens Röss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Christina Schen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stav-Adolf Schu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Ilja Seifer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18"/>
              </w:rPr>
              <w:t>Dr. Winfried Wol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90"/>
              </w:tabs>
              <w:autoSpaceDE w:val="true"/>
              <w:spacing w:lineRule="auto" w:line="240" w:before="120" w:after="0"/>
              <w:rPr>
                <w:color w:val="000000"/>
                <w:szCs w:val="18"/>
              </w:rPr>
            </w:pPr>
            <w:r>
              <w:rPr/>
              <w:t>Fraktionslose Abgeordnete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rista Lörch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spacing w:lineRule="exact" w:line="218"/>
              <w:jc w:val="center"/>
              <w:rPr>
                <w:color w:val="000000"/>
                <w:sz w:val="18"/>
                <w:szCs w:val="23"/>
              </w:rPr>
            </w:pPr>
            <w:r>
              <w:rPr>
                <w:color w:val="000000"/>
                <w:sz w:val="18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</w:tabs>
      <w:autoSpaceDE w:val="false"/>
      <w:spacing w:before="104" w:after="0"/>
      <w:jc w:val="center"/>
      <w:outlineLvl w:val="0"/>
    </w:pPr>
    <w:rPr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</w:tabs>
      <w:autoSpaceDE w:val="false"/>
      <w:spacing w:lineRule="exact" w:line="218"/>
      <w:outlineLvl w:val="1"/>
    </w:pPr>
    <w:rPr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</w:tabs>
      <w:autoSpaceDE w:val="false"/>
      <w:spacing w:lineRule="exact" w:line="218" w:before="120" w:after="0"/>
      <w:outlineLvl w:val="2"/>
    </w:pPr>
    <w:rPr>
      <w:b/>
      <w:b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2:32:00Z</dcterms:created>
  <dc:creator>butaerf8</dc:creator>
  <dc:description/>
  <dc:language>en-US</dc:language>
  <cp:lastModifiedBy>butaerf4</cp:lastModifiedBy>
  <dcterms:modified xsi:type="dcterms:W3CDTF">2002-01-31T01:27:00Z</dcterms:modified>
  <cp:revision>12</cp:revision>
  <dc:subject/>
  <dc:title>Name</dc:title>
</cp:coreProperties>
</file>