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right"/>
        <w:rPr>
          <w:rFonts w:ascii="Arial" w:hAnsi="Arial" w:cs="Arial"/>
          <w:b/>
          <w:b/>
          <w:sz w:val="24"/>
        </w:rPr>
      </w:pPr>
      <w:r>
        <w:rPr>
          <w:rFonts w:cs="Arial" w:ascii="Arial" w:hAnsi="Arial"/>
          <w:b/>
          <w:sz w:val="24"/>
        </w:rPr>
        <w:t>Plenarprotokoll 16/11</w:t>
      </w:r>
    </w:p>
    <w:p>
      <w:pPr>
        <w:pStyle w:val="NurText"/>
        <w:spacing w:before="1200" w:after="0"/>
        <w:jc w:val="center"/>
        <w:rPr>
          <w:rFonts w:ascii="Arial" w:hAnsi="Arial" w:cs="Arial"/>
          <w:sz w:val="56"/>
        </w:rPr>
      </w:pPr>
      <w:r>
        <w:rPr>
          <w:rFonts w:cs="Arial" w:ascii="Arial" w:hAnsi="Arial"/>
          <w:sz w:val="56"/>
        </w:rPr>
        <w:t>Deutscher Bundestag</w:t>
      </w:r>
    </w:p>
    <w:p>
      <w:pPr>
        <w:pStyle w:val="NurText"/>
        <w:spacing w:before="340" w:after="0"/>
        <w:jc w:val="center"/>
        <w:rPr>
          <w:rFonts w:ascii="Arial" w:hAnsi="Arial" w:cs="Arial"/>
          <w:b/>
          <w:b/>
          <w:sz w:val="32"/>
        </w:rPr>
      </w:pPr>
      <w:r>
        <w:rPr>
          <w:rFonts w:cs="Arial" w:ascii="Arial" w:hAnsi="Arial"/>
          <w:b/>
          <w:sz w:val="32"/>
        </w:rPr>
        <w:t>Stenografischer Bericht</w:t>
      </w:r>
    </w:p>
    <w:p>
      <w:pPr>
        <w:pStyle w:val="NurText"/>
        <w:spacing w:before="340" w:after="0"/>
        <w:jc w:val="center"/>
        <w:rPr>
          <w:rFonts w:ascii="Arial" w:hAnsi="Arial" w:cs="Arial"/>
          <w:b/>
          <w:b/>
          <w:sz w:val="32"/>
        </w:rPr>
      </w:pPr>
      <w:r>
        <w:rPr>
          <w:rFonts w:cs="Arial" w:ascii="Arial" w:hAnsi="Arial"/>
          <w:b/>
          <w:sz w:val="32"/>
        </w:rPr>
        <w:t>11. Sitzung</w:t>
      </w:r>
    </w:p>
    <w:p>
      <w:pPr>
        <w:pStyle w:val="NurText"/>
        <w:spacing w:before="560" w:after="0"/>
        <w:jc w:val="center"/>
        <w:rPr>
          <w:rFonts w:ascii="Arial" w:hAnsi="Arial" w:cs="Arial"/>
          <w:b/>
          <w:b/>
        </w:rPr>
      </w:pPr>
      <w:r>
        <w:rPr>
          <w:rFonts w:cs="Arial" w:ascii="Arial" w:hAnsi="Arial"/>
          <w:b/>
        </w:rPr>
        <w:t>Berlin, Donnerstag, den 19. Januar 2006</w:t>
      </w:r>
    </w:p>
    <w:p>
      <w:pPr>
        <w:pStyle w:val="NurText"/>
        <w:spacing w:before="560" w:after="0"/>
        <w:jc w:val="center"/>
        <w:rPr>
          <w:rFonts w:ascii="Times New Roman" w:hAnsi="Times New Roman" w:cs="Times New Roman"/>
          <w:b/>
          <w:b/>
        </w:rPr>
      </w:pPr>
      <w:r>
        <w:rPr>
          <w:rFonts w:cs="Times New Roman" w:ascii="Times New Roman" w:hAnsi="Times New Roman"/>
          <w:b/>
        </w:rPr>
        <w:t>I n h a l t :</w:t>
      </w:r>
    </w:p>
    <w:p>
      <w:pPr>
        <w:pStyle w:val="NurText"/>
        <w:spacing w:before="280" w:after="0"/>
        <w:jc w:val="center"/>
        <w:rPr>
          <w:rFonts w:ascii="Times New Roman" w:hAnsi="Times New Roman" w:cs="Times New Roman"/>
          <w:b/>
          <w:b/>
        </w:rPr>
      </w:pPr>
      <w:r>
        <w:rPr>
          <w:rFonts w:cs="Times New Roman" w:ascii="Times New Roman" w:hAnsi="Times New Roman"/>
          <w:b/>
        </w:rPr>
      </w:r>
    </w:p>
    <w:p>
      <w:pPr>
        <w:sectPr>
          <w:headerReference w:type="even" r:id="rId2"/>
          <w:headerReference w:type="default" r:id="rId3"/>
          <w:headerReference w:type="first" r:id="rId4"/>
          <w:type w:val="nextPage"/>
          <w:pgSz w:w="11906" w:h="16838"/>
          <w:pgMar w:left="1361" w:right="1134" w:gutter="0" w:header="510" w:top="680" w:footer="0" w:bottom="1417"/>
          <w:pgNumType w:start="1" w:fmt="upperRoman"/>
          <w:formProt w:val="false"/>
          <w:titlePg/>
          <w:textDirection w:val="lrTb"/>
          <w:docGrid w:type="default" w:linePitch="272" w:charSpace="0"/>
        </w:sectPr>
      </w:pPr>
    </w:p>
    <w:p>
      <w:pPr>
        <w:pStyle w:val="AInhaltBlock"/>
        <w:tabs>
          <w:tab w:val="clear" w:pos="2411"/>
          <w:tab w:val="clear" w:pos="3260"/>
          <w:tab w:val="left" w:pos="3687" w:leader="dot"/>
          <w:tab w:val="right" w:pos="4536" w:leader="none"/>
        </w:tabs>
        <w:spacing w:before="110" w:after="0"/>
        <w:ind w:left="0" w:right="852" w:hanging="0"/>
        <w:rPr/>
      </w:pPr>
      <w:r>
        <w:rPr/>
        <w:t xml:space="preserve">Benennung des Abgeordneten </w:t>
      </w:r>
      <w:r>
        <w:rPr>
          <w:b/>
        </w:rPr>
        <w:t>Carsten Müller</w:t>
      </w:r>
      <w:r>
        <w:rPr/>
        <w:t xml:space="preserve"> (Braunschweig) als </w:t>
      </w:r>
      <w:r>
        <w:rPr>
          <w:b/>
        </w:rPr>
        <w:t>Schriftführer</w:t>
      </w:r>
      <w:r>
        <w:rPr/>
        <w:t xml:space="preserve"> </w:t>
        <w:tab/>
      </w:r>
    </w:p>
    <w:p>
      <w:pPr>
        <w:pStyle w:val="AInhaltBlock"/>
        <w:widowControl/>
        <w:tabs>
          <w:tab w:val="clear" w:pos="2411"/>
          <w:tab w:val="clear" w:pos="3260"/>
          <w:tab w:val="left" w:pos="3687" w:leader="dot"/>
          <w:tab w:val="right" w:pos="4536" w:leader="none"/>
        </w:tabs>
        <w:spacing w:before="110" w:after="0"/>
        <w:ind w:left="0" w:right="852" w:hanging="0"/>
        <w:rPr/>
      </w:pPr>
      <w:r>
        <w:rPr/>
        <w:t>Erweiterung und Abwicklung der Tagesord</w:t>
        <w:softHyphen/>
        <w:t xml:space="preserve">nung </w:t>
        <w:tab/>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541020" cy="215900"/>
                <wp:effectExtent l="0" t="0" r="0" b="0"/>
                <wp:wrapTopAndBottom/>
                <wp:docPr id="1" name="Frame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InhaltBlock"/>
        <w:widowControl/>
        <w:tabs>
          <w:tab w:val="clear" w:pos="2411"/>
          <w:tab w:val="clear" w:pos="3260"/>
          <w:tab w:val="left" w:pos="3687" w:leader="dot"/>
          <w:tab w:val="right" w:pos="4536" w:leader="none"/>
        </w:tabs>
        <w:spacing w:before="110" w:after="0"/>
        <w:ind w:left="0" w:right="852" w:hanging="0"/>
        <w:rPr/>
      </w:pPr>
      <w:r>
        <w:rPr/>
        <w:t xml:space="preserve">Absetzung des Tagesordnungspunktes 10 </w:t>
        <w:tab/>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ragraph">
                  <wp:posOffset>635</wp:posOffset>
                </wp:positionV>
                <wp:extent cx="541020" cy="215900"/>
                <wp:effectExtent l="0" t="0" r="0" b="0"/>
                <wp:wrapTopAndBottom/>
                <wp:docPr id="4" name="Frame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w:t>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541020" cy="215900"/>
                <wp:effectExtent l="0" t="0" r="0" b="0"/>
                <wp:wrapTopAndBottom/>
                <wp:docPr id="7" name="Frame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ste Beratung des von der Bundesregierung eingebrachten Entwurfs eines </w:t>
      </w:r>
      <w:r>
        <w:rPr>
          <w:b/>
        </w:rPr>
        <w:t>Ersten Geset</w:t>
        <w:softHyphen/>
        <w:t>zes zur Änderung des Zweiten Buches Sozialgesetzbuch</w:t>
        <w:br/>
      </w:r>
      <w:r>
        <w:rPr/>
        <w:t xml:space="preserve">(Drucksache 16/99)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Franz Thönnes, Parl. Staatssekretär BMAS </w:t>
        <w:tab/>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ragraph">
                  <wp:posOffset>635</wp:posOffset>
                </wp:positionV>
                <wp:extent cx="541020" cy="215900"/>
                <wp:effectExtent l="0" t="0" r="0" b="0"/>
                <wp:wrapTopAndBottom/>
                <wp:docPr id="10" name="Frame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irk Niebel (FDP) </w:t>
        <w:tab/>
      </w:r>
      <w:r>
        <mc:AlternateContent>
          <mc:Choice Requires="wps">
            <w:drawing>
              <wp:anchor behindDoc="0" distT="0" distB="0" distL="0" distR="0" simplePos="0" locked="0" layoutInCell="0" allowOverlap="1" relativeHeight="10">
                <wp:simplePos x="0" y="0"/>
                <wp:positionH relativeFrom="margin">
                  <wp:posOffset>635</wp:posOffset>
                </wp:positionH>
                <wp:positionV relativeFrom="paragraph">
                  <wp:posOffset>635</wp:posOffset>
                </wp:positionV>
                <wp:extent cx="541020" cy="215900"/>
                <wp:effectExtent l="0" t="0" r="0" b="0"/>
                <wp:wrapTopAndBottom/>
                <wp:docPr id="13" name="Frame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Ralf Brauksiepe (CDU/CSU) </w:t>
        <w:tab/>
      </w:r>
      <w:r>
        <mc:AlternateContent>
          <mc:Choice Requires="wps">
            <w:drawing>
              <wp:anchor behindDoc="0" distT="0" distB="0" distL="0" distR="0" simplePos="0" locked="0" layoutInCell="0" allowOverlap="1" relativeHeight="12">
                <wp:simplePos x="0" y="0"/>
                <wp:positionH relativeFrom="margin">
                  <wp:posOffset>635</wp:posOffset>
                </wp:positionH>
                <wp:positionV relativeFrom="paragraph">
                  <wp:posOffset>635</wp:posOffset>
                </wp:positionV>
                <wp:extent cx="541020" cy="215900"/>
                <wp:effectExtent l="0" t="0" r="0" b="0"/>
                <wp:wrapTopAndBottom/>
                <wp:docPr id="16" name="Frame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esine Lötzsch (DIE LINKE) </w:t>
        <w:tab/>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ragraph">
                  <wp:posOffset>635</wp:posOffset>
                </wp:positionV>
                <wp:extent cx="541020" cy="215900"/>
                <wp:effectExtent l="0" t="0" r="0" b="0"/>
                <wp:wrapTopAndBottom/>
                <wp:docPr id="19" name="Frame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Brigitte Pothmer (BÜNDNIS 90/</w:t>
        <w:br/>
        <w:t xml:space="preserve">DIE GRÜNEN) </w:t>
        <w:tab/>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541020" cy="215900"/>
                <wp:effectExtent l="0" t="0" r="0" b="0"/>
                <wp:wrapTopAndBottom/>
                <wp:docPr id="22" name="Frame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gelika Krüger-Leißner (SPD) </w:t>
        <w:tab/>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ragraph">
                  <wp:posOffset>635</wp:posOffset>
                </wp:positionV>
                <wp:extent cx="541020" cy="215900"/>
                <wp:effectExtent l="0" t="0" r="0" b="0"/>
                <wp:wrapTopAndBottom/>
                <wp:docPr id="25" name="Frame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Karl Richard Schiewerling (CDU/CSU) </w:t>
        <w:tab/>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ragraph">
                  <wp:posOffset>635</wp:posOffset>
                </wp:positionV>
                <wp:extent cx="541020" cy="215900"/>
                <wp:effectExtent l="0" t="0" r="0" b="0"/>
                <wp:wrapTopAndBottom/>
                <wp:docPr id="28" name="Frame1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drea Nahles (SPD) </w:t>
        <w:tab/>
      </w:r>
      <w:r>
        <mc:AlternateContent>
          <mc:Choice Requires="wps">
            <w:drawing>
              <wp:anchor behindDoc="0" distT="0" distB="0" distL="0" distR="0" simplePos="0" locked="0" layoutInCell="0" allowOverlap="1" relativeHeight="22">
                <wp:simplePos x="0" y="0"/>
                <wp:positionH relativeFrom="margin">
                  <wp:posOffset>635</wp:posOffset>
                </wp:positionH>
                <wp:positionV relativeFrom="paragraph">
                  <wp:posOffset>635</wp:posOffset>
                </wp:positionV>
                <wp:extent cx="541020" cy="215900"/>
                <wp:effectExtent l="0" t="0" r="0" b="0"/>
                <wp:wrapTopAndBottom/>
                <wp:docPr id="31" name="Frame1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Dirk Niebel (FDP) </w:t>
        <w:tab/>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ragraph">
                  <wp:posOffset>635</wp:posOffset>
                </wp:positionV>
                <wp:extent cx="541020" cy="215900"/>
                <wp:effectExtent l="0" t="0" r="0" b="0"/>
                <wp:wrapTopAndBottom/>
                <wp:docPr id="34" name="Frame1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Ulrich Maurer (DIE LINKE) </w:t>
        <w:tab/>
      </w:r>
      <w:r>
        <mc:AlternateContent>
          <mc:Choice Requires="wps">
            <w:drawing>
              <wp:anchor behindDoc="0" distT="0" distB="0" distL="0" distR="0" simplePos="0" locked="0" layoutInCell="0" allowOverlap="1" relativeHeight="26">
                <wp:simplePos x="0" y="0"/>
                <wp:positionH relativeFrom="margin">
                  <wp:posOffset>635</wp:posOffset>
                </wp:positionH>
                <wp:positionV relativeFrom="paragraph">
                  <wp:posOffset>635</wp:posOffset>
                </wp:positionV>
                <wp:extent cx="541020" cy="215900"/>
                <wp:effectExtent l="0" t="0" r="0" b="0"/>
                <wp:wrapTopAndBottom/>
                <wp:docPr id="37" name="Frame1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irk Niebel (FDP) </w:t>
        <w:tab/>
      </w:r>
      <w:r>
        <mc:AlternateContent>
          <mc:Choice Requires="wps">
            <w:drawing>
              <wp:anchor behindDoc="0" distT="0" distB="0" distL="0" distR="0" simplePos="0" locked="0" layoutInCell="0" allowOverlap="1" relativeHeight="28">
                <wp:simplePos x="0" y="0"/>
                <wp:positionH relativeFrom="margin">
                  <wp:posOffset>635</wp:posOffset>
                </wp:positionH>
                <wp:positionV relativeFrom="paragraph">
                  <wp:posOffset>635</wp:posOffset>
                </wp:positionV>
                <wp:extent cx="541020" cy="215900"/>
                <wp:effectExtent l="0" t="0" r="0" b="0"/>
                <wp:wrapTopAndBottom/>
                <wp:docPr id="40" name="Frame1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tefan Müller (Erlangen) (CDU/CSU) </w:t>
        <w:tab/>
      </w:r>
      <w:r>
        <mc:AlternateContent>
          <mc:Choice Requires="wps">
            <w:drawing>
              <wp:anchor behindDoc="0" distT="0" distB="0" distL="0" distR="0" simplePos="0" locked="0" layoutInCell="0" allowOverlap="1" relativeHeight="30">
                <wp:simplePos x="0" y="0"/>
                <wp:positionH relativeFrom="margin">
                  <wp:posOffset>635</wp:posOffset>
                </wp:positionH>
                <wp:positionV relativeFrom="paragraph">
                  <wp:posOffset>635</wp:posOffset>
                </wp:positionV>
                <wp:extent cx="541020" cy="215900"/>
                <wp:effectExtent l="0" t="0" r="0" b="0"/>
                <wp:wrapTopAndBottom/>
                <wp:docPr id="43" name="Frame1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4:</w:t>
      </w:r>
      <w:r>
        <mc:AlternateContent>
          <mc:Choice Requires="wps">
            <w:drawing>
              <wp:anchor behindDoc="0" distT="0" distB="0" distL="0" distR="0" simplePos="0" locked="0" layoutInCell="0" allowOverlap="1" relativeHeight="32">
                <wp:simplePos x="0" y="0"/>
                <wp:positionH relativeFrom="margin">
                  <wp:posOffset>635</wp:posOffset>
                </wp:positionH>
                <wp:positionV relativeFrom="paragraph">
                  <wp:posOffset>635</wp:posOffset>
                </wp:positionV>
                <wp:extent cx="541020" cy="215900"/>
                <wp:effectExtent l="0" t="0" r="0" b="0"/>
                <wp:wrapTopAndBottom/>
                <wp:docPr id="46" name="Frame1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ste Beratung des von der Fraktion der LINKEN eingebrachten Entwurfs eines </w:t>
      </w:r>
      <w:r>
        <w:rPr>
          <w:b/>
        </w:rPr>
        <w:t>Gesetzes zur Änderung des Gesetzes gegen Wettbewerbsbeschränkungen</w:t>
        <w:br/>
      </w:r>
      <w:r>
        <w:rPr/>
        <w:t xml:space="preserve">(Drucksache 16/236) </w:t>
        <w:tab/>
      </w:r>
    </w:p>
    <w:p>
      <w:pPr>
        <w:pStyle w:val="ANaechsteSitzung"/>
        <w:widowControl/>
        <w:tabs>
          <w:tab w:val="clear" w:pos="2411"/>
          <w:tab w:val="clear" w:pos="3260"/>
          <w:tab w:val="left" w:pos="3687" w:leader="dot"/>
          <w:tab w:val="right" w:pos="4536" w:leader="none"/>
        </w:tabs>
        <w:spacing w:before="320" w:after="0"/>
        <w:rPr/>
      </w:pPr>
      <w:r>
        <w:rPr/>
        <w:t>in Verbindung mit</w: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ragraph">
                  <wp:posOffset>635</wp:posOffset>
                </wp:positionV>
                <wp:extent cx="541020" cy="215900"/>
                <wp:effectExtent l="0" t="0" r="0" b="0"/>
                <wp:wrapTopAndBottom/>
                <wp:docPr id="49" name="Frame1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2:</w:t>
      </w:r>
    </w:p>
    <w:p>
      <w:pPr>
        <w:pStyle w:val="ATOPText"/>
        <w:widowControl/>
        <w:tabs>
          <w:tab w:val="clear" w:pos="2411"/>
          <w:tab w:val="clear" w:pos="3260"/>
          <w:tab w:val="left" w:pos="3687" w:leader="dot"/>
          <w:tab w:val="right" w:pos="4536" w:leader="none"/>
        </w:tabs>
        <w:spacing w:before="110" w:after="0"/>
        <w:ind w:left="0" w:right="852" w:hanging="0"/>
        <w:rPr/>
      </w:pPr>
      <w:r>
        <w:rPr/>
        <w:t>Erste Beratung des von den Abgeordneten Matthias Berninger, Dr. Thea Dückert, Margareta Wolf (Frankfurt), weiteren Abge</w:t>
        <w:softHyphen/>
        <w:t>ordneten und der Fraktion des BÜNDNIS-SES 90/DIE GRÜNEN eingebrachten Ent</w:t>
        <w:softHyphen/>
        <w:t xml:space="preserve">wurfs eines </w:t>
      </w:r>
      <w:r>
        <w:rPr>
          <w:b/>
        </w:rPr>
        <w:t xml:space="preserve">Gesetzes zur Änderung des Gesetzes gegen Wettbewerbsbeschränkungen </w:t>
        <w:br/>
      </w:r>
      <w:r>
        <w:rPr/>
        <w:t xml:space="preserve">(Drucksache 16/365)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Oskar Lafontaine (DIE LINKE) </w:t>
        <w:tab/>
      </w:r>
      <w:r>
        <mc:AlternateContent>
          <mc:Choice Requires="wps">
            <w:drawing>
              <wp:anchor behindDoc="0" distT="0" distB="0" distL="0" distR="0" simplePos="0" locked="0" layoutInCell="0" allowOverlap="1" relativeHeight="36">
                <wp:simplePos x="0" y="0"/>
                <wp:positionH relativeFrom="margin">
                  <wp:posOffset>635</wp:posOffset>
                </wp:positionH>
                <wp:positionV relativeFrom="paragraph">
                  <wp:posOffset>635</wp:posOffset>
                </wp:positionV>
                <wp:extent cx="541020" cy="215900"/>
                <wp:effectExtent l="0" t="0" r="0" b="0"/>
                <wp:wrapTopAndBottom/>
                <wp:docPr id="52" name="Frame1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artmut Schauerte, Parl. Staatssekretär </w:t>
        <w:br/>
        <w:t xml:space="preserve">BMWi </w:t>
        <w:tab/>
      </w:r>
      <w:r>
        <mc:AlternateContent>
          <mc:Choice Requires="wps">
            <w:drawing>
              <wp:anchor behindDoc="0" distT="0" distB="0" distL="0" distR="0" simplePos="0" locked="0" layoutInCell="0" allowOverlap="1" relativeHeight="38">
                <wp:simplePos x="0" y="0"/>
                <wp:positionH relativeFrom="margin">
                  <wp:posOffset>635</wp:posOffset>
                </wp:positionH>
                <wp:positionV relativeFrom="paragraph">
                  <wp:posOffset>635</wp:posOffset>
                </wp:positionV>
                <wp:extent cx="541020" cy="215900"/>
                <wp:effectExtent l="0" t="0" r="0" b="0"/>
                <wp:wrapTopAndBottom/>
                <wp:docPr id="55" name="Frame1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ainer Brüderle (FDP) </w:t>
        <w:tab/>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ragraph">
                  <wp:posOffset>635</wp:posOffset>
                </wp:positionV>
                <wp:extent cx="541020" cy="215900"/>
                <wp:effectExtent l="0" t="0" r="0" b="0"/>
                <wp:wrapTopAndBottom/>
                <wp:docPr id="58" name="Frame2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hristian Lange (Backnang) (SPD) </w:t>
        <w:tab/>
      </w:r>
      <w:r>
        <mc:AlternateContent>
          <mc:Choice Requires="wps">
            <w:drawing>
              <wp:anchor behindDoc="0" distT="0" distB="0" distL="0" distR="0" simplePos="0" locked="0" layoutInCell="0" allowOverlap="1" relativeHeight="42">
                <wp:simplePos x="0" y="0"/>
                <wp:positionH relativeFrom="margin">
                  <wp:posOffset>635</wp:posOffset>
                </wp:positionH>
                <wp:positionV relativeFrom="paragraph">
                  <wp:posOffset>635</wp:posOffset>
                </wp:positionV>
                <wp:extent cx="541020" cy="215900"/>
                <wp:effectExtent l="0" t="0" r="0" b="0"/>
                <wp:wrapTopAndBottom/>
                <wp:docPr id="61" name="Frame2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Ulrich Maurer (DIE LINKE) </w:t>
        <w:tab/>
      </w:r>
      <w:r>
        <mc:AlternateContent>
          <mc:Choice Requires="wps">
            <w:drawing>
              <wp:anchor behindDoc="0" distT="0" distB="0" distL="0" distR="0" simplePos="0" locked="0" layoutInCell="0" allowOverlap="1" relativeHeight="44">
                <wp:simplePos x="0" y="0"/>
                <wp:positionH relativeFrom="margin">
                  <wp:posOffset>635</wp:posOffset>
                </wp:positionH>
                <wp:positionV relativeFrom="paragraph">
                  <wp:posOffset>635</wp:posOffset>
                </wp:positionV>
                <wp:extent cx="541020" cy="215900"/>
                <wp:effectExtent l="0" t="0" r="0" b="0"/>
                <wp:wrapTopAndBottom/>
                <wp:docPr id="64" name="Frame2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Matthias Berninger (BÜNDNIS 90/</w:t>
        <w:br/>
        <w:t xml:space="preserve">DIE GRÜNEN) </w:t>
        <w:tab/>
      </w:r>
      <w:r>
        <mc:AlternateContent>
          <mc:Choice Requires="wps">
            <w:drawing>
              <wp:anchor behindDoc="0" distT="0" distB="0" distL="0" distR="0" simplePos="0" locked="0" layoutInCell="0" allowOverlap="1" relativeHeight="46">
                <wp:simplePos x="0" y="0"/>
                <wp:positionH relativeFrom="margin">
                  <wp:posOffset>635</wp:posOffset>
                </wp:positionH>
                <wp:positionV relativeFrom="paragraph">
                  <wp:posOffset>635</wp:posOffset>
                </wp:positionV>
                <wp:extent cx="541020" cy="215900"/>
                <wp:effectExtent l="0" t="0" r="0" b="0"/>
                <wp:wrapTopAndBottom/>
                <wp:docPr id="67" name="Frame2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ainer Brüderle (FDP) </w:t>
        <w:tab/>
      </w:r>
      <w:r>
        <mc:AlternateContent>
          <mc:Choice Requires="wps">
            <w:drawing>
              <wp:anchor behindDoc="0" distT="0" distB="0" distL="0" distR="0" simplePos="0" locked="0" layoutInCell="0" allowOverlap="1" relativeHeight="48">
                <wp:simplePos x="0" y="0"/>
                <wp:positionH relativeFrom="margin">
                  <wp:posOffset>635</wp:posOffset>
                </wp:positionH>
                <wp:positionV relativeFrom="paragraph">
                  <wp:posOffset>635</wp:posOffset>
                </wp:positionV>
                <wp:extent cx="541020" cy="215900"/>
                <wp:effectExtent l="0" t="0" r="0" b="0"/>
                <wp:wrapTopAndBottom/>
                <wp:docPr id="70" name="Frame2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Matthias Berninger (BÜNDNIS 90/</w:t>
        <w:br/>
        <w:t xml:space="preserve">DIE GRÜNEN) </w:t>
        <w:tab/>
      </w:r>
      <w:r>
        <mc:AlternateContent>
          <mc:Choice Requires="wps">
            <w:drawing>
              <wp:anchor behindDoc="0" distT="0" distB="0" distL="0" distR="0" simplePos="0" locked="0" layoutInCell="0" allowOverlap="1" relativeHeight="50">
                <wp:simplePos x="0" y="0"/>
                <wp:positionH relativeFrom="margin">
                  <wp:posOffset>635</wp:posOffset>
                </wp:positionH>
                <wp:positionV relativeFrom="paragraph">
                  <wp:posOffset>635</wp:posOffset>
                </wp:positionV>
                <wp:extent cx="541020" cy="215900"/>
                <wp:effectExtent l="0" t="0" r="0" b="0"/>
                <wp:wrapTopAndBottom/>
                <wp:docPr id="73" name="Frame2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lbert Rupprecht (Weiden) (CDU/CSU) </w:t>
        <w:tab/>
      </w:r>
      <w:r>
        <mc:AlternateContent>
          <mc:Choice Requires="wps">
            <w:drawing>
              <wp:anchor behindDoc="0" distT="0" distB="0" distL="0" distR="0" simplePos="0" locked="0" layoutInCell="0" allowOverlap="1" relativeHeight="52">
                <wp:simplePos x="0" y="0"/>
                <wp:positionH relativeFrom="margin">
                  <wp:posOffset>635</wp:posOffset>
                </wp:positionH>
                <wp:positionV relativeFrom="paragraph">
                  <wp:posOffset>635</wp:posOffset>
                </wp:positionV>
                <wp:extent cx="541020" cy="215900"/>
                <wp:effectExtent l="0" t="0" r="0" b="0"/>
                <wp:wrapTopAndBottom/>
                <wp:docPr id="76" name="Frame2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örg Tauss (SPD) </w:t>
        <w:tab/>
      </w:r>
      <w:r>
        <mc:AlternateContent>
          <mc:Choice Requires="wps">
            <w:drawing>
              <wp:anchor behindDoc="0" distT="0" distB="0" distL="0" distR="0" simplePos="0" locked="0" layoutInCell="0" allowOverlap="1" relativeHeight="54">
                <wp:simplePos x="0" y="0"/>
                <wp:positionH relativeFrom="margin">
                  <wp:posOffset>635</wp:posOffset>
                </wp:positionH>
                <wp:positionV relativeFrom="paragraph">
                  <wp:posOffset>635</wp:posOffset>
                </wp:positionV>
                <wp:extent cx="541020" cy="215900"/>
                <wp:effectExtent l="0" t="0" r="0" b="0"/>
                <wp:wrapTopAndBottom/>
                <wp:docPr id="79" name="Frame2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Oskar Lafontaine (DIE LINKE) </w:t>
        <w:tab/>
      </w:r>
      <w:r>
        <mc:AlternateContent>
          <mc:Choice Requires="wps">
            <w:drawing>
              <wp:anchor behindDoc="0" distT="0" distB="0" distL="0" distR="0" simplePos="0" locked="0" layoutInCell="0" allowOverlap="1" relativeHeight="56">
                <wp:simplePos x="0" y="0"/>
                <wp:positionH relativeFrom="margin">
                  <wp:posOffset>635</wp:posOffset>
                </wp:positionH>
                <wp:positionV relativeFrom="paragraph">
                  <wp:posOffset>635</wp:posOffset>
                </wp:positionV>
                <wp:extent cx="541020" cy="215900"/>
                <wp:effectExtent l="0" t="0" r="0" b="0"/>
                <wp:wrapTopAndBottom/>
                <wp:docPr id="82" name="Frame2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artin Zeil (FDP) </w:t>
        <w:tab/>
      </w:r>
      <w:r>
        <mc:AlternateContent>
          <mc:Choice Requires="wps">
            <w:drawing>
              <wp:anchor behindDoc="0" distT="0" distB="0" distL="0" distR="0" simplePos="0" locked="0" layoutInCell="0" allowOverlap="1" relativeHeight="58">
                <wp:simplePos x="0" y="0"/>
                <wp:positionH relativeFrom="margin">
                  <wp:posOffset>635</wp:posOffset>
                </wp:positionH>
                <wp:positionV relativeFrom="paragraph">
                  <wp:posOffset>635</wp:posOffset>
                </wp:positionV>
                <wp:extent cx="541020" cy="215900"/>
                <wp:effectExtent l="0" t="0" r="0" b="0"/>
                <wp:wrapTopAndBottom/>
                <wp:docPr id="85" name="Frame2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ichael Fuchs (CDU/CSU) </w:t>
        <w:tab/>
      </w:r>
      <w:r>
        <mc:AlternateContent>
          <mc:Choice Requires="wps">
            <w:drawing>
              <wp:anchor behindDoc="0" distT="0" distB="0" distL="0" distR="0" simplePos="0" locked="0" layoutInCell="0" allowOverlap="1" relativeHeight="60">
                <wp:simplePos x="0" y="0"/>
                <wp:positionH relativeFrom="margin">
                  <wp:posOffset>635</wp:posOffset>
                </wp:positionH>
                <wp:positionV relativeFrom="paragraph">
                  <wp:posOffset>635</wp:posOffset>
                </wp:positionV>
                <wp:extent cx="541020" cy="215900"/>
                <wp:effectExtent l="0" t="0" r="0" b="0"/>
                <wp:wrapTopAndBottom/>
                <wp:docPr id="88" name="Frame3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Oskar Lafontaine (DIE LINKE) </w:t>
        <w:tab/>
      </w:r>
      <w:r>
        <mc:AlternateContent>
          <mc:Choice Requires="wps">
            <w:drawing>
              <wp:anchor behindDoc="0" distT="0" distB="0" distL="0" distR="0" simplePos="0" locked="0" layoutInCell="0" allowOverlap="1" relativeHeight="62">
                <wp:simplePos x="0" y="0"/>
                <wp:positionH relativeFrom="margin">
                  <wp:posOffset>635</wp:posOffset>
                </wp:positionH>
                <wp:positionV relativeFrom="paragraph">
                  <wp:posOffset>635</wp:posOffset>
                </wp:positionV>
                <wp:extent cx="541020" cy="215900"/>
                <wp:effectExtent l="0" t="0" r="0" b="0"/>
                <wp:wrapTopAndBottom/>
                <wp:docPr id="91" name="Frame3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Matthias Berninger (BÜNDNIS 90/</w:t>
        <w:br/>
        <w:t xml:space="preserve">DIE GRÜNEN) </w:t>
        <w:tab/>
        <w:tab/>
      </w:r>
      <w:r>
        <mc:AlternateContent>
          <mc:Choice Requires="wps">
            <w:drawing>
              <wp:anchor behindDoc="0" distT="0" distB="0" distL="0" distR="0" simplePos="0" locked="0" layoutInCell="0" allowOverlap="1" relativeHeight="64">
                <wp:simplePos x="0" y="0"/>
                <wp:positionH relativeFrom="margin">
                  <wp:posOffset>635</wp:posOffset>
                </wp:positionH>
                <wp:positionV relativeFrom="paragraph">
                  <wp:posOffset>635</wp:posOffset>
                </wp:positionV>
                <wp:extent cx="541020" cy="215900"/>
                <wp:effectExtent l="0" t="0" r="0" b="0"/>
                <wp:wrapTopAndBottom/>
                <wp:docPr id="94" name="Frame3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Rainer Wend (SPD) </w:t>
        <w:tab/>
      </w:r>
      <w:r>
        <mc:AlternateContent>
          <mc:Choice Requires="wps">
            <w:drawing>
              <wp:anchor behindDoc="0" distT="0" distB="0" distL="0" distR="0" simplePos="0" locked="0" layoutInCell="0" allowOverlap="1" relativeHeight="66">
                <wp:simplePos x="0" y="0"/>
                <wp:positionH relativeFrom="margin">
                  <wp:posOffset>635</wp:posOffset>
                </wp:positionH>
                <wp:positionV relativeFrom="paragraph">
                  <wp:posOffset>635</wp:posOffset>
                </wp:positionV>
                <wp:extent cx="541020" cy="215900"/>
                <wp:effectExtent l="0" t="0" r="0" b="0"/>
                <wp:wrapTopAndBottom/>
                <wp:docPr id="97" name="Frame3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16:</w:t>
      </w:r>
      <w:r>
        <mc:AlternateContent>
          <mc:Choice Requires="wps">
            <w:drawing>
              <wp:anchor behindDoc="0" distT="0" distB="0" distL="0" distR="0" simplePos="0" locked="0" layoutInCell="0" allowOverlap="1" relativeHeight="68">
                <wp:simplePos x="0" y="0"/>
                <wp:positionH relativeFrom="margin">
                  <wp:posOffset>635</wp:posOffset>
                </wp:positionH>
                <wp:positionV relativeFrom="paragraph">
                  <wp:posOffset>635</wp:posOffset>
                </wp:positionV>
                <wp:extent cx="541020" cy="215900"/>
                <wp:effectExtent l="0" t="0" r="0" b="0"/>
                <wp:wrapTopAndBottom/>
                <wp:docPr id="100" name="Frame3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Erste Beratung des von der Bundesregie</w:t>
        <w:softHyphen/>
        <w:t xml:space="preserve">rung eingebrachten Entwurfs eines </w:t>
      </w:r>
      <w:r>
        <w:rPr>
          <w:b/>
        </w:rPr>
        <w:t>Geset</w:t>
        <w:softHyphen/>
        <w:t>zes zu dem Protokoll vom 22. Oktober 1996 zum Übereinkommen Nr. 147 der Internationalen Arbeitsorganisation über Mindestnormen auf Handelsschiffen</w:t>
        <w:br/>
      </w:r>
      <w:r>
        <w:rPr/>
        <w:t xml:space="preserve">(Drucksache 16/151)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Erste Beratung des von der Bundesregie</w:t>
        <w:softHyphen/>
        <w:t xml:space="preserve">rung eingebrachten Entwurfs eines </w:t>
      </w:r>
      <w:r>
        <w:rPr>
          <w:b/>
        </w:rPr>
        <w:t>Geset</w:t>
        <w:softHyphen/>
        <w:t>zes zu dem Übereinkommen Nr. 180 der Internationalen Arbeitsorganisation vom 22. Oktober 1996 über die Arbeitszeit der Seeleute und die Besatzungsstärke der Schiffe</w:t>
        <w:br/>
      </w:r>
      <w:r>
        <w:rPr/>
        <w:t xml:space="preserve">(Drucksache 16/152) </w:t>
        <w:tab/>
        <w:tab/>
      </w:r>
      <w:r>
        <mc:AlternateContent>
          <mc:Choice Requires="wps">
            <w:drawing>
              <wp:anchor behindDoc="0" distT="0" distB="0" distL="0" distR="0" simplePos="0" locked="0" layoutInCell="0" allowOverlap="1" relativeHeight="70">
                <wp:simplePos x="0" y="0"/>
                <wp:positionH relativeFrom="margin">
                  <wp:posOffset>635</wp:posOffset>
                </wp:positionH>
                <wp:positionV relativeFrom="paragraph">
                  <wp:posOffset>635</wp:posOffset>
                </wp:positionV>
                <wp:extent cx="541020" cy="215900"/>
                <wp:effectExtent l="0" t="0" r="0" b="0"/>
                <wp:wrapTopAndBottom/>
                <wp:docPr id="103" name="Frame3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8:</w:t>
      </w:r>
      <w:r>
        <mc:AlternateContent>
          <mc:Choice Requires="wps">
            <w:drawing>
              <wp:anchor behindDoc="0" distT="0" distB="0" distL="0" distR="0" simplePos="0" locked="0" layoutInCell="0" allowOverlap="1" relativeHeight="72">
                <wp:simplePos x="0" y="0"/>
                <wp:positionH relativeFrom="margin">
                  <wp:posOffset>635</wp:posOffset>
                </wp:positionH>
                <wp:positionV relativeFrom="paragraph">
                  <wp:posOffset>635</wp:posOffset>
                </wp:positionV>
                <wp:extent cx="541020" cy="215900"/>
                <wp:effectExtent l="0" t="0" r="0" b="0"/>
                <wp:wrapTopAndBottom/>
                <wp:docPr id="106" name="Frame3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Erste Beratung des von der Bundesregie</w:t>
        <w:softHyphen/>
        <w:t xml:space="preserve">rung eingebrachten Entwurfs eines </w:t>
      </w:r>
      <w:r>
        <w:rPr>
          <w:b/>
        </w:rPr>
        <w:t>Geset</w:t>
        <w:softHyphen/>
        <w:t>zes zu dem Protokoll vom 21. Mai 2003 über die strategische Umweltprüfung zum Übereinkommen über die Umwelt</w:t>
        <w:softHyphen/>
        <w:t>verträglichkeitsprüfung im grenzüber</w:t>
        <w:softHyphen/>
        <w:t xml:space="preserve">schreitenden Rahmen </w:t>
      </w:r>
      <w:r>
        <w:rPr/>
        <w:t>(</w:t>
      </w:r>
      <w:r>
        <w:rPr>
          <w:b/>
        </w:rPr>
        <w:t>Vertragsgesetz zum SEA-Protokoll</w:t>
      </w:r>
      <w:r>
        <w:rPr/>
        <w:t>)</w:t>
        <w:br/>
        <w:t xml:space="preserve">(Drucksache 16/341) </w:t>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Antrag der Abgeordneten Ute Koczy, Thilo Hoppe, Undine Kurth (Quedlin</w:t>
        <w:softHyphen/>
        <w:t xml:space="preserve">burg), weiterer Abgeordneter und der Fraktion des BÜNDNISSES 90/DIE GRÜNEN: </w:t>
      </w:r>
      <w:r>
        <w:rPr>
          <w:b/>
        </w:rPr>
        <w:t>Für starke soziale und ökolo</w:t>
        <w:softHyphen/>
        <w:t>gische Standards in der Internationa</w:t>
        <w:softHyphen/>
        <w:t>len Finanz-Corporation (IFC) der Welt</w:t>
        <w:softHyphen/>
        <w:t>bank</w:t>
        <w:br/>
      </w:r>
      <w:r>
        <w:rPr/>
        <w:t xml:space="preserve">(Drucksache 16/374) </w:t>
        <w:tab/>
        <w:tab/>
      </w:r>
      <w:r>
        <mc:AlternateContent>
          <mc:Choice Requires="wps">
            <w:drawing>
              <wp:anchor behindDoc="0" distT="0" distB="0" distL="0" distR="0" simplePos="0" locked="0" layoutInCell="0" allowOverlap="1" relativeHeight="74">
                <wp:simplePos x="0" y="0"/>
                <wp:positionH relativeFrom="margin">
                  <wp:posOffset>635</wp:posOffset>
                </wp:positionH>
                <wp:positionV relativeFrom="paragraph">
                  <wp:posOffset>635</wp:posOffset>
                </wp:positionV>
                <wp:extent cx="541020" cy="215900"/>
                <wp:effectExtent l="0" t="0" r="0" b="0"/>
                <wp:wrapTopAndBottom/>
                <wp:docPr id="109" name="Frame3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17:</w:t>
      </w:r>
      <w:r>
        <mc:AlternateContent>
          <mc:Choice Requires="wps">
            <w:drawing>
              <wp:anchor behindDoc="0" distT="0" distB="0" distL="0" distR="0" simplePos="0" locked="0" layoutInCell="0" allowOverlap="1" relativeHeight="76">
                <wp:simplePos x="0" y="0"/>
                <wp:positionH relativeFrom="margin">
                  <wp:posOffset>635</wp:posOffset>
                </wp:positionH>
                <wp:positionV relativeFrom="paragraph">
                  <wp:posOffset>635</wp:posOffset>
                </wp:positionV>
                <wp:extent cx="541020" cy="215900"/>
                <wp:effectExtent l="0" t="0" r="0" b="0"/>
                <wp:wrapTopAndBottom/>
                <wp:docPr id="112" name="Frame3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 xml:space="preserve">Zweite und dritte Beratung des von der Bundesregierung eingebrachten Entwurfs eines </w:t>
      </w:r>
      <w:r>
        <w:rPr>
          <w:b/>
        </w:rPr>
        <w:t>Gesetzes zu dem Protokoll vom 27. November 2003 zur Änderung des Europol-Übereinkommens und zur Änderung des Europol-Gesetzes</w:t>
        <w:br/>
      </w:r>
      <w:r>
        <w:rPr/>
        <w:t xml:space="preserve">(Drucksachen 16/30, 16/251)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 xml:space="preserve">Zweite und dritte Beratung des von der Bundesregierung eingebrachten Entwurfs eines </w:t>
      </w:r>
      <w:r>
        <w:rPr>
          <w:b/>
        </w:rPr>
        <w:t>Ersten Gesetzes zur Änderung des Seeaufgabengesetzes</w:t>
        <w:br/>
      </w:r>
      <w:r>
        <w:rPr/>
        <w:t xml:space="preserve">(Drucksachen 16/35, 16/376) </w:t>
        <w:tab/>
        <w:tab/>
      </w:r>
      <w:r>
        <mc:AlternateContent>
          <mc:Choice Requires="wps">
            <w:drawing>
              <wp:anchor behindDoc="0" distT="0" distB="0" distL="0" distR="0" simplePos="0" locked="0" layoutInCell="0" allowOverlap="1" relativeHeight="78">
                <wp:simplePos x="0" y="0"/>
                <wp:positionH relativeFrom="margin">
                  <wp:posOffset>635</wp:posOffset>
                </wp:positionH>
                <wp:positionV relativeFrom="paragraph">
                  <wp:posOffset>635</wp:posOffset>
                </wp:positionV>
                <wp:extent cx="541020" cy="215900"/>
                <wp:effectExtent l="0" t="0" r="0" b="0"/>
                <wp:wrapTopAndBottom/>
                <wp:docPr id="115" name="Frame3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c)</w:t>
        <w:tab/>
        <w:t>Zweite Beratung und Schlussabstimmung des von der Bundesregierung eingebrach</w:t>
        <w:softHyphen/>
        <w:t xml:space="preserve">ten Entwurfs eines </w:t>
      </w:r>
      <w:r>
        <w:rPr>
          <w:b/>
        </w:rPr>
        <w:t>Gesetzes zu dem Übereinkommen vom 14. April 2005 über den Beitritt der Tschechischen Re</w:t>
        <w:softHyphen/>
        <w:t>publik, der Republik Estland, der Re</w:t>
        <w:softHyphen/>
        <w:t>publik Zypern, der Republik Lettland, der Republik Litauen, der Republik Ungarn, der Republik Malta, der Repu</w:t>
        <w:softHyphen/>
        <w:t>blik Polen, der Republik Slowenien und der Slowakischen Republik zu dem Übereinkommen von 1980 über das auf vertragliche Schuldverhältnisse anzu</w:t>
        <w:softHyphen/>
        <w:t>wendende Recht sowie zu dem Ersten und dem Zweiten Protokoll über die Auslegung des Übereinkommens durch den Gerichtshof der Europäischen Ge</w:t>
        <w:softHyphen/>
        <w:t>meinschaften (Viertes Beitrittsüberein</w:t>
        <w:softHyphen/>
        <w:t>kommen zum Schuldvertragsüberein</w:t>
        <w:softHyphen/>
        <w:t>kommen)</w:t>
        <w:br/>
      </w:r>
      <w:r>
        <w:rPr/>
        <w:t xml:space="preserve">(Drucksachen 16/41, 16/391) </w:t>
        <w:tab/>
        <w:tab/>
      </w:r>
      <w:r>
        <mc:AlternateContent>
          <mc:Choice Requires="wps">
            <w:drawing>
              <wp:anchor behindDoc="0" distT="0" distB="0" distL="0" distR="0" simplePos="0" locked="0" layoutInCell="0" allowOverlap="1" relativeHeight="80">
                <wp:simplePos x="0" y="0"/>
                <wp:positionH relativeFrom="margin">
                  <wp:posOffset>635</wp:posOffset>
                </wp:positionH>
                <wp:positionV relativeFrom="paragraph">
                  <wp:posOffset>635</wp:posOffset>
                </wp:positionV>
                <wp:extent cx="541020" cy="215900"/>
                <wp:effectExtent l="0" t="0" r="0" b="0"/>
                <wp:wrapTopAndBottom/>
                <wp:docPr id="118" name="Frame4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d)</w:t>
        <w:tab/>
        <w:t>Zweite Beratung und Schlussabstimmung des von der Bundesregierung eingebrach</w:t>
        <w:softHyphen/>
        <w:t xml:space="preserve">ten Entwurfs eines </w:t>
      </w:r>
      <w:r>
        <w:rPr>
          <w:b/>
        </w:rPr>
        <w:t>Gesetzes zu dem Ver</w:t>
        <w:softHyphen/>
        <w:t>trag vom 2. März 2005 zwischen der Bundesrepublik Deutschland und dem Königreich der Niederlande über die grenzüberschreitende polizeiliche Zusam</w:t>
        <w:softHyphen/>
        <w:t>menarbeit und die Zusammenarbeit in strafrechtlichen Angelegenheiten</w:t>
        <w:br/>
      </w:r>
      <w:r>
        <w:rPr/>
        <w:t xml:space="preserve">(Drucksachen 16/57, 16/284) </w:t>
        <w:tab/>
        <w:tab/>
      </w:r>
      <w:r>
        <mc:AlternateContent>
          <mc:Choice Requires="wps">
            <w:drawing>
              <wp:anchor behindDoc="0" distT="0" distB="0" distL="0" distR="0" simplePos="0" locked="0" layoutInCell="0" allowOverlap="1" relativeHeight="82">
                <wp:simplePos x="0" y="0"/>
                <wp:positionH relativeFrom="margin">
                  <wp:posOffset>635</wp:posOffset>
                </wp:positionH>
                <wp:positionV relativeFrom="paragraph">
                  <wp:posOffset>635</wp:posOffset>
                </wp:positionV>
                <wp:extent cx="541020" cy="215900"/>
                <wp:effectExtent l="0" t="0" r="0" b="0"/>
                <wp:wrapTopAndBottom/>
                <wp:docPr id="121" name="Frame4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Irmingard Schewe-Gerigk (BÜNDNIS 90/DIE GRÜNEN) (zur Geschäftsordnung) </w:t>
        <w:tab/>
      </w:r>
      <w:r>
        <mc:AlternateContent>
          <mc:Choice Requires="wps">
            <w:drawing>
              <wp:anchor behindDoc="0" distT="0" distB="0" distL="0" distR="0" simplePos="0" locked="0" layoutInCell="0" allowOverlap="1" relativeHeight="84">
                <wp:simplePos x="0" y="0"/>
                <wp:positionH relativeFrom="margin">
                  <wp:posOffset>635</wp:posOffset>
                </wp:positionH>
                <wp:positionV relativeFrom="paragraph">
                  <wp:posOffset>635</wp:posOffset>
                </wp:positionV>
                <wp:extent cx="541020" cy="215900"/>
                <wp:effectExtent l="0" t="0" r="0" b="0"/>
                <wp:wrapTopAndBottom/>
                <wp:docPr id="124" name="Frame4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9:</w:t>
      </w:r>
      <w:r>
        <mc:AlternateContent>
          <mc:Choice Requires="wps">
            <w:drawing>
              <wp:anchor behindDoc="0" distT="0" distB="0" distL="0" distR="0" simplePos="0" locked="0" layoutInCell="0" allowOverlap="1" relativeHeight="86">
                <wp:simplePos x="0" y="0"/>
                <wp:positionH relativeFrom="margin">
                  <wp:posOffset>635</wp:posOffset>
                </wp:positionH>
                <wp:positionV relativeFrom="paragraph">
                  <wp:posOffset>635</wp:posOffset>
                </wp:positionV>
                <wp:extent cx="541020" cy="215900"/>
                <wp:effectExtent l="0" t="0" r="0" b="0"/>
                <wp:wrapTopAndBottom/>
                <wp:docPr id="127" name="Frame4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 xml:space="preserve">Zweite und dritte Beratung des von der Bundesregierung eingebrachten Entwurfs eines </w:t>
      </w:r>
      <w:r>
        <w:rPr>
          <w:b/>
        </w:rPr>
        <w:t>Zwölften Gesetzes zur Änderung des Außenwirtschaftsgesetzes und der Außenwirtschaftsverordnung</w:t>
        <w:br/>
      </w:r>
      <w:r>
        <w:rPr/>
        <w:t xml:space="preserve">(Drucksachen 16/33, 16/385)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 xml:space="preserve">Zweite und dritte Beratung des von der Bundesregierung eingebrachten Entwurfs eines </w:t>
      </w:r>
      <w:r>
        <w:rPr>
          <w:b/>
        </w:rPr>
        <w:t>Gesetzes zu dem Abkommen vom 8. April 2005 zwischen der Bundesrepu</w:t>
        <w:softHyphen/>
        <w:t>blik Deutschland und Rumänien über Soziale Sicherheit</w:t>
        <w:br/>
      </w:r>
      <w:r>
        <w:rPr/>
        <w:t xml:space="preserve">(Drucksachen 16/37, 16/381) </w:t>
        <w:tab/>
        <w:tab/>
      </w:r>
      <w:r>
        <mc:AlternateContent>
          <mc:Choice Requires="wps">
            <w:drawing>
              <wp:anchor behindDoc="0" distT="0" distB="0" distL="0" distR="0" simplePos="0" locked="0" layoutInCell="0" allowOverlap="1" relativeHeight="88">
                <wp:simplePos x="0" y="0"/>
                <wp:positionH relativeFrom="margin">
                  <wp:posOffset>635</wp:posOffset>
                </wp:positionH>
                <wp:positionV relativeFrom="paragraph">
                  <wp:posOffset>635</wp:posOffset>
                </wp:positionV>
                <wp:extent cx="541020" cy="215900"/>
                <wp:effectExtent l="0" t="0" r="0" b="0"/>
                <wp:wrapTopAndBottom/>
                <wp:docPr id="130" name="Frame4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c)</w:t>
        <w:tab/>
        <w:t>Zweite Beratung und Schlussabstimmung des von der Bundesregierung eingebrach</w:t>
        <w:softHyphen/>
        <w:t xml:space="preserve">ten Entwurfs eines </w:t>
      </w:r>
      <w:r>
        <w:rPr>
          <w:b/>
        </w:rPr>
        <w:t>Gesetzes zu der Zwei</w:t>
        <w:softHyphen/>
        <w:t>ten Änderung des Übereinkommens vom 25. Februar 1991 über die Umwelt</w:t>
        <w:softHyphen/>
        <w:t>verträglichkeitsprüfung im grenzüber</w:t>
        <w:softHyphen/>
        <w:t>schreitenden Rahmen (Zweites Espoo-Vertragsgesetz)</w:t>
        <w:br/>
      </w:r>
      <w:r>
        <w:rPr/>
        <w:t xml:space="preserve">(Drucksachen 16/43, 16/388) </w:t>
        <w:tab/>
        <w:tab/>
      </w:r>
      <w:r>
        <mc:AlternateContent>
          <mc:Choice Requires="wps">
            <w:drawing>
              <wp:anchor behindDoc="0" distT="0" distB="0" distL="0" distR="0" simplePos="0" locked="0" layoutInCell="0" allowOverlap="1" relativeHeight="90">
                <wp:simplePos x="0" y="0"/>
                <wp:positionH relativeFrom="margin">
                  <wp:posOffset>635</wp:posOffset>
                </wp:positionH>
                <wp:positionV relativeFrom="paragraph">
                  <wp:posOffset>635</wp:posOffset>
                </wp:positionV>
                <wp:extent cx="541020" cy="215900"/>
                <wp:effectExtent l="0" t="0" r="0" b="0"/>
                <wp:wrapTopAndBottom/>
                <wp:docPr id="133" name="Frame4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5:</w:t>
      </w:r>
      <w:r>
        <mc:AlternateContent>
          <mc:Choice Requires="wps">
            <w:drawing>
              <wp:anchor behindDoc="0" distT="0" distB="0" distL="0" distR="0" simplePos="0" locked="0" layoutInCell="0" allowOverlap="1" relativeHeight="92">
                <wp:simplePos x="0" y="0"/>
                <wp:positionH relativeFrom="margin">
                  <wp:posOffset>635</wp:posOffset>
                </wp:positionH>
                <wp:positionV relativeFrom="paragraph">
                  <wp:posOffset>635</wp:posOffset>
                </wp:positionV>
                <wp:extent cx="541020" cy="215900"/>
                <wp:effectExtent l="0" t="0" r="0" b="0"/>
                <wp:wrapTopAndBottom/>
                <wp:docPr id="136" name="Frame4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weite Beratung und Schlussabstimmung des von der Bundesregierung eingebrachten Ent</w:t>
        <w:softHyphen/>
        <w:t xml:space="preserve">wurfs eines </w:t>
      </w:r>
      <w:r>
        <w:rPr>
          <w:b/>
        </w:rPr>
        <w:t>Gesetzes zu dem Protokoll Nr. 14 vom 13. Mai 2004 zur Konvention zum Schutz der Menschenrechte und Grundfreiheiten über die Änderung des Kontrollsystems der Konvention</w:t>
        <w:br/>
      </w:r>
      <w:r>
        <w:rPr/>
        <w:t xml:space="preserve">(Drucksachen 16/42, 16/390)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lfred Hartenbach, Parl. Staatssekretär </w:t>
        <w:br/>
        <w:t xml:space="preserve">BMJ </w:t>
        <w:tab/>
      </w:r>
      <w:r>
        <mc:AlternateContent>
          <mc:Choice Requires="wps">
            <w:drawing>
              <wp:anchor behindDoc="0" distT="0" distB="0" distL="0" distR="0" simplePos="0" locked="0" layoutInCell="0" allowOverlap="1" relativeHeight="94">
                <wp:simplePos x="0" y="0"/>
                <wp:positionH relativeFrom="margin">
                  <wp:posOffset>635</wp:posOffset>
                </wp:positionH>
                <wp:positionV relativeFrom="paragraph">
                  <wp:posOffset>635</wp:posOffset>
                </wp:positionV>
                <wp:extent cx="541020" cy="215900"/>
                <wp:effectExtent l="0" t="0" r="0" b="0"/>
                <wp:wrapTopAndBottom/>
                <wp:docPr id="139" name="Frame4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urkhardt Müller-Sönksen (FDP) </w:t>
        <w:tab/>
      </w:r>
      <w:r>
        <mc:AlternateContent>
          <mc:Choice Requires="wps">
            <w:drawing>
              <wp:anchor behindDoc="0" distT="0" distB="0" distL="0" distR="0" simplePos="0" locked="0" layoutInCell="0" allowOverlap="1" relativeHeight="96">
                <wp:simplePos x="0" y="0"/>
                <wp:positionH relativeFrom="margin">
                  <wp:posOffset>635</wp:posOffset>
                </wp:positionH>
                <wp:positionV relativeFrom="paragraph">
                  <wp:posOffset>635</wp:posOffset>
                </wp:positionV>
                <wp:extent cx="541020" cy="215900"/>
                <wp:effectExtent l="0" t="0" r="0" b="0"/>
                <wp:wrapTopAndBottom/>
                <wp:docPr id="142" name="Frame4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0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rika Steinbach (CDU/CSU) </w:t>
        <w:tab/>
      </w:r>
      <w:r>
        <mc:AlternateContent>
          <mc:Choice Requires="wps">
            <w:drawing>
              <wp:anchor behindDoc="0" distT="0" distB="0" distL="0" distR="0" simplePos="0" locked="0" layoutInCell="0" allowOverlap="1" relativeHeight="98">
                <wp:simplePos x="0" y="0"/>
                <wp:positionH relativeFrom="margin">
                  <wp:posOffset>635</wp:posOffset>
                </wp:positionH>
                <wp:positionV relativeFrom="paragraph">
                  <wp:posOffset>635</wp:posOffset>
                </wp:positionV>
                <wp:extent cx="541020" cy="215900"/>
                <wp:effectExtent l="0" t="0" r="0" b="0"/>
                <wp:wrapTopAndBottom/>
                <wp:docPr id="145" name="Frame4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0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0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ichael Leutert (DIE LINKE) </w:t>
        <w:tab/>
      </w:r>
      <w:r>
        <mc:AlternateContent>
          <mc:Choice Requires="wps">
            <w:drawing>
              <wp:anchor behindDoc="0" distT="0" distB="0" distL="0" distR="0" simplePos="0" locked="0" layoutInCell="0" allowOverlap="1" relativeHeight="100">
                <wp:simplePos x="0" y="0"/>
                <wp:positionH relativeFrom="margin">
                  <wp:posOffset>635</wp:posOffset>
                </wp:positionH>
                <wp:positionV relativeFrom="paragraph">
                  <wp:posOffset>635</wp:posOffset>
                </wp:positionV>
                <wp:extent cx="541020" cy="215900"/>
                <wp:effectExtent l="0" t="0" r="0" b="0"/>
                <wp:wrapTopAndBottom/>
                <wp:docPr id="148" name="Frame5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Jerzy Montag (BÜNDNIS 90/</w:t>
        <w:br/>
        <w:t xml:space="preserve">DIE GRÜNEN) </w:t>
        <w:tab/>
      </w:r>
      <w:r>
        <mc:AlternateContent>
          <mc:Choice Requires="wps">
            <w:drawing>
              <wp:anchor behindDoc="0" distT="0" distB="0" distL="0" distR="0" simplePos="0" locked="0" layoutInCell="0" allowOverlap="1" relativeHeight="102">
                <wp:simplePos x="0" y="0"/>
                <wp:positionH relativeFrom="margin">
                  <wp:posOffset>635</wp:posOffset>
                </wp:positionH>
                <wp:positionV relativeFrom="paragraph">
                  <wp:posOffset>635</wp:posOffset>
                </wp:positionV>
                <wp:extent cx="541020" cy="215900"/>
                <wp:effectExtent l="0" t="0" r="0" b="0"/>
                <wp:wrapTopAndBottom/>
                <wp:docPr id="151" name="Frame5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hristoph Strässer (SPD) </w:t>
        <w:tab/>
      </w:r>
      <w:r>
        <mc:AlternateContent>
          <mc:Choice Requires="wps">
            <w:drawing>
              <wp:anchor behindDoc="0" distT="0" distB="0" distL="0" distR="0" simplePos="0" locked="0" layoutInCell="0" allowOverlap="1" relativeHeight="104">
                <wp:simplePos x="0" y="0"/>
                <wp:positionH relativeFrom="margin">
                  <wp:posOffset>635</wp:posOffset>
                </wp:positionH>
                <wp:positionV relativeFrom="paragraph">
                  <wp:posOffset>635</wp:posOffset>
                </wp:positionV>
                <wp:extent cx="541020" cy="215900"/>
                <wp:effectExtent l="0" t="0" r="0" b="0"/>
                <wp:wrapTopAndBottom/>
                <wp:docPr id="154" name="Frame5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6:</w:t>
      </w:r>
      <w:r>
        <mc:AlternateContent>
          <mc:Choice Requires="wps">
            <w:drawing>
              <wp:anchor behindDoc="0" distT="0" distB="0" distL="0" distR="0" simplePos="0" locked="0" layoutInCell="0" allowOverlap="1" relativeHeight="106">
                <wp:simplePos x="0" y="0"/>
                <wp:positionH relativeFrom="margin">
                  <wp:posOffset>635</wp:posOffset>
                </wp:positionH>
                <wp:positionV relativeFrom="paragraph">
                  <wp:posOffset>635</wp:posOffset>
                </wp:positionV>
                <wp:extent cx="541020" cy="215900"/>
                <wp:effectExtent l="0" t="0" r="0" b="0"/>
                <wp:wrapTopAndBottom/>
                <wp:docPr id="157" name="Frame5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ste Beratung des von der Bundesregierung eingebrachten Entwurfs eines </w:t>
      </w:r>
      <w:r>
        <w:rPr>
          <w:b/>
        </w:rPr>
        <w:t>Gesetzes zur Neuregelung der Flugsicherung</w:t>
        <w:br/>
      </w:r>
      <w:r>
        <w:rPr/>
        <w:t xml:space="preserve">(Drucksache 16/240)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lrich Kasparick, Parl. Staatssekretär </w:t>
        <w:br/>
        <w:t xml:space="preserve">BMVBS </w:t>
        <w:tab/>
      </w:r>
      <w:r>
        <mc:AlternateContent>
          <mc:Choice Requires="wps">
            <w:drawing>
              <wp:anchor behindDoc="0" distT="0" distB="0" distL="0" distR="0" simplePos="0" locked="0" layoutInCell="0" allowOverlap="1" relativeHeight="108">
                <wp:simplePos x="0" y="0"/>
                <wp:positionH relativeFrom="margin">
                  <wp:posOffset>635</wp:posOffset>
                </wp:positionH>
                <wp:positionV relativeFrom="paragraph">
                  <wp:posOffset>635</wp:posOffset>
                </wp:positionV>
                <wp:extent cx="541020" cy="215900"/>
                <wp:effectExtent l="0" t="0" r="0" b="0"/>
                <wp:wrapTopAndBottom/>
                <wp:docPr id="160" name="Frame5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orst Friedrich (Bayreuth) (FDP) </w:t>
        <w:tab/>
      </w:r>
      <w:r>
        <mc:AlternateContent>
          <mc:Choice Requires="wps">
            <w:drawing>
              <wp:anchor behindDoc="0" distT="0" distB="0" distL="0" distR="0" simplePos="0" locked="0" layoutInCell="0" allowOverlap="1" relativeHeight="110">
                <wp:simplePos x="0" y="0"/>
                <wp:positionH relativeFrom="margin">
                  <wp:posOffset>635</wp:posOffset>
                </wp:positionH>
                <wp:positionV relativeFrom="paragraph">
                  <wp:posOffset>635</wp:posOffset>
                </wp:positionV>
                <wp:extent cx="541020" cy="215900"/>
                <wp:effectExtent l="0" t="0" r="0" b="0"/>
                <wp:wrapTopAndBottom/>
                <wp:docPr id="163" name="Frame5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Norbert Königshofen (CDU/CSU) </w:t>
        <w:tab/>
      </w:r>
      <w:r>
        <mc:AlternateContent>
          <mc:Choice Requires="wps">
            <w:drawing>
              <wp:anchor behindDoc="0" distT="0" distB="0" distL="0" distR="0" simplePos="0" locked="0" layoutInCell="0" allowOverlap="1" relativeHeight="112">
                <wp:simplePos x="0" y="0"/>
                <wp:positionH relativeFrom="margin">
                  <wp:posOffset>635</wp:posOffset>
                </wp:positionH>
                <wp:positionV relativeFrom="paragraph">
                  <wp:posOffset>635</wp:posOffset>
                </wp:positionV>
                <wp:extent cx="541020" cy="215900"/>
                <wp:effectExtent l="0" t="0" r="0" b="0"/>
                <wp:wrapTopAndBottom/>
                <wp:docPr id="166" name="Frame5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orothee Menzner (DIE LINKE) </w:t>
        <w:tab/>
      </w:r>
      <w:r>
        <mc:AlternateContent>
          <mc:Choice Requires="wps">
            <w:drawing>
              <wp:anchor behindDoc="0" distT="0" distB="0" distL="0" distR="0" simplePos="0" locked="0" layoutInCell="0" allowOverlap="1" relativeHeight="114">
                <wp:simplePos x="0" y="0"/>
                <wp:positionH relativeFrom="margin">
                  <wp:posOffset>635</wp:posOffset>
                </wp:positionH>
                <wp:positionV relativeFrom="paragraph">
                  <wp:posOffset>635</wp:posOffset>
                </wp:positionV>
                <wp:extent cx="541020" cy="215900"/>
                <wp:effectExtent l="0" t="0" r="0" b="0"/>
                <wp:wrapTopAndBottom/>
                <wp:docPr id="169" name="Frame5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infried Hermann (BÜNDNIS 90/</w:t>
        <w:br/>
        <w:t xml:space="preserve">DIE GRÜNEN) </w:t>
        <w:tab/>
      </w:r>
      <w:r>
        <mc:AlternateContent>
          <mc:Choice Requires="wps">
            <w:drawing>
              <wp:anchor behindDoc="0" distT="0" distB="0" distL="0" distR="0" simplePos="0" locked="0" layoutInCell="0" allowOverlap="1" relativeHeight="116">
                <wp:simplePos x="0" y="0"/>
                <wp:positionH relativeFrom="margin">
                  <wp:posOffset>635</wp:posOffset>
                </wp:positionH>
                <wp:positionV relativeFrom="paragraph">
                  <wp:posOffset>635</wp:posOffset>
                </wp:positionV>
                <wp:extent cx="541020" cy="215900"/>
                <wp:effectExtent l="0" t="0" r="0" b="0"/>
                <wp:wrapTopAndBottom/>
                <wp:docPr id="172" name="Frame5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we Beckmeyer (SPD) </w:t>
        <w:tab/>
      </w:r>
      <w:r>
        <mc:AlternateContent>
          <mc:Choice Requires="wps">
            <w:drawing>
              <wp:anchor behindDoc="0" distT="0" distB="0" distL="0" distR="0" simplePos="0" locked="0" layoutInCell="0" allowOverlap="1" relativeHeight="118">
                <wp:simplePos x="0" y="0"/>
                <wp:positionH relativeFrom="margin">
                  <wp:posOffset>635</wp:posOffset>
                </wp:positionH>
                <wp:positionV relativeFrom="paragraph">
                  <wp:posOffset>635</wp:posOffset>
                </wp:positionV>
                <wp:extent cx="541020" cy="215900"/>
                <wp:effectExtent l="0" t="0" r="0" b="0"/>
                <wp:wrapTopAndBottom/>
                <wp:docPr id="175" name="Frame5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7:</w:t>
      </w:r>
      <w:r>
        <mc:AlternateContent>
          <mc:Choice Requires="wps">
            <w:drawing>
              <wp:anchor behindDoc="0" distT="0" distB="0" distL="0" distR="0" simplePos="0" locked="0" layoutInCell="0" allowOverlap="1" relativeHeight="120">
                <wp:simplePos x="0" y="0"/>
                <wp:positionH relativeFrom="margin">
                  <wp:posOffset>635</wp:posOffset>
                </wp:positionH>
                <wp:positionV relativeFrom="paragraph">
                  <wp:posOffset>635</wp:posOffset>
                </wp:positionV>
                <wp:extent cx="541020" cy="215900"/>
                <wp:effectExtent l="0" t="0" r="0" b="0"/>
                <wp:wrapTopAndBottom/>
                <wp:docPr id="178" name="Frame6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Renate Künast, Fritz Kuhn, Josef Philip Winkler, weiterer Abgeordneter und der Fraktion des BÜND</w:t>
        <w:softHyphen/>
        <w:t xml:space="preserve">NISSES 90/DIE GRÜNEN: </w:t>
      </w:r>
      <w:r>
        <w:rPr>
          <w:b/>
        </w:rPr>
        <w:t>So genannter Muslimtest in Baden-Württemberg – Ver</w:t>
        <w:softHyphen/>
        <w:t>fassungsrechtlich problematische Gesin</w:t>
        <w:softHyphen/>
        <w:t>nungstests beenden</w:t>
        <w:br/>
      </w:r>
      <w:r>
        <w:rPr/>
        <w:t xml:space="preserve">(Drucksache 16/356)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Josef Philip Winkler (BÜNDNIS 90/</w:t>
        <w:br/>
        <w:t xml:space="preserve">DIE GRÜNEN) </w:t>
        <w:tab/>
      </w:r>
      <w:r>
        <mc:AlternateContent>
          <mc:Choice Requires="wps">
            <w:drawing>
              <wp:anchor behindDoc="0" distT="0" distB="0" distL="0" distR="0" simplePos="0" locked="0" layoutInCell="0" allowOverlap="1" relativeHeight="122">
                <wp:simplePos x="0" y="0"/>
                <wp:positionH relativeFrom="margin">
                  <wp:posOffset>635</wp:posOffset>
                </wp:positionH>
                <wp:positionV relativeFrom="paragraph">
                  <wp:posOffset>635</wp:posOffset>
                </wp:positionV>
                <wp:extent cx="541020" cy="215900"/>
                <wp:effectExtent l="0" t="0" r="0" b="0"/>
                <wp:wrapTopAndBottom/>
                <wp:docPr id="181" name="Frame6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Heribert Rech, Minister (Baden-</w:t>
        <w:br/>
        <w:t xml:space="preserve">Württemberg) </w:t>
        <w:tab/>
      </w:r>
      <w:r>
        <mc:AlternateContent>
          <mc:Choice Requires="wps">
            <w:drawing>
              <wp:anchor behindDoc="0" distT="0" distB="0" distL="0" distR="0" simplePos="0" locked="0" layoutInCell="0" allowOverlap="1" relativeHeight="124">
                <wp:simplePos x="0" y="0"/>
                <wp:positionH relativeFrom="margin">
                  <wp:posOffset>635</wp:posOffset>
                </wp:positionH>
                <wp:positionV relativeFrom="paragraph">
                  <wp:posOffset>635</wp:posOffset>
                </wp:positionV>
                <wp:extent cx="541020" cy="215900"/>
                <wp:effectExtent l="0" t="0" r="0" b="0"/>
                <wp:wrapTopAndBottom/>
                <wp:docPr id="184" name="Frame6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Ekin Deligöz (BÜNDNIS 90/</w:t>
        <w:br/>
        <w:t xml:space="preserve">DIE GRÜNEN) </w:t>
        <w:tab/>
      </w:r>
      <w:r>
        <mc:AlternateContent>
          <mc:Choice Requires="wps">
            <w:drawing>
              <wp:anchor behindDoc="0" distT="0" distB="0" distL="0" distR="0" simplePos="0" locked="0" layoutInCell="0" allowOverlap="1" relativeHeight="126">
                <wp:simplePos x="0" y="0"/>
                <wp:positionH relativeFrom="margin">
                  <wp:posOffset>635</wp:posOffset>
                </wp:positionH>
                <wp:positionV relativeFrom="paragraph">
                  <wp:posOffset>635</wp:posOffset>
                </wp:positionV>
                <wp:extent cx="541020" cy="215900"/>
                <wp:effectExtent l="0" t="0" r="0" b="0"/>
                <wp:wrapTopAndBottom/>
                <wp:docPr id="187" name="Frame6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1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Heribert Rech, Minister (Baden-</w:t>
        <w:br/>
        <w:t xml:space="preserve">Württemberg) </w:t>
        <w:tab/>
      </w:r>
      <w:r>
        <mc:AlternateContent>
          <mc:Choice Requires="wps">
            <w:drawing>
              <wp:anchor behindDoc="0" distT="0" distB="0" distL="0" distR="0" simplePos="0" locked="0" layoutInCell="0" allowOverlap="1" relativeHeight="128">
                <wp:simplePos x="0" y="0"/>
                <wp:positionH relativeFrom="margin">
                  <wp:posOffset>635</wp:posOffset>
                </wp:positionH>
                <wp:positionV relativeFrom="paragraph">
                  <wp:posOffset>635</wp:posOffset>
                </wp:positionV>
                <wp:extent cx="541020" cy="215900"/>
                <wp:effectExtent l="0" t="0" r="0" b="0"/>
                <wp:wrapTopAndBottom/>
                <wp:docPr id="190" name="Frame6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1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artfrid Wolff (Rems-Murr) (FDP) </w:t>
        <w:tab/>
      </w:r>
      <w:r>
        <mc:AlternateContent>
          <mc:Choice Requires="wps">
            <w:drawing>
              <wp:anchor behindDoc="0" distT="0" distB="0" distL="0" distR="0" simplePos="0" locked="0" layoutInCell="0" allowOverlap="1" relativeHeight="130">
                <wp:simplePos x="0" y="0"/>
                <wp:positionH relativeFrom="margin">
                  <wp:posOffset>635</wp:posOffset>
                </wp:positionH>
                <wp:positionV relativeFrom="paragraph">
                  <wp:posOffset>635</wp:posOffset>
                </wp:positionV>
                <wp:extent cx="541020" cy="215900"/>
                <wp:effectExtent l="0" t="0" r="0" b="0"/>
                <wp:wrapTopAndBottom/>
                <wp:docPr id="193" name="Frame6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1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ichael Bürsch (SPD) </w:t>
        <w:tab/>
      </w:r>
      <w:r>
        <mc:AlternateContent>
          <mc:Choice Requires="wps">
            <w:drawing>
              <wp:anchor behindDoc="0" distT="0" distB="0" distL="0" distR="0" simplePos="0" locked="0" layoutInCell="0" allowOverlap="1" relativeHeight="132">
                <wp:simplePos x="0" y="0"/>
                <wp:positionH relativeFrom="margin">
                  <wp:posOffset>635</wp:posOffset>
                </wp:positionH>
                <wp:positionV relativeFrom="paragraph">
                  <wp:posOffset>635</wp:posOffset>
                </wp:positionV>
                <wp:extent cx="541020" cy="215900"/>
                <wp:effectExtent l="0" t="0" r="0" b="0"/>
                <wp:wrapTopAndBottom/>
                <wp:docPr id="196" name="Frame6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1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Kristina Köhler (Wiesbaden) </w:t>
        <w:br/>
        <w:t xml:space="preserve">(CDU/CSU) </w:t>
        <w:tab/>
        <w:tab/>
      </w:r>
      <w:r>
        <mc:AlternateContent>
          <mc:Choice Requires="wps">
            <w:drawing>
              <wp:anchor behindDoc="0" distT="0" distB="0" distL="0" distR="0" simplePos="0" locked="0" layoutInCell="0" allowOverlap="1" relativeHeight="134">
                <wp:simplePos x="0" y="0"/>
                <wp:positionH relativeFrom="margin">
                  <wp:posOffset>635</wp:posOffset>
                </wp:positionH>
                <wp:positionV relativeFrom="paragraph">
                  <wp:posOffset>635</wp:posOffset>
                </wp:positionV>
                <wp:extent cx="541020" cy="215900"/>
                <wp:effectExtent l="0" t="0" r="0" b="0"/>
                <wp:wrapTopAndBottom/>
                <wp:docPr id="199" name="Frame6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1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Jörg Tauss (SPD) </w:t>
        <w:tab/>
      </w:r>
      <w:r>
        <mc:AlternateContent>
          <mc:Choice Requires="wps">
            <w:drawing>
              <wp:anchor behindDoc="0" distT="0" distB="0" distL="0" distR="0" simplePos="0" locked="0" layoutInCell="0" allowOverlap="1" relativeHeight="136">
                <wp:simplePos x="0" y="0"/>
                <wp:positionH relativeFrom="margin">
                  <wp:posOffset>635</wp:posOffset>
                </wp:positionH>
                <wp:positionV relativeFrom="paragraph">
                  <wp:posOffset>635</wp:posOffset>
                </wp:positionV>
                <wp:extent cx="541020" cy="215900"/>
                <wp:effectExtent l="0" t="0" r="0" b="0"/>
                <wp:wrapTopAndBottom/>
                <wp:docPr id="202" name="Frame6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1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evim Dagdelen (DIE LINKE) </w:t>
        <w:tab/>
      </w:r>
      <w:r>
        <mc:AlternateContent>
          <mc:Choice Requires="wps">
            <w:drawing>
              <wp:anchor behindDoc="0" distT="0" distB="0" distL="0" distR="0" simplePos="0" locked="0" layoutInCell="0" allowOverlap="1" relativeHeight="138">
                <wp:simplePos x="0" y="0"/>
                <wp:positionH relativeFrom="margin">
                  <wp:posOffset>635</wp:posOffset>
                </wp:positionH>
                <wp:positionV relativeFrom="paragraph">
                  <wp:posOffset>635</wp:posOffset>
                </wp:positionV>
                <wp:extent cx="541020" cy="215900"/>
                <wp:effectExtent l="0" t="0" r="0" b="0"/>
                <wp:wrapTopAndBottom/>
                <wp:docPr id="205" name="Frame6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1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lemens Binninger (CDU/CSU) </w:t>
        <w:tab/>
      </w:r>
      <w:r>
        <mc:AlternateContent>
          <mc:Choice Requires="wps">
            <w:drawing>
              <wp:anchor behindDoc="0" distT="0" distB="0" distL="0" distR="0" simplePos="0" locked="0" layoutInCell="0" allowOverlap="1" relativeHeight="140">
                <wp:simplePos x="0" y="0"/>
                <wp:positionH relativeFrom="margin">
                  <wp:posOffset>635</wp:posOffset>
                </wp:positionH>
                <wp:positionV relativeFrom="paragraph">
                  <wp:posOffset>635</wp:posOffset>
                </wp:positionV>
                <wp:extent cx="541020" cy="215900"/>
                <wp:effectExtent l="0" t="0" r="0" b="0"/>
                <wp:wrapTopAndBottom/>
                <wp:docPr id="208" name="Frame7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1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Volker Beck (Köln) (BÜNDNIS 90/</w:t>
        <w:br/>
        <w:t xml:space="preserve">DIE GRÜNEN) </w:t>
        <w:tab/>
        <w:tab/>
      </w:r>
      <w:r>
        <mc:AlternateContent>
          <mc:Choice Requires="wps">
            <w:drawing>
              <wp:anchor behindDoc="0" distT="0" distB="0" distL="0" distR="0" simplePos="0" locked="0" layoutInCell="0" allowOverlap="1" relativeHeight="142">
                <wp:simplePos x="0" y="0"/>
                <wp:positionH relativeFrom="margin">
                  <wp:posOffset>635</wp:posOffset>
                </wp:positionH>
                <wp:positionV relativeFrom="paragraph">
                  <wp:posOffset>635</wp:posOffset>
                </wp:positionV>
                <wp:extent cx="541020" cy="215900"/>
                <wp:effectExtent l="0" t="0" r="0" b="0"/>
                <wp:wrapTopAndBottom/>
                <wp:docPr id="211" name="Frame7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1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Josef Philip Winkler (BÜNDNIS 90/</w:t>
        <w:br/>
        <w:t xml:space="preserve">DIE GRÜNEN) </w:t>
        <w:tab/>
        <w:tab/>
      </w:r>
      <w:r>
        <mc:AlternateContent>
          <mc:Choice Requires="wps">
            <w:drawing>
              <wp:anchor behindDoc="0" distT="0" distB="0" distL="0" distR="0" simplePos="0" locked="0" layoutInCell="0" allowOverlap="1" relativeHeight="144">
                <wp:simplePos x="0" y="0"/>
                <wp:positionH relativeFrom="margin">
                  <wp:posOffset>635</wp:posOffset>
                </wp:positionH>
                <wp:positionV relativeFrom="paragraph">
                  <wp:posOffset>635</wp:posOffset>
                </wp:positionV>
                <wp:extent cx="541020" cy="215900"/>
                <wp:effectExtent l="0" t="0" r="0" b="0"/>
                <wp:wrapTopAndBottom/>
                <wp:docPr id="214" name="Frame7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1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Dr. Hakki Keskin (DIE LINKE) </w:t>
        <w:tab/>
      </w:r>
      <w:r>
        <mc:AlternateContent>
          <mc:Choice Requires="wps">
            <w:drawing>
              <wp:anchor behindDoc="0" distT="0" distB="0" distL="0" distR="0" simplePos="0" locked="0" layoutInCell="0" allowOverlap="1" relativeHeight="146">
                <wp:simplePos x="0" y="0"/>
                <wp:positionH relativeFrom="margin">
                  <wp:posOffset>635</wp:posOffset>
                </wp:positionH>
                <wp:positionV relativeFrom="paragraph">
                  <wp:posOffset>635</wp:posOffset>
                </wp:positionV>
                <wp:extent cx="541020" cy="215900"/>
                <wp:effectExtent l="0" t="0" r="0" b="0"/>
                <wp:wrapTopAndBottom/>
                <wp:docPr id="217" name="Frame7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1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1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Britta Haßelmann (BÜNDNIS 90/</w:t>
        <w:br/>
        <w:t xml:space="preserve">DIE GRÜNEN) </w:t>
        <w:tab/>
        <w:tab/>
      </w:r>
      <w:r>
        <mc:AlternateContent>
          <mc:Choice Requires="wps">
            <w:drawing>
              <wp:anchor behindDoc="0" distT="0" distB="0" distL="0" distR="0" simplePos="0" locked="0" layoutInCell="0" allowOverlap="1" relativeHeight="148">
                <wp:simplePos x="0" y="0"/>
                <wp:positionH relativeFrom="margin">
                  <wp:posOffset>635</wp:posOffset>
                </wp:positionH>
                <wp:positionV relativeFrom="paragraph">
                  <wp:posOffset>635</wp:posOffset>
                </wp:positionV>
                <wp:extent cx="541020" cy="215900"/>
                <wp:effectExtent l="0" t="0" r="0" b="0"/>
                <wp:wrapTopAndBottom/>
                <wp:docPr id="220" name="Frame7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1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1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Klaus Riegert (CDU/CSU) </w:t>
        <w:tab/>
      </w:r>
      <w:r>
        <mc:AlternateContent>
          <mc:Choice Requires="wps">
            <w:drawing>
              <wp:anchor behindDoc="0" distT="0" distB="0" distL="0" distR="0" simplePos="0" locked="0" layoutInCell="0" allowOverlap="1" relativeHeight="150">
                <wp:simplePos x="0" y="0"/>
                <wp:positionH relativeFrom="margin">
                  <wp:posOffset>635</wp:posOffset>
                </wp:positionH>
                <wp:positionV relativeFrom="paragraph">
                  <wp:posOffset>635</wp:posOffset>
                </wp:positionV>
                <wp:extent cx="541020" cy="215900"/>
                <wp:effectExtent l="0" t="0" r="0" b="0"/>
                <wp:wrapTopAndBottom/>
                <wp:docPr id="223" name="Frame7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1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Volker Beck (Köln) (BÜNDNIS 90/</w:t>
        <w:br/>
        <w:t xml:space="preserve">DIE GRÜNEN) (Erklärung nach § 31 GO) </w:t>
        <w:tab/>
      </w:r>
      <w:r>
        <mc:AlternateContent>
          <mc:Choice Requires="wps">
            <w:drawing>
              <wp:anchor behindDoc="0" distT="0" distB="0" distL="0" distR="0" simplePos="0" locked="0" layoutInCell="0" allowOverlap="1" relativeHeight="152">
                <wp:simplePos x="0" y="0"/>
                <wp:positionH relativeFrom="margin">
                  <wp:posOffset>635</wp:posOffset>
                </wp:positionH>
                <wp:positionV relativeFrom="paragraph">
                  <wp:posOffset>635</wp:posOffset>
                </wp:positionV>
                <wp:extent cx="541020" cy="215900"/>
                <wp:effectExtent l="0" t="0" r="0" b="0"/>
                <wp:wrapTopAndBottom/>
                <wp:docPr id="226" name="Frame7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1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1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8:</w:t>
      </w:r>
      <w:r>
        <mc:AlternateContent>
          <mc:Choice Requires="wps">
            <w:drawing>
              <wp:anchor behindDoc="0" distT="0" distB="0" distL="0" distR="0" simplePos="0" locked="0" layoutInCell="0" allowOverlap="1" relativeHeight="154">
                <wp:simplePos x="0" y="0"/>
                <wp:positionH relativeFrom="margin">
                  <wp:posOffset>635</wp:posOffset>
                </wp:positionH>
                <wp:positionV relativeFrom="paragraph">
                  <wp:posOffset>635</wp:posOffset>
                </wp:positionV>
                <wp:extent cx="541020" cy="215900"/>
                <wp:effectExtent l="0" t="0" r="0" b="0"/>
                <wp:wrapTopAndBottom/>
                <wp:docPr id="229" name="Frame7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1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1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ste Beratung des von der Bundesregierung eingebrachten Entwurfs eines </w:t>
      </w:r>
      <w:r>
        <w:rPr>
          <w:b/>
        </w:rPr>
        <w:t>Gesetzes über die Deutsche Nationalbibliothek (DNBG)</w:t>
        <w:br/>
      </w:r>
      <w:r>
        <w:rPr/>
        <w:t xml:space="preserve">(Drucksache 16/322)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ernd Neumann, Staatsminister BK </w:t>
        <w:tab/>
      </w:r>
      <w:r>
        <mc:AlternateContent>
          <mc:Choice Requires="wps">
            <w:drawing>
              <wp:anchor behindDoc="0" distT="0" distB="0" distL="0" distR="0" simplePos="0" locked="0" layoutInCell="0" allowOverlap="1" relativeHeight="156">
                <wp:simplePos x="0" y="0"/>
                <wp:positionH relativeFrom="margin">
                  <wp:posOffset>635</wp:posOffset>
                </wp:positionH>
                <wp:positionV relativeFrom="paragraph">
                  <wp:posOffset>635</wp:posOffset>
                </wp:positionV>
                <wp:extent cx="541020" cy="215900"/>
                <wp:effectExtent l="0" t="0" r="0" b="0"/>
                <wp:wrapTopAndBottom/>
                <wp:docPr id="232" name="Frame7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1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ans-Joachim Otto (Frankfurt) (FDP) </w:t>
        <w:tab/>
      </w:r>
      <w:r>
        <mc:AlternateContent>
          <mc:Choice Requires="wps">
            <w:drawing>
              <wp:anchor behindDoc="0" distT="0" distB="0" distL="0" distR="0" simplePos="0" locked="0" layoutInCell="0" allowOverlap="1" relativeHeight="158">
                <wp:simplePos x="0" y="0"/>
                <wp:positionH relativeFrom="margin">
                  <wp:posOffset>635</wp:posOffset>
                </wp:positionH>
                <wp:positionV relativeFrom="paragraph">
                  <wp:posOffset>635</wp:posOffset>
                </wp:positionV>
                <wp:extent cx="541020" cy="215900"/>
                <wp:effectExtent l="0" t="0" r="0" b="0"/>
                <wp:wrapTopAndBottom/>
                <wp:docPr id="235" name="Frame7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1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1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hristoph Pries (SPD) </w:t>
        <w:tab/>
      </w:r>
      <w:r>
        <mc:AlternateContent>
          <mc:Choice Requires="wps">
            <w:drawing>
              <wp:anchor behindDoc="0" distT="0" distB="0" distL="0" distR="0" simplePos="0" locked="0" layoutInCell="0" allowOverlap="1" relativeHeight="160">
                <wp:simplePos x="0" y="0"/>
                <wp:positionH relativeFrom="margin">
                  <wp:posOffset>635</wp:posOffset>
                </wp:positionH>
                <wp:positionV relativeFrom="paragraph">
                  <wp:posOffset>635</wp:posOffset>
                </wp:positionV>
                <wp:extent cx="541020" cy="215900"/>
                <wp:effectExtent l="0" t="0" r="0" b="0"/>
                <wp:wrapTopAndBottom/>
                <wp:docPr id="238" name="Frame8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1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Lukrezia Jochimsen (DIE LINKE) </w:t>
        <w:tab/>
      </w:r>
      <w:r>
        <mc:AlternateContent>
          <mc:Choice Requires="wps">
            <w:drawing>
              <wp:anchor behindDoc="0" distT="0" distB="0" distL="0" distR="0" simplePos="0" locked="0" layoutInCell="0" allowOverlap="1" relativeHeight="162">
                <wp:simplePos x="0" y="0"/>
                <wp:positionH relativeFrom="margin">
                  <wp:posOffset>635</wp:posOffset>
                </wp:positionH>
                <wp:positionV relativeFrom="paragraph">
                  <wp:posOffset>635</wp:posOffset>
                </wp:positionV>
                <wp:extent cx="541020" cy="215900"/>
                <wp:effectExtent l="0" t="0" r="0" b="0"/>
                <wp:wrapTopAndBottom/>
                <wp:docPr id="241" name="Frame8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1" descr=""/>
                                          <pic:cNvPicPr>
                                            <a:picLocks noChangeAspect="1" noChangeArrowheads="1"/>
                                          </pic:cNvPicPr>
                                        </pic:nvPicPr>
                                        <pic:blipFill>
                                          <a:blip r:embed="rId1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1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Katrin Göring-Eckardt (BÜNDNIS 90/</w:t>
        <w:br/>
        <w:t xml:space="preserve">DIE GRÜNEN) </w:t>
        <w:tab/>
      </w:r>
      <w:r>
        <mc:AlternateContent>
          <mc:Choice Requires="wps">
            <w:drawing>
              <wp:anchor behindDoc="0" distT="0" distB="0" distL="0" distR="0" simplePos="0" locked="0" layoutInCell="0" allowOverlap="1" relativeHeight="164">
                <wp:simplePos x="0" y="0"/>
                <wp:positionH relativeFrom="margin">
                  <wp:posOffset>635</wp:posOffset>
                </wp:positionH>
                <wp:positionV relativeFrom="paragraph">
                  <wp:posOffset>635</wp:posOffset>
                </wp:positionV>
                <wp:extent cx="541020" cy="215900"/>
                <wp:effectExtent l="0" t="0" r="0" b="0"/>
                <wp:wrapTopAndBottom/>
                <wp:docPr id="244" name="Frame8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1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1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onika Grütters (CDU/CSU) </w:t>
        <w:tab/>
      </w:r>
      <w:r>
        <mc:AlternateContent>
          <mc:Choice Requires="wps">
            <w:drawing>
              <wp:anchor behindDoc="0" distT="0" distB="0" distL="0" distR="0" simplePos="0" locked="0" layoutInCell="0" allowOverlap="1" relativeHeight="166">
                <wp:simplePos x="0" y="0"/>
                <wp:positionH relativeFrom="margin">
                  <wp:posOffset>635</wp:posOffset>
                </wp:positionH>
                <wp:positionV relativeFrom="paragraph">
                  <wp:posOffset>635</wp:posOffset>
                </wp:positionV>
                <wp:extent cx="541020" cy="215900"/>
                <wp:effectExtent l="0" t="0" r="0" b="0"/>
                <wp:wrapTopAndBottom/>
                <wp:docPr id="247" name="Frame8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1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örg Tauss (SPD) </w:t>
        <w:tab/>
      </w:r>
      <w:r>
        <mc:AlternateContent>
          <mc:Choice Requires="wps">
            <w:drawing>
              <wp:anchor behindDoc="0" distT="0" distB="0" distL="0" distR="0" simplePos="0" locked="0" layoutInCell="0" allowOverlap="1" relativeHeight="168">
                <wp:simplePos x="0" y="0"/>
                <wp:positionH relativeFrom="margin">
                  <wp:posOffset>635</wp:posOffset>
                </wp:positionH>
                <wp:positionV relativeFrom="paragraph">
                  <wp:posOffset>635</wp:posOffset>
                </wp:positionV>
                <wp:extent cx="541020" cy="215900"/>
                <wp:effectExtent l="0" t="0" r="0" b="0"/>
                <wp:wrapTopAndBottom/>
                <wp:docPr id="250" name="Frame8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4" descr=""/>
                                          <pic:cNvPicPr>
                                            <a:picLocks noChangeAspect="1" noChangeArrowheads="1"/>
                                          </pic:cNvPicPr>
                                        </pic:nvPicPr>
                                        <pic:blipFill>
                                          <a:blip r:embed="rId1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1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9:</w:t>
      </w:r>
      <w:r>
        <mc:AlternateContent>
          <mc:Choice Requires="wps">
            <w:drawing>
              <wp:anchor behindDoc="0" distT="0" distB="0" distL="0" distR="0" simplePos="0" locked="0" layoutInCell="0" allowOverlap="1" relativeHeight="170">
                <wp:simplePos x="0" y="0"/>
                <wp:positionH relativeFrom="margin">
                  <wp:posOffset>635</wp:posOffset>
                </wp:positionH>
                <wp:positionV relativeFrom="paragraph">
                  <wp:posOffset>635</wp:posOffset>
                </wp:positionV>
                <wp:extent cx="541020" cy="215900"/>
                <wp:effectExtent l="0" t="0" r="0" b="0"/>
                <wp:wrapTopAndBottom/>
                <wp:docPr id="253" name="Frame8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1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5" descr=""/>
                                    <pic:cNvPicPr>
                                      <a:picLocks noChangeAspect="1" noChangeArrowheads="1"/>
                                    </pic:cNvPicPr>
                                  </pic:nvPicPr>
                                  <pic:blipFill>
                                    <a:blip r:embed="rId1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Antrag der Abgeordneten Gisela Piltz, Dr. Max Stadler, Ina Lenke, weiterer Ab</w:t>
        <w:softHyphen/>
        <w:t xml:space="preserve">geordneter und der Fraktion der FDP: </w:t>
      </w:r>
      <w:r>
        <w:rPr>
          <w:b/>
        </w:rPr>
        <w:t>Lage der Kommunen dokumentieren und verbessern</w:t>
        <w:br/>
      </w:r>
      <w:r>
        <w:rPr/>
        <w:t xml:space="preserve">(Drucksache 16/127)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 xml:space="preserve">Antrag der Abgeordneten Katrin Kunert, Heidrun Bluhm, Dr. Dagmar Enkelmann und der Fraktion der LINKEN: </w:t>
      </w:r>
      <w:r>
        <w:rPr>
          <w:b/>
        </w:rPr>
        <w:t>Verbindli</w:t>
        <w:softHyphen/>
        <w:t>ches Mitwirkungsrecht der kommu</w:t>
        <w:softHyphen/>
        <w:t>nalen Spitzenverbände bei der Erar</w:t>
        <w:softHyphen/>
        <w:t>beitung von Gesetzentwürfen und Verordnungen sowie im Gesetzgebungs</w:t>
        <w:softHyphen/>
        <w:t>verfahren</w:t>
        <w:br/>
      </w:r>
      <w:r>
        <w:rPr/>
        <w:t xml:space="preserve">(Drucksache 16/358) </w:t>
        <w:tab/>
        <w:tab/>
      </w:r>
      <w:r>
        <mc:AlternateContent>
          <mc:Choice Requires="wps">
            <w:drawing>
              <wp:anchor behindDoc="0" distT="0" distB="0" distL="0" distR="0" simplePos="0" locked="0" layoutInCell="0" allowOverlap="1" relativeHeight="172">
                <wp:simplePos x="0" y="0"/>
                <wp:positionH relativeFrom="margin">
                  <wp:posOffset>635</wp:posOffset>
                </wp:positionH>
                <wp:positionV relativeFrom="paragraph">
                  <wp:posOffset>635</wp:posOffset>
                </wp:positionV>
                <wp:extent cx="541020" cy="215900"/>
                <wp:effectExtent l="0" t="0" r="0" b="0"/>
                <wp:wrapTopAndBottom/>
                <wp:docPr id="256" name="Frame8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1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6" descr=""/>
                                    <pic:cNvPicPr>
                                      <a:picLocks noChangeAspect="1" noChangeArrowheads="1"/>
                                    </pic:cNvPicPr>
                                  </pic:nvPicPr>
                                  <pic:blipFill>
                                    <a:blip r:embed="rId1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in Verbindung mit </w:t>
      </w:r>
      <w:r>
        <mc:AlternateContent>
          <mc:Choice Requires="wps">
            <w:drawing>
              <wp:anchor behindDoc="0" distT="0" distB="0" distL="0" distR="0" simplePos="0" locked="0" layoutInCell="0" allowOverlap="1" relativeHeight="174">
                <wp:simplePos x="0" y="0"/>
                <wp:positionH relativeFrom="margin">
                  <wp:posOffset>635</wp:posOffset>
                </wp:positionH>
                <wp:positionV relativeFrom="paragraph">
                  <wp:posOffset>635</wp:posOffset>
                </wp:positionV>
                <wp:extent cx="541020" cy="215900"/>
                <wp:effectExtent l="0" t="0" r="0" b="0"/>
                <wp:wrapTopAndBottom/>
                <wp:docPr id="259" name="Frame8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1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7" descr=""/>
                                    <pic:cNvPicPr>
                                      <a:picLocks noChangeAspect="1" noChangeArrowheads="1"/>
                                    </pic:cNvPicPr>
                                  </pic:nvPicPr>
                                  <pic:blipFill>
                                    <a:blip r:embed="rId1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3:</w: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Kerstin Andreae, Christine Scheel, Dr. Gerhard Schick, weite</w:t>
        <w:softHyphen/>
        <w:t xml:space="preserve">rer Abgeordneter und der Fraktion des BÜNDNISSES 90/DIE GRÜNEN: </w:t>
      </w:r>
      <w:r>
        <w:rPr>
          <w:b/>
        </w:rPr>
        <w:t>Für starke und handlungsfähige Kommunen</w:t>
        <w:br/>
      </w:r>
      <w:r>
        <w:rPr/>
        <w:t xml:space="preserve">(Drucksache 16/371)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Gisela Piltz (FDP) </w:t>
        <w:tab/>
      </w:r>
      <w:r>
        <mc:AlternateContent>
          <mc:Choice Requires="wps">
            <w:drawing>
              <wp:anchor behindDoc="0" distT="0" distB="0" distL="0" distR="0" simplePos="0" locked="0" layoutInCell="0" allowOverlap="1" relativeHeight="176">
                <wp:simplePos x="0" y="0"/>
                <wp:positionH relativeFrom="margin">
                  <wp:posOffset>635</wp:posOffset>
                </wp:positionH>
                <wp:positionV relativeFrom="paragraph">
                  <wp:posOffset>635</wp:posOffset>
                </wp:positionV>
                <wp:extent cx="541020" cy="215900"/>
                <wp:effectExtent l="0" t="0" r="0" b="0"/>
                <wp:wrapTopAndBottom/>
                <wp:docPr id="262" name="Frame8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8" descr=""/>
                                          <pic:cNvPicPr>
                                            <a:picLocks noChangeAspect="1" noChangeArrowheads="1"/>
                                          </pic:cNvPicPr>
                                        </pic:nvPicPr>
                                        <pic:blipFill>
                                          <a:blip r:embed="rId1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8" descr=""/>
                                    <pic:cNvPicPr>
                                      <a:picLocks noChangeAspect="1" noChangeArrowheads="1"/>
                                    </pic:cNvPicPr>
                                  </pic:nvPicPr>
                                  <pic:blipFill>
                                    <a:blip r:embed="rId1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eter Götz (CDU/CSU) </w:t>
        <w:tab/>
      </w:r>
      <w:r>
        <mc:AlternateContent>
          <mc:Choice Requires="wps">
            <w:drawing>
              <wp:anchor behindDoc="0" distT="0" distB="0" distL="0" distR="0" simplePos="0" locked="0" layoutInCell="0" allowOverlap="1" relativeHeight="178">
                <wp:simplePos x="0" y="0"/>
                <wp:positionH relativeFrom="margin">
                  <wp:posOffset>635</wp:posOffset>
                </wp:positionH>
                <wp:positionV relativeFrom="paragraph">
                  <wp:posOffset>635</wp:posOffset>
                </wp:positionV>
                <wp:extent cx="541020" cy="215900"/>
                <wp:effectExtent l="0" t="0" r="0" b="0"/>
                <wp:wrapTopAndBottom/>
                <wp:docPr id="265" name="Frame8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1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9" descr=""/>
                                    <pic:cNvPicPr>
                                      <a:picLocks noChangeAspect="1" noChangeArrowheads="1"/>
                                    </pic:cNvPicPr>
                                  </pic:nvPicPr>
                                  <pic:blipFill>
                                    <a:blip r:embed="rId1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Katrin Kunert (DIE LINKE) </w:t>
        <w:tab/>
      </w:r>
      <w:r>
        <mc:AlternateContent>
          <mc:Choice Requires="wps">
            <w:drawing>
              <wp:anchor behindDoc="0" distT="0" distB="0" distL="0" distR="0" simplePos="0" locked="0" layoutInCell="0" allowOverlap="1" relativeHeight="180">
                <wp:simplePos x="0" y="0"/>
                <wp:positionH relativeFrom="margin">
                  <wp:posOffset>635</wp:posOffset>
                </wp:positionH>
                <wp:positionV relativeFrom="paragraph">
                  <wp:posOffset>635</wp:posOffset>
                </wp:positionV>
                <wp:extent cx="541020" cy="215900"/>
                <wp:effectExtent l="0" t="0" r="0" b="0"/>
                <wp:wrapTopAndBottom/>
                <wp:docPr id="268" name="Frame9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8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0" descr=""/>
                                    <pic:cNvPicPr>
                                      <a:picLocks noChangeAspect="1" noChangeArrowheads="1"/>
                                    </pic:cNvPicPr>
                                  </pic:nvPicPr>
                                  <pic:blipFill>
                                    <a:blip r:embed="rId18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ichael Hartmann (Wackernheim) (SPD) </w:t>
        <w:tab/>
      </w:r>
      <w:r>
        <mc:AlternateContent>
          <mc:Choice Requires="wps">
            <w:drawing>
              <wp:anchor behindDoc="0" distT="0" distB="0" distL="0" distR="0" simplePos="0" locked="0" layoutInCell="0" allowOverlap="1" relativeHeight="182">
                <wp:simplePos x="0" y="0"/>
                <wp:positionH relativeFrom="margin">
                  <wp:posOffset>635</wp:posOffset>
                </wp:positionH>
                <wp:positionV relativeFrom="paragraph">
                  <wp:posOffset>635</wp:posOffset>
                </wp:positionV>
                <wp:extent cx="541020" cy="215900"/>
                <wp:effectExtent l="0" t="0" r="0" b="0"/>
                <wp:wrapTopAndBottom/>
                <wp:docPr id="271" name="Frame9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18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1" descr=""/>
                                    <pic:cNvPicPr>
                                      <a:picLocks noChangeAspect="1" noChangeArrowheads="1"/>
                                    </pic:cNvPicPr>
                                  </pic:nvPicPr>
                                  <pic:blipFill>
                                    <a:blip r:embed="rId18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Kerstin Andreae (BÜNDNIS 90/</w:t>
        <w:br/>
        <w:t xml:space="preserve">DIE GRÜNEN) </w:t>
        <w:tab/>
      </w:r>
      <w:r>
        <mc:AlternateContent>
          <mc:Choice Requires="wps">
            <w:drawing>
              <wp:anchor behindDoc="0" distT="0" distB="0" distL="0" distR="0" simplePos="0" locked="0" layoutInCell="0" allowOverlap="1" relativeHeight="184">
                <wp:simplePos x="0" y="0"/>
                <wp:positionH relativeFrom="margin">
                  <wp:posOffset>635</wp:posOffset>
                </wp:positionH>
                <wp:positionV relativeFrom="paragraph">
                  <wp:posOffset>635</wp:posOffset>
                </wp:positionV>
                <wp:extent cx="541020" cy="215900"/>
                <wp:effectExtent l="0" t="0" r="0" b="0"/>
                <wp:wrapTopAndBottom/>
                <wp:docPr id="274" name="Frame9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2" descr=""/>
                                          <pic:cNvPicPr>
                                            <a:picLocks noChangeAspect="1" noChangeArrowheads="1"/>
                                          </pic:cNvPicPr>
                                        </pic:nvPicPr>
                                        <pic:blipFill>
                                          <a:blip r:embed="rId1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2" descr=""/>
                                    <pic:cNvPicPr>
                                      <a:picLocks noChangeAspect="1" noChangeArrowheads="1"/>
                                    </pic:cNvPicPr>
                                  </pic:nvPicPr>
                                  <pic:blipFill>
                                    <a:blip r:embed="rId1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Martin Zeil (FDP) </w:t>
        <w:tab/>
      </w:r>
      <w:r>
        <mc:AlternateContent>
          <mc:Choice Requires="wps">
            <w:drawing>
              <wp:anchor behindDoc="0" distT="0" distB="0" distL="0" distR="0" simplePos="0" locked="0" layoutInCell="0" allowOverlap="1" relativeHeight="186">
                <wp:simplePos x="0" y="0"/>
                <wp:positionH relativeFrom="margin">
                  <wp:posOffset>635</wp:posOffset>
                </wp:positionH>
                <wp:positionV relativeFrom="paragraph">
                  <wp:posOffset>635</wp:posOffset>
                </wp:positionV>
                <wp:extent cx="541020" cy="215900"/>
                <wp:effectExtent l="0" t="0" r="0" b="0"/>
                <wp:wrapTopAndBottom/>
                <wp:docPr id="277" name="Frame9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3" descr=""/>
                                          <pic:cNvPicPr>
                                            <a:picLocks noChangeAspect="1" noChangeArrowheads="1"/>
                                          </pic:cNvPicPr>
                                        </pic:nvPicPr>
                                        <pic:blipFill>
                                          <a:blip r:embed="rId1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1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tje Tillmann (CDU/CSU) </w:t>
        <w:tab/>
      </w:r>
      <w:r>
        <mc:AlternateContent>
          <mc:Choice Requires="wps">
            <w:drawing>
              <wp:anchor behindDoc="0" distT="0" distB="0" distL="0" distR="0" simplePos="0" locked="0" layoutInCell="0" allowOverlap="1" relativeHeight="188">
                <wp:simplePos x="0" y="0"/>
                <wp:positionH relativeFrom="margin">
                  <wp:posOffset>635</wp:posOffset>
                </wp:positionH>
                <wp:positionV relativeFrom="paragraph">
                  <wp:posOffset>635</wp:posOffset>
                </wp:positionV>
                <wp:extent cx="541020" cy="215900"/>
                <wp:effectExtent l="0" t="0" r="0" b="0"/>
                <wp:wrapTopAndBottom/>
                <wp:docPr id="280" name="Frame9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1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4" descr=""/>
                                    <pic:cNvPicPr>
                                      <a:picLocks noChangeAspect="1" noChangeArrowheads="1"/>
                                    </pic:cNvPicPr>
                                  </pic:nvPicPr>
                                  <pic:blipFill>
                                    <a:blip r:embed="rId1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Christine Scheel (BÜNDNIS 90/</w:t>
        <w:br/>
        <w:t xml:space="preserve">DIE GRÜNEN) </w:t>
        <w:tab/>
        <w:tab/>
      </w:r>
      <w:r>
        <mc:AlternateContent>
          <mc:Choice Requires="wps">
            <w:drawing>
              <wp:anchor behindDoc="0" distT="0" distB="0" distL="0" distR="0" simplePos="0" locked="0" layoutInCell="0" allowOverlap="1" relativeHeight="190">
                <wp:simplePos x="0" y="0"/>
                <wp:positionH relativeFrom="margin">
                  <wp:posOffset>635</wp:posOffset>
                </wp:positionH>
                <wp:positionV relativeFrom="paragraph">
                  <wp:posOffset>635</wp:posOffset>
                </wp:positionV>
                <wp:extent cx="541020" cy="215900"/>
                <wp:effectExtent l="0" t="0" r="0" b="0"/>
                <wp:wrapTopAndBottom/>
                <wp:docPr id="283" name="Frame9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5" descr=""/>
                                          <pic:cNvPicPr>
                                            <a:picLocks noChangeAspect="1" noChangeArrowheads="1"/>
                                          </pic:cNvPicPr>
                                        </pic:nvPicPr>
                                        <pic:blipFill>
                                          <a:blip r:embed="rId19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5" descr=""/>
                                    <pic:cNvPicPr>
                                      <a:picLocks noChangeAspect="1" noChangeArrowheads="1"/>
                                    </pic:cNvPicPr>
                                  </pic:nvPicPr>
                                  <pic:blipFill>
                                    <a:blip r:embed="rId19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ernd Scheelen (SPD) </w:t>
        <w:tab/>
      </w:r>
      <w:r>
        <mc:AlternateContent>
          <mc:Choice Requires="wps">
            <w:drawing>
              <wp:anchor behindDoc="0" distT="0" distB="0" distL="0" distR="0" simplePos="0" locked="0" layoutInCell="0" allowOverlap="1" relativeHeight="192">
                <wp:simplePos x="0" y="0"/>
                <wp:positionH relativeFrom="margin">
                  <wp:posOffset>635</wp:posOffset>
                </wp:positionH>
                <wp:positionV relativeFrom="paragraph">
                  <wp:posOffset>635</wp:posOffset>
                </wp:positionV>
                <wp:extent cx="541020" cy="215900"/>
                <wp:effectExtent l="0" t="0" r="0" b="0"/>
                <wp:wrapTopAndBottom/>
                <wp:docPr id="286" name="Frame9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19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6" descr=""/>
                                    <pic:cNvPicPr>
                                      <a:picLocks noChangeAspect="1" noChangeArrowheads="1"/>
                                    </pic:cNvPicPr>
                                  </pic:nvPicPr>
                                  <pic:blipFill>
                                    <a:blip r:embed="rId19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15:</w:t>
      </w:r>
      <w:r>
        <mc:AlternateContent>
          <mc:Choice Requires="wps">
            <w:drawing>
              <wp:anchor behindDoc="0" distT="0" distB="0" distL="0" distR="0" simplePos="0" locked="0" layoutInCell="0" allowOverlap="1" relativeHeight="194">
                <wp:simplePos x="0" y="0"/>
                <wp:positionH relativeFrom="margin">
                  <wp:posOffset>635</wp:posOffset>
                </wp:positionH>
                <wp:positionV relativeFrom="paragraph">
                  <wp:posOffset>635</wp:posOffset>
                </wp:positionV>
                <wp:extent cx="541020" cy="215900"/>
                <wp:effectExtent l="0" t="0" r="0" b="0"/>
                <wp:wrapTopAndBottom/>
                <wp:docPr id="289" name="Frame9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19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7" descr=""/>
                                    <pic:cNvPicPr>
                                      <a:picLocks noChangeAspect="1" noChangeArrowheads="1"/>
                                    </pic:cNvPicPr>
                                  </pic:nvPicPr>
                                  <pic:blipFill>
                                    <a:blip r:embed="rId19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Beschlussempfehlung und Bericht des Aus</w:t>
        <w:softHyphen/>
        <w:t xml:space="preserve">schusses für Kultur und Medi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zu dem Antrag der Abgeordneten Petra Pau, Dr. Gesine Lötzsch, Dr. Hakki Keskin, weiterer Abgeordneter und der Fraktion der LINKEN: </w:t>
      </w:r>
      <w:r>
        <w:rPr>
          <w:b/>
        </w:rPr>
        <w:t>Abriss des Palas</w:t>
        <w:softHyphen/>
        <w:t>tes der Republik stoppen</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zu dem Antrag der Abgeordneten Hans-Christian Ströbele, Anna Lührmann, Volker Beck (Köln), weiterer Abgeordne</w:t>
        <w:softHyphen/>
        <w:t xml:space="preserve">ter und der Fraktion des BÜNDNIS-SES 90/DIE GRÜNEN: </w:t>
      </w:r>
      <w:r>
        <w:rPr>
          <w:b/>
        </w:rPr>
        <w:t>Abrissmorato</w:t>
        <w:softHyphen/>
        <w:t>rium für den Palast der Republik</w:t>
      </w:r>
    </w:p>
    <w:p>
      <w:pPr>
        <w:pStyle w:val="ATOPText"/>
        <w:widowControl/>
        <w:tabs>
          <w:tab w:val="clear" w:pos="2411"/>
          <w:tab w:val="clear" w:pos="3260"/>
          <w:tab w:val="left" w:pos="3687" w:leader="dot"/>
          <w:tab w:val="right" w:pos="4536" w:leader="none"/>
        </w:tabs>
        <w:spacing w:before="110" w:after="0"/>
        <w:ind w:left="0" w:right="852" w:hanging="0"/>
        <w:rPr/>
      </w:pPr>
      <w:r>
        <w:rPr/>
        <w:t xml:space="preserve">(Drucksachen 16/98, 16/60, 16/366)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Wolfgang Börnsen (Bönstrup) (CDU/CSU) </w:t>
        <w:tab/>
      </w:r>
      <w:r>
        <mc:AlternateContent>
          <mc:Choice Requires="wps">
            <w:drawing>
              <wp:anchor behindDoc="0" distT="0" distB="0" distL="0" distR="0" simplePos="0" locked="0" layoutInCell="0" allowOverlap="1" relativeHeight="196">
                <wp:simplePos x="0" y="0"/>
                <wp:positionH relativeFrom="margin">
                  <wp:posOffset>635</wp:posOffset>
                </wp:positionH>
                <wp:positionV relativeFrom="paragraph">
                  <wp:posOffset>635</wp:posOffset>
                </wp:positionV>
                <wp:extent cx="541020" cy="215900"/>
                <wp:effectExtent l="0" t="0" r="0" b="0"/>
                <wp:wrapTopAndBottom/>
                <wp:docPr id="292" name="Frame9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19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8" descr=""/>
                                    <pic:cNvPicPr>
                                      <a:picLocks noChangeAspect="1" noChangeArrowheads="1"/>
                                    </pic:cNvPicPr>
                                  </pic:nvPicPr>
                                  <pic:blipFill>
                                    <a:blip r:embed="rId20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hristoph Waitz (FDP) </w:t>
        <w:tab/>
      </w:r>
      <w:r>
        <mc:AlternateContent>
          <mc:Choice Requires="wps">
            <w:drawing>
              <wp:anchor behindDoc="0" distT="0" distB="0" distL="0" distR="0" simplePos="0" locked="0" layoutInCell="0" allowOverlap="1" relativeHeight="198">
                <wp:simplePos x="0" y="0"/>
                <wp:positionH relativeFrom="margin">
                  <wp:posOffset>635</wp:posOffset>
                </wp:positionH>
                <wp:positionV relativeFrom="paragraph">
                  <wp:posOffset>635</wp:posOffset>
                </wp:positionV>
                <wp:extent cx="541020" cy="215900"/>
                <wp:effectExtent l="0" t="0" r="0" b="0"/>
                <wp:wrapTopAndBottom/>
                <wp:docPr id="295" name="Frame9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9" descr=""/>
                                          <pic:cNvPicPr>
                                            <a:picLocks noChangeAspect="1" noChangeArrowheads="1"/>
                                          </pic:cNvPicPr>
                                        </pic:nvPicPr>
                                        <pic:blipFill>
                                          <a:blip r:embed="rId20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9" descr=""/>
                                    <pic:cNvPicPr>
                                      <a:picLocks noChangeAspect="1" noChangeArrowheads="1"/>
                                    </pic:cNvPicPr>
                                  </pic:nvPicPr>
                                  <pic:blipFill>
                                    <a:blip r:embed="rId20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Wolfgang Thierse (SPD) </w:t>
        <w:tab/>
      </w:r>
      <w:r>
        <mc:AlternateContent>
          <mc:Choice Requires="wps">
            <w:drawing>
              <wp:anchor behindDoc="0" distT="0" distB="0" distL="0" distR="0" simplePos="0" locked="0" layoutInCell="0" allowOverlap="1" relativeHeight="200">
                <wp:simplePos x="0" y="0"/>
                <wp:positionH relativeFrom="margin">
                  <wp:posOffset>635</wp:posOffset>
                </wp:positionH>
                <wp:positionV relativeFrom="paragraph">
                  <wp:posOffset>635</wp:posOffset>
                </wp:positionV>
                <wp:extent cx="541020" cy="215900"/>
                <wp:effectExtent l="0" t="0" r="0" b="0"/>
                <wp:wrapTopAndBottom/>
                <wp:docPr id="298" name="Frame10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0" descr=""/>
                                          <pic:cNvPicPr>
                                            <a:picLocks noChangeAspect="1" noChangeArrowheads="1"/>
                                          </pic:cNvPicPr>
                                        </pic:nvPicPr>
                                        <pic:blipFill>
                                          <a:blip r:embed="rId20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0" descr=""/>
                                    <pic:cNvPicPr>
                                      <a:picLocks noChangeAspect="1" noChangeArrowheads="1"/>
                                    </pic:cNvPicPr>
                                  </pic:nvPicPr>
                                  <pic:blipFill>
                                    <a:blip r:embed="rId20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regor Gysi (DIE LINKE) </w:t>
        <w:tab/>
      </w:r>
      <w:r>
        <mc:AlternateContent>
          <mc:Choice Requires="wps">
            <w:drawing>
              <wp:anchor behindDoc="0" distT="0" distB="0" distL="0" distR="0" simplePos="0" locked="0" layoutInCell="0" allowOverlap="1" relativeHeight="202">
                <wp:simplePos x="0" y="0"/>
                <wp:positionH relativeFrom="margin">
                  <wp:posOffset>635</wp:posOffset>
                </wp:positionH>
                <wp:positionV relativeFrom="paragraph">
                  <wp:posOffset>635</wp:posOffset>
                </wp:positionV>
                <wp:extent cx="541020" cy="215900"/>
                <wp:effectExtent l="0" t="0" r="0" b="0"/>
                <wp:wrapTopAndBottom/>
                <wp:docPr id="301" name="Frame10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1" descr=""/>
                                          <pic:cNvPicPr>
                                            <a:picLocks noChangeAspect="1" noChangeArrowheads="1"/>
                                          </pic:cNvPicPr>
                                        </pic:nvPicPr>
                                        <pic:blipFill>
                                          <a:blip r:embed="rId20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1" descr=""/>
                                    <pic:cNvPicPr>
                                      <a:picLocks noChangeAspect="1" noChangeArrowheads="1"/>
                                    </pic:cNvPicPr>
                                  </pic:nvPicPr>
                                  <pic:blipFill>
                                    <a:blip r:embed="rId20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Anna Lührmann (BÜNDNIS 90/</w:t>
        <w:br/>
        <w:t xml:space="preserve">DIE GRÜNEN) </w:t>
        <w:tab/>
      </w:r>
      <w:r>
        <mc:AlternateContent>
          <mc:Choice Requires="wps">
            <w:drawing>
              <wp:anchor behindDoc="0" distT="0" distB="0" distL="0" distR="0" simplePos="0" locked="0" layoutInCell="0" allowOverlap="1" relativeHeight="204">
                <wp:simplePos x="0" y="0"/>
                <wp:positionH relativeFrom="margin">
                  <wp:posOffset>635</wp:posOffset>
                </wp:positionH>
                <wp:positionV relativeFrom="paragraph">
                  <wp:posOffset>635</wp:posOffset>
                </wp:positionV>
                <wp:extent cx="541020" cy="215900"/>
                <wp:effectExtent l="0" t="0" r="0" b="0"/>
                <wp:wrapTopAndBottom/>
                <wp:docPr id="304" name="Frame10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2" descr=""/>
                                          <pic:cNvPicPr>
                                            <a:picLocks noChangeAspect="1" noChangeArrowheads="1"/>
                                          </pic:cNvPicPr>
                                        </pic:nvPicPr>
                                        <pic:blipFill>
                                          <a:blip r:embed="rId20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2" descr=""/>
                                    <pic:cNvPicPr>
                                      <a:picLocks noChangeAspect="1" noChangeArrowheads="1"/>
                                    </pic:cNvPicPr>
                                  </pic:nvPicPr>
                                  <pic:blipFill>
                                    <a:blip r:embed="rId20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Friedbert Pflüger (CDU/CSU) </w:t>
        <w:tab/>
      </w:r>
      <w:r>
        <mc:AlternateContent>
          <mc:Choice Requires="wps">
            <w:drawing>
              <wp:anchor behindDoc="0" distT="0" distB="0" distL="0" distR="0" simplePos="0" locked="0" layoutInCell="0" allowOverlap="1" relativeHeight="206">
                <wp:simplePos x="0" y="0"/>
                <wp:positionH relativeFrom="margin">
                  <wp:posOffset>635</wp:posOffset>
                </wp:positionH>
                <wp:positionV relativeFrom="paragraph">
                  <wp:posOffset>635</wp:posOffset>
                </wp:positionV>
                <wp:extent cx="541020" cy="215900"/>
                <wp:effectExtent l="0" t="0" r="0" b="0"/>
                <wp:wrapTopAndBottom/>
                <wp:docPr id="307" name="Frame10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3" descr=""/>
                                          <pic:cNvPicPr>
                                            <a:picLocks noChangeAspect="1" noChangeArrowheads="1"/>
                                          </pic:cNvPicPr>
                                        </pic:nvPicPr>
                                        <pic:blipFill>
                                          <a:blip r:embed="rId20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3" descr=""/>
                                    <pic:cNvPicPr>
                                      <a:picLocks noChangeAspect="1" noChangeArrowheads="1"/>
                                    </pic:cNvPicPr>
                                  </pic:nvPicPr>
                                  <pic:blipFill>
                                    <a:blip r:embed="rId2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regor Gysi (DIE LINKE) </w:t>
        <w:tab/>
      </w:r>
      <w:r>
        <mc:AlternateContent>
          <mc:Choice Requires="wps">
            <w:drawing>
              <wp:anchor behindDoc="0" distT="0" distB="0" distL="0" distR="0" simplePos="0" locked="0" layoutInCell="0" allowOverlap="1" relativeHeight="208">
                <wp:simplePos x="0" y="0"/>
                <wp:positionH relativeFrom="margin">
                  <wp:posOffset>635</wp:posOffset>
                </wp:positionH>
                <wp:positionV relativeFrom="paragraph">
                  <wp:posOffset>635</wp:posOffset>
                </wp:positionV>
                <wp:extent cx="541020" cy="215900"/>
                <wp:effectExtent l="0" t="0" r="0" b="0"/>
                <wp:wrapTopAndBottom/>
                <wp:docPr id="310" name="Frame10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4" descr=""/>
                                          <pic:cNvPicPr>
                                            <a:picLocks noChangeAspect="1" noChangeArrowheads="1"/>
                                          </pic:cNvPicPr>
                                        </pic:nvPicPr>
                                        <pic:blipFill>
                                          <a:blip r:embed="rId2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4" descr=""/>
                                    <pic:cNvPicPr>
                                      <a:picLocks noChangeAspect="1" noChangeArrowheads="1"/>
                                    </pic:cNvPicPr>
                                  </pic:nvPicPr>
                                  <pic:blipFill>
                                    <a:blip r:embed="rId2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nate Blank (CDU/CSU) </w:t>
        <w:tab/>
      </w:r>
      <w:r>
        <mc:AlternateContent>
          <mc:Choice Requires="wps">
            <w:drawing>
              <wp:anchor behindDoc="0" distT="0" distB="0" distL="0" distR="0" simplePos="0" locked="0" layoutInCell="0" allowOverlap="1" relativeHeight="210">
                <wp:simplePos x="0" y="0"/>
                <wp:positionH relativeFrom="margin">
                  <wp:posOffset>635</wp:posOffset>
                </wp:positionH>
                <wp:positionV relativeFrom="paragraph">
                  <wp:posOffset>635</wp:posOffset>
                </wp:positionV>
                <wp:extent cx="541020" cy="215900"/>
                <wp:effectExtent l="0" t="0" r="0" b="0"/>
                <wp:wrapTopAndBottom/>
                <wp:docPr id="313" name="Frame10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2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5" descr=""/>
                                    <pic:cNvPicPr>
                                      <a:picLocks noChangeAspect="1" noChangeArrowheads="1"/>
                                    </pic:cNvPicPr>
                                  </pic:nvPicPr>
                                  <pic:blipFill>
                                    <a:blip r:embed="rId2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regor Gysi (DIE LINKE) </w:t>
        <w:tab/>
      </w:r>
      <w:r>
        <mc:AlternateContent>
          <mc:Choice Requires="wps">
            <w:drawing>
              <wp:anchor behindDoc="0" distT="0" distB="0" distL="0" distR="0" simplePos="0" locked="0" layoutInCell="0" allowOverlap="1" relativeHeight="212">
                <wp:simplePos x="0" y="0"/>
                <wp:positionH relativeFrom="margin">
                  <wp:posOffset>635</wp:posOffset>
                </wp:positionH>
                <wp:positionV relativeFrom="paragraph">
                  <wp:posOffset>635</wp:posOffset>
                </wp:positionV>
                <wp:extent cx="541020" cy="215900"/>
                <wp:effectExtent l="0" t="0" r="0" b="0"/>
                <wp:wrapTopAndBottom/>
                <wp:docPr id="316" name="Frame10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6" descr=""/>
                                          <pic:cNvPicPr>
                                            <a:picLocks noChangeAspect="1" noChangeArrowheads="1"/>
                                          </pic:cNvPicPr>
                                        </pic:nvPicPr>
                                        <pic:blipFill>
                                          <a:blip r:embed="rId2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6" descr=""/>
                                    <pic:cNvPicPr>
                                      <a:picLocks noChangeAspect="1" noChangeArrowheads="1"/>
                                    </pic:cNvPicPr>
                                  </pic:nvPicPr>
                                  <pic:blipFill>
                                    <a:blip r:embed="rId2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nate Blank (CDU/CSU) </w:t>
        <w:tab/>
      </w:r>
      <w:r>
        <mc:AlternateContent>
          <mc:Choice Requires="wps">
            <w:drawing>
              <wp:anchor behindDoc="0" distT="0" distB="0" distL="0" distR="0" simplePos="0" locked="0" layoutInCell="0" allowOverlap="1" relativeHeight="214">
                <wp:simplePos x="0" y="0"/>
                <wp:positionH relativeFrom="margin">
                  <wp:posOffset>635</wp:posOffset>
                </wp:positionH>
                <wp:positionV relativeFrom="paragraph">
                  <wp:posOffset>635</wp:posOffset>
                </wp:positionV>
                <wp:extent cx="541020" cy="215900"/>
                <wp:effectExtent l="0" t="0" r="0" b="0"/>
                <wp:wrapTopAndBottom/>
                <wp:docPr id="319" name="Frame10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7" descr=""/>
                                          <pic:cNvPicPr>
                                            <a:picLocks noChangeAspect="1" noChangeArrowheads="1"/>
                                          </pic:cNvPicPr>
                                        </pic:nvPicPr>
                                        <pic:blipFill>
                                          <a:blip r:embed="rId2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7" descr=""/>
                                    <pic:cNvPicPr>
                                      <a:picLocks noChangeAspect="1" noChangeArrowheads="1"/>
                                    </pic:cNvPicPr>
                                  </pic:nvPicPr>
                                  <pic:blipFill>
                                    <a:blip r:embed="rId2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Namentliche Abstimmung </w:t>
        <w:tab/>
      </w:r>
      <w:r>
        <mc:AlternateContent>
          <mc:Choice Requires="wps">
            <w:drawing>
              <wp:anchor behindDoc="0" distT="0" distB="0" distL="0" distR="0" simplePos="0" locked="0" layoutInCell="0" allowOverlap="1" relativeHeight="216">
                <wp:simplePos x="0" y="0"/>
                <wp:positionH relativeFrom="margin">
                  <wp:posOffset>635</wp:posOffset>
                </wp:positionH>
                <wp:positionV relativeFrom="paragraph">
                  <wp:posOffset>635</wp:posOffset>
                </wp:positionV>
                <wp:extent cx="541020" cy="215900"/>
                <wp:effectExtent l="0" t="0" r="0" b="0"/>
                <wp:wrapTopAndBottom/>
                <wp:docPr id="322" name="Frame10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08" descr=""/>
                                    <pic:cNvPicPr>
                                      <a:picLocks noChangeAspect="1" noChangeArrowheads="1"/>
                                    </pic:cNvPicPr>
                                  </pic:nvPicPr>
                                  <pic:blipFill>
                                    <a:blip r:embed="rId2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gebnis </w:t>
        <w:tab/>
      </w:r>
      <w:r>
        <mc:AlternateContent>
          <mc:Choice Requires="wps">
            <w:drawing>
              <wp:anchor behindDoc="0" distT="0" distB="0" distL="0" distR="0" simplePos="0" locked="0" layoutInCell="0" allowOverlap="1" relativeHeight="218">
                <wp:simplePos x="0" y="0"/>
                <wp:positionH relativeFrom="margin">
                  <wp:posOffset>635</wp:posOffset>
                </wp:positionH>
                <wp:positionV relativeFrom="paragraph">
                  <wp:posOffset>635</wp:posOffset>
                </wp:positionV>
                <wp:extent cx="541020" cy="215900"/>
                <wp:effectExtent l="0" t="0" r="0" b="0"/>
                <wp:wrapTopAndBottom/>
                <wp:docPr id="325" name="Frame10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9" descr=""/>
                                          <pic:cNvPicPr>
                                            <a:picLocks noChangeAspect="1" noChangeArrowheads="1"/>
                                          </pic:cNvPicPr>
                                        </pic:nvPicPr>
                                        <pic:blipFill>
                                          <a:blip r:embed="rId2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9" descr=""/>
                                    <pic:cNvPicPr>
                                      <a:picLocks noChangeAspect="1" noChangeArrowheads="1"/>
                                    </pic:cNvPicPr>
                                  </pic:nvPicPr>
                                  <pic:blipFill>
                                    <a:blip r:embed="rId2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Tagesordnungspunkt 11: </w:t>
      </w:r>
      <w:r>
        <mc:AlternateContent>
          <mc:Choice Requires="wps">
            <w:drawing>
              <wp:anchor behindDoc="0" distT="0" distB="0" distL="0" distR="0" simplePos="0" locked="0" layoutInCell="0" allowOverlap="1" relativeHeight="220">
                <wp:simplePos x="0" y="0"/>
                <wp:positionH relativeFrom="margin">
                  <wp:posOffset>635</wp:posOffset>
                </wp:positionH>
                <wp:positionV relativeFrom="paragraph">
                  <wp:posOffset>635</wp:posOffset>
                </wp:positionV>
                <wp:extent cx="541020" cy="215900"/>
                <wp:effectExtent l="0" t="0" r="0" b="0"/>
                <wp:wrapTopAndBottom/>
                <wp:docPr id="328" name="Frame11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0" descr=""/>
                                          <pic:cNvPicPr>
                                            <a:picLocks noChangeAspect="1" noChangeArrowheads="1"/>
                                          </pic:cNvPicPr>
                                        </pic:nvPicPr>
                                        <pic:blipFill>
                                          <a:blip r:embed="rId2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0" descr=""/>
                                    <pic:cNvPicPr>
                                      <a:picLocks noChangeAspect="1" noChangeArrowheads="1"/>
                                    </pic:cNvPicPr>
                                  </pic:nvPicPr>
                                  <pic:blipFill>
                                    <a:blip r:embed="rId2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ste Beratung des von den Abgeordneten Josef Philip Winkler, Volker Beck (Köln), Wolfgang Wieland, Claudia Roth (Augsburg) und der Fraktion des BÜNDNISSES 90/DIE GRÜNEN eingebrachten Entwurfs eines </w:t>
      </w:r>
      <w:r>
        <w:rPr>
          <w:b/>
        </w:rPr>
        <w:t>Zweiten</w:t>
      </w:r>
      <w:r>
        <w:rPr/>
        <w:t xml:space="preserve"> </w:t>
      </w:r>
      <w:r>
        <w:rPr>
          <w:b/>
        </w:rPr>
        <w:t>Gesetzes zur Änderung des Auf</w:t>
        <w:softHyphen/>
        <w:t xml:space="preserve">enthaltsgesetzes (Altfall-Regelung) </w:t>
        <w:br/>
      </w:r>
      <w:r>
        <w:rPr/>
        <w:t xml:space="preserve">(Drucksache 16/218) </w:t>
        <w:tab/>
      </w:r>
    </w:p>
    <w:p>
      <w:pPr>
        <w:pStyle w:val="ANaechsteSitzung"/>
        <w:widowControl/>
        <w:tabs>
          <w:tab w:val="clear" w:pos="2411"/>
          <w:tab w:val="clear" w:pos="3260"/>
          <w:tab w:val="left" w:pos="3687" w:leader="dot"/>
          <w:tab w:val="right" w:pos="4536" w:leader="none"/>
        </w:tabs>
        <w:spacing w:before="320" w:after="0"/>
        <w:rPr/>
      </w:pPr>
      <w:r>
        <w:rPr/>
        <w:t xml:space="preserve">in Verbindung mit </w:t>
      </w:r>
      <w:r>
        <mc:AlternateContent>
          <mc:Choice Requires="wps">
            <w:drawing>
              <wp:anchor behindDoc="0" distT="0" distB="0" distL="0" distR="0" simplePos="0" locked="0" layoutInCell="0" allowOverlap="1" relativeHeight="222">
                <wp:simplePos x="0" y="0"/>
                <wp:positionH relativeFrom="margin">
                  <wp:posOffset>635</wp:posOffset>
                </wp:positionH>
                <wp:positionV relativeFrom="paragraph">
                  <wp:posOffset>635</wp:posOffset>
                </wp:positionV>
                <wp:extent cx="541020" cy="215900"/>
                <wp:effectExtent l="0" t="0" r="0" b="0"/>
                <wp:wrapTopAndBottom/>
                <wp:docPr id="331" name="Frame11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11" descr=""/>
                                          <pic:cNvPicPr>
                                            <a:picLocks noChangeAspect="1" noChangeArrowheads="1"/>
                                          </pic:cNvPicPr>
                                        </pic:nvPicPr>
                                        <pic:blipFill>
                                          <a:blip r:embed="rId2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1" descr=""/>
                                    <pic:cNvPicPr>
                                      <a:picLocks noChangeAspect="1" noChangeArrowheads="1"/>
                                    </pic:cNvPicPr>
                                  </pic:nvPicPr>
                                  <pic:blipFill>
                                    <a:blip r:embed="rId2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4:</w:t>
      </w:r>
    </w:p>
    <w:p>
      <w:pPr>
        <w:pStyle w:val="ATOPText"/>
        <w:widowControl/>
        <w:tabs>
          <w:tab w:val="clear" w:pos="2411"/>
          <w:tab w:val="clear" w:pos="3260"/>
          <w:tab w:val="left" w:pos="3687" w:leader="dot"/>
          <w:tab w:val="right" w:pos="4536" w:leader="none"/>
        </w:tabs>
        <w:spacing w:before="110" w:after="0"/>
        <w:ind w:left="0" w:right="852" w:hanging="0"/>
        <w:rPr/>
      </w:pPr>
      <w:r>
        <w:rPr/>
        <w:t>Erste Beratung des von den Abgeordneten Ulla Jelpke, Sevim Dagdelen, Petra Pau und der Fraktion der LINKEN eingebrachten Ent</w:t>
        <w:softHyphen/>
        <w:t xml:space="preserve">wurfs eines </w:t>
      </w:r>
      <w:r>
        <w:rPr>
          <w:b/>
        </w:rPr>
        <w:t>Zweiten Gesetzes zur Änderung des Aufenthaltsgesetzes und anderer Gesetze</w:t>
        <w:br/>
      </w:r>
      <w:r>
        <w:rPr/>
        <w:t xml:space="preserve">(Drucksache 16/369)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Josef Philip Winkler (BÜNDNIS 90/</w:t>
        <w:br/>
        <w:t xml:space="preserve">DIE GRÜNEN) </w:t>
        <w:tab/>
      </w:r>
      <w:r>
        <mc:AlternateContent>
          <mc:Choice Requires="wps">
            <w:drawing>
              <wp:anchor behindDoc="0" distT="0" distB="0" distL="0" distR="0" simplePos="0" locked="0" layoutInCell="0" allowOverlap="1" relativeHeight="224">
                <wp:simplePos x="0" y="0"/>
                <wp:positionH relativeFrom="margin">
                  <wp:posOffset>635</wp:posOffset>
                </wp:positionH>
                <wp:positionV relativeFrom="paragraph">
                  <wp:posOffset>635</wp:posOffset>
                </wp:positionV>
                <wp:extent cx="541020" cy="215900"/>
                <wp:effectExtent l="0" t="0" r="0" b="0"/>
                <wp:wrapTopAndBottom/>
                <wp:docPr id="334" name="Frame11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12" descr=""/>
                                          <pic:cNvPicPr>
                                            <a:picLocks noChangeAspect="1" noChangeArrowheads="1"/>
                                          </pic:cNvPicPr>
                                        </pic:nvPicPr>
                                        <pic:blipFill>
                                          <a:blip r:embed="rId2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2" descr=""/>
                                    <pic:cNvPicPr>
                                      <a:picLocks noChangeAspect="1" noChangeArrowheads="1"/>
                                    </pic:cNvPicPr>
                                  </pic:nvPicPr>
                                  <pic:blipFill>
                                    <a:blip r:embed="rId2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inhard Grindel (CDU/CSU) </w:t>
        <w:tab/>
      </w:r>
      <w:r>
        <mc:AlternateContent>
          <mc:Choice Requires="wps">
            <w:drawing>
              <wp:anchor behindDoc="0" distT="0" distB="0" distL="0" distR="0" simplePos="0" locked="0" layoutInCell="0" allowOverlap="1" relativeHeight="226">
                <wp:simplePos x="0" y="0"/>
                <wp:positionH relativeFrom="margin">
                  <wp:posOffset>635</wp:posOffset>
                </wp:positionH>
                <wp:positionV relativeFrom="paragraph">
                  <wp:posOffset>635</wp:posOffset>
                </wp:positionV>
                <wp:extent cx="541020" cy="215900"/>
                <wp:effectExtent l="0" t="0" r="0" b="0"/>
                <wp:wrapTopAndBottom/>
                <wp:docPr id="337" name="Frame11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3" descr=""/>
                                          <pic:cNvPicPr>
                                            <a:picLocks noChangeAspect="1" noChangeArrowheads="1"/>
                                          </pic:cNvPicPr>
                                        </pic:nvPicPr>
                                        <pic:blipFill>
                                          <a:blip r:embed="rId2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3" descr=""/>
                                    <pic:cNvPicPr>
                                      <a:picLocks noChangeAspect="1" noChangeArrowheads="1"/>
                                    </pic:cNvPicPr>
                                  </pic:nvPicPr>
                                  <pic:blipFill>
                                    <a:blip r:embed="rId2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artfrid Wolff (Rems-Murr) (FDP) </w:t>
        <w:tab/>
      </w:r>
      <w:r>
        <mc:AlternateContent>
          <mc:Choice Requires="wps">
            <w:drawing>
              <wp:anchor behindDoc="0" distT="0" distB="0" distL="0" distR="0" simplePos="0" locked="0" layoutInCell="0" allowOverlap="1" relativeHeight="228">
                <wp:simplePos x="0" y="0"/>
                <wp:positionH relativeFrom="margin">
                  <wp:posOffset>635</wp:posOffset>
                </wp:positionH>
                <wp:positionV relativeFrom="paragraph">
                  <wp:posOffset>635</wp:posOffset>
                </wp:positionV>
                <wp:extent cx="541020" cy="215900"/>
                <wp:effectExtent l="0" t="0" r="0" b="0"/>
                <wp:wrapTopAndBottom/>
                <wp:docPr id="340" name="Frame11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14" descr=""/>
                                          <pic:cNvPicPr>
                                            <a:picLocks noChangeAspect="1" noChangeArrowheads="1"/>
                                          </pic:cNvPicPr>
                                        </pic:nvPicPr>
                                        <pic:blipFill>
                                          <a:blip r:embed="rId2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4" descr=""/>
                                    <pic:cNvPicPr>
                                      <a:picLocks noChangeAspect="1" noChangeArrowheads="1"/>
                                    </pic:cNvPicPr>
                                  </pic:nvPicPr>
                                  <pic:blipFill>
                                    <a:blip r:embed="rId2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ichael Bürsch (SPD) </w:t>
        <w:tab/>
      </w:r>
      <w:r>
        <mc:AlternateContent>
          <mc:Choice Requires="wps">
            <w:drawing>
              <wp:anchor behindDoc="0" distT="0" distB="0" distL="0" distR="0" simplePos="0" locked="0" layoutInCell="0" allowOverlap="1" relativeHeight="230">
                <wp:simplePos x="0" y="0"/>
                <wp:positionH relativeFrom="margin">
                  <wp:posOffset>635</wp:posOffset>
                </wp:positionH>
                <wp:positionV relativeFrom="paragraph">
                  <wp:posOffset>635</wp:posOffset>
                </wp:positionV>
                <wp:extent cx="541020" cy="215900"/>
                <wp:effectExtent l="0" t="0" r="0" b="0"/>
                <wp:wrapTopAndBottom/>
                <wp:docPr id="343" name="Frame11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5" descr=""/>
                                          <pic:cNvPicPr>
                                            <a:picLocks noChangeAspect="1" noChangeArrowheads="1"/>
                                          </pic:cNvPicPr>
                                        </pic:nvPicPr>
                                        <pic:blipFill>
                                          <a:blip r:embed="rId2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5" descr=""/>
                                    <pic:cNvPicPr>
                                      <a:picLocks noChangeAspect="1" noChangeArrowheads="1"/>
                                    </pic:cNvPicPr>
                                  </pic:nvPicPr>
                                  <pic:blipFill>
                                    <a:blip r:embed="rId2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Reinhard Grindel (CDU/CSU) </w:t>
        <w:tab/>
      </w:r>
      <w:r>
        <mc:AlternateContent>
          <mc:Choice Requires="wps">
            <w:drawing>
              <wp:anchor behindDoc="0" distT="0" distB="0" distL="0" distR="0" simplePos="0" locked="0" layoutInCell="0" allowOverlap="1" relativeHeight="232">
                <wp:simplePos x="0" y="0"/>
                <wp:positionH relativeFrom="margin">
                  <wp:posOffset>635</wp:posOffset>
                </wp:positionH>
                <wp:positionV relativeFrom="paragraph">
                  <wp:posOffset>635</wp:posOffset>
                </wp:positionV>
                <wp:extent cx="541020" cy="215900"/>
                <wp:effectExtent l="0" t="0" r="0" b="0"/>
                <wp:wrapTopAndBottom/>
                <wp:docPr id="346" name="Frame11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16" descr=""/>
                                          <pic:cNvPicPr>
                                            <a:picLocks noChangeAspect="1" noChangeArrowheads="1"/>
                                          </pic:cNvPicPr>
                                        </pic:nvPicPr>
                                        <pic:blipFill>
                                          <a:blip r:embed="rId2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6" descr=""/>
                                    <pic:cNvPicPr>
                                      <a:picLocks noChangeAspect="1" noChangeArrowheads="1"/>
                                    </pic:cNvPicPr>
                                  </pic:nvPicPr>
                                  <pic:blipFill>
                                    <a:blip r:embed="rId2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Josef Philip Winkler (BÜNDNIS 90/</w:t>
        <w:br/>
        <w:t xml:space="preserve">DIE GRÜNEN) </w:t>
        <w:tab/>
        <w:tab/>
      </w:r>
      <w:r>
        <mc:AlternateContent>
          <mc:Choice Requires="wps">
            <w:drawing>
              <wp:anchor behindDoc="0" distT="0" distB="0" distL="0" distR="0" simplePos="0" locked="0" layoutInCell="0" allowOverlap="1" relativeHeight="234">
                <wp:simplePos x="0" y="0"/>
                <wp:positionH relativeFrom="margin">
                  <wp:posOffset>635</wp:posOffset>
                </wp:positionH>
                <wp:positionV relativeFrom="paragraph">
                  <wp:posOffset>635</wp:posOffset>
                </wp:positionV>
                <wp:extent cx="541020" cy="215900"/>
                <wp:effectExtent l="0" t="0" r="0" b="0"/>
                <wp:wrapTopAndBottom/>
                <wp:docPr id="349" name="Frame11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17" descr=""/>
                                          <pic:cNvPicPr>
                                            <a:picLocks noChangeAspect="1" noChangeArrowheads="1"/>
                                          </pic:cNvPicPr>
                                        </pic:nvPicPr>
                                        <pic:blipFill>
                                          <a:blip r:embed="rId2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7" descr=""/>
                                    <pic:cNvPicPr>
                                      <a:picLocks noChangeAspect="1" noChangeArrowheads="1"/>
                                    </pic:cNvPicPr>
                                  </pic:nvPicPr>
                                  <pic:blipFill>
                                    <a:blip r:embed="rId2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Dr. Hakki Keskin (DIE LINKE) </w:t>
        <w:tab/>
      </w:r>
      <w:r>
        <mc:AlternateContent>
          <mc:Choice Requires="wps">
            <w:drawing>
              <wp:anchor behindDoc="0" distT="0" distB="0" distL="0" distR="0" simplePos="0" locked="0" layoutInCell="0" allowOverlap="1" relativeHeight="236">
                <wp:simplePos x="0" y="0"/>
                <wp:positionH relativeFrom="margin">
                  <wp:posOffset>635</wp:posOffset>
                </wp:positionH>
                <wp:positionV relativeFrom="paragraph">
                  <wp:posOffset>635</wp:posOffset>
                </wp:positionV>
                <wp:extent cx="541020" cy="215900"/>
                <wp:effectExtent l="0" t="0" r="0" b="0"/>
                <wp:wrapTopAndBottom/>
                <wp:docPr id="352" name="Frame11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8" descr=""/>
                                          <pic:cNvPicPr>
                                            <a:picLocks noChangeAspect="1" noChangeArrowheads="1"/>
                                          </pic:cNvPicPr>
                                        </pic:nvPicPr>
                                        <pic:blipFill>
                                          <a:blip r:embed="rId2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8" descr=""/>
                                    <pic:cNvPicPr>
                                      <a:picLocks noChangeAspect="1" noChangeArrowheads="1"/>
                                    </pic:cNvPicPr>
                                  </pic:nvPicPr>
                                  <pic:blipFill>
                                    <a:blip r:embed="rId2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lla Jelpke (DIE LINKE) </w:t>
        <w:tab/>
      </w:r>
      <w:r>
        <mc:AlternateContent>
          <mc:Choice Requires="wps">
            <w:drawing>
              <wp:anchor behindDoc="0" distT="0" distB="0" distL="0" distR="0" simplePos="0" locked="0" layoutInCell="0" allowOverlap="1" relativeHeight="238">
                <wp:simplePos x="0" y="0"/>
                <wp:positionH relativeFrom="margin">
                  <wp:posOffset>635</wp:posOffset>
                </wp:positionH>
                <wp:positionV relativeFrom="paragraph">
                  <wp:posOffset>635</wp:posOffset>
                </wp:positionV>
                <wp:extent cx="541020" cy="215900"/>
                <wp:effectExtent l="0" t="0" r="0" b="0"/>
                <wp:wrapTopAndBottom/>
                <wp:docPr id="355" name="Frame11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9" descr=""/>
                                          <pic:cNvPicPr>
                                            <a:picLocks noChangeAspect="1" noChangeArrowheads="1"/>
                                          </pic:cNvPicPr>
                                        </pic:nvPicPr>
                                        <pic:blipFill>
                                          <a:blip r:embed="rId2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9" descr=""/>
                                    <pic:cNvPicPr>
                                      <a:picLocks noChangeAspect="1" noChangeArrowheads="1"/>
                                    </pic:cNvPicPr>
                                  </pic:nvPicPr>
                                  <pic:blipFill>
                                    <a:blip r:embed="rId2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Jerzy Montag (BÜNDNIS 90/</w:t>
        <w:br/>
        <w:t xml:space="preserve">DIE GRÜNEN) </w:t>
        <w:tab/>
      </w:r>
      <w:r>
        <mc:AlternateContent>
          <mc:Choice Requires="wps">
            <w:drawing>
              <wp:anchor behindDoc="0" distT="0" distB="0" distL="0" distR="0" simplePos="0" locked="0" layoutInCell="0" allowOverlap="1" relativeHeight="240">
                <wp:simplePos x="0" y="0"/>
                <wp:positionH relativeFrom="margin">
                  <wp:posOffset>635</wp:posOffset>
                </wp:positionH>
                <wp:positionV relativeFrom="paragraph">
                  <wp:posOffset>635</wp:posOffset>
                </wp:positionV>
                <wp:extent cx="541020" cy="215900"/>
                <wp:effectExtent l="0" t="0" r="0" b="0"/>
                <wp:wrapTopAndBottom/>
                <wp:docPr id="358" name="Frame12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0" descr=""/>
                                          <pic:cNvPicPr>
                                            <a:picLocks noChangeAspect="1" noChangeArrowheads="1"/>
                                          </pic:cNvPicPr>
                                        </pic:nvPicPr>
                                        <pic:blipFill>
                                          <a:blip r:embed="rId2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0" descr=""/>
                                    <pic:cNvPicPr>
                                      <a:picLocks noChangeAspect="1" noChangeArrowheads="1"/>
                                    </pic:cNvPicPr>
                                  </pic:nvPicPr>
                                  <pic:blipFill>
                                    <a:blip r:embed="rId2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inhard Grindel (CDU/CSU) </w:t>
        <w:tab/>
      </w:r>
      <w:r>
        <mc:AlternateContent>
          <mc:Choice Requires="wps">
            <w:drawing>
              <wp:anchor behindDoc="0" distT="0" distB="0" distL="0" distR="0" simplePos="0" locked="0" layoutInCell="0" allowOverlap="1" relativeHeight="242">
                <wp:simplePos x="0" y="0"/>
                <wp:positionH relativeFrom="margin">
                  <wp:posOffset>635</wp:posOffset>
                </wp:positionH>
                <wp:positionV relativeFrom="paragraph">
                  <wp:posOffset>635</wp:posOffset>
                </wp:positionV>
                <wp:extent cx="541020" cy="215900"/>
                <wp:effectExtent l="0" t="0" r="0" b="0"/>
                <wp:wrapTopAndBottom/>
                <wp:docPr id="361" name="Frame12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1" descr=""/>
                                          <pic:cNvPicPr>
                                            <a:picLocks noChangeAspect="1" noChangeArrowheads="1"/>
                                          </pic:cNvPicPr>
                                        </pic:nvPicPr>
                                        <pic:blipFill>
                                          <a:blip r:embed="rId2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1" descr=""/>
                                    <pic:cNvPicPr>
                                      <a:picLocks noChangeAspect="1" noChangeArrowheads="1"/>
                                    </pic:cNvPicPr>
                                  </pic:nvPicPr>
                                  <pic:blipFill>
                                    <a:blip r:embed="rId2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Krista Sager (BÜNDNIS 90/</w:t>
        <w:br/>
        <w:t xml:space="preserve">DIE GRÜNEN) </w:t>
        <w:tab/>
      </w:r>
      <w:r>
        <mc:AlternateContent>
          <mc:Choice Requires="wps">
            <w:drawing>
              <wp:anchor behindDoc="0" distT="0" distB="0" distL="0" distR="0" simplePos="0" locked="0" layoutInCell="0" allowOverlap="1" relativeHeight="244">
                <wp:simplePos x="0" y="0"/>
                <wp:positionH relativeFrom="margin">
                  <wp:posOffset>635</wp:posOffset>
                </wp:positionH>
                <wp:positionV relativeFrom="paragraph">
                  <wp:posOffset>635</wp:posOffset>
                </wp:positionV>
                <wp:extent cx="541020" cy="215900"/>
                <wp:effectExtent l="0" t="0" r="0" b="0"/>
                <wp:wrapTopAndBottom/>
                <wp:docPr id="364" name="Frame12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2" descr=""/>
                                          <pic:cNvPicPr>
                                            <a:picLocks noChangeAspect="1" noChangeArrowheads="1"/>
                                          </pic:cNvPicPr>
                                        </pic:nvPicPr>
                                        <pic:blipFill>
                                          <a:blip r:embed="rId2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2" descr=""/>
                                    <pic:cNvPicPr>
                                      <a:picLocks noChangeAspect="1" noChangeArrowheads="1"/>
                                    </pic:cNvPicPr>
                                  </pic:nvPicPr>
                                  <pic:blipFill>
                                    <a:blip r:embed="rId2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Michael Bürsch (SPD) </w:t>
        <w:tab/>
      </w:r>
      <w:r>
        <mc:AlternateContent>
          <mc:Choice Requires="wps">
            <w:drawing>
              <wp:anchor behindDoc="0" distT="0" distB="0" distL="0" distR="0" simplePos="0" locked="0" layoutInCell="0" allowOverlap="1" relativeHeight="246">
                <wp:simplePos x="0" y="0"/>
                <wp:positionH relativeFrom="margin">
                  <wp:posOffset>635</wp:posOffset>
                </wp:positionH>
                <wp:positionV relativeFrom="paragraph">
                  <wp:posOffset>635</wp:posOffset>
                </wp:positionV>
                <wp:extent cx="541020" cy="215900"/>
                <wp:effectExtent l="0" t="0" r="0" b="0"/>
                <wp:wrapTopAndBottom/>
                <wp:docPr id="367" name="Frame12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3" descr=""/>
                                          <pic:cNvPicPr>
                                            <a:picLocks noChangeAspect="1" noChangeArrowheads="1"/>
                                          </pic:cNvPicPr>
                                        </pic:nvPicPr>
                                        <pic:blipFill>
                                          <a:blip r:embed="rId2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3" descr=""/>
                                    <pic:cNvPicPr>
                                      <a:picLocks noChangeAspect="1" noChangeArrowheads="1"/>
                                    </pic:cNvPicPr>
                                  </pic:nvPicPr>
                                  <pic:blipFill>
                                    <a:blip r:embed="rId2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14:</w:t>
      </w:r>
      <w:r>
        <mc:AlternateContent>
          <mc:Choice Requires="wps">
            <w:drawing>
              <wp:anchor behindDoc="0" distT="0" distB="0" distL="0" distR="0" simplePos="0" locked="0" layoutInCell="0" allowOverlap="1" relativeHeight="248">
                <wp:simplePos x="0" y="0"/>
                <wp:positionH relativeFrom="margin">
                  <wp:posOffset>635</wp:posOffset>
                </wp:positionH>
                <wp:positionV relativeFrom="paragraph">
                  <wp:posOffset>635</wp:posOffset>
                </wp:positionV>
                <wp:extent cx="541020" cy="215900"/>
                <wp:effectExtent l="0" t="0" r="0" b="0"/>
                <wp:wrapTopAndBottom/>
                <wp:docPr id="370" name="Frame12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4" descr=""/>
                                          <pic:cNvPicPr>
                                            <a:picLocks noChangeAspect="1" noChangeArrowheads="1"/>
                                          </pic:cNvPicPr>
                                        </pic:nvPicPr>
                                        <pic:blipFill>
                                          <a:blip r:embed="rId2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7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4" descr=""/>
                                    <pic:cNvPicPr>
                                      <a:picLocks noChangeAspect="1" noChangeArrowheads="1"/>
                                    </pic:cNvPicPr>
                                  </pic:nvPicPr>
                                  <pic:blipFill>
                                    <a:blip r:embed="rId2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Cornelia Pieper, Uwe Barth, Patrick Meinhardt, weiterer Ab</w:t>
        <w:softHyphen/>
        <w:t xml:space="preserve">geordneter und der Fraktion der FDP: </w:t>
      </w:r>
      <w:r>
        <w:rPr>
          <w:b/>
        </w:rPr>
        <w:t>Umfas</w:t>
        <w:softHyphen/>
        <w:t>sende Berichterstattung des Bundes zur Forschungs- und Technologiepolitik sicher</w:t>
        <w:softHyphen/>
        <w:t>stellen</w:t>
        <w:br/>
      </w:r>
      <w:r>
        <w:rPr/>
        <w:t xml:space="preserve">(Drucksache 16/266)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ornelia Pieper (FDP) </w:t>
        <w:tab/>
      </w:r>
      <w:r>
        <mc:AlternateContent>
          <mc:Choice Requires="wps">
            <w:drawing>
              <wp:anchor behindDoc="0" distT="0" distB="0" distL="0" distR="0" simplePos="0" locked="0" layoutInCell="0" allowOverlap="1" relativeHeight="250">
                <wp:simplePos x="0" y="0"/>
                <wp:positionH relativeFrom="margin">
                  <wp:posOffset>635</wp:posOffset>
                </wp:positionH>
                <wp:positionV relativeFrom="paragraph">
                  <wp:posOffset>635</wp:posOffset>
                </wp:positionV>
                <wp:extent cx="541020" cy="215900"/>
                <wp:effectExtent l="0" t="0" r="0" b="0"/>
                <wp:wrapTopAndBottom/>
                <wp:docPr id="373" name="Frame12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5" descr=""/>
                                          <pic:cNvPicPr>
                                            <a:picLocks noChangeAspect="1" noChangeArrowheads="1"/>
                                          </pic:cNvPicPr>
                                        </pic:nvPicPr>
                                        <pic:blipFill>
                                          <a:blip r:embed="rId2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7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5" descr=""/>
                                    <pic:cNvPicPr>
                                      <a:picLocks noChangeAspect="1" noChangeArrowheads="1"/>
                                    </pic:cNvPicPr>
                                  </pic:nvPicPr>
                                  <pic:blipFill>
                                    <a:blip r:embed="rId2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Ilse Aigner (CDU/CSU) </w:t>
        <w:tab/>
      </w:r>
      <w:r>
        <mc:AlternateContent>
          <mc:Choice Requires="wps">
            <w:drawing>
              <wp:anchor behindDoc="0" distT="0" distB="0" distL="0" distR="0" simplePos="0" locked="0" layoutInCell="0" allowOverlap="1" relativeHeight="252">
                <wp:simplePos x="0" y="0"/>
                <wp:positionH relativeFrom="margin">
                  <wp:posOffset>635</wp:posOffset>
                </wp:positionH>
                <wp:positionV relativeFrom="paragraph">
                  <wp:posOffset>635</wp:posOffset>
                </wp:positionV>
                <wp:extent cx="541020" cy="215900"/>
                <wp:effectExtent l="0" t="0" r="0" b="0"/>
                <wp:wrapTopAndBottom/>
                <wp:docPr id="376" name="Frame12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6" descr=""/>
                                          <pic:cNvPicPr>
                                            <a:picLocks noChangeAspect="1" noChangeArrowheads="1"/>
                                          </pic:cNvPicPr>
                                        </pic:nvPicPr>
                                        <pic:blipFill>
                                          <a:blip r:embed="rId2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6" descr=""/>
                                    <pic:cNvPicPr>
                                      <a:picLocks noChangeAspect="1" noChangeArrowheads="1"/>
                                    </pic:cNvPicPr>
                                  </pic:nvPicPr>
                                  <pic:blipFill>
                                    <a:blip r:embed="rId2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Petra Sitte (DIE LINKE) </w:t>
        <w:tab/>
      </w:r>
      <w:r>
        <mc:AlternateContent>
          <mc:Choice Requires="wps">
            <w:drawing>
              <wp:anchor behindDoc="0" distT="0" distB="0" distL="0" distR="0" simplePos="0" locked="0" layoutInCell="0" allowOverlap="1" relativeHeight="254">
                <wp:simplePos x="0" y="0"/>
                <wp:positionH relativeFrom="margin">
                  <wp:posOffset>635</wp:posOffset>
                </wp:positionH>
                <wp:positionV relativeFrom="paragraph">
                  <wp:posOffset>635</wp:posOffset>
                </wp:positionV>
                <wp:extent cx="541020" cy="215900"/>
                <wp:effectExtent l="0" t="0" r="0" b="0"/>
                <wp:wrapTopAndBottom/>
                <wp:docPr id="379" name="Frame12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27" descr=""/>
                                          <pic:cNvPicPr>
                                            <a:picLocks noChangeAspect="1" noChangeArrowheads="1"/>
                                          </pic:cNvPicPr>
                                        </pic:nvPicPr>
                                        <pic:blipFill>
                                          <a:blip r:embed="rId2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27" descr=""/>
                                    <pic:cNvPicPr>
                                      <a:picLocks noChangeAspect="1" noChangeArrowheads="1"/>
                                    </pic:cNvPicPr>
                                  </pic:nvPicPr>
                                  <pic:blipFill>
                                    <a:blip r:embed="rId2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né Röspel (SPD) </w:t>
        <w:tab/>
      </w:r>
      <w:r>
        <mc:AlternateContent>
          <mc:Choice Requires="wps">
            <w:drawing>
              <wp:anchor behindDoc="0" distT="0" distB="0" distL="0" distR="0" simplePos="0" locked="0" layoutInCell="0" allowOverlap="1" relativeHeight="256">
                <wp:simplePos x="0" y="0"/>
                <wp:positionH relativeFrom="margin">
                  <wp:posOffset>635</wp:posOffset>
                </wp:positionH>
                <wp:positionV relativeFrom="paragraph">
                  <wp:posOffset>635</wp:posOffset>
                </wp:positionV>
                <wp:extent cx="541020" cy="215900"/>
                <wp:effectExtent l="0" t="0" r="0" b="0"/>
                <wp:wrapTopAndBottom/>
                <wp:docPr id="382" name="Frame12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28" descr=""/>
                                          <pic:cNvPicPr>
                                            <a:picLocks noChangeAspect="1" noChangeArrowheads="1"/>
                                          </pic:cNvPicPr>
                                        </pic:nvPicPr>
                                        <pic:blipFill>
                                          <a:blip r:embed="rId2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28" descr=""/>
                                    <pic:cNvPicPr>
                                      <a:picLocks noChangeAspect="1" noChangeArrowheads="1"/>
                                    </pic:cNvPicPr>
                                  </pic:nvPicPr>
                                  <pic:blipFill>
                                    <a:blip r:embed="rId2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Priska Hinz (Herborn) (BÜNDNIS 90/</w:t>
        <w:br/>
        <w:t xml:space="preserve">DIE GRÜNEN) </w:t>
        <w:tab/>
      </w:r>
      <w:r>
        <mc:AlternateContent>
          <mc:Choice Requires="wps">
            <w:drawing>
              <wp:anchor behindDoc="0" distT="0" distB="0" distL="0" distR="0" simplePos="0" locked="0" layoutInCell="0" allowOverlap="1" relativeHeight="258">
                <wp:simplePos x="0" y="0"/>
                <wp:positionH relativeFrom="margin">
                  <wp:posOffset>635</wp:posOffset>
                </wp:positionH>
                <wp:positionV relativeFrom="paragraph">
                  <wp:posOffset>635</wp:posOffset>
                </wp:positionV>
                <wp:extent cx="541020" cy="215900"/>
                <wp:effectExtent l="0" t="0" r="0" b="0"/>
                <wp:wrapTopAndBottom/>
                <wp:docPr id="385" name="Frame12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29" descr=""/>
                                          <pic:cNvPicPr>
                                            <a:picLocks noChangeAspect="1" noChangeArrowheads="1"/>
                                          </pic:cNvPicPr>
                                        </pic:nvPicPr>
                                        <pic:blipFill>
                                          <a:blip r:embed="rId2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29" descr=""/>
                                    <pic:cNvPicPr>
                                      <a:picLocks noChangeAspect="1" noChangeArrowheads="1"/>
                                    </pic:cNvPicPr>
                                  </pic:nvPicPr>
                                  <pic:blipFill>
                                    <a:blip r:embed="rId2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ichael Kretschmer (CDU/CSU) </w:t>
        <w:tab/>
      </w:r>
      <w:r>
        <mc:AlternateContent>
          <mc:Choice Requires="wps">
            <w:drawing>
              <wp:anchor behindDoc="0" distT="0" distB="0" distL="0" distR="0" simplePos="0" locked="0" layoutInCell="0" allowOverlap="1" relativeHeight="260">
                <wp:simplePos x="0" y="0"/>
                <wp:positionH relativeFrom="margin">
                  <wp:posOffset>635</wp:posOffset>
                </wp:positionH>
                <wp:positionV relativeFrom="paragraph">
                  <wp:posOffset>635</wp:posOffset>
                </wp:positionV>
                <wp:extent cx="541020" cy="215900"/>
                <wp:effectExtent l="0" t="0" r="0" b="0"/>
                <wp:wrapTopAndBottom/>
                <wp:docPr id="388" name="Frame13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0" descr=""/>
                                          <pic:cNvPicPr>
                                            <a:picLocks noChangeAspect="1" noChangeArrowheads="1"/>
                                          </pic:cNvPicPr>
                                        </pic:nvPicPr>
                                        <pic:blipFill>
                                          <a:blip r:embed="rId2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30" descr=""/>
                                    <pic:cNvPicPr>
                                      <a:picLocks noChangeAspect="1" noChangeArrowheads="1"/>
                                    </pic:cNvPicPr>
                                  </pic:nvPicPr>
                                  <pic:blipFill>
                                    <a:blip r:embed="rId2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5:</w:t>
      </w:r>
      <w:r>
        <mc:AlternateContent>
          <mc:Choice Requires="wps">
            <w:drawing>
              <wp:anchor behindDoc="0" distT="0" distB="0" distL="0" distR="0" simplePos="0" locked="0" layoutInCell="0" allowOverlap="1" relativeHeight="262">
                <wp:simplePos x="0" y="0"/>
                <wp:positionH relativeFrom="margin">
                  <wp:posOffset>635</wp:posOffset>
                </wp:positionH>
                <wp:positionV relativeFrom="paragraph">
                  <wp:posOffset>635</wp:posOffset>
                </wp:positionV>
                <wp:extent cx="541020" cy="215900"/>
                <wp:effectExtent l="0" t="0" r="0" b="0"/>
                <wp:wrapTopAndBottom/>
                <wp:docPr id="391" name="Frame13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1" descr=""/>
                                          <pic:cNvPicPr>
                                            <a:picLocks noChangeAspect="1" noChangeArrowheads="1"/>
                                          </pic:cNvPicPr>
                                        </pic:nvPicPr>
                                        <pic:blipFill>
                                          <a:blip r:embed="rId2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1" descr=""/>
                                    <pic:cNvPicPr>
                                      <a:picLocks noChangeAspect="1" noChangeArrowheads="1"/>
                                    </pic:cNvPicPr>
                                  </pic:nvPicPr>
                                  <pic:blipFill>
                                    <a:blip r:embed="rId2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weite Beratung und Schlussabstimmung des von der Bundesregierung eingebrachten Ent</w:t>
        <w:softHyphen/>
        <w:t xml:space="preserve">wurfs eines </w:t>
      </w:r>
      <w:r>
        <w:rPr>
          <w:b/>
        </w:rPr>
        <w:t>Gesetzes zur Änderung des Abkommens vom 31. März 1992 zur Er</w:t>
        <w:softHyphen/>
        <w:t>haltung der Kleinwale in der Nord- und Ostsee (Gesetz zur Ausweitung des ASCOBANS-Abkommensgebiets)</w:t>
        <w:br/>
      </w:r>
      <w:r>
        <w:rPr/>
        <w:t xml:space="preserve">(Drucksachen 16/38, 16/389)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hristoph Pries (SPD) </w:t>
        <w:tab/>
      </w:r>
      <w:r>
        <mc:AlternateContent>
          <mc:Choice Requires="wps">
            <w:drawing>
              <wp:anchor behindDoc="0" distT="0" distB="0" distL="0" distR="0" simplePos="0" locked="0" layoutInCell="0" allowOverlap="1" relativeHeight="264">
                <wp:simplePos x="0" y="0"/>
                <wp:positionH relativeFrom="margin">
                  <wp:posOffset>635</wp:posOffset>
                </wp:positionH>
                <wp:positionV relativeFrom="paragraph">
                  <wp:posOffset>635</wp:posOffset>
                </wp:positionV>
                <wp:extent cx="541020" cy="215900"/>
                <wp:effectExtent l="0" t="0" r="0" b="0"/>
                <wp:wrapTopAndBottom/>
                <wp:docPr id="394" name="Frame13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2" descr=""/>
                                          <pic:cNvPicPr>
                                            <a:picLocks noChangeAspect="1" noChangeArrowheads="1"/>
                                          </pic:cNvPicPr>
                                        </pic:nvPicPr>
                                        <pic:blipFill>
                                          <a:blip r:embed="rId2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2" descr=""/>
                                    <pic:cNvPicPr>
                                      <a:picLocks noChangeAspect="1" noChangeArrowheads="1"/>
                                    </pic:cNvPicPr>
                                  </pic:nvPicPr>
                                  <pic:blipFill>
                                    <a:blip r:embed="rId2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gelika Brunkhorst (FDP) </w:t>
        <w:tab/>
      </w:r>
      <w:r>
        <mc:AlternateContent>
          <mc:Choice Requires="wps">
            <w:drawing>
              <wp:anchor behindDoc="0" distT="0" distB="0" distL="0" distR="0" simplePos="0" locked="0" layoutInCell="0" allowOverlap="1" relativeHeight="266">
                <wp:simplePos x="0" y="0"/>
                <wp:positionH relativeFrom="margin">
                  <wp:posOffset>635</wp:posOffset>
                </wp:positionH>
                <wp:positionV relativeFrom="paragraph">
                  <wp:posOffset>635</wp:posOffset>
                </wp:positionV>
                <wp:extent cx="541020" cy="215900"/>
                <wp:effectExtent l="0" t="0" r="0" b="0"/>
                <wp:wrapTopAndBottom/>
                <wp:docPr id="397" name="Frame13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3" descr=""/>
                                          <pic:cNvPicPr>
                                            <a:picLocks noChangeAspect="1" noChangeArrowheads="1"/>
                                          </pic:cNvPicPr>
                                        </pic:nvPicPr>
                                        <pic:blipFill>
                                          <a:blip r:embed="rId2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3" descr=""/>
                                    <pic:cNvPicPr>
                                      <a:picLocks noChangeAspect="1" noChangeArrowheads="1"/>
                                    </pic:cNvPicPr>
                                  </pic:nvPicPr>
                                  <pic:blipFill>
                                    <a:blip r:embed="rId2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Ingbert Liebing (CDU/CSU) </w:t>
        <w:tab/>
      </w:r>
      <w:r>
        <mc:AlternateContent>
          <mc:Choice Requires="wps">
            <w:drawing>
              <wp:anchor behindDoc="0" distT="0" distB="0" distL="0" distR="0" simplePos="0" locked="0" layoutInCell="0" allowOverlap="1" relativeHeight="268">
                <wp:simplePos x="0" y="0"/>
                <wp:positionH relativeFrom="margin">
                  <wp:posOffset>635</wp:posOffset>
                </wp:positionH>
                <wp:positionV relativeFrom="paragraph">
                  <wp:posOffset>635</wp:posOffset>
                </wp:positionV>
                <wp:extent cx="541020" cy="215900"/>
                <wp:effectExtent l="0" t="0" r="0" b="0"/>
                <wp:wrapTopAndBottom/>
                <wp:docPr id="400" name="Frame13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4" descr=""/>
                                          <pic:cNvPicPr>
                                            <a:picLocks noChangeAspect="1" noChangeArrowheads="1"/>
                                          </pic:cNvPicPr>
                                        </pic:nvPicPr>
                                        <pic:blipFill>
                                          <a:blip r:embed="rId2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4" descr=""/>
                                    <pic:cNvPicPr>
                                      <a:picLocks noChangeAspect="1" noChangeArrowheads="1"/>
                                    </pic:cNvPicPr>
                                  </pic:nvPicPr>
                                  <pic:blipFill>
                                    <a:blip r:embed="rId2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va Bulling-Schröter (DIE LINKE) </w:t>
        <w:tab/>
      </w:r>
      <w:r>
        <mc:AlternateContent>
          <mc:Choice Requires="wps">
            <w:drawing>
              <wp:anchor behindDoc="0" distT="0" distB="0" distL="0" distR="0" simplePos="0" locked="0" layoutInCell="0" allowOverlap="1" relativeHeight="270">
                <wp:simplePos x="0" y="0"/>
                <wp:positionH relativeFrom="margin">
                  <wp:posOffset>635</wp:posOffset>
                </wp:positionH>
                <wp:positionV relativeFrom="paragraph">
                  <wp:posOffset>635</wp:posOffset>
                </wp:positionV>
                <wp:extent cx="541020" cy="215900"/>
                <wp:effectExtent l="0" t="0" r="0" b="0"/>
                <wp:wrapTopAndBottom/>
                <wp:docPr id="403" name="Frame13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0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35" descr=""/>
                                          <pic:cNvPicPr>
                                            <a:picLocks noChangeAspect="1" noChangeArrowheads="1"/>
                                          </pic:cNvPicPr>
                                        </pic:nvPicPr>
                                        <pic:blipFill>
                                          <a:blip r:embed="rId2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35" descr=""/>
                                    <pic:cNvPicPr>
                                      <a:picLocks noChangeAspect="1" noChangeArrowheads="1"/>
                                    </pic:cNvPicPr>
                                  </pic:nvPicPr>
                                  <pic:blipFill>
                                    <a:blip r:embed="rId2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Cornelia Behm (BÜNDNIS 90/</w:t>
        <w:br/>
        <w:t xml:space="preserve">DIE GRÜNEN) </w:t>
        <w:tab/>
      </w:r>
      <w:r>
        <mc:AlternateContent>
          <mc:Choice Requires="wps">
            <w:drawing>
              <wp:anchor behindDoc="0" distT="0" distB="0" distL="0" distR="0" simplePos="0" locked="0" layoutInCell="0" allowOverlap="1" relativeHeight="272">
                <wp:simplePos x="0" y="0"/>
                <wp:positionH relativeFrom="margin">
                  <wp:posOffset>635</wp:posOffset>
                </wp:positionH>
                <wp:positionV relativeFrom="paragraph">
                  <wp:posOffset>635</wp:posOffset>
                </wp:positionV>
                <wp:extent cx="541020" cy="215900"/>
                <wp:effectExtent l="0" t="0" r="0" b="0"/>
                <wp:wrapTopAndBottom/>
                <wp:docPr id="406" name="Frame13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0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36" descr=""/>
                                          <pic:cNvPicPr>
                                            <a:picLocks noChangeAspect="1" noChangeArrowheads="1"/>
                                          </pic:cNvPicPr>
                                        </pic:nvPicPr>
                                        <pic:blipFill>
                                          <a:blip r:embed="rId2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36" descr=""/>
                                    <pic:cNvPicPr>
                                      <a:picLocks noChangeAspect="1" noChangeArrowheads="1"/>
                                    </pic:cNvPicPr>
                                  </pic:nvPicPr>
                                  <pic:blipFill>
                                    <a:blip r:embed="rId2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Nächste Sitzung </w:t>
        <w:tab/>
      </w:r>
      <w:r>
        <mc:AlternateContent>
          <mc:Choice Requires="wps">
            <w:drawing>
              <wp:anchor behindDoc="0" distT="0" distB="0" distL="0" distR="0" simplePos="0" locked="0" layoutInCell="0" allowOverlap="1" relativeHeight="274">
                <wp:simplePos x="0" y="0"/>
                <wp:positionH relativeFrom="margin">
                  <wp:posOffset>635</wp:posOffset>
                </wp:positionH>
                <wp:positionV relativeFrom="paragraph">
                  <wp:posOffset>635</wp:posOffset>
                </wp:positionV>
                <wp:extent cx="541020" cy="215900"/>
                <wp:effectExtent l="0" t="0" r="0" b="0"/>
                <wp:wrapTopAndBottom/>
                <wp:docPr id="409" name="Frame13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7" descr=""/>
                                          <pic:cNvPicPr>
                                            <a:picLocks noChangeAspect="1" noChangeArrowheads="1"/>
                                          </pic:cNvPicPr>
                                        </pic:nvPicPr>
                                        <pic:blipFill>
                                          <a:blip r:embed="rId2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7" descr=""/>
                                    <pic:cNvPicPr>
                                      <a:picLocks noChangeAspect="1" noChangeArrowheads="1"/>
                                    </pic:cNvPicPr>
                                  </pic:nvPicPr>
                                  <pic:blipFill>
                                    <a:blip r:embed="rId2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1 </w:t>
      </w:r>
      <w:r>
        <mc:AlternateContent>
          <mc:Choice Requires="wps">
            <w:drawing>
              <wp:anchor behindDoc="0" distT="0" distB="0" distL="0" distR="0" simplePos="0" locked="0" layoutInCell="0" allowOverlap="1" relativeHeight="276">
                <wp:simplePos x="0" y="0"/>
                <wp:positionH relativeFrom="margin">
                  <wp:posOffset>635</wp:posOffset>
                </wp:positionH>
                <wp:positionV relativeFrom="paragraph">
                  <wp:posOffset>635</wp:posOffset>
                </wp:positionV>
                <wp:extent cx="541020" cy="215900"/>
                <wp:effectExtent l="0" t="0" r="0" b="0"/>
                <wp:wrapTopAndBottom/>
                <wp:docPr id="412" name="Frame13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1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38" descr=""/>
                                          <pic:cNvPicPr>
                                            <a:picLocks noChangeAspect="1" noChangeArrowheads="1"/>
                                          </pic:cNvPicPr>
                                        </pic:nvPicPr>
                                        <pic:blipFill>
                                          <a:blip r:embed="rId2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8" descr=""/>
                                    <pic:cNvPicPr>
                                      <a:picLocks noChangeAspect="1" noChangeArrowheads="1"/>
                                    </pic:cNvPicPr>
                                  </pic:nvPicPr>
                                  <pic:blipFill>
                                    <a:blip r:embed="rId2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Liste der entschuldigten Abgeordneten </w:t>
        <w:tab/>
      </w:r>
    </w:p>
    <w:p>
      <w:pPr>
        <w:pStyle w:val="ATOP"/>
        <w:widowControl/>
        <w:tabs>
          <w:tab w:val="clear" w:pos="2382"/>
          <w:tab w:val="right" w:pos="3658" w:leader="dot"/>
        </w:tabs>
        <w:spacing w:before="440" w:after="0"/>
        <w:rPr>
          <w:b w:val="false"/>
          <w:b w:val="false"/>
        </w:rPr>
      </w:pPr>
      <w:r>
        <w:rPr/>
        <w:t xml:space="preserve">Anlage 2 </w:t>
      </w:r>
      <w:r>
        <mc:AlternateContent>
          <mc:Choice Requires="wps">
            <w:drawing>
              <wp:anchor behindDoc="0" distT="0" distB="0" distL="0" distR="0" simplePos="0" locked="0" layoutInCell="0" allowOverlap="1" relativeHeight="278">
                <wp:simplePos x="0" y="0"/>
                <wp:positionH relativeFrom="margin">
                  <wp:posOffset>635</wp:posOffset>
                </wp:positionH>
                <wp:positionV relativeFrom="paragraph">
                  <wp:posOffset>635</wp:posOffset>
                </wp:positionV>
                <wp:extent cx="541020" cy="215900"/>
                <wp:effectExtent l="0" t="0" r="0" b="0"/>
                <wp:wrapTopAndBottom/>
                <wp:docPr id="415" name="Frame13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1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39" descr=""/>
                                          <pic:cNvPicPr>
                                            <a:picLocks noChangeAspect="1" noChangeArrowheads="1"/>
                                          </pic:cNvPicPr>
                                        </pic:nvPicPr>
                                        <pic:blipFill>
                                          <a:blip r:embed="rId2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39" descr=""/>
                                    <pic:cNvPicPr>
                                      <a:picLocks noChangeAspect="1" noChangeArrowheads="1"/>
                                    </pic:cNvPicPr>
                                  </pic:nvPicPr>
                                  <pic:blipFill>
                                    <a:blip r:embed="rId2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klärung nach § 31 GO der Abgeordneten Swen Schulz (Spandau), Jörg-Otto Spiller, Lothar Mark und Detlef Dzembritzki (alle SPD) zur namentlichen Abstimmung über die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 des Palastes der Republik stopp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moratorium für den Palast der Republik </w:t>
      </w:r>
    </w:p>
    <w:p>
      <w:pPr>
        <w:pStyle w:val="ATOPText"/>
        <w:widowControl/>
        <w:tabs>
          <w:tab w:val="clear" w:pos="2411"/>
          <w:tab w:val="clear" w:pos="3260"/>
          <w:tab w:val="left" w:pos="3687" w:leader="dot"/>
          <w:tab w:val="right" w:pos="4536" w:leader="none"/>
        </w:tabs>
        <w:spacing w:before="110" w:after="0"/>
        <w:ind w:left="0" w:right="852" w:hanging="0"/>
        <w:rPr/>
      </w:pPr>
      <w:r>
        <w:rPr/>
        <w:t xml:space="preserve">(Tagesordnungspunkt 15) </w:t>
        <w:tab/>
      </w:r>
    </w:p>
    <w:p>
      <w:pPr>
        <w:pStyle w:val="ATOP"/>
        <w:widowControl/>
        <w:tabs>
          <w:tab w:val="clear" w:pos="2382"/>
          <w:tab w:val="right" w:pos="3658" w:leader="dot"/>
        </w:tabs>
        <w:spacing w:before="440" w:after="0"/>
        <w:rPr>
          <w:b w:val="false"/>
          <w:b w:val="false"/>
        </w:rPr>
      </w:pPr>
      <w:r>
        <w:rPr/>
        <w:t xml:space="preserve">Anlage 3 </w:t>
      </w:r>
      <w:r>
        <mc:AlternateContent>
          <mc:Choice Requires="wps">
            <w:drawing>
              <wp:anchor behindDoc="0" distT="0" distB="0" distL="0" distR="0" simplePos="0" locked="0" layoutInCell="0" allowOverlap="1" relativeHeight="280">
                <wp:simplePos x="0" y="0"/>
                <wp:positionH relativeFrom="margin">
                  <wp:posOffset>635</wp:posOffset>
                </wp:positionH>
                <wp:positionV relativeFrom="paragraph">
                  <wp:posOffset>635</wp:posOffset>
                </wp:positionV>
                <wp:extent cx="541020" cy="215900"/>
                <wp:effectExtent l="0" t="0" r="0" b="0"/>
                <wp:wrapTopAndBottom/>
                <wp:docPr id="418" name="Frame14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1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0" descr=""/>
                                          <pic:cNvPicPr>
                                            <a:picLocks noChangeAspect="1" noChangeArrowheads="1"/>
                                          </pic:cNvPicPr>
                                        </pic:nvPicPr>
                                        <pic:blipFill>
                                          <a:blip r:embed="rId28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0" descr=""/>
                                    <pic:cNvPicPr>
                                      <a:picLocks noChangeAspect="1" noChangeArrowheads="1"/>
                                    </pic:cNvPicPr>
                                  </pic:nvPicPr>
                                  <pic:blipFill>
                                    <a:blip r:embed="rId28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klärung nach § 31 GO der Abgeordneten Dr. Ditmar Staffelt, Petra Merkel (Berlin), Klaus Uwe Benneter und Mechthild Rawert (alle SPD) zur namentlichen Abstimmung über die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 des Palastes der Republik stopp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moratorium für den Palast der Republik </w:t>
      </w:r>
    </w:p>
    <w:p>
      <w:pPr>
        <w:pStyle w:val="ATOPText"/>
        <w:widowControl/>
        <w:tabs>
          <w:tab w:val="clear" w:pos="2411"/>
          <w:tab w:val="clear" w:pos="3260"/>
          <w:tab w:val="left" w:pos="3687" w:leader="dot"/>
          <w:tab w:val="right" w:pos="4536" w:leader="none"/>
        </w:tabs>
        <w:spacing w:before="110" w:after="0"/>
        <w:ind w:left="0" w:right="852" w:hanging="0"/>
        <w:rPr/>
      </w:pPr>
      <w:r>
        <w:rPr/>
        <w:t xml:space="preserve">(Tagesordnungspunkt 15) </w:t>
        <w:tab/>
      </w:r>
    </w:p>
    <w:p>
      <w:pPr>
        <w:pStyle w:val="ATOP"/>
        <w:widowControl/>
        <w:tabs>
          <w:tab w:val="clear" w:pos="2382"/>
          <w:tab w:val="right" w:pos="3658" w:leader="dot"/>
        </w:tabs>
        <w:spacing w:before="440" w:after="0"/>
        <w:rPr>
          <w:b w:val="false"/>
          <w:b w:val="false"/>
        </w:rPr>
      </w:pPr>
      <w:r>
        <w:rPr/>
        <w:t xml:space="preserve">Anlage 4 </w:t>
      </w:r>
      <w:r>
        <mc:AlternateContent>
          <mc:Choice Requires="wps">
            <w:drawing>
              <wp:anchor behindDoc="0" distT="0" distB="0" distL="0" distR="0" simplePos="0" locked="0" layoutInCell="0" allowOverlap="1" relativeHeight="282">
                <wp:simplePos x="0" y="0"/>
                <wp:positionH relativeFrom="margin">
                  <wp:posOffset>635</wp:posOffset>
                </wp:positionH>
                <wp:positionV relativeFrom="paragraph">
                  <wp:posOffset>635</wp:posOffset>
                </wp:positionV>
                <wp:extent cx="541020" cy="215900"/>
                <wp:effectExtent l="0" t="0" r="0" b="0"/>
                <wp:wrapTopAndBottom/>
                <wp:docPr id="421" name="Frame14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1" descr=""/>
                                          <pic:cNvPicPr>
                                            <a:picLocks noChangeAspect="1" noChangeArrowheads="1"/>
                                          </pic:cNvPicPr>
                                        </pic:nvPicPr>
                                        <pic:blipFill>
                                          <a:blip r:embed="rId28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41" descr=""/>
                                    <pic:cNvPicPr>
                                      <a:picLocks noChangeAspect="1" noChangeArrowheads="1"/>
                                    </pic:cNvPicPr>
                                  </pic:nvPicPr>
                                  <pic:blipFill>
                                    <a:blip r:embed="rId28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Katrin Göring-Eckardt und Anja Hajduk (beide BÜNDNIS 90/DIE GRÜNEN) zur na</w:t>
        <w:softHyphen/>
        <w:t xml:space="preserve">mentlichen Abstimmung über die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 des Palastes der Republik stopp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moratorium für den Palast der Republik </w:t>
      </w:r>
    </w:p>
    <w:p>
      <w:pPr>
        <w:pStyle w:val="ATOPText"/>
        <w:widowControl/>
        <w:tabs>
          <w:tab w:val="clear" w:pos="2411"/>
          <w:tab w:val="clear" w:pos="3260"/>
          <w:tab w:val="left" w:pos="3687" w:leader="dot"/>
          <w:tab w:val="right" w:pos="4536" w:leader="none"/>
        </w:tabs>
        <w:spacing w:before="110" w:after="0"/>
        <w:ind w:left="0" w:right="852" w:hanging="0"/>
        <w:rPr/>
      </w:pPr>
      <w:r>
        <w:rPr/>
        <w:t xml:space="preserve">(Tagesordnungspunkt 15) </w:t>
        <w:tab/>
      </w:r>
    </w:p>
    <w:p>
      <w:pPr>
        <w:pStyle w:val="ATOP"/>
        <w:widowControl/>
        <w:tabs>
          <w:tab w:val="clear" w:pos="2382"/>
          <w:tab w:val="right" w:pos="3658" w:leader="dot"/>
        </w:tabs>
        <w:spacing w:before="440" w:after="0"/>
        <w:rPr>
          <w:b w:val="false"/>
          <w:b w:val="false"/>
        </w:rPr>
      </w:pPr>
      <w:r>
        <w:br w:type="column"/>
      </w:r>
      <w:r>
        <w:rPr/>
        <w:t xml:space="preserve">Anlage 5 </w:t>
      </w:r>
      <w:r>
        <mc:AlternateContent>
          <mc:Choice Requires="wps">
            <w:drawing>
              <wp:anchor behindDoc="0" distT="0" distB="0" distL="0" distR="0" simplePos="0" locked="0" layoutInCell="0" allowOverlap="1" relativeHeight="284">
                <wp:simplePos x="0" y="0"/>
                <wp:positionH relativeFrom="margin">
                  <wp:posOffset>635</wp:posOffset>
                </wp:positionH>
                <wp:positionV relativeFrom="paragraph">
                  <wp:posOffset>635</wp:posOffset>
                </wp:positionV>
                <wp:extent cx="541020" cy="215900"/>
                <wp:effectExtent l="0" t="0" r="0" b="0"/>
                <wp:wrapTopAndBottom/>
                <wp:docPr id="424" name="Frame14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2" descr=""/>
                                          <pic:cNvPicPr>
                                            <a:picLocks noChangeAspect="1" noChangeArrowheads="1"/>
                                          </pic:cNvPicPr>
                                        </pic:nvPicPr>
                                        <pic:blipFill>
                                          <a:blip r:embed="rId2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2" descr=""/>
                                    <pic:cNvPicPr>
                                      <a:picLocks noChangeAspect="1" noChangeArrowheads="1"/>
                                    </pic:cNvPicPr>
                                  </pic:nvPicPr>
                                  <pic:blipFill>
                                    <a:blip r:embed="rId2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s Abgeordneten Rainer Fornahl (SPD) zur namentlichen Ab</w:t>
        <w:softHyphen/>
        <w:t xml:space="preserve">stimmung über die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 des Palastes der Republik stopp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moratorium für den Palast der Republik </w:t>
      </w:r>
    </w:p>
    <w:p>
      <w:pPr>
        <w:pStyle w:val="ATOPText"/>
        <w:widowControl/>
        <w:tabs>
          <w:tab w:val="clear" w:pos="2411"/>
          <w:tab w:val="clear" w:pos="3260"/>
          <w:tab w:val="left" w:pos="3687" w:leader="dot"/>
          <w:tab w:val="right" w:pos="4536" w:leader="none"/>
        </w:tabs>
        <w:spacing w:before="110" w:after="0"/>
        <w:ind w:left="0" w:right="852" w:hanging="0"/>
        <w:rPr/>
      </w:pPr>
      <w:r>
        <w:rPr/>
        <w:t xml:space="preserve">(Tagesordnungspunkt 15) </w:t>
        <w:tab/>
      </w:r>
    </w:p>
    <w:p>
      <w:pPr>
        <w:pStyle w:val="ATOP"/>
        <w:widowControl/>
        <w:tabs>
          <w:tab w:val="clear" w:pos="2382"/>
          <w:tab w:val="right" w:pos="3658" w:leader="dot"/>
        </w:tabs>
        <w:spacing w:before="440" w:after="0"/>
        <w:rPr>
          <w:b w:val="false"/>
          <w:b w:val="false"/>
        </w:rPr>
      </w:pPr>
      <w:r>
        <w:rPr/>
        <w:t xml:space="preserve">Anlage 6 </w:t>
      </w:r>
      <w:r>
        <mc:AlternateContent>
          <mc:Choice Requires="wps">
            <w:drawing>
              <wp:anchor behindDoc="0" distT="0" distB="0" distL="0" distR="0" simplePos="0" locked="0" layoutInCell="0" allowOverlap="1" relativeHeight="286">
                <wp:simplePos x="0" y="0"/>
                <wp:positionH relativeFrom="margin">
                  <wp:posOffset>635</wp:posOffset>
                </wp:positionH>
                <wp:positionV relativeFrom="paragraph">
                  <wp:posOffset>635</wp:posOffset>
                </wp:positionV>
                <wp:extent cx="541020" cy="215900"/>
                <wp:effectExtent l="0" t="0" r="0" b="0"/>
                <wp:wrapTopAndBottom/>
                <wp:docPr id="427" name="Frame14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3" descr=""/>
                                          <pic:cNvPicPr>
                                            <a:picLocks noChangeAspect="1" noChangeArrowheads="1"/>
                                          </pic:cNvPicPr>
                                        </pic:nvPicPr>
                                        <pic:blipFill>
                                          <a:blip r:embed="rId2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3" descr=""/>
                                    <pic:cNvPicPr>
                                      <a:picLocks noChangeAspect="1" noChangeArrowheads="1"/>
                                    </pic:cNvPicPr>
                                  </pic:nvPicPr>
                                  <pic:blipFill>
                                    <a:blip r:embed="rId2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klärung nach § 31 GO des Abgeordneten Gunter Weißgerber (SPD) zur namentlichen Abstimmung über die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 des Palastes der Republik stoppen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Abrissmoratorium für den Palast der Republik </w:t>
      </w:r>
    </w:p>
    <w:p>
      <w:pPr>
        <w:pStyle w:val="ATOPText"/>
        <w:widowControl/>
        <w:tabs>
          <w:tab w:val="clear" w:pos="2411"/>
          <w:tab w:val="clear" w:pos="3260"/>
          <w:tab w:val="left" w:pos="3687" w:leader="dot"/>
          <w:tab w:val="right" w:pos="4536" w:leader="none"/>
        </w:tabs>
        <w:spacing w:before="110" w:after="0"/>
        <w:ind w:left="0" w:right="852" w:hanging="0"/>
        <w:rPr/>
      </w:pPr>
      <w:r>
        <w:rPr/>
        <w:t xml:space="preserve">(Tagesordnungspunkt 15) </w:t>
        <w:tab/>
      </w:r>
    </w:p>
    <w:p>
      <w:pPr>
        <w:pStyle w:val="G1"/>
        <w:rPr/>
      </w:pPr>
      <w:r>
        <w:rPr/>
      </w:r>
      <w:r>
        <mc:AlternateContent>
          <mc:Choice Requires="wps">
            <w:drawing>
              <wp:anchor behindDoc="0" distT="0" distB="0" distL="0" distR="0" simplePos="0" locked="0" layoutInCell="0" allowOverlap="1" relativeHeight="288">
                <wp:simplePos x="0" y="0"/>
                <wp:positionH relativeFrom="margin">
                  <wp:posOffset>635</wp:posOffset>
                </wp:positionH>
                <wp:positionV relativeFrom="paragraph">
                  <wp:posOffset>635</wp:posOffset>
                </wp:positionV>
                <wp:extent cx="541020" cy="215900"/>
                <wp:effectExtent l="0" t="0" r="0" b="0"/>
                <wp:wrapTopAndBottom/>
                <wp:docPr id="430" name="Frame14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spacing w:before="120" w:after="0"/>
                              <w:rPr>
                                <w:color w:val="000000"/>
                              </w:rPr>
                            </w:pPr>
                            <w:r>
                              <w:rPr>
                                <w:color w:val="000000"/>
                              </w:rPr>
                              <w:drawing>
                                <wp:inline distT="0" distB="0" distL="0" distR="0">
                                  <wp:extent cx="539750" cy="125730"/>
                                  <wp:effectExtent l="0" t="0" r="0" b="0"/>
                                  <wp:docPr id="4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4" descr=""/>
                                          <pic:cNvPicPr>
                                            <a:picLocks noChangeAspect="1" noChangeArrowheads="1"/>
                                          </pic:cNvPicPr>
                                        </pic:nvPicPr>
                                        <pic:blipFill>
                                          <a:blip r:embed="rId2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spacing w:before="120" w:after="0"/>
                        <w:rPr>
                          <w:color w:val="000000"/>
                        </w:rPr>
                      </w:pPr>
                      <w:r>
                        <w:rPr>
                          <w:color w:val="000000"/>
                        </w:rPr>
                        <w:drawing>
                          <wp:inline distT="0" distB="0" distL="0" distR="0">
                            <wp:extent cx="539750" cy="125730"/>
                            <wp:effectExtent l="0" t="0" r="0" b="0"/>
                            <wp:docPr id="43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4" descr=""/>
                                    <pic:cNvPicPr>
                                      <a:picLocks noChangeAspect="1" noChangeArrowheads="1"/>
                                    </pic:cNvPicPr>
                                  </pic:nvPicPr>
                                  <pic:blipFill>
                                    <a:blip r:embed="rId2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sectPr>
          <w:type w:val="continuous"/>
          <w:pgSz w:w="11906" w:h="16838"/>
          <w:pgMar w:left="1361" w:right="1134" w:gutter="0" w:header="510" w:top="680" w:footer="0" w:bottom="1417"/>
          <w:cols w:num="2" w:space="282" w:equalWidth="true" w:sep="true"/>
          <w:formProt w:val="false"/>
          <w:titlePg/>
          <w:textDirection w:val="lrTb"/>
          <w:docGrid w:type="default" w:linePitch="272" w:charSpace="0"/>
        </w:sectPr>
      </w:pPr>
    </w:p>
    <w:p>
      <w:pPr>
        <w:pStyle w:val="H2"/>
        <w:rPr/>
      </w:pPr>
      <w:r>
        <w:rPr/>
        <w:t>11. Sitzung</w:t>
      </w:r>
    </w:p>
    <w:p>
      <w:pPr>
        <w:pStyle w:val="U2"/>
        <w:rPr/>
      </w:pPr>
      <w:r>
        <w:rPr/>
        <w:t>Berlin, Donnerstag, den 19. Januar 2006</w:t>
      </w:r>
    </w:p>
    <w:p>
      <w:pPr>
        <w:pStyle w:val="G2"/>
        <w:rPr>
          <w:rFonts w:ascii="TimesNewRoman" w:hAnsi="TimesNewRoman" w:cs="TimesNewRoman"/>
        </w:rPr>
      </w:pPr>
      <w:r>
        <w:rPr>
          <w:rFonts w:cs="TimesNewRoman" w:ascii="TimesNewRoman" w:hAnsi="TimesNewRoman"/>
        </w:rPr>
        <w:t>Beginn: 9.00 Uhr</w:t>
      </w:r>
    </w:p>
    <w:p>
      <w:pPr>
        <w:sectPr>
          <w:headerReference w:type="even" r:id="rId293"/>
          <w:headerReference w:type="default" r:id="rId294"/>
          <w:type w:val="nextPage"/>
          <w:pgSz w:w="11906" w:h="16838"/>
          <w:pgMar w:left="1276" w:right="1274" w:gutter="0" w:header="720" w:top="1440" w:footer="0" w:bottom="1440"/>
          <w:pgNumType w:start="707" w:fmt="decimal"/>
          <w:formProt w:val="false"/>
          <w:textDirection w:val="lrTb"/>
          <w:docGrid w:type="default" w:linePitch="360" w:charSpace="0"/>
        </w:sectPr>
      </w:pPr>
    </w:p>
    <w:p>
      <w:pPr>
        <w:pStyle w:val="N"/>
        <w:spacing w:before="280" w:after="0"/>
        <w:ind w:left="0" w:firstLine="227"/>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ie Sitzung ist eröffnet.</w:t>
      </w:r>
    </w:p>
    <w:p>
      <w:pPr>
        <w:pStyle w:val="J3"/>
        <w:widowControl/>
        <w:tabs>
          <w:tab w:val="clear" w:pos="1048"/>
          <w:tab w:val="left" w:pos="228" w:leader="none"/>
        </w:tabs>
        <w:spacing w:before="110" w:after="0"/>
        <w:ind w:left="0" w:firstLine="228"/>
        <w:rPr>
          <w:lang w:val="en-US"/>
        </w:rPr>
      </w:pPr>
      <w:r>
        <w:rPr>
          <w:lang w:val="en-US"/>
        </w:rPr>
        <w:t>Ich begrüße Sie alle herzlich, liebe Kolleginnen und Kollegen, und wünsche uns einen guten Tag und gute Beratungen.</w:t>
      </w:r>
    </w:p>
    <w:p>
      <w:pPr>
        <w:pStyle w:val="J3"/>
        <w:widowControl/>
        <w:tabs>
          <w:tab w:val="clear" w:pos="1048"/>
          <w:tab w:val="left" w:pos="228" w:leader="none"/>
        </w:tabs>
        <w:spacing w:before="110" w:after="0"/>
        <w:ind w:left="0" w:firstLine="228"/>
        <w:rPr/>
      </w:pPr>
      <w:r>
        <w:rPr>
          <w:lang w:val="en-US"/>
        </w:rPr>
        <w:t>Vor Eintritt in die Tagesordnung habe ich einige Mit</w:t>
        <w:softHyphen/>
        <w:t xml:space="preserve">teilungen zu machen: Der Kollege Kai Wegner hat sein Amt als Schriftführer niedergelegt. Als Nachfolger schlägt die Fraktion der CDU/CSU den Kollegen </w:t>
      </w:r>
      <w:r>
        <w:rPr>
          <w:b/>
          <w:lang w:val="en-US"/>
        </w:rPr>
        <w:t xml:space="preserve">Carsten Müller </w:t>
      </w:r>
      <w:r>
        <w:rPr>
          <w:lang w:val="en-US"/>
        </w:rPr>
        <w:t>vor. Ich gehe davon aus, dass Sie damit einverstanden sind. – Das ist offenkundig der Fall. Da</w:t>
        <w:softHyphen/>
        <w:t>mit ist der Kollege Müller zum Schriftführer gewählt.</w:t>
      </w:r>
    </w:p>
    <w:p>
      <w:pPr>
        <w:pStyle w:val="J3"/>
        <w:widowControl/>
        <w:tabs>
          <w:tab w:val="clear" w:pos="1048"/>
          <w:tab w:val="left" w:pos="228" w:leader="none"/>
        </w:tabs>
        <w:spacing w:before="110" w:after="0"/>
        <w:ind w:left="0" w:firstLine="228"/>
        <w:rPr/>
      </w:pPr>
      <w:r>
        <w:rPr>
          <w:lang w:val="en-US"/>
        </w:rPr>
        <w:t xml:space="preserve">Interfraktionell ist vereinbart worden, die verbundene </w:t>
      </w:r>
      <w:r>
        <w:rPr>
          <w:b/>
          <w:lang w:val="en-US"/>
        </w:rPr>
        <w:t xml:space="preserve">Tagesordnung </w:t>
      </w:r>
      <w:r>
        <w:rPr>
          <w:lang w:val="en-US"/>
        </w:rPr>
        <w:t>um die in der Zusatzpunktliste aufge</w:t>
        <w:softHyphen/>
        <w:t>führten Punkte zu erweitern:</w:t>
      </w:r>
    </w:p>
    <w:p>
      <w:pPr>
        <w:pStyle w:val="Normal"/>
        <w:tabs>
          <w:tab w:val="clear" w:pos="709"/>
          <w:tab w:val="left" w:pos="171" w:leader="none"/>
          <w:tab w:val="left" w:pos="567" w:leader="none"/>
        </w:tabs>
        <w:ind w:left="567" w:hanging="396"/>
        <w:rPr/>
      </w:pPr>
      <w:r>
        <w:rPr>
          <w:rFonts w:cs="TimesNewRoman" w:ascii="TimesNewRoman" w:hAnsi="TimesNewRoman"/>
          <w:color w:val="000000"/>
          <w:sz w:val="16"/>
          <w:lang w:val="en-US"/>
        </w:rPr>
        <w:t>ZP 1</w:t>
        <w:tab/>
        <w:t xml:space="preserve">Aktuelle Stunde: </w:t>
      </w:r>
      <w:r>
        <w:rPr>
          <w:rFonts w:cs="TimesNewRoman" w:ascii="TimesNewRoman" w:hAnsi="TimesNewRoman"/>
          <w:b/>
          <w:color w:val="000000"/>
          <w:sz w:val="16"/>
          <w:lang w:val="en-US"/>
        </w:rPr>
        <w:t xml:space="preserve">Aktuelle Entwicklung im Hinblick auf die Vogelgrippe und Schutzmaßnahmen der Bundesregierung </w:t>
      </w:r>
      <w:r>
        <w:rPr>
          <w:rFonts w:cs="TimesNewRoman" w:ascii="TimesNewRoman" w:hAnsi="TimesNewRoman"/>
          <w:color w:val="000000"/>
          <w:sz w:val="16"/>
          <w:lang w:val="en-US"/>
        </w:rPr>
        <w:t>(siehe 10. Sitzung)</w:t>
      </w:r>
    </w:p>
    <w:p>
      <w:pPr>
        <w:pStyle w:val="Normal"/>
        <w:tabs>
          <w:tab w:val="clear" w:pos="709"/>
          <w:tab w:val="left" w:pos="171" w:leader="none"/>
          <w:tab w:val="left" w:pos="567" w:leader="none"/>
        </w:tabs>
        <w:spacing w:before="60" w:after="0"/>
        <w:ind w:left="567" w:hanging="396"/>
        <w:rPr>
          <w:rFonts w:ascii="TimesNewRoman" w:hAnsi="TimesNewRoman" w:cs="TimesNewRoman"/>
          <w:color w:val="000000"/>
          <w:sz w:val="16"/>
          <w:lang w:val="en-US"/>
        </w:rPr>
      </w:pPr>
      <w:r>
        <w:rPr>
          <w:rFonts w:cs="TimesNewRoman" w:ascii="TimesNewRoman" w:hAnsi="TimesNewRoman"/>
          <w:color w:val="000000"/>
          <w:sz w:val="16"/>
          <w:lang w:val="en-US"/>
        </w:rPr>
        <w:t>ZP 2</w:t>
        <w:tab/>
        <w:t xml:space="preserve">Erste Beratung des von den Abgeordneten Matthias Berninger, Dr. Thea Dückert, Margareta Wolf (Frankfurt), weiteren Abgeordneten und der Fraktion des BÜNDNIS-SES 90/DIE GRÜNEN eingebrachten Entwurfs eines </w:t>
      </w:r>
      <w:r>
        <w:rPr>
          <w:rFonts w:cs="TimesNewRoman" w:ascii="TimesNewRoman" w:hAnsi="TimesNewRoman"/>
          <w:b/>
          <w:color w:val="000000"/>
          <w:sz w:val="16"/>
          <w:lang w:val="en-US"/>
        </w:rPr>
        <w:t>Geset</w:t>
        <w:softHyphen/>
        <w:t>zes zur Änderung des Gesetzes gegen Wettbewerbsbe</w:t>
        <w:softHyphen/>
        <w:t xml:space="preserve">schränkungen </w:t>
      </w:r>
    </w:p>
    <w:p>
      <w:pPr>
        <w:pStyle w:val="TinterBerDrs"/>
        <w:widowControl/>
        <w:tabs>
          <w:tab w:val="clear" w:pos="709"/>
          <w:tab w:val="left" w:pos="567" w:leader="none"/>
        </w:tabs>
        <w:spacing w:before="60" w:after="0"/>
        <w:ind w:left="567" w:hanging="0"/>
        <w:rPr/>
      </w:pPr>
      <w:r>
        <w:rPr>
          <w:b/>
          <w:lang w:val="en-US"/>
        </w:rPr>
        <w:t>–</w:t>
      </w:r>
      <w:r>
        <w:rPr>
          <w:rFonts w:eastAsia="TimesNewRoman"/>
          <w:lang w:val="en-US"/>
        </w:rPr>
        <w:t xml:space="preserve"> </w:t>
      </w:r>
      <w:r>
        <w:rPr>
          <w:lang w:val="en-US"/>
        </w:rPr>
        <w:t>Drucksache 16/365 –</w:t>
      </w:r>
    </w:p>
    <w:p>
      <w:pPr>
        <w:pStyle w:val="TinterNr"/>
        <w:widowControl/>
        <w:tabs>
          <w:tab w:val="clear" w:pos="991"/>
          <w:tab w:val="left" w:pos="285" w:leader="none"/>
          <w:tab w:val="left" w:pos="567" w:leader="none"/>
        </w:tabs>
        <w:spacing w:before="60" w:after="0"/>
        <w:ind w:left="567" w:hanging="282"/>
        <w:rPr>
          <w:lang w:val="en-US"/>
        </w:rPr>
      </w:pPr>
      <w:r>
        <w:rPr>
          <w:lang w:val="en-US"/>
        </w:rPr>
        <w:tab/>
        <w:t>Überweisungsvorschlag:</w:t>
        <w:br/>
        <w:t>Ausschuss für Wirtschaft und Technologie (f)</w:t>
        <w:br/>
        <w:t xml:space="preserve">Ausschuss für Ernährung, Landwirtschaft und </w:t>
        <w:br/>
        <w:t>Verbraucherschutz</w:t>
        <w:br/>
        <w:t xml:space="preserve">Ausschuss für Kultur und Medien </w:t>
      </w:r>
    </w:p>
    <w:p>
      <w:pPr>
        <w:pStyle w:val="Normal"/>
        <w:tabs>
          <w:tab w:val="clear" w:pos="709"/>
          <w:tab w:val="left" w:pos="171" w:leader="none"/>
          <w:tab w:val="left" w:pos="285" w:leader="none"/>
          <w:tab w:val="left" w:pos="567" w:leader="none"/>
        </w:tabs>
        <w:ind w:left="567" w:hanging="396"/>
        <w:rPr>
          <w:rFonts w:ascii="TimesNewRoman" w:hAnsi="TimesNewRoman" w:cs="TimesNewRoman"/>
          <w:color w:val="000000"/>
          <w:sz w:val="16"/>
          <w:lang w:val="en-US"/>
        </w:rPr>
      </w:pPr>
      <w:r>
        <w:rPr>
          <w:rFonts w:cs="TimesNewRoman" w:ascii="TimesNewRoman" w:hAnsi="TimesNewRoman"/>
          <w:color w:val="000000"/>
          <w:sz w:val="16"/>
          <w:lang w:val="en-US"/>
        </w:rPr>
        <w:t>ZP 3</w:t>
        <w:tab/>
        <w:t xml:space="preserve">Beratung des Antrags der Abgeordneten Kerstin Andreae, Christine Scheel, Dr. Gerhard Schick, weiterer Abgeordneter und der Fraktion des BÜNDNISSES 90/DIE GRÜNEN: </w:t>
      </w:r>
      <w:r>
        <w:rPr>
          <w:rFonts w:cs="TimesNewRoman" w:ascii="TimesNewRoman" w:hAnsi="TimesNewRoman"/>
          <w:b/>
          <w:color w:val="000000"/>
          <w:sz w:val="16"/>
          <w:lang w:val="en-US"/>
        </w:rPr>
        <w:t>Für starke und handlungsfähige Kommunen</w:t>
      </w:r>
    </w:p>
    <w:p>
      <w:pPr>
        <w:pStyle w:val="TinterBerDrs"/>
        <w:widowControl/>
        <w:tabs>
          <w:tab w:val="clear" w:pos="709"/>
          <w:tab w:val="left" w:pos="567" w:leader="none"/>
        </w:tabs>
        <w:spacing w:before="60" w:after="0"/>
        <w:ind w:left="567" w:hanging="0"/>
        <w:rPr/>
      </w:pPr>
      <w:r>
        <w:rPr>
          <w:b/>
          <w:lang w:val="en-US"/>
        </w:rPr>
        <w:t>–</w:t>
      </w:r>
      <w:r>
        <w:rPr>
          <w:rFonts w:eastAsia="TimesNewRoman"/>
          <w:lang w:val="en-US"/>
        </w:rPr>
        <w:t xml:space="preserve"> </w:t>
      </w:r>
      <w:r>
        <w:rPr>
          <w:lang w:val="en-US"/>
        </w:rPr>
        <w:t xml:space="preserve">Drucksache 16/371 – </w:t>
      </w:r>
    </w:p>
    <w:p>
      <w:pPr>
        <w:pStyle w:val="TUeberweisung"/>
        <w:widowControl/>
        <w:tabs>
          <w:tab w:val="clear" w:pos="709"/>
          <w:tab w:val="left" w:pos="567" w:leader="none"/>
        </w:tabs>
        <w:spacing w:before="60" w:after="0"/>
        <w:ind w:left="567" w:hanging="0"/>
        <w:rPr>
          <w:lang w:val="en-US"/>
        </w:rPr>
      </w:pPr>
      <w:r>
        <w:rPr>
          <w:lang w:val="en-US"/>
        </w:rPr>
        <w:t>Überweisungsvorschlag:</w:t>
        <w:br/>
        <w:t>Finanzausschuss (f)</w:t>
        <w:br/>
        <w:t xml:space="preserve">Innenausschuss </w:t>
        <w:br/>
        <w:t xml:space="preserve">Rechtsausschuss </w:t>
      </w:r>
    </w:p>
    <w:p>
      <w:pPr>
        <w:pStyle w:val="Normal"/>
        <w:tabs>
          <w:tab w:val="clear" w:pos="709"/>
          <w:tab w:val="left" w:pos="171" w:leader="none"/>
          <w:tab w:val="left" w:pos="567" w:leader="none"/>
        </w:tabs>
        <w:ind w:left="567" w:hanging="396"/>
        <w:rPr>
          <w:rFonts w:ascii="TimesNewRoman" w:hAnsi="TimesNewRoman" w:cs="TimesNewRoman"/>
          <w:color w:val="000000"/>
          <w:sz w:val="16"/>
          <w:lang w:val="en-US"/>
        </w:rPr>
      </w:pPr>
      <w:r>
        <w:rPr>
          <w:rFonts w:cs="TimesNewRoman" w:ascii="TimesNewRoman" w:hAnsi="TimesNewRoman"/>
          <w:color w:val="000000"/>
          <w:sz w:val="16"/>
          <w:lang w:val="en-US"/>
        </w:rPr>
        <w:t>ZP 4</w:t>
        <w:tab/>
        <w:t>Erste Beratung des von den Abgeordneten Ulla Jelpke, Sevim Dagdelen, Petra Pau und der Fraktion DIE LINKE einge</w:t>
        <w:softHyphen/>
        <w:t xml:space="preserve">brachten Entwurfs eines </w:t>
      </w:r>
      <w:r>
        <w:rPr>
          <w:rFonts w:cs="TimesNewRoman" w:ascii="TimesNewRoman" w:hAnsi="TimesNewRoman"/>
          <w:b/>
          <w:color w:val="000000"/>
          <w:sz w:val="16"/>
          <w:lang w:val="en-US"/>
        </w:rPr>
        <w:t>Zweiten Gesetzes zur Änderung des Aufenthaltsgesetzes und anderer Gesetze</w:t>
      </w:r>
    </w:p>
    <w:p>
      <w:pPr>
        <w:pStyle w:val="TinterBerDrs"/>
        <w:widowControl/>
        <w:tabs>
          <w:tab w:val="clear" w:pos="709"/>
          <w:tab w:val="left" w:pos="567" w:leader="none"/>
        </w:tabs>
        <w:spacing w:before="60" w:after="0"/>
        <w:ind w:left="567" w:hanging="0"/>
        <w:rPr/>
      </w:pPr>
      <w:r>
        <w:rPr>
          <w:b/>
          <w:lang w:val="en-US"/>
        </w:rPr>
        <w:t>–</w:t>
      </w:r>
      <w:r>
        <w:rPr>
          <w:rFonts w:eastAsia="TimesNewRoman"/>
          <w:lang w:val="en-US"/>
        </w:rPr>
        <w:t xml:space="preserve"> </w:t>
      </w:r>
      <w:r>
        <w:rPr>
          <w:lang w:val="en-US"/>
        </w:rPr>
        <w:t>Drucksache 16/369 –</w:t>
      </w:r>
    </w:p>
    <w:p>
      <w:pPr>
        <w:pStyle w:val="TUeberweisung"/>
        <w:widowControl/>
        <w:tabs>
          <w:tab w:val="clear" w:pos="709"/>
          <w:tab w:val="left" w:pos="567" w:leader="none"/>
        </w:tabs>
        <w:spacing w:before="60" w:after="0"/>
        <w:ind w:left="567" w:hanging="0"/>
        <w:rPr>
          <w:lang w:val="en-US"/>
        </w:rPr>
      </w:pPr>
      <w:r>
        <w:rPr>
          <w:lang w:val="en-US"/>
        </w:rPr>
        <w:t>Überweisungsvorschlag:</w:t>
        <w:br/>
        <w:t>Innenausschuss (f)</w:t>
        <w:br/>
        <w:t xml:space="preserve">Rechtsausschuss </w:t>
        <w:br/>
        <w:t xml:space="preserve">Ausschuss für Familie, Senioren, Frauen und Jugend </w:t>
        <w:br/>
        <w:t>Ausschuss für Menschenrechte und Humanitäre Hilfe</w:t>
      </w:r>
    </w:p>
    <w:p>
      <w:pPr>
        <w:pStyle w:val="Normal"/>
        <w:tabs>
          <w:tab w:val="clear" w:pos="709"/>
          <w:tab w:val="left" w:pos="171" w:leader="none"/>
          <w:tab w:val="left" w:pos="567" w:leader="none"/>
        </w:tabs>
        <w:ind w:left="567" w:hanging="396"/>
        <w:rPr>
          <w:rFonts w:ascii="TimesNewRoman" w:hAnsi="TimesNewRoman" w:cs="TimesNewRoman"/>
          <w:color w:val="000000"/>
          <w:sz w:val="16"/>
          <w:lang w:val="en-US"/>
        </w:rPr>
      </w:pPr>
      <w:r>
        <w:rPr>
          <w:rFonts w:cs="TimesNewRoman" w:ascii="TimesNewRoman" w:hAnsi="TimesNewRoman"/>
          <w:color w:val="000000"/>
          <w:sz w:val="16"/>
          <w:lang w:val="en-US"/>
        </w:rPr>
        <w:t>ZP 5</w:t>
        <w:tab/>
        <w:t>Zweite Beratung und Schlussabstimmung des von der Bun</w:t>
        <w:softHyphen/>
        <w:t xml:space="preserve">desregierung eingebrachten Entwurfs eines </w:t>
      </w:r>
      <w:r>
        <w:rPr>
          <w:rFonts w:cs="TimesNewRoman" w:ascii="TimesNewRoman" w:hAnsi="TimesNewRoman"/>
          <w:b/>
          <w:color w:val="000000"/>
          <w:sz w:val="16"/>
          <w:lang w:val="en-US"/>
        </w:rPr>
        <w:t>Gesetzes zur Än</w:t>
        <w:softHyphen/>
        <w:t>derung des Abkommens vom 31. März 1992 zur Erhal</w:t>
        <w:softHyphen/>
        <w:t>tung der Kleinwale in der Nord- und Ostsee (Gesetz zur Ausweitung des ASCOBANS-Abkommensgebiets)</w:t>
      </w:r>
    </w:p>
    <w:p>
      <w:pPr>
        <w:pStyle w:val="TinterBerDrs"/>
        <w:widowControl/>
        <w:tabs>
          <w:tab w:val="clear" w:pos="709"/>
          <w:tab w:val="left" w:pos="567" w:leader="none"/>
        </w:tabs>
        <w:spacing w:before="60" w:after="0"/>
        <w:ind w:left="567" w:hanging="0"/>
        <w:rPr/>
      </w:pPr>
      <w:r>
        <w:rPr>
          <w:b/>
          <w:lang w:val="en-US"/>
        </w:rPr>
        <w:t>–</w:t>
      </w:r>
      <w:r>
        <w:rPr>
          <w:rFonts w:eastAsia="TimesNewRoman"/>
          <w:lang w:val="en-US"/>
        </w:rPr>
        <w:t xml:space="preserve"> </w:t>
      </w:r>
      <w:r>
        <w:rPr>
          <w:lang w:val="en-US"/>
        </w:rPr>
        <w:t>Drucksache 16/38 –</w:t>
      </w:r>
    </w:p>
    <w:p>
      <w:pPr>
        <w:pStyle w:val="TinterBerDrs"/>
        <w:widowControl/>
        <w:tabs>
          <w:tab w:val="clear" w:pos="709"/>
          <w:tab w:val="left" w:pos="567" w:leader="none"/>
        </w:tabs>
        <w:spacing w:before="60" w:after="0"/>
        <w:ind w:left="567" w:hanging="0"/>
        <w:rPr>
          <w:lang w:val="en-US"/>
        </w:rPr>
      </w:pPr>
      <w:r>
        <w:rPr>
          <w:lang w:val="en-US"/>
        </w:rPr>
        <w:t>(Erste Beratung 8. Sitzung)</w:t>
      </w:r>
    </w:p>
    <w:p>
      <w:pPr>
        <w:pStyle w:val="TinterNr"/>
        <w:widowControl/>
        <w:tabs>
          <w:tab w:val="clear" w:pos="991"/>
          <w:tab w:val="left" w:pos="285" w:leader="none"/>
          <w:tab w:val="left" w:pos="567" w:leader="none"/>
        </w:tabs>
        <w:spacing w:before="60" w:after="0"/>
        <w:ind w:left="567" w:hanging="282"/>
        <w:rPr>
          <w:lang w:val="en-US"/>
        </w:rPr>
      </w:pPr>
      <w:r>
        <w:rPr>
          <w:lang w:val="en-US"/>
        </w:rPr>
        <w:tab/>
        <w:t>Beschlussempfehlung und Bericht des Ausschusses für Um</w:t>
        <w:softHyphen/>
        <w:t>welt, Naturschutz und Reaktorsicherheit (16. Ausschuss)</w:t>
      </w:r>
    </w:p>
    <w:p>
      <w:pPr>
        <w:pStyle w:val="TinterBerDrs"/>
        <w:widowControl/>
        <w:tabs>
          <w:tab w:val="clear" w:pos="709"/>
          <w:tab w:val="left" w:pos="567" w:leader="none"/>
        </w:tabs>
        <w:spacing w:before="60" w:after="0"/>
        <w:ind w:left="567" w:hanging="0"/>
        <w:rPr>
          <w:lang w:val="en-US"/>
        </w:rPr>
      </w:pPr>
      <w:r>
        <w:rPr>
          <w:lang w:val="en-US"/>
        </w:rPr>
        <w:t>–</w:t>
      </w:r>
      <w:r>
        <w:rPr>
          <w:rFonts w:eastAsia="TimesNewRoman"/>
          <w:lang w:val="en-US"/>
        </w:rPr>
        <w:t xml:space="preserve"> </w:t>
      </w:r>
      <w:r>
        <w:rPr>
          <w:lang w:val="en-US"/>
        </w:rPr>
        <w:t>Drucksache 16/389 –</w:t>
      </w:r>
    </w:p>
    <w:p>
      <w:pPr>
        <w:pStyle w:val="TinterNr"/>
        <w:widowControl/>
        <w:tabs>
          <w:tab w:val="clear" w:pos="991"/>
          <w:tab w:val="left" w:pos="285" w:leader="none"/>
          <w:tab w:val="left" w:pos="567" w:leader="none"/>
        </w:tabs>
        <w:spacing w:before="60" w:after="0"/>
        <w:ind w:left="567" w:hanging="282"/>
        <w:rPr>
          <w:lang w:val="en-US"/>
        </w:rPr>
      </w:pPr>
      <w:r>
        <w:rPr>
          <w:lang w:val="en-US"/>
        </w:rPr>
        <w:tab/>
        <w:t>Berichterstattung:</w:t>
        <w:br/>
        <w:t xml:space="preserve">Abgeordnete Josef Göppel </w:t>
        <w:br/>
        <w:t xml:space="preserve">Christoph Pries </w:t>
        <w:br/>
        <w:t xml:space="preserve">Angelika Brunkhorst </w:t>
        <w:br/>
        <w:t xml:space="preserve">Lutz Heilmann </w:t>
        <w:br/>
        <w:t xml:space="preserve">Cornelia Behm </w:t>
      </w:r>
    </w:p>
    <w:p>
      <w:pPr>
        <w:pStyle w:val="Normal"/>
        <w:tabs>
          <w:tab w:val="clear" w:pos="709"/>
          <w:tab w:val="left" w:pos="171" w:leader="none"/>
          <w:tab w:val="left" w:pos="285" w:leader="none"/>
          <w:tab w:val="left" w:pos="567" w:leader="none"/>
        </w:tabs>
        <w:ind w:left="567" w:hanging="396"/>
        <w:rPr>
          <w:rFonts w:ascii="TimesNewRoman" w:hAnsi="TimesNewRoman" w:cs="TimesNewRoman"/>
          <w:color w:val="000000"/>
          <w:sz w:val="16"/>
          <w:lang w:val="en-US"/>
        </w:rPr>
      </w:pPr>
      <w:r>
        <w:rPr>
          <w:rFonts w:cs="TimesNewRoman" w:ascii="TimesNewRoman" w:hAnsi="TimesNewRoman"/>
          <w:color w:val="000000"/>
          <w:sz w:val="16"/>
          <w:lang w:val="en-US"/>
        </w:rPr>
        <w:t>ZP 6</w:t>
        <w:tab/>
        <w:t>Beratung des Antrags der Abgeordneten Dr. Ilja Seifert, Karin Binder, Sevim Dagdelen, Jörn Wunderlich und der Fraktion DIE LINKE:</w:t>
      </w:r>
      <w:r>
        <w:rPr>
          <w:rFonts w:cs="TimesNewRoman" w:ascii="TimesNewRoman" w:hAnsi="TimesNewRoman"/>
          <w:b/>
          <w:color w:val="000000"/>
          <w:sz w:val="16"/>
          <w:lang w:val="en-US"/>
        </w:rPr>
        <w:t xml:space="preserve"> EU-Antidiskriminierungsrichtlinien durch einheitliches Antidiskriminierungsgesetz wirksam und umfassend umsetzen</w:t>
      </w:r>
    </w:p>
    <w:p>
      <w:pPr>
        <w:pStyle w:val="TinterBerDrs"/>
        <w:widowControl/>
        <w:tabs>
          <w:tab w:val="clear" w:pos="709"/>
          <w:tab w:val="left" w:pos="567" w:leader="none"/>
        </w:tabs>
        <w:spacing w:before="60" w:after="0"/>
        <w:ind w:left="567" w:hanging="0"/>
        <w:rPr/>
      </w:pPr>
      <w:r>
        <w:rPr>
          <w:b/>
          <w:lang w:val="en-US"/>
        </w:rPr>
        <w:t>–</w:t>
      </w:r>
      <w:r>
        <w:rPr>
          <w:rFonts w:eastAsia="TimesNewRoman"/>
          <w:lang w:val="en-US"/>
        </w:rPr>
        <w:t xml:space="preserve"> </w:t>
      </w:r>
      <w:r>
        <w:rPr>
          <w:lang w:val="en-US"/>
        </w:rPr>
        <w:t>Drucksache 16/370 –</w:t>
      </w:r>
    </w:p>
    <w:p>
      <w:pPr>
        <w:pStyle w:val="TUeberweisung"/>
        <w:widowControl/>
        <w:tabs>
          <w:tab w:val="clear" w:pos="709"/>
          <w:tab w:val="left" w:pos="567" w:leader="none"/>
        </w:tabs>
        <w:spacing w:before="60" w:after="0"/>
        <w:ind w:left="567" w:hanging="0"/>
        <w:rPr>
          <w:lang w:val="en-US"/>
        </w:rPr>
      </w:pPr>
      <w:r>
        <w:rPr>
          <w:lang w:val="en-US"/>
        </w:rPr>
        <w:t>Überweisungsvorschlag:</w:t>
        <w:br/>
        <w:t>Rechtsausschuss (f)</w:t>
        <w:br/>
        <w:t xml:space="preserve">Petitionsausschuss </w:t>
        <w:br/>
        <w:t xml:space="preserve">Innenausschuss </w:t>
        <w:br/>
        <w:t xml:space="preserve">Finanzausschuss </w:t>
        <w:br/>
        <w:t xml:space="preserve">Ausschuss für Wirtschaft und Technologie </w:t>
        <w:br/>
        <w:t>Ausschuss für Ernährung, Landwirtschaft und Verbraucherschutz</w:t>
        <w:br/>
        <w:t>Ausschuss für Arbeit und Soziales</w:t>
        <w:br/>
        <w:t>Verteidigungsausschuss</w:t>
        <w:br/>
        <w:t xml:space="preserve">Ausschuss für Familie, Senioren, Frauen und Jugend </w:t>
        <w:br/>
        <w:t xml:space="preserve">Ausschuss für Gesundheit </w:t>
        <w:br/>
        <w:t xml:space="preserve">Ausschuss für Verkehr, Bau und Stadtentwicklung </w:t>
        <w:br/>
        <w:t>Ausschuss für Menschenrechte und Humanitäre Hilfe</w:t>
        <w:br/>
        <w:t>Ausschuss für Bildung, Forschung und Technikfolgenabschätzung</w:t>
        <w:br/>
        <w:t>Ausschuss für Tourismus</w:t>
        <w:br/>
        <w:t>Ausschuss für die Angelegenheiten der Europäischen Union</w:t>
        <w:br/>
        <w:t xml:space="preserve">Haushaltsausschuss </w:t>
      </w:r>
    </w:p>
    <w:p>
      <w:pPr>
        <w:pStyle w:val="Normal"/>
        <w:tabs>
          <w:tab w:val="clear" w:pos="709"/>
          <w:tab w:val="left" w:pos="171" w:leader="none"/>
          <w:tab w:val="left" w:pos="567" w:leader="none"/>
        </w:tabs>
        <w:ind w:left="567" w:hanging="396"/>
        <w:rPr>
          <w:rStyle w:val="Fett"/>
          <w:rFonts w:ascii="TimesNewRoman" w:hAnsi="TimesNewRoman" w:cs="TimesNewRoman"/>
          <w:b w:val="false"/>
          <w:b w:val="false"/>
          <w:color w:val="000000"/>
          <w:sz w:val="16"/>
          <w:lang w:val="en-US"/>
        </w:rPr>
      </w:pPr>
      <w:r>
        <w:rPr>
          <w:rFonts w:cs="TimesNewRoman" w:ascii="TimesNewRoman" w:hAnsi="TimesNewRoman"/>
          <w:color w:val="000000"/>
          <w:sz w:val="16"/>
          <w:lang w:val="en-US"/>
        </w:rPr>
        <w:t>ZP 7</w:t>
        <w:tab/>
        <w:t xml:space="preserve">Vereinbarte Debatte: </w:t>
      </w:r>
      <w:r>
        <w:rPr>
          <w:rStyle w:val="Fett"/>
          <w:rFonts w:cs="TimesNewRoman" w:ascii="TimesNewRoman" w:hAnsi="TimesNewRoman"/>
          <w:color w:val="000000"/>
          <w:sz w:val="16"/>
          <w:lang w:val="en-US"/>
        </w:rPr>
        <w:t>Berichte über die Rolle von BND-Mit</w:t>
        <w:softHyphen/>
        <w:t>arbeitern vor und während des Irakkrieges</w:t>
      </w:r>
    </w:p>
    <w:p>
      <w:pPr>
        <w:pStyle w:val="Normal"/>
        <w:tabs>
          <w:tab w:val="clear" w:pos="709"/>
          <w:tab w:val="left" w:pos="171" w:leader="none"/>
          <w:tab w:val="left" w:pos="567" w:leader="none"/>
        </w:tabs>
        <w:rPr>
          <w:rStyle w:val="Fett"/>
          <w:rFonts w:ascii="TimesNewRoman" w:hAnsi="TimesNewRoman" w:cs="TimesNewRoman"/>
          <w:b w:val="false"/>
          <w:b w:val="false"/>
          <w:color w:val="000000"/>
          <w:sz w:val="16"/>
          <w:lang w:val="en-US"/>
        </w:rPr>
      </w:pPr>
      <w:r>
        <w:rPr>
          <w:rStyle w:val="Fett"/>
          <w:rFonts w:cs="TimesNewRoman" w:ascii="TimesNewRoman" w:hAnsi="TimesNewRoman"/>
          <w:color w:val="000000"/>
          <w:sz w:val="16"/>
          <w:lang w:val="en-US"/>
        </w:rPr>
        <w:t>ZP 8</w:t>
        <w:tab/>
        <w:t>Weitere Überweisungen im vereinfachten Verfahren</w:t>
      </w:r>
    </w:p>
    <w:p>
      <w:pPr>
        <w:pStyle w:val="Normal"/>
        <w:tabs>
          <w:tab w:val="clear" w:pos="709"/>
          <w:tab w:val="left" w:pos="171" w:leader="none"/>
          <w:tab w:val="left" w:pos="567" w:leader="none"/>
        </w:tabs>
        <w:rPr>
          <w:rFonts w:ascii="TimesNewRoman" w:hAnsi="TimesNewRoman" w:cs="TimesNewRoman"/>
          <w:color w:val="000000"/>
          <w:sz w:val="16"/>
          <w:lang w:val="en-US"/>
        </w:rPr>
      </w:pPr>
      <w:r>
        <w:rPr>
          <w:rStyle w:val="Fett"/>
          <w:lang w:val="en-US"/>
        </w:rPr>
        <w:tab/>
      </w:r>
      <w:r>
        <w:rPr>
          <w:rStyle w:val="Fett"/>
          <w:b w:val="false"/>
          <w:lang w:val="en-US"/>
        </w:rPr>
        <w:t>(Ergänzung zu TOP 16)</w:t>
      </w:r>
    </w:p>
    <w:p>
      <w:pPr>
        <w:pStyle w:val="TinterNrListe"/>
        <w:widowControl/>
        <w:tabs>
          <w:tab w:val="clear" w:pos="424"/>
          <w:tab w:val="left" w:pos="567" w:leader="none"/>
          <w:tab w:val="left" w:pos="852" w:leader="none"/>
        </w:tabs>
        <w:spacing w:before="60" w:after="0"/>
        <w:ind w:left="852" w:hanging="285"/>
        <w:rPr>
          <w:lang w:val="en-US"/>
        </w:rPr>
      </w:pPr>
      <w:r>
        <w:rPr>
          <w:lang w:val="en-US"/>
        </w:rPr>
        <w:t>a)</w:t>
        <w:tab/>
        <w:t>Erste Beratung des von der Bundesregierung eingebrach</w:t>
        <w:softHyphen/>
        <w:t xml:space="preserve">ten Entwurfs eines </w:t>
      </w:r>
      <w:r>
        <w:rPr>
          <w:b/>
          <w:lang w:val="en-US"/>
        </w:rPr>
        <w:t>Gesetzes zu dem Protokoll vom 21. Mai 2003 über die strategische Umweltprüfung zum Übereinkommen über die Umweltverträglich</w:t>
        <w:softHyphen/>
        <w:t>keitsprüfung im grenzüberschreitenden Rahmen (Vertragsgesetz zum SEA-Protokoll)</w:t>
      </w:r>
    </w:p>
    <w:p>
      <w:pPr>
        <w:pStyle w:val="TinterNrListe"/>
        <w:widowControl/>
        <w:tabs>
          <w:tab w:val="clear" w:pos="424"/>
          <w:tab w:val="left" w:pos="567" w:leader="none"/>
          <w:tab w:val="left" w:pos="852" w:leader="none"/>
        </w:tabs>
        <w:spacing w:before="60" w:after="0"/>
        <w:ind w:left="852" w:hanging="285"/>
        <w:rPr>
          <w:lang w:val="en-US"/>
        </w:rPr>
      </w:pPr>
      <w:r>
        <w:rPr>
          <w:lang w:val="en-US"/>
        </w:rPr>
        <w:tab/>
        <w:t>– Drucksache 16/341 –</w:t>
      </w:r>
    </w:p>
    <w:p>
      <w:pPr>
        <w:pStyle w:val="TinterNrListe"/>
        <w:widowControl/>
        <w:tabs>
          <w:tab w:val="clear" w:pos="424"/>
          <w:tab w:val="left" w:pos="567" w:leader="none"/>
          <w:tab w:val="left" w:pos="852" w:leader="none"/>
        </w:tabs>
        <w:spacing w:before="60" w:after="0"/>
        <w:ind w:left="852" w:hanging="285"/>
        <w:rPr>
          <w:lang w:val="en-US"/>
        </w:rPr>
      </w:pPr>
      <w:r>
        <w:rPr>
          <w:lang w:val="en-US"/>
        </w:rPr>
        <w:tab/>
        <w:t>Überweisungsvorschlag:</w:t>
        <w:br/>
        <w:t xml:space="preserve">Ausschuss für Umwelt, Naturschutz und </w:t>
        <w:br/>
        <w:t>Reaktorsicherheit (f)</w:t>
        <w:br/>
        <w:t xml:space="preserve">Ausschuss für Ernährung, Landwirtschaft und </w:t>
        <w:br/>
        <w:t>Verbraucherschutz</w:t>
        <w:br/>
        <w:t xml:space="preserve">Ausschuss für Verkehr, Bau und Stadtentwicklung </w:t>
      </w:r>
    </w:p>
    <w:p>
      <w:pPr>
        <w:pStyle w:val="TinterNrListe"/>
        <w:widowControl/>
        <w:tabs>
          <w:tab w:val="clear" w:pos="424"/>
          <w:tab w:val="left" w:pos="567" w:leader="none"/>
          <w:tab w:val="left" w:pos="852" w:leader="none"/>
        </w:tabs>
        <w:spacing w:before="60" w:after="0"/>
        <w:ind w:left="852" w:hanging="285"/>
        <w:rPr>
          <w:lang w:val="en-US"/>
        </w:rPr>
      </w:pPr>
      <w:r>
        <w:rPr>
          <w:lang w:val="en-US"/>
        </w:rPr>
        <w:t>b)</w:t>
        <w:tab/>
        <w:t>Beratung des Antrags der Abgeordneten Ute Koczy, Thilo Hoppe, Undine Kurth (Quedlinburg), weiterer Ab</w:t>
        <w:softHyphen/>
        <w:t xml:space="preserve">geordneter und der Fraktion des BÜNDNISSES 90/DIE GRÜNEN: </w:t>
      </w:r>
      <w:r>
        <w:rPr>
          <w:b/>
          <w:lang w:val="en-US"/>
        </w:rPr>
        <w:t>Für starke soziale und ökologische Stan</w:t>
        <w:softHyphen/>
        <w:t>dards in der Internationalen Finanz-Corporation (IFC) der Weltbank</w:t>
      </w:r>
    </w:p>
    <w:p>
      <w:pPr>
        <w:pStyle w:val="TinterNrListe"/>
        <w:widowControl/>
        <w:tabs>
          <w:tab w:val="clear" w:pos="424"/>
          <w:tab w:val="left" w:pos="567" w:leader="none"/>
          <w:tab w:val="left" w:pos="852" w:leader="none"/>
        </w:tabs>
        <w:spacing w:before="60" w:after="0"/>
        <w:ind w:left="852" w:hanging="285"/>
        <w:rPr>
          <w:lang w:val="en-US"/>
        </w:rPr>
      </w:pPr>
      <w:r>
        <w:rPr>
          <w:lang w:val="en-US"/>
        </w:rPr>
        <w:tab/>
        <w:t>– Drucksache 16/374 –</w:t>
      </w:r>
    </w:p>
    <w:p>
      <w:pPr>
        <w:pStyle w:val="TinterNrListe"/>
        <w:widowControl/>
        <w:tabs>
          <w:tab w:val="clear" w:pos="424"/>
          <w:tab w:val="left" w:pos="567" w:leader="none"/>
          <w:tab w:val="left" w:pos="852" w:leader="none"/>
        </w:tabs>
        <w:spacing w:before="60" w:after="0"/>
        <w:ind w:left="852" w:hanging="285"/>
        <w:rPr>
          <w:lang w:val="en-US"/>
        </w:rPr>
      </w:pPr>
      <w:r>
        <w:rPr>
          <w:lang w:val="en-US"/>
        </w:rPr>
        <w:tab/>
        <w:t>Überweisungsvorschlag:</w:t>
        <w:br/>
        <w:t xml:space="preserve">Ausschuss für wirtschaftliche Zusammenarbeit und </w:t>
        <w:br/>
        <w:t>Entwicklung (f)</w:t>
        <w:br/>
        <w:t xml:space="preserve">Ausschuss für Umwelt, Naturschutz und Reaktorsicherheit </w:t>
      </w:r>
    </w:p>
    <w:p>
      <w:pPr>
        <w:pStyle w:val="Normal"/>
        <w:tabs>
          <w:tab w:val="clear" w:pos="709"/>
          <w:tab w:val="left" w:pos="171" w:leader="none"/>
          <w:tab w:val="left" w:pos="567" w:leader="none"/>
        </w:tabs>
        <w:spacing w:before="110" w:after="0"/>
        <w:ind w:left="567" w:hanging="396"/>
        <w:rPr>
          <w:rFonts w:ascii="TimesNewRoman" w:hAnsi="TimesNewRoman" w:cs="TimesNewRoman"/>
          <w:color w:val="000000"/>
          <w:sz w:val="16"/>
          <w:lang w:val="en-US"/>
        </w:rPr>
      </w:pPr>
      <w:r>
        <w:rPr>
          <w:rFonts w:cs="TimesNewRoman" w:ascii="TimesNewRoman" w:hAnsi="TimesNewRoman"/>
          <w:color w:val="000000"/>
          <w:sz w:val="16"/>
          <w:lang w:val="en-US"/>
        </w:rPr>
        <w:t>ZP 9</w:t>
        <w:tab/>
      </w:r>
      <w:r>
        <w:rPr>
          <w:rFonts w:cs="TimesNewRoman" w:ascii="TimesNewRoman" w:hAnsi="TimesNewRoman"/>
          <w:b/>
          <w:color w:val="000000"/>
          <w:sz w:val="16"/>
          <w:lang w:val="en-US"/>
        </w:rPr>
        <w:t>Weitere abschließende Beratungen ohne Aussprache</w:t>
      </w:r>
    </w:p>
    <w:p>
      <w:pPr>
        <w:pStyle w:val="TinterNr"/>
        <w:widowControl/>
        <w:tabs>
          <w:tab w:val="clear" w:pos="991"/>
          <w:tab w:val="left" w:pos="285" w:leader="none"/>
          <w:tab w:val="left" w:pos="567" w:leader="none"/>
        </w:tabs>
        <w:spacing w:before="60" w:after="0"/>
        <w:ind w:left="567" w:hanging="282"/>
        <w:rPr/>
      </w:pPr>
      <w:r>
        <w:rPr>
          <w:b/>
          <w:lang w:val="en-US"/>
        </w:rPr>
        <w:tab/>
      </w:r>
      <w:r>
        <w:rPr>
          <w:lang w:val="en-US"/>
        </w:rPr>
        <w:t>(Ergänzung zu TOP 17)</w:t>
      </w:r>
    </w:p>
    <w:p>
      <w:pPr>
        <w:pStyle w:val="TinterNrListe"/>
        <w:widowControl/>
        <w:tabs>
          <w:tab w:val="clear" w:pos="424"/>
          <w:tab w:val="left" w:pos="567" w:leader="none"/>
          <w:tab w:val="left" w:pos="852" w:leader="none"/>
        </w:tabs>
        <w:spacing w:before="60" w:after="0"/>
        <w:ind w:left="852" w:hanging="285"/>
        <w:rPr>
          <w:lang w:val="en-US"/>
        </w:rPr>
      </w:pPr>
      <w:r>
        <w:rPr>
          <w:lang w:val="en-US"/>
        </w:rPr>
        <w:t>a)</w:t>
        <w:tab/>
        <w:t xml:space="preserve">Zweite und dritte Beratung des von der Bundesregierung eingebrachten Entwurfs eines </w:t>
      </w:r>
      <w:r>
        <w:rPr>
          <w:b/>
          <w:lang w:val="en-US"/>
        </w:rPr>
        <w:t>Zwölften Gesetzes zur Änderung des Außenwirtschaftsgesetzes und der Au</w:t>
        <w:softHyphen/>
        <w:t>ßenwirtschaftsverordnung</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w:t>
      </w:r>
      <w:r>
        <w:rPr>
          <w:rFonts w:eastAsia="TimesNewRoman"/>
          <w:lang w:val="en-US"/>
        </w:rPr>
        <w:t xml:space="preserve"> </w:t>
      </w:r>
      <w:r>
        <w:rPr>
          <w:lang w:val="en-US"/>
        </w:rPr>
        <w:t>Drucksache 16/33 –</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Erste Beratung 8. Sitzung)</w:t>
      </w:r>
    </w:p>
    <w:p>
      <w:pPr>
        <w:pStyle w:val="TinterNrListe"/>
        <w:widowControl/>
        <w:tabs>
          <w:tab w:val="clear" w:pos="424"/>
          <w:tab w:val="left" w:pos="567" w:leader="none"/>
          <w:tab w:val="left" w:pos="852" w:leader="none"/>
        </w:tabs>
        <w:spacing w:before="60" w:after="0"/>
        <w:ind w:left="852" w:hanging="285"/>
        <w:rPr>
          <w:lang w:val="en-US"/>
        </w:rPr>
      </w:pPr>
      <w:r>
        <w:rPr>
          <w:lang w:val="en-US"/>
        </w:rPr>
        <w:tab/>
        <w:t>Beschlussempfehlung und Bericht des Ausschusses für Wirtschaft und Technologie</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w:t>
      </w:r>
      <w:r>
        <w:rPr>
          <w:rFonts w:eastAsia="TimesNewRoman"/>
          <w:lang w:val="en-US"/>
        </w:rPr>
        <w:t xml:space="preserve"> </w:t>
      </w:r>
      <w:r>
        <w:rPr>
          <w:lang w:val="en-US"/>
        </w:rPr>
        <w:t xml:space="preserve">Drucksache 16/385 – </w:t>
      </w:r>
    </w:p>
    <w:p>
      <w:pPr>
        <w:pStyle w:val="TinterNrListe"/>
        <w:widowControl/>
        <w:tabs>
          <w:tab w:val="clear" w:pos="424"/>
          <w:tab w:val="left" w:pos="567" w:leader="none"/>
          <w:tab w:val="left" w:pos="852" w:leader="none"/>
        </w:tabs>
        <w:spacing w:before="60" w:after="0"/>
        <w:ind w:left="852" w:hanging="285"/>
        <w:rPr>
          <w:lang w:val="en-US"/>
        </w:rPr>
      </w:pPr>
      <w:r>
        <w:rPr>
          <w:lang w:val="en-US"/>
        </w:rPr>
        <w:tab/>
        <w:t>Berichterstattung:</w:t>
        <w:br/>
        <w:t xml:space="preserve">Abgeordnete Erich G. Fritz </w:t>
        <w:br/>
        <w:t xml:space="preserve">Dr. Ditmar Staffelt </w:t>
        <w:br/>
        <w:t xml:space="preserve">Martin Zeil </w:t>
        <w:br/>
        <w:t xml:space="preserve">Ulla Lötzer </w:t>
        <w:br/>
        <w:t>Margareta Wolf (Frankfurt)</w:t>
      </w:r>
    </w:p>
    <w:p>
      <w:pPr>
        <w:pStyle w:val="TinterNrListe"/>
        <w:widowControl/>
        <w:tabs>
          <w:tab w:val="clear" w:pos="424"/>
          <w:tab w:val="left" w:pos="567" w:leader="none"/>
          <w:tab w:val="left" w:pos="852" w:leader="none"/>
        </w:tabs>
        <w:spacing w:before="60" w:after="0"/>
        <w:ind w:left="852" w:hanging="285"/>
        <w:rPr>
          <w:lang w:val="en-US"/>
        </w:rPr>
      </w:pPr>
      <w:r>
        <w:rPr>
          <w:lang w:val="en-US"/>
        </w:rPr>
        <w:t>b)</w:t>
        <w:tab/>
        <w:t xml:space="preserve">Zweite und dritte Beratung des von der Bundesregierung eingebrachten Entwurfs eines </w:t>
      </w:r>
      <w:r>
        <w:rPr>
          <w:b/>
          <w:lang w:val="en-US"/>
        </w:rPr>
        <w:t>Gesetzes zu dem Abkom</w:t>
        <w:softHyphen/>
        <w:t>men vom 8. April 2005 zwischen der Bundesrepublik Deutschland und Rumänien über Soziale Sicherheit</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w:t>
      </w:r>
      <w:r>
        <w:rPr>
          <w:rFonts w:eastAsia="TimesNewRoman"/>
          <w:lang w:val="en-US"/>
        </w:rPr>
        <w:t xml:space="preserve"> </w:t>
      </w:r>
      <w:r>
        <w:rPr>
          <w:lang w:val="en-US"/>
        </w:rPr>
        <w:t>Drucksache 16/37 –</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Erste Beratung 8. Sitzung)</w:t>
      </w:r>
    </w:p>
    <w:p>
      <w:pPr>
        <w:pStyle w:val="TinterNrListe"/>
        <w:widowControl/>
        <w:tabs>
          <w:tab w:val="clear" w:pos="424"/>
          <w:tab w:val="left" w:pos="567" w:leader="none"/>
          <w:tab w:val="left" w:pos="852" w:leader="none"/>
        </w:tabs>
        <w:spacing w:before="60" w:after="0"/>
        <w:ind w:left="852" w:hanging="285"/>
        <w:rPr>
          <w:lang w:val="en-US"/>
        </w:rPr>
      </w:pPr>
      <w:r>
        <w:rPr>
          <w:lang w:val="en-US"/>
        </w:rPr>
        <w:tab/>
        <w:t>Beschlussempfehlung und Bericht des Ausschusses für Arbeit und Soziales</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w:t>
      </w:r>
      <w:r>
        <w:rPr>
          <w:rFonts w:eastAsia="TimesNewRoman"/>
          <w:lang w:val="en-US"/>
        </w:rPr>
        <w:t xml:space="preserve"> </w:t>
      </w:r>
      <w:r>
        <w:rPr>
          <w:lang w:val="en-US"/>
        </w:rPr>
        <w:t>Drucksache 16/381 –</w:t>
      </w:r>
    </w:p>
    <w:p>
      <w:pPr>
        <w:pStyle w:val="TinterNrListe"/>
        <w:widowControl/>
        <w:tabs>
          <w:tab w:val="clear" w:pos="424"/>
          <w:tab w:val="left" w:pos="567" w:leader="none"/>
          <w:tab w:val="left" w:pos="852" w:leader="none"/>
        </w:tabs>
        <w:spacing w:before="60" w:after="0"/>
        <w:ind w:left="852" w:hanging="285"/>
        <w:rPr>
          <w:lang w:val="en-US"/>
        </w:rPr>
      </w:pPr>
      <w:r>
        <w:rPr>
          <w:lang w:val="en-US"/>
        </w:rPr>
        <w:tab/>
        <w:t>Berichterstattung:</w:t>
        <w:br/>
        <w:t>Abgeordneter Max Straubinger</w:t>
      </w:r>
    </w:p>
    <w:p>
      <w:pPr>
        <w:pStyle w:val="TinterNrListe"/>
        <w:widowControl/>
        <w:tabs>
          <w:tab w:val="clear" w:pos="424"/>
          <w:tab w:val="left" w:pos="567" w:leader="none"/>
          <w:tab w:val="left" w:pos="852" w:leader="none"/>
        </w:tabs>
        <w:spacing w:before="60" w:after="0"/>
        <w:ind w:left="852" w:hanging="285"/>
        <w:rPr>
          <w:lang w:val="en-US"/>
        </w:rPr>
      </w:pPr>
      <w:r>
        <w:rPr>
          <w:lang w:val="en-US"/>
        </w:rPr>
        <w:t>c)</w:t>
        <w:tab/>
        <w:t xml:space="preserve">Zweite Beratung und Schlussabstimmung des von der Bundesregierung eingebrachten Entwurfs eines </w:t>
      </w:r>
      <w:r>
        <w:rPr>
          <w:b/>
          <w:lang w:val="en-US"/>
        </w:rPr>
        <w:t>Gesetzes zu der Zweiten Änderung des Übereinkommens vom 25. Februar 1991 über die Umweltverträglichkeits</w:t>
        <w:softHyphen/>
        <w:t>prüfung im grenzüberschreitenden Rahmen (Zweites Espoo-Vertragsgesetz)</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w:t>
      </w:r>
      <w:r>
        <w:rPr>
          <w:rFonts w:eastAsia="TimesNewRoman"/>
          <w:lang w:val="en-US"/>
        </w:rPr>
        <w:t xml:space="preserve"> </w:t>
      </w:r>
      <w:r>
        <w:rPr>
          <w:lang w:val="en-US"/>
        </w:rPr>
        <w:t>Drucksache 16/43 –</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Erste Beratung 8. Sitzung)</w:t>
      </w:r>
    </w:p>
    <w:p>
      <w:pPr>
        <w:pStyle w:val="TinterNrListe"/>
        <w:widowControl/>
        <w:tabs>
          <w:tab w:val="clear" w:pos="424"/>
          <w:tab w:val="left" w:pos="567" w:leader="none"/>
          <w:tab w:val="left" w:pos="852" w:leader="none"/>
        </w:tabs>
        <w:spacing w:before="60" w:after="0"/>
        <w:ind w:left="852" w:hanging="285"/>
        <w:rPr>
          <w:lang w:val="en-US"/>
        </w:rPr>
      </w:pPr>
      <w:r>
        <w:rPr>
          <w:lang w:val="en-US"/>
        </w:rPr>
        <w:tab/>
        <w:t xml:space="preserve">Beschlussempfehlung und Bericht des Ausschusses für Umwelt, Naturschutz und Reaktorsicherheit </w:t>
      </w:r>
    </w:p>
    <w:p>
      <w:pPr>
        <w:pStyle w:val="TinterNrListeListe"/>
        <w:widowControl/>
        <w:tabs>
          <w:tab w:val="clear" w:pos="142"/>
          <w:tab w:val="left" w:pos="852" w:leader="none"/>
          <w:tab w:val="left" w:pos="1134" w:leader="none"/>
        </w:tabs>
        <w:spacing w:before="60" w:after="0"/>
        <w:ind w:left="1134" w:hanging="282"/>
        <w:rPr>
          <w:lang w:val="en-US"/>
        </w:rPr>
      </w:pPr>
      <w:r>
        <w:rPr>
          <w:lang w:val="en-US"/>
        </w:rPr>
        <w:t>–</w:t>
      </w:r>
      <w:r>
        <w:rPr>
          <w:rFonts w:eastAsia="TimesNewRoman"/>
          <w:lang w:val="en-US"/>
        </w:rPr>
        <w:t xml:space="preserve"> </w:t>
      </w:r>
      <w:r>
        <w:rPr>
          <w:lang w:val="en-US"/>
        </w:rPr>
        <w:t>Drucksache 16/388 –</w:t>
      </w:r>
    </w:p>
    <w:p>
      <w:pPr>
        <w:pStyle w:val="TinterNrListe"/>
        <w:widowControl/>
        <w:tabs>
          <w:tab w:val="clear" w:pos="424"/>
          <w:tab w:val="left" w:pos="567" w:leader="none"/>
          <w:tab w:val="left" w:pos="852" w:leader="none"/>
        </w:tabs>
        <w:spacing w:before="60" w:after="0"/>
        <w:ind w:left="852" w:hanging="285"/>
        <w:rPr>
          <w:lang w:val="en-US"/>
        </w:rPr>
      </w:pPr>
      <w:r>
        <w:rPr>
          <w:lang w:val="en-US"/>
        </w:rPr>
        <w:tab/>
        <w:t>Berichterstattung:</w:t>
        <w:br/>
        <w:t xml:space="preserve">Abgeordnete Andreas Jung (Konstanz) </w:t>
        <w:br/>
        <w:t xml:space="preserve">Dr. Matthias Miersch </w:t>
        <w:br/>
        <w:t xml:space="preserve">Horst Meierhofer </w:t>
        <w:br/>
        <w:t xml:space="preserve">Lutz Heilmann </w:t>
        <w:br/>
        <w:t xml:space="preserve">Sylvia Kotting-Uhl </w:t>
      </w:r>
    </w:p>
    <w:p>
      <w:pPr>
        <w:pStyle w:val="J3"/>
        <w:widowControl/>
        <w:tabs>
          <w:tab w:val="clear" w:pos="1048"/>
          <w:tab w:val="left" w:pos="228" w:leader="none"/>
        </w:tabs>
        <w:spacing w:before="110" w:after="0"/>
        <w:ind w:left="0" w:firstLine="228"/>
        <w:rPr>
          <w:lang w:val="en-US"/>
        </w:rPr>
      </w:pPr>
      <w:r>
        <w:rPr>
          <w:lang w:val="en-US"/>
        </w:rPr>
        <w:t>Der TOP 10 – Änderung des Gentechnikgesetzes – soll abgesetzt werden. An seiner Stelle soll der TOP 15 – Abriss des Palastes der Republik – aufgerufen werden. Außerdem ist die Beratung des TOP 14 – Berichterstat</w:t>
        <w:softHyphen/>
        <w:t>tung des Bundes zur Forschungs- und Technologiepoli</w:t>
        <w:softHyphen/>
        <w:t>tik – bereits heute, im Anschluss an den TOP 11, vorge</w:t>
        <w:softHyphen/>
        <w:t>sehen. Von der Frist für den Beginn der Beratungen soll, soweit erforderlich, abgewichen werden. Sind Sie mit diesen Vereinbarungen einverstanden? – Dazu höre ich keinen Widerspruch. Dann ist auch das so beschlossen.</w:t>
      </w:r>
    </w:p>
    <w:p>
      <w:pPr>
        <w:pStyle w:val="J3"/>
        <w:widowControl/>
        <w:tabs>
          <w:tab w:val="clear" w:pos="1048"/>
          <w:tab w:val="left" w:pos="228" w:leader="none"/>
        </w:tabs>
        <w:spacing w:before="110" w:after="0"/>
        <w:ind w:left="0" w:firstLine="228"/>
        <w:rPr>
          <w:lang w:val="en-US"/>
        </w:rPr>
      </w:pPr>
      <w:r>
        <w:rPr>
          <w:lang w:val="en-US"/>
        </w:rPr>
        <w:t>Ich rufe nun den Tagesordnungspunkt 3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Erste Beratung des von der Bundesregierung ein</w:t>
        <w:softHyphen/>
        <w:t xml:space="preserve">gebrachten Entwurfs eines </w:t>
      </w:r>
      <w:r>
        <w:rPr>
          <w:b/>
          <w:lang w:val="en-US"/>
        </w:rPr>
        <w:t>Ersten Gesetzes zur Änderung des Zweiten Buches Sozialgesetz</w:t>
        <w:softHyphen/>
        <w:t>buch</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99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Arbeit und Soziales (f)</w:t>
        <w:br/>
        <w:t xml:space="preserve">Innenausschuss </w:t>
        <w:br/>
        <w:t xml:space="preserve">Ausschuss für Familie, Senioren, Frauen und Jugend </w:t>
        <w:br/>
        <w:t xml:space="preserve">Ausschuss für Verkehr, Bau und Stadtentwicklung </w:t>
        <w:br/>
        <w:t>Haushaltsausschuss gemäß § 96 GO</w:t>
      </w:r>
    </w:p>
    <w:p>
      <w:pPr>
        <w:pStyle w:val="J3"/>
        <w:widowControl/>
        <w:tabs>
          <w:tab w:val="clear" w:pos="1048"/>
          <w:tab w:val="left" w:pos="228" w:leader="none"/>
        </w:tabs>
        <w:spacing w:before="110" w:after="0"/>
        <w:ind w:left="0" w:firstLine="228"/>
        <w:rPr>
          <w:lang w:val="en-US"/>
        </w:rPr>
      </w:pPr>
      <w:r>
        <w:rPr>
          <w:lang w:val="en-US"/>
        </w:rPr>
        <w:t>Nach einer interfraktionellen Vereinbarung sind für diese Aussprache eineinviertel Stunden vorgesehen. – Dazu höre ich keinen Widerspruch. Dann ist auch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erhält zunächst der Kollege Franz Thönnes für die SPD-Fraktion.</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Für die Regie</w:t>
        <w:softHyphen/>
        <w:t>rung!)</w:t>
      </w:r>
    </w:p>
    <w:p>
      <w:pPr>
        <w:pStyle w:val="O"/>
        <w:widowControl/>
        <w:spacing w:before="110" w:after="0"/>
        <w:rPr>
          <w:lang w:val="en-US"/>
        </w:rPr>
      </w:pPr>
      <w:r>
        <w:rPr>
          <w:lang w:val="en-US"/>
        </w:rPr>
        <w:t>–</w:t>
      </w:r>
      <w:r>
        <w:rPr>
          <w:rFonts w:eastAsia="TimesNewRoman"/>
          <w:lang w:val="en-US"/>
        </w:rPr>
        <w:t xml:space="preserve"> </w:t>
      </w:r>
      <w:r>
        <w:rPr>
          <w:lang w:val="en-US"/>
        </w:rPr>
        <w:t>Entschuldigung. Das hat eine gewisse Logik. Die An</w:t>
        <w:softHyphen/>
        <w:t>gabe war insofern nur unvollständig. Das führt aber zu einer zusätzlichen Aufmerksamkeit für die Bundesregie</w:t>
        <w:softHyphen/>
        <w:t xml:space="preserve">rung, </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Es ändert aber nichts an dem, was er sagt!)</w:t>
      </w:r>
    </w:p>
    <w:p>
      <w:pPr>
        <w:pStyle w:val="O"/>
        <w:widowControl/>
        <w:spacing w:before="110" w:after="0"/>
        <w:rPr>
          <w:lang w:val="en-US"/>
        </w:rPr>
      </w:pPr>
      <w:r>
        <w:rPr>
          <w:lang w:val="en-US"/>
        </w:rPr>
        <w:t>die man nicht in jedem Zusammenhang als gesichert un</w:t>
        <w:softHyphen/>
        <w:t>terstellen kann. – 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Franz Thönnes,</w:t>
      </w:r>
      <w:r>
        <w:rPr>
          <w:rStyle w:val="TimesNormal"/>
          <w:lang w:val="en-US"/>
        </w:rPr>
        <w:t xml:space="preserve"> Parl. Staatssekretär beim Bundes</w:t>
        <w:softHyphen/>
        <w:t xml:space="preserve">minister für Arbeit und Soziales: </w:t>
      </w:r>
    </w:p>
    <w:p>
      <w:pPr>
        <w:pStyle w:val="J11"/>
        <w:widowControl/>
        <w:tabs>
          <w:tab w:val="clear" w:pos="1048"/>
          <w:tab w:val="clear" w:pos="1276"/>
          <w:tab w:val="left" w:pos="228" w:leader="none"/>
        </w:tabs>
        <w:ind w:left="0" w:firstLine="228"/>
        <w:rPr>
          <w:lang w:val="en-US"/>
        </w:rPr>
      </w:pPr>
      <w:r>
        <w:rPr>
          <w:lang w:val="en-US"/>
        </w:rPr>
        <w:t>Schönen Dank, Herr Präsident. – Guten Morgen, werte Kolleginnen und Kollegen! Die Praxis der Umset</w:t>
        <w:softHyphen/>
        <w:t>zung des Sozialgesetzbuches II, also die Zusammenfüh</w:t>
        <w:softHyphen/>
        <w:t>rung von Arbeitslosen- und Sozialhilfe mit dem Ziel der schnellen und zügigen Rückkehr in Arbeit durch Fördern und Fordern mit Leistungen aus einer Hand, geht jetzt in das zweite Jahr. Schritt für Schritt ist das Sozialgesetz</w:t>
        <w:softHyphen/>
        <w:t>buch II nach der Reform umgesetzt worden. Aber auch notwendige Klarstellungen und Veränderungen aufgrund von Erfahrungen aus der Praxis und auch aufgrund von Entscheidungen der neuen Regierungskoalition werden jetzt in Angriff genommen bzw. sind entschieden wor</w:t>
        <w:softHyphen/>
        <w:t>den.</w:t>
      </w:r>
    </w:p>
    <w:p>
      <w:pPr>
        <w:pStyle w:val="J3"/>
        <w:widowControl/>
        <w:tabs>
          <w:tab w:val="clear" w:pos="1048"/>
          <w:tab w:val="left" w:pos="228" w:leader="none"/>
        </w:tabs>
        <w:spacing w:before="110" w:after="0"/>
        <w:ind w:left="0" w:firstLine="228"/>
        <w:rPr/>
      </w:pPr>
      <w:r>
        <w:rPr>
          <w:lang w:val="en-US"/>
        </w:rPr>
        <w:t>Dazu gehört die mit der Übernahme der Kosten für die Unterkunft der Arbeitslosengeld-II-Empfänger ge</w:t>
        <w:softHyphen/>
        <w:t xml:space="preserve">schaffene Verlässlichkeit für die Kommunen. Mit dem so genannten Revisionsgesetz wird geregelt, dass der Bund den Kommunen in 2005 und 2006 im Rahmen der Grundsicherung für Arbeitslose jeweils 29,1 Prozent der </w:t>
      </w:r>
      <w:r>
        <w:rPr>
          <w:b/>
          <w:lang w:val="en-US"/>
        </w:rPr>
        <w:t xml:space="preserve">Kosten für Unterkunft und Heizung </w:t>
      </w:r>
      <w:r>
        <w:rPr>
          <w:lang w:val="en-US"/>
        </w:rPr>
        <w:t>zahlt.</w:t>
      </w:r>
    </w:p>
    <w:p>
      <w:pPr>
        <w:pStyle w:val="J3"/>
        <w:widowControl/>
        <w:tabs>
          <w:tab w:val="clear" w:pos="1048"/>
          <w:tab w:val="left" w:pos="228" w:leader="none"/>
        </w:tabs>
        <w:spacing w:before="110" w:after="0"/>
        <w:ind w:left="0" w:firstLine="228"/>
        <w:rPr>
          <w:lang w:val="en-US"/>
        </w:rPr>
      </w:pPr>
      <w:r>
        <w:rPr>
          <w:lang w:val="en-US"/>
        </w:rPr>
        <w:t>Heute geht es um eine weitere wichtige Veränderung: Die Grundsicherung für Arbeitsuchende hat zum Ziel, Menschen, die erwerbsfähig sind und Hilfe bei der Auf</w:t>
        <w:softHyphen/>
        <w:t>nahme oder bei der Beibehaltung einer Arbeit benötigen, zu unterstützen und ihren Lebensunterhalt zu sichern, wenn sie ihn nicht auf andere Weise bestreiten können. Jetzt wird ein weiterer wichtiger Reformpunkt umge</w:t>
        <w:softHyphen/>
        <w:t>setzt, den die Regierungsparteien im Koalitionsvertrag verabschiedet haben. Damit wird auch deutlich, dass wir sehr zügig und sehr schnell die notwendigen Änderun</w:t>
        <w:softHyphen/>
        <w:t>gen bei der Grundsicherung für Arbeitsuchende in An</w:t>
        <w:softHyphen/>
        <w:t>griff nehmen.</w:t>
      </w:r>
    </w:p>
    <w:p>
      <w:pPr>
        <w:pStyle w:val="J3"/>
        <w:widowControl/>
        <w:tabs>
          <w:tab w:val="clear" w:pos="1048"/>
          <w:tab w:val="left" w:pos="228" w:leader="none"/>
        </w:tabs>
        <w:spacing w:before="110" w:after="0"/>
        <w:ind w:left="0" w:firstLine="228"/>
        <w:rPr>
          <w:lang w:val="en-US"/>
        </w:rPr>
      </w:pPr>
      <w:r>
        <w:rPr>
          <w:lang w:val="en-US"/>
        </w:rPr>
        <w:t>Bislang ist im Sozialgesetzbuch II unter Bezugnahme auf das Referenzsystem der Sozialhilfe die Regelleistung zur Sicherung des soziokulturellen Existenzminimums für West- und Ostdeutschland unterschiedlich hoch fest</w:t>
        <w:softHyphen/>
        <w:t>gelegt; sie beträgt für den Westen 345 Euro und für den Osten 331 Euro. Wesentliches Ziel des vorliegenden Ge</w:t>
        <w:softHyphen/>
        <w:t xml:space="preserve">setzentwurfs ist es, die Regelleistung zur Sicherung des Lebensunterhalts in Ost und West zu vereinheitlichen und das Ostniveau an das Westniveau anzugleichen. </w:t>
      </w:r>
    </w:p>
    <w:p>
      <w:pPr>
        <w:pStyle w:val="J3"/>
        <w:widowControl/>
        <w:tabs>
          <w:tab w:val="clear" w:pos="1048"/>
          <w:tab w:val="left" w:pos="228" w:leader="none"/>
        </w:tabs>
        <w:spacing w:before="110" w:after="0"/>
        <w:ind w:left="0" w:firstLine="228"/>
        <w:rPr/>
      </w:pPr>
      <w:r>
        <w:rPr>
          <w:lang w:val="en-US"/>
        </w:rPr>
        <w:t xml:space="preserve">Die Bundesregierung hat – das wissen Sie; ich will das in Erinnerung rufen – im Rahmen der Änderung des Sozialgesetzbuches II einen </w:t>
      </w:r>
      <w:r>
        <w:rPr>
          <w:b/>
          <w:lang w:val="en-US"/>
        </w:rPr>
        <w:t xml:space="preserve">Ombudsrat </w:t>
      </w:r>
      <w:r>
        <w:rPr>
          <w:lang w:val="en-US"/>
        </w:rPr>
        <w:t>ins Leben ge</w:t>
        <w:softHyphen/>
        <w:t>rufen, der sich mit der Grundsicherung für Arbeit</w:t>
        <w:softHyphen/>
        <w:t>suchende beschäftigt. Ihm gehören Dr. Christine Bergmann, die ehemalige Bundesfamilienministerin, Professor Dr. Kurt Biedenkopf, der ehemalige Minister</w:t>
        <w:softHyphen/>
        <w:t>präsident des Freistaates Sachsen, und Dr. Hermann Rappe, der ehemalige Vorsitzende der IG Bergbau, Che</w:t>
        <w:softHyphen/>
        <w:t>mie, Energie an. Aufgabe dieses Ombudsrates ist es, die Einführung der neuen organisatorischen und gesetzli</w:t>
        <w:softHyphen/>
        <w:t>chen Regelungen im Rahmen des SGB II kritisch zu be</w:t>
        <w:softHyphen/>
        <w:t xml:space="preserve">gleiten, Schwachstellen aufzuzeigen und Empfehlungen zur Weiterentwicklung auszusprechen. </w:t>
      </w:r>
    </w:p>
    <w:p>
      <w:pPr>
        <w:pStyle w:val="J3"/>
        <w:widowControl/>
        <w:tabs>
          <w:tab w:val="clear" w:pos="1048"/>
          <w:tab w:val="left" w:pos="228" w:leader="none"/>
        </w:tabs>
        <w:spacing w:before="110" w:after="0"/>
        <w:ind w:left="0" w:firstLine="228"/>
        <w:rPr>
          <w:lang w:val="en-US"/>
        </w:rPr>
      </w:pPr>
      <w:r>
        <w:rPr>
          <w:lang w:val="en-US"/>
        </w:rPr>
        <w:t>Mit der Angleichung der Regelleistung greifen wir eine wesentliche Empfehlung des Ombudsrates auf. Der Ombudsrat hat in seinem Zwischenbericht nämlich ge</w:t>
        <w:softHyphen/>
        <w:t xml:space="preserve">fordert, die um 14 Euro niedrigere Regelleistung in den neuen Bundesländern auf das höhere Leistungsniveau im Westen anzuheben. Dafür gibt es, wie ich denke, gute Gründe. Drei zentrale Gründe möchte ich nennen: </w:t>
      </w:r>
    </w:p>
    <w:p>
      <w:pPr>
        <w:pStyle w:val="J3"/>
        <w:widowControl/>
        <w:tabs>
          <w:tab w:val="clear" w:pos="1048"/>
          <w:tab w:val="left" w:pos="228" w:leader="none"/>
        </w:tabs>
        <w:spacing w:before="110" w:after="0"/>
        <w:ind w:left="0" w:firstLine="228"/>
        <w:rPr>
          <w:lang w:val="en-US"/>
        </w:rPr>
      </w:pPr>
      <w:r>
        <w:rPr>
          <w:lang w:val="en-US"/>
        </w:rPr>
        <w:t>Sicherlich gibt es Unterschiede hinsichtlich Kostenni</w:t>
        <w:softHyphen/>
        <w:t>veau und Konsumverhalten zwischen Ost und West. Wir müssen aber auch feststellen, dass solche Unterschiede in der ganzen Republik in den einzelnen Regionen beste</w:t>
        <w:softHyphen/>
        <w:t>hen; regionale Besonderheiten sind existent. Da es sich bei der Grundsicherung für Arbeitsuchende im Gegen</w:t>
        <w:softHyphen/>
        <w:t>satz zur Sozialhilfe um eine Leistung des Bundes han</w:t>
        <w:softHyphen/>
        <w:t>delt, ist es vertretbar, einen einheitlichen Wert auf West</w:t>
        <w:softHyphen/>
        <w:t xml:space="preserve">niveau zugrunde zu legen, um so das soziokulturelle Existenzminimum zu sichern. </w:t>
      </w:r>
    </w:p>
    <w:p>
      <w:pPr>
        <w:pStyle w:val="J3"/>
        <w:widowControl/>
        <w:tabs>
          <w:tab w:val="clear" w:pos="1048"/>
          <w:tab w:val="left" w:pos="228" w:leader="none"/>
        </w:tabs>
        <w:spacing w:before="110" w:after="0"/>
        <w:ind w:left="0" w:firstLine="228"/>
        <w:rPr>
          <w:lang w:val="en-US"/>
        </w:rPr>
      </w:pPr>
      <w:r>
        <w:rPr>
          <w:lang w:val="en-US"/>
        </w:rPr>
        <w:t>Zweitens. Wichtigstes Ziel des Sozialgesetzbuches II ist die Eingliederung in den Arbeitsmarkt. Von daher werden hohe Anforderungen an die überregionale Mobi</w:t>
        <w:softHyphen/>
        <w:t>lität der Menschen gestellt. Eine bundeseinheitliche Re</w:t>
        <w:softHyphen/>
        <w:t xml:space="preserve">gelleistung wird eher dazu beitragen, dass die Menschen eine Tätigkeit im gesamten Bundesgebiet aufnehmen. </w:t>
      </w:r>
    </w:p>
    <w:p>
      <w:pPr>
        <w:pStyle w:val="J3"/>
        <w:widowControl/>
        <w:tabs>
          <w:tab w:val="clear" w:pos="1048"/>
          <w:tab w:val="left" w:pos="228" w:leader="none"/>
        </w:tabs>
        <w:spacing w:before="110" w:after="0"/>
        <w:ind w:left="0" w:firstLine="228"/>
        <w:rPr>
          <w:lang w:val="en-US"/>
        </w:rPr>
      </w:pPr>
      <w:r>
        <w:rPr>
          <w:lang w:val="en-US"/>
        </w:rPr>
        <w:t>Drittens. Diese neue Gleichbehandlung in West und Ost kann – das muss ich schlicht und einfach so sagen – mit dazu beitragen, dass das SGB II eine größere Akzep</w:t>
        <w:softHyphen/>
        <w:t xml:space="preserve">tanz findet. </w:t>
      </w:r>
    </w:p>
    <w:p>
      <w:pPr>
        <w:pStyle w:val="J3"/>
        <w:widowControl/>
        <w:tabs>
          <w:tab w:val="clear" w:pos="1048"/>
          <w:tab w:val="left" w:pos="228" w:leader="none"/>
        </w:tabs>
        <w:spacing w:before="110" w:after="0"/>
        <w:ind w:left="0" w:firstLine="228"/>
        <w:rPr>
          <w:lang w:val="en-US"/>
        </w:rPr>
      </w:pPr>
      <w:r>
        <w:rPr>
          <w:lang w:val="en-US"/>
        </w:rPr>
        <w:t>Eine solche Leistungsverbesserung führt natürlich zu zusätzlichen Ausgaben. Diese werden gut 220 Millionen Euro pro Jahr betragen und zulasten des Bundes gehen. Deswegen haben die Koalitionsparteien im Koalitions</w:t>
        <w:softHyphen/>
        <w:t>vertrag Verabredungen getroffen, dass an anderer Stelle Einsparungen vorgenommen werden sollen, die vor dem Hintergrund dieser Regelung aber vertretbar sind.</w:t>
      </w:r>
    </w:p>
    <w:p>
      <w:pPr>
        <w:pStyle w:val="J3"/>
        <w:widowControl/>
        <w:tabs>
          <w:tab w:val="clear" w:pos="1048"/>
          <w:tab w:val="left" w:pos="228" w:leader="none"/>
        </w:tabs>
        <w:spacing w:before="110" w:after="0"/>
        <w:ind w:left="0" w:firstLine="228"/>
        <w:rPr/>
      </w:pPr>
      <w:r>
        <w:rPr>
          <w:lang w:val="en-US"/>
        </w:rPr>
        <w:t xml:space="preserve">Ich glaube, dass wir uns bei den weiteren Beratungen mit den Fraktionen hier im Hause darüber unterhalten müssen, welche Änderungen am Zuschnitt der </w:t>
      </w:r>
      <w:r>
        <w:rPr>
          <w:b/>
          <w:lang w:val="en-US"/>
        </w:rPr>
        <w:t>Bedarfs</w:t>
        <w:softHyphen/>
        <w:t xml:space="preserve">gemeinschaften </w:t>
      </w:r>
      <w:r>
        <w:rPr>
          <w:lang w:val="en-US"/>
        </w:rPr>
        <w:t>bei Jugendlichen unter 25 Jahren not</w:t>
        <w:softHyphen/>
        <w:t>wendig sind. Die Koalitionsparteien haben geregelt, dass Jugendliche, die das 25. Lebensjahr noch nicht vollendet haben, nun generell in die Bedarfsgemeinschaft der El</w:t>
        <w:softHyphen/>
        <w:t>tern einbezogen werden sollen. Sie sollen mit Erreichen der Volljährigkeit also nicht mehr automatisch eine ei</w:t>
        <w:softHyphen/>
        <w:t>gene Bedarfsgemeinschaft bilden. Dies führt wiederum dazu, dass die Jugendlichen nicht 100 Prozent der Regel</w:t>
        <w:softHyphen/>
        <w:t>leistung erhalten, sondern, da sie keinen eigenen Haus</w:t>
        <w:softHyphen/>
        <w:t xml:space="preserve">halt führen, nur 80 Prozent. </w:t>
      </w:r>
    </w:p>
    <w:p>
      <w:pPr>
        <w:pStyle w:val="J3"/>
        <w:widowControl/>
        <w:tabs>
          <w:tab w:val="clear" w:pos="1048"/>
          <w:tab w:val="left" w:pos="228" w:leader="none"/>
        </w:tabs>
        <w:spacing w:before="110" w:after="0"/>
        <w:ind w:left="0" w:firstLine="228"/>
        <w:rPr>
          <w:lang w:val="en-US"/>
        </w:rPr>
      </w:pPr>
      <w:r>
        <w:rPr>
          <w:lang w:val="en-US"/>
        </w:rPr>
        <w:t>Bezüglich des Erstbezuges einer Wohnung soll eine Zustimmung des Leistungsträgers erforderlich sein. So sollen Personen, die das 25. Lebensjahr noch nicht voll</w:t>
        <w:softHyphen/>
        <w:t>endet haben, die Zustimmung des Leistungsträgers ein</w:t>
        <w:softHyphen/>
        <w:t xml:space="preserve">holen müssen, wenn sie erstmals eine eigene Wohnung beziehen wollen. </w:t>
      </w:r>
    </w:p>
    <w:p>
      <w:pPr>
        <w:pStyle w:val="J3"/>
        <w:widowControl/>
        <w:tabs>
          <w:tab w:val="clear" w:pos="1048"/>
          <w:tab w:val="left" w:pos="228" w:leader="none"/>
        </w:tabs>
        <w:spacing w:before="110" w:after="0"/>
        <w:ind w:left="0" w:firstLine="228"/>
        <w:rPr>
          <w:lang w:val="en-US"/>
        </w:rPr>
      </w:pPr>
      <w:r>
        <w:rPr>
          <w:lang w:val="en-US"/>
        </w:rPr>
        <w:t>Absicht des Gesetzes ist – das will ich deutlich sa-gen –, dass jemand, wenn er 18 Jahre alt wird, nicht au</w:t>
        <w:softHyphen/>
        <w:t>tomatisch zu Hause ausziehen und eine eigene Bedarfs</w:t>
        <w:softHyphen/>
        <w:t>gemeinschaft begründen kann. Wir führen Solidarität auf die Kernzelle der Solidarität, nämlich die Familie, zu</w:t>
        <w:softHyphen/>
        <w:t>rück. Hier besteht eine gegenseitige Verantwortung. Schließlich ist all das, was vom Bund geleistet wird, keine anonyme sozialstaatliche Leistung, sondern hier</w:t>
        <w:softHyphen/>
        <w:t>für werden Steuergelder von den Menschen verwendet, die Arbeit haben. Sie tragen mit ihren Steuergeldern dazu bei, dass wir gesellschaftliche Solidarität für die Menschen, die Arbeit suchen und vermittelt werden wol</w:t>
        <w:softHyphen/>
        <w:t>len, finanzieren können. Damit sollte aber nicht die Finanzierung einer eigenen Wohnung ab dem 18. Le</w:t>
        <w:softHyphen/>
        <w:t>bensjahr gewährt werden.</w:t>
      </w:r>
    </w:p>
    <w:p>
      <w:pPr>
        <w:pStyle w:val="J3"/>
        <w:widowControl/>
        <w:tabs>
          <w:tab w:val="clear" w:pos="1048"/>
          <w:tab w:val="left" w:pos="228" w:leader="none"/>
        </w:tabs>
        <w:spacing w:before="110" w:after="0"/>
        <w:ind w:left="0" w:firstLine="228"/>
        <w:rPr>
          <w:lang w:val="en-US"/>
        </w:rPr>
      </w:pPr>
      <w:r>
        <w:rPr>
          <w:lang w:val="en-US"/>
        </w:rPr>
        <w:t>Natürlich wird es, um das deutlich zu sagen, in dem einen oder anderen Fall Ausnahmen geben, zum Beispiel dann, wenn jemand weit entfernt vom Wohnort seiner Familie arbeitet oder ausgebildet wird. Dann wird im Einzelfall darüber zu entscheiden sein. Es kann durchaus auch Fälle geben, bei denen eine eigene Wohnung not</w:t>
        <w:softHyphen/>
        <w:t>wendig ist. Das sollten dann aber die Ausnahmen sein.</w:t>
      </w:r>
    </w:p>
    <w:p>
      <w:pPr>
        <w:pStyle w:val="J3"/>
        <w:widowControl/>
        <w:tabs>
          <w:tab w:val="clear" w:pos="1048"/>
          <w:tab w:val="left" w:pos="228" w:leader="none"/>
        </w:tabs>
        <w:spacing w:before="110" w:after="0"/>
        <w:ind w:left="0" w:firstLine="228"/>
        <w:rPr>
          <w:lang w:val="en-US"/>
        </w:rPr>
      </w:pPr>
      <w:r>
        <w:rPr>
          <w:lang w:val="en-US"/>
        </w:rPr>
        <w:t>Kurzum: Wir wollen vermeiden, dass die Zahl der Bedarfsgemeinschaften weiter ansteigt und dass sich Ju</w:t>
        <w:softHyphen/>
        <w:t>gendliche ohne eigenes oder mit einem nicht ausreichen</w:t>
        <w:softHyphen/>
        <w:t>den eigenen Einkommen die erste Wohnung über die Grundsicherung für Arbeitsuchende finanzieren la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Gleichfalls geht es darum, die im Koalitionsvertrag enthaltene Regelung umzusetzen, dass der Bund nicht mehr 78 Euro für die Bezieher von Arbeitslosengeld II in die Rentenversicherung einzahlt, sondern dass die Zahlungen auf 40 Euro gesenkt werden. Die daraus erge</w:t>
        <w:softHyphen/>
        <w:t>benden Einsparungen werden sich ab 2007 auf ungefähr 2 Milliarden Euro belaufen.</w:t>
      </w:r>
    </w:p>
    <w:p>
      <w:pPr>
        <w:pStyle w:val="J3"/>
        <w:widowControl/>
        <w:tabs>
          <w:tab w:val="clear" w:pos="1048"/>
          <w:tab w:val="left" w:pos="228" w:leader="none"/>
        </w:tabs>
        <w:spacing w:before="110" w:after="0"/>
        <w:ind w:left="0" w:firstLine="228"/>
        <w:rPr/>
      </w:pPr>
      <w:r>
        <w:rPr>
          <w:lang w:val="en-US"/>
        </w:rPr>
        <w:t xml:space="preserve">Es geht aber auch darum, dass wir an anderer Stelle eine Klarstellung bezüglich des </w:t>
      </w:r>
      <w:r>
        <w:rPr>
          <w:b/>
          <w:lang w:val="en-US"/>
        </w:rPr>
        <w:t>Leistungsausschlusses für EU-Bürger,</w:t>
      </w:r>
      <w:r>
        <w:rPr>
          <w:lang w:val="en-US"/>
        </w:rPr>
        <w:t xml:space="preserve"> die sich erstmals zur Arbeitsuche in Deutschland aufhalten, vornehmen wollen. Mietkautio</w:t>
        <w:softHyphen/>
        <w:t>nen sollen künftig nicht mehr als Zuschuss, sondern als Darlehen gewährt werden. Damit wird vermieden, dass eine vom SGB-II-Träger gezahlte Mietkaution bei einem Umzug beim Leistungsbezieher verbleibt. Daneben wird es weitere Regelungen geben, bis hin dazu, dass vom SGB-II-Träger gewährte Darlehen dinglich, zum Bei</w:t>
        <w:softHyphen/>
        <w:t>spiel im Grundbuch, abgesichert werden sollen.</w:t>
      </w:r>
    </w:p>
    <w:p>
      <w:pPr>
        <w:pStyle w:val="J3"/>
        <w:widowControl/>
        <w:tabs>
          <w:tab w:val="clear" w:pos="1048"/>
          <w:tab w:val="left" w:pos="228" w:leader="none"/>
        </w:tabs>
        <w:spacing w:before="110" w:after="0"/>
        <w:ind w:left="0" w:firstLine="228"/>
        <w:rPr/>
      </w:pPr>
      <w:r>
        <w:rPr>
          <w:lang w:val="en-US"/>
        </w:rPr>
        <w:t>Ich glaube, wenn die genannten Änderungen in die Beratung des Zweiten Gesetzes zur Änderung des Zwei</w:t>
        <w:softHyphen/>
        <w:t>ten Buches Sozialgesetzbuch einbezogen würden, dann hätten wir ein erstes Gesamtpaket, in dem die finanzwirksamen Maßnahmen in Bezug auf die Grund</w:t>
        <w:softHyphen/>
        <w:t xml:space="preserve">sicherung für Arbeitsuchende enthalten wären, und dann könnten wir im Zusammenhang mit dem </w:t>
      </w:r>
      <w:r>
        <w:rPr>
          <w:b/>
          <w:lang w:val="en-US"/>
        </w:rPr>
        <w:t xml:space="preserve">IT-Verfahren zur Berechnung des Arbeitslosengeldes II </w:t>
      </w:r>
      <w:r>
        <w:rPr>
          <w:lang w:val="en-US"/>
        </w:rPr>
        <w:t>sehr zügig und schnell die entsprechenden Programmierungen vor</w:t>
        <w:softHyphen/>
        <w:t>nehmen, sodass die neuen Leistungen gezahlt und die Einsparmaßnahmen umgesetzt werden könnten.</w:t>
      </w:r>
    </w:p>
    <w:p>
      <w:pPr>
        <w:pStyle w:val="J3"/>
        <w:widowControl/>
        <w:tabs>
          <w:tab w:val="clear" w:pos="1048"/>
          <w:tab w:val="left" w:pos="228" w:leader="none"/>
        </w:tabs>
        <w:spacing w:before="110" w:after="0"/>
        <w:ind w:left="0" w:firstLine="228"/>
        <w:rPr>
          <w:lang w:val="en-US"/>
        </w:rPr>
      </w:pPr>
      <w:r>
        <w:rPr>
          <w:lang w:val="en-US"/>
        </w:rPr>
        <w:t>Zusammenfassend bleibt festzuhalten:</w:t>
      </w:r>
    </w:p>
    <w:p>
      <w:pPr>
        <w:pStyle w:val="J3"/>
        <w:widowControl/>
        <w:tabs>
          <w:tab w:val="clear" w:pos="1048"/>
          <w:tab w:val="left" w:pos="228" w:leader="none"/>
        </w:tabs>
        <w:spacing w:before="110" w:after="0"/>
        <w:ind w:left="0" w:firstLine="228"/>
        <w:rPr>
          <w:lang w:val="en-US"/>
        </w:rPr>
      </w:pPr>
      <w:r>
        <w:rPr>
          <w:lang w:val="en-US"/>
        </w:rPr>
        <w:t>Erstens. Wir übernehmen eine wichtige Empfehlung des Ombudsrates, indem wir bei der Grundsicherung für Arbeitsuchende die Ostleistungen an die Westleistungen angleichen.</w:t>
      </w:r>
    </w:p>
    <w:p>
      <w:pPr>
        <w:pStyle w:val="J3"/>
        <w:widowControl/>
        <w:tabs>
          <w:tab w:val="clear" w:pos="1048"/>
          <w:tab w:val="left" w:pos="228" w:leader="none"/>
        </w:tabs>
        <w:spacing w:before="110" w:after="0"/>
        <w:ind w:left="0" w:firstLine="228"/>
        <w:rPr>
          <w:lang w:val="en-US"/>
        </w:rPr>
      </w:pPr>
      <w:r>
        <w:rPr>
          <w:lang w:val="en-US"/>
        </w:rPr>
        <w:t>Zweitens. Unerwünschte Auswirkungen werden ver</w:t>
        <w:softHyphen/>
        <w:t>ändert.</w:t>
      </w:r>
    </w:p>
    <w:p>
      <w:pPr>
        <w:pStyle w:val="J3"/>
        <w:widowControl/>
        <w:tabs>
          <w:tab w:val="clear" w:pos="1048"/>
          <w:tab w:val="left" w:pos="228" w:leader="none"/>
        </w:tabs>
        <w:spacing w:before="110" w:after="0"/>
        <w:ind w:left="0" w:firstLine="228"/>
        <w:rPr>
          <w:lang w:val="en-US"/>
        </w:rPr>
      </w:pPr>
      <w:r>
        <w:rPr>
          <w:lang w:val="en-US"/>
        </w:rPr>
        <w:t>Drittens. Es werden vertretbare Einsparungen vorge</w:t>
        <w:softHyphen/>
        <w:t>nommen, um die zusätzlichen Ausgaben an anderer Stelle zu finanzieren.</w:t>
      </w:r>
    </w:p>
    <w:p>
      <w:pPr>
        <w:pStyle w:val="J3"/>
        <w:widowControl/>
        <w:tabs>
          <w:tab w:val="clear" w:pos="1048"/>
          <w:tab w:val="left" w:pos="228" w:leader="none"/>
        </w:tabs>
        <w:spacing w:before="110" w:after="0"/>
        <w:ind w:left="0" w:firstLine="228"/>
        <w:rPr>
          <w:lang w:val="en-US"/>
        </w:rPr>
      </w:pPr>
      <w:r>
        <w:rPr>
          <w:lang w:val="en-US"/>
        </w:rPr>
        <w:t>Ich glaube, das alles geschieht, ohne die Zielsetzung, die mit dem SGB II an dieser Stelle verfolgt wird, zu ge</w:t>
        <w:softHyphen/>
        <w:t>fährden. Ganz im Gegenteil: Die Zielgenauigkeit wird erhöht, wodurch eine größere Akzeptanz erreicht wird.</w:t>
      </w:r>
    </w:p>
    <w:p>
      <w:pPr>
        <w:pStyle w:val="J3"/>
        <w:widowControl/>
        <w:tabs>
          <w:tab w:val="clear" w:pos="1048"/>
          <w:tab w:val="left" w:pos="228" w:leader="none"/>
        </w:tabs>
        <w:spacing w:before="110" w:after="0"/>
        <w:ind w:left="0" w:firstLine="228"/>
        <w:rPr>
          <w:lang w:val="en-US"/>
        </w:rPr>
      </w:pPr>
      <w:r>
        <w:rPr>
          <w:lang w:val="en-US"/>
        </w:rPr>
        <w:t>Ich danke Ihnen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erteile dem Kollegen Dirk Niebel für die FDP-Fraktio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irk Niebel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Meine sehr verehrten Damen und Herren! Liebe Kolleginnen und Kollegen! Die FDP-Fraktion erkennt ausdrücklich an, dass die Bundesregie</w:t>
        <w:softHyphen/>
        <w:t xml:space="preserve">rung mit dem vorgelegten Gesetzentwurf eine immer noch bestehende Mauer in den Köpfen der Menschen einreißen und den Unterschied zwischen Ost und West im 16. Jahr der deutschen Einheit ausgleichen möchte. </w:t>
      </w:r>
    </w:p>
    <w:p>
      <w:pPr>
        <w:pStyle w:val="J3"/>
        <w:widowControl/>
        <w:tabs>
          <w:tab w:val="clear" w:pos="1048"/>
          <w:tab w:val="left" w:pos="228" w:leader="none"/>
        </w:tabs>
        <w:spacing w:before="110" w:after="0"/>
        <w:ind w:left="0" w:firstLine="228"/>
        <w:rPr>
          <w:lang w:val="en-US"/>
        </w:rPr>
      </w:pPr>
      <w:r>
        <w:rPr>
          <w:lang w:val="en-US"/>
        </w:rPr>
        <w:t>Trotz der Erfahrungen aus dem letzten Herbst, als ein weithin bekannter politischer Schwermatrose aus den bayerischen Bergen versucht hat, diese Mauer in den Köpfen der Menschen noch einmal künstlich aufzu</w:t>
        <w:softHyphen/>
        <w:t xml:space="preserve">bauen, </w:t>
      </w:r>
    </w:p>
    <w:p>
      <w:pPr>
        <w:pStyle w:val="Kblock"/>
        <w:widowControl/>
        <w:tabs>
          <w:tab w:val="clear" w:pos="709"/>
          <w:tab w:val="left" w:pos="399" w:leader="none"/>
        </w:tabs>
        <w:spacing w:before="110" w:after="0"/>
        <w:ind w:left="399" w:right="399" w:hanging="0"/>
        <w:rPr>
          <w:lang w:val="en-US"/>
        </w:rPr>
      </w:pPr>
      <w:r>
        <w:rPr>
          <w:lang w:val="en-US"/>
        </w:rPr>
        <w:t>(Beifall bei der FDP – Dr. Peter Ramsauer [CDU/CSU]: Das ist rhetorischer Schwach</w:t>
        <w:softHyphen/>
        <w:t>sinn!)</w:t>
      </w:r>
    </w:p>
    <w:p>
      <w:pPr>
        <w:pStyle w:val="O"/>
        <w:widowControl/>
        <w:spacing w:before="110" w:after="0"/>
        <w:rPr>
          <w:lang w:val="en-US"/>
        </w:rPr>
      </w:pPr>
      <w:r>
        <w:rPr>
          <w:lang w:val="en-US"/>
        </w:rPr>
        <w:t>müssen wir anerkennen, dass Deutschland seit 16 Jahren verheiratet,</w:t>
      </w:r>
    </w:p>
    <w:p>
      <w:pPr>
        <w:pStyle w:val="K"/>
        <w:widowControl/>
        <w:tabs>
          <w:tab w:val="clear" w:pos="877"/>
          <w:tab w:val="clear" w:pos="1276"/>
          <w:tab w:val="left" w:pos="399" w:leader="none"/>
        </w:tabs>
        <w:spacing w:before="110" w:after="0"/>
        <w:ind w:left="399" w:right="399" w:hanging="399"/>
        <w:rPr>
          <w:lang w:val="en-US"/>
        </w:rPr>
      </w:pPr>
      <w:r>
        <w:rPr>
          <w:lang w:val="en-US"/>
        </w:rPr>
        <w:t>(Lachen bei der CDU/CSU, der SPD und dem BÜNDNIS 90/DIE GRÜNEN)</w:t>
      </w:r>
    </w:p>
    <w:p>
      <w:pPr>
        <w:pStyle w:val="O"/>
        <w:widowControl/>
        <w:spacing w:before="110" w:after="0"/>
        <w:rPr>
          <w:lang w:val="en-US"/>
        </w:rPr>
      </w:pPr>
      <w:r>
        <w:rPr>
          <w:lang w:val="en-US"/>
        </w:rPr>
        <w:t>Entschuldigung, vereint ist. – Der Kollege Ramsauer hat mich so nervös gemacht,</w:t>
      </w:r>
    </w:p>
    <w:p>
      <w:pPr>
        <w:pStyle w:val="K"/>
        <w:widowControl/>
        <w:tabs>
          <w:tab w:val="clear" w:pos="877"/>
          <w:tab w:val="clear" w:pos="1276"/>
          <w:tab w:val="left" w:pos="399" w:leader="none"/>
        </w:tabs>
        <w:spacing w:before="110" w:after="0"/>
        <w:ind w:left="399" w:right="399" w:hanging="399"/>
        <w:rPr>
          <w:lang w:val="en-US"/>
        </w:rPr>
      </w:pPr>
      <w:r>
        <w:rPr>
          <w:lang w:val="en-US"/>
        </w:rPr>
        <w:t>(Dr. Peter Ramsauer [CDU/CSU]: Du hast ein schlechtes Gewissen!)</w:t>
      </w:r>
    </w:p>
    <w:p>
      <w:pPr>
        <w:pStyle w:val="O"/>
        <w:widowControl/>
        <w:spacing w:before="110" w:after="0"/>
        <w:rPr>
          <w:lang w:val="en-US"/>
        </w:rPr>
      </w:pPr>
      <w:r>
        <w:rPr>
          <w:lang w:val="en-US"/>
        </w:rPr>
        <w:t>weil er natürlich nicht akzeptieren kann, dass es falsch ist, dass sein Landesvater im letzten Wahlkampf meinte, der Intellekt und die Dummheit seien in Deutschland re</w:t>
        <w:softHyphen/>
        <w:t>gional unterschiedlich verteilt.</w:t>
      </w:r>
    </w:p>
    <w:p>
      <w:pPr>
        <w:pStyle w:val="K"/>
        <w:widowControl/>
        <w:tabs>
          <w:tab w:val="clear" w:pos="877"/>
          <w:tab w:val="clear" w:pos="1276"/>
          <w:tab w:val="left" w:pos="399" w:leader="none"/>
        </w:tabs>
        <w:spacing w:before="110" w:after="0"/>
        <w:ind w:left="399" w:right="399" w:hanging="399"/>
        <w:rPr>
          <w:lang w:val="en-US"/>
        </w:rPr>
      </w:pPr>
      <w:r>
        <w:rPr>
          <w:lang w:val="en-US"/>
        </w:rPr>
        <w:t>(Dr. Peter Ramsauer [CDU/CSU]: Das ist eine Hetze gegen alle Süddeutschen!)</w:t>
      </w:r>
    </w:p>
    <w:p>
      <w:pPr>
        <w:pStyle w:val="O"/>
        <w:widowControl/>
        <w:spacing w:before="110" w:after="0"/>
        <w:rPr>
          <w:lang w:val="en-US"/>
        </w:rPr>
      </w:pPr>
      <w:r>
        <w:rPr>
          <w:lang w:val="en-US"/>
        </w:rPr>
        <w:t>Wir wissen, dass die Menschen in Nord und Süd, in Ost und West genetisch bedingt gleichermaßen schlau und gleichermaßen dumm sein können. Deswegen glaube ich schon, dass es vernünftig ist, auch hierüber mal zu re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SPD)</w:t>
      </w:r>
    </w:p>
    <w:p>
      <w:pPr>
        <w:pStyle w:val="J3"/>
        <w:widowControl/>
        <w:tabs>
          <w:tab w:val="clear" w:pos="1048"/>
          <w:tab w:val="left" w:pos="228" w:leader="none"/>
        </w:tabs>
        <w:spacing w:before="110" w:after="0"/>
        <w:ind w:left="0" w:firstLine="228"/>
        <w:rPr>
          <w:lang w:val="en-US"/>
        </w:rPr>
      </w:pPr>
      <w:r>
        <w:rPr>
          <w:lang w:val="en-US"/>
        </w:rPr>
        <w:t>Nichtsdestotrotz wäre es natürlich gut gewesen, wenn sich die Bundesregierung ihre eigene Antragsbegrün</w:t>
        <w:softHyphen/>
        <w:t>dung genauer durchgelesen hätte; denn im Gesetzent</w:t>
        <w:softHyphen/>
        <w:t>wurf schreibt sie – ich zitiere: –</w:t>
      </w:r>
    </w:p>
    <w:p>
      <w:pPr>
        <w:pStyle w:val="Z1"/>
        <w:widowControl/>
        <w:tabs>
          <w:tab w:val="clear" w:pos="877"/>
          <w:tab w:val="left" w:pos="399" w:leader="none"/>
        </w:tabs>
        <w:spacing w:before="110" w:after="0"/>
        <w:ind w:left="399" w:hanging="0"/>
        <w:rPr>
          <w:lang w:val="en-US"/>
        </w:rPr>
      </w:pPr>
      <w:r>
        <w:rPr>
          <w:lang w:val="en-US"/>
        </w:rPr>
        <w:t>Zwar weist das Verbrauchsniveau und das private Konsumverhalten in Ost und West weiterhin deutli</w:t>
        <w:softHyphen/>
        <w:t>che Unterschiede auf. Solche Unterschiede beste</w:t>
        <w:softHyphen/>
        <w:t>hen jedoch nicht nur zwischen den alten und neuen Bundesländern; vielmehr ergeben sich innerhalb des gesamten Bundesgebietes regionale Besonder</w:t>
        <w:softHyphen/>
        <w:t>heiten.</w:t>
      </w:r>
    </w:p>
    <w:p>
      <w:pPr>
        <w:pStyle w:val="J3"/>
        <w:widowControl/>
        <w:tabs>
          <w:tab w:val="clear" w:pos="1048"/>
          <w:tab w:val="left" w:pos="228" w:leader="none"/>
        </w:tabs>
        <w:spacing w:before="110" w:after="0"/>
        <w:ind w:left="0" w:firstLine="228"/>
        <w:rPr/>
      </w:pPr>
      <w:r>
        <w:rPr>
          <w:lang w:val="en-US"/>
        </w:rPr>
        <w:t>Damit kommen wir zu dem Schluss, dass es eigent</w:t>
        <w:softHyphen/>
        <w:t xml:space="preserve">lich vernünftiger gewesen wäre, die Regelleistungen auch im Arbeitslosengeld II entsprechend den </w:t>
      </w:r>
      <w:r>
        <w:rPr>
          <w:b/>
          <w:lang w:val="en-US"/>
        </w:rPr>
        <w:t>regiona</w:t>
        <w:softHyphen/>
        <w:t xml:space="preserve">len Einkommens- und Verbrauchskosten </w:t>
      </w:r>
      <w:r>
        <w:rPr>
          <w:lang w:val="en-US"/>
        </w:rPr>
        <w:t>festzulegen. Dies wäre insbesondere deshalb gut gewesen, weil na</w:t>
        <w:softHyphen/>
        <w:t>türlich jeder weiß, dass das Leben in Emden günstiger als in München und in Stuttgart vielleicht etwas teurer als in Pasewalk ist. Darüber hinaus vergisst die Bundes</w:t>
        <w:softHyphen/>
        <w:t>regierung leider, die Regelleistungen für die nicht er</w:t>
        <w:softHyphen/>
        <w:t>werbsfähigen Hilfeempfänger entsprechend anzuglei</w:t>
        <w:softHyphen/>
        <w:t>chen; denn die nicht erwerbsfähigen Hilfeempfänger im Bereich der Sozialhilfe sind in ihren Vorschlägen über</w:t>
        <w:softHyphen/>
        <w:t>haupt nicht berücksichtigt. Aber auch deren Lebenshal</w:t>
        <w:softHyphen/>
        <w:t>tungskosten sind unterschiedlich.</w:t>
      </w:r>
      <w:r>
        <mc:AlternateContent>
          <mc:Choice Requires="wps">
            <w:drawing>
              <wp:anchor behindDoc="0" distT="0" distB="0" distL="0" distR="0" simplePos="0" locked="0" layoutInCell="0" allowOverlap="1" relativeHeight="290">
                <wp:simplePos x="0" y="0"/>
                <wp:positionH relativeFrom="margin">
                  <wp:posOffset>635</wp:posOffset>
                </wp:positionH>
                <wp:positionV relativeFrom="paragraph">
                  <wp:posOffset>635</wp:posOffset>
                </wp:positionV>
                <wp:extent cx="504825" cy="215900"/>
                <wp:effectExtent l="0" t="0" r="0" b="0"/>
                <wp:wrapTopAndBottom/>
                <wp:docPr id="433" name="Frame14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45" descr=""/>
                                          <pic:cNvPicPr>
                                            <a:picLocks noChangeAspect="1" noChangeArrowheads="1"/>
                                          </pic:cNvPicPr>
                                        </pic:nvPicPr>
                                        <pic:blipFill>
                                          <a:blip r:embed="rId29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5" descr=""/>
                                    <pic:cNvPicPr>
                                      <a:picLocks noChangeAspect="1" noChangeArrowheads="1"/>
                                    </pic:cNvPicPr>
                                  </pic:nvPicPr>
                                  <pic:blipFill>
                                    <a:blip r:embed="rId29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Insbesondere die Berücksichtigung der unterschiedli</w:t>
        <w:softHyphen/>
        <w:t>chen Lebensverhältnisse hätte in der Konsequenz zur Folge, dass die Anreizwirkungen, die mit den Hartz-Re</w:t>
        <w:softHyphen/>
        <w:t>formen für die Aufnahme eines Arbeitsplatzes erhöht werden sollten, nicht konterkariert werden; denn eines müssen Sie sich alle vor Augen führen: Das Arbeitslo</w:t>
        <w:softHyphen/>
        <w:t>sengeld II wirkt faktisch wie ein Mindestlohn. Jeder, der wirtschaftlich denken kann, hat überhaupt keinen nach</w:t>
        <w:softHyphen/>
        <w:t>vollziehbaren Grund, unterhalb des Mindestlohns eine Tätigkeit anzunehmen. Deswegen ist die Unterschei</w:t>
        <w:softHyphen/>
        <w:t>dung nach den regionalen Besonderheiten wichtig, ohne einen Popanz zwischen Ost und West aufzubauen. Im 16. Jahr der Einheit müssen wir endlich von diesem alten Klassendenken zwischen Ost und West wegkommen und akzeptieren, dass wir in unterschiedlichen Regionen der Republik die gleichen Probleme haben. Es ist ein Ver</w:t>
        <w:softHyphen/>
        <w:t>dienst von Rot-Grün: Nach ihrer Regierungszeit sind die Probleme bundesweit einheitlich groß gewo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wollen eine neue Förderpolitik gestalten, die es ermöglicht, im Osten wie im Westen notwendige struk</w:t>
        <w:softHyphen/>
        <w:t>turelle Veränderungen durchzuführen. Deswegen haben wir immer Modellregionen verlangt. Die Frau Bundes</w:t>
        <w:softHyphen/>
        <w:t>kanzlerin hat in ihrer Regierungserklärung mehr Mut zur Freiheit gefordert und dazu aufgerufen, mehr Freiheit zu wagen. Geben Sie den unterschiedlichen Regionen die Freiheit, zu versuchen, ihre Probleme auf neuen Wegen zu lösen, unabhängig von den gesamtgesetzlichen Rah</w:t>
        <w:softHyphen/>
        <w:t>menbedingungen, auch einmal vom Bundesrecht abwei</w:t>
        <w:softHyphen/>
        <w:t>chen zu können und auszuprobieren, ob in einer Region vielleicht andere Wege besser zum Ziel füh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Wir wollen darauf hinweisen – auch das muss ein Jahr nach dem Beginn von Hartz IV möglich sein –, dass die Hartz-Reformen I bis IV nicht den gewünschten Er</w:t>
        <w:softHyphen/>
        <w:t>folg gebracht haben. Dem Bundesminister für Arbeit und Soziales liegt ein ungefähr 2 500 Seiten dicker Be</w:t>
        <w:softHyphen/>
        <w:t>richt von Wirtschaftsinstituten vor, der der Öffentlichkeit bisher nur teilweise bekannt geworden ist, mit einem of</w:t>
        <w:softHyphen/>
        <w:t xml:space="preserve">fenkundig verheerenden Urteil über Hartz I bis III. Das Einzige, was wirklich funktioniert, sind die </w:t>
      </w:r>
      <w:r>
        <w:rPr>
          <w:b/>
          <w:lang w:val="en-US"/>
        </w:rPr>
        <w:t>Minijobs.</w:t>
      </w:r>
      <w:r>
        <w:rPr>
          <w:lang w:val="en-US"/>
        </w:rPr>
        <w:t xml:space="preserve"> Diese wollen sie jetzt auch noch teurer machen.</w:t>
      </w:r>
    </w:p>
    <w:p>
      <w:pPr>
        <w:pStyle w:val="J3"/>
        <w:widowControl/>
        <w:tabs>
          <w:tab w:val="clear" w:pos="1048"/>
          <w:tab w:val="left" w:pos="228" w:leader="none"/>
        </w:tabs>
        <w:spacing w:before="110" w:after="0"/>
        <w:ind w:left="0" w:firstLine="228"/>
        <w:rPr>
          <w:lang w:val="en-US"/>
        </w:rPr>
      </w:pPr>
      <w:r>
        <w:rPr>
          <w:lang w:val="en-US"/>
        </w:rPr>
        <w:t>Wir wollten mit den Hartz-Reformen – übrigens wir alle – Kosten sparen und die Vermittlung in Arbeit ver</w:t>
        <w:softHyphen/>
        <w:t>bessern. Beide Ziele sind nicht erreicht worden. Im Jahr 2005 kostet Hartz IV den Bund 25,6 Milliarden Euro statt 14,6 Milliarden Euro. Die Gesamtkosten aller öffentlichen Kassen betrugen im letzten Jahr 44,6 Mil</w:t>
        <w:softHyphen/>
        <w:t>liarden Euro. Das ist alles andere als eine Erfolgsstory, insbesondere weil die Vermittlung in Arbeit nicht ver</w:t>
        <w:softHyphen/>
        <w:t>bessert worden ist. Bei 18 Prozent Marktanteil der Bun</w:t>
        <w:softHyphen/>
        <w:t xml:space="preserve">desagentur für Arbeit kann man nun wirklich nicht von einem echten Erfolg sprechen. </w:t>
      </w:r>
    </w:p>
    <w:p>
      <w:pPr>
        <w:pStyle w:val="J3"/>
        <w:widowControl/>
        <w:tabs>
          <w:tab w:val="clear" w:pos="1048"/>
          <w:tab w:val="left" w:pos="228" w:leader="none"/>
        </w:tabs>
        <w:spacing w:before="110" w:after="0"/>
        <w:ind w:left="0" w:firstLine="228"/>
        <w:rPr>
          <w:lang w:val="en-US"/>
        </w:rPr>
      </w:pPr>
      <w:r>
        <w:rPr>
          <w:lang w:val="en-US"/>
        </w:rPr>
        <w:t>Das Einzige, was boomt, sind die 1-Euro-Jobs. Diese sind aber nicht mehr in der Statistik enthalten. Damit konterkarieren Sie das, was Sie im Wahlkampf gesagt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 xml:space="preserve">Ich zitiere den geschätzten Kollegen Pofalla aus der „Frankfurter Rundschau“ vom 16. August 2005: </w:t>
      </w:r>
    </w:p>
    <w:p>
      <w:pPr>
        <w:pStyle w:val="Z1"/>
        <w:widowControl/>
        <w:tabs>
          <w:tab w:val="clear" w:pos="877"/>
          <w:tab w:val="left" w:pos="399" w:leader="none"/>
        </w:tabs>
        <w:spacing w:before="110" w:after="0"/>
        <w:ind w:left="399" w:hanging="0"/>
        <w:rPr>
          <w:lang w:val="en-US"/>
        </w:rPr>
      </w:pPr>
      <w:r>
        <w:rPr>
          <w:lang w:val="en-US"/>
        </w:rPr>
        <w:t>„</w:t>
      </w:r>
      <w:r>
        <w:rPr>
          <w:lang w:val="en-US"/>
        </w:rPr>
        <w:t>Wir werden eine ehrliche Statistik machen“ … Nach Ansicht der Union täusche die Regierung über das wahre Ausmaß der Arbeitslosigkeit hin</w:t>
        <w:softHyphen/>
        <w:t>weg, weil Erwerbslose in öffentlich geförderten Maßnahmen wie Ein-Euro-Jobs nicht in der Statis</w:t>
        <w:softHyphen/>
        <w:t>tik registriert werden.</w:t>
      </w:r>
    </w:p>
    <w:p>
      <w:pPr>
        <w:pStyle w:val="J3"/>
        <w:widowControl/>
        <w:tabs>
          <w:tab w:val="clear" w:pos="1048"/>
          <w:tab w:val="left" w:pos="228" w:leader="none"/>
        </w:tabs>
        <w:spacing w:before="110" w:after="0"/>
        <w:ind w:left="0" w:firstLine="228"/>
        <w:rPr>
          <w:lang w:val="en-US"/>
        </w:rPr>
      </w:pPr>
      <w:r>
        <w:rPr>
          <w:lang w:val="en-US"/>
        </w:rPr>
        <w:t>Sie wollen all das fortschreiben. Sie machen die glei</w:t>
        <w:softHyphen/>
        <w:t>chen Fehler wie die rot-grüne Bundesregierung. Schwarz-Rot ist nicht besser als die rot-grüne Bundesre</w:t>
        <w:softHyphen/>
        <w:t>gierung, was das Täuschen und das Manipulieren von Statistiken anbetrifft. Deswegen sind es jetzt mittler</w:t>
        <w:softHyphen/>
        <w:t>weile nicht mehr die Arbeitslosen von Rot-Grün, son</w:t>
        <w:softHyphen/>
        <w:t>dern wir reden über die Arbeitslosen der neuen Bundes</w:t>
        <w:softHyphen/>
        <w:t>regierung von Schwarz-Rot. Hier mahnen wir Lösungen a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Sie müssen zumindest im Handeln, wenn Sie es schon im Denken aufgegeben haben, zu einem wachstums</w:t>
        <w:softHyphen/>
        <w:t>orientierten Pfad zurückkehren, einer Politik, die Wirt</w:t>
        <w:softHyphen/>
        <w:t xml:space="preserve">schaftswachstum ermöglicht. Sie müssen sich von einer sozialdemokratischen Politik abwenden, die schon zu Zeiten der sozialliberalen Koalition gezeigt hat, dass </w:t>
      </w:r>
      <w:r>
        <w:rPr>
          <w:b/>
          <w:lang w:val="en-US"/>
        </w:rPr>
        <w:t>Investitionsprogramme,</w:t>
      </w:r>
      <w:r>
        <w:rPr>
          <w:lang w:val="en-US"/>
        </w:rPr>
        <w:t xml:space="preserve"> die fremdfinanziert sind, weil man das Geld nicht hat, nicht die gewünschten Wirkun</w:t>
        <w:softHyphen/>
        <w:t>gen erzielen. Stattdessen werden Sie am 27. Januar et</w:t>
        <w:softHyphen/>
        <w:t>was Neues in Deutschland erleben, nämlich eine enorme Liquiditätslücke bei den Betrieben. Am 27. Januar müs</w:t>
        <w:softHyphen/>
        <w:t>sen die Betriebe im Vorhinein die Sozialversicherungs</w:t>
        <w:softHyphen/>
        <w:t xml:space="preserve">beiträge abführen, um die Rentenkasse zu stabilisieren. Das kostet die Betriebe rund 9,8 Milliarden Euro im Jahr. </w:t>
      </w:r>
    </w:p>
    <w:p>
      <w:pPr>
        <w:pStyle w:val="J3"/>
        <w:widowControl/>
        <w:tabs>
          <w:tab w:val="clear" w:pos="1048"/>
          <w:tab w:val="left" w:pos="228" w:leader="none"/>
        </w:tabs>
        <w:spacing w:before="110" w:after="0"/>
        <w:ind w:left="0" w:firstLine="228"/>
        <w:rPr>
          <w:lang w:val="en-US"/>
        </w:rPr>
      </w:pPr>
      <w:r>
        <w:rPr>
          <w:lang w:val="en-US"/>
        </w:rPr>
        <w:t>Auf der anderen Seite wollen Sie nach einer Ände</w:t>
        <w:softHyphen/>
        <w:t>rung dieses Gesetzentwurfs, über die im Ausschuss bera</w:t>
        <w:softHyphen/>
        <w:t>ten werden soll, den Zuschuss zur Rentenversicherung bei Arbeitslosengeld-II-Empfängern um 2 Milliarden Euro kürzen. Das heißt, Sie werden zur Finanzierung der Rentenkassen eine Umschichtung zulasten der Betriebe vornehmen und wollen das mit einem Investitionspro</w:t>
        <w:softHyphen/>
        <w:t>gramm mit einem Volumen von 25 Milliarden Euro kompensieren. Sie machen damit wieder genau dasselbe, was die Sozialdemokraten immer wieder getan haben: Sie nehmen den Bürgern Geld weg, verwalten es in ei</w:t>
        <w:softHyphen/>
        <w:t>nem teuren Verwaltungsapparat, ziehen die Verwal</w:t>
        <w:softHyphen/>
        <w:t>tungskosten ab und weisen es dann vorzugsweise zweck</w:t>
        <w:softHyphen/>
        <w:t xml:space="preserve">gebunden den Bürgern wieder zu. Das ist Unsinn. Die Menschen wissen selber am besten, was sie mit ihrem Geld machen soll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Sie wollen, unter anderem um die Kaufkraft zu stär</w:t>
        <w:softHyphen/>
        <w:t>ken, das Arbeitslosengeld II in der ganzen Republik an das Westniveau angleichen. Wie ich vorhin bereits fest</w:t>
        <w:softHyphen/>
        <w:t xml:space="preserve">gestellt habe, wäre dies grundsätzlich anerkennenswert, wenn Sie es richtig machen würden. Sie aber begleiten das Vorhaben mit einer </w:t>
      </w:r>
      <w:r>
        <w:rPr>
          <w:b/>
          <w:lang w:val="en-US"/>
        </w:rPr>
        <w:t>Mehrwertsteuererhöhung.</w:t>
      </w:r>
      <w:r>
        <w:rPr>
          <w:lang w:val="en-US"/>
        </w:rPr>
        <w:t xml:space="preserve"> Eine Mehrwertsteuererhöhung führt aber nicht zur Stär</w:t>
        <w:softHyphen/>
        <w:t>kung der Kaufkraft. Im Gegenteil: Da das soziokultu</w:t>
        <w:softHyphen/>
        <w:t>relle Existenzminimum durch Arbeitslosengeld II und Sozialhilfe gewährleistet werden soll, werden Sie an die</w:t>
        <w:softHyphen/>
        <w:t xml:space="preserve">ser Stelle nachbessern müssen. </w:t>
      </w:r>
    </w:p>
    <w:p>
      <w:pPr>
        <w:pStyle w:val="J3"/>
        <w:widowControl/>
        <w:tabs>
          <w:tab w:val="clear" w:pos="1048"/>
          <w:tab w:val="left" w:pos="228" w:leader="none"/>
        </w:tabs>
        <w:spacing w:before="110" w:after="0"/>
        <w:ind w:left="0" w:firstLine="228"/>
        <w:rPr>
          <w:lang w:val="en-US"/>
        </w:rPr>
      </w:pPr>
      <w:r>
        <w:rPr>
          <w:lang w:val="en-US"/>
        </w:rPr>
        <w:t>Zeitgleich mit der Mehrwertsteuererhöhung werden Sie auch die Leistungen erhöhen müssen. Sie werden al</w:t>
        <w:softHyphen/>
        <w:t>lerdings auf der anderen Seite Arbeitsplätze in der lega</w:t>
        <w:softHyphen/>
        <w:t>len Wirtschaft vernichten. Denn gerade in personalinten</w:t>
        <w:softHyphen/>
        <w:t>siven Bereichen – im Handwerk, in der Gastronomie und im Einzelhandel – können die höheren Kosten nicht auf die Preise abgewälzt werden. Das wird zwangsläufig zur Zunahme der Schwarzarbeit führen. In diesem Bereich wurde im letzten Jahr ein Umsatz von schätzungsweise 346 Milliarden Euro erzielt. Durch Durchschnittslöhne dividiert entspricht das fast 5 Millionen Vollzeitarbeits</w:t>
        <w:softHyphen/>
        <w:t xml:space="preserve">plätzen. Die sozialpolitische Komponente ist dabei noch nicht berücksichtigt. </w:t>
      </w:r>
    </w:p>
    <w:p>
      <w:pPr>
        <w:pStyle w:val="J3"/>
        <w:widowControl/>
        <w:tabs>
          <w:tab w:val="clear" w:pos="1048"/>
          <w:tab w:val="left" w:pos="228" w:leader="none"/>
        </w:tabs>
        <w:spacing w:before="110" w:after="0"/>
        <w:ind w:left="0" w:firstLine="228"/>
        <w:rPr/>
      </w:pPr>
      <w:r>
        <w:rPr>
          <w:lang w:val="en-US"/>
        </w:rPr>
        <w:t>Sie weisen immer wieder darauf hin, dass das Vorha</w:t>
        <w:softHyphen/>
        <w:t xml:space="preserve">ben sozialpolitisch vertretbar sei, weil der </w:t>
      </w:r>
      <w:r>
        <w:rPr>
          <w:b/>
          <w:lang w:val="en-US"/>
        </w:rPr>
        <w:t xml:space="preserve">ermäßigte Mehrwertsteuersatz </w:t>
      </w:r>
      <w:r>
        <w:rPr>
          <w:lang w:val="en-US"/>
        </w:rPr>
        <w:t>unverändert bleibe. Das ist aber völliger Unsinn. Der ermäßigte Mehrwertsteuersatz gilt für Tiernahrung, Schnittblumen, Lebensmittel und Druckerzeugnisse. Ich habe selber drei Kinder. Sie wol</w:t>
        <w:softHyphen/>
        <w:t xml:space="preserve">len mehr als den Hund füttern, selber etwas essen und die Zeitung lesen. Gerade die großen Familien werden überproportional belaste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O"/>
        <w:widowControl/>
        <w:spacing w:before="110" w:after="0"/>
        <w:rPr>
          <w:lang w:val="en-US"/>
        </w:rPr>
      </w:pPr>
      <w:r>
        <w:rPr>
          <w:lang w:val="en-US"/>
        </w:rPr>
        <w:t>Insbesondere diejenigen, die von einer mehrwertsteuer</w:t>
        <w:softHyphen/>
        <w:t>finanzierten Beitragssenkung nichts haben, nämlich die Arbeitslosen, Selbstständigen, Schüler, Studenten und Rentner, werden überproportional belastet. Das ist die Politik, die Sie im Wahlkampf als sozial gerecht bezeich</w:t>
        <w:softHyphen/>
        <w:t xml:space="preserve">net haben. </w:t>
      </w:r>
    </w:p>
    <w:p>
      <w:pPr>
        <w:pStyle w:val="J3"/>
        <w:widowControl/>
        <w:tabs>
          <w:tab w:val="clear" w:pos="1048"/>
          <w:tab w:val="left" w:pos="228" w:leader="none"/>
        </w:tabs>
        <w:spacing w:before="110" w:after="0"/>
        <w:ind w:left="0" w:firstLine="228"/>
        <w:rPr>
          <w:lang w:val="en-US"/>
        </w:rPr>
      </w:pPr>
      <w:r>
        <w:rPr>
          <w:lang w:val="en-US"/>
        </w:rPr>
        <w:t>Die gegenwärtige Situation ist dadurch geprägt, dass die Bundesrepublik, von Schwarzarbeit gezeichnet, ei</w:t>
        <w:softHyphen/>
        <w:t>nen Verlust von sozialversicherungspflichtigen Arbeits</w:t>
        <w:softHyphen/>
        <w:t xml:space="preserve">plätzen zu verzeichnen hat. </w:t>
      </w:r>
    </w:p>
    <w:p>
      <w:pPr>
        <w:pStyle w:val="Kblock"/>
        <w:widowControl/>
        <w:tabs>
          <w:tab w:val="clear" w:pos="709"/>
          <w:tab w:val="left" w:pos="399" w:leader="none"/>
        </w:tabs>
        <w:spacing w:before="110" w:after="0"/>
        <w:ind w:left="399" w:right="399" w:hanging="0"/>
        <w:rPr>
          <w:lang w:val="en-US"/>
        </w:rPr>
      </w:pPr>
      <w:r>
        <w:rPr>
          <w:lang w:val="en-US"/>
        </w:rPr>
        <w:t>(Klaus Brandner [SPD]: Sie haben noch gar nicht zur Kenntnis genommen, dass die Schwarzarbeit gesenkt worden ist!)</w:t>
      </w:r>
    </w:p>
    <w:p>
      <w:pPr>
        <w:pStyle w:val="O"/>
        <w:widowControl/>
        <w:spacing w:before="110" w:after="0"/>
        <w:rPr>
          <w:lang w:val="en-US"/>
        </w:rPr>
      </w:pPr>
      <w:r>
        <w:rPr>
          <w:lang w:val="en-US"/>
        </w:rPr>
        <w:t>–</w:t>
      </w:r>
      <w:r>
        <w:rPr>
          <w:rFonts w:eastAsia="TimesNewRoman"/>
          <w:lang w:val="en-US"/>
        </w:rPr>
        <w:t xml:space="preserve"> </w:t>
      </w:r>
      <w:r>
        <w:rPr>
          <w:lang w:val="en-US"/>
        </w:rPr>
        <w:t xml:space="preserve">Sie werden bestimmt gleich selber reden, Herr Brandner. Ich vermute, dass Ihnen in der Fraktion noch Redezeit zugestanden wird. </w:t>
      </w:r>
    </w:p>
    <w:p>
      <w:pPr>
        <w:pStyle w:val="Kblock"/>
        <w:widowControl/>
        <w:tabs>
          <w:tab w:val="clear" w:pos="709"/>
          <w:tab w:val="left" w:pos="399" w:leader="none"/>
        </w:tabs>
        <w:spacing w:before="110" w:after="0"/>
        <w:ind w:left="399" w:right="399" w:hanging="0"/>
        <w:rPr>
          <w:lang w:val="en-US"/>
        </w:rPr>
      </w:pPr>
      <w:r>
        <w:rPr>
          <w:lang w:val="en-US"/>
        </w:rPr>
        <w:t>(Klaus Brandner [SPD]: Sie sollen ja nur zuge</w:t>
        <w:softHyphen/>
        <w:t>ben, dass die Schwarzarbeit bei Rot-Grün ge</w:t>
        <w:softHyphen/>
        <w:t>senkt worden und bei Schwarz-Gelb gestiegen ist!)</w:t>
      </w:r>
    </w:p>
    <w:p>
      <w:pPr>
        <w:pStyle w:val="O"/>
        <w:widowControl/>
        <w:spacing w:before="110" w:after="0"/>
        <w:rPr>
          <w:lang w:val="en-US"/>
        </w:rPr>
      </w:pPr>
      <w:r>
        <w:rPr>
          <w:lang w:val="en-US"/>
        </w:rPr>
        <w:t>–</w:t>
      </w:r>
      <w:r>
        <w:rPr>
          <w:rFonts w:eastAsia="TimesNewRoman"/>
          <w:lang w:val="en-US"/>
        </w:rPr>
        <w:t xml:space="preserve"> </w:t>
      </w:r>
      <w:r>
        <w:rPr>
          <w:lang w:val="en-US"/>
        </w:rPr>
        <w:t xml:space="preserve">Wenn Sie von einer Politik reden, Herr Brandner, die dazu führt, dass der Anreiz zur Aufnahme einer legalen Beschäftigung in Deutschland nicht mehr gegeben ist, dann verstärken Sie diesen Effekt. </w:t>
      </w:r>
    </w:p>
    <w:p>
      <w:pPr>
        <w:pStyle w:val="J3"/>
        <w:widowControl/>
        <w:tabs>
          <w:tab w:val="clear" w:pos="1048"/>
          <w:tab w:val="left" w:pos="228" w:leader="none"/>
        </w:tabs>
        <w:spacing w:before="110" w:after="0"/>
        <w:ind w:left="0" w:firstLine="228"/>
        <w:rPr/>
      </w:pPr>
      <w:r>
        <w:rPr>
          <w:lang w:val="en-US"/>
        </w:rPr>
        <w:t xml:space="preserve">Darüber hinaus haben die gesamten Hartz-Reformen von Hartz I bis IV gezeigt, dass die handwerklichen Grundlagen falsch waren. Das wurde beim </w:t>
      </w:r>
      <w:r>
        <w:rPr>
          <w:b/>
          <w:lang w:val="en-US"/>
        </w:rPr>
        <w:t>virtuellen Arbeitsmarkt,</w:t>
      </w:r>
      <w:r>
        <w:rPr>
          <w:lang w:val="en-US"/>
        </w:rPr>
        <w:t xml:space="preserve"> bei der EDV A2LL sowie bei den unter</w:t>
        <w:softHyphen/>
        <w:t xml:space="preserve">schiedlichsten Problemen deutlich. Der ddp hat heute um 3.15 Uhr gemeldet – ich zitiere –: </w:t>
      </w:r>
    </w:p>
    <w:p>
      <w:pPr>
        <w:pStyle w:val="Z1"/>
        <w:widowControl/>
        <w:tabs>
          <w:tab w:val="clear" w:pos="877"/>
          <w:tab w:val="left" w:pos="399" w:leader="none"/>
        </w:tabs>
        <w:spacing w:before="110" w:after="0"/>
        <w:ind w:left="399" w:hanging="0"/>
        <w:rPr>
          <w:lang w:val="en-US"/>
        </w:rPr>
      </w:pPr>
      <w:r>
        <w:rPr>
          <w:lang w:val="en-US"/>
        </w:rPr>
        <w:t>Die schnelle Angleichung des Arbeitslosengeldes II im Osten an das Westniveau droht am Fehlen der entsprechenden Software zu scheitern.</w:t>
      </w:r>
    </w:p>
    <w:p>
      <w:pPr>
        <w:pStyle w:val="J3"/>
        <w:widowControl/>
        <w:tabs>
          <w:tab w:val="clear" w:pos="1048"/>
          <w:tab w:val="left" w:pos="228" w:leader="none"/>
        </w:tabs>
        <w:spacing w:before="110" w:after="0"/>
        <w:ind w:left="0" w:firstLine="228"/>
        <w:rPr>
          <w:lang w:val="en-US"/>
        </w:rPr>
      </w:pPr>
      <w:r>
        <w:rPr>
          <w:lang w:val="en-US"/>
        </w:rPr>
        <w:t>Sie setzen genau das fort, was Rot-Grün gemacht hat. Sie machen genau denselben handwerklichen Murks, der dazu führt, dass die Menschen das Vertrauen in die poli</w:t>
        <w:softHyphen/>
        <w:t>tischen Entscheidungsträger verlieren. Das ist falsch. Deswegen werden wir das Gesetzgebungsverfahren mit einem weiteren Antrag begleiten, der auf eine Anglei</w:t>
        <w:softHyphen/>
        <w:t>chung der Leistungen entsprechend den unterschied</w:t>
        <w:softHyphen/>
        <w:t>lichen Lebenshaltungskosten in Deutschland abzielen wird. Ich hoffe, dass wir Sie im Gesetzgebungsverfahren davon überzeugen werden, dass nur dieser Weg gerecht ist. Denn nur dann, wenn die Menschen entsprechend den Lebenshaltungskosten in ihrer Region ein existenz</w:t>
        <w:softHyphen/>
        <w:t>sicherndes Einkommen erzielen, haben sie die Möglich</w:t>
        <w:softHyphen/>
        <w:t>keit der menschenwürdigen Teilhabe an der Gesell</w:t>
        <w:softHyphen/>
        <w:t xml:space="preserve">schaft. </w:t>
      </w:r>
    </w:p>
    <w:p>
      <w:pPr>
        <w:pStyle w:val="Kblock"/>
        <w:widowControl/>
        <w:tabs>
          <w:tab w:val="clear" w:pos="709"/>
          <w:tab w:val="left" w:pos="399" w:leader="none"/>
        </w:tabs>
        <w:spacing w:before="110" w:after="0"/>
        <w:ind w:left="399" w:right="399" w:hanging="0"/>
        <w:rPr>
          <w:lang w:val="en-US"/>
        </w:rPr>
      </w:pPr>
      <w:r>
        <w:rPr>
          <w:lang w:val="en-US"/>
        </w:rPr>
        <w:t>(Klaus Brandner [SPD]: Sie wollen die Leis</w:t>
        <w:softHyphen/>
        <w:t>tungen senken, Herr Niebel! Reden Sie doch mal darüber!)</w:t>
      </w:r>
    </w:p>
    <w:p>
      <w:pPr>
        <w:pStyle w:val="O"/>
        <w:widowControl/>
        <w:spacing w:before="110" w:after="0"/>
        <w:rPr>
          <w:lang w:val="en-US"/>
        </w:rPr>
      </w:pPr>
      <w:r>
        <w:rPr>
          <w:lang w:val="en-US"/>
        </w:rPr>
        <w:t xml:space="preserve">Das ist der richtige Weg. Dazu wollen wir gerne unsere Hand reichen. </w:t>
      </w:r>
    </w:p>
    <w:p>
      <w:pPr>
        <w:pStyle w:val="J3"/>
        <w:widowControl/>
        <w:tabs>
          <w:tab w:val="clear" w:pos="1048"/>
          <w:tab w:val="left" w:pos="228" w:leader="none"/>
        </w:tabs>
        <w:spacing w:before="110" w:after="0"/>
        <w:ind w:left="0" w:firstLine="228"/>
        <w:rPr>
          <w:lang w:val="en-US"/>
        </w:rPr>
      </w:pPr>
      <w:r>
        <w:rPr>
          <w:lang w:val="en-US"/>
        </w:rPr>
        <w:t xml:space="preserve">Vielen herzlichen Dank.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er Kollege Dr. Ralf Brauksiepe,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Ralf Brauksiepe </w:t>
      </w:r>
      <w:r>
        <w:rPr>
          <w:rStyle w:val="TimesNormal"/>
          <w:lang w:val="en-US"/>
        </w:rPr>
        <w:t xml:space="preserve">(CDU/CSU): </w:t>
      </w:r>
    </w:p>
    <w:p>
      <w:pPr>
        <w:pStyle w:val="J11"/>
        <w:widowControl/>
        <w:tabs>
          <w:tab w:val="clear" w:pos="1048"/>
          <w:tab w:val="clear" w:pos="1276"/>
          <w:tab w:val="left" w:pos="228" w:leader="none"/>
        </w:tabs>
        <w:ind w:left="0" w:firstLine="228"/>
        <w:rPr/>
      </w:pPr>
      <w:r>
        <w:rPr>
          <w:lang w:val="en-US"/>
        </w:rPr>
        <w:t>Herr Präsident! Liebe Kolleginnen und Kollegen! Wir beraten heute erneut eine Änderung der so genannten Hartz-IV-Gesetzgebung, auf die wir uns in den Koali</w:t>
        <w:softHyphen/>
        <w:t>tionsverhandlungen verständigt haben. Mir ist es wich</w:t>
        <w:softHyphen/>
        <w:t>tig, dies auch in den Zusammenhang all der Maßnahmen zu stellen, die wir uns im Kontext der Hartz-IV-Reform vorgenommen haben. Denn das soll und wird ein Kon</w:t>
        <w:softHyphen/>
        <w:t>zept aus einem Guss sein. Wir wollen kein hektisches Hin und Her; es soll vielmehr wohl erwogen aufeinander aufbauen und von dem Grundsatz ausgehen, dass der Kern der Hartz-IV-Reform – die Zusammenführung von Arbeitslosen- und Sozialhilfe in einer Grundsicherung für Arbeitslose – mit den entsprechenden Fördermaß</w:t>
        <w:softHyphen/>
        <w:t>nahmen im Grundsatz richtig war.</w:t>
      </w:r>
      <w:r>
        <w:rPr>
          <w:color w:val="FF0000"/>
          <w:lang w:val="en-US"/>
        </w:rPr>
        <w:t xml:space="preserve"> </w:t>
      </w:r>
      <w:r>
        <w:rPr>
          <w:lang w:val="en-US"/>
        </w:rPr>
        <w:t>Im Kern geht es nun darum, all das, was in der Vergangenheit politisch ent</w:t>
        <w:softHyphen/>
        <w:t xml:space="preserve">schieden worden ist und nicht richtig gelaufen ist, neu zu just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Damit haben wir im letzten Jahr mit der Erarbeitung des Entwurfs eines Ersten Gesetzes zur Änderung des Zweiten Buches Sozialgesetzbuch begonnen. 2005 ha</w:t>
        <w:softHyphen/>
        <w:t xml:space="preserve">ben wir uns an der Finanzierung der Unterkunfts- und Heizungskosten beteiligt, die den </w:t>
      </w:r>
      <w:r>
        <w:rPr>
          <w:b/>
          <w:lang w:val="en-US"/>
        </w:rPr>
        <w:t xml:space="preserve">Kommunen </w:t>
      </w:r>
      <w:r>
        <w:rPr>
          <w:lang w:val="en-US"/>
        </w:rPr>
        <w:t>im Rah</w:t>
        <w:softHyphen/>
        <w:t>men von Hartz IV entstanden sind. Das war uns wichtig. Das werden wir auch 2006 tun. Das haben wir, die Union, vor der Wahl den Kommunen versprochen und nach der Wahl mit den Sozialdemokraten vereinbart. Das haben wir im Interesse der Kommunen und der betroffe</w:t>
        <w:softHyphen/>
        <w:t xml:space="preserve">nen Menschen gemeinsam umgesetzt. </w:t>
      </w:r>
    </w:p>
    <w:p>
      <w:pPr>
        <w:pStyle w:val="J3"/>
        <w:widowControl/>
        <w:tabs>
          <w:tab w:val="clear" w:pos="1048"/>
          <w:tab w:val="left" w:pos="228" w:leader="none"/>
        </w:tabs>
        <w:spacing w:before="110" w:after="0"/>
        <w:ind w:left="0" w:firstLine="228"/>
        <w:rPr>
          <w:lang w:val="en-US"/>
        </w:rPr>
      </w:pPr>
      <w:r>
        <w:rPr>
          <w:lang w:val="en-US"/>
        </w:rPr>
        <w:t>Wir haben uns nun die Angleichung des Regelsatzes beim Arbeitslosengeld II in Ostdeutschland an das west</w:t>
        <w:softHyphen/>
        <w:t>deutsche Niveau in Höhe von 345 Euro vorgenommen. Herr Kollege Niebel, Sie haben dieses Thema zum An</w:t>
        <w:softHyphen/>
        <w:t>lass für einen Rundumschlag gegen die Arbeitsmarkt</w:t>
        <w:softHyphen/>
        <w:t>politik im Allgemeinen und die Arbeitsmarktpolitik der schwarz-roten Bundesregierung im Besonderen genom</w:t>
        <w:softHyphen/>
        <w:t xml:space="preserve">men. Das hängt wahrscheinlich damit zusammen, dass Sie mit dem Thema, um das es heute konkret geht, Schwierigkeiten haben. </w:t>
      </w:r>
    </w:p>
    <w:p>
      <w:pPr>
        <w:pStyle w:val="K"/>
        <w:widowControl/>
        <w:tabs>
          <w:tab w:val="clear" w:pos="877"/>
          <w:tab w:val="clear" w:pos="1276"/>
          <w:tab w:val="left" w:pos="399" w:leader="none"/>
        </w:tabs>
        <w:spacing w:before="110" w:after="0"/>
        <w:ind w:left="399" w:right="399" w:hanging="399"/>
        <w:rPr>
          <w:lang w:val="en-US"/>
        </w:rPr>
      </w:pPr>
      <w:r>
        <w:rPr>
          <w:lang w:val="en-US"/>
        </w:rPr>
        <w:t>(Dirk Niebel [FDP]: Überhaupt nicht!)</w:t>
      </w:r>
    </w:p>
    <w:p>
      <w:pPr>
        <w:pStyle w:val="O"/>
        <w:widowControl/>
        <w:spacing w:before="110" w:after="0"/>
        <w:rPr>
          <w:lang w:val="en-US"/>
        </w:rPr>
      </w:pPr>
      <w:r>
        <w:rPr>
          <w:lang w:val="en-US"/>
        </w:rPr>
        <w:t>Wie Sie wissen, legen wir kein Investitionsprogramm der klassischen Art auf. Vielmehr haben wir uns ent</w:t>
        <w:softHyphen/>
        <w:t>schieden, draufzulegen. Das war immer Ihre Forderung. Wir tun mehr für Bildung und Forschung, für die Ver</w:t>
        <w:softHyphen/>
        <w:t>kehrsinfrastruktur und für Familien. Das wird die Inves</w:t>
        <w:softHyphen/>
        <w:t xml:space="preserve">titionstätigkeit in Deutschland fördern. Was ist uns dabei vorzuwerfen? Wir tun doch das Richtige. Das ist für die Schaffung von Arbeitsplätzen in der Tat noch wichtiger als die arbeitsmarktpolitischen Reformmaßnahmen, die wir zusätzlich auf den Weg bringen. </w:t>
      </w:r>
    </w:p>
    <w:p>
      <w:pPr>
        <w:pStyle w:val="Kblock"/>
        <w:widowControl/>
        <w:tabs>
          <w:tab w:val="clear" w:pos="709"/>
          <w:tab w:val="left" w:pos="399" w:leader="none"/>
        </w:tabs>
        <w:spacing w:before="110" w:after="0"/>
        <w:ind w:left="399" w:right="399" w:hanging="0"/>
        <w:rPr>
          <w:lang w:val="en-US"/>
        </w:rPr>
      </w:pPr>
      <w:r>
        <w:rPr>
          <w:lang w:val="en-US"/>
        </w:rPr>
        <w:t>(Beifall bei der CDU/CSU und der SPD – Dirk Niebel [FDP]: Aber das Geld müssen Sie erst abkassieren, weil Sie es nicht haben!)</w:t>
      </w:r>
    </w:p>
    <w:p>
      <w:pPr>
        <w:pStyle w:val="J3"/>
        <w:widowControl/>
        <w:tabs>
          <w:tab w:val="clear" w:pos="1048"/>
          <w:tab w:val="left" w:pos="228" w:leader="none"/>
        </w:tabs>
        <w:spacing w:before="110" w:after="0"/>
        <w:ind w:left="0" w:firstLine="228"/>
        <w:rPr/>
      </w:pPr>
      <w:r>
        <w:rPr>
          <w:lang w:val="en-US"/>
        </w:rPr>
        <w:t>Herr Niebel, Sie haben auf die Zahl der Arbeitslosen unter Schwarz-Rot hingewiesen. Nachdem Angela Merkel gerade sechs Wochen Bundeskanzlerin ist, be</w:t>
        <w:softHyphen/>
        <w:t xml:space="preserve">haupten wir sicherlich nicht, dass auf dem Arbeitsmarkt alles prima ist. Wenn wir aber schon über die </w:t>
      </w:r>
      <w:r>
        <w:rPr>
          <w:b/>
          <w:lang w:val="en-US"/>
        </w:rPr>
        <w:t xml:space="preserve">Zahl der Arbeitslosen unter Schwarz-Rot </w:t>
      </w:r>
      <w:r>
        <w:rPr>
          <w:lang w:val="en-US"/>
        </w:rPr>
        <w:t xml:space="preserve">reden, dann sollten wir nicht vergessen, zu erwähnen, dass es im Dezember letzten Jahres – saisonbereinigt – 110 000 Arbeitslose weniger gab. Das ist der stärkste Rückgang seit sechs Jahren. Das ist sicherlich nicht nur das Verdienst unserer Gesetzgebungsarbeit. Aber es ist ein guter Start, nach dem Sie sich die Finger geleckt hätten. Wir jedenfalls sind damit ganz zufrie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Wir treffen nun mit der Verabschiedung des vorlie</w:t>
        <w:softHyphen/>
        <w:t>genden Gesetzentwurfs eine politische Entscheidung. Es geht dabei nicht um die Korrektur handwerklicher Feh</w:t>
        <w:softHyphen/>
        <w:t>ler. Vielmehr ist in der Vergangenheit die Entscheidung getroffen worden, unterschiedliche Regelsätze einzufüh</w:t>
        <w:softHyphen/>
        <w:t>ren. Dies war durchaus politisch begründbar. Es gibt auf</w:t>
        <w:softHyphen/>
        <w:t>grund von 40 Jahren real existierendem Sozialismus lei</w:t>
        <w:softHyphen/>
        <w:t>der auch 15 Jahre nach der deutschen Einheit viele Unterschiede zwischen Ost- und Westdeutschland. Aber weil wir offen für notwendige Veränderungen sein wol</w:t>
        <w:softHyphen/>
        <w:t>len, ist ein Ombudsrat eingesetzt worden. Er war kein Verkehrsunfall, sondern politisch gewollt. Dieser Rat ist zu einer Empfehlung gekommen. Es gibt sicherlich viele andere Fragen, die in diesem Zusammenhang zu disku</w:t>
        <w:softHyphen/>
        <w:t xml:space="preserve">tieren sind. Auch der Bundesrat hat aus seiner Sicht durchaus bedenkenswerte Argumente angeführt. Aber wir sind zu der politischen Entscheidung gekommen, dass es richtig ist, den Regelsatz in Ostdeutschland an den in Westdeutschland anzugleichen. </w:t>
      </w:r>
    </w:p>
    <w:p>
      <w:pPr>
        <w:pStyle w:val="J3"/>
        <w:widowControl/>
        <w:tabs>
          <w:tab w:val="clear" w:pos="1048"/>
          <w:tab w:val="left" w:pos="228" w:leader="none"/>
        </w:tabs>
        <w:spacing w:before="110" w:after="0"/>
        <w:ind w:left="0" w:firstLine="228"/>
        <w:rPr>
          <w:lang w:val="en-US"/>
        </w:rPr>
      </w:pPr>
      <w:r>
        <w:rPr>
          <w:lang w:val="en-US"/>
        </w:rPr>
        <w:t>Herr Kollege Niebel, Sie haben den Teil der Begrün</w:t>
        <w:softHyphen/>
        <w:t>dung des Gesetzentwurfs zitiert, den Sie im Rahmen Ih</w:t>
        <w:softHyphen/>
        <w:t>rer Argumentation für sinnvoll hielten. Aber Sie haben an der Stelle aufgehört, an der darauf hingewiesen wird – das hat der Herr Staatssekretär eben zu Recht ausge</w:t>
        <w:softHyphen/>
        <w:t>führt –, dass es sich bei der hier zur Diskussion stehen</w:t>
        <w:softHyphen/>
        <w:t>den Leistung – anders als bei der Sozialhilfe – um eine Leistung des Bundes handelt und dass es daher vertret</w:t>
        <w:softHyphen/>
        <w:t xml:space="preserve">bar ist, einen einheitlichen Satz – in diesem Fall einen einheitlichen Wert auf Westniveau – festzulegen. Ich denke, dass dieses Vorhaben, auf das wir uns verständigt haben, vernünftig ist. </w:t>
      </w:r>
    </w:p>
    <w:p>
      <w:pPr>
        <w:pStyle w:val="J3"/>
        <w:widowControl/>
        <w:tabs>
          <w:tab w:val="clear" w:pos="1048"/>
          <w:tab w:val="left" w:pos="228" w:leader="none"/>
        </w:tabs>
        <w:spacing w:before="110" w:after="0"/>
        <w:ind w:left="0" w:firstLine="228"/>
        <w:rPr/>
      </w:pPr>
      <w:r>
        <w:rPr>
          <w:lang w:val="en-US"/>
        </w:rPr>
        <w:t>Bei dem, was wir im letzten Jahr beschlossen haben und nun einbringen, handelt es sich um Maßnahmen, die – so richtig sie sind – den Bund Geld kosten. Deswegen ist es richtig, dass wir alle Maßnahmen, die wir uns im Rahmen von Hartz IV vorgenommen haben, im Zusam</w:t>
        <w:softHyphen/>
        <w:t xml:space="preserve">menhang sehen, und zwar auch diejenigen, bei denen es um vom Bund dringend benötigte </w:t>
      </w:r>
      <w:r>
        <w:rPr>
          <w:b/>
          <w:lang w:val="en-US"/>
        </w:rPr>
        <w:t xml:space="preserve">Einsparungen </w:t>
      </w:r>
      <w:r>
        <w:rPr>
          <w:lang w:val="en-US"/>
        </w:rPr>
        <w:t>geht.</w:t>
      </w:r>
    </w:p>
    <w:p>
      <w:pPr>
        <w:pStyle w:val="J3"/>
        <w:widowControl/>
        <w:tabs>
          <w:tab w:val="clear" w:pos="1048"/>
          <w:tab w:val="left" w:pos="228" w:leader="none"/>
        </w:tabs>
        <w:spacing w:before="110" w:after="0"/>
        <w:ind w:left="0" w:firstLine="228"/>
        <w:rPr/>
      </w:pPr>
      <w:r>
        <w:rPr>
          <w:lang w:val="en-US"/>
        </w:rPr>
        <w:t>Der Staatssekretär hat bereits angedeutet, dass wir uns noch einiges vorgenommen haben. Wir werden in den Fraktionen zu beraten haben, ob wir in das laufende Ge</w:t>
        <w:softHyphen/>
        <w:t>setzgebungsverfahren gegebenenfalls andere Vor</w:t>
        <w:softHyphen/>
        <w:t>schläge einbringen werden, in denen es zum Beispiel um die Erweiterung des Begriffs der Bedarfsgemeinschaft und um den Umgang mit Personen geht, die erstmals eine eigene Wohnung beziehen wollen und einen ent</w:t>
        <w:softHyphen/>
        <w:t>sprechenden Antrag stellen. Der Minister hat das schon in der gestrigen Ausschusssitzung angesprochen. Ich habe die Reaktionen gesehen, die von Opposi</w:t>
        <w:softHyphen/>
        <w:t xml:space="preserve">tionsparteien kamen, wenn auch nicht von Ihnen, aber von anderen. Es gibt nämlich heute noch Menschen, die es als große </w:t>
      </w:r>
      <w:r>
        <w:rPr>
          <w:b/>
          <w:lang w:val="en-US"/>
        </w:rPr>
        <w:t>emanzipatorische Errungenschaft</w:t>
      </w:r>
      <w:r>
        <w:rPr>
          <w:lang w:val="en-US"/>
        </w:rPr>
        <w:t xml:space="preserve"> be</w:t>
        <w:softHyphen/>
        <w:t>trachten, wenn der Staat jungen arbeitslosen Menschen ihre erste eigene Wohnung finanziert. Ich will deutlich sagen: Ich bin selbst lange genug in einem politischen Jugendverband tätig gewesen. Ich sehe auch auf Seite der Sozialdemokraten die eine oder andere, die ähnliche Erfahrungen gemacht hat. Mir sind solche Forderungen nicht fremd und ich habe auch großes Verständnis dafür. Aber wir müssen immer sehen, dass sich der Staat nicht übernehmen kann, dass er sich bei den Leistungen, um die es geht, nicht verheben kann und dass er Prioritäten setzen mu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r>
        <mc:AlternateContent>
          <mc:Choice Requires="wps">
            <w:drawing>
              <wp:anchor behindDoc="0" distT="0" distB="0" distL="0" distR="0" simplePos="0" locked="0" layoutInCell="0" allowOverlap="1" relativeHeight="292">
                <wp:simplePos x="0" y="0"/>
                <wp:positionH relativeFrom="margin">
                  <wp:posOffset>635</wp:posOffset>
                </wp:positionH>
                <wp:positionV relativeFrom="paragraph">
                  <wp:posOffset>635</wp:posOffset>
                </wp:positionV>
                <wp:extent cx="504825" cy="215900"/>
                <wp:effectExtent l="0" t="0" r="0" b="0"/>
                <wp:wrapTopAndBottom/>
                <wp:docPr id="436" name="Frame14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46" descr=""/>
                                          <pic:cNvPicPr>
                                            <a:picLocks noChangeAspect="1" noChangeArrowheads="1"/>
                                          </pic:cNvPicPr>
                                        </pic:nvPicPr>
                                        <pic:blipFill>
                                          <a:blip r:embed="rId29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6" descr=""/>
                                    <pic:cNvPicPr>
                                      <a:picLocks noChangeAspect="1" noChangeArrowheads="1"/>
                                    </pic:cNvPicPr>
                                  </pic:nvPicPr>
                                  <pic:blipFill>
                                    <a:blip r:embed="rId29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Wir haben uns vorgenommen, uns um dieses Thema im Laufe dieses Jahres zu kümmern. Wenn es um die Frage geht, ob wir es uns leisten wollen, dass der Staat jedem arbeitslosen jungen Menschen seine eigene Bude finanziert, oder ob wir die Priorität an der Stelle setzen, dass wir uns bei der Anrechnung von zur Altersvorsorge dienendem Vermögen von Menschen, die nach jahrzehn</w:t>
        <w:softHyphen/>
        <w:t>telanger Beitragszahlung unverschuldet in Arbeitslosig</w:t>
        <w:softHyphen/>
        <w:t>keit gekommen sind, großzügiger zeigen, dann neige ich dazu, eher das Vermögen der Älteren zu schonen, anstatt jungen Menschen entgegenzukommen, die sehr wohl auf die Solidarität der Familie bauen können und deren Fa</w:t>
        <w:softHyphen/>
        <w:t xml:space="preserve">milien leistungsfähig sin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pPr>
      <w:r>
        <w:rPr>
          <w:lang w:val="en-US"/>
        </w:rPr>
        <w:t>Das sind die Dinge, die wir uns vorgenommen haben. Wir werden darüber hinaus weitere Maßnahmen zu er</w:t>
        <w:softHyphen/>
        <w:t>greifen haben. Wir haben uns vorgenommen, Einsparun</w:t>
        <w:softHyphen/>
        <w:t xml:space="preserve">gen zu erreichen, indem wir die </w:t>
      </w:r>
      <w:r>
        <w:rPr>
          <w:b/>
          <w:lang w:val="en-US"/>
        </w:rPr>
        <w:t xml:space="preserve">Organisation von Hartz IV </w:t>
      </w:r>
      <w:r>
        <w:rPr>
          <w:lang w:val="en-US"/>
        </w:rPr>
        <w:t>reformieren. In diesem Bereich wollen wir 1,2 Milliarden Euro einsparen. Wir werden im Laufe der nächsten Monate entsprechende gesetzliche Maßnahmen dazu ergreifen. Es geht also einerseits darum, handwerk</w:t>
        <w:softHyphen/>
        <w:t>liche Fehler, die gemacht worden sind, einvernehmlich zu korrigieren, und es geht andererseits darum, gegebe</w:t>
        <w:softHyphen/>
        <w:t>nenfalls andere politische Prioritäten zu setzen. Das ma</w:t>
        <w:softHyphen/>
        <w:t>chen wir jetzt in diesem Bereich.</w:t>
      </w:r>
    </w:p>
    <w:p>
      <w:pPr>
        <w:pStyle w:val="J3"/>
        <w:widowControl/>
        <w:tabs>
          <w:tab w:val="clear" w:pos="1048"/>
          <w:tab w:val="left" w:pos="228" w:leader="none"/>
        </w:tabs>
        <w:spacing w:before="110" w:after="0"/>
        <w:ind w:left="0" w:firstLine="228"/>
        <w:rPr>
          <w:lang w:val="en-US"/>
        </w:rPr>
      </w:pPr>
      <w:r>
        <w:rPr>
          <w:lang w:val="en-US"/>
        </w:rPr>
        <w:t>Wir haben im Übrigen auch feststellen können, dass die Möglichkeiten, etwas zum ALG II hinzuzuverdie</w:t>
        <w:softHyphen/>
        <w:t>nen, was zum Teil sehr unbürokratisch möglich ist, in beachtenswertem Maße in Anspruch genommen worden sind. Ich sage aber auch ganz deutlich: Wir werden in Zukunft alle Möglichkeiten nutzen müssen, Menschen Angebote zu machen, aus der Arbeitslosigkeit herauszu</w:t>
        <w:softHyphen/>
        <w:t>kommen und Arbeit aufzunehmen. Da, wo es nötig ist, müssen wir Druck machen, damit wirklich nur diejeni</w:t>
        <w:softHyphen/>
        <w:t xml:space="preserve">gen staatliche Leistungen in Anspruch nehmen, die wirklich auf diese Leistungen angewiesen sind. Das ist die andere Seite der Medaille. </w:t>
      </w:r>
    </w:p>
    <w:p>
      <w:pPr>
        <w:pStyle w:val="J3"/>
        <w:widowControl/>
        <w:tabs>
          <w:tab w:val="clear" w:pos="1048"/>
          <w:tab w:val="left" w:pos="228" w:leader="none"/>
        </w:tabs>
        <w:spacing w:before="110" w:after="0"/>
        <w:ind w:left="0" w:firstLine="228"/>
        <w:rPr/>
      </w:pPr>
      <w:r>
        <w:rPr>
          <w:lang w:val="en-US"/>
        </w:rPr>
        <w:t xml:space="preserve">Das wird auch bei der Diskussion über das </w:t>
      </w:r>
      <w:r>
        <w:rPr>
          <w:b/>
          <w:lang w:val="en-US"/>
        </w:rPr>
        <w:t>Kombi</w:t>
        <w:softHyphen/>
        <w:t>lohnmodell</w:t>
      </w:r>
      <w:r>
        <w:rPr>
          <w:lang w:val="en-US"/>
        </w:rPr>
        <w:t xml:space="preserve"> eine Rolle spielen, bei dem es nicht darum geht, das soundsovielte arbeitsmarktpolitische Instru</w:t>
        <w:softHyphen/>
        <w:t>ment neben andere zu setzen, sondern darum, erfolgrei</w:t>
        <w:softHyphen/>
        <w:t>che Ansätze, die es bisher gibt, mit diesem zu verbinden. Wir müssen Fördern und Fordern miteinander verbin</w:t>
        <w:softHyphen/>
        <w:t>den. Wir müssen den Leistungsmissbrauch stärker be</w:t>
        <w:softHyphen/>
        <w:t>kämpfen, auch wenn uns das sicher keinen großen Bei</w:t>
        <w:softHyphen/>
        <w:t>fall einbringen wird. Wir müssen das tun, weil wir als Fachpolitiker der unterschiedlichen Bereiche gemeinsam immer im Blick haben müssen, wie sich die Kosten ent</w:t>
        <w:softHyphen/>
        <w:t>wickeln, wie sich der Bundeshaushalt entwickelt und wie wir das am Ende finanziell vernünftig darstellen können.</w:t>
      </w:r>
    </w:p>
    <w:p>
      <w:pPr>
        <w:pStyle w:val="J3"/>
        <w:widowControl/>
        <w:tabs>
          <w:tab w:val="clear" w:pos="1048"/>
          <w:tab w:val="left" w:pos="228" w:leader="none"/>
        </w:tabs>
        <w:spacing w:before="110" w:after="0"/>
        <w:ind w:left="0" w:firstLine="228"/>
        <w:rPr/>
      </w:pPr>
      <w:r>
        <w:rPr>
          <w:lang w:val="en-US"/>
        </w:rPr>
        <w:t xml:space="preserve">Dazu erfolgt heute dieser Schritt. Wir werden in den Ausschussberatungen über all die Fragen zu sprechen haben, die Herr Niebel angesprochen hat, zum Beispiel was die Reduzierung des Zahlbetrags für die </w:t>
      </w:r>
      <w:r>
        <w:rPr>
          <w:b/>
          <w:lang w:val="en-US"/>
        </w:rPr>
        <w:t>gesetzliche Rentenversicherung</w:t>
      </w:r>
      <w:r>
        <w:rPr>
          <w:lang w:val="en-US"/>
        </w:rPr>
        <w:t xml:space="preserve"> angeht. Natürlich gibt es in dem Bereich Interessenkonflikte. Wir müssen zu einem fairen Ausgleich kommen. Mein Eindruck ist, dass wir da auf einem guten Weg sind. Wir möchten alle diejenigen, die uns auf diesem Weg konstruktiv begleiten wollen, mit</w:t>
        <w:softHyphen/>
        <w:t>nehmen. Ich möchte Sie aufrufen, diesen Weg zu be</w:t>
        <w:softHyphen/>
        <w:t>schreiten. Es geht nicht darum, alte ideologische Debat</w:t>
        <w:softHyphen/>
        <w:t>ten fortzuführen, sondern es geht darum, anzuerkennen, dass sich diese Regierung entschieden hat, das arbeits</w:t>
        <w:softHyphen/>
        <w:t>marktpolitische Instrumentarium effizienter zu machen. Darauf haben wir uns gemeinsam verständigt.</w:t>
      </w:r>
    </w:p>
    <w:p>
      <w:pPr>
        <w:pStyle w:val="J3"/>
        <w:widowControl/>
        <w:tabs>
          <w:tab w:val="clear" w:pos="1048"/>
          <w:tab w:val="left" w:pos="228" w:leader="none"/>
        </w:tabs>
        <w:spacing w:before="110" w:after="0"/>
        <w:ind w:left="0" w:firstLine="228"/>
        <w:rPr>
          <w:lang w:val="en-US"/>
        </w:rPr>
      </w:pPr>
      <w:r>
        <w:rPr>
          <w:lang w:val="en-US"/>
        </w:rPr>
        <w:t>Wichtiger für die Schaffung neuer Arbeitsplätze ist in der Tat, wie wir die Rahmenbedingungen für wirtschaft</w:t>
        <w:softHyphen/>
        <w:t>liches Wachstum insgesamt setzen, und zwar in der Steu</w:t>
        <w:softHyphen/>
        <w:t>erpolitik und in der Bildungs- und Forschungspolitik. Da sind wir auf gutem Wege. Wir haben uns nicht nur etwas vorgenommen, sondern in diesen Tagen auch etwas in den Bundestag eingebracht. Wir werden das arbeits</w:t>
        <w:softHyphen/>
        <w:t>marktpolitisch flankieren so gut es geht. Dafür haben wir einen guten Gesetzentwurf vorgelegt. Ich lade Sie alle ein, dabei konstruktiv mitzumach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erteile das Wort der Kollegin Dr. Gesine Lötzsch, Fraktion Die Link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esine Lötzsch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Vielen Dank. – Herr Präsident! Meine sehr geehrten Damen und Herren! Sehr geehrte Gäste! Am 17. Okto</w:t>
        <w:softHyphen/>
        <w:t>ber 2003, als Hartz IV beschlossen wurde, standen meine Kollegin Petra Pau und ich mit einem Transparent vor dem Bundestag, um gegen das Hartz-IV-Gesetz zu protestieren.</w:t>
      </w:r>
    </w:p>
    <w:p>
      <w:pPr>
        <w:pStyle w:val="K"/>
        <w:widowControl/>
        <w:tabs>
          <w:tab w:val="clear" w:pos="877"/>
          <w:tab w:val="clear" w:pos="1276"/>
          <w:tab w:val="left" w:pos="399" w:leader="none"/>
        </w:tabs>
        <w:spacing w:before="110" w:after="0"/>
        <w:ind w:left="399" w:right="399" w:hanging="399"/>
        <w:rPr>
          <w:lang w:val="en-US"/>
        </w:rPr>
      </w:pPr>
      <w:r>
        <w:rPr>
          <w:lang w:val="en-US"/>
        </w:rPr>
        <w:t>(Dirk Niebel [FDP]: Aber Sie hätten doch reinkommen können!)</w:t>
      </w:r>
    </w:p>
    <w:p>
      <w:pPr>
        <w:pStyle w:val="O"/>
        <w:widowControl/>
        <w:spacing w:before="110" w:after="0"/>
        <w:rPr/>
      </w:pPr>
      <w:r>
        <w:rPr>
          <w:lang w:val="en-US"/>
        </w:rPr>
        <w:t>–</w:t>
      </w:r>
      <w:r>
        <w:rPr>
          <w:rFonts w:eastAsia="TimesNewRoman"/>
          <w:lang w:val="en-US"/>
        </w:rPr>
        <w:t xml:space="preserve"> </w:t>
      </w:r>
      <w:r>
        <w:rPr>
          <w:lang w:val="en-US"/>
        </w:rPr>
        <w:t>Wir kamen auch noch hinein, keine Angst! – Auf die</w:t>
        <w:softHyphen/>
        <w:t xml:space="preserve">sem Transparent stand: „Gegen Armutsgesetze – PDS im Bundestag“. Wir griffen zu diesem </w:t>
      </w:r>
      <w:r>
        <w:rPr>
          <w:b/>
          <w:lang w:val="en-US"/>
        </w:rPr>
        <w:t>außerparlamen</w:t>
        <w:softHyphen/>
        <w:t>tarischen Mittel,</w:t>
      </w:r>
      <w:r>
        <w:rPr>
          <w:lang w:val="en-US"/>
        </w:rPr>
        <w:t xml:space="preserve"> weil hier im Haus die Abgeordneten von SPD, CDU/CSU und den Grünen taub für unsere Argumente wa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Sie hatten den Bezug zum alltäglichen Leben der Men</w:t>
        <w:softHyphen/>
        <w:t>schen verloren und folgten blind Herrn Hartz und ihren Fraktionsführungen. Ich erinnere daran, dass der Abge</w:t>
        <w:softHyphen/>
        <w:t>ordnete Hilsberg von der SPD in aller Öffentlichkeit er</w:t>
        <w:softHyphen/>
        <w:t>klärte, von 331 Euro könne man im Osten gut leben. An</w:t>
        <w:softHyphen/>
        <w:t>dere MdBs dachten gar, bei den 331 Euro handele es sich um den Wochenbetrag. Das war auch der Anfang vom Ende der rot</w:t>
        <w:noBreakHyphen/>
        <w:t>grünen Bundesregier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Es zeigte sich schnell, dass wir mit unserem Protest und unserer Kritik am Hartz-IV-Gesetz Recht haben. Die öffentlichen Proteste, die schlechten Wahlergebnisse von CDU/CSU und SPD und unsere guten Ergebnisse haben Sie zu einer sehr späten Einsicht gezwun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Nun müssen Sie die größten Ungerechtigkeiten im Ge</w:t>
        <w:softHyphen/>
        <w:t>setz beseitigen.</w:t>
      </w:r>
    </w:p>
    <w:p>
      <w:pPr>
        <w:pStyle w:val="J3"/>
        <w:widowControl/>
        <w:tabs>
          <w:tab w:val="clear" w:pos="1048"/>
          <w:tab w:val="left" w:pos="228" w:leader="none"/>
        </w:tabs>
        <w:spacing w:before="110" w:after="0"/>
        <w:ind w:left="0" w:firstLine="228"/>
        <w:rPr/>
      </w:pPr>
      <w:r>
        <w:rPr>
          <w:lang w:val="en-US"/>
        </w:rPr>
        <w:t xml:space="preserve">Einer unserer zentralen Kritikpunkte in Bezug auf das Hartz-IV-Gesetz war und ist die unterschiedliche </w:t>
      </w:r>
      <w:r>
        <w:rPr>
          <w:b/>
          <w:lang w:val="en-US"/>
        </w:rPr>
        <w:t>Höhe des Arbeitslosengeldes II in Ost und</w:t>
      </w:r>
      <w:r>
        <w:rPr>
          <w:lang w:val="en-US"/>
        </w:rPr>
        <w:t xml:space="preserve"> </w:t>
      </w:r>
      <w:r>
        <w:rPr>
          <w:b/>
          <w:lang w:val="en-US"/>
        </w:rPr>
        <w:t>West:</w:t>
      </w:r>
      <w:r>
        <w:rPr>
          <w:lang w:val="en-US"/>
        </w:rPr>
        <w:t xml:space="preserve"> In West</w:t>
        <w:softHyphen/>
        <w:t>deutschland bekommen die Betroffenen 345 Euro und in Ostdeutschland nur 331 Euro Arbeitslosengeld im Mo</w:t>
        <w:softHyphen/>
        <w:t>nat. Die Bundesregierung begründete den Unterschied von 14 Euro mit den niedrigen Lebenshaltungskosten in den neuen Ländern. Ich habe bereits im September 2004 die Bundesregierung gefragt, warum sie das Ost-West-Gefälle bei der Festlegung des Arbeitslosengeldes II be</w:t>
        <w:softHyphen/>
        <w:t xml:space="preserve">rücksichtigt, das Nord-Süd-Gefälle oder das Stadt-Land-Gefälle aber nicht. Die Vertreter der Bundesregierung konnten mir diese Frage nicht beantworten. </w:t>
      </w:r>
    </w:p>
    <w:p>
      <w:pPr>
        <w:pStyle w:val="K"/>
        <w:widowControl/>
        <w:tabs>
          <w:tab w:val="clear" w:pos="877"/>
          <w:tab w:val="clear" w:pos="1276"/>
          <w:tab w:val="left" w:pos="399" w:leader="none"/>
        </w:tabs>
        <w:spacing w:before="110" w:after="0"/>
        <w:ind w:left="399" w:right="399" w:hanging="399"/>
        <w:rPr>
          <w:lang w:val="en-US"/>
        </w:rPr>
      </w:pPr>
      <w:r>
        <w:rPr>
          <w:lang w:val="en-US"/>
        </w:rPr>
        <w:t>(Dirk Niebel [FDP]: Das wundert mich nicht!)</w:t>
      </w:r>
    </w:p>
    <w:p>
      <w:pPr>
        <w:pStyle w:val="J3"/>
        <w:widowControl/>
        <w:tabs>
          <w:tab w:val="clear" w:pos="1048"/>
          <w:tab w:val="left" w:pos="228" w:leader="none"/>
        </w:tabs>
        <w:spacing w:before="110" w:after="0"/>
        <w:ind w:left="0" w:firstLine="228"/>
        <w:rPr>
          <w:lang w:val="en-US"/>
        </w:rPr>
      </w:pPr>
      <w:r>
        <w:rPr>
          <w:lang w:val="en-US"/>
        </w:rPr>
        <w:t>Offensichtlich hatten die zuständigen Beamten und Politiker da immer noch eine Mauer im Kopf. Die Mauer im Kopf ist aber nicht ein Privileg von Westbeamten. Auch Frau Merkel, damals Vorsitzende der CDU/CSU-Fraktion, hat dieser Ungleichbehandlung zugestimm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LINKEN)</w:t>
      </w:r>
    </w:p>
    <w:p>
      <w:pPr>
        <w:pStyle w:val="J3"/>
        <w:widowControl/>
        <w:tabs>
          <w:tab w:val="clear" w:pos="1048"/>
          <w:tab w:val="left" w:pos="228" w:leader="none"/>
        </w:tabs>
        <w:spacing w:before="110" w:after="0"/>
        <w:ind w:left="0" w:firstLine="228"/>
        <w:rPr>
          <w:lang w:val="en-US"/>
        </w:rPr>
      </w:pPr>
      <w:r>
        <w:rPr>
          <w:lang w:val="en-US"/>
        </w:rPr>
        <w:t>An dieser Stelle möchte ich allen Demonstranten dan</w:t>
        <w:softHyphen/>
        <w:t>ken, die sich nicht beirren ließen und trotz Spott und Häme in den Medien immer weiter demonstrier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Es ist ein Erfolg der vielen Anti-Hartz-IV-Demonstran</w:t>
        <w:softHyphen/>
        <w:t>ten, dass die SPD und nun auch die CDU/CSU die For</w:t>
        <w:softHyphen/>
        <w:t>derung der Linkspartei nach einem einheitlichen Ar</w:t>
        <w:softHyphen/>
        <w:t>beitslosengeld von 345 Euro endlich umsetzen werden.</w:t>
      </w:r>
    </w:p>
    <w:p>
      <w:pPr>
        <w:pStyle w:val="K"/>
        <w:widowControl/>
        <w:tabs>
          <w:tab w:val="clear" w:pos="877"/>
          <w:tab w:val="clear" w:pos="1276"/>
          <w:tab w:val="left" w:pos="399" w:leader="none"/>
        </w:tabs>
        <w:spacing w:before="110" w:after="0"/>
        <w:ind w:left="399" w:right="399" w:hanging="399"/>
        <w:rPr>
          <w:lang w:val="en-US"/>
        </w:rPr>
      </w:pPr>
      <w:r>
        <w:rPr>
          <w:lang w:val="en-US"/>
        </w:rPr>
        <w:t>(Dirk Niebel [FDP]: Herr Ramsauer, das muss doch in Ihren Ohren klingen!)</w:t>
      </w:r>
    </w:p>
    <w:p>
      <w:pPr>
        <w:pStyle w:val="J3"/>
        <w:widowControl/>
        <w:tabs>
          <w:tab w:val="clear" w:pos="1048"/>
          <w:tab w:val="left" w:pos="228" w:leader="none"/>
        </w:tabs>
        <w:spacing w:before="110" w:after="0"/>
        <w:ind w:left="0" w:firstLine="228"/>
        <w:rPr>
          <w:lang w:val="en-US"/>
        </w:rPr>
      </w:pPr>
      <w:r>
        <w:rPr>
          <w:lang w:val="en-US"/>
        </w:rPr>
        <w:t>Ich habe auf Anti-Hartz-IV-Demonstrationen immer wieder gehört, dass die da oben sich doch nicht alles er</w:t>
        <w:softHyphen/>
        <w:t>lauben können. Ich sage Ihnen: Diese Empörung war ge</w:t>
        <w:softHyphen/>
        <w:t>rechtfertigt. Ich halte es für ein wichtiges Zeichen, dass sich Widerstand gegen unsoziale Politik auch lohnen kan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iejenigen, die demonstriert haben, aber auch dieje</w:t>
        <w:softHyphen/>
        <w:t>nigen, die gezweifelt haben, erleben jetzt, dass Gesetze nicht in Beton gegossen sind, sondern von Menschen ge</w:t>
        <w:softHyphen/>
        <w:t>macht werden und von Menschen auch wieder geändert werden können. Jetzt müssen wir neuen Mut fassen und noch diejenigen Dinge ändern, die unbedingt geändert werden müssen. Die großen Sozialverbände stimmen überein: Mindestens 420 Euro im Monat sind für ein menschenwürdiges Leben erforderlich. Dementspre</w:t>
        <w:softHyphen/>
        <w:t>chend ist die Minimalforderung der Linkspartei.</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Natürlich kommen einige Kritiker mit dem Argu</w:t>
        <w:softHyphen/>
        <w:t>ment, dass es nicht sein könne, dass ein Arbeitsloser mehr Geld bekomme als ein Wachmann oder eine Ver</w:t>
        <w:softHyphen/>
        <w:t xml:space="preserve">käuferin bei Schlecker. Dieser Kritik stimme ich mit Nachdruck zu. Diese Zustände sind wirklich unhaltbar. Aber die Lösung kann doch nur heißen, dass wir </w:t>
      </w:r>
      <w:r>
        <w:rPr>
          <w:b/>
          <w:lang w:val="en-US"/>
        </w:rPr>
        <w:t>gesetz</w:t>
        <w:softHyphen/>
        <w:t xml:space="preserve">liche Mindestlöhne </w:t>
      </w:r>
      <w:r>
        <w:rPr>
          <w:lang w:val="en-US"/>
        </w:rPr>
        <w:t>festschreiben müssen, damit Arbeit</w:t>
        <w:softHyphen/>
        <w:t>geber nicht weiterhin solche Hungerlöhne zahlen dürf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Ich habe meinen Wahlkreis Berlin-Lichtenberg mit dem Motto „Von Arbeit muss man leben können“ direkt gewonnen. Ich kann allen Abgeordneten nur empfehlen, dieses Motto zu beherzigen; denn alles andere wird sehr teuer. Ich sage Ihnen mit aller Deutlichkeit, dass der </w:t>
      </w:r>
      <w:r>
        <w:rPr>
          <w:b/>
          <w:lang w:val="en-US"/>
        </w:rPr>
        <w:t>Kombilohn</w:t>
      </w:r>
      <w:r>
        <w:rPr>
          <w:lang w:val="en-US"/>
        </w:rPr>
        <w:t xml:space="preserve"> der teuerste Weg ist. Es ist doch jetzt schon oft so, dass die Hungerlöhne, die bei Schlecker und an</w:t>
        <w:softHyphen/>
        <w:t>deren Discountern gezahlt werden, vom Arbeitsamt auf</w:t>
        <w:softHyphen/>
        <w:t>gebessert werden, damit die Menschen überhaupt genug zum Leben haben. Ich sage Ihnen: Es kann doch nicht sein, dass wir mit Steuergeldern das Lohndumping rei</w:t>
        <w:softHyphen/>
        <w:t>cher Ladenketten finanz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Frau Merkel hat im Wahlkampf immer wieder erklärt, dass eine Angleichung des Arbeitslosengeldes nicht möglich sei, da dafür das Geld im Haushalt fehle. Nun hat sie offensichtlich doch die 220 Millionen Euro ge</w:t>
        <w:softHyphen/>
        <w:t>funden, die für die Angleichung nötig sind. Als haus</w:t>
        <w:softHyphen/>
        <w:t>haltspolitische Sprecherin meiner Fraktion kann ich Ih</w:t>
        <w:softHyphen/>
        <w:t xml:space="preserve">nen versichern, dass auch für eine Erhöhung des Arbeitslosengeldes II auf 420 Euro pro Monat Geld im Haushalt zu find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Ich möchte an dieser Stelle auf den konkreten Text des Gesetzentwurfs der Bundesregierung eingehen. Ich finde es fast amüsant, dass in der </w:t>
      </w:r>
      <w:r>
        <w:rPr>
          <w:b/>
          <w:lang w:val="en-US"/>
        </w:rPr>
        <w:t>Begründung für die Angleichung des Arbeitslosengeldes II</w:t>
      </w:r>
      <w:r>
        <w:rPr>
          <w:lang w:val="en-US"/>
        </w:rPr>
        <w:t xml:space="preserve"> Argumente vor</w:t>
        <w:softHyphen/>
        <w:t>gebracht werden, die wir gegenüber der Bundesregie</w:t>
        <w:softHyphen/>
        <w:t>rung schon bei der Beschlussfassung im Jahr 2003 vor</w:t>
        <w:softHyphen/>
        <w:t>getragen haben. Sie schreiben in Ihrer Begründung, dass die bundeseinheitliche Zahlung des Arbeitslosengel-des II in Höhe von 345 Euro im Monat zur „Wahrung der Rechtseinheit“ erforderlich sei. Weiterhin schreiben Sie – ich zitiere –:</w:t>
      </w:r>
    </w:p>
    <w:p>
      <w:pPr>
        <w:pStyle w:val="Z1"/>
        <w:widowControl/>
        <w:tabs>
          <w:tab w:val="clear" w:pos="877"/>
          <w:tab w:val="left" w:pos="399" w:leader="none"/>
        </w:tabs>
        <w:spacing w:before="110" w:after="0"/>
        <w:ind w:left="399" w:hanging="0"/>
        <w:rPr>
          <w:lang w:val="en-US"/>
        </w:rPr>
      </w:pPr>
      <w:r>
        <w:rPr>
          <w:lang w:val="en-US"/>
        </w:rPr>
        <w:t>Hinsichtlich des Verbraucherverhaltens, der Leis</w:t>
        <w:softHyphen/>
        <w:t>tungskosten und des Nettoeinkommens bestehen noch gravierende regionale Unterschiede, die sich nicht nur im Vergleich der neuen Bundesländer zu den alten Bundesländern ergeben, sondern auch in</w:t>
        <w:softHyphen/>
        <w:t>nerhalb der Länder ... und auch zwischen den Län</w:t>
        <w:softHyphen/>
        <w:t>dern im Norden und im Süden des Landes.</w:t>
      </w:r>
    </w:p>
    <w:p>
      <w:pPr>
        <w:pStyle w:val="J3"/>
        <w:widowControl/>
        <w:tabs>
          <w:tab w:val="clear" w:pos="1048"/>
          <w:tab w:val="left" w:pos="228" w:leader="none"/>
        </w:tabs>
        <w:spacing w:before="110" w:after="0"/>
        <w:ind w:left="0" w:firstLine="228"/>
        <w:rPr/>
      </w:pPr>
      <w:r>
        <w:rPr>
          <w:lang w:val="en-US"/>
        </w:rPr>
        <w:t>Genau das war damals meine Argumentation gegen eine unterschiedliche Behandlung in Ost und West. Ich erwähne das jedoch nicht, um den Lernprozess der Bun</w:t>
        <w:softHyphen/>
        <w:t>desregierung zu würdigen, sondern um eine ganz einfa</w:t>
        <w:softHyphen/>
        <w:t xml:space="preserve">che Forderung aufzumachen: Die </w:t>
      </w:r>
      <w:r>
        <w:rPr>
          <w:b/>
          <w:lang w:val="en-US"/>
        </w:rPr>
        <w:t>Wahrung der Rechts</w:t>
        <w:softHyphen/>
        <w:t>einheit</w:t>
      </w:r>
      <w:r>
        <w:rPr>
          <w:lang w:val="en-US"/>
        </w:rPr>
        <w:t xml:space="preserve"> wird als Begründung für die Angleichung des Arbeitslosengeldes II in Ost und West genannt. Diese Begründung ist richtig. Sie ist heute richtig und sie war auch 2005 richtig. Aus der Begründung der Bundes</w:t>
        <w:softHyphen/>
        <w:t>regierung ergibt sich, dass es ein Fehler war, das Arbeitslosengeld II in Ost und West in unterschiedlicher Höhe festzulegen. Demzufolge ist es logisch, dass das Arbeitslosengeld II rückwirkend zum 1. Januar 2005 an</w:t>
        <w:softHyphen/>
        <w:t xml:space="preserve">geglichen werden mus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Meine Fraktion hat einen entsprechenden Antrag in den Deutschen Bundestag eingebracht. Ich gehe davon aus, dass alle, die hier immer ihr hohes Rechtsbewusst</w:t>
        <w:softHyphen/>
        <w:t xml:space="preserve">sein preisen, gar nicht anders können, als diesem Antrag zuzustimm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Gestern ist in verschiedenen Ausschüssen über die Frage der Angleichung diskutiert worden. In der gestri</w:t>
        <w:softHyphen/>
        <w:t>gen Sitzung des Haushaltsausschusses musste ich erfah</w:t>
        <w:softHyphen/>
        <w:t>ren, dass die Bundesregierung ihren eigenen Gesetzent</w:t>
        <w:softHyphen/>
        <w:t>wurf, bezogen auf den Zeitpunkt des In-Kraft-Tretens, augenscheinlich überhaupt nicht gelesen oder dies be</w:t>
        <w:softHyphen/>
        <w:t>reits wieder vergessen hat. Im Gesetzentwurf ist klar und deutlich zu lesen, dass das Gesetz zum 1. Januar 2006 in Kraft treten soll. Nun gibt es angeblich technische Pro</w:t>
        <w:softHyphen/>
        <w:t>bleme. Mein Kollege Niebel von der FDP ist ja schon darauf eingegangen. Ich finde aber, dass die technischen Probleme die Bundesregierung nicht daran hindern dür</w:t>
        <w:softHyphen/>
        <w:t>fen, das Arbeitslosengeld II rückwirkend zum 1. Januar 2006, besser natürlich – wie es unserem Antrag ent</w:t>
        <w:softHyphen/>
        <w:t xml:space="preserve">spricht – zum 1. Januar 2005 anzugleichen. </w:t>
      </w:r>
    </w:p>
    <w:p>
      <w:pPr>
        <w:pStyle w:val="J3"/>
        <w:widowControl/>
        <w:tabs>
          <w:tab w:val="clear" w:pos="1048"/>
          <w:tab w:val="left" w:pos="228" w:leader="none"/>
        </w:tabs>
        <w:spacing w:before="110" w:after="0"/>
        <w:ind w:left="0" w:firstLine="228"/>
        <w:rPr/>
      </w:pPr>
      <w:r>
        <w:rPr>
          <w:lang w:val="en-US"/>
        </w:rPr>
        <w:t xml:space="preserve">Um gleich den Vorwurf abzuwehren, wir würden Geld verteilen, das nicht vorhanden ist, möchte ich Sie abschließend darauf verweisen, dass der </w:t>
      </w:r>
      <w:r>
        <w:rPr>
          <w:b/>
          <w:lang w:val="en-US"/>
        </w:rPr>
        <w:t>Zuschuss für die Bundesagentur für Arbeit</w:t>
      </w:r>
      <w:r>
        <w:rPr>
          <w:lang w:val="en-US"/>
        </w:rPr>
        <w:t xml:space="preserve"> im Jahre 2005 um 400 Millionen Euro gesunken ist. Für die Nachzahlung 2005 brauchen wir 220 Millionen Euro, also gut die Hälfte. </w:t>
      </w:r>
    </w:p>
    <w:p>
      <w:pPr>
        <w:pStyle w:val="J3"/>
        <w:widowControl/>
        <w:tabs>
          <w:tab w:val="clear" w:pos="1048"/>
          <w:tab w:val="left" w:pos="228" w:leader="none"/>
        </w:tabs>
        <w:spacing w:before="110" w:after="0"/>
        <w:ind w:left="0" w:firstLine="228"/>
        <w:rPr>
          <w:lang w:val="en-US"/>
        </w:rPr>
      </w:pPr>
      <w:r>
        <w:rPr>
          <w:lang w:val="en-US"/>
        </w:rPr>
        <w:t>Die Angleichung ist ein überfälliger Akt der Gerech</w:t>
        <w:softHyphen/>
        <w:t>tigkeit. Halten Sie die Betroffenen nicht länger hin. Ver</w:t>
        <w:softHyphen/>
        <w:t>zögerungen sind mit uns nicht zu mach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ie Kollegin Brigitte Pothmer,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rigitte Pothmer </w:t>
      </w:r>
      <w:r>
        <w:rPr>
          <w:rStyle w:val="TimesNormal"/>
          <w:lang w:val="en-US"/>
        </w:rPr>
        <w:t xml:space="preserve">(BÜNDNIS 90/DIE GRÜNEN): </w:t>
      </w:r>
    </w:p>
    <w:p>
      <w:pPr>
        <w:pStyle w:val="J11"/>
        <w:widowControl/>
        <w:tabs>
          <w:tab w:val="clear" w:pos="1048"/>
          <w:tab w:val="clear" w:pos="1276"/>
          <w:tab w:val="left" w:pos="228" w:leader="none"/>
        </w:tabs>
        <w:ind w:left="0" w:firstLine="228"/>
        <w:rPr/>
      </w:pPr>
      <w:r>
        <w:rPr>
          <w:lang w:val="en-US"/>
        </w:rPr>
        <w:t xml:space="preserve">Herr Präsident! Meine Damen und Herren! Um es gleich vorweg zu sagen: Meine Fraktion unterstützt die </w:t>
      </w:r>
      <w:r>
        <w:rPr>
          <w:b/>
          <w:lang w:val="en-US"/>
        </w:rPr>
        <w:t>Angleichung der Regelsätze in West und Ost.</w:t>
      </w:r>
      <w:r>
        <w:rPr>
          <w:lang w:val="en-US"/>
        </w:rPr>
        <w:t xml:space="preserve"> Wir for</w:t>
        <w:softHyphen/>
        <w:t>dern das seit langem. Wir haben immer deutlich gesagt, dass es sich hierbei um eine schematische Trennung han</w:t>
        <w:softHyphen/>
        <w:t>delt, die seit langem inhaltlich nicht mehr zu begründen ist. In der Begründung des Gesetzentwurfs steht deutlich – Frau Lötzsch hat darauf hingewiesen –, dass es natür</w:t>
        <w:softHyphen/>
        <w:t>lich auch in den alten Bundesländern regional sehr diffe</w:t>
        <w:softHyphen/>
        <w:t>renzierte Einkommensverhältnisse gibt, es dort aber trotzdem einen einheitlichen Regelsatz gibt. Das muss für Gesamtdeutschland gelten. Das ist seit langem un</w:t>
        <w:softHyphen/>
        <w:t>sere Auffassung.</w:t>
      </w:r>
    </w:p>
    <w:p>
      <w:pPr>
        <w:pStyle w:val="Kblock"/>
        <w:widowControl/>
        <w:tabs>
          <w:tab w:val="clear" w:pos="709"/>
          <w:tab w:val="left" w:pos="399" w:leader="none"/>
        </w:tabs>
        <w:spacing w:before="110" w:after="0"/>
        <w:ind w:left="399" w:right="399" w:hanging="0"/>
        <w:rPr>
          <w:lang w:val="en-US"/>
        </w:rPr>
      </w:pPr>
      <w:r>
        <w:rPr>
          <w:lang w:val="en-US"/>
        </w:rPr>
        <w:t>(Beifall beim BÜNDNIS 90/DIE GRÜNEN – Klaus Brandner [SPD]: Ein gemeinsamer Ge</w:t>
        <w:softHyphen/>
        <w:t>setzentwurf von Rot-Grün!)</w:t>
      </w:r>
    </w:p>
    <w:p>
      <w:pPr>
        <w:pStyle w:val="J3"/>
        <w:widowControl/>
        <w:tabs>
          <w:tab w:val="clear" w:pos="1048"/>
          <w:tab w:val="left" w:pos="228" w:leader="none"/>
        </w:tabs>
        <w:spacing w:before="110" w:after="0"/>
        <w:ind w:left="0" w:firstLine="228"/>
        <w:rPr>
          <w:lang w:val="en-US"/>
        </w:rPr>
      </w:pPr>
      <w:r>
        <w:rPr>
          <w:lang w:val="en-US"/>
        </w:rPr>
        <w:t>Im Übrigen hätten wir das – das sage ich den Kolle</w:t>
        <w:softHyphen/>
        <w:t>gen von der CDU/CSU – seit mindestens einem halben Jahr haben können. Das war von der rot-grünen Regie</w:t>
        <w:softHyphen/>
        <w:t>rung geplant; einen entsprechenden Gesetzentwurf ha</w:t>
        <w:softHyphen/>
        <w:t>ben wir Ihnen vorgelegt. Aber Sie waren es, die das noch vor einem halben Jahr abgelehnt haben und nichts davon wissen wollten.</w:t>
      </w:r>
    </w:p>
    <w:p>
      <w:pPr>
        <w:pStyle w:val="Kblock"/>
        <w:widowControl/>
        <w:tabs>
          <w:tab w:val="clear" w:pos="709"/>
          <w:tab w:val="left" w:pos="399" w:leader="none"/>
        </w:tabs>
        <w:spacing w:before="110" w:after="0"/>
        <w:ind w:left="399" w:right="399" w:hanging="0"/>
        <w:rPr>
          <w:lang w:val="en-US"/>
        </w:rPr>
      </w:pPr>
      <w:r>
        <w:rPr>
          <w:lang w:val="en-US"/>
        </w:rPr>
        <w:t>(Beifall beim BÜNDNIS 90/DIE GRÜNEN – Ute Kumpf [SPD]: Man muss das ein bisschen differenzieren!)</w:t>
      </w:r>
      <w:r>
        <mc:AlternateContent>
          <mc:Choice Requires="wps">
            <w:drawing>
              <wp:anchor behindDoc="0" distT="0" distB="0" distL="0" distR="0" simplePos="0" locked="0" layoutInCell="0" allowOverlap="1" relativeHeight="294">
                <wp:simplePos x="0" y="0"/>
                <wp:positionH relativeFrom="margin">
                  <wp:posOffset>635</wp:posOffset>
                </wp:positionH>
                <wp:positionV relativeFrom="paragraph">
                  <wp:posOffset>635</wp:posOffset>
                </wp:positionV>
                <wp:extent cx="504825" cy="215900"/>
                <wp:effectExtent l="0" t="0" r="0" b="0"/>
                <wp:wrapTopAndBottom/>
                <wp:docPr id="439" name="Frame14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47" descr=""/>
                                          <pic:cNvPicPr>
                                            <a:picLocks noChangeAspect="1" noChangeArrowheads="1"/>
                                          </pic:cNvPicPr>
                                        </pic:nvPicPr>
                                        <pic:blipFill>
                                          <a:blip r:embed="rId29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47" descr=""/>
                                    <pic:cNvPicPr>
                                      <a:picLocks noChangeAspect="1" noChangeArrowheads="1"/>
                                    </pic:cNvPicPr>
                                  </pic:nvPicPr>
                                  <pic:blipFill>
                                    <a:blip r:embed="rId30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Wir sind also für die Angleichung. Wir kritisieren aber das von der großen Koalition gewählte Verfahren.</w:t>
      </w:r>
    </w:p>
    <w:p>
      <w:pPr>
        <w:pStyle w:val="K"/>
        <w:widowControl/>
        <w:tabs>
          <w:tab w:val="clear" w:pos="877"/>
          <w:tab w:val="clear" w:pos="1276"/>
          <w:tab w:val="left" w:pos="399" w:leader="none"/>
        </w:tabs>
        <w:spacing w:before="110" w:after="0"/>
        <w:ind w:left="399" w:right="399" w:hanging="399"/>
        <w:rPr>
          <w:lang w:val="en-US"/>
        </w:rPr>
      </w:pPr>
      <w:r>
        <w:rPr>
          <w:lang w:val="en-US"/>
        </w:rPr>
        <w:t>(Klaus Brandner [SPD]: Da ist sie aber spät aufgestanden!)</w:t>
      </w:r>
    </w:p>
    <w:p>
      <w:pPr>
        <w:pStyle w:val="O"/>
        <w:widowControl/>
        <w:spacing w:before="110" w:after="0"/>
        <w:rPr/>
      </w:pPr>
      <w:r>
        <w:rPr>
          <w:lang w:val="en-US"/>
        </w:rPr>
        <w:t>Wenn es den politischen Willen zu einer bundeseinheitli</w:t>
        <w:softHyphen/>
        <w:t>chen Regelung bei den Regelsätzen gibt, dann darf die</w:t>
        <w:softHyphen/>
        <w:t xml:space="preserve">ser nicht nach politischem Gusto in die Tat umgesetzt werden, sondern dann muss es ein </w:t>
      </w:r>
      <w:r>
        <w:rPr>
          <w:b/>
          <w:lang w:val="en-US"/>
        </w:rPr>
        <w:t>transparentes und</w:t>
      </w:r>
      <w:r>
        <w:rPr>
          <w:lang w:val="en-US"/>
        </w:rPr>
        <w:t xml:space="preserve"> </w:t>
      </w:r>
      <w:r>
        <w:rPr>
          <w:b/>
          <w:lang w:val="en-US"/>
        </w:rPr>
        <w:t>nachvollziehbares Verfahren</w:t>
      </w:r>
      <w:r>
        <w:rPr>
          <w:lang w:val="en-US"/>
        </w:rPr>
        <w:t xml:space="preserve"> dafür geben. Dieses Ver</w:t>
        <w:softHyphen/>
        <w:t>fahren muss auf einer aktuellen Datenbasis beruhen. Herr Niebel hat schon darauf hingewiesen. Diese Daten</w:t>
        <w:softHyphen/>
        <w:t>basis ist die Einkommens- und Verbraucherstichprobe, und zwar nicht die von 1998, sondern die von 2003. Die Auswertung dieser Stichprobe liegt uns vor. Es gibt nichts, was dagegen spräche, sie zugrunde zu legen.</w:t>
      </w:r>
    </w:p>
    <w:p>
      <w:pPr>
        <w:pStyle w:val="J3"/>
        <w:widowControl/>
        <w:tabs>
          <w:tab w:val="clear" w:pos="1048"/>
          <w:tab w:val="left" w:pos="228" w:leader="none"/>
        </w:tabs>
        <w:spacing w:before="110" w:after="0"/>
        <w:ind w:left="0" w:firstLine="228"/>
        <w:rPr>
          <w:lang w:val="en-US"/>
        </w:rPr>
      </w:pPr>
      <w:r>
        <w:rPr>
          <w:lang w:val="en-US"/>
        </w:rPr>
        <w:t>Seit 1998 ist nun wirklich einiges geschehen. Ich erin</w:t>
        <w:softHyphen/>
        <w:t>nere nur daran, dass die Strompreise um knapp 30 Prozent gestiegen und Zuzahlungen im Gesundheits</w:t>
        <w:softHyphen/>
        <w:t>bereich eingeführt worden sind. Das sind Faktoren, die eingerechnet werden müss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s BÜNDNISSES 90/ DIE GRÜNEN)</w:t>
      </w:r>
    </w:p>
    <w:p>
      <w:pPr>
        <w:pStyle w:val="J3"/>
        <w:widowControl/>
        <w:tabs>
          <w:tab w:val="clear" w:pos="1048"/>
          <w:tab w:val="left" w:pos="228" w:leader="none"/>
        </w:tabs>
        <w:spacing w:before="110" w:after="0"/>
        <w:ind w:left="0" w:firstLine="228"/>
        <w:rPr>
          <w:lang w:val="en-US"/>
        </w:rPr>
      </w:pPr>
      <w:r>
        <w:rPr>
          <w:lang w:val="en-US"/>
        </w:rPr>
        <w:t>Herr Präsident, meine Damen und Herren, ich weise darauf hin, dass die Festsetzung der Regelsätze von he</w:t>
        <w:softHyphen/>
        <w:t>rausragender Bedeutung ist, und zwar nicht nur für die Betroffenen – für die allemal; das, glaube ich, braucht man nicht weiter zu betonen –, sondern auch für die so</w:t>
        <w:softHyphen/>
        <w:t>zialen Sicherungssysteme ganz allgemein, zum Beispiel in Bezug auf die Festsetzung des Existenzminimums im Einkommensteuerrecht. Das ist einer der Gründe, warum es so wichtig ist, dass diese Regelsätze inhaltlich genau begründbar sind und dass das Bemessungsverfahren da</w:t>
        <w:softHyphen/>
        <w:t>für nachvollziehbar ist. Das war sehr lange politischer Konsens in diesem Hause.</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Lesen bildet ja bekanntermaßen. Deswegen möchte ich Ihnen heute Morgen einmal etwas vorlesen, und zwar den Anfang eines Artikels in der „Welt“ vom 16. August 2005. Ich zitiere:</w:t>
      </w:r>
    </w:p>
    <w:p>
      <w:pPr>
        <w:pStyle w:val="Z1"/>
        <w:widowControl/>
        <w:tabs>
          <w:tab w:val="clear" w:pos="877"/>
          <w:tab w:val="left" w:pos="399" w:leader="none"/>
        </w:tabs>
        <w:spacing w:before="110" w:after="0"/>
        <w:ind w:left="399" w:hanging="0"/>
        <w:rPr>
          <w:lang w:val="en-US"/>
        </w:rPr>
      </w:pPr>
      <w:r>
        <w:rPr>
          <w:lang w:val="en-US"/>
        </w:rPr>
        <w:t>Die von CSU-Chef Edmund Stoiber ausgelöste De</w:t>
        <w:softHyphen/>
        <w:t>batte über die Politik für Ostdeutschland ist durch Streit über die Angleichung des Arbeitslosengelds II verschärft worden. Während Bundeskanzler Gerhard Schröder (SPD) am Montag eine baldige Anhebung des Ost-ALG an das Westniveau ankün</w:t>
        <w:softHyphen/>
        <w:t>digte, lehnte Unions-Kanzlerkandidatin Angela Merkel dies als zu teuer ab.</w:t>
      </w:r>
    </w:p>
    <w:p>
      <w:pPr>
        <w:pStyle w:val="J3"/>
        <w:widowControl/>
        <w:tabs>
          <w:tab w:val="clear" w:pos="1048"/>
          <w:tab w:val="left" w:pos="228" w:leader="none"/>
        </w:tabs>
        <w:spacing w:before="110" w:after="0"/>
        <w:ind w:left="0" w:firstLine="228"/>
        <w:rPr>
          <w:lang w:val="en-US"/>
        </w:rPr>
      </w:pPr>
      <w:r>
        <w:rPr>
          <w:lang w:val="en-US"/>
        </w:rPr>
        <w:t>Was ist eigentlich passiert? Seit einigen Tagen schaut sich die Öffentlichkeit erstaunt den tosenden Kampf um den Titel der sozial gerechtesten Regierungspartei an. So hat sich die Debatte seit damals veränder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mit das klar ist – das will ich Ihnen hier noch einmal ausdrücklich sagen –: Weder die CDU/CSU noch die SPD hat sich in dieser Frage mit Ruhm bekleckert. Ge</w:t>
        <w:softHyphen/>
        <w:t>rade Sie von der CDU/CSU waren in der Vergangenheit als Wackeldackel unterwegs.</w:t>
      </w:r>
    </w:p>
    <w:p>
      <w:pPr>
        <w:pStyle w:val="K"/>
        <w:widowControl/>
        <w:tabs>
          <w:tab w:val="clear" w:pos="877"/>
          <w:tab w:val="clear" w:pos="1276"/>
          <w:tab w:val="left" w:pos="399" w:leader="none"/>
        </w:tabs>
        <w:spacing w:before="110" w:after="0"/>
        <w:ind w:left="399" w:right="399" w:hanging="399"/>
        <w:rPr>
          <w:lang w:val="en-US"/>
        </w:rPr>
      </w:pPr>
      <w:r>
        <w:rPr>
          <w:lang w:val="en-US"/>
        </w:rPr>
        <w:t>(Lachen bei der CDU/CSU)</w:t>
      </w:r>
    </w:p>
    <w:p>
      <w:pPr>
        <w:pStyle w:val="O"/>
        <w:widowControl/>
        <w:spacing w:before="110" w:after="0"/>
        <w:rPr>
          <w:lang w:val="en-US"/>
        </w:rPr>
      </w:pPr>
      <w:r>
        <w:rPr>
          <w:lang w:val="en-US"/>
        </w:rPr>
        <w:t>Das werden wir nicht vergessen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Frau Merkel hat die Angleichung damals nicht nur abgelehnt, sondern sie hat sogar noch einen draufgesetzt: Sie wollte nicht nur regional unterschiedliche Sätze beim Arbeitslosengeld II, sondern sie wollte sie auch noch nach Alter differenzieren. So viel zum Thema Bürokra</w:t>
        <w:softHyphen/>
        <w:t>tieabbau, meine Damen und Herren.</w:t>
      </w:r>
    </w:p>
    <w:p>
      <w:pPr>
        <w:pStyle w:val="Kblock"/>
        <w:widowControl/>
        <w:tabs>
          <w:tab w:val="clear" w:pos="709"/>
          <w:tab w:val="left" w:pos="399" w:leader="none"/>
        </w:tabs>
        <w:spacing w:before="110" w:after="0"/>
        <w:ind w:left="399" w:right="399" w:hanging="0"/>
        <w:rPr>
          <w:lang w:val="en-US"/>
        </w:rPr>
      </w:pPr>
      <w:r>
        <w:rPr>
          <w:lang w:val="en-US"/>
        </w:rPr>
        <w:t>(Dirk Niebel [FDP]: Aber die Grünen haben das Gesetz als Regierungspartei schon mitge</w:t>
        <w:softHyphen/>
        <w:t>macht, oder?)</w:t>
      </w:r>
    </w:p>
    <w:p>
      <w:pPr>
        <w:pStyle w:val="O"/>
        <w:widowControl/>
        <w:spacing w:before="110" w:after="0"/>
        <w:rPr>
          <w:lang w:val="en-US"/>
        </w:rPr>
      </w:pPr>
      <w:r>
        <w:rPr>
          <w:lang w:val="en-US"/>
        </w:rPr>
        <w:t>Was das für ein Aufwand gewesen wäre, können Sie sich sicher gut vorstell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Herr Brauksiepe, Sie waren es doch damals, der ge</w:t>
        <w:softHyphen/>
        <w:t>gen die Regelung, die Sie heute hier positiv bewerten, CDU-regierte Bundesländer mobilisiert hat, um genau das zu verhindern, was Sie heute loben. Wenn es nach Ihnen gegangen wäre, dann wäre das Arbeitslosengeld II angeglichen worden, aber nach unten. Dann gäbe es in Westdeutschland jetzt monatlich 14 Euro weniger.</w:t>
      </w:r>
    </w:p>
    <w:p>
      <w:pPr>
        <w:pStyle w:val="J3"/>
        <w:widowControl/>
        <w:tabs>
          <w:tab w:val="clear" w:pos="1048"/>
          <w:tab w:val="left" w:pos="228" w:leader="none"/>
        </w:tabs>
        <w:spacing w:before="110" w:after="0"/>
        <w:ind w:left="0" w:firstLine="228"/>
        <w:rPr/>
      </w:pPr>
      <w:r>
        <w:rPr>
          <w:lang w:val="en-US"/>
        </w:rPr>
        <w:t>Wir sind für die Angleichung. Aber das, was jetzt pas</w:t>
        <w:softHyphen/>
        <w:t xml:space="preserve">siert, riecht nach einer neuen Form von </w:t>
      </w:r>
      <w:r>
        <w:rPr>
          <w:b/>
          <w:lang w:val="en-US"/>
        </w:rPr>
        <w:t>Begrüßungs</w:t>
        <w:softHyphen/>
        <w:t>geld.</w:t>
      </w:r>
      <w:r>
        <w:rPr>
          <w:lang w:val="en-US"/>
        </w:rPr>
        <w:t xml:space="preserve"> Sie möchten gerne, dass die Wählerinnen und Wähler im Osten vor den anstehenden Landtagswahlen begrüßen, dass es eine große Koalition gibt. Aber ich sage Ihnen: Das wird Ihnen vor allem vor dem Hinter</w:t>
        <w:softHyphen/>
        <w:t>grund dessen, was Sie in Bezug auf die jungen Erwachse</w:t>
        <w:softHyphen/>
        <w:t>nen unter 25 Jahren jetzt noch vorhaben, nicht gelingen. Diese wollen Sie in die elterliche Bedarfsgemeinschaft zurückführen, was Sie, Herr Brauksiepe, wortreich be</w:t>
        <w:softHyphen/>
        <w:t>gründet haben.</w:t>
      </w:r>
    </w:p>
    <w:p>
      <w:pPr>
        <w:pStyle w:val="J3"/>
        <w:widowControl/>
        <w:tabs>
          <w:tab w:val="clear" w:pos="1048"/>
          <w:tab w:val="left" w:pos="228" w:leader="none"/>
        </w:tabs>
        <w:spacing w:before="110" w:after="0"/>
        <w:ind w:left="0" w:firstLine="228"/>
        <w:rPr/>
      </w:pPr>
      <w:r>
        <w:rPr>
          <w:lang w:val="en-US"/>
        </w:rPr>
        <w:t>Ich will überhaupt nicht bestreiten – das sage ich, da</w:t>
        <w:softHyphen/>
        <w:t>mit das ganz klar ist –, dass es in diesem Bereich Ent</w:t>
        <w:softHyphen/>
        <w:t>wicklungen gegeben hat, die wir alle so nicht gewollt ha</w:t>
        <w:softHyphen/>
        <w:t>ben. Aber Sie schütten das Kind mit dem Bade aus. Ich frage Sie: Ist das, was die große Koalition vertritt, wirk</w:t>
        <w:softHyphen/>
        <w:t xml:space="preserve">lich das </w:t>
      </w:r>
      <w:r>
        <w:rPr>
          <w:b/>
          <w:lang w:val="en-US"/>
        </w:rPr>
        <w:t>Ideal der Moderne,</w:t>
      </w:r>
      <w:r>
        <w:rPr>
          <w:lang w:val="en-US"/>
        </w:rPr>
        <w:t xml:space="preserve"> nämlich dass junge Men</w:t>
        <w:softHyphen/>
        <w:t>schen, die zum Teil über Jahre schon eigenständig gelebt haben, in das „Hotel Mama“ zurückkehren sollen, dass sie ihre Eigenständigkeit, die wir gewollt und lange ge</w:t>
        <w:softHyphen/>
        <w:t xml:space="preserve">fördert haben, jetzt wieder verlier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Wir brauchen an dieser Stelle differenziertere Lösun</w:t>
        <w:softHyphen/>
        <w:t>gen. Lassen Sie uns darüber noch einmal in Ruhe bera</w:t>
        <w:softHyphen/>
        <w:t>ten. Wir erkennen an, dass es ein Problem gibt. Aber wir erkennen nicht Ihr Lösungsangebot an. Dieser Plan ist falsch und muss verändert werden.</w:t>
      </w:r>
    </w:p>
    <w:p>
      <w:pPr>
        <w:pStyle w:val="J3"/>
        <w:widowControl/>
        <w:tabs>
          <w:tab w:val="clear" w:pos="1048"/>
          <w:tab w:val="left" w:pos="228" w:leader="none"/>
        </w:tabs>
        <w:spacing w:before="110" w:after="0"/>
        <w:ind w:left="0" w:firstLine="228"/>
        <w:rPr/>
      </w:pPr>
      <w:r>
        <w:rPr>
          <w:lang w:val="en-US"/>
        </w:rPr>
        <w:t xml:space="preserve">Falsch finde ich im Übrigen auch die Absenkung der </w:t>
      </w:r>
      <w:r>
        <w:rPr>
          <w:b/>
          <w:lang w:val="en-US"/>
        </w:rPr>
        <w:t>Rentenversicherungsbeiträge für ALG-II-Empfän</w:t>
        <w:softHyphen/>
        <w:t>ger.</w:t>
      </w:r>
      <w:r>
        <w:rPr>
          <w:lang w:val="en-US"/>
        </w:rPr>
        <w:t xml:space="preserve"> Es ist nicht nur so, dass damit für die Betroffenen der bescheidene Rentenanspruch in Höhe von 4,10 Euro auf 2,90 Euro im Monat weiter abgesenkt wird. Sie ent</w:t>
        <w:softHyphen/>
        <w:t>ziehen damit auch den Rentenkassen Geld. Die Zeche müssen die Beitragszahler zahlen. Es ist ein erneuter Verschiebebahnhof und kein Beitrag zur Absenkung der Lohnnebenkosten, die sie immer versprochen haben.</w:t>
      </w:r>
    </w:p>
    <w:p>
      <w:pPr>
        <w:pStyle w:val="Kblock"/>
        <w:widowControl/>
        <w:tabs>
          <w:tab w:val="clear" w:pos="709"/>
          <w:tab w:val="left" w:pos="399" w:leader="none"/>
        </w:tabs>
        <w:spacing w:before="110" w:after="0"/>
        <w:ind w:left="399" w:right="399" w:hanging="0"/>
        <w:rPr>
          <w:lang w:val="en-US"/>
        </w:rPr>
      </w:pPr>
      <w:r>
        <w:rPr>
          <w:lang w:val="en-US"/>
        </w:rPr>
        <w:t>(Klaus Brandner [SPD]: Das ist ein Zeichen von Unkenntnis, Frau Pothmer! Das zahlen die Steuerzahler!)</w:t>
      </w:r>
    </w:p>
    <w:p>
      <w:pPr>
        <w:pStyle w:val="J3"/>
        <w:widowControl/>
        <w:tabs>
          <w:tab w:val="clear" w:pos="1048"/>
          <w:tab w:val="left" w:pos="228" w:leader="none"/>
        </w:tabs>
        <w:spacing w:before="110" w:after="0"/>
        <w:ind w:left="0" w:firstLine="228"/>
        <w:rPr/>
      </w:pPr>
      <w:r>
        <w:rPr>
          <w:lang w:val="en-US"/>
        </w:rPr>
        <w:t>Lassen Sie mich nun etwas ganz Grundsätzliches sa</w:t>
        <w:softHyphen/>
        <w:t>gen. Die Höhe der Transferleistungen ist deshalb wich</w:t>
        <w:softHyphen/>
        <w:t xml:space="preserve">tig, weil es entscheidend von ihr abhängt, ob diejenigen, die keinen Arbeitsplatz haben, menschenwürdig leben und am gesellschaftlichen Leben teilnehmen können. Aber </w:t>
      </w:r>
      <w:r>
        <w:rPr>
          <w:b/>
          <w:lang w:val="en-US"/>
        </w:rPr>
        <w:t>Transferleistungen</w:t>
      </w:r>
      <w:r>
        <w:rPr>
          <w:lang w:val="en-US"/>
        </w:rPr>
        <w:t xml:space="preserve"> allein – unabhängig von ihrer Höhe – reichen nicht aus. Viel wichtiger ist es, Zugänge zu eröffnen: Zugänge zu Bildung, Zugänge zu Arbeit. Was Sie da zu bieten haben, ist wirklich erschreckend mager, meine Damen und Herren von der großen Koali</w:t>
        <w:softHyphen/>
        <w:t>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s BÜNDNIS-SES 90/DIE GRÜNEN)</w:t>
      </w:r>
    </w:p>
    <w:p>
      <w:pPr>
        <w:pStyle w:val="J3"/>
        <w:widowControl/>
        <w:tabs>
          <w:tab w:val="clear" w:pos="1048"/>
          <w:tab w:val="left" w:pos="228" w:leader="none"/>
        </w:tabs>
        <w:spacing w:before="110" w:after="0"/>
        <w:ind w:left="0" w:firstLine="228"/>
        <w:rPr>
          <w:lang w:val="en-US"/>
        </w:rPr>
      </w:pPr>
      <w:r>
        <w:rPr>
          <w:lang w:val="en-US"/>
        </w:rPr>
        <w:t>Wenn es nicht gelingt, die Gruppe derjenigen, die Transferleistungen beanspruchen, zu verkleinern und sie stattdessen immer weiter anwächst, dann werden die Transferleistungen auf Dauer immer geringer werden. Deswegen brauchen wir eine riesige Kraftanstrengung im Bereich der Bildung, insbesondere im Bereich der frühkindlichen Bildung.</w:t>
      </w:r>
    </w:p>
    <w:p>
      <w:pPr>
        <w:pStyle w:val="J3"/>
        <w:widowControl/>
        <w:tabs>
          <w:tab w:val="clear" w:pos="1048"/>
          <w:tab w:val="left" w:pos="228" w:leader="none"/>
        </w:tabs>
        <w:spacing w:before="110" w:after="0"/>
        <w:ind w:left="0" w:firstLine="228"/>
        <w:rPr>
          <w:lang w:val="en-US"/>
        </w:rPr>
      </w:pPr>
      <w:r>
        <w:rPr>
          <w:lang w:val="en-US"/>
        </w:rPr>
        <w:t>Ich sage Ihnen: Was die große Koalition in der Föde</w:t>
        <w:softHyphen/>
        <w:t>ralismuskommission verabredet hat, ist ein gigantischer Fehler. Es ist falsch, dass sich der Bund in diesem zen</w:t>
        <w:softHyphen/>
        <w:t>tralen Bereich von seiner Verantwortung zurückzieht. So werden Sie das Problem nicht lösen.</w:t>
      </w:r>
    </w:p>
    <w:p>
      <w:pPr>
        <w:pStyle w:val="J3"/>
        <w:widowControl/>
        <w:tabs>
          <w:tab w:val="clear" w:pos="1048"/>
          <w:tab w:val="left" w:pos="228" w:leader="none"/>
        </w:tabs>
        <w:spacing w:before="110" w:after="0"/>
        <w:ind w:left="0" w:firstLine="228"/>
        <w:rPr/>
      </w:pPr>
      <w:r>
        <w:rPr>
          <w:lang w:val="en-US"/>
        </w:rPr>
        <w:t>Die Familienministerin lässt sich jetzt dafür feiern, dass sie von den Ländern und von den Kommunen ver</w:t>
        <w:softHyphen/>
        <w:t xml:space="preserve">langt, die </w:t>
      </w:r>
      <w:r>
        <w:rPr>
          <w:b/>
          <w:lang w:val="en-US"/>
        </w:rPr>
        <w:t xml:space="preserve">elterlichen Kindergartenbeiträge </w:t>
      </w:r>
      <w:r>
        <w:rPr>
          <w:lang w:val="en-US"/>
        </w:rPr>
        <w:t>auf null zu setzen. Ich muss daher fragen: Warum hat diese Fami</w:t>
        <w:softHyphen/>
        <w:t xml:space="preserve">lienministerin ihre eigenen Forderungen nicht erfüllt, als sie Familienministerin in Niedersachsen war?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s BÜNDNIS-SES 90/DIE GRÜNEN)</w:t>
      </w:r>
    </w:p>
    <w:p>
      <w:pPr>
        <w:pStyle w:val="O"/>
        <w:widowControl/>
        <w:spacing w:before="110" w:after="0"/>
        <w:rPr>
          <w:lang w:val="en-US"/>
        </w:rPr>
      </w:pPr>
      <w:r>
        <w:rPr>
          <w:lang w:val="en-US"/>
        </w:rPr>
        <w:t>Sie stellt Forderungen, die sie in der Vergangenheit schon längst hätte erfüllen können.</w:t>
      </w:r>
    </w:p>
    <w:p>
      <w:pPr>
        <w:pStyle w:val="Kblock"/>
        <w:widowControl/>
        <w:tabs>
          <w:tab w:val="clear" w:pos="709"/>
          <w:tab w:val="left" w:pos="399" w:leader="none"/>
        </w:tabs>
        <w:spacing w:before="110" w:after="0"/>
        <w:ind w:left="399" w:right="399" w:hanging="0"/>
        <w:rPr>
          <w:lang w:val="en-US"/>
        </w:rPr>
      </w:pPr>
      <w:r>
        <w:rPr>
          <w:lang w:val="en-US"/>
        </w:rPr>
        <w:t>(Beifall beim BÜNDNIS 90/DIE GRÜNEN – Dr. Ralf Brauksiepe [CDU/CSU]: Das ist euch wohl noch nie passiert!)</w:t>
      </w:r>
    </w:p>
    <w:p>
      <w:pPr>
        <w:pStyle w:val="O"/>
        <w:widowControl/>
        <w:spacing w:before="110" w:after="0"/>
        <w:rPr>
          <w:lang w:val="en-US"/>
        </w:rPr>
      </w:pPr>
      <w:r>
        <w:rPr>
          <w:lang w:val="en-US"/>
        </w:rPr>
        <w:t>Diese Leichtigkeit des Seins, die Frau von der Leyen jetzt als Bundesfamilienministerin an den Tag legt, mag für sie selbst angenehm sein. In der Sache führt das je</w:t>
        <w:softHyphen/>
        <w:t>denfalls überhaupt nicht weiter.</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rau Kollegin, denken Sie an Ihre Redezei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rigitte Pothmer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zum Schluss, Herr Präsident.</w:t>
      </w:r>
    </w:p>
    <w:p>
      <w:pPr>
        <w:pStyle w:val="J3"/>
        <w:widowControl/>
        <w:tabs>
          <w:tab w:val="clear" w:pos="1048"/>
          <w:tab w:val="left" w:pos="228" w:leader="none"/>
        </w:tabs>
        <w:spacing w:before="110" w:after="0"/>
        <w:ind w:left="0" w:firstLine="228"/>
        <w:rPr/>
      </w:pPr>
      <w:r>
        <w:rPr>
          <w:lang w:val="en-US"/>
        </w:rPr>
        <w:t xml:space="preserve">Noch eine Bemerkung zum </w:t>
      </w:r>
      <w:r>
        <w:rPr>
          <w:b/>
          <w:lang w:val="en-US"/>
        </w:rPr>
        <w:t>Kombilohn.</w:t>
      </w:r>
      <w:r>
        <w:rPr>
          <w:lang w:val="en-US"/>
        </w:rPr>
        <w:t xml:space="preserve"> Herr Müntefering hat nicht nur gestern Abend, sondern auch im Ausschuss immer wieder betont, dass es sich manch</w:t>
        <w:softHyphen/>
        <w:t>mal lohnt, auf die Argumente der Opposition zu hören. Ich bitte Sie eindringlich: Wenn Sie jetzt Kombilohnmo</w:t>
        <w:softHyphen/>
        <w:t>delle prüfen, dann beziehen Sie bitte das von den Grünen entwickelte Progressiv-Modell in Ihre Überlegungen mit ein. Dieses Modell ist ein wirklicher Beitrag zur Siche</w:t>
        <w:softHyphen/>
        <w:t>rung von existenzsichernden Löhnen auch im Niedrig</w:t>
        <w:softHyphen/>
        <w:t>lohnbereich.</w:t>
      </w:r>
    </w:p>
    <w:p>
      <w:pPr>
        <w:pStyle w:val="J3"/>
        <w:widowControl/>
        <w:tabs>
          <w:tab w:val="clear" w:pos="1048"/>
          <w:tab w:val="left" w:pos="228" w:leader="none"/>
        </w:tabs>
        <w:spacing w:before="110" w:after="0"/>
        <w:ind w:left="0" w:firstLine="228"/>
        <w:rPr>
          <w:lang w:val="en-US"/>
        </w:rPr>
      </w:pPr>
      <w:r>
        <w:rPr>
          <w:lang w:val="en-US"/>
        </w:rPr>
        <w:t>Meine Damen und Herren, auch wenn die Anglei</w:t>
        <w:softHyphen/>
        <w:t>chung der Regelsätze richtig ist, die wirkliche Gerech</w:t>
        <w:softHyphen/>
        <w:t>tigkeitslücke schließen Sie damit noch lange nicht. Auch nicht die zwischen Ost und West. Sie mögen zwar die meisten Abgeordneten hier im Hause haben. Aber die meisten Ideen zur Lösung der Probleme haben Sie wahr</w:t>
        <w:softHyphen/>
        <w:t xml:space="preserve">lich nicht. </w:t>
      </w:r>
    </w:p>
    <w:p>
      <w:pPr>
        <w:pStyle w:val="J3"/>
        <w:widowControl/>
        <w:tabs>
          <w:tab w:val="clear" w:pos="1048"/>
          <w:tab w:val="left" w:pos="228" w:leader="none"/>
        </w:tabs>
        <w:spacing w:before="110" w:after="0"/>
        <w:ind w:left="0" w:firstLine="228"/>
        <w:rPr>
          <w:lang w:val="en-US"/>
        </w:rPr>
      </w:pPr>
      <w:r>
        <w:rPr>
          <w:lang w:val="en-US"/>
        </w:rPr>
        <w:t>Ich danke Ihn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 Zuruf von der CDU/CSU: Böse Behauptung!)</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rau Kollegin, es wird Ihnen aufgefallen sein, dass der gelegentlich eingeforderte Oppositionsbonus in der Abwicklung von Parlamentsdebatten vom amtierenden Präsidenten – jedenfalls gelegentlich – freiwillig ge</w:t>
        <w:softHyphen/>
        <w:t xml:space="preserve">währt wird. Es wäre dennoch ganz schön, wenn bei der Vorbereitung von Reden als Höhepunkt vorgesehene Bitten an die Bundesregierung noch in der vorgesehenen Redezeit untergebracht werden könnten. </w:t>
      </w:r>
    </w:p>
    <w:p>
      <w:pPr>
        <w:pStyle w:val="K"/>
        <w:widowControl/>
        <w:tabs>
          <w:tab w:val="clear" w:pos="877"/>
          <w:tab w:val="clear" w:pos="1276"/>
          <w:tab w:val="left" w:pos="399" w:leader="none"/>
        </w:tabs>
        <w:spacing w:before="110" w:after="0"/>
        <w:ind w:left="399" w:right="399" w:hanging="399"/>
        <w:rPr>
          <w:lang w:val="en-US"/>
        </w:rPr>
      </w:pPr>
      <w:r>
        <w:rPr>
          <w:lang w:val="en-US"/>
        </w:rPr>
        <w:t>(Heiterkeit bei Abgeordneten der CDU/CSU und der SPD)</w:t>
      </w:r>
    </w:p>
    <w:p>
      <w:pPr>
        <w:pStyle w:val="J3"/>
        <w:widowControl/>
        <w:tabs>
          <w:tab w:val="clear" w:pos="1048"/>
          <w:tab w:val="left" w:pos="228" w:leader="none"/>
        </w:tabs>
        <w:spacing w:before="110" w:after="0"/>
        <w:ind w:left="0" w:firstLine="228"/>
        <w:rPr>
          <w:lang w:val="en-US"/>
        </w:rPr>
      </w:pPr>
      <w:r>
        <w:rPr>
          <w:lang w:val="en-US"/>
        </w:rPr>
        <w:t>Nun hat das Wort die Kollegin Angelika Krüger-Leißner für die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gelika Krüger-Leißn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Sehr geehrter Präsident! Liebe Kolleginnen und Kol</w:t>
        <w:softHyphen/>
        <w:t>legen! Sie können sich vorstellen, dass ich mich als Ost</w:t>
        <w:softHyphen/>
        <w:t>deutsche über den vorliegenden Gesetzentwurf beson</w:t>
        <w:softHyphen/>
        <w:t>ders freue. Wir diskutieren heute über einen ganz positiven Gesetzentwurf. Nach den bisherigen Redebei</w:t>
        <w:softHyphen/>
        <w:t xml:space="preserve">trägen habe ich den Eindruck, dass das noch nicht allen bewusst geword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Es handelt sich um einen Gesetzentwurf, den noch die alte Bundesregierung eingebracht hatte. Ein besonders wichtiges Ergebnis der Koalitionsvereinbarung war für mich, dass die Regelleistungen beim Arbeitslosengeld II in Ost und West auf einen einheitlichen Satz angeglichen werden sollen. Dies ist nicht nur deswegen richtig, weil es notwendig wurde. Dies hat auch viel mit Glaubwür</w:t>
        <w:softHyphen/>
        <w:t xml:space="preserve">digkeit und Übereinstimmung von Wort und Tat zu tun. </w:t>
      </w:r>
    </w:p>
    <w:p>
      <w:pPr>
        <w:pStyle w:val="J3"/>
        <w:widowControl/>
        <w:tabs>
          <w:tab w:val="clear" w:pos="1048"/>
          <w:tab w:val="left" w:pos="228" w:leader="none"/>
        </w:tabs>
        <w:spacing w:before="110" w:after="0"/>
        <w:ind w:left="0" w:firstLine="228"/>
        <w:rPr/>
      </w:pPr>
      <w:r>
        <w:rPr>
          <w:lang w:val="en-US"/>
        </w:rPr>
        <w:t>Von vornherein habe ich die Trennung der Regelleis</w:t>
        <w:softHyphen/>
        <w:t>tungen in ein West- und ein Ostniveau für nicht gerecht</w:t>
        <w:softHyphen/>
        <w:t>fertigt gehalten. Wir alle wissen: Es gibt Unterschiede zwischen den Regionen in unserem Land. Hier bestehen zum Teil große Unterschiede beim Nettoeinkommen, bei den Lebenshaltungskosten und beim Verbraucherverhal</w:t>
        <w:softHyphen/>
        <w:t xml:space="preserve">ten. Aber eine solche </w:t>
      </w:r>
      <w:r>
        <w:rPr>
          <w:b/>
          <w:lang w:val="en-US"/>
        </w:rPr>
        <w:t>Trennungslinie</w:t>
      </w:r>
      <w:r>
        <w:rPr>
          <w:lang w:val="en-US"/>
        </w:rPr>
        <w:t xml:space="preserve"> existiert nicht nur zwischen Ost und West. Sie verläuft auch zwischen München und dem Bayerischen Wald, zwischen Hanno</w:t>
        <w:softHyphen/>
        <w:t xml:space="preserve">ver und dem Emsland. Eine Ungleichgewichtung lässt sich also auch zwischen Regionen in den neuen und den alten Bundesländern feststellen. </w:t>
      </w:r>
    </w:p>
    <w:p>
      <w:pPr>
        <w:pStyle w:val="J3"/>
        <w:widowControl/>
        <w:tabs>
          <w:tab w:val="clear" w:pos="1048"/>
          <w:tab w:val="left" w:pos="228" w:leader="none"/>
        </w:tabs>
        <w:spacing w:before="110" w:after="0"/>
        <w:ind w:left="0" w:firstLine="228"/>
        <w:rPr>
          <w:lang w:val="en-US"/>
        </w:rPr>
      </w:pPr>
      <w:r>
        <w:rPr>
          <w:lang w:val="en-US"/>
        </w:rPr>
        <w:t>Da es hier aber um Regelsätze des Grundbedarfs geht, ist eine Differenzierung nicht hinnehmbar. Die ursprüng</w:t>
        <w:softHyphen/>
        <w:t>liche Regelung zieht nur den Indikator Ost-West zur Berechnung unterschiedlicher Sätze heran. Zwischen Bundesländern, Regionen und Städten wird nicht unter</w:t>
        <w:softHyphen/>
        <w:t xml:space="preserve">schieden. </w:t>
      </w:r>
    </w:p>
    <w:p>
      <w:pPr>
        <w:pStyle w:val="J3"/>
        <w:widowControl/>
        <w:tabs>
          <w:tab w:val="clear" w:pos="1048"/>
          <w:tab w:val="left" w:pos="228" w:leader="none"/>
        </w:tabs>
        <w:spacing w:before="110" w:after="0"/>
        <w:ind w:left="0" w:firstLine="228"/>
        <w:rPr>
          <w:lang w:val="en-US"/>
        </w:rPr>
      </w:pPr>
      <w:r>
        <w:rPr>
          <w:lang w:val="en-US"/>
        </w:rPr>
        <w:t>Ich weiß, dass die Forderung im Raume stand, die Länder sollten über die unterschiedlichen Sätze entschei</w:t>
        <w:softHyphen/>
        <w:t>den. Das ist nicht nur sehr bürokratisch und bei einer Leistung des Bundes auch äußerst problematisch. Nein, es schafft letztendlich auch nicht mehr Gerechtigkeit.</w:t>
      </w:r>
    </w:p>
    <w:p>
      <w:pPr>
        <w:pStyle w:val="J3"/>
        <w:widowControl/>
        <w:tabs>
          <w:tab w:val="clear" w:pos="1048"/>
          <w:tab w:val="left" w:pos="228" w:leader="none"/>
        </w:tabs>
        <w:spacing w:before="110" w:after="0"/>
        <w:ind w:left="0" w:firstLine="228"/>
        <w:rPr/>
      </w:pPr>
      <w:r>
        <w:rPr>
          <w:lang w:val="en-US"/>
        </w:rPr>
        <w:t>Wir alle erinnern uns: Die Diskussion im vergange</w:t>
        <w:softHyphen/>
        <w:t>nen Jahr war zunächst sehr kontrovers. Das Clement-Ministerium stand der Angleichung lange skeptisch ge</w:t>
        <w:softHyphen/>
        <w:t>genüber. Angesichts der Mehrkosten in Höhe von 260 Millionen Euro jährlich für den Bund ist das zu</w:t>
        <w:softHyphen/>
        <w:t>nächst auch verständlich. Erst durch den Zwischenbe</w:t>
        <w:softHyphen/>
        <w:t xml:space="preserve">richt mit den </w:t>
      </w:r>
      <w:r>
        <w:rPr>
          <w:b/>
          <w:lang w:val="en-US"/>
        </w:rPr>
        <w:t>Empfehlungen des Ombudsrates</w:t>
      </w:r>
      <w:r>
        <w:rPr>
          <w:lang w:val="en-US"/>
        </w:rPr>
        <w:t xml:space="preserve"> wurde ein Wandel eingeleitet. Dort heißt es wörtlich: </w:t>
      </w:r>
    </w:p>
    <w:p>
      <w:pPr>
        <w:pStyle w:val="Z1"/>
        <w:widowControl/>
        <w:tabs>
          <w:tab w:val="clear" w:pos="877"/>
          <w:tab w:val="left" w:pos="399" w:leader="none"/>
        </w:tabs>
        <w:spacing w:before="110" w:after="0"/>
        <w:ind w:left="399" w:hanging="0"/>
        <w:rPr>
          <w:lang w:val="en-US"/>
        </w:rPr>
      </w:pPr>
      <w:r>
        <w:rPr>
          <w:lang w:val="en-US"/>
        </w:rPr>
        <w:t>Die dazu bisher vorgelegten Daten überzeugen den Ombudsrat nicht, denn signifikante Kaufkraftdispa</w:t>
        <w:softHyphen/>
        <w:t>ritäten sind auch in den alten Ländern festzustellen, sodass ein alleiniger Ost-West-Vergleich zu einer Ungleichgewichtung führt.</w:t>
      </w:r>
    </w:p>
    <w:p>
      <w:pPr>
        <w:pStyle w:val="J3"/>
        <w:widowControl/>
        <w:tabs>
          <w:tab w:val="clear" w:pos="1048"/>
          <w:tab w:val="left" w:pos="228" w:leader="none"/>
        </w:tabs>
        <w:spacing w:before="110" w:after="0"/>
        <w:ind w:left="0" w:firstLine="228"/>
        <w:rPr>
          <w:lang w:val="en-US"/>
        </w:rPr>
      </w:pPr>
      <w:r>
        <w:rPr>
          <w:lang w:val="en-US"/>
        </w:rPr>
        <w:t>An dieser Stelle möchte ich den Mitgliedern des Om</w:t>
        <w:softHyphen/>
        <w:t>budsrates herzlich für ihre Arbeit danken. Wir brauchen sie auch weiter. Dieses Gremium wird uns auch in Zu</w:t>
        <w:softHyphen/>
        <w:t xml:space="preserve">kunft bei der Evaluierung und gerade im Hinblick auf das Optimierungsgesetz, das wir im Juli 2006 auf den Weg bringen werden, helfen. </w:t>
      </w:r>
    </w:p>
    <w:p>
      <w:pPr>
        <w:pStyle w:val="J3"/>
        <w:widowControl/>
        <w:tabs>
          <w:tab w:val="clear" w:pos="1048"/>
          <w:tab w:val="left" w:pos="228" w:leader="none"/>
        </w:tabs>
        <w:spacing w:before="110" w:after="0"/>
        <w:ind w:left="0" w:firstLine="228"/>
        <w:rPr>
          <w:lang w:val="en-US"/>
        </w:rPr>
      </w:pPr>
      <w:r>
        <w:rPr>
          <w:lang w:val="en-US"/>
        </w:rPr>
        <w:t>Ostdeutsche Politiker wie Matthias Platzeck und Wolfgang Thierse hatten von Anfang an eine Anglei</w:t>
        <w:softHyphen/>
        <w:t>chung gefordert. In meiner Partei hat sich diese Haltung immer mehr durchgesetzt. Auch der damalige Bundes</w:t>
        <w:softHyphen/>
        <w:t xml:space="preserve">kanzler Schröder hat die Richtigkeit dieser Entscheidung erkannt. </w:t>
      </w:r>
    </w:p>
    <w:p>
      <w:pPr>
        <w:pStyle w:val="J3"/>
        <w:widowControl/>
        <w:tabs>
          <w:tab w:val="clear" w:pos="1048"/>
          <w:tab w:val="left" w:pos="228" w:leader="none"/>
        </w:tabs>
        <w:spacing w:before="110" w:after="0"/>
        <w:ind w:left="0" w:firstLine="228"/>
        <w:rPr>
          <w:lang w:val="en-US"/>
        </w:rPr>
      </w:pPr>
      <w:r>
        <w:rPr>
          <w:lang w:val="en-US"/>
        </w:rPr>
        <w:t>Bei der Union hat in den vergangenen Monaten ein Umdenken eingesetzt. Ich bin froh darüber. Die Bundes</w:t>
        <w:softHyphen/>
        <w:t>kanzlerin hatte sich noch im vergangenen Jahr gegen eine Angleichung und später für eine Regionalisierung durch die Länder ausgesprochen. Aber sie hat ihre Posi</w:t>
        <w:softHyphen/>
        <w:t xml:space="preserve">tion in dieser Sache geändert. Denn auch wenn das von ihr vorgebrachte Kostenargument nicht aus der Welt zu schaffen ist: Die Beibehaltung der bisherigen Regel wäre ungerecht und die Regionalisierung ein bürokratisches Monster. </w:t>
      </w:r>
    </w:p>
    <w:p>
      <w:pPr>
        <w:pStyle w:val="J3"/>
        <w:widowControl/>
        <w:tabs>
          <w:tab w:val="clear" w:pos="1048"/>
          <w:tab w:val="left" w:pos="228" w:leader="none"/>
        </w:tabs>
        <w:spacing w:before="110" w:after="0"/>
        <w:ind w:left="0" w:firstLine="228"/>
        <w:rPr>
          <w:lang w:val="en-US"/>
        </w:rPr>
      </w:pPr>
      <w:r>
        <w:rPr>
          <w:lang w:val="en-US"/>
        </w:rPr>
        <w:t>Ich erinnere in diesem Zusammenhang an einen wei</w:t>
        <w:softHyphen/>
        <w:t>teren Lösungsvorschlag. Der sachsen-anhaltinische Ministerpräsident Böhmer schlug vor, gegenteilig zu verfahren und die Westregelsätze auf Ostniveau zu sen</w:t>
        <w:softHyphen/>
        <w:t>ken. Ich gebe zu: Die Gerechtigkeitslücke zwischen Ost und West wäre damit genauso geschlossen worden wie mit diesem hier zu beschließenden Verfahren und statt zu Mehrkosten wäre es zu Kostensenkungen gekommen. Aber gerecht? Ich bitte Sie: Gerecht wäre das nicht ge</w:t>
        <w:softHyphen/>
        <w:t xml:space="preserve">wesen. </w:t>
      </w:r>
    </w:p>
    <w:p>
      <w:pPr>
        <w:pStyle w:val="J3"/>
        <w:widowControl/>
        <w:tabs>
          <w:tab w:val="clear" w:pos="1048"/>
          <w:tab w:val="left" w:pos="228" w:leader="none"/>
        </w:tabs>
        <w:spacing w:before="110" w:after="0"/>
        <w:ind w:left="0" w:firstLine="228"/>
        <w:rPr/>
      </w:pPr>
      <w:r>
        <w:rPr>
          <w:lang w:val="en-US"/>
        </w:rPr>
        <w:t>Wenn man die vorgeschlagene Regelung politisch be</w:t>
        <w:softHyphen/>
        <w:t>trachtet, dann bringt die Erhöhung der Ostsätze eine An</w:t>
        <w:softHyphen/>
        <w:t>näherung zwischen den alten und den neuen Ländern; das Absinken des Westniveaus hingegen würde die Spal</w:t>
        <w:softHyphen/>
        <w:t>tung nur vertiefen. Der Aufschrei von Empfängern von Arbeitslosengeld II in den alten Ländern wäre ebenso laut wie auch verständlich. Ich denke, der Nutzen, der sich aufgrund dieses Gesetzes für die Empfänger der Leistung in den neuen Bundesländern ergibt, ist weit hö</w:t>
        <w:softHyphen/>
        <w:t xml:space="preserve">her, als es die 14 Euro im Monat erscheinen lassen. Das </w:t>
      </w:r>
      <w:r>
        <w:rPr>
          <w:b/>
          <w:lang w:val="en-US"/>
        </w:rPr>
        <w:t>Gefühl der Gleichberechtigung</w:t>
      </w:r>
      <w:r>
        <w:rPr>
          <w:lang w:val="en-US"/>
        </w:rPr>
        <w:t xml:space="preserve"> gerade dieser Men</w:t>
        <w:softHyphen/>
        <w:t>schen ist für den Erfolg von politischen Reformen von unschätzbarem Wert. Denn auch und besonders diejeni</w:t>
        <w:softHyphen/>
        <w:t>gen, die nur wenig Geld zur Verfügung haben, müssen sich von einer Reformpolitik mitgenommen fühlen, die die sozialen Sicherungssysteme erhalten und erneuern will. Diese Grunderkenntnis liegt diesem Gesetz zu</w:t>
        <w:softHyphen/>
        <w:t>grunde. Nur wenn sich bei den Bürgerinnen und Bürgern mit geringem Einkommen das Gefühl der Gleichberech</w:t>
        <w:softHyphen/>
        <w:t>tigung in Ost und West durchsetzt, kommen wir der Überwindung der Teilung ein Stück näher. Das gilt ins</w:t>
        <w:softHyphen/>
        <w:t>besondere für Hartz IV. Denn Ostdeutsche sind von die</w:t>
        <w:softHyphen/>
        <w:t>ser Leistung anteilig weit mehr betroffen als Westdeut</w:t>
        <w:softHyphen/>
        <w:t>sche.</w:t>
      </w:r>
      <w:r>
        <mc:AlternateContent>
          <mc:Choice Requires="wps">
            <w:drawing>
              <wp:anchor behindDoc="0" distT="0" distB="0" distL="0" distR="0" simplePos="0" locked="0" layoutInCell="0" allowOverlap="1" relativeHeight="296">
                <wp:simplePos x="0" y="0"/>
                <wp:positionH relativeFrom="margin">
                  <wp:posOffset>635</wp:posOffset>
                </wp:positionH>
                <wp:positionV relativeFrom="paragraph">
                  <wp:posOffset>635</wp:posOffset>
                </wp:positionV>
                <wp:extent cx="504825" cy="215900"/>
                <wp:effectExtent l="0" t="0" r="0" b="0"/>
                <wp:wrapTopAndBottom/>
                <wp:docPr id="442" name="Frame14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48" descr=""/>
                                          <pic:cNvPicPr>
                                            <a:picLocks noChangeAspect="1" noChangeArrowheads="1"/>
                                          </pic:cNvPicPr>
                                        </pic:nvPicPr>
                                        <pic:blipFill>
                                          <a:blip r:embed="rId30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48" descr=""/>
                                    <pic:cNvPicPr>
                                      <a:picLocks noChangeAspect="1" noChangeArrowheads="1"/>
                                    </pic:cNvPicPr>
                                  </pic:nvPicPr>
                                  <pic:blipFill>
                                    <a:blip r:embed="rId30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Ich bin mir bewusst, dass man das Kostenargument nicht einfach beiseite schieben kann. Diese Regierung muss sparen und diese Regierung will sparen; das haben wir deutlich wahrgenommen. Vor allem: Diese Regie</w:t>
        <w:softHyphen/>
        <w:t>rung kann aufgrund des Kräfteverhältnisses auch sparen. Aber ich sage ebenso: Beim Sparen muss es so weit wie möglich auch gerecht zugehen. Die Angleichung der Re</w:t>
        <w:softHyphen/>
        <w:t>gelsätze ist für unsere Fraktion ein besonders wichtiges Signal. Es ist bedauerlich, dass die Angleichung nicht zum 1. Januar 2006 erfolgen konnte. In der Gesetzesvor</w:t>
        <w:softHyphen/>
        <w:t xml:space="preserve">lage können wir diesen </w:t>
      </w:r>
      <w:r>
        <w:rPr>
          <w:b/>
          <w:lang w:val="en-US"/>
        </w:rPr>
        <w:t>Termin</w:t>
      </w:r>
      <w:r>
        <w:rPr>
          <w:lang w:val="en-US"/>
        </w:rPr>
        <w:t xml:space="preserve"> noch lesen. Aber es gibt eine Reihe von Problemen insbesondere mit der Soft</w:t>
        <w:softHyphen/>
        <w:t>ware. Diese muss man ernst nehmen; man kann sie nicht lapidar zur Seite schieben, wie das eine Vorrednerin hier getan hat. Hier hat der Minister eine Veränderung ange</w:t>
        <w:softHyphen/>
        <w:t xml:space="preserve">kündigt. </w:t>
      </w:r>
    </w:p>
    <w:p>
      <w:pPr>
        <w:pStyle w:val="K"/>
        <w:widowControl/>
        <w:tabs>
          <w:tab w:val="clear" w:pos="877"/>
          <w:tab w:val="clear" w:pos="1276"/>
          <w:tab w:val="left" w:pos="399" w:leader="none"/>
        </w:tabs>
        <w:spacing w:before="110" w:after="0"/>
        <w:ind w:left="399" w:right="399" w:hanging="399"/>
        <w:rPr>
          <w:lang w:val="en-US"/>
        </w:rPr>
      </w:pPr>
      <w:r>
        <w:rPr>
          <w:lang w:val="en-US"/>
        </w:rPr>
        <w:t>(Zurufe von der LINKEN)</w:t>
      </w:r>
    </w:p>
    <w:p>
      <w:pPr>
        <w:pStyle w:val="O"/>
        <w:widowControl/>
        <w:spacing w:before="110" w:after="0"/>
        <w:rPr>
          <w:lang w:val="en-US"/>
        </w:rPr>
      </w:pPr>
      <w:r>
        <w:rPr>
          <w:lang w:val="en-US"/>
        </w:rPr>
        <w:t xml:space="preserve">Das entspricht auch dem, was auf der kommunalen Ebene machbar ist. Damit muss man sich auseinander setzen. Es sind eben alle Bescheide neu zu erstellen. Wir müssen uns, wenn wir Gesetze formulieren, auch mit der Umsetzungsphase beschäftigen und uns den Realitäten stellen. </w:t>
      </w:r>
    </w:p>
    <w:p>
      <w:pPr>
        <w:pStyle w:val="J3"/>
        <w:widowControl/>
        <w:tabs>
          <w:tab w:val="clear" w:pos="1048"/>
          <w:tab w:val="left" w:pos="228" w:leader="none"/>
        </w:tabs>
        <w:spacing w:before="110" w:after="0"/>
        <w:ind w:left="0" w:firstLine="228"/>
        <w:rPr>
          <w:lang w:val="en-US"/>
        </w:rPr>
      </w:pPr>
      <w:r>
        <w:rPr>
          <w:lang w:val="en-US"/>
        </w:rPr>
        <w:t>Weitere Änderungen sind geplant. Gestern hat der Minister in der Ausschusssitzung davon berichtet und auch Staatssekretär Thönnes hat angedeutet, dass es an</w:t>
        <w:softHyphen/>
        <w:t>gesichts der Fehlentwicklungen bei Bedarfsgemein</w:t>
        <w:softHyphen/>
        <w:t>schaften mit Jugendlichen bis 25 Jahren und bei den Rentenversicherungsbeiträgen Änderungen geben wird. Das haben wir in den nächsten Wochen zu beraten; dazu wird es sicherlich auch eine Anhörung geben.</w:t>
      </w:r>
    </w:p>
    <w:p>
      <w:pPr>
        <w:pStyle w:val="J3"/>
        <w:widowControl/>
        <w:tabs>
          <w:tab w:val="clear" w:pos="1048"/>
          <w:tab w:val="left" w:pos="228" w:leader="none"/>
        </w:tabs>
        <w:spacing w:before="110" w:after="0"/>
        <w:ind w:left="0" w:firstLine="228"/>
        <w:rPr>
          <w:lang w:val="en-US"/>
        </w:rPr>
      </w:pPr>
      <w:r>
        <w:rPr>
          <w:lang w:val="en-US"/>
        </w:rPr>
        <w:t>Ich will abschließend eines noch einmal feststellen: Die Gerechtigkeitslücke, die die unterschiedlichen Re</w:t>
        <w:softHyphen/>
        <w:t>gelsätze bedeutet haben, wird mit dem vorliegenden Gesetzentwurf geschlossen. Das ist für mich ein ganz wichtiger Schritt für den Erfolg, aber auch die Glaub</w:t>
        <w:softHyphen/>
        <w:t>würdigkeit dieser Bundesregierung. Es ist für mich auch ein ganz klares Zeichen dafür, dass wir in Ost und West mit gleichen Maßstäben messen. Und das ist gut so, liebe Kolleginnen und Kollegen.</w:t>
      </w:r>
    </w:p>
    <w:p>
      <w:pPr>
        <w:pStyle w:val="J3"/>
        <w:widowControl/>
        <w:tabs>
          <w:tab w:val="clear" w:pos="1048"/>
          <w:tab w:val="left" w:pos="228" w:leader="none"/>
        </w:tabs>
        <w:spacing w:before="110" w:after="0"/>
        <w:ind w:left="0" w:firstLine="228"/>
        <w:rPr>
          <w:lang w:val="en-US"/>
        </w:rPr>
      </w:pPr>
      <w:r>
        <w:rPr>
          <w:lang w:val="en-US"/>
        </w:rPr>
        <w:t xml:space="preserve">Dank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er Kollege Karl Richard Schiewerling für die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arl Richard Schiewerling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Meine Damen und Herren! Hartz IV ist gerade einmal ein Jahr in Kraft. Mit der Zusammenle</w:t>
        <w:softHyphen/>
        <w:t>gung von Arbeitslosenhilfe – beitragsfinanziert und steu</w:t>
        <w:softHyphen/>
        <w:t>erfinanziert – und der Sozialhilfe – nur steuerfinanziert – sind eben auch zwei unterschiedliche Sicherungssysteme zusammengeführt worden. Hinter den Sicherungssyste</w:t>
        <w:softHyphen/>
        <w:t>men stehen zwei unterschiedlich arbeitende Behörden mit unterschiedlichen Strukturen und Herangehenswei</w:t>
        <w:softHyphen/>
        <w:t>sen.</w:t>
      </w:r>
    </w:p>
    <w:p>
      <w:pPr>
        <w:pStyle w:val="J3"/>
        <w:widowControl/>
        <w:tabs>
          <w:tab w:val="clear" w:pos="1048"/>
          <w:tab w:val="left" w:pos="228" w:leader="none"/>
        </w:tabs>
        <w:spacing w:before="110" w:after="0"/>
        <w:ind w:left="0" w:firstLine="228"/>
        <w:rPr>
          <w:lang w:val="en-US"/>
        </w:rPr>
      </w:pPr>
      <w:r>
        <w:rPr>
          <w:lang w:val="en-US"/>
        </w:rPr>
        <w:t>Es war ein richtiger Weg, es war ein neuer Weg und vor allen Dingen war es ein mutiger Weg, der in den letzten zwölf Monaten alle Beteiligten viel Kraft gekos</w:t>
        <w:softHyphen/>
        <w:t xml:space="preserve">tet hat und zwangsläufig zu neuen Erkenntnissen geführt hat. </w:t>
      </w:r>
    </w:p>
    <w:p>
      <w:pPr>
        <w:pStyle w:val="J3"/>
        <w:widowControl/>
        <w:tabs>
          <w:tab w:val="clear" w:pos="1048"/>
          <w:tab w:val="left" w:pos="228" w:leader="none"/>
        </w:tabs>
        <w:spacing w:before="110" w:after="0"/>
        <w:ind w:left="0" w:firstLine="228"/>
        <w:rPr/>
      </w:pPr>
      <w:r>
        <w:rPr>
          <w:lang w:val="en-US"/>
        </w:rPr>
        <w:t xml:space="preserve">Mit dem </w:t>
      </w:r>
      <w:r>
        <w:rPr>
          <w:b/>
          <w:lang w:val="en-US"/>
        </w:rPr>
        <w:t>Prinzip des Forderns und Förderns</w:t>
      </w:r>
      <w:r>
        <w:rPr>
          <w:lang w:val="en-US"/>
        </w:rPr>
        <w:t xml:space="preserve"> sind wir auf dem richtigen Weg. Dieses Grundprinzip des SGB II trägt dazu bei, dass Menschen ohne Arbeit gefor</w:t>
        <w:softHyphen/>
        <w:t>dert werden, ihren Lebensunterhalt möglichst rasch wie</w:t>
        <w:softHyphen/>
        <w:t xml:space="preserve">der aus eigener Kraft bestreiten zu können. Schließlich wollen wir Menschen in Arbeit bringen und sie somit aus dem Bezug staatlicher Leistungen herausholen. </w:t>
      </w:r>
    </w:p>
    <w:p>
      <w:pPr>
        <w:pStyle w:val="J3"/>
        <w:widowControl/>
        <w:tabs>
          <w:tab w:val="clear" w:pos="1048"/>
          <w:tab w:val="left" w:pos="228" w:leader="none"/>
        </w:tabs>
        <w:spacing w:before="110" w:after="0"/>
        <w:ind w:left="0" w:firstLine="228"/>
        <w:rPr>
          <w:lang w:val="en-US"/>
        </w:rPr>
      </w:pPr>
      <w:r>
        <w:rPr>
          <w:lang w:val="en-US"/>
        </w:rPr>
        <w:t>Unser oberstes Ziel ist die Bekämpfung der Arbeitslo</w:t>
        <w:softHyphen/>
        <w:t>sigkeit. Um dieses Ziel zu erreichen, müssen alle – Staat, Wirtschaft und alle am wirtschaftlichen Geschehen Be</w:t>
        <w:softHyphen/>
        <w:t>teiligten sowie die Betroffenen selbst – mitarbeiten. Wir wissen, dass das SGB II nicht einen einzigen sozialversi</w:t>
        <w:softHyphen/>
        <w:t>cherungspflichtigen Arbeitsplatz schafft.</w:t>
      </w:r>
    </w:p>
    <w:p>
      <w:pPr>
        <w:pStyle w:val="K"/>
        <w:widowControl/>
        <w:tabs>
          <w:tab w:val="clear" w:pos="877"/>
          <w:tab w:val="clear" w:pos="1276"/>
          <w:tab w:val="left" w:pos="399" w:leader="none"/>
        </w:tabs>
        <w:spacing w:before="110" w:after="0"/>
        <w:ind w:left="399" w:right="399" w:hanging="399"/>
        <w:rPr>
          <w:lang w:val="en-US"/>
        </w:rPr>
      </w:pPr>
      <w:r>
        <w:rPr>
          <w:lang w:val="en-US"/>
        </w:rPr>
        <w:t>(Dr. Ilja Seifert [DIE LINKE]: Genau! Bravo!)</w:t>
      </w:r>
    </w:p>
    <w:p>
      <w:pPr>
        <w:pStyle w:val="O"/>
        <w:widowControl/>
        <w:spacing w:before="110" w:after="0"/>
        <w:rPr>
          <w:lang w:val="en-US"/>
        </w:rPr>
      </w:pPr>
      <w:r>
        <w:rPr>
          <w:lang w:val="en-US"/>
        </w:rPr>
        <w:t xml:space="preserve">Aber das will das SGB II auch gar nicht. Das SGB II dient der Grundsicherung und darauf ist unsere Arbeit abgestell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Das SGB II will fordern und fördern. Unter dem Ge</w:t>
        <w:softHyphen/>
        <w:t>sichtspunkt des Förderns ist es aus meiner Sicht sehr är</w:t>
        <w:softHyphen/>
        <w:t xml:space="preserve">gerlich, dass aufgrund der Anfangsschwierigkeiten die Mittel für </w:t>
      </w:r>
      <w:r>
        <w:rPr>
          <w:b/>
          <w:lang w:val="en-US"/>
        </w:rPr>
        <w:t>Maßnahmen zur Integration</w:t>
      </w:r>
      <w:r>
        <w:rPr>
          <w:lang w:val="en-US"/>
        </w:rPr>
        <w:t xml:space="preserve"> in den Arbeits</w:t>
        <w:softHyphen/>
        <w:t>markt im vergangenen Jahr nur schleppend abgerufen wurden. Ich halte es für notwendig, dass wir entspre</w:t>
        <w:softHyphen/>
        <w:t>chende Mittel auch in den neuen Haushalt einstellen, und zwar so, dass sie vor Ort möglichst flexibel und passgenau eingesetzt werden können. Das ist ein wichti</w:t>
        <w:softHyphen/>
        <w:t xml:space="preserve">ger Teil des Gesamtkonzepts von Hartz IV. </w:t>
      </w:r>
    </w:p>
    <w:p>
      <w:pPr>
        <w:pStyle w:val="J3"/>
        <w:widowControl/>
        <w:tabs>
          <w:tab w:val="clear" w:pos="1048"/>
          <w:tab w:val="left" w:pos="228" w:leader="none"/>
        </w:tabs>
        <w:spacing w:before="110" w:after="0"/>
        <w:ind w:left="0" w:firstLine="228"/>
        <w:rPr>
          <w:lang w:val="en-US"/>
        </w:rPr>
      </w:pPr>
      <w:r>
        <w:rPr>
          <w:lang w:val="en-US"/>
        </w:rPr>
        <w:t>Die Lebensverhältnisse in Deutschland sind unter</w:t>
        <w:softHyphen/>
        <w:t>schiedlich. Bisher erhalten die einzelnen Personen im Westen Regelleistungen in Höhe von 345 Euro, diejeni</w:t>
        <w:softHyphen/>
        <w:t>gen im Osten nur in Höhe von 331 Euro. Mit diesen un</w:t>
        <w:softHyphen/>
        <w:t>terschiedlichen Regelleistungen zur Sicherung des Lebensunterhalts sollten die Unterschiede in der Ver</w:t>
        <w:softHyphen/>
        <w:t>brauchsstruktur und im privaten Konsumverhalten ange</w:t>
        <w:softHyphen/>
        <w:t>messen berücksichtigt werden. Richtig ist, dass es deutli</w:t>
        <w:softHyphen/>
        <w:t>che Unterschiede hinsichtlich der Lebenshaltungskosten und im privaten Konsumverhalten gibt. Diese Unter</w:t>
        <w:softHyphen/>
        <w:t>schiede gelten aber nicht nur zwischen Brandenburg, Mecklenburg-Vorpommern, Sachsen, Sachsen-Anhalt, Thüringen und den anderen Bundesländern, sondern auch innerhalb der neuen und innerhalb der alten Bun</w:t>
        <w:softHyphen/>
        <w:t>desländer in Nord und Süd, in West und Ost. Fakt ist, dass es im gesamten Bundesgebiet regionale Besonder</w:t>
        <w:softHyphen/>
        <w:t>heiten gibt. Daher halten wir es für notwendig, dem Rat des Ombudsrates zu folgen und die Regelsätze anzupas</w:t>
        <w:softHyphen/>
        <w:t>sen. Wir beraten gerade den Entwurf eines Ersten Geset</w:t>
        <w:softHyphen/>
        <w:t>zes zur Änderung des SGB II. Wir halten das für not</w:t>
        <w:softHyphen/>
        <w:t>wendig. Deswegen ist es gut, wenn diesem Gesetz – wie ich jetzt herausgehört habe – offensichtlich alle einver</w:t>
        <w:softHyphen/>
        <w:t xml:space="preserve">nehmlich zustimmen. </w:t>
      </w:r>
    </w:p>
    <w:p>
      <w:pPr>
        <w:pStyle w:val="J3"/>
        <w:widowControl/>
        <w:tabs>
          <w:tab w:val="clear" w:pos="1048"/>
          <w:tab w:val="left" w:pos="228" w:leader="none"/>
        </w:tabs>
        <w:spacing w:before="110" w:after="0"/>
        <w:ind w:left="0" w:firstLine="228"/>
        <w:rPr/>
      </w:pPr>
      <w:r>
        <w:rPr>
          <w:lang w:val="en-US"/>
        </w:rPr>
        <w:t>Auf die Frage, ob die Anpassung der Regelsätze aus</w:t>
        <w:softHyphen/>
        <w:t xml:space="preserve">reichend ist, sage ich Ihnen: Wir müssen zunächst die Einkommens- und Verbrauchsstichprobe abwarten, die vor uns liegt. Danach schauen wir weiter. Eines aber halte ich für zwingend geboten und notwendig: Das </w:t>
      </w:r>
      <w:r>
        <w:rPr>
          <w:b/>
          <w:lang w:val="en-US"/>
        </w:rPr>
        <w:t>Lohnabstandsgebot</w:t>
      </w:r>
      <w:r>
        <w:rPr>
          <w:lang w:val="en-US"/>
        </w:rPr>
        <w:t xml:space="preserve"> muss eingehalten werden. Es muss sich lohnen, Arbeit aufzunehmen. Ich kann Beispiele nennen, in denen dies nicht eingehalten worden ist. Ich halte dies für einen wichtigen Ansatzpunkt.</w:t>
      </w:r>
    </w:p>
    <w:p>
      <w:pPr>
        <w:pStyle w:val="Kblock"/>
        <w:widowControl/>
        <w:tabs>
          <w:tab w:val="clear" w:pos="709"/>
          <w:tab w:val="left" w:pos="399" w:leader="none"/>
        </w:tabs>
        <w:spacing w:before="110" w:after="0"/>
        <w:ind w:left="399" w:right="399" w:hanging="0"/>
        <w:rPr>
          <w:lang w:val="en-US"/>
        </w:rPr>
      </w:pPr>
      <w:r>
        <w:rPr>
          <w:lang w:val="en-US"/>
        </w:rPr>
        <w:t>(Beifall bei der CDU/CSU – Bodo Ramelow [DIE LINKE]: Weil die Löhne zu niedrig sind!)</w:t>
      </w:r>
    </w:p>
    <w:p>
      <w:pPr>
        <w:pStyle w:val="J3"/>
        <w:widowControl/>
        <w:tabs>
          <w:tab w:val="clear" w:pos="1048"/>
          <w:tab w:val="left" w:pos="228" w:leader="none"/>
        </w:tabs>
        <w:spacing w:before="110" w:after="0"/>
        <w:ind w:left="0" w:firstLine="228"/>
        <w:rPr/>
      </w:pPr>
      <w:r>
        <w:rPr>
          <w:lang w:val="en-US"/>
        </w:rPr>
        <w:t>Neben den Regelleistungen hat der Gesetzgeber noch den Kinderzuschlag in § 6 a Bundeskindergeldgesetz eingeführt. Dieser soll dazu führen, dass Familien mög</w:t>
        <w:softHyphen/>
        <w:t xml:space="preserve">lichst nicht auf Leistungen nach dem SGB II angewiesen sind. In der Praxis hat sich jedoch herausgestellt, dass über 90 Prozent der Anträge auf </w:t>
      </w:r>
      <w:r>
        <w:rPr>
          <w:b/>
          <w:lang w:val="en-US"/>
        </w:rPr>
        <w:t>Kinderzuschlag</w:t>
      </w:r>
      <w:r>
        <w:rPr>
          <w:lang w:val="en-US"/>
        </w:rPr>
        <w:t xml:space="preserve"> abge</w:t>
        <w:softHyphen/>
        <w:t>lehnt werden. Das hängt vor allen Dingen damit zusam</w:t>
        <w:softHyphen/>
        <w:t>men, dass sich Leistungsgrenzen und Berechnungsme</w:t>
        <w:softHyphen/>
        <w:t>thoden innerhalb dieses Gesetzes widersprechen. Hinsichtlich der Berechnungsgrundlagen und der Ver</w:t>
        <w:softHyphen/>
        <w:t>waltungszuständigkeiten besteht dringender Klärungsbe</w:t>
        <w:softHyphen/>
        <w:t>darf. Es ist wenig sinnvoll, dass die für Hartz IV zustän</w:t>
        <w:softHyphen/>
        <w:t>dige Stelle zunächst eine überschlägige Rechnung macht, den Leistungsbezieher anschließend zur Bundes</w:t>
        <w:softHyphen/>
        <w:t>kindergeldkasse oder zur Kindergeldkasse der regiona</w:t>
        <w:softHyphen/>
        <w:t>len Agentur für Arbeit schickt, sich diese Behörde noch einmal damit beschäftigt, bis dann festgestellt wird, dass der Antragsteller doch kein Geld bekommt. Diese Zu</w:t>
        <w:softHyphen/>
        <w:t>ordnungsschwierigkeiten zwischen den Ämtern müssen aufgehoben werden. Leidtragende sind die Familien. Es nützt ihnen nichts, wenn sie dadurch auf ihr Kindergeld warten müssen. Das zermürbt Bürger sowie Bearbeite</w:t>
        <w:softHyphen/>
        <w:t>rinnen und Bearbeiter. Hier muss Bürokratie abgebaut werden.</w:t>
      </w:r>
    </w:p>
    <w:p>
      <w:pPr>
        <w:pStyle w:val="J3"/>
        <w:widowControl/>
        <w:tabs>
          <w:tab w:val="clear" w:pos="1048"/>
          <w:tab w:val="left" w:pos="228" w:leader="none"/>
        </w:tabs>
        <w:spacing w:before="110" w:after="0"/>
        <w:ind w:left="0" w:firstLine="228"/>
        <w:rPr>
          <w:lang w:val="en-US"/>
        </w:rPr>
      </w:pPr>
      <w:r>
        <w:rPr>
          <w:lang w:val="en-US"/>
        </w:rPr>
        <w:t>Wir müssen auch der Frage nachgehen, was wir mit den Menschen machen, die aufgrund ihrer persönlichen Voraussetzungen nicht weiter qualifizierbar sind. Es ist eine Frage der Menschenwürde, dass jeder die Möglich</w:t>
        <w:softHyphen/>
        <w:t xml:space="preserve">keit und die Aufgabe hat, mit seines eigenen Kopfes und seiner eigenen Hände Arbeit den Lebensunterhalt für sich und seine Familie zu verdienen. </w:t>
      </w:r>
    </w:p>
    <w:p>
      <w:pPr>
        <w:pStyle w:val="J3"/>
        <w:widowControl/>
        <w:tabs>
          <w:tab w:val="clear" w:pos="1048"/>
          <w:tab w:val="left" w:pos="228" w:leader="none"/>
        </w:tabs>
        <w:spacing w:before="110" w:after="0"/>
        <w:ind w:left="0" w:firstLine="228"/>
        <w:rPr>
          <w:lang w:val="en-US"/>
        </w:rPr>
      </w:pPr>
      <w:r>
        <w:rPr>
          <w:lang w:val="en-US"/>
        </w:rPr>
        <w:t>Das ist eine der größten Herausforderungen, vor der die Politik und wir alle in der nahen Zukunft stehen, nämlich den Menschen, die nicht beliebig qualifizierbar sind oder leichte Behinderungen haben, diese Möglich</w:t>
        <w:softHyphen/>
        <w:t>keiten zu schaffen. Das ist nicht nur eine staatliche Auf</w:t>
        <w:softHyphen/>
        <w:t>gabe, hierbei sind auch die Wirtschaft und die Tarifpart</w:t>
        <w:softHyphen/>
        <w:t>ner gefordert. An dieser Stelle wird auch unsere Diskussion um den wie auch immer zu gestaltenden Kombilohn einsetzen.</w:t>
      </w:r>
    </w:p>
    <w:p>
      <w:pPr>
        <w:pStyle w:val="J3"/>
        <w:widowControl/>
        <w:tabs>
          <w:tab w:val="clear" w:pos="1048"/>
          <w:tab w:val="left" w:pos="228" w:leader="none"/>
        </w:tabs>
        <w:spacing w:before="110" w:after="0"/>
        <w:ind w:left="0" w:firstLine="228"/>
        <w:rPr/>
      </w:pPr>
      <w:r>
        <w:rPr>
          <w:lang w:val="en-US"/>
        </w:rPr>
        <w:t xml:space="preserve">Das SGB II will </w:t>
      </w:r>
      <w:r>
        <w:rPr>
          <w:b/>
          <w:lang w:val="en-US"/>
        </w:rPr>
        <w:t>Eigenverantwortung</w:t>
      </w:r>
      <w:r>
        <w:rPr>
          <w:lang w:val="en-US"/>
        </w:rPr>
        <w:t xml:space="preserve"> stärken. Es kann nicht Aufgabe des Staates sein, jungen Menschen den Auszug aus ihrem elterlichen Heim zu finanzieren. Frau Pothmer, bei aller Sympathie dafür, dass die Eman</w:t>
        <w:softHyphen/>
        <w:t xml:space="preserve">zipation junger Menschen unterstützt werden soll, dass junge Menschen nicht im „Hotel Mama“ bleiben – auch ich bin sehr dafür –, ist es nicht Aufgabe des Staates, das zu finanz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J3"/>
        <w:widowControl/>
        <w:tabs>
          <w:tab w:val="clear" w:pos="1048"/>
          <w:tab w:val="left" w:pos="228" w:leader="none"/>
        </w:tabs>
        <w:spacing w:before="110" w:after="0"/>
        <w:ind w:left="0" w:firstLine="228"/>
        <w:rPr>
          <w:lang w:val="en-US"/>
        </w:rPr>
      </w:pPr>
      <w:r>
        <w:rPr>
          <w:lang w:val="en-US"/>
        </w:rPr>
        <w:t>Das letzte Jahr hat uns die Erfahrung geliefert, dass wir die Frage klären müssen, welche Stellen für die Grundsicherung zuständig sind. Es kommt darauf an, dass die Hilfe möglichst bürgernah erbracht wird. In meinem Wahlkreis, in unserer Region, dem Münster</w:t>
        <w:softHyphen/>
        <w:t>land, haben wir festgestellt, dass die optierenden Kom</w:t>
        <w:softHyphen/>
        <w:t xml:space="preserve">munen erfolgreich arbeiten, und zwar auch deswegen, weil die Zuständigkeiten eindeutig geregelt sind. </w:t>
      </w:r>
    </w:p>
    <w:p>
      <w:pPr>
        <w:pStyle w:val="K"/>
        <w:widowControl/>
        <w:tabs>
          <w:tab w:val="clear" w:pos="877"/>
          <w:tab w:val="clear" w:pos="1276"/>
          <w:tab w:val="left" w:pos="399" w:leader="none"/>
        </w:tabs>
        <w:spacing w:before="110" w:after="0"/>
        <w:ind w:left="399" w:right="399" w:hanging="399"/>
        <w:rPr>
          <w:lang w:val="en-US"/>
        </w:rPr>
      </w:pPr>
      <w:r>
        <w:rPr>
          <w:lang w:val="en-US"/>
        </w:rPr>
        <w:t>(Dirk Niebel [FDP]: Dann geben Sie denen die Freiheit, das zu machen!)</w:t>
      </w:r>
    </w:p>
    <w:p>
      <w:pPr>
        <w:pStyle w:val="O"/>
        <w:widowControl/>
        <w:spacing w:before="110" w:after="0"/>
        <w:rPr>
          <w:lang w:val="en-US"/>
        </w:rPr>
      </w:pPr>
      <w:r>
        <w:rPr>
          <w:lang w:val="en-US"/>
        </w:rPr>
        <w:t>Wir haben im Koalitionsvertrag vereinbart, dass wir die Zuständigkeiten im Laufe der Legislaturperiode über</w:t>
        <w:softHyphen/>
        <w:t xml:space="preserve">prüfen wollen. Ich halte das für notwendig. </w:t>
      </w:r>
    </w:p>
    <w:p>
      <w:pPr>
        <w:pStyle w:val="J3"/>
        <w:widowControl/>
        <w:tabs>
          <w:tab w:val="clear" w:pos="1048"/>
          <w:tab w:val="left" w:pos="228" w:leader="none"/>
        </w:tabs>
        <w:spacing w:before="110" w:after="0"/>
        <w:ind w:left="0" w:firstLine="228"/>
        <w:rPr>
          <w:lang w:val="en-US"/>
        </w:rPr>
      </w:pPr>
      <w:r>
        <w:rPr>
          <w:lang w:val="en-US"/>
        </w:rPr>
        <w:t>Die anstehenden gesetzlichen Regelungen und Novel</w:t>
        <w:softHyphen/>
        <w:t>lierungen im SGB II müssen gut bedacht werden. Es ist zum Beispiel aufgrund der bisherigen Erfahrungen zu klären, an welchen Stellen sich das SGB II mit anderen Teilen des Sozialgesetzbuches, zum Beispiel dem SGB III, dem SGB VIII, das alte Kinder- und Jugendhil</w:t>
        <w:softHyphen/>
        <w:t>fegesetz, oder dem SGB XII, die alten Sozialhilfevor</w:t>
        <w:softHyphen/>
        <w:t>schriften, beißt. Diese Dinge müssen im neuen Gesetz</w:t>
        <w:softHyphen/>
        <w:t>gebungsverfahren geregelt werden. Die Novellierung und Optimierung des SGB II sollen natürlich zügig ge</w:t>
        <w:softHyphen/>
        <w:t xml:space="preserve">schehen. Aber es muss auch der Grundsatz gelten: Gründlichkeit vor Geschwindigkeit. </w:t>
      </w:r>
    </w:p>
    <w:p>
      <w:pPr>
        <w:pStyle w:val="J3"/>
        <w:widowControl/>
        <w:tabs>
          <w:tab w:val="clear" w:pos="1048"/>
          <w:tab w:val="left" w:pos="228" w:leader="none"/>
        </w:tabs>
        <w:spacing w:before="110" w:after="0"/>
        <w:ind w:left="0" w:firstLine="228"/>
        <w:rPr>
          <w:lang w:val="en-US"/>
        </w:rPr>
      </w:pPr>
      <w:r>
        <w:rPr>
          <w:lang w:val="en-US"/>
        </w:rPr>
        <w:t xml:space="preserve">Ich danke Ihnen herzlich.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Schiewerling, das war Ihre erste Rede im Deutschen Bundestag, zu der ich Ihnen herzlich gra</w:t>
        <w:softHyphen/>
        <w:t>tulieren möchte, verbunden mit allen guten Wünschen für die weitere parlamentarische Arbeit.</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Nun hat Andrea Nahles das Wort für die SPD-Frak</w:t>
        <w:softHyphen/>
        <w:t>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ndrea Nahles</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Herr Präsident! Liebe Kolleginnen und Kollegen! Vor der Wahl versprochen und jetzt eingelöst – das gilt für uns Sozialdemokraten, was die Angleichung der Regel</w:t>
        <w:softHyphen/>
        <w:t>leistungen Arbeitslosengeld II an das Westniveau be</w:t>
        <w:softHyphen/>
        <w:t xml:space="preserve">triff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Frau Pothmer, bei allem Frust über Ihre neue Opposi</w:t>
        <w:softHyphen/>
        <w:t xml:space="preserve">tionsrolle </w:t>
      </w:r>
    </w:p>
    <w:p>
      <w:pPr>
        <w:pStyle w:val="K"/>
        <w:widowControl/>
        <w:tabs>
          <w:tab w:val="clear" w:pos="877"/>
          <w:tab w:val="clear" w:pos="1276"/>
          <w:tab w:val="left" w:pos="399" w:leader="none"/>
        </w:tabs>
        <w:spacing w:before="110" w:after="0"/>
        <w:ind w:left="399" w:right="399" w:hanging="399"/>
        <w:rPr>
          <w:lang w:val="en-US"/>
        </w:rPr>
      </w:pPr>
      <w:r>
        <w:rPr>
          <w:lang w:val="en-US"/>
        </w:rPr>
        <w:t>(Zurufe vom BÜNDNIS 90/DIE GRÜNEN: Oh!)</w:t>
      </w:r>
    </w:p>
    <w:p>
      <w:pPr>
        <w:pStyle w:val="O"/>
        <w:widowControl/>
        <w:spacing w:before="110" w:after="0"/>
        <w:rPr>
          <w:lang w:val="en-US"/>
        </w:rPr>
      </w:pPr>
      <w:r>
        <w:rPr>
          <w:lang w:val="en-US"/>
        </w:rPr>
        <w:t xml:space="preserve">sollten Sie sich doch wenigstens ein bisschen darüber freuen, dass wir das gemeinsame Anliegen jetzt in der neuen Koalition umsetzen können. Das wäre jedenfalls in der Sache angemessen. </w:t>
      </w:r>
    </w:p>
    <w:p>
      <w:pPr>
        <w:pStyle w:val="K"/>
        <w:widowControl/>
        <w:tabs>
          <w:tab w:val="clear" w:pos="877"/>
          <w:tab w:val="clear" w:pos="1276"/>
          <w:tab w:val="left" w:pos="399" w:leader="none"/>
        </w:tabs>
        <w:spacing w:before="110" w:after="0"/>
        <w:ind w:left="399" w:right="399" w:hanging="399"/>
        <w:rPr>
          <w:lang w:val="en-US"/>
        </w:rPr>
      </w:pPr>
      <w:r>
        <w:rPr>
          <w:lang w:val="en-US"/>
        </w:rPr>
        <w:t>(Brigitte Pothmer [BÜNDNIS 90/DIE GRÜ</w:t>
        <w:softHyphen/>
        <w:t>NEN]: Das tue ich, Frau Nahles!)</w:t>
      </w:r>
    </w:p>
    <w:p>
      <w:pPr>
        <w:pStyle w:val="O"/>
        <w:widowControl/>
        <w:spacing w:before="110" w:after="0"/>
        <w:rPr>
          <w:lang w:val="en-US"/>
        </w:rPr>
      </w:pPr>
      <w:r>
        <w:rPr>
          <w:lang w:val="en-US"/>
        </w:rPr>
        <w:t xml:space="preserve">Aber ich verstehe, dass Sie es jetzt vielleicht nicht übers Herz bringen, uns hier Beifall zu zoll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Schön ist auch, dass Herr Niebel lernfähig ist. Das er</w:t>
        <w:softHyphen/>
        <w:t xml:space="preserve">lebt man ja selten. Im Oktober 2005 kann man noch in einem „Stern“-Artikel nachlesen, dass Sie sich, für die FDP als Generalsekretär sprechend, ausdrücklich gegen eine Angleichung ausgesprochen haben. </w:t>
      </w:r>
    </w:p>
    <w:p>
      <w:pPr>
        <w:pStyle w:val="K"/>
        <w:widowControl/>
        <w:tabs>
          <w:tab w:val="clear" w:pos="877"/>
          <w:tab w:val="clear" w:pos="1276"/>
          <w:tab w:val="left" w:pos="399" w:leader="none"/>
        </w:tabs>
        <w:spacing w:before="110" w:after="0"/>
        <w:ind w:left="399" w:right="399" w:hanging="399"/>
        <w:rPr>
          <w:lang w:val="en-US"/>
        </w:rPr>
      </w:pPr>
      <w:r>
        <w:rPr>
          <w:lang w:val="en-US"/>
        </w:rPr>
        <w:t>(Dirk Niebel [FDP]: Gegen dieses Pauschale!)</w:t>
      </w:r>
    </w:p>
    <w:p>
      <w:pPr>
        <w:pStyle w:val="O"/>
        <w:widowControl/>
        <w:spacing w:before="110" w:after="0"/>
        <w:rPr>
          <w:lang w:val="en-US"/>
        </w:rPr>
      </w:pPr>
      <w:r>
        <w:rPr>
          <w:lang w:val="en-US"/>
        </w:rPr>
        <w:t xml:space="preserve">Ich beobachte hier nun eine Bewegung in die richtige Richtung. Ich zitiere: „Es gibt auch in Westdeutschland genügend Regionen, die strukturell sehr teuer sind, und welche, die strukturell sehr günstig sind …“ So kommen Sie zu dem Schluss: Deswegen gehen wir am besten gar keinen Schritt nach vorne. </w:t>
      </w:r>
    </w:p>
    <w:p>
      <w:pPr>
        <w:pStyle w:val="K"/>
        <w:widowControl/>
        <w:tabs>
          <w:tab w:val="clear" w:pos="877"/>
          <w:tab w:val="clear" w:pos="1276"/>
          <w:tab w:val="left" w:pos="399" w:leader="none"/>
        </w:tabs>
        <w:spacing w:before="110" w:after="0"/>
        <w:ind w:left="399" w:right="399" w:hanging="399"/>
        <w:rPr>
          <w:lang w:val="en-US"/>
        </w:rPr>
      </w:pPr>
      <w:r>
        <w:rPr>
          <w:lang w:val="en-US"/>
        </w:rPr>
        <w:t>(Dirk Niebel [FDP]: Nein! Die differenzierte Lösung!)</w:t>
      </w:r>
    </w:p>
    <w:p>
      <w:pPr>
        <w:pStyle w:val="J3"/>
        <w:widowControl/>
        <w:tabs>
          <w:tab w:val="clear" w:pos="1048"/>
          <w:tab w:val="left" w:pos="228" w:leader="none"/>
        </w:tabs>
        <w:spacing w:before="110" w:after="0"/>
        <w:ind w:left="0" w:firstLine="228"/>
        <w:rPr>
          <w:lang w:val="en-US"/>
        </w:rPr>
      </w:pPr>
      <w:r>
        <w:rPr>
          <w:lang w:val="en-US"/>
        </w:rPr>
        <w:t>Wir sagen: Weil das so ist, weil es unterschiedliche Regionen gibt, müssen wir eine bundeseinheitliche Re</w:t>
        <w:softHyphen/>
        <w:t xml:space="preserve">gelung schaffen, müssen wir dafür sorgen, dass es gleichwertige Lebensbedingungen in Deutschland gibt. Das haben wir mit dieser Gesetzesvorlage umgesetz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rau Kollegin Nahles, gestatten Sie eine Zwischen</w:t>
        <w:softHyphen/>
        <w:t xml:space="preserve">frage des Kollegen Niebel?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drea Nahle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Selbstverständlich.</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irk Niebel </w:t>
      </w:r>
      <w:r>
        <w:rPr>
          <w:rStyle w:val="TimesNormal"/>
          <w:lang w:val="en-US"/>
        </w:rPr>
        <w:t xml:space="preserve">(FDP): </w:t>
      </w:r>
      <w:r>
        <mc:AlternateContent>
          <mc:Choice Requires="wps">
            <w:drawing>
              <wp:anchor behindDoc="0" distT="0" distB="0" distL="0" distR="0" simplePos="0" locked="0" layoutInCell="0" allowOverlap="1" relativeHeight="298">
                <wp:simplePos x="0" y="0"/>
                <wp:positionH relativeFrom="margin">
                  <wp:posOffset>635</wp:posOffset>
                </wp:positionH>
                <wp:positionV relativeFrom="paragraph">
                  <wp:posOffset>635</wp:posOffset>
                </wp:positionV>
                <wp:extent cx="504825" cy="215900"/>
                <wp:effectExtent l="0" t="0" r="0" b="0"/>
                <wp:wrapTopAndBottom/>
                <wp:docPr id="445" name="Frame14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49" descr=""/>
                                          <pic:cNvPicPr>
                                            <a:picLocks noChangeAspect="1" noChangeArrowheads="1"/>
                                          </pic:cNvPicPr>
                                        </pic:nvPicPr>
                                        <pic:blipFill>
                                          <a:blip r:embed="rId30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49" descr=""/>
                                    <pic:cNvPicPr>
                                      <a:picLocks noChangeAspect="1" noChangeArrowheads="1"/>
                                    </pic:cNvPicPr>
                                  </pic:nvPicPr>
                                  <pic:blipFill>
                                    <a:blip r:embed="rId30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Vielen herzlichen Dank, Frau Kollegin. – Stimmen Sie mir zu, dass das von Ihnen angeführte Zitat in kei</w:t>
        <w:softHyphen/>
        <w:t>nerlei Widerspruch zu meiner eben gehaltenen Rede steht, da ich, wenn ich darauf hinweisen darf, gesagt habe, dass es in Ost und West und in Nord und Süd un</w:t>
        <w:softHyphen/>
        <w:t>terschiedlich strukturierte Regionen gibt? Deswegen wollen wir eine entsprechend den Lebenshaltungskosten differenzierte Angleichung der Leistungen; dann würde man in teuren Regionen mehr, in günstigen Regionen weniger bekommen und alle hätten ein existenzsichern</w:t>
        <w:softHyphen/>
        <w:t>des Auskomm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drea Nahle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Niebel, ich habe das, was Sie gesagt haben, nicht kritisiert und auch auf keinen Widerspruch hingewiesen.</w:t>
      </w:r>
    </w:p>
    <w:p>
      <w:pPr>
        <w:pStyle w:val="K"/>
        <w:widowControl/>
        <w:tabs>
          <w:tab w:val="clear" w:pos="877"/>
          <w:tab w:val="clear" w:pos="1276"/>
          <w:tab w:val="left" w:pos="399" w:leader="none"/>
        </w:tabs>
        <w:spacing w:before="110" w:after="0"/>
        <w:ind w:left="399" w:right="399" w:hanging="399"/>
        <w:rPr>
          <w:lang w:val="en-US"/>
        </w:rPr>
      </w:pPr>
      <w:r>
        <w:rPr>
          <w:lang w:val="en-US"/>
        </w:rPr>
        <w:t>(Dirk Niebel [FDP]: Doch! Das haben Sie!)</w:t>
      </w:r>
    </w:p>
    <w:p>
      <w:pPr>
        <w:pStyle w:val="O"/>
        <w:widowControl/>
        <w:spacing w:before="110" w:after="0"/>
        <w:rPr>
          <w:lang w:val="en-US"/>
        </w:rPr>
      </w:pPr>
      <w:r>
        <w:rPr>
          <w:lang w:val="en-US"/>
        </w:rPr>
        <w:t>Allerdings waren Ihre Schlussfolgerungen zwei völlig unterschiedliche: Im Oktober letzten Jahres haben Sie aus dem Tatbestand, den Sie auch heute wieder vorgetra</w:t>
        <w:softHyphen/>
        <w:t>gen haben, die Schlussfolgerung gezogen, dass es keine Angleichung geben soll, und heute – jedenfalls habe ich das so verstanden – haben Sie die Schlussfolgerung ge</w:t>
        <w:softHyphen/>
        <w:t>zogen, dass es doch eine Angleichung geben soll.</w:t>
      </w:r>
    </w:p>
    <w:p>
      <w:pPr>
        <w:pStyle w:val="K"/>
        <w:widowControl/>
        <w:tabs>
          <w:tab w:val="clear" w:pos="877"/>
          <w:tab w:val="clear" w:pos="1276"/>
          <w:tab w:val="left" w:pos="399" w:leader="none"/>
        </w:tabs>
        <w:spacing w:before="110" w:after="0"/>
        <w:ind w:left="399" w:right="399" w:hanging="399"/>
        <w:rPr>
          <w:lang w:val="en-US"/>
        </w:rPr>
      </w:pPr>
      <w:r>
        <w:rPr>
          <w:lang w:val="en-US"/>
        </w:rPr>
        <w:t>(Dr. Ralf Brauksiepe [CDU/CSU]: Vielleicht ist er überstimmt worden!)</w:t>
      </w:r>
    </w:p>
    <w:p>
      <w:pPr>
        <w:pStyle w:val="J3"/>
        <w:widowControl/>
        <w:tabs>
          <w:tab w:val="clear" w:pos="1048"/>
          <w:tab w:val="left" w:pos="228" w:leader="none"/>
        </w:tabs>
        <w:spacing w:before="110" w:after="0"/>
        <w:ind w:left="0" w:firstLine="228"/>
        <w:rPr>
          <w:lang w:val="en-US"/>
        </w:rPr>
      </w:pPr>
      <w:r>
        <w:rPr>
          <w:lang w:val="en-US"/>
        </w:rPr>
        <w:t>Im Übrigen stimme ich Ihnen ausdrücklich zu: In An</w:t>
        <w:softHyphen/>
        <w:t>dernach, der größten Stadt meines Wahlkreises in Rhein</w:t>
        <w:softHyphen/>
        <w:t>land-Pfalz, kostet ein Latte Macchiato in einem Café in bester Lage am Marktplatz 1,90 Euro. Wie wir Politiker wissen, kostet er im „Einstein“ 4 Euro, und zwar auch in dem „Einstein“, das im Westteil Berlins liegt. Natürlich gibt es solche Unterschiede. Deswegen wollen wir eine bundeseinheitliche Regelung.</w:t>
      </w:r>
    </w:p>
    <w:p>
      <w:pPr>
        <w:pStyle w:val="K"/>
        <w:widowControl/>
        <w:tabs>
          <w:tab w:val="clear" w:pos="877"/>
          <w:tab w:val="clear" w:pos="1276"/>
          <w:tab w:val="left" w:pos="399" w:leader="none"/>
        </w:tabs>
        <w:spacing w:before="110" w:after="0"/>
        <w:ind w:left="399" w:right="399" w:hanging="399"/>
        <w:rPr>
          <w:lang w:val="en-US"/>
        </w:rPr>
      </w:pPr>
      <w:r>
        <w:rPr>
          <w:lang w:val="en-US"/>
        </w:rPr>
        <w:t>(Dirk Niebel [FDP]: Ja! Aber das ist dann doch falsch!)</w:t>
      </w:r>
    </w:p>
    <w:p>
      <w:pPr>
        <w:pStyle w:val="O"/>
        <w:widowControl/>
        <w:spacing w:before="110" w:after="0"/>
        <w:rPr>
          <w:lang w:val="en-US"/>
        </w:rPr>
      </w:pPr>
      <w:r>
        <w:rPr>
          <w:lang w:val="en-US"/>
        </w:rPr>
        <w:t>In diesem Sinne kritisiere ich nur die Unterschiedlichkeit Ihrer Schlussfolgerungen, aber keinesfalls Ihre Analyse; diese teile ich.</w:t>
      </w:r>
    </w:p>
    <w:p>
      <w:pPr>
        <w:pStyle w:val="Kblock"/>
        <w:widowControl/>
        <w:tabs>
          <w:tab w:val="clear" w:pos="709"/>
          <w:tab w:val="left" w:pos="399" w:leader="none"/>
        </w:tabs>
        <w:spacing w:before="110" w:after="0"/>
        <w:ind w:left="399" w:right="399" w:hanging="0"/>
        <w:rPr>
          <w:lang w:val="en-US"/>
        </w:rPr>
      </w:pPr>
      <w:r>
        <w:rPr>
          <w:lang w:val="en-US"/>
        </w:rPr>
        <w:t>(Beifall bei Abgeordneten der SPD – Dirk Niebel [FDP]: Eine bundeseinheitliche Rege</w:t>
        <w:softHyphen/>
        <w:t>lung ist dann aber doch falsch!)</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rau Kollegin Nahles, wir sollten es mit der Offenle</w:t>
        <w:softHyphen/>
        <w:t>gung betriebswirtschaftlicher Kalkulationen deutscher Cafés nicht zu weit treiben.</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Abgeordneten der SPD, der CDU/CSU und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drea Nahle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Wissen Sie, Herr Präsident: Ich glaube, der Preis dort beinhaltet 1 Euro Aufschlag für Promi-Gucken; aber darüber müssen wir ein anderes Mal sprechen.</w:t>
      </w:r>
    </w:p>
    <w:p>
      <w:pPr>
        <w:pStyle w:val="J3"/>
        <w:widowControl/>
        <w:tabs>
          <w:tab w:val="clear" w:pos="1048"/>
          <w:tab w:val="left" w:pos="228" w:leader="none"/>
        </w:tabs>
        <w:spacing w:before="110" w:after="0"/>
        <w:ind w:left="0" w:firstLine="228"/>
        <w:rPr>
          <w:lang w:val="en-US"/>
        </w:rPr>
      </w:pPr>
      <w:r>
        <w:rPr>
          <w:lang w:val="en-US"/>
        </w:rPr>
        <w:t>Kommen wir zurück zum Thema: Auch das, was die Redner der Linken heute vorgetragen haben, war sehr in</w:t>
        <w:softHyphen/>
        <w:t>teressant; denn das grenzte schon an Geschichtsklitte</w:t>
        <w:softHyphen/>
        <w:t>rung. Hier wurde der Eindruck erweckt, dass es just Ihrer Aktivitäten und Minidemonstrationen vor dem Reichs</w:t>
        <w:softHyphen/>
        <w:t>tag bedurft hätte,</w:t>
      </w:r>
    </w:p>
    <w:p>
      <w:pPr>
        <w:pStyle w:val="K"/>
        <w:widowControl/>
        <w:tabs>
          <w:tab w:val="clear" w:pos="877"/>
          <w:tab w:val="clear" w:pos="1276"/>
          <w:tab w:val="left" w:pos="399" w:leader="none"/>
        </w:tabs>
        <w:spacing w:before="110" w:after="0"/>
        <w:ind w:left="399" w:right="399" w:hanging="399"/>
        <w:rPr>
          <w:lang w:val="en-US"/>
        </w:rPr>
      </w:pPr>
      <w:r>
        <w:rPr>
          <w:lang w:val="en-US"/>
        </w:rPr>
        <w:t>(Dr. Ilja Seifert [DIE LINKE]: Oh, oh! Jetzt reicht es aber!)</w:t>
      </w:r>
    </w:p>
    <w:p>
      <w:pPr>
        <w:pStyle w:val="O"/>
        <w:widowControl/>
        <w:spacing w:before="110" w:after="0"/>
        <w:rPr>
          <w:lang w:val="en-US"/>
        </w:rPr>
      </w:pPr>
      <w:r>
        <w:rPr>
          <w:lang w:val="en-US"/>
        </w:rPr>
        <w:t xml:space="preserve">um uns auf den rechten Pfad zu führen. </w:t>
      </w:r>
    </w:p>
    <w:p>
      <w:pPr>
        <w:pStyle w:val="J3"/>
        <w:widowControl/>
        <w:tabs>
          <w:tab w:val="clear" w:pos="1048"/>
          <w:tab w:val="left" w:pos="228" w:leader="none"/>
        </w:tabs>
        <w:spacing w:before="110" w:after="0"/>
        <w:ind w:left="0" w:firstLine="228"/>
        <w:rPr/>
      </w:pPr>
      <w:r>
        <w:rPr>
          <w:lang w:val="en-US"/>
        </w:rPr>
        <w:t xml:space="preserve">Ich kann Ihnen nur sagen: Niemand anderes als die alte Bundesregierung, als Rot-Grün, hat den </w:t>
      </w:r>
      <w:r>
        <w:rPr>
          <w:b/>
          <w:lang w:val="en-US"/>
        </w:rPr>
        <w:t>Ombudsrat</w:t>
      </w:r>
      <w:r>
        <w:rPr>
          <w:lang w:val="en-US"/>
        </w:rPr>
        <w:t xml:space="preserve"> eingesetzt, mit dem ausdrücklichen Ziel – diesem Ziel ist der Ombudsrat auch nachgekommen –, die Hartz-IV-Ge</w:t>
        <w:softHyphen/>
        <w:t>setzgebung zu begleiten und sie daraufhin zu überprü</w:t>
        <w:softHyphen/>
        <w:t>fen, ob Nachbesserungsbedarf besteht. In genau dem Moment, in dem der Ombudsrat zu dem Ergebnis ge</w:t>
        <w:softHyphen/>
        <w:t>kommen ist, dass es sinnvoll wäre, eine Angleichung der Leistungen durchzuführen, haben wir dieses Vorhaben zu unserer eigenen Angelegenheit gemacht. Dafür hat es Ihrer freundlichen Aufforderungen nicht bedurft; denn genau das war unser Ziel: ein komplexes Gesetzge</w:t>
        <w:softHyphen/>
        <w:t>bungsverfahren vom Ombudsrat begleiten zu lass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rau Kollegin, möchten Sie Ihre Redezeit noch ein</w:t>
        <w:softHyphen/>
        <w:t>mal durch eine Zwischenfrage verlängern lassen?</w:t>
      </w:r>
    </w:p>
    <w:p>
      <w:pPr>
        <w:pStyle w:val="Kblock"/>
        <w:widowControl/>
        <w:tabs>
          <w:tab w:val="clear" w:pos="709"/>
          <w:tab w:val="left" w:pos="399" w:leader="none"/>
        </w:tabs>
        <w:spacing w:before="110" w:after="0"/>
        <w:ind w:left="399" w:right="399" w:hanging="0"/>
        <w:rPr>
          <w:lang w:val="en-US"/>
        </w:rPr>
      </w:pPr>
      <w:r>
        <w:rPr>
          <w:lang w:val="en-US"/>
        </w:rPr>
        <w:t>(Rainer Brüderle [FDP]: Das verlängert Ihre Redezeit! Freuen Sie sich! Sie standen ja schließlich vier Jahre vor der Tü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drea Nahle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bin ja heute zum ersten Mal seit Jahren der Absti</w:t>
        <w:softHyphen/>
        <w:t>nenz wieder dran, deshalb würde ich eigentlich gerne fortfahren. Aber nun gut, bitte, Uli.</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Maur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Maurer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Liebe Frau Kollegin Nahles, liebe Andrea, – –</w:t>
      </w:r>
    </w:p>
    <w:p>
      <w:pPr>
        <w:pStyle w:val="Kblock"/>
        <w:widowControl/>
        <w:tabs>
          <w:tab w:val="clear" w:pos="709"/>
          <w:tab w:val="left" w:pos="399" w:leader="none"/>
        </w:tabs>
        <w:spacing w:before="110" w:after="0"/>
        <w:ind w:left="399" w:right="399" w:hanging="0"/>
        <w:rPr>
          <w:lang w:val="en-US"/>
        </w:rPr>
      </w:pPr>
      <w:r>
        <w:rPr>
          <w:lang w:val="en-US"/>
        </w:rPr>
        <w:t>(Dirk Niebel [FDP]: Na, na, Herr Maurer! – Rainer Brüderle [FDP]: Ach ja! Das war ja mal ein Genosse von Ihnen! – Weitere Zurufe von der SPD: Oh, oh! – Na, na!)</w:t>
      </w:r>
    </w:p>
    <w:p>
      <w:pPr>
        <w:pStyle w:val="O"/>
        <w:widowControl/>
        <w:spacing w:before="110" w:after="0"/>
        <w:rPr>
          <w:lang w:val="en-US"/>
        </w:rPr>
      </w:pPr>
      <w:r>
        <w:rPr>
          <w:lang w:val="en-US"/>
        </w:rPr>
        <w:t>–</w:t>
      </w:r>
      <w:r>
        <w:rPr>
          <w:rFonts w:eastAsia="TimesNewRoman"/>
          <w:lang w:val="en-US"/>
        </w:rPr>
        <w:t xml:space="preserve"> </w:t>
      </w:r>
      <w:r>
        <w:rPr>
          <w:lang w:val="en-US"/>
        </w:rPr>
        <w:t>Moment mal, das ist doch nett, oder? Herr Niebel, wa</w:t>
        <w:softHyphen/>
        <w:t>rum empört Sie das?</w:t>
      </w:r>
    </w:p>
    <w:p>
      <w:pPr>
        <w:pStyle w:val="K"/>
        <w:widowControl/>
        <w:tabs>
          <w:tab w:val="clear" w:pos="877"/>
          <w:tab w:val="clear" w:pos="1276"/>
          <w:tab w:val="left" w:pos="399" w:leader="none"/>
        </w:tabs>
        <w:spacing w:before="110" w:after="0"/>
        <w:ind w:left="399" w:right="399" w:hanging="399"/>
        <w:rPr>
          <w:lang w:val="en-US"/>
        </w:rPr>
      </w:pPr>
      <w:r>
        <w:rPr>
          <w:lang w:val="en-US"/>
        </w:rPr>
        <w:t>(Dirk Niebel [FDP]: Ich bin mit ihr auch per du und sieze sie trotzdem ordentlich!)</w:t>
      </w:r>
    </w:p>
    <w:p>
      <w:pPr>
        <w:pStyle w:val="O"/>
        <w:widowControl/>
        <w:spacing w:before="110" w:after="0"/>
        <w:rPr>
          <w:lang w:val="en-US"/>
        </w:rPr>
      </w:pPr>
      <w:r>
        <w:rPr>
          <w:lang w:val="en-US"/>
        </w:rPr>
        <w:t>–</w:t>
      </w:r>
      <w:r>
        <w:rPr>
          <w:rFonts w:eastAsia="TimesNewRoman"/>
          <w:lang w:val="en-US"/>
        </w:rPr>
        <w:t xml:space="preserve"> </w:t>
      </w:r>
      <w:r>
        <w:rPr>
          <w:lang w:val="en-US"/>
        </w:rPr>
        <w:t>Na, dann tun Sie das.</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Es wäre schon gut, wenn neben dem Austausch von Freundlichkeiten auch die angemeldeten Fragen gestellt würd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Ulrich Maurer</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Jawohl, lieber Herr Präsident. – Frau Kollegin Nahles, ich wollte eigentlich nur fragen,</w:t>
      </w:r>
    </w:p>
    <w:p>
      <w:pPr>
        <w:pStyle w:val="K"/>
        <w:widowControl/>
        <w:tabs>
          <w:tab w:val="clear" w:pos="877"/>
          <w:tab w:val="clear" w:pos="1276"/>
          <w:tab w:val="left" w:pos="399" w:leader="none"/>
        </w:tabs>
        <w:spacing w:before="110" w:after="0"/>
        <w:ind w:left="399" w:right="399" w:hanging="399"/>
        <w:rPr>
          <w:lang w:val="en-US"/>
        </w:rPr>
      </w:pPr>
      <w:r>
        <w:rPr>
          <w:lang w:val="en-US"/>
        </w:rPr>
        <w:t>(Rainer Brüderle [FDP]: Oh! Jetzt ist er ganz verlegen!)</w:t>
      </w:r>
    </w:p>
    <w:p>
      <w:pPr>
        <w:pStyle w:val="O"/>
        <w:widowControl/>
        <w:spacing w:before="110" w:after="0"/>
        <w:rPr>
          <w:lang w:val="en-US"/>
        </w:rPr>
      </w:pPr>
      <w:r>
        <w:rPr>
          <w:lang w:val="en-US"/>
        </w:rPr>
        <w:t>ob es für die Feststellung, dass die Einheit der Rechts</w:t>
        <w:softHyphen/>
        <w:t>verhältnisse diese Angleichung gebietet, der Einsetzung eines Ombudsrats bedurft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drea Nahle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Nein. In Art. 72 Abs. 2 des Grundgesetzes heißt es, dass der Bund für die Herstellung gleichwertiger Le</w:t>
        <w:softHyphen/>
        <w:t>bensverhältnisse verantwortlich ist.</w:t>
      </w:r>
    </w:p>
    <w:p>
      <w:pPr>
        <w:pStyle w:val="K"/>
        <w:widowControl/>
        <w:tabs>
          <w:tab w:val="clear" w:pos="877"/>
          <w:tab w:val="clear" w:pos="1276"/>
          <w:tab w:val="left" w:pos="399" w:leader="none"/>
        </w:tabs>
        <w:spacing w:before="110" w:after="0"/>
        <w:ind w:left="399" w:right="399" w:hanging="399"/>
        <w:rPr>
          <w:lang w:val="en-US"/>
        </w:rPr>
      </w:pPr>
      <w:r>
        <w:rPr>
          <w:lang w:val="en-US"/>
        </w:rPr>
        <w:t>(Dirk Niebel [FDP]: „Gleichwertig“ bedeutet aber nicht unbedingt „gleich“!)</w:t>
      </w:r>
    </w:p>
    <w:p>
      <w:pPr>
        <w:pStyle w:val="O"/>
        <w:widowControl/>
        <w:spacing w:before="110" w:after="0"/>
        <w:rPr>
          <w:lang w:val="en-US"/>
        </w:rPr>
      </w:pPr>
      <w:r>
        <w:rPr>
          <w:lang w:val="en-US"/>
        </w:rPr>
        <w:t>Zu dieser Verantwortung bekennen wir uns ausdrück</w:t>
        <w:softHyphen/>
        <w:t>lich. Das basiert allerdings – auch das ist festgehalten – auf regionalen Besonderheiten, die zum Beispiel auch bei der Berechnung der Verbrauchs- und Einkommens</w:t>
        <w:softHyphen/>
        <w:t>statistik und der Rentenwerte zugrunde gelegt werden.</w:t>
      </w:r>
    </w:p>
    <w:p>
      <w:pPr>
        <w:pStyle w:val="J3"/>
        <w:widowControl/>
        <w:tabs>
          <w:tab w:val="clear" w:pos="1048"/>
          <w:tab w:val="left" w:pos="228" w:leader="none"/>
        </w:tabs>
        <w:spacing w:before="110" w:after="0"/>
        <w:ind w:left="0" w:firstLine="228"/>
        <w:rPr>
          <w:lang w:val="en-US"/>
        </w:rPr>
      </w:pPr>
      <w:r>
        <w:rPr>
          <w:lang w:val="en-US"/>
        </w:rPr>
        <w:t>Wir haben an dieser Stelle zunächst einmal formal richtig agiert und uns dann im Interesse des übergeord</w:t>
        <w:softHyphen/>
        <w:t>neten Art. 72 Abs. 2 des Grundgesetzes entsprechend verhalten. Ich persönlich glaube, dass wir dieses Anlie</w:t>
        <w:softHyphen/>
        <w:t>gen auch in Zukunft nicht aus den Augen verlieren dür</w:t>
        <w:softHyphen/>
        <w:t>fen. Im Rahmen der Beratungen der Föderalismuskom</w:t>
        <w:softHyphen/>
        <w:t>mission hat es mehrfach Angriffe darauf gegeben: Der Bund sollte seine Verantwortung für die Gleichwertig</w:t>
        <w:softHyphen/>
        <w:t>keit der Lebensverhältnisse immer mehr auf die Länder verlagern. – Hier gebe ich Ihnen Recht: Das dürfen wir nicht tun. Deswegen ist das ein Auftrag, den wir hier im Parlament auf Bundesebene auch in Zukunft zur Wieder</w:t>
        <w:softHyphen/>
        <w:t>vorlage bekomm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 xml:space="preserve">Zu einem Punkt, der mir wichtig ist, nämlich der hier mehrfach aufgeworfenen Frage, ob es tatsächlich einen </w:t>
      </w:r>
      <w:r>
        <w:rPr>
          <w:b/>
          <w:lang w:val="en-US"/>
        </w:rPr>
        <w:t>Unterschied zwischen Sozialhilfe und Arbeitslosen-geld II</w:t>
      </w:r>
      <w:r>
        <w:rPr>
          <w:lang w:val="en-US"/>
        </w:rPr>
        <w:t xml:space="preserve"> gibt. Den gibt es allerdings: Was wir hier festle</w:t>
        <w:softHyphen/>
        <w:t>gen – das schließt auch an die Frage von Herrn Maurer an –, ist schlicht eine Bundesleistung; ob sie einheitlich festgelegt wird, ist dabei eine politische Entscheidung.</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Herr Niebel! Zuhören!)</w:t>
      </w:r>
    </w:p>
    <w:p>
      <w:pPr>
        <w:pStyle w:val="O"/>
        <w:widowControl/>
        <w:spacing w:before="110" w:after="0"/>
        <w:rPr>
          <w:lang w:val="en-US"/>
        </w:rPr>
      </w:pPr>
      <w:r>
        <w:rPr>
          <w:lang w:val="en-US"/>
        </w:rPr>
        <w:t>Die Sozialhilfe wird von den Sozialhilfeträgern festge</w:t>
        <w:softHyphen/>
        <w:t>legt. Das ist eine andere Ebene. Das machen auch die Länder. Insoweit ist hier aus meiner Sicht noch einmal klarzustellen, dass es nicht automatisch zu einer Verän</w:t>
        <w:softHyphen/>
        <w:t>derung bei der Sozialhilfe kommen muss.</w:t>
      </w:r>
    </w:p>
    <w:p>
      <w:pPr>
        <w:pStyle w:val="J3"/>
        <w:widowControl/>
        <w:tabs>
          <w:tab w:val="clear" w:pos="1048"/>
          <w:tab w:val="left" w:pos="228" w:leader="none"/>
        </w:tabs>
        <w:spacing w:before="110" w:after="0"/>
        <w:ind w:left="0" w:firstLine="228"/>
        <w:rPr>
          <w:lang w:val="en-US"/>
        </w:rPr>
      </w:pPr>
      <w:r>
        <w:rPr>
          <w:lang w:val="en-US"/>
        </w:rPr>
        <w:t>Wir haben heute 14 Euro mehr für ALG-II-Bezieher in Ostdeutschland beschlossen; das ist viel Geld für diese Leute. Natürlich weiß ich, dass es trotz allem, was wir an Transfer leisten, am Ende keine Alternative dazu gibt, dass jeder und jede eine existenzsichernde Arbeit hat. Da kann ich mich mit einem Mindestlohnniveau, wie von der FDP heute vorgeschlagen – nämlich auf der Ebene von ALG II –, nicht anfreunden.</w:t>
      </w:r>
    </w:p>
    <w:p>
      <w:pPr>
        <w:pStyle w:val="Kblock"/>
        <w:widowControl/>
        <w:tabs>
          <w:tab w:val="clear" w:pos="709"/>
          <w:tab w:val="left" w:pos="399" w:leader="none"/>
        </w:tabs>
        <w:spacing w:before="110" w:after="0"/>
        <w:ind w:left="399" w:right="399" w:hanging="0"/>
        <w:rPr>
          <w:lang w:val="en-US"/>
        </w:rPr>
      </w:pPr>
      <w:r>
        <w:rPr>
          <w:lang w:val="en-US"/>
        </w:rPr>
        <w:t>(Dirk Niebel [FDP]: Ich habe kein Mindestni</w:t>
        <w:softHyphen/>
        <w:t>veau vorgeschlagen! Wir sind gegen Mindest</w:t>
        <w:softHyphen/>
        <w:t>löhne!)</w:t>
      </w:r>
    </w:p>
    <w:p>
      <w:pPr>
        <w:pStyle w:val="O"/>
        <w:widowControl/>
        <w:spacing w:before="110" w:after="0"/>
        <w:rPr>
          <w:lang w:val="en-US"/>
        </w:rPr>
      </w:pPr>
      <w:r>
        <w:rPr>
          <w:lang w:val="en-US"/>
        </w:rPr>
        <w:t>Wir brauchen Mindestlöhne, die existenzsichernd sind. Aber auf dem Niveau von ALG II sind sie es nicht. In diesem Sinne werden wir uns auch in den Beratungen um Kombilohn/Mindestlohn so verhalten, dass Arbeit wieder Wert hat, dass die Leute von der Arbeit leben können.</w:t>
      </w:r>
    </w:p>
    <w:p>
      <w:pPr>
        <w:pStyle w:val="J3"/>
        <w:widowControl/>
        <w:tabs>
          <w:tab w:val="clear" w:pos="1048"/>
          <w:tab w:val="left" w:pos="228" w:leader="none"/>
        </w:tabs>
        <w:spacing w:before="110" w:after="0"/>
        <w:ind w:left="0" w:firstLine="228"/>
        <w:rPr>
          <w:lang w:val="en-US"/>
        </w:rPr>
      </w:pPr>
      <w:r>
        <w:rPr>
          <w:lang w:val="en-US"/>
        </w:rPr>
        <w:t>Vielen Dank.</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 Abg. Dirk Niebel [FDP] mel</w:t>
        <w:softHyphen/>
        <w:t>det sich zu einer Kurzinterventio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Mir ist die Freude an diesen Interventionen sehr gut nachvollziehbar, aber es gehört zu den plausiblen Re</w:t>
        <w:softHyphen/>
        <w:t>geln, dass nach Abschluss einer Rede zu derselben keine Zwischenfragen mehr gestellt werden können; was sich mit einem gewissen Maß an Logik auch sofort er</w:t>
        <w:softHyphen/>
        <w:t>schließt.</w:t>
      </w:r>
    </w:p>
    <w:p>
      <w:pPr>
        <w:pStyle w:val="K"/>
        <w:widowControl/>
        <w:tabs>
          <w:tab w:val="clear" w:pos="877"/>
          <w:tab w:val="clear" w:pos="1276"/>
          <w:tab w:val="left" w:pos="399" w:leader="none"/>
        </w:tabs>
        <w:spacing w:before="110" w:after="0"/>
        <w:ind w:left="399" w:right="399" w:hanging="399"/>
        <w:rPr>
          <w:lang w:val="en-US"/>
        </w:rPr>
      </w:pPr>
      <w:r>
        <w:rPr>
          <w:lang w:val="en-US"/>
        </w:rPr>
        <w:t>(Dirk Niebel [FDP]: Aber eine Kurzinterven</w:t>
        <w:softHyphen/>
        <w:t>tion ist möglich, Herr Präsident!)</w:t>
      </w:r>
    </w:p>
    <w:p>
      <w:pPr>
        <w:pStyle w:val="O"/>
        <w:widowControl/>
        <w:spacing w:before="110" w:after="0"/>
        <w:rPr>
          <w:lang w:val="en-US"/>
        </w:rPr>
      </w:pPr>
      <w:r>
        <w:rPr>
          <w:lang w:val="en-US"/>
        </w:rPr>
        <w:t>–</w:t>
      </w:r>
      <w:r>
        <w:rPr>
          <w:rFonts w:eastAsia="TimesNewRoman"/>
          <w:lang w:val="en-US"/>
        </w:rPr>
        <w:t xml:space="preserve"> </w:t>
      </w:r>
      <w:r>
        <w:rPr>
          <w:lang w:val="en-US"/>
        </w:rPr>
        <w:t>Eine solche war aber bisher nicht angemeldet.</w:t>
      </w:r>
    </w:p>
    <w:p>
      <w:pPr>
        <w:pStyle w:val="K"/>
        <w:widowControl/>
        <w:tabs>
          <w:tab w:val="clear" w:pos="877"/>
          <w:tab w:val="clear" w:pos="1276"/>
          <w:tab w:val="left" w:pos="399" w:leader="none"/>
        </w:tabs>
        <w:spacing w:before="110" w:after="0"/>
        <w:ind w:left="399" w:right="399" w:hanging="399"/>
        <w:rPr>
          <w:lang w:val="en-US"/>
        </w:rPr>
      </w:pPr>
      <w:r>
        <w:rPr>
          <w:lang w:val="en-US"/>
        </w:rPr>
        <w:t>(Dirk Niebel [FDP]: Das wollte ich gerade tun mit meiner Meldung!)</w:t>
      </w:r>
    </w:p>
    <w:p>
      <w:pPr>
        <w:pStyle w:val="O"/>
        <w:widowControl/>
        <w:spacing w:before="110" w:after="0"/>
        <w:rPr>
          <w:lang w:val="en-US"/>
        </w:rPr>
      </w:pPr>
      <w:r>
        <w:rPr>
          <w:lang w:val="en-US"/>
        </w:rPr>
        <w:t>–</w:t>
      </w:r>
      <w:r>
        <w:rPr>
          <w:rFonts w:eastAsia="TimesNewRoman"/>
          <w:lang w:val="en-US"/>
        </w:rPr>
        <w:t xml:space="preserve"> </w:t>
      </w:r>
      <w:r>
        <w:rPr>
          <w:lang w:val="en-US"/>
        </w:rPr>
        <w:t>Gut, dann bekommt für eine Kurzintervention das Wort der Kollege Niebel.</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irk Niebel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Vielen Dank, Herr Präsident. – Ich werde mich dem Wort „Kurzintervention“ entsprechend kurz fassen.</w:t>
      </w:r>
    </w:p>
    <w:p>
      <w:pPr>
        <w:pStyle w:val="J3"/>
        <w:widowControl/>
        <w:tabs>
          <w:tab w:val="clear" w:pos="1048"/>
          <w:tab w:val="left" w:pos="228" w:leader="none"/>
        </w:tabs>
        <w:spacing w:before="110" w:after="0"/>
        <w:ind w:left="0" w:firstLine="228"/>
        <w:rPr/>
      </w:pPr>
      <w:r>
        <w:rPr>
          <w:lang w:val="en-US"/>
        </w:rPr>
        <w:t>Ich wollte nur deutlich klarstellen: Die FDP hat zu keinem Zeitpunkt Mindestlöhne gefordert. Wir halten Mindestlöhne für falsch, für schädlich. Denn wenn der Mindestlohn nicht die Kosten eines Arbeitsplatzes er</w:t>
        <w:softHyphen/>
        <w:t>reicht, geht das Ganze in die Schwarzarbeit. Ich habe nur festgestellt – und das ist wissenschaftlich auch beleg-bar –: Arbeitslosengeld II wirkt</w:t>
      </w:r>
      <w:r>
        <w:rPr>
          <w:i/>
          <w:lang w:val="en-US"/>
        </w:rPr>
        <w:t xml:space="preserve"> </w:t>
      </w:r>
      <w:r>
        <w:rPr>
          <w:lang w:val="en-US"/>
        </w:rPr>
        <w:t>wie ein Mindestlohn: weil es eine untere Einkommensgrenze definiert und deswegen, wirtschaftlich nachvollziehbar, kaum einer einen Grund hat, eine Tätigkeit aufzunehmen für ein Entgelt, das unter diesem Mindestlohn liegt. Ich bitte Sie, dies zur Kenntnis zu nehmen.</w:t>
      </w:r>
    </w:p>
    <w:p>
      <w:pPr>
        <w:pStyle w:val="Kblock"/>
        <w:widowControl/>
        <w:tabs>
          <w:tab w:val="clear" w:pos="709"/>
          <w:tab w:val="left" w:pos="399" w:leader="none"/>
        </w:tabs>
        <w:spacing w:before="110" w:after="0"/>
        <w:ind w:left="399" w:right="399" w:hanging="0"/>
        <w:rPr>
          <w:lang w:val="en-US"/>
        </w:rPr>
      </w:pPr>
      <w:r>
        <w:rPr>
          <w:lang w:val="en-US"/>
        </w:rPr>
        <w:t>(Andrea Nahles [SPD]: Schön, dass Sie das jetzt noch einmal gesagt haben, Herr Niebel! – Gegenruf des Abg. Rainer Brüderle [FDP]: Sie haben Herrn Niebel mit Frau Merkel verwech</w:t>
        <w:softHyphen/>
        <w:t>sel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Als letzter Redner in dieser Debatte erhält nun das Wort der Kollege Stefan Müller für die CDU/CSU-Frak</w:t>
        <w:softHyphen/>
        <w:t>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tefan Müller </w:t>
      </w:r>
      <w:r>
        <w:rPr>
          <w:rStyle w:val="TimesNormal"/>
          <w:lang w:val="en-US"/>
        </w:rPr>
        <w:t xml:space="preserve">(Erlangen) (CDU/CSU): </w:t>
      </w:r>
    </w:p>
    <w:p>
      <w:pPr>
        <w:pStyle w:val="J11"/>
        <w:widowControl/>
        <w:tabs>
          <w:tab w:val="clear" w:pos="1048"/>
          <w:tab w:val="clear" w:pos="1276"/>
          <w:tab w:val="left" w:pos="228" w:leader="none"/>
        </w:tabs>
        <w:ind w:left="0" w:firstLine="228"/>
        <w:rPr>
          <w:lang w:val="en-US"/>
        </w:rPr>
      </w:pPr>
      <w:r>
        <w:rPr>
          <w:lang w:val="en-US"/>
        </w:rPr>
        <w:t>Herr Präsident! Liebe Kolleginnen und Kollegen! Wir erleben heute Vormittag eine bemerkenswerte Debatte: Neben dem Austausch von verschiedenen Höflichkeiten wissen wir jetzt auch, wo Frau Nahles am liebsten ihren Latte Macchiato trinkt.</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O"/>
        <w:widowControl/>
        <w:spacing w:before="110" w:after="0"/>
        <w:rPr/>
      </w:pPr>
      <w:r>
        <w:rPr>
          <w:lang w:val="en-US"/>
        </w:rPr>
        <w:t xml:space="preserve">Heute früh war immer wieder die Rede von </w:t>
      </w:r>
      <w:r>
        <w:rPr>
          <w:b/>
          <w:lang w:val="en-US"/>
        </w:rPr>
        <w:t>Gerechtig</w:t>
        <w:softHyphen/>
        <w:t>keit.</w:t>
      </w:r>
      <w:r>
        <w:rPr>
          <w:lang w:val="en-US"/>
        </w:rPr>
        <w:t xml:space="preserve"> Ich darf zum Jahresanfang unabhängig vom Bera</w:t>
        <w:softHyphen/>
        <w:t>tungsgegenstand zunächst einen Wunsch äußern: dass wir mit dem Begriff „Gerechtigkeit“ ein bisschen sorg</w:t>
        <w:softHyphen/>
        <w:t>samer umgehen, als wir das in der Vergangenheit getan haben. Es gab fast keinen Reformvorschlag – von wem auch immer in diesem Hause –, bei dem nicht sofort ver</w:t>
        <w:softHyphen/>
        <w:t>sucht worden ist, ihn mit der Keule der sozialen Unge</w:t>
        <w:softHyphen/>
        <w:t>rechtigkeit zu diskreditieren. Ich glaube, wir täten gut daran, den Begriff „Gerechtigkeit“ als solchen nicht überzustrapazier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In diesem Zusammenhang möchte ich gerne auf eine bemerkenswerte Rede hinweisen, die der Bundesfinanz</w:t>
        <w:softHyphen/>
        <w:t>minister vor kurzem vor der IHK in Frankfurt gehalten hat – ich darf zitieren –:</w:t>
      </w:r>
    </w:p>
    <w:p>
      <w:pPr>
        <w:pStyle w:val="Z1"/>
        <w:widowControl/>
        <w:tabs>
          <w:tab w:val="clear" w:pos="877"/>
          <w:tab w:val="left" w:pos="399" w:leader="none"/>
        </w:tabs>
        <w:spacing w:before="110" w:after="0"/>
        <w:ind w:left="399" w:hanging="0"/>
        <w:rPr>
          <w:lang w:val="en-US"/>
        </w:rPr>
      </w:pPr>
      <w:r>
        <w:rPr>
          <w:lang w:val="en-US"/>
        </w:rPr>
        <w:t>Damit wird Chancengerechtigkeit – und nicht Er</w:t>
        <w:softHyphen/>
        <w:t>gebnisgleichheit – zum Grundprinzip eines moder</w:t>
        <w:softHyphen/>
        <w:t>nen Sozialstaates. Von ihr hängen die Lebensper-spektiven gerade derjenigen Menschen ab, deren Startbedingungen – aus welchen Gründen auch im</w:t>
        <w:softHyphen/>
        <w:t>mer – nicht so gut sind wie die anderer.</w:t>
      </w:r>
    </w:p>
    <w:p>
      <w:pPr>
        <w:pStyle w:val="O"/>
        <w:widowControl/>
        <w:spacing w:before="110" w:after="0"/>
        <w:rPr>
          <w:lang w:val="en-US"/>
        </w:rPr>
      </w:pPr>
      <w:r>
        <w:rPr>
          <w:lang w:val="en-US"/>
        </w:rPr>
        <w:t>Ich glaube, dem ist nichts hinzuzufügen.</w:t>
      </w:r>
    </w:p>
    <w:p>
      <w:pPr>
        <w:pStyle w:val="J3"/>
        <w:widowControl/>
        <w:tabs>
          <w:tab w:val="clear" w:pos="1048"/>
          <w:tab w:val="left" w:pos="228" w:leader="none"/>
        </w:tabs>
        <w:spacing w:before="110" w:after="0"/>
        <w:ind w:left="0" w:firstLine="228"/>
        <w:rPr>
          <w:lang w:val="en-US"/>
        </w:rPr>
      </w:pPr>
      <w:r>
        <w:rPr>
          <w:lang w:val="en-US"/>
        </w:rPr>
        <w:t>Bei dem heute vorliegenden Gesetzentwurf geht es auch ein Stück weit um Gerechtigkeit. Natürlich spielt auch das Gerechtigkeitsempfinden der Betroffenen eine Rolle. Aber noch sehr viel mehr spielt eine Rolle, dass wir heute auch ein Stück innerdeutsche Einheit herstel</w:t>
        <w:softHyphen/>
        <w:t>len.</w:t>
      </w:r>
    </w:p>
    <w:p>
      <w:pPr>
        <w:pStyle w:val="J3"/>
        <w:widowControl/>
        <w:tabs>
          <w:tab w:val="clear" w:pos="1048"/>
          <w:tab w:val="left" w:pos="228" w:leader="none"/>
        </w:tabs>
        <w:spacing w:before="110" w:after="0"/>
        <w:ind w:left="0" w:firstLine="228"/>
        <w:rPr>
          <w:lang w:val="en-US"/>
        </w:rPr>
      </w:pPr>
      <w:r>
        <w:rPr>
          <w:lang w:val="en-US"/>
        </w:rPr>
        <w:t>Bisher haben wir die Differenz von 14 Euro beim Ar</w:t>
        <w:softHyphen/>
        <w:t>beitslosengeld mit geringeren Lebenshaltungskosten und einem unterschiedlichen Verbraucherverhalten in Ost</w:t>
        <w:softHyphen/>
        <w:t>deutschland gerechtfertigt. Aber nicht nur zwischen Ost und West, sondern auch zwischen einzelnen Bundeslän</w:t>
        <w:softHyphen/>
        <w:t>dern, zwischen einzelnen Regionen, ja selbst zwischen Städten und Gemeinden bestehen Unterschiede. Deswe</w:t>
        <w:softHyphen/>
        <w:t>gen hat der Ombudsrat der Politik empfohlen – das ist heute schon mehrfach ausgeführt worden –, den Regel</w:t>
        <w:softHyphen/>
        <w:t>satz Ost um 14 Euro zu erhöhen, um den bestehenden Unterschied zu beseitigen. Diesem Vorschlag des Om</w:t>
        <w:softHyphen/>
        <w:t xml:space="preserve">budsrates kommen wir mit der heutigen Initiative nach. </w:t>
      </w:r>
    </w:p>
    <w:p>
      <w:pPr>
        <w:pStyle w:val="J3"/>
        <w:widowControl/>
        <w:tabs>
          <w:tab w:val="clear" w:pos="1048"/>
          <w:tab w:val="left" w:pos="228" w:leader="none"/>
        </w:tabs>
        <w:spacing w:before="110" w:after="0"/>
        <w:ind w:left="0" w:firstLine="228"/>
        <w:rPr/>
      </w:pPr>
      <w:r>
        <w:rPr>
          <w:lang w:val="en-US"/>
        </w:rPr>
        <w:t xml:space="preserve">Wir sollten uns aber nichts vormachen: Durch diese Anhebung werden wir die </w:t>
      </w:r>
      <w:r>
        <w:rPr>
          <w:b/>
          <w:lang w:val="en-US"/>
        </w:rPr>
        <w:t>sozialen Unterschiede</w:t>
      </w:r>
      <w:r>
        <w:rPr>
          <w:lang w:val="en-US"/>
        </w:rPr>
        <w:t xml:space="preserve"> in un</w:t>
        <w:softHyphen/>
        <w:t>serem Land nicht ausgleichen können. Durch die Anhe</w:t>
        <w:softHyphen/>
        <w:t>bung alleine schaffen wir keinen Ausgleich zwischen dem Wunsch nach einer erfüllenden Tätigkeit auf der ei</w:t>
        <w:softHyphen/>
        <w:t>nen und der Absicherung der täglichen Grundbedürf</w:t>
        <w:softHyphen/>
        <w:t>nisse auf der anderen Seite. Bei der ganzen Debatte um die Höhe der staatlichen Leistungen dürfen wir eines nicht aus dem Blick verlieren – das ist mir sehr wich-tig –: Der Wunsch, am Arbeitsleben und am Erwerbs</w:t>
        <w:softHyphen/>
        <w:t xml:space="preserve">prozess teilzunehmen, ist nicht erfüllbar durch eine noch so hohe Unterstützung durch staatliche Leistun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Ich bleibe dabei: Die größte soziale Ungerechtigkeit in unserem Lande ist, wenn jemand, der arbeiten will, nicht die Möglichkeit dazu ha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Deswegen müssen wir mehr dafür tun, um den Men</w:t>
        <w:softHyphen/>
        <w:t>schen, die keine Arbeit haben, aber arbeiten wollen, eine Perspektive zu geben. Natürlich ist es richtig, das Ar</w:t>
        <w:softHyphen/>
        <w:t>beitslosengeld im Osten anzuheben – das betone ich –, aber es muss uns vor allem darum gehen, den Menschen, die von Arbeitslosigkeit betroffen sind, die Möglichkeit zu geben, eine Beschäftigung zu finden.</w:t>
      </w:r>
    </w:p>
    <w:p>
      <w:pPr>
        <w:pStyle w:val="J3"/>
        <w:widowControl/>
        <w:tabs>
          <w:tab w:val="clear" w:pos="1048"/>
          <w:tab w:val="left" w:pos="228" w:leader="none"/>
        </w:tabs>
        <w:spacing w:before="110" w:after="0"/>
        <w:ind w:left="0" w:firstLine="228"/>
        <w:rPr>
          <w:lang w:val="en-US"/>
        </w:rPr>
      </w:pPr>
      <w:r>
        <w:rPr>
          <w:lang w:val="en-US"/>
        </w:rPr>
        <w:t>Unser aller Ziel ist es, zu mehr Beschäftigung in Deutschland zu kommen. Mehr Beschäftigung wird es aber nur dann geben, wenn wir die wirtschaftliche Situa</w:t>
        <w:softHyphen/>
        <w:t>tion in diesem Land insgesamt verbessern, vor allem aber die wirtschaftliche Situation des Mittelstands, der kleinen und mittleren Betriebe. Auf den Mittelstand set</w:t>
        <w:softHyphen/>
        <w:t>zen wir bei der Beseitigung von Arbeitslosigkeit im Üb</w:t>
        <w:softHyphen/>
        <w:t>rigen besonders große Hoffnungen.</w:t>
      </w:r>
    </w:p>
    <w:p>
      <w:pPr>
        <w:pStyle w:val="J3"/>
        <w:widowControl/>
        <w:tabs>
          <w:tab w:val="clear" w:pos="1048"/>
          <w:tab w:val="left" w:pos="228" w:leader="none"/>
        </w:tabs>
        <w:spacing w:before="110" w:after="0"/>
        <w:ind w:left="0" w:firstLine="228"/>
        <w:rPr/>
      </w:pPr>
      <w:r>
        <w:rPr>
          <w:lang w:val="en-US"/>
        </w:rPr>
        <w:t>Uns allen ist aber doch klar, dass wir nur mithilfe von Instrumenten der Arbeitsmarktpolitik nicht mehr Ar</w:t>
        <w:softHyphen/>
        <w:t xml:space="preserve">beitsplätze schaffen können. Wir brauchen mehr </w:t>
      </w:r>
      <w:r>
        <w:rPr>
          <w:b/>
          <w:lang w:val="en-US"/>
        </w:rPr>
        <w:t>wirt</w:t>
        <w:softHyphen/>
        <w:t>schaftliche Dynamik</w:t>
      </w:r>
      <w:r>
        <w:rPr>
          <w:lang w:val="en-US"/>
        </w:rPr>
        <w:t xml:space="preserve"> in diesem Land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Die große Koalition hat im Koalitionsvertrag vieles ver</w:t>
        <w:softHyphen/>
        <w:t>einbart, was zu mehr Wachstum und Beschäftigung füh</w:t>
        <w:softHyphen/>
        <w:t>ren wird. Bei der Klausurtagung des Bundeskabinetts in Genshagen ist das konkretisiert worden; ich möchte das nicht weiter ausführen. Es wird darüber hinaus aber wei</w:t>
        <w:softHyphen/>
        <w:t>tere Anstrengungen geben müssen, um die Rahmenbe</w:t>
        <w:softHyphen/>
        <w:t xml:space="preserve">dingungen für unternehmerisches Handeln in unserem Land weiter zu verbessern. Ich nenne als Beispiele die geplante Unternehmenssteuerreform oder den Abbau von Bürokratie und von Regulierungen. </w:t>
      </w:r>
    </w:p>
    <w:p>
      <w:pPr>
        <w:pStyle w:val="J3"/>
        <w:widowControl/>
        <w:tabs>
          <w:tab w:val="clear" w:pos="1048"/>
          <w:tab w:val="left" w:pos="228" w:leader="none"/>
        </w:tabs>
        <w:spacing w:before="110" w:after="0"/>
        <w:ind w:left="0" w:firstLine="228"/>
        <w:rPr>
          <w:lang w:val="en-US"/>
        </w:rPr>
      </w:pPr>
      <w:r>
        <w:rPr>
          <w:lang w:val="en-US"/>
        </w:rPr>
        <w:t>Die gesetzgeberischen Maßnahmen alleine werden aber nicht dazu führen, dass in Deutschland mehr Ar</w:t>
        <w:softHyphen/>
        <w:t>beitsplätze geschaffen werden; das ist richtig. Wir kön</w:t>
        <w:softHyphen/>
        <w:t>nen die Schaffung von Arbeitsplätzen sozusagen nicht per Gesetz verordnen, hier ist die Wirtschaft gefordert. Dazu bedarf es aber einer positiven Grundstimmung und mehr Vertrauen. Vertrauen ist nun einmal die Grundlage für jedes wirtschaftliche Wachstum. Was wir in der Poli</w:t>
        <w:softHyphen/>
        <w:t>tik machen, ist das eine, was in der Wirtschaft passiert, das andere. Ständige Nachrichten über Arbeitsplatzab</w:t>
        <w:softHyphen/>
        <w:t>bau in unserem Land jedenfalls verbessern nicht die Stimmung und führen nicht zu einer Verbesserung der positiven Grundstimmung. Deswegen sage ich von die</w:t>
        <w:softHyphen/>
        <w:t>ser Stelle: Die Wirtschaft ist hier in der Pflich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Meine Damen und Herren, zu sozialer Gerechtigkeit gehört aber auch, dass wir die Solidargemeinschaft vor </w:t>
      </w:r>
      <w:r>
        <w:rPr>
          <w:b/>
          <w:lang w:val="en-US"/>
        </w:rPr>
        <w:t>ungerechtfertigter Inanspruchnahme</w:t>
      </w:r>
      <w:r>
        <w:rPr>
          <w:lang w:val="en-US"/>
        </w:rPr>
        <w:t xml:space="preserve"> in Schutz neh</w:t>
        <w:softHyphen/>
        <w:t>men. Die Erwartungshaltung an staatliche Leistungen ist in den letzten Jahren immer weiter gestiegen, sie ist so groß wie nie zuvor. Es kann nicht sein, dass wir nach der Zusammenlegung von Arbeitslosen- und Sozialhilfe mehr Geld ausgeben als vorher für beide Instrumente zu</w:t>
        <w:softHyphen/>
        <w:t>sammen. Ziel der Reform war es immer, erwerbsfähige Hilfebedürftige bei der Aufnahme einer Erwerbstätigkeit zu unterstützen und sie nicht einfach nur zu alimentie</w:t>
        <w:softHyphen/>
        <w:t>ren. Wie die ersten Erfahrungen nach der Zusammenle</w:t>
        <w:softHyphen/>
        <w:t>gung von Arbeitslosen- und Sozialhilfe gezeigt haben, werden weitere Korrekturen in diesem Bereich nötig sein.</w:t>
      </w:r>
    </w:p>
    <w:p>
      <w:pPr>
        <w:pStyle w:val="J3"/>
        <w:widowControl/>
        <w:tabs>
          <w:tab w:val="clear" w:pos="1048"/>
          <w:tab w:val="left" w:pos="228" w:leader="none"/>
        </w:tabs>
        <w:spacing w:before="110" w:after="0"/>
        <w:ind w:left="0" w:firstLine="228"/>
        <w:rPr>
          <w:lang w:val="en-US"/>
        </w:rPr>
      </w:pPr>
      <w:r>
        <w:rPr>
          <w:lang w:val="en-US"/>
        </w:rPr>
        <w:t>Ich darf kurz aus dem „Spiegel“ zitieren, der im letz</w:t>
        <w:softHyphen/>
        <w:t>ten Jahr schrieb:</w:t>
      </w:r>
      <w:r>
        <mc:AlternateContent>
          <mc:Choice Requires="wps">
            <w:drawing>
              <wp:anchor behindDoc="0" distT="0" distB="0" distL="0" distR="0" simplePos="0" locked="0" layoutInCell="0" allowOverlap="1" relativeHeight="300">
                <wp:simplePos x="0" y="0"/>
                <wp:positionH relativeFrom="margin">
                  <wp:posOffset>635</wp:posOffset>
                </wp:positionH>
                <wp:positionV relativeFrom="paragraph">
                  <wp:posOffset>635</wp:posOffset>
                </wp:positionV>
                <wp:extent cx="504825" cy="215900"/>
                <wp:effectExtent l="0" t="0" r="0" b="0"/>
                <wp:wrapTopAndBottom/>
                <wp:docPr id="448" name="Frame15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50" descr=""/>
                                          <pic:cNvPicPr>
                                            <a:picLocks noChangeAspect="1" noChangeArrowheads="1"/>
                                          </pic:cNvPicPr>
                                        </pic:nvPicPr>
                                        <pic:blipFill>
                                          <a:blip r:embed="rId30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0" descr=""/>
                                    <pic:cNvPicPr>
                                      <a:picLocks noChangeAspect="1" noChangeArrowheads="1"/>
                                    </pic:cNvPicPr>
                                  </pic:nvPicPr>
                                  <pic:blipFill>
                                    <a:blip r:embed="rId30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Z1"/>
        <w:widowControl/>
        <w:tabs>
          <w:tab w:val="clear" w:pos="877"/>
          <w:tab w:val="left" w:pos="399" w:leader="none"/>
        </w:tabs>
        <w:spacing w:before="110" w:after="0"/>
        <w:ind w:left="399" w:hanging="0"/>
        <w:rPr>
          <w:lang w:val="en-US"/>
        </w:rPr>
      </w:pPr>
      <w:r>
        <w:rPr>
          <w:lang w:val="en-US"/>
        </w:rPr>
        <w:t>Es ist, als hätte die Hartz-Reform das Elend ganzer Bevölkerungsgruppen offen gelegt, die bislang als ausreichend versorgt galten. In ihren Akten finden die Vermittler plötzlich erwerbs- und angeblich mit</w:t>
        <w:softHyphen/>
        <w:t>tellose Abiturienten, die bislang bei ihren gutver</w:t>
        <w:softHyphen/>
        <w:t>dienenden Eltern gewohnt haben. Sie finden Rechtsanwälte und Ärzte, die offenbar zu Tausen</w:t>
        <w:softHyphen/>
        <w:t>den merken, dass sie eigentlich seit Jahren am Exis</w:t>
        <w:softHyphen/>
        <w:t>tenzminimum knabbern.</w:t>
      </w:r>
    </w:p>
    <w:p>
      <w:pPr>
        <w:pStyle w:val="J3"/>
        <w:widowControl/>
        <w:tabs>
          <w:tab w:val="clear" w:pos="1048"/>
          <w:tab w:val="left" w:pos="228" w:leader="none"/>
        </w:tabs>
        <w:spacing w:before="110" w:after="0"/>
        <w:ind w:left="0" w:firstLine="228"/>
        <w:rPr>
          <w:lang w:val="en-US"/>
        </w:rPr>
      </w:pPr>
      <w:r>
        <w:rPr>
          <w:lang w:val="en-US"/>
        </w:rPr>
        <w:t>Nun mag es ja sein, dass hier sehr viel übertrieben wird. Tatsache ist aber, dass es zu einer unerwarteten Anzahl von Bedarfsgemeinschaften gekommen ist. Ich glaube, deswegen ist es zumutbar, dass wir die Bildung von Bedarfsgemeinschaften noch weiter überprüfen und in bestimmten Bereichen einschränken.</w:t>
      </w:r>
    </w:p>
    <w:p>
      <w:pPr>
        <w:pStyle w:val="J3"/>
        <w:widowControl/>
        <w:tabs>
          <w:tab w:val="clear" w:pos="1048"/>
          <w:tab w:val="left" w:pos="228" w:leader="none"/>
        </w:tabs>
        <w:spacing w:before="110" w:after="0"/>
        <w:ind w:left="0" w:firstLine="228"/>
        <w:rPr>
          <w:lang w:val="en-US"/>
        </w:rPr>
      </w:pPr>
      <w:r>
        <w:rPr>
          <w:lang w:val="en-US"/>
        </w:rPr>
        <w:t>Wir jedenfalls freuen uns auf eine konstruktive Zu</w:t>
        <w:softHyphen/>
        <w:t>sammenarbeit mit den Oppositionsfraktionen. Ich bin auch davon überzeugt, dass wir ihre Vorschläge sehr gerne prüf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Interfraktionell wird Überweisung des Gesetzent</w:t>
        <w:softHyphen/>
        <w:t>wurfs auf der Drucksache 16/99 an die in der Tagesord</w:t>
        <w:softHyphen/>
        <w:t>nung aufgeführten Ausschüsse vorgeschlagen. Sind Sie damit einverstanden? – Das ist offensichtlich der Fall. Dann ist die Überweisung so beschlossen.</w:t>
      </w:r>
    </w:p>
    <w:p>
      <w:pPr>
        <w:pStyle w:val="J3"/>
        <w:widowControl/>
        <w:tabs>
          <w:tab w:val="clear" w:pos="1048"/>
          <w:tab w:val="left" w:pos="228" w:leader="none"/>
        </w:tabs>
        <w:spacing w:before="110" w:after="0"/>
        <w:ind w:left="0" w:firstLine="228"/>
        <w:rPr>
          <w:lang w:val="en-US"/>
        </w:rPr>
      </w:pPr>
      <w:r>
        <w:rPr>
          <w:lang w:val="en-US"/>
        </w:rPr>
        <w:t>Ich rufe den Tagesordnungspunkt 4 sowie den Zusatzpunkt 2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4</w:t>
        <w:tab/>
        <w:t xml:space="preserve">Erste Beratung des von der Fraktion der LINKEN eingebrachten Entwurfs eines </w:t>
      </w:r>
      <w:r>
        <w:rPr>
          <w:b/>
          <w:lang w:val="en-US"/>
        </w:rPr>
        <w:t>Gesetzes zur Änderung des Gesetzes gegen Wettbewerbs</w:t>
        <w:softHyphen/>
        <w:t>beschränkung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236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Wirtschaft und Technologie (f)</w:t>
        <w:br/>
        <w:t>Ausschuss für Ernährung, Landwirtschaft und Verbraucherschutz</w:t>
        <w:br/>
        <w:t xml:space="preserve">Ausschuss für Kultur und Medien </w:t>
      </w:r>
    </w:p>
    <w:p>
      <w:pPr>
        <w:pStyle w:val="TZP"/>
        <w:widowControl/>
        <w:tabs>
          <w:tab w:val="clear" w:pos="1276"/>
          <w:tab w:val="left" w:pos="567" w:leader="none"/>
        </w:tabs>
        <w:spacing w:before="110" w:after="0"/>
        <w:ind w:left="567" w:hanging="567"/>
        <w:rPr>
          <w:lang w:val="en-US"/>
        </w:rPr>
      </w:pPr>
      <w:r>
        <w:rPr>
          <w:lang w:val="en-US"/>
        </w:rPr>
        <w:t>ZP 2</w:t>
        <w:tab/>
        <w:t xml:space="preserve">Erste Beratung des von den Abgeordneten Matthias Berninger, Dr. Thea Dückert, Margareta Wolf (Frankfurt), weiteren Abgeordneten und der Fraktion des BÜNDNISSES 90/DIE GRÜNEN eingebrachten Entwurfs eines </w:t>
      </w:r>
      <w:r>
        <w:rPr>
          <w:b/>
          <w:lang w:val="en-US"/>
        </w:rPr>
        <w:t>Gesetzes zur Änderung des Gesetzes gegen Wettbewerbs</w:t>
        <w:softHyphen/>
        <w:t xml:space="preserve">beschränkungen </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65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Wirtschaft und Technologie (f)</w:t>
        <w:br/>
        <w:t>Ausschuss für Ernährung, Landwirtschaft und Verbraucherschutz</w:t>
        <w:br/>
        <w:t xml:space="preserve">Ausschuss für Kultur und Medien </w:t>
      </w:r>
    </w:p>
    <w:p>
      <w:pPr>
        <w:pStyle w:val="J3"/>
        <w:widowControl/>
        <w:tabs>
          <w:tab w:val="clear" w:pos="1048"/>
          <w:tab w:val="left" w:pos="228" w:leader="none"/>
        </w:tabs>
        <w:spacing w:before="110" w:after="0"/>
        <w:ind w:left="0" w:firstLine="228"/>
        <w:rPr>
          <w:lang w:val="en-US"/>
        </w:rPr>
      </w:pPr>
      <w:r>
        <w:rPr>
          <w:lang w:val="en-US"/>
        </w:rPr>
        <w:t>Auch hier sind nach einer interfraktionellen Vereinba</w:t>
        <w:softHyphen/>
        <w:t>rung eineinviertel Stunden für die Aussprache vorgese</w:t>
        <w:softHyphen/>
        <w:t>hen. – Dazu höre ich keinen Widerspruch. Dann können wir auch dies als vereinbart betrachten.</w:t>
      </w:r>
    </w:p>
    <w:p>
      <w:pPr>
        <w:pStyle w:val="J3"/>
        <w:widowControl/>
        <w:tabs>
          <w:tab w:val="clear" w:pos="1048"/>
          <w:tab w:val="left" w:pos="228" w:leader="none"/>
        </w:tabs>
        <w:spacing w:before="110" w:after="0"/>
        <w:ind w:left="0" w:firstLine="228"/>
        <w:rPr>
          <w:lang w:val="en-US"/>
        </w:rPr>
      </w:pPr>
      <w:r>
        <w:rPr>
          <w:lang w:val="en-US"/>
        </w:rPr>
        <w:t>Ich eröffne die Aussprache. Das Wort erhält zunächst der Kollege Oskar Lafontaine für die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skar Lafontaine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Herr Präsident! Meine sehr geehrten Damen und Her</w:t>
        <w:softHyphen/>
        <w:t>ren! Das Kartellrecht oder das Gesetz gegen Wettbe</w:t>
        <w:softHyphen/>
        <w:t>werbsbeschränkungen ist so etwas wie das Grundgesetz der Marktwirtschaft. Dabei hat dieses Gesetz zwei Kom</w:t>
        <w:softHyphen/>
        <w:t>ponenten, eine soziale und eine demokratische. Die so</w:t>
        <w:softHyphen/>
        <w:t xml:space="preserve">ziale Komponente dieses Gesetzes ist die </w:t>
      </w:r>
      <w:r>
        <w:rPr>
          <w:b/>
          <w:lang w:val="en-US"/>
        </w:rPr>
        <w:t>Preissteue</w:t>
        <w:softHyphen/>
        <w:t>rung.</w:t>
      </w:r>
      <w:r>
        <w:rPr>
          <w:lang w:val="en-US"/>
        </w:rPr>
        <w:t xml:space="preserve"> Durch das Gesetz soll verhindert werden, dass es zu Monopolpreisbildungen kommt, und soll sicherge</w:t>
        <w:softHyphen/>
        <w:t>stellt werden, dass die Preise im Wettbewerb fallen, so</w:t>
        <w:softHyphen/>
        <w:t>dass die Preise aus der Sicht der Verbraucher nicht zu hoch sind. Von dieser Steuerungsfunktion des Wettbe</w:t>
        <w:softHyphen/>
        <w:t xml:space="preserve">werbsrechts ist heute nicht die Rede. </w:t>
      </w:r>
    </w:p>
    <w:p>
      <w:pPr>
        <w:pStyle w:val="J3"/>
        <w:widowControl/>
        <w:tabs>
          <w:tab w:val="clear" w:pos="1048"/>
          <w:tab w:val="left" w:pos="228" w:leader="none"/>
        </w:tabs>
        <w:spacing w:before="110" w:after="0"/>
        <w:ind w:left="0" w:firstLine="228"/>
        <w:rPr/>
      </w:pPr>
      <w:r>
        <w:rPr>
          <w:lang w:val="en-US"/>
        </w:rPr>
        <w:t xml:space="preserve">Eine viel wichtigere Funktion des Wettbewerbsrechts aus der Sicht der Linken ist das Element der </w:t>
      </w:r>
      <w:r>
        <w:rPr>
          <w:b/>
          <w:lang w:val="en-US"/>
        </w:rPr>
        <w:t>Macht</w:t>
        <w:softHyphen/>
        <w:t>kontrolle.</w:t>
      </w:r>
      <w:r>
        <w:rPr>
          <w:lang w:val="en-US"/>
        </w:rPr>
        <w:t xml:space="preserve"> Durch das Kartellrecht soll sichergestellt wer</w:t>
        <w:softHyphen/>
        <w:t>den, dass eine Marktwirtschaft auch eine demokratische Marktwirtschaft ist. Deswegen wird stets darauf geach</w:t>
        <w:softHyphen/>
        <w:t>tet, dass wirtschaftliche Machtzusammenballungen die Demokratie nicht gefährden. Davon ist heute die Rede.</w:t>
      </w:r>
    </w:p>
    <w:p>
      <w:pPr>
        <w:pStyle w:val="J3"/>
        <w:widowControl/>
        <w:tabs>
          <w:tab w:val="clear" w:pos="1048"/>
          <w:tab w:val="left" w:pos="228" w:leader="none"/>
        </w:tabs>
        <w:spacing w:before="110" w:after="0"/>
        <w:ind w:left="0" w:firstLine="228"/>
        <w:rPr/>
      </w:pPr>
      <w:r>
        <w:rPr>
          <w:lang w:val="en-US"/>
        </w:rPr>
        <w:t xml:space="preserve">In den letzten Jahrzehnten gab es eine ganze Welle von </w:t>
      </w:r>
      <w:r>
        <w:rPr>
          <w:b/>
          <w:lang w:val="en-US"/>
        </w:rPr>
        <w:t>Fusionen.</w:t>
      </w:r>
      <w:r>
        <w:rPr>
          <w:lang w:val="en-US"/>
        </w:rPr>
        <w:t xml:space="preserve"> Insbesondere das letzte Jahrzehnt hat wiederum global eine Welle von Fusionen gebracht, die dazu geführt haben, dass viele Unternehmen mittler</w:t>
        <w:softHyphen/>
        <w:t>weile eine weitaus größere Macht als demokratische Staaten haben. Das ist bekannt und unstreitig. Dennoch sollte man, wenn in unserem Parlament darüber gespro</w:t>
        <w:softHyphen/>
        <w:t>chen wird, vielleicht noch einmal daran erinnern.</w:t>
      </w:r>
    </w:p>
    <w:p>
      <w:pPr>
        <w:pStyle w:val="J3"/>
        <w:widowControl/>
        <w:tabs>
          <w:tab w:val="clear" w:pos="1048"/>
          <w:tab w:val="left" w:pos="228" w:leader="none"/>
        </w:tabs>
        <w:spacing w:before="110" w:after="0"/>
        <w:ind w:left="0" w:firstLine="228"/>
        <w:rPr/>
      </w:pPr>
      <w:r>
        <w:rPr>
          <w:lang w:val="en-US"/>
        </w:rPr>
        <w:t>Machtkontrolle war beispielsweise die Position der SPD im Godesberger Programm. Es ging um die Kon</w:t>
        <w:softHyphen/>
        <w:t>trolle wirtschaftlicher Macht. Früher hat ein radikalerer Denker Deutschlands das Ganze noch schärfer formu</w:t>
        <w:softHyphen/>
        <w:t xml:space="preserve">liert, nämlich </w:t>
      </w:r>
      <w:r>
        <w:rPr>
          <w:b/>
          <w:lang w:val="en-US"/>
        </w:rPr>
        <w:t>Walter Eucken.</w:t>
      </w:r>
      <w:r>
        <w:rPr>
          <w:lang w:val="en-US"/>
        </w:rPr>
        <w:t xml:space="preserve"> Es bereitet mir natürlich Vergnügen, hier für die Fraktion der Linken an diesen Denker des Ordoliberalismus zu erinnern. Er wollte nicht die Kontrolle wirtschaftlicher Macht, sondern er wollte die Verhinderung wirtschaftlicher Mach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Mit dieser Position – ich sage das ohne polemischen Un</w:t>
        <w:softHyphen/>
        <w:t>terton – erhielte Walter Eucken heute wohl kaum eine mehrheitliche Zustimmung im Deutschen Bundestag, geschweige denn in unserer Gesellschaft. Es ist aber manchmal notwendig, an solche Denker, die zu Beginn der Staatsgründung der Bundesrepublik Deutschland die politischen Entscheidungen mitbestimmt haben, zu erin</w:t>
        <w:softHyphen/>
        <w:t xml:space="preserve">nern. </w:t>
      </w:r>
    </w:p>
    <w:p>
      <w:pPr>
        <w:pStyle w:val="J3"/>
        <w:widowControl/>
        <w:tabs>
          <w:tab w:val="clear" w:pos="1048"/>
          <w:tab w:val="left" w:pos="228" w:leader="none"/>
        </w:tabs>
        <w:spacing w:before="110" w:after="0"/>
        <w:ind w:left="0" w:firstLine="228"/>
        <w:rPr/>
      </w:pPr>
      <w:r>
        <w:rPr>
          <w:lang w:val="en-US"/>
        </w:rPr>
        <w:t>Wenn es um die Verhinderung wirtschaftlicher Macht geht, dann führt die Überlegung, was denn im Kartell</w:t>
        <w:softHyphen/>
        <w:t xml:space="preserve">recht dazu geschrieben ist, natürlich sehr schnell zu der so genannten </w:t>
      </w:r>
      <w:r>
        <w:rPr>
          <w:b/>
          <w:lang w:val="en-US"/>
        </w:rPr>
        <w:t>Ministererlaubnis.</w:t>
      </w:r>
      <w:r>
        <w:rPr>
          <w:lang w:val="en-US"/>
        </w:rPr>
        <w:t xml:space="preserve"> Einige Fälle der letz</w:t>
        <w:softHyphen/>
        <w:t>ten Zeit haben deutlich gemacht, dass die Minister</w:t>
        <w:softHyphen/>
        <w:t>erlaubnis unter diesen beiden Gesichtspunkten reform</w:t>
        <w:softHyphen/>
        <w:t>bedürftig ist. Ich erinnere an den Fall Eon Ruhrgas, der ein Musterbeispiel dafür ist, dass die Ministererlaubnis mittlerweile eher ein Einfallstor für Missbrauch, ja, für Korruption ist. Ich benutze diesen Begriff nüchtern und sachlich, aber ich benutze ihn gleichwohl.</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ie Ministererlaubnis sollte nicht dazu einladen, dass Minister im Hinblick auf ihre spätere wirtschaftliche Tä</w:t>
        <w:softHyphen/>
        <w:t>tigkeit von ihr Gebrauch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pPr>
      <w:r>
        <w:rPr>
          <w:lang w:val="en-US"/>
        </w:rPr>
        <w:t xml:space="preserve">Ich erinnere an den Fall </w:t>
      </w:r>
      <w:r>
        <w:rPr>
          <w:b/>
          <w:lang w:val="en-US"/>
        </w:rPr>
        <w:t>Eon Ruhrgas,</w:t>
      </w:r>
      <w:r>
        <w:rPr>
          <w:lang w:val="en-US"/>
        </w:rPr>
        <w:t xml:space="preserve"> bei dem wir zum letzten Mal in größerem Umfang über diese Erlaubnis auf dem Feld der Energiewirtschaft diskutiert haben und bei dem zunächst ein Staatssekretär mit der Erledigung des Falls beauftragt worden ist. Das Unangenehme an diesem Sachverhalt ist nur, dass dieser Staatssekretär dann in ebendiesem Konzern Beschäftigung fand, der von dieser Erlaubnis betroffen war. Noch unangenehmer ist, dass der zuständige Minister in diesem Konzern als Vorstandsmitglied beschäftigt wurde. Dies ist genau das, was ich ein Einfallstor für politische Korruption nenn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Wir können an solchen Fehlentwicklungen nicht vor</w:t>
        <w:softHyphen/>
        <w:t>beigehen. Wenn Sie heute die Presse studieren und lesen „Staatsanwaltschaft durchsucht E.on-Ruhrgas-Zentrale – Gaskonzern soll mehr als 100 Kommunalpolitikern Ver</w:t>
        <w:softHyphen/>
        <w:t>gnügungsreisen spendiert haben“, dann sehen Sie, dass eine Demokratie stets gehalten ist, sorgfältig darauf zu achten, dass wirtschaftliche Macht nicht dazu miss</w:t>
        <w:softHyphen/>
        <w:t>braucht wird, demokratische Entscheidungsgremien und Körperschaften unzulässig zu beeinflu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Gerade im Bereich der Energiewirtschaft hat die Kar</w:t>
        <w:softHyphen/>
        <w:t xml:space="preserve">tellbehörde in der letzten Zeit nicht nur bei der Fusion, sondern auch bei der </w:t>
      </w:r>
      <w:r>
        <w:rPr>
          <w:b/>
          <w:lang w:val="en-US"/>
        </w:rPr>
        <w:t>Preisgestaltung</w:t>
      </w:r>
      <w:r>
        <w:rPr>
          <w:lang w:val="en-US"/>
        </w:rPr>
        <w:t xml:space="preserve"> mehrfach interve</w:t>
        <w:softHyphen/>
        <w:t>niert. Ich möchte für die Fraktion der Linken der Kartell</w:t>
        <w:softHyphen/>
        <w:t>behörde ein Kompliment dafür machen, dass sie bei</w:t>
        <w:softHyphen/>
        <w:t>spielsweise in der Frage der langfristigen Lieferverträge mit kommunalen Energieversorgern stets auf niedrige Preise für die Verbraucher achtet. Wir brauchen eine sol</w:t>
        <w:softHyphen/>
        <w:t>che Kartellbehörde. Sie darf durch die Ministererlaubnis nicht unterlaufen werden. Das ist der politische Sachver</w:t>
        <w:softHyphen/>
        <w:t>halt, von dem wir heute re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Es geht schlicht und einfach um Fehlentwicklungen in der Volkswirtschaft und in unserer demokratischen Gesellschaft. Ich will hier nur einen Begriff ansprechen, um noch weiter zu verdeutlichen, wie sich das alles in die falsche Richtung entwickelt hat, nämlich den Begriff der </w:t>
      </w:r>
      <w:r>
        <w:rPr>
          <w:b/>
          <w:lang w:val="en-US"/>
        </w:rPr>
        <w:t>Umsatzrendite.</w:t>
      </w:r>
      <w:r>
        <w:rPr>
          <w:lang w:val="en-US"/>
        </w:rPr>
        <w:t xml:space="preserve"> Wenn Sie sich heute mit Vertretern der Energiewirtschaft unterhalten und Sie hören, dass diese, ohne rot zu werden, sagen: „Wir zielen auf Um</w:t>
        <w:softHyphen/>
        <w:t>satzrenditen von 15 bis 20 Prozent“, dann ist das eine völlige Fehlentwicklung unserer Volkswirtschaf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ass man von Kapitalrenditen dieser Art reden kann, könnte man vielleicht noch verstehen. Aber dass in Qua</w:t>
        <w:softHyphen/>
        <w:t>simonopolmärkten in der Energiewirtschaft von Umsatz</w:t>
        <w:softHyphen/>
        <w:t>renditen von 15 bis 20 Prozent geredet wird, ist ein un</w:t>
        <w:softHyphen/>
        <w:t xml:space="preserve">glaublicher Skandal, um das hier einmal in aller Deutlichkeit zu sagen.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Wir sprachen vorhin von Hartz IV und den Grundbe</w:t>
        <w:softHyphen/>
        <w:t>trägen, von denen diese Menschen leben müssen. Dass die Verbraucher, die zur Miete wohnen, immer größere Schwierigkeiten haben, ihre tägliche Existenz zu gestal</w:t>
        <w:softHyphen/>
        <w:t>ten, hat etwas mit dem Thema zu tun, das heute hier zur Rede steht; denn diese Umsatzrenditen bezahlen die Ver</w:t>
        <w:softHyphen/>
        <w:t>braucherinnen und Verbraucher.</w:t>
      </w:r>
    </w:p>
    <w:p>
      <w:pPr>
        <w:pStyle w:val="J3"/>
        <w:widowControl/>
        <w:tabs>
          <w:tab w:val="clear" w:pos="1048"/>
          <w:tab w:val="left" w:pos="228" w:leader="none"/>
        </w:tabs>
        <w:spacing w:before="110" w:after="0"/>
        <w:ind w:left="0" w:firstLine="228"/>
        <w:rPr/>
      </w:pPr>
      <w:r>
        <w:rPr>
          <w:lang w:val="en-US"/>
        </w:rPr>
        <w:t xml:space="preserve">Der zweite Fall, den ich ansprechen möchte, ist die </w:t>
      </w:r>
      <w:r>
        <w:rPr>
          <w:b/>
          <w:lang w:val="en-US"/>
        </w:rPr>
        <w:t>Konzentration im Pressewesen.</w:t>
      </w:r>
      <w:r>
        <w:rPr>
          <w:lang w:val="en-US"/>
        </w:rPr>
        <w:t xml:space="preserve"> Sie ist für unsere De</w:t>
        <w:softHyphen/>
        <w:t>mokratie vielleicht noch viel wichtiger als die reine wirt</w:t>
        <w:softHyphen/>
        <w:t>schaftliche Macht in anderen Wirtschaftsbereichen. Eine freie Presse ist konstituierend für jede demokratische Ordnung. Zu Beginn dieser Republik hat Paul Sethe – das ist der nächste Gründervater unserer Republik, den ich erwähnen möchte – einmal gesagt: Die Pressefreiheit ist immer in Gefahr bei uns, die Freiheit einiger weniger reicher Leute zu sein, ihre Meinung zu verbreiten. – Da</w:t>
        <w:softHyphen/>
        <w:t>her muss dieses Parlament sicherstellen, dass die Presse</w:t>
        <w:softHyphen/>
        <w:t>konzentration in diesem Lande nicht weiter fortschreitet. Auch darum geht es bei der Ministererlaubnis.</w:t>
      </w:r>
    </w:p>
    <w:p>
      <w:pPr>
        <w:pStyle w:val="Kblock"/>
        <w:widowControl/>
        <w:tabs>
          <w:tab w:val="clear" w:pos="709"/>
          <w:tab w:val="left" w:pos="399" w:leader="none"/>
        </w:tabs>
        <w:spacing w:before="110" w:after="0"/>
        <w:ind w:left="399" w:right="399" w:hanging="0"/>
        <w:rPr>
          <w:lang w:val="en-US"/>
        </w:rPr>
      </w:pPr>
      <w:r>
        <w:rPr>
          <w:lang w:val="en-US"/>
        </w:rPr>
        <w:t>(Beifall bei der LINKEN sowie bei Abgeord</w:t>
        <w:softHyphen/>
        <w:t>neten des BÜNDNISSES 90/DIE GRÜNEN – Dr. Michael Fuchs [CDU/CSU]: Wie steht es denn mit der Pressefreiheit im Saarland?)</w:t>
      </w:r>
    </w:p>
    <w:p>
      <w:pPr>
        <w:pStyle w:val="J3"/>
        <w:widowControl/>
        <w:tabs>
          <w:tab w:val="clear" w:pos="1048"/>
          <w:tab w:val="left" w:pos="228" w:leader="none"/>
        </w:tabs>
        <w:spacing w:before="110" w:after="0"/>
        <w:ind w:left="0" w:firstLine="228"/>
        <w:rPr>
          <w:lang w:val="en-US"/>
        </w:rPr>
      </w:pPr>
      <w:r>
        <w:rPr>
          <w:lang w:val="en-US"/>
        </w:rPr>
        <w:t>Wenn jetzt ein großes Verlagshaus, das auf dem Pres</w:t>
        <w:softHyphen/>
        <w:t>semarkt ohnehin eine beherrschende Stellung hat, dabei ist, einen größeren Anteil beim Privatfernsehen zu er</w:t>
        <w:softHyphen/>
        <w:t>werben, dann muss dieses Parlament aufmerksam wer</w:t>
        <w:softHyphen/>
        <w:t>den und sich die Frage stellen: Was kann getan werden, damit solche Fehlentwicklungen nicht weiter Platz grei</w:t>
        <w:softHyphen/>
        <w:t xml:space="preserve">fen? </w:t>
      </w:r>
    </w:p>
    <w:p>
      <w:pPr>
        <w:pStyle w:val="J3"/>
        <w:widowControl/>
        <w:tabs>
          <w:tab w:val="clear" w:pos="1048"/>
          <w:tab w:val="left" w:pos="228" w:leader="none"/>
        </w:tabs>
        <w:spacing w:before="110" w:after="0"/>
        <w:ind w:left="0" w:firstLine="228"/>
        <w:rPr/>
      </w:pPr>
      <w:r>
        <w:rPr>
          <w:lang w:val="en-US"/>
        </w:rPr>
        <w:t xml:space="preserve">Es gab bereits einen Fall, in dem falsch entschieden worden ist. Ich meine die Novelle, die die rot-grüne Koalition im Hinblick auf Fusionsbestrebungen des </w:t>
      </w:r>
      <w:r>
        <w:rPr>
          <w:b/>
          <w:lang w:val="en-US"/>
        </w:rPr>
        <w:t>Holtzbrinck-Konzerns</w:t>
      </w:r>
      <w:r>
        <w:rPr>
          <w:lang w:val="en-US"/>
        </w:rPr>
        <w:t xml:space="preserve"> in Berlin eingebracht hat. Ich konnte es kaum glauben, als ich gelesen hatte, dass der zuständige Minister die Hürde dreimal niedriger anset</w:t>
        <w:softHyphen/>
        <w:t>zen wollte als sonst, um eine Pressekonzentration zu er</w:t>
        <w:softHyphen/>
        <w:t>möglichen. Ich möchte von hier aus der Bundesrats</w:t>
        <w:softHyphen/>
        <w:t>mehrheit ein Kompliment machen, dass sie diese Fehlentwicklung verhindert und diesen Gesetzentwurf der damaligen Regierung gestoppt hat. Es war völlig un</w:t>
        <w:softHyphen/>
        <w:t>vertretbar, bei der Frage der Pressefusion die Hürde noch niedriger anzusetzen, als sie bereits jetzt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Ich sage aber auch, dass es nicht vertretbar wäre, die Ministererlaubnis in der bisherigen Form bestehen zu lassen, wenn jetzt schon wieder sowohl von Vertretern der CDU und der CSU – ich erwähne in diesem Zusam</w:t>
        <w:softHyphen/>
        <w:t xml:space="preserve">menhang Herrn Stoiber – als auch von Vertretern der SPD – hier ist Herr Beck zu nennen – darüber geredet wird, dass man mit dem Haus </w:t>
      </w:r>
      <w:r>
        <w:rPr>
          <w:b/>
          <w:lang w:val="en-US"/>
        </w:rPr>
        <w:t>Springer</w:t>
      </w:r>
      <w:r>
        <w:rPr>
          <w:lang w:val="en-US"/>
        </w:rPr>
        <w:t xml:space="preserve"> im Gespräch darüber sei, ob nicht vielleicht doch eine Möglichkeit bestehe, den Konzentrationsprozess weiter zu unterstüt</w:t>
        <w:softHyphen/>
        <w:t xml:space="preserve">zen. Sie alle wissen, dass Politikerinnen und Politiker die Nähe zu Verlagshäusern suchen, weil sie meinen, dann in der Presse besser wegzukommen. </w:t>
      </w:r>
    </w:p>
    <w:p>
      <w:pPr>
        <w:pStyle w:val="Kblock"/>
        <w:widowControl/>
        <w:tabs>
          <w:tab w:val="clear" w:pos="709"/>
          <w:tab w:val="left" w:pos="399" w:leader="none"/>
        </w:tabs>
        <w:spacing w:before="110" w:after="0"/>
        <w:ind w:left="399" w:right="399" w:hanging="0"/>
        <w:rPr>
          <w:lang w:val="en-US"/>
        </w:rPr>
      </w:pPr>
      <w:r>
        <w:rPr>
          <w:lang w:val="en-US"/>
        </w:rPr>
        <w:t>(Jörg Tauss [SPD]: Springer! Da haben Sie doch Erfahrung! Wer wird denn jeden Monat mit 5 000 Euro bezahlt?)</w:t>
      </w:r>
    </w:p>
    <w:p>
      <w:pPr>
        <w:pStyle w:val="O"/>
        <w:widowControl/>
        <w:spacing w:before="110" w:after="0"/>
        <w:rPr>
          <w:lang w:val="en-US"/>
        </w:rPr>
      </w:pPr>
      <w:r>
        <w:rPr>
          <w:lang w:val="en-US"/>
        </w:rPr>
        <w:t>–</w:t>
      </w:r>
      <w:r>
        <w:rPr>
          <w:rFonts w:eastAsia="TimesNewRoman"/>
          <w:lang w:val="en-US"/>
        </w:rPr>
        <w:t xml:space="preserve"> </w:t>
      </w:r>
      <w:r>
        <w:rPr>
          <w:lang w:val="en-US"/>
        </w:rPr>
        <w:t xml:space="preserve">Ach Gott, wie billig, verehrter Herr Kollege. </w:t>
      </w:r>
    </w:p>
    <w:p>
      <w:pPr>
        <w:pStyle w:val="Kblock"/>
        <w:widowControl/>
        <w:tabs>
          <w:tab w:val="clear" w:pos="709"/>
          <w:tab w:val="left" w:pos="399" w:leader="none"/>
        </w:tabs>
        <w:spacing w:before="110" w:after="0"/>
        <w:ind w:left="399" w:right="399" w:hanging="0"/>
        <w:rPr>
          <w:lang w:val="en-US"/>
        </w:rPr>
      </w:pPr>
      <w:r>
        <w:rPr>
          <w:lang w:val="en-US"/>
        </w:rPr>
        <w:t>(Beifall bei der LINKEN – Christian Lange [Backnang] [SPD]: Die Wahrheit ist unan</w:t>
        <w:softHyphen/>
        <w:t>gehm! – Zuruf des Abg. Jörg Tauss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Tauss, es wäre schon gut, wenn Sie sich jetzt wenigstens entschließen könnten, ob Sie telefonie</w:t>
        <w:softHyphen/>
        <w:t>ren oder Zwischenrufe machen wollen.</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skar Lafontain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Die Versuchung politisch Verantwortlicher, im Ge</w:t>
        <w:softHyphen/>
        <w:t>spräch mit Verlagshäusern eher die Verlagskonzentration zu befürworten, ist sehr ausgeprägt. Ich war jahrzehnte</w:t>
        <w:softHyphen/>
        <w:t>lang immer wieder an politischen Entscheidungsprozes</w:t>
        <w:softHyphen/>
        <w:t xml:space="preserve">sen beteiligt und kenne schließlich die Zusammenhänge. Insofern meine ich, dass das Parlament alarmiert sein sollte, wenn bereits in den politischen Parteien über die Ministererlaubnis gesprochen wird. </w:t>
      </w:r>
    </w:p>
    <w:p>
      <w:pPr>
        <w:pStyle w:val="J3"/>
        <w:widowControl/>
        <w:tabs>
          <w:tab w:val="clear" w:pos="1048"/>
          <w:tab w:val="left" w:pos="228" w:leader="none"/>
        </w:tabs>
        <w:spacing w:before="110" w:after="0"/>
        <w:ind w:left="0" w:firstLine="228"/>
        <w:rPr>
          <w:lang w:val="en-US"/>
        </w:rPr>
      </w:pPr>
      <w:r>
        <w:rPr>
          <w:lang w:val="en-US"/>
        </w:rPr>
        <w:t>Lassen Sie mich zusammenfassend festhalten: Die Ministererlaubnis hatte vielleicht einmal ihre Begrün</w:t>
        <w:softHyphen/>
        <w:t>dung. Es gibt auch heute viele Gründe, die dafür spre</w:t>
        <w:softHyphen/>
        <w:t>chen. Ich nehme an, dass einige Verteidiger der Minister</w:t>
        <w:softHyphen/>
        <w:t>erlaubnis diese Gründe noch anführen werden. Aus unserer Sicht hat sie aber in den letzten Jahren nicht mehr ihre eigentliche Funktion erfüllt. Sie war vielmehr ein Einfallstor für die weitere Konzentration im Wirt</w:t>
        <w:softHyphen/>
        <w:t>schaftsbereich und sie könnte ein Einfallstor für eine weitere Konzentration im Medienbereich sein. Deshalb plädieren wir dafür, die Ministererlaubnis abzuschaffen, damit der Wirtschaftsminister seine Ordnungsfunktion wieder wahrnehmen kann, indem er nach unserem Ge</w:t>
        <w:softHyphen/>
        <w:t xml:space="preserve">setzentwurf das Recht erhält, auch dann Nein zu sagen, wenn die Kartellbehörde eine Fusion genehmigt hat. </w:t>
      </w:r>
    </w:p>
    <w:p>
      <w:pPr>
        <w:pStyle w:val="J3"/>
        <w:widowControl/>
        <w:tabs>
          <w:tab w:val="clear" w:pos="1048"/>
          <w:tab w:val="left" w:pos="228" w:leader="none"/>
        </w:tabs>
        <w:spacing w:before="110" w:after="0"/>
        <w:ind w:left="0" w:firstLine="228"/>
        <w:rPr>
          <w:lang w:val="en-US"/>
        </w:rPr>
      </w:pPr>
      <w:r>
        <w:rPr>
          <w:lang w:val="en-US"/>
        </w:rPr>
        <w:t>Es geht in diesem Zusammenhang um die soziale Marktwirtschaft. Vor allem aber geht es um die demo</w:t>
        <w:softHyphen/>
        <w:t>kratische Marktwirtschaft. Die Ministererlaubnis hat sich zu einem Instrument entwickelt, das der demokrati</w:t>
        <w:softHyphen/>
        <w:t xml:space="preserve">schen Marktwirtschaft entgegensteht. Deshalb sollte sie fall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ür die Bundesregierung hat das Wort nun der Parla</w:t>
        <w:softHyphen/>
        <w:t>mentarische Staatssekretär Hartmut Schauert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rtmut Schauerte, </w:t>
      </w:r>
      <w:r>
        <w:rPr>
          <w:rStyle w:val="TimesNormal"/>
          <w:lang w:val="en-US"/>
        </w:rPr>
        <w:t>Parl. Staatssekretär beim Bun</w:t>
        <w:softHyphen/>
        <w:t xml:space="preserve">desminister für Wirtschaft und Technologie: </w:t>
      </w:r>
    </w:p>
    <w:p>
      <w:pPr>
        <w:pStyle w:val="J11"/>
        <w:widowControl/>
        <w:tabs>
          <w:tab w:val="clear" w:pos="1048"/>
          <w:tab w:val="clear" w:pos="1276"/>
          <w:tab w:val="left" w:pos="228" w:leader="none"/>
        </w:tabs>
        <w:ind w:left="0" w:firstLine="228"/>
        <w:rPr/>
      </w:pPr>
      <w:r>
        <w:rPr>
          <w:lang w:val="en-US"/>
        </w:rPr>
        <w:t>Herr Präsident! Meine sehr geehrten Damen und Her</w:t>
        <w:softHyphen/>
        <w:t xml:space="preserve">ren! Das deutsche Wettbewerbsrecht ist gut aufgestellt. Es ist beispielhaft in Europa und wohl auch in der Welt, und zwar einschließlich der darin festgelegten </w:t>
      </w:r>
      <w:r>
        <w:rPr>
          <w:b/>
          <w:lang w:val="en-US"/>
        </w:rPr>
        <w:t>Minister</w:t>
        <w:softHyphen/>
        <w:t>erlaubnis.</w:t>
      </w:r>
      <w:r>
        <w:rPr>
          <w:lang w:val="en-US"/>
        </w:rPr>
        <w:t xml:space="preserve"> Sie ist erst 1973 in dieses System eingefügt worden. Damals regierten die FPD und die SPD, Herr Lafontaine. Man empfand die Ministererlaubnis als not</w:t>
        <w:softHyphen/>
        <w:t xml:space="preserve">wendig. </w:t>
      </w:r>
    </w:p>
    <w:p>
      <w:pPr>
        <w:pStyle w:val="J3"/>
        <w:widowControl/>
        <w:tabs>
          <w:tab w:val="clear" w:pos="1048"/>
          <w:tab w:val="left" w:pos="228" w:leader="none"/>
        </w:tabs>
        <w:spacing w:before="110" w:after="0"/>
        <w:ind w:left="0" w:firstLine="228"/>
        <w:rPr>
          <w:lang w:val="en-US"/>
        </w:rPr>
      </w:pPr>
      <w:r>
        <w:rPr>
          <w:lang w:val="en-US"/>
        </w:rPr>
        <w:t>Sie ist ein kluges Instrument, wenn man sie richtig nutzt. Sie soll ermöglichen, dass in Fällen eines gesamt</w:t>
        <w:softHyphen/>
        <w:t>wirtschaftlichen Vorteils und eines übergeordneten Ge</w:t>
        <w:softHyphen/>
        <w:t>meinwohlinteresses eine unter sehr strenger Handha</w:t>
        <w:softHyphen/>
        <w:t xml:space="preserve">bung des Wettbewerbsrechts gefundene Entscheidung geändert werden kann. Das Problem besteht nicht darin, dies zu ermöglichen; es geht vielmehr um die Frage, ob damit verantwortungsvoll und vernünftig umgegangen wird. </w:t>
      </w:r>
    </w:p>
    <w:p>
      <w:pPr>
        <w:pStyle w:val="J3"/>
        <w:widowControl/>
        <w:tabs>
          <w:tab w:val="clear" w:pos="1048"/>
          <w:tab w:val="left" w:pos="228" w:leader="none"/>
        </w:tabs>
        <w:spacing w:before="110" w:after="0"/>
        <w:ind w:left="0" w:firstLine="228"/>
        <w:rPr>
          <w:lang w:val="en-US"/>
        </w:rPr>
      </w:pPr>
      <w:r>
        <w:rPr>
          <w:lang w:val="en-US"/>
        </w:rPr>
        <w:t>Wir sind der Meinung, dass das deutsche Wettbe</w:t>
        <w:softHyphen/>
        <w:t>werbsrecht bisher trotz aller auch bedauernswerten Fehl</w:t>
        <w:softHyphen/>
        <w:t>entwicklungen im Einzelnen durchaus die Aufgabe geleistet hat, Marktwirtschaft zu sichern und Machtwirt</w:t>
        <w:softHyphen/>
        <w:t>schaft zu vermeiden. Das ist der eigentliche Sinn dieses Wettbewerbsrechts. Deswegen halten wir die beiden vor</w:t>
        <w:softHyphen/>
        <w:t>liegenden Gesetzentwürfe für nicht zielführend. Sie wür</w:t>
        <w:softHyphen/>
        <w:t>den unsere Möglichkeiten, auf unerwartete, schwierige, wirtschaftspolitische Situationen intelligent und ver</w:t>
        <w:softHyphen/>
        <w:t>nünftig zu antworten, einengen und erschweren und des</w:t>
        <w:softHyphen/>
        <w:t xml:space="preserve">wegen die Standortqualität verschlechtern. </w:t>
      </w:r>
    </w:p>
    <w:p>
      <w:pPr>
        <w:pStyle w:val="J3"/>
        <w:widowControl/>
        <w:tabs>
          <w:tab w:val="clear" w:pos="1048"/>
          <w:tab w:val="left" w:pos="228" w:leader="none"/>
        </w:tabs>
        <w:spacing w:before="110" w:after="0"/>
        <w:ind w:left="0" w:firstLine="228"/>
        <w:rPr/>
      </w:pPr>
      <w:r>
        <w:rPr>
          <w:lang w:val="en-US"/>
        </w:rPr>
        <w:t>Wir wissen, dass die Ministererlaubnis auch Pro</w:t>
        <w:softHyphen/>
        <w:t>bleme mit sich bringt und Versuchungen bietet. Ich ma</w:t>
        <w:softHyphen/>
        <w:t xml:space="preserve">che aus meinem Herzen keine Mördergrube, indem ich feststelle, dass mir die </w:t>
      </w:r>
      <w:r>
        <w:rPr>
          <w:b/>
          <w:lang w:val="en-US"/>
        </w:rPr>
        <w:t>Eon-Entscheidung</w:t>
      </w:r>
      <w:r>
        <w:rPr>
          <w:lang w:val="en-US"/>
        </w:rPr>
        <w:t xml:space="preserve"> ausgespro</w:t>
        <w:softHyphen/>
        <w:t>chen problematisch erschienen ist. Dabei will ich gar nicht zentral darauf abstellen, dass die Entscheidung schließlich so gefallen ist. Man kann aber anhand der Eon-Entscheidung eine Menge darüber lernen, was alles nicht sein darf. Dazu gehört erstens, dass eine Minsterer</w:t>
        <w:softHyphen/>
        <w:t>laubnis nicht so früh in Aussicht gestellt werden darf</w:t>
      </w:r>
    </w:p>
    <w:p>
      <w:pPr>
        <w:pStyle w:val="K"/>
        <w:widowControl/>
        <w:tabs>
          <w:tab w:val="clear" w:pos="877"/>
          <w:tab w:val="clear" w:pos="1276"/>
          <w:tab w:val="left" w:pos="399" w:leader="none"/>
        </w:tabs>
        <w:spacing w:before="110" w:after="0"/>
        <w:ind w:left="399" w:right="399" w:hanging="399"/>
        <w:rPr>
          <w:lang w:val="en-US"/>
        </w:rPr>
      </w:pPr>
      <w:r>
        <w:rPr>
          <w:lang w:val="en-US"/>
        </w:rPr>
        <w:t>(Dr. Rainer Wend [SPD]: Sehr richtig!)</w:t>
      </w:r>
    </w:p>
    <w:p>
      <w:pPr>
        <w:pStyle w:val="O"/>
        <w:widowControl/>
        <w:spacing w:before="110" w:after="0"/>
        <w:rPr>
          <w:lang w:val="en-US"/>
        </w:rPr>
      </w:pPr>
      <w:r>
        <w:rPr>
          <w:lang w:val="en-US"/>
        </w:rPr>
        <w:t>und dass das Kartellamt seine eigentliche Aufgabe, zu</w:t>
        <w:softHyphen/>
        <w:t>nächst einmal alles bis zum Letzten unter wettbewerbli</w:t>
        <w:softHyphen/>
        <w:t xml:space="preserve">chen Gesichtspunkten auszuhandeln, nicht erfüllen kann. </w:t>
      </w:r>
    </w:p>
    <w:p>
      <w:pPr>
        <w:pStyle w:val="Kblock"/>
        <w:widowControl/>
        <w:tabs>
          <w:tab w:val="clear" w:pos="709"/>
          <w:tab w:val="left" w:pos="399" w:leader="none"/>
        </w:tabs>
        <w:spacing w:before="110" w:after="0"/>
        <w:ind w:left="399" w:right="399" w:hanging="0"/>
        <w:rPr>
          <w:lang w:val="en-US"/>
        </w:rPr>
      </w:pPr>
      <w:r>
        <w:rPr>
          <w:lang w:val="en-US"/>
        </w:rPr>
        <w:t>(Beifall des Abg. Dr. Rainer Wend [SPD] – Ludwig Stiegler [SPD]: Haben Sie das dem Herrn Glos auch gesagt?)</w:t>
      </w:r>
    </w:p>
    <w:p>
      <w:pPr>
        <w:pStyle w:val="O"/>
        <w:widowControl/>
        <w:spacing w:before="110" w:after="0"/>
        <w:rPr>
          <w:lang w:val="en-US"/>
        </w:rPr>
      </w:pPr>
      <w:r>
        <w:rPr>
          <w:lang w:val="en-US"/>
        </w:rPr>
        <w:t>Man hat doch keine Gestaltungskraft mehr gegenüber dem Partner auf der anderen Seite, wenn dieser auf Chefebene bereits weiß, dass er möglicherweise alles umgehen kann, weil er auf die Genehmigung zählen kann. Das war der erste katastrophale Fehler im Eon-Verfahren.</w:t>
      </w:r>
    </w:p>
    <w:p>
      <w:pPr>
        <w:pStyle w:val="J3"/>
        <w:widowControl/>
        <w:tabs>
          <w:tab w:val="clear" w:pos="1048"/>
          <w:tab w:val="left" w:pos="228" w:leader="none"/>
        </w:tabs>
        <w:spacing w:before="110" w:after="0"/>
        <w:ind w:left="0" w:firstLine="228"/>
        <w:rPr>
          <w:lang w:val="en-US"/>
        </w:rPr>
      </w:pPr>
      <w:r>
        <w:rPr>
          <w:lang w:val="en-US"/>
        </w:rPr>
        <w:t>Der zweite war, dass alle Handelnden mehr oder we</w:t>
        <w:softHyphen/>
        <w:t xml:space="preserve">niger davon ausgehen konnten, dass sie am Ende ihrer politischen Arbeit wieder beim Antragsteller landen würden. </w:t>
      </w:r>
      <w:r>
        <mc:AlternateContent>
          <mc:Choice Requires="wps">
            <w:drawing>
              <wp:anchor behindDoc="0" distT="0" distB="0" distL="0" distR="0" simplePos="0" locked="0" layoutInCell="0" allowOverlap="1" relativeHeight="302">
                <wp:simplePos x="0" y="0"/>
                <wp:positionH relativeFrom="margin">
                  <wp:posOffset>635</wp:posOffset>
                </wp:positionH>
                <wp:positionV relativeFrom="paragraph">
                  <wp:posOffset>635</wp:posOffset>
                </wp:positionV>
                <wp:extent cx="504825" cy="215900"/>
                <wp:effectExtent l="0" t="0" r="0" b="0"/>
                <wp:wrapTopAndBottom/>
                <wp:docPr id="451" name="Frame15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51" descr=""/>
                                          <pic:cNvPicPr>
                                            <a:picLocks noChangeAspect="1" noChangeArrowheads="1"/>
                                          </pic:cNvPicPr>
                                        </pic:nvPicPr>
                                        <pic:blipFill>
                                          <a:blip r:embed="rId30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51" descr=""/>
                                    <pic:cNvPicPr>
                                      <a:picLocks noChangeAspect="1" noChangeArrowheads="1"/>
                                    </pic:cNvPicPr>
                                  </pic:nvPicPr>
                                  <pic:blipFill>
                                    <a:blip r:embed="rId30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as sind zwei Fehler, die das Instrument der Minis</w:t>
        <w:softHyphen/>
        <w:t xml:space="preserve">tererlaubnis auf das Äußerste beschädigt haben. </w:t>
      </w:r>
    </w:p>
    <w:p>
      <w:pPr>
        <w:pStyle w:val="Kblock"/>
        <w:widowControl/>
        <w:tabs>
          <w:tab w:val="clear" w:pos="709"/>
          <w:tab w:val="left" w:pos="399" w:leader="none"/>
        </w:tabs>
        <w:spacing w:before="110" w:after="0"/>
        <w:ind w:left="399" w:right="399" w:hanging="0"/>
        <w:rPr>
          <w:lang w:val="en-US"/>
        </w:rPr>
      </w:pPr>
      <w:r>
        <w:rPr>
          <w:lang w:val="en-US"/>
        </w:rPr>
        <w:t>(Irmingard Schewe-Gerigk [BÜNDNIS 90/ DIE GRÜNEN]: Wie kann man das verhin</w:t>
        <w:softHyphen/>
        <w:t>dern?)</w:t>
      </w:r>
    </w:p>
    <w:p>
      <w:pPr>
        <w:pStyle w:val="O"/>
        <w:widowControl/>
        <w:spacing w:before="110" w:after="0"/>
        <w:rPr>
          <w:lang w:val="en-US"/>
        </w:rPr>
      </w:pPr>
      <w:r>
        <w:rPr>
          <w:lang w:val="en-US"/>
        </w:rPr>
        <w:t>Deswegen kann ich verstehen, dass nun entsprechende Gesetzentwürfe vorliegen. Das ist insoweit verdienst</w:t>
        <w:softHyphen/>
        <w:t>voll, als dass wir dadurch noch einmal Gelegenheit ha</w:t>
        <w:softHyphen/>
        <w:t>ben, uns zu vergewissern, welchem Zweck das Instru</w:t>
        <w:softHyphen/>
        <w:t xml:space="preserve">ment dienen soll. So wie die Ministererlaubnis im Eon-Fall angewandt wurde, war sie schädlich und Ihre Glaubwürdigkeit wurde beschädigt. Das darf sich nicht wiederholen. </w:t>
      </w:r>
    </w:p>
    <w:p>
      <w:pPr>
        <w:pStyle w:val="J3"/>
        <w:widowControl/>
        <w:tabs>
          <w:tab w:val="clear" w:pos="1048"/>
          <w:tab w:val="left" w:pos="228" w:leader="none"/>
        </w:tabs>
        <w:spacing w:before="110" w:after="0"/>
        <w:ind w:left="0" w:firstLine="228"/>
        <w:rPr/>
      </w:pPr>
      <w:r>
        <w:rPr>
          <w:lang w:val="en-US"/>
        </w:rPr>
        <w:t>Es ist klug, ein solches zusätzliches Instrument zu ha</w:t>
        <w:softHyphen/>
        <w:t xml:space="preserve">ben, vorausgesetzt, dass es richtig eingesetzt wird. In diesem Zusammenhang lohnt es sich, auf die </w:t>
      </w:r>
      <w:r>
        <w:rPr>
          <w:b/>
          <w:lang w:val="en-US"/>
        </w:rPr>
        <w:t>Nachbar</w:t>
        <w:softHyphen/>
        <w:t>staaten</w:t>
      </w:r>
      <w:r>
        <w:rPr>
          <w:lang w:val="en-US"/>
        </w:rPr>
        <w:t xml:space="preserve"> zu schauen. In Frankreich ist im Prinzip jede Freigabe eine Ministererlaubnis. In Großbritannien gibt es die Fälle des Public Interest. Nationale Sicherheit, Wasserversorgung und Zeitungen – ausgerechnet Zeitun</w:t>
        <w:softHyphen/>
        <w:t>gen! – werden dort unter das Regiment der Minister</w:t>
        <w:softHyphen/>
        <w:t>erlaubnis gestellt. In den Niederlanden gibt es trotz aller Entscheidungsmacht der Kartellbehörden die Möglich</w:t>
        <w:softHyphen/>
        <w:t>keit, aus Gründen des Allgemeinwohls eine Sonderge</w:t>
        <w:softHyphen/>
        <w:t xml:space="preserve">nehmigung zu erteilen. Wir befinden uns mit unserem Instrument also in guter Nachbarschaft. Deshalb wollen wir daran festhalten. </w:t>
      </w:r>
    </w:p>
    <w:p>
      <w:pPr>
        <w:pStyle w:val="J3"/>
        <w:widowControl/>
        <w:tabs>
          <w:tab w:val="clear" w:pos="1048"/>
          <w:tab w:val="left" w:pos="228" w:leader="none"/>
        </w:tabs>
        <w:spacing w:before="110" w:after="0"/>
        <w:ind w:left="0" w:firstLine="228"/>
        <w:rPr/>
      </w:pPr>
      <w:r>
        <w:rPr>
          <w:lang w:val="en-US"/>
        </w:rPr>
        <w:t>Ich möchte auf das zurückkommen, was es hier zu</w:t>
        <w:softHyphen/>
        <w:t>sätzlich zu beachten gilt. Es ist ausgesprochen empfeh</w:t>
        <w:softHyphen/>
        <w:t xml:space="preserve">lenswert, dass kartellrechtlich relevante Fragen vom </w:t>
      </w:r>
      <w:r>
        <w:rPr>
          <w:b/>
          <w:lang w:val="en-US"/>
        </w:rPr>
        <w:t>Bundeskartellamt</w:t>
      </w:r>
      <w:r>
        <w:rPr>
          <w:lang w:val="en-US"/>
        </w:rPr>
        <w:t xml:space="preserve"> in Unabhängigkeit behandelt werden und dass sich die Politik, insbesondere die politisch Zu</w:t>
        <w:softHyphen/>
        <w:t xml:space="preserve">ständigen, bis zur Entscheidung heraushält. </w:t>
      </w:r>
    </w:p>
    <w:p>
      <w:pPr>
        <w:pStyle w:val="K"/>
        <w:widowControl/>
        <w:tabs>
          <w:tab w:val="clear" w:pos="877"/>
          <w:tab w:val="clear" w:pos="1276"/>
          <w:tab w:val="left" w:pos="399" w:leader="none"/>
        </w:tabs>
        <w:spacing w:before="110" w:after="0"/>
        <w:ind w:left="399" w:right="399" w:hanging="399"/>
        <w:rPr>
          <w:lang w:val="en-US"/>
        </w:rPr>
      </w:pPr>
      <w:r>
        <w:rPr>
          <w:lang w:val="en-US"/>
        </w:rPr>
        <w:t>(Matthias Berninger [BÜNDNIS 90/DIE GRÜNEN]: Oh!)</w:t>
      </w:r>
    </w:p>
    <w:p>
      <w:pPr>
        <w:pStyle w:val="O"/>
        <w:widowControl/>
        <w:spacing w:before="110" w:after="0"/>
        <w:rPr>
          <w:lang w:val="en-US"/>
        </w:rPr>
      </w:pPr>
      <w:r>
        <w:rPr>
          <w:lang w:val="en-US"/>
        </w:rPr>
        <w:t>–</w:t>
      </w:r>
      <w:r>
        <w:rPr>
          <w:rFonts w:eastAsia="TimesNewRoman"/>
          <w:lang w:val="en-US"/>
        </w:rPr>
        <w:t xml:space="preserve"> </w:t>
      </w:r>
      <w:r>
        <w:rPr>
          <w:lang w:val="en-US"/>
        </w:rPr>
        <w:t>Herr Berninger, wir werden in einer offenen Gesell</w:t>
        <w:softHyphen/>
        <w:t>schaft nicht verhindern können, dass sich Politiker, die mit der Sache wenig zu tun haben, vorlaut äußern. Ich halte zwar von vorlauten Äußerungen nichts, kann sie aber weder auf Bundesebene noch auf Landesebene un</w:t>
        <w:softHyphen/>
        <w:t xml:space="preserve">terbinden. </w:t>
      </w:r>
    </w:p>
    <w:p>
      <w:pPr>
        <w:pStyle w:val="J3"/>
        <w:widowControl/>
        <w:tabs>
          <w:tab w:val="clear" w:pos="1048"/>
          <w:tab w:val="left" w:pos="228" w:leader="none"/>
        </w:tabs>
        <w:spacing w:before="110" w:after="0"/>
        <w:ind w:left="0" w:firstLine="228"/>
        <w:rPr>
          <w:lang w:val="en-US"/>
        </w:rPr>
      </w:pPr>
      <w:r>
        <w:rPr>
          <w:lang w:val="en-US"/>
        </w:rPr>
        <w:t>Die zuständige Behörde, das mit dem Vorgang be</w:t>
        <w:softHyphen/>
        <w:t>fasste Ministerium und der Wirtschaftsminister sowie alle anderen, die mitwirken, haben sich Zurückhaltung aufzuerlegen. Sonst kann das Bundeskartellamt sein Potenzial bei den Verhandlungen gar nicht generieren; sein Potenzial würde geschädigt. Das Bundeskartellamt muss seine Entscheidungen mit Sachkompetenz und in großer politischer Unabhängigkeit treffen können. Sonst gewinnen wir nicht die gewünschten Erkenntnisse da</w:t>
        <w:softHyphen/>
        <w:t>rüber, was richtig und was falsch ist.</w:t>
      </w:r>
    </w:p>
    <w:p>
      <w:pPr>
        <w:pStyle w:val="J3"/>
        <w:widowControl/>
        <w:tabs>
          <w:tab w:val="clear" w:pos="1048"/>
          <w:tab w:val="left" w:pos="228" w:leader="none"/>
        </w:tabs>
        <w:spacing w:before="110" w:after="0"/>
        <w:ind w:left="0" w:firstLine="228"/>
        <w:rPr>
          <w:lang w:val="en-US"/>
        </w:rPr>
      </w:pPr>
      <w:r>
        <w:rPr>
          <w:lang w:val="en-US"/>
        </w:rPr>
        <w:t>Wir, die wir in der Politik damit zu tun haben, haben uns also zurückzuhalten. Das Bundeskartellamt soll in großer politischer Unabhängigkeit und Freiheit verhan</w:t>
        <w:softHyphen/>
        <w:t xml:space="preserve">deln und entscheiden können, um das Beste im Sinne des Wettbewerbs herauszuholen. </w:t>
      </w:r>
    </w:p>
    <w:p>
      <w:pPr>
        <w:pStyle w:val="J3"/>
        <w:widowControl/>
        <w:tabs>
          <w:tab w:val="clear" w:pos="1048"/>
          <w:tab w:val="left" w:pos="228" w:leader="none"/>
        </w:tabs>
        <w:spacing w:before="110" w:after="0"/>
        <w:ind w:left="0" w:firstLine="228"/>
        <w:rPr/>
      </w:pPr>
      <w:r>
        <w:rPr>
          <w:lang w:val="en-US"/>
        </w:rPr>
        <w:t xml:space="preserve">Die </w:t>
      </w:r>
      <w:r>
        <w:rPr>
          <w:b/>
          <w:lang w:val="en-US"/>
        </w:rPr>
        <w:t>Linke</w:t>
      </w:r>
      <w:r>
        <w:rPr>
          <w:lang w:val="en-US"/>
        </w:rPr>
        <w:t xml:space="preserve"> fordert sogar zusätzlich die Möglichkeit, selbst unbedenkliche Zusammenschlüsse zu verbieten, und zwar aus anderen Gründen. Das hieße, die Sache auf den Kopf zu stellen. Das wäre eine Kehrtwendung um exakt 180 Grad. Das bedeutete eine erhebliche Belas</w:t>
        <w:softHyphen/>
        <w:t>tung des Standortes Deutschland. Wenn wir in einer glo</w:t>
        <w:softHyphen/>
        <w:t>balisierten Welt bestimmten Ministerien erlaubten, Un</w:t>
        <w:softHyphen/>
        <w:t xml:space="preserve">ternehmensfusionen mithilfe einer Ministererlaubnis zu verbieten bzw. Unternehmen zu zerschlagen – darüber darf man gar nicht nachdenken –, dann wäre das eine gravierende Schwächung des Standortes Deutschland im internationalen Wettbewerb und in der Sache. Davor kann ich nur warnen. </w:t>
      </w:r>
    </w:p>
    <w:p>
      <w:pPr>
        <w:pStyle w:val="J3"/>
        <w:widowControl/>
        <w:tabs>
          <w:tab w:val="clear" w:pos="1048"/>
          <w:tab w:val="left" w:pos="228" w:leader="none"/>
        </w:tabs>
        <w:spacing w:before="110" w:after="0"/>
        <w:ind w:left="0" w:firstLine="228"/>
        <w:rPr>
          <w:lang w:val="en-US"/>
        </w:rPr>
      </w:pPr>
      <w:r>
        <w:rPr>
          <w:lang w:val="en-US"/>
        </w:rPr>
        <w:t>Herr Kollege Lafontaine, Sie haben gesagt, dass schon die Möglichkeit einer Ausnahmegenehmigung für eine Erlaubnis eine politische Versuchung darstelle. Was meinen Sie aber, wie groß die politische Versuchung wäre, wenn man etwas verbieten könnte? Ich warne alle Neugierigen vor der Einführung eines solchen Instru</w:t>
        <w:softHyphen/>
        <w:t xml:space="preserve">ments; denn es wäre ein Einfallstor für neue korruptive Verhältnisse. Hier haben Sie wieder einmal nicht bis zum Ende gedacht. Ich bedauere das nicht ausdrücklich; aber das ist nun einmal so.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J3"/>
        <w:widowControl/>
        <w:tabs>
          <w:tab w:val="clear" w:pos="1048"/>
          <w:tab w:val="left" w:pos="228" w:leader="none"/>
        </w:tabs>
        <w:spacing w:before="110" w:after="0"/>
        <w:ind w:left="0" w:firstLine="228"/>
        <w:rPr/>
      </w:pPr>
      <w:r>
        <w:rPr>
          <w:lang w:val="en-US"/>
        </w:rPr>
        <w:t xml:space="preserve">Ich möchte noch etwas zur </w:t>
      </w:r>
      <w:r>
        <w:rPr>
          <w:b/>
          <w:lang w:val="en-US"/>
        </w:rPr>
        <w:t>Praxis</w:t>
      </w:r>
      <w:r>
        <w:rPr>
          <w:lang w:val="en-US"/>
        </w:rPr>
        <w:t xml:space="preserve"> sagen. In über 30 Jahren gab es 18 Anträge, die dieses Thema betref</w:t>
        <w:softHyphen/>
        <w:t>fen. 18 Anträge! Davon sind sieben mit Ministererlaub</w:t>
        <w:softHyphen/>
        <w:t>nis entschieden worden, teilweise noch mit Auflagen. Eine Konsequenz aus der angesprochenen Problematik ist: Das Instrument der Ministererlaubnis soll es weiter</w:t>
        <w:softHyphen/>
        <w:t>hin geben. Aber davon sollte so selten wie möglich Ge</w:t>
        <w:softHyphen/>
        <w:t xml:space="preserve">brauch gemacht werden. </w:t>
      </w:r>
    </w:p>
    <w:p>
      <w:pPr>
        <w:pStyle w:val="J3"/>
        <w:widowControl/>
        <w:tabs>
          <w:tab w:val="clear" w:pos="1048"/>
          <w:tab w:val="left" w:pos="228" w:leader="none"/>
        </w:tabs>
        <w:spacing w:before="110" w:after="0"/>
        <w:ind w:left="0" w:firstLine="228"/>
        <w:rPr>
          <w:lang w:val="en-US"/>
        </w:rPr>
      </w:pPr>
      <w:r>
        <w:rPr>
          <w:lang w:val="en-US"/>
        </w:rPr>
        <w:t>Das ist die nächste Empfehlung. Im Prinzip muss die Entscheidung des Kartellamts reichen. Da ist der Sach</w:t>
        <w:softHyphen/>
        <w:t xml:space="preserve">verstand versammelt. Nur in seltenen Ausnahmefällen soll es die Ministererlaubnis geben. </w:t>
      </w:r>
    </w:p>
    <w:p>
      <w:pPr>
        <w:pStyle w:val="J3"/>
        <w:widowControl/>
        <w:tabs>
          <w:tab w:val="clear" w:pos="1048"/>
          <w:tab w:val="left" w:pos="228" w:leader="none"/>
        </w:tabs>
        <w:spacing w:before="110" w:after="0"/>
        <w:ind w:left="0" w:firstLine="228"/>
        <w:rPr>
          <w:lang w:val="en-US"/>
        </w:rPr>
      </w:pPr>
      <w:r>
        <w:rPr>
          <w:lang w:val="en-US"/>
        </w:rPr>
        <w:t>Wir werden deswegen an der Ministererlaubnis fest</w:t>
        <w:softHyphen/>
        <w:t>halten. Wir werden sie nur in den gesetzlich vorgesehe</w:t>
        <w:softHyphen/>
        <w:t>nen Fällen und sehr zurückhaltend anwenden. Die Bundesregierung kann darum eine Annahme beider Ge</w:t>
        <w:softHyphen/>
        <w:t xml:space="preserve">setzentwürfe nicht empfehlen.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sowie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ür die FDP-Fraktion spricht nun der Kollege Rainer Brüderl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ainer Brüderle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Meine Damen und Herren! Es ist schon eine erstaunliche Metamorphose, wenn die Linken jetzt zu Vorkämpfern für Walter Eucken werden. Das hat man bei anderen politischen Diskussionen nicht erlebt. Zum Schluss hat Oskar Lafontaine mit der demokrati</w:t>
        <w:softHyphen/>
        <w:t>schen Marktwirtschaft wieder eine Hintertür geöffnet. Der Vorschlag, eine Ministergenehmigung durch ein Mi</w:t>
        <w:softHyphen/>
        <w:t>nisterverbot zu ersetzen, lässt den Verdacht einer gewis</w:t>
        <w:softHyphen/>
        <w:t>sen dialektischen Kosmetik bei diesem Gesetzentwurf aufkom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Zuruf von der SPD: Zu</w:t>
        <w:softHyphen/>
        <w:t>rück zur DDR-Wirtschaft!)</w:t>
      </w:r>
    </w:p>
    <w:p>
      <w:pPr>
        <w:pStyle w:val="J3"/>
        <w:widowControl/>
        <w:tabs>
          <w:tab w:val="clear" w:pos="1048"/>
          <w:tab w:val="left" w:pos="228" w:leader="none"/>
        </w:tabs>
        <w:spacing w:before="110" w:after="0"/>
        <w:ind w:left="0" w:firstLine="228"/>
        <w:rPr/>
      </w:pPr>
      <w:r>
        <w:rPr>
          <w:lang w:val="en-US"/>
        </w:rPr>
        <w:t>Zur Sache selbst. Das Gesetz gegen Wettbewerbsbe</w:t>
        <w:softHyphen/>
        <w:t>schränkungen ist die Magna Charta der sozialen Markt</w:t>
        <w:softHyphen/>
        <w:t xml:space="preserve">wirtschaft. Es ist die grundlegende Regelung bzw. das Grundgesetz. Wir befinden uns leider in einem Prozess, in dem grün-rote </w:t>
      </w:r>
      <w:r>
        <w:rPr>
          <w:b/>
          <w:lang w:val="en-US"/>
        </w:rPr>
        <w:t>ordnungs- und wettbewerbspoliti</w:t>
        <w:softHyphen/>
        <w:t>sche Sünden</w:t>
      </w:r>
      <w:r>
        <w:rPr>
          <w:lang w:val="en-US"/>
        </w:rPr>
        <w:t xml:space="preserve"> – das ist eine ganze Liste – begangen wur</w:t>
        <w:softHyphen/>
        <w:t>den. Das bezieht sich nicht nur darauf, dass die grün-rote Bundesregierung kurz vor der Bundestagswahl die Ent</w:t>
        <w:softHyphen/>
        <w:t>scheidung bezüglich Eon und Ruhrgas – da kann man den Ausführungen von Lafontaine weitgehend zustim</w:t>
        <w:softHyphen/>
        <w:t>men – getroffen hat. Anschließend wurden Minister und Staatssekretär Tacke gut untergebracht.</w:t>
      </w:r>
    </w:p>
    <w:p>
      <w:pPr>
        <w:pStyle w:val="K"/>
        <w:widowControl/>
        <w:tabs>
          <w:tab w:val="clear" w:pos="877"/>
          <w:tab w:val="clear" w:pos="1276"/>
          <w:tab w:val="left" w:pos="399" w:leader="none"/>
        </w:tabs>
        <w:spacing w:before="110" w:after="0"/>
        <w:ind w:left="399" w:right="399" w:hanging="399"/>
        <w:rPr>
          <w:lang w:val="en-US"/>
        </w:rPr>
      </w:pPr>
      <w:r>
        <w:rPr>
          <w:lang w:val="en-US"/>
        </w:rPr>
        <w:t>(Jörg Tauss [SPD]: Oh!)</w:t>
      </w:r>
    </w:p>
    <w:p>
      <w:pPr>
        <w:pStyle w:val="O"/>
        <w:widowControl/>
        <w:spacing w:before="110" w:after="0"/>
        <w:rPr>
          <w:lang w:val="en-US"/>
        </w:rPr>
      </w:pPr>
      <w:r>
        <w:rPr>
          <w:lang w:val="en-US"/>
        </w:rPr>
        <w:t>–</w:t>
      </w:r>
      <w:r>
        <w:rPr>
          <w:rFonts w:eastAsia="TimesNewRoman"/>
          <w:lang w:val="en-US"/>
        </w:rPr>
        <w:t xml:space="preserve"> </w:t>
      </w:r>
      <w:r>
        <w:rPr>
          <w:lang w:val="en-US"/>
        </w:rPr>
        <w:t>Lieber Herr Tauss, das sind alles Unternehmen, in de</w:t>
        <w:softHyphen/>
        <w:t xml:space="preserve">nen die paritätische Mitbestimmung gil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Jörg Tauss [SPD]: Ach was!)</w:t>
      </w:r>
    </w:p>
    <w:p>
      <w:pPr>
        <w:pStyle w:val="O"/>
        <w:widowControl/>
        <w:spacing w:before="110" w:after="0"/>
        <w:rPr>
          <w:lang w:val="en-US"/>
        </w:rPr>
      </w:pPr>
      <w:r>
        <w:rPr>
          <w:lang w:val="en-US"/>
        </w:rPr>
        <w:t>Es wird nicht nur der Betriebsrat von VW nach besonde</w:t>
        <w:softHyphen/>
        <w:t>ren Regeln gepflegt, sondern offenbar auch die Kunden. Das wirft ein bezeichnendes Licht auf die Bedeutung ge</w:t>
        <w:softHyphen/>
        <w:t xml:space="preserve">werkschaftlicher Mitbestimmung in großen Konzernen, Herr Tauss. Dass Sie bei den Reden telefonieren müssen, weist darauf hin, dass Sie bei Peters neue Weisungen einholen müssen. </w:t>
      </w:r>
    </w:p>
    <w:p>
      <w:pPr>
        <w:pStyle w:val="K"/>
        <w:widowControl/>
        <w:tabs>
          <w:tab w:val="clear" w:pos="877"/>
          <w:tab w:val="clear" w:pos="1276"/>
          <w:tab w:val="left" w:pos="399" w:leader="none"/>
        </w:tabs>
        <w:spacing w:before="110" w:after="0"/>
        <w:ind w:left="399" w:right="399" w:hanging="399"/>
        <w:rPr>
          <w:lang w:val="en-US"/>
        </w:rPr>
      </w:pPr>
      <w:r>
        <w:rPr>
          <w:lang w:val="en-US"/>
        </w:rPr>
        <w:t>(Heiterkeit bei der FDP)</w:t>
      </w:r>
    </w:p>
    <w:p>
      <w:pPr>
        <w:pStyle w:val="J3"/>
        <w:widowControl/>
        <w:tabs>
          <w:tab w:val="clear" w:pos="1048"/>
          <w:tab w:val="left" w:pos="228" w:leader="none"/>
        </w:tabs>
        <w:spacing w:before="110" w:after="0"/>
        <w:ind w:left="0" w:firstLine="228"/>
        <w:rPr>
          <w:lang w:val="en-US"/>
        </w:rPr>
      </w:pPr>
      <w:r>
        <w:rPr>
          <w:lang w:val="en-US"/>
        </w:rPr>
        <w:t>Zurück zu den ordnungspolitischen Sünden. Ein ex</w:t>
        <w:softHyphen/>
        <w:t>tremer Fall – auch bei Grün-Rot – war das Einzelwei</w:t>
        <w:softHyphen/>
        <w:t>sungsrecht in der Telekommunikation. Es hat noch keine Bundesregierung gewagt, ein Einzelweisungsrecht eines Bundesministers zu etablieren. Der Versuch von Clement, das Pressefusionsrecht und damit den Wettbe</w:t>
        <w:softHyphen/>
        <w:t>werb auszuhöhlen, ist gescheitert. Die Wettbewerbsauf</w:t>
        <w:softHyphen/>
        <w:t>sicht wurde absichtlich von Grün-Rot zersplittert. Die Energiewirtschaft, die Bahn und die Netzagentur wurden nicht dem Kartellamt unterstellt, sondern es wurden Sonderstrukturen geschaffen. Damit wurden die Kompe</w:t>
        <w:softHyphen/>
        <w:t xml:space="preserve">tenzen des Kartellamts systematisch geschwäc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Die </w:t>
      </w:r>
      <w:r>
        <w:rPr>
          <w:b/>
          <w:lang w:val="en-US"/>
        </w:rPr>
        <w:t>Ministererlaubnis</w:t>
      </w:r>
      <w:r>
        <w:rPr>
          <w:lang w:val="en-US"/>
        </w:rPr>
        <w:t xml:space="preserve"> war von Anfang an umstrit</w:t>
        <w:softHyphen/>
        <w:t>ten. Die Fusionskontrolle durch das Kartellamt sollte mit der Ministererlaubnis kombiniert werden. Viele der Ent</w:t>
        <w:softHyphen/>
        <w:t>scheidungen waren umstritten. Der Gedanke ist, sich ne</w:t>
        <w:softHyphen/>
        <w:t>ben einer Prüfung von Zusammenschlüssen von Unter</w:t>
        <w:softHyphen/>
        <w:t>nehmen nach Recht und Gesetz, nach ökonomischen und wettbewerblichen Kriterien durch ein unabhängiges Kar</w:t>
        <w:softHyphen/>
        <w:t>tellamt, die Möglichkeit offen zu halten, Gemeinwohlas</w:t>
        <w:softHyphen/>
        <w:t>pekten, die nicht rein wettbewerblichen Überlegungen unterworfen sind, Rechnung zu tragen. Italien ist das einzige Land, das ich kenne, das eine kartellrechtliche Regelung ohne eine solche Kombination hat. Fast alle anderen Länder haben ein solches Instrument. In Italien gibt es möglicherweise andere Mechanismen, die man in eine Bewertung einbeziehen müsste. Das will ich jetzt aber nicht vertiefen.</w:t>
      </w:r>
    </w:p>
    <w:p>
      <w:pPr>
        <w:pStyle w:val="J3"/>
        <w:widowControl/>
        <w:tabs>
          <w:tab w:val="clear" w:pos="1048"/>
          <w:tab w:val="left" w:pos="228" w:leader="none"/>
        </w:tabs>
        <w:spacing w:before="110" w:after="0"/>
        <w:ind w:left="0" w:firstLine="228"/>
        <w:rPr>
          <w:lang w:val="en-US"/>
        </w:rPr>
      </w:pPr>
      <w:r>
        <w:rPr>
          <w:lang w:val="en-US"/>
        </w:rPr>
        <w:t>Recht hat Herr Staatssekretär Schauerte mit seiner Bemerkung – ich zitiere ihn wörtlich –, dass die Ent</w:t>
        <w:softHyphen/>
        <w:t>scheidung im Zusammenhang mit Eon und Ruhrgas die Ministererlaubnis äußerst beschädigt hat. Da hat der Herr Staatssekretär Recht. Wenn das die Erkenntnis der Bundesregierung ist, dann kann diese Erkenntnis schon ein Fortschritt gegenüber Grün-Rot sein. Sie hatten of</w:t>
        <w:softHyphen/>
        <w:t>fenbar diese Erkenntnisse damals noch nicht. Die Grü</w:t>
        <w:softHyphen/>
        <w:t>nen haben ihre Position geändert. Als Oppositionspartei haben sie den Wettbewerb entdeckt. Vorher haben sie alle die von mir zitierten Erosionsprozesse mitgemacht.</w:t>
      </w:r>
    </w:p>
    <w:p>
      <w:pPr>
        <w:pStyle w:val="Kblock"/>
        <w:widowControl/>
        <w:tabs>
          <w:tab w:val="clear" w:pos="709"/>
          <w:tab w:val="left" w:pos="399" w:leader="none"/>
        </w:tabs>
        <w:spacing w:before="110" w:after="0"/>
        <w:ind w:left="399" w:right="399" w:hanging="0"/>
        <w:rPr>
          <w:lang w:val="en-US"/>
        </w:rPr>
      </w:pPr>
      <w:r>
        <w:rPr>
          <w:lang w:val="en-US"/>
        </w:rPr>
        <w:t>(Beifall bei der FDP – Dr. Thea Dückert [BÜNDNIS 90/DIE GRÜNEN]: Sie sitzen im Glashaus! Passen Sie auf!)</w:t>
      </w:r>
    </w:p>
    <w:p>
      <w:pPr>
        <w:pStyle w:val="J3"/>
        <w:widowControl/>
        <w:tabs>
          <w:tab w:val="clear" w:pos="1048"/>
          <w:tab w:val="left" w:pos="228" w:leader="none"/>
        </w:tabs>
        <w:spacing w:before="110" w:after="0"/>
        <w:ind w:left="0" w:firstLine="228"/>
        <w:rPr/>
      </w:pPr>
      <w:r>
        <w:rPr>
          <w:lang w:val="en-US"/>
        </w:rPr>
        <w:t>Ich gebe zu, dass man auch zu der Schlussfolgerung von Lafontaine kommen kann, nämlich so weit zu ge</w:t>
        <w:softHyphen/>
        <w:t xml:space="preserve">hen, die Ministererlaubnis abzuschaffen, da sie äußerst beschädigt ist. Das </w:t>
      </w:r>
      <w:r>
        <w:rPr>
          <w:b/>
          <w:lang w:val="en-US"/>
        </w:rPr>
        <w:t>Ministerverbot</w:t>
      </w:r>
      <w:r>
        <w:rPr>
          <w:lang w:val="en-US"/>
        </w:rPr>
        <w:t xml:space="preserve"> einzuführen halte ich jedoch für einen dialektischen Kunstgriff. Da scheint die alte Schule noch durch.</w:t>
      </w:r>
    </w:p>
    <w:p>
      <w:pPr>
        <w:pStyle w:val="J3"/>
        <w:widowControl/>
        <w:tabs>
          <w:tab w:val="clear" w:pos="1048"/>
          <w:tab w:val="left" w:pos="228" w:leader="none"/>
        </w:tabs>
        <w:spacing w:before="110" w:after="0"/>
        <w:ind w:left="0" w:firstLine="228"/>
        <w:rPr/>
      </w:pPr>
      <w:r>
        <w:rPr>
          <w:lang w:val="en-US"/>
        </w:rPr>
        <w:t>Auch ich kann aber nicht bestreiten, dass im Zusam</w:t>
        <w:softHyphen/>
        <w:t>menhang mit der Abschaffung der Ministererlaubnis der Aspekt der Versorgungssicherheit eine Rolle spielt. Ich halte einen Mechanismus für notwendig, der es ermög</w:t>
        <w:softHyphen/>
        <w:t>licht, einwirken zu können, ohne dass dies allein ökono</w:t>
        <w:softHyphen/>
        <w:t>misch begründet ist. Ich gebe auch zu: Mir ist noch nichts Besseres als die Ministererlaubnis eingefallen. Meines Erachtens bleibt nichts anderes übrig, als ver</w:t>
        <w:softHyphen/>
        <w:t xml:space="preserve">schärft politisch zu diskutieren, damit Erscheinungen wie die </w:t>
      </w:r>
      <w:r>
        <w:rPr>
          <w:b/>
          <w:lang w:val="en-US"/>
        </w:rPr>
        <w:t>Eon-Ruhrgas-Fusion,</w:t>
      </w:r>
      <w:r>
        <w:rPr>
          <w:lang w:val="en-US"/>
        </w:rPr>
        <w:t xml:space="preserve"> die einen schalen Ge</w:t>
        <w:softHyphen/>
        <w:t xml:space="preserve">schmack hinterlassen – am Ende finden sich alle in gut bezahlten Positionen wieder –, öffentlich entsprechend gebrandmarkt werden. </w:t>
      </w:r>
    </w:p>
    <w:p>
      <w:pPr>
        <w:pStyle w:val="J3"/>
        <w:widowControl/>
        <w:tabs>
          <w:tab w:val="clear" w:pos="1048"/>
          <w:tab w:val="left" w:pos="228" w:leader="none"/>
        </w:tabs>
        <w:spacing w:before="110" w:after="0"/>
        <w:ind w:left="0" w:firstLine="228"/>
        <w:rPr>
          <w:lang w:val="en-US"/>
        </w:rPr>
      </w:pPr>
      <w:r>
        <w:rPr>
          <w:lang w:val="en-US"/>
        </w:rPr>
        <w:t>Der ehemalige Kanzler hat den Anstieg der Gaspreise beklagt, obwohl man vorher eine Fusion genehmigt hat, die einen Marktanteil von 87 Prozent ermöglicht ha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O"/>
        <w:widowControl/>
        <w:spacing w:before="110" w:after="0"/>
        <w:rPr>
          <w:lang w:val="en-US"/>
        </w:rPr>
      </w:pPr>
      <w:r>
        <w:rPr>
          <w:lang w:val="en-US"/>
        </w:rPr>
        <w:t>Bei einer Einführung in die Grundzüge der Volkswirt</w:t>
        <w:softHyphen/>
        <w:t>schaftslehre an der Volkshochschule Dessau</w:t>
        <w:noBreakHyphen/>
        <w:t>Süd lernt man, dass Monopolpreise höher als Wettbewerbspreise sind. Erst ein Monopol schaffen und dann über die Preise jammern ist zutiefst unredl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J3"/>
        <w:widowControl/>
        <w:tabs>
          <w:tab w:val="clear" w:pos="1048"/>
          <w:tab w:val="left" w:pos="228" w:leader="none"/>
        </w:tabs>
        <w:spacing w:before="110" w:after="0"/>
        <w:ind w:left="0" w:firstLine="228"/>
        <w:rPr>
          <w:lang w:val="en-US"/>
        </w:rPr>
      </w:pPr>
      <w:r>
        <w:rPr>
          <w:lang w:val="en-US"/>
        </w:rPr>
        <w:t>Ich warne davor, solche Schritte vorschnell zu voll</w:t>
        <w:softHyphen/>
        <w:t>ziehen. Man sollte die Ministererlaubnis also nicht ab</w:t>
        <w:softHyphen/>
        <w:t>schaffen, ohne dass wir die Dinge wirklich durchdacht haben. Ich glaube, dass es klug ist, ein Instrument zu ha</w:t>
        <w:softHyphen/>
        <w:t>ben, das eine Korrektur aus übergeordneten Gesichts</w:t>
        <w:softHyphen/>
        <w:t>punkten möglich macht. Das darf nur ein seltener, gut begründeter Ausnahmefall sein. Herr Staatssekretär Schauerte, nicht nur was die Landesebene, sondern auch was die Bundesebene angeht, halte ich es für bedauer</w:t>
        <w:softHyphen/>
        <w:t>lich, dass auch Ihr Minister leichtfertig öffentliche Äu</w:t>
        <w:softHyphen/>
        <w:t xml:space="preserve">ßerungen über das Thema Ministererlaubnis gemacht hat, bevor das Kartellamt abschließend geprüft hat. </w:t>
      </w:r>
    </w:p>
    <w:p>
      <w:pPr>
        <w:pStyle w:val="K"/>
        <w:widowControl/>
        <w:tabs>
          <w:tab w:val="clear" w:pos="877"/>
          <w:tab w:val="clear" w:pos="1276"/>
          <w:tab w:val="left" w:pos="399" w:leader="none"/>
        </w:tabs>
        <w:spacing w:before="110" w:after="0"/>
        <w:ind w:left="399" w:right="399" w:hanging="399"/>
        <w:rPr>
          <w:lang w:val="en-US"/>
        </w:rPr>
      </w:pPr>
      <w:r>
        <w:rPr>
          <w:lang w:val="en-US"/>
        </w:rPr>
        <w:t>(Beifall des Abg. Oskar Lafontaine [DIE LINKE])</w:t>
      </w:r>
    </w:p>
    <w:p>
      <w:pPr>
        <w:pStyle w:val="O"/>
        <w:widowControl/>
        <w:spacing w:before="110" w:after="0"/>
        <w:rPr>
          <w:lang w:val="en-US"/>
        </w:rPr>
      </w:pPr>
      <w:r>
        <w:rPr>
          <w:lang w:val="en-US"/>
        </w:rPr>
        <w:t>Auch das ist keine Stärkung des Bewusstseins für den Wettbewerbsgedank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des Abg. Dr. Lothar Bisky [DIE LINK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Nächster Redner ist der Kollege Christian Lange,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an Lange </w:t>
      </w:r>
      <w:r>
        <w:rPr>
          <w:rStyle w:val="TimesNormal"/>
          <w:lang w:val="en-US"/>
        </w:rPr>
        <w:t xml:space="preserve">(Backnang) (SPD): </w:t>
      </w:r>
    </w:p>
    <w:p>
      <w:pPr>
        <w:pStyle w:val="J11"/>
        <w:widowControl/>
        <w:tabs>
          <w:tab w:val="clear" w:pos="1048"/>
          <w:tab w:val="clear" w:pos="1276"/>
          <w:tab w:val="left" w:pos="228" w:leader="none"/>
        </w:tabs>
        <w:ind w:left="0" w:firstLine="228"/>
        <w:rPr>
          <w:lang w:val="en-US"/>
        </w:rPr>
      </w:pPr>
      <w:r>
        <w:rPr>
          <w:lang w:val="en-US"/>
        </w:rPr>
        <w:t>Herr Präsident! Meine sehr geehrten Damen und Her</w:t>
        <w:softHyphen/>
        <w:t>ren! Ich finde es in der Tat schon sehr bemerkenswert, dass den Gesetzentwurf der Linken/PDS ausgerechnet ein Sprecher begründet, der noch auf der Gehaltsliste von Springer stand oder immer noch ste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ass er dann auch noch die Dreistigkeit hat, hier über die Kontrolle von Medienmacht zu philosophieren, das schlägt dem Fass in der Tat den Boden au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lang w:val="en-US"/>
        </w:rPr>
      </w:pPr>
      <w:r>
        <w:rPr>
          <w:lang w:val="en-US"/>
        </w:rPr>
        <w:t>Diese Dreistigkeit setzt sich im Gesetzentwurf der PDS fort: Ausgerechnet sie versucht hier, sich zum Schützer des Wettbewerbs aufzuspielen. Sie kommt in der Tat zu dem Ergebnis, § 42 GWB müsse gestrichen werden. Die Konsequenz daraus wäre, dass dem Bun</w:t>
        <w:softHyphen/>
        <w:t>deskartellamt die alleinige Entscheidungsbefugnis über Unternehmensfusionen zugesprochen würde. Liest man weiter, kommt man aus dem Staunen nicht mehr heraus: Stattdessen soll dem Wirtschaftsminister das Recht ein</w:t>
        <w:softHyphen/>
        <w:t>geräumt werden, Genehmigungen des Bundeskartellam</w:t>
        <w:softHyphen/>
        <w:t>tes zu untersagen, wenn die „marktwirtschaftliche Ord</w:t>
        <w:softHyphen/>
        <w:t xml:space="preserve">nung gefährdet“ sei oder ein „überragendes Interesse der Allgemeinheit“ dies rechtfertige. </w:t>
      </w:r>
    </w:p>
    <w:p>
      <w:pPr>
        <w:pStyle w:val="J3"/>
        <w:widowControl/>
        <w:tabs>
          <w:tab w:val="clear" w:pos="1048"/>
          <w:tab w:val="left" w:pos="228" w:leader="none"/>
        </w:tabs>
        <w:spacing w:before="110" w:after="0"/>
        <w:ind w:left="0" w:firstLine="228"/>
        <w:rPr>
          <w:lang w:val="en-US"/>
        </w:rPr>
      </w:pPr>
      <w:r>
        <w:rPr>
          <w:lang w:val="en-US"/>
        </w:rPr>
        <w:t>Das muss man sich einmal auf der Zunge zergehen lassen: Die bisherige Möglichkeit, eine Unternehmens</w:t>
        <w:softHyphen/>
        <w:t>fusion durch die Ministererlaubnis zu genehmigen, bei</w:t>
        <w:softHyphen/>
        <w:t>spielsweise aufgrund volkswirtschaftlicher Notwendig</w:t>
        <w:softHyphen/>
        <w:t>keiten, soll ersetzt werden durch die Möglichkeit des Bundeswirtschaftsministers, die Genehmigung des Bun</w:t>
        <w:softHyphen/>
        <w:t>deskartellamts zu untersagen. So viel zum Thema Kontrolle. Das ist doch nichts anderes als die alte Gän</w:t>
        <w:softHyphen/>
        <w:t>gelwirtschaft à la DDR: Am Ende wird schon „Honni“ oder der Minister entscheiden. Dahinter steckt nichts an</w:t>
        <w:softHyphen/>
        <w:t>deres. Das hier als Wettbewerbsschutz darzustellen, ist in der Tat eine besondere Dreistigkeit.</w:t>
      </w:r>
    </w:p>
    <w:p>
      <w:pPr>
        <w:pStyle w:val="J3"/>
        <w:widowControl/>
        <w:tabs>
          <w:tab w:val="clear" w:pos="1048"/>
          <w:tab w:val="left" w:pos="228" w:leader="none"/>
        </w:tabs>
        <w:spacing w:before="110" w:after="0"/>
        <w:ind w:left="0" w:firstLine="228"/>
        <w:rPr/>
      </w:pPr>
      <w:r>
        <w:rPr>
          <w:lang w:val="en-US"/>
        </w:rPr>
        <w:t>Lassen Sie mich an dieser Stelle etwas Grundsätzli</w:t>
        <w:softHyphen/>
        <w:t xml:space="preserve">ches zum Thema </w:t>
      </w:r>
      <w:r>
        <w:rPr>
          <w:b/>
          <w:lang w:val="en-US"/>
        </w:rPr>
        <w:t>Ordnungspolitik</w:t>
      </w:r>
      <w:r>
        <w:rPr>
          <w:lang w:val="en-US"/>
        </w:rPr>
        <w:t xml:space="preserve"> sagen. Der Ord</w:t>
        <w:softHyphen/>
        <w:t>nungspolitik gegenüber stehen alle interventionistischen Eingriffe in das Wirtschaftsgeschehen, welche den Marktprozess behindern. Die Marktwirtschaft – das hat sich auch und gerade nach dem Fall der Mauer im Jahre 1989 gezeigt – ist das überlegene Wirtschaftssys</w:t>
        <w:softHyphen/>
        <w:t>tem; denn es ist am besten in der Lage, Wirtschafts</w:t>
        <w:softHyphen/>
        <w:t>wachstum, Wohlstand und Beschäftigung zu generieren. Die inhaltlich-programmatische Aussage des Gesetzent</w:t>
        <w:softHyphen/>
        <w:t>wurfs der PDS ist deshalb falsch.</w:t>
      </w:r>
    </w:p>
    <w:p>
      <w:pPr>
        <w:pStyle w:val="J3"/>
        <w:widowControl/>
        <w:tabs>
          <w:tab w:val="clear" w:pos="1048"/>
          <w:tab w:val="left" w:pos="228" w:leader="none"/>
        </w:tabs>
        <w:spacing w:before="110" w:after="0"/>
        <w:ind w:left="0" w:firstLine="228"/>
        <w:rPr/>
      </w:pPr>
      <w:r>
        <w:rPr>
          <w:lang w:val="en-US"/>
        </w:rPr>
        <w:t>Konstituierendes Element der sozialen Marktwirt</w:t>
        <w:softHyphen/>
        <w:t xml:space="preserve">schaft ist und bleibt nämlich der </w:t>
      </w:r>
      <w:r>
        <w:rPr>
          <w:b/>
          <w:lang w:val="en-US"/>
        </w:rPr>
        <w:t>Wettbewerb.</w:t>
      </w:r>
      <w:r>
        <w:rPr>
          <w:lang w:val="en-US"/>
        </w:rPr>
        <w:t xml:space="preserve"> Wettbe</w:t>
        <w:softHyphen/>
        <w:t>werb in unserer Gesellschaftsordnung ist also ein unbe</w:t>
        <w:softHyphen/>
        <w:t>dingt schützenswertes Gut. Der Schutz des Wettbewerbs ist die zentrale ordnungspolitische Aufgabe in einer Marktwirtschaft. In Deutschland ist das Bundeskartell</w:t>
        <w:softHyphen/>
        <w:t>amt zusammen mit den Landeskartellbehörden für eben</w:t>
        <w:softHyphen/>
        <w:t>diesen Schutz des Wettbewerbs zuständig. Natürlich – da will ich Ihnen ausdrücklich Recht geben – gibt es Situa</w:t>
        <w:softHyphen/>
        <w:t>tionen, in denen Unternehmen versuchen, den Leistungs</w:t>
        <w:softHyphen/>
        <w:t>wettbewerb durch Preisabsprachen, Kartelle, monopolis</w:t>
        <w:softHyphen/>
        <w:t xml:space="preserve">tische Tendenzen und Ähnliches auszuschalten oder einzuschränken. Deshalb ist es eine hoheitliche Aufgabe, diesen Wettbewerb zu schützen. </w:t>
      </w:r>
    </w:p>
    <w:p>
      <w:pPr>
        <w:pStyle w:val="J3"/>
        <w:widowControl/>
        <w:tabs>
          <w:tab w:val="clear" w:pos="1048"/>
          <w:tab w:val="left" w:pos="228" w:leader="none"/>
        </w:tabs>
        <w:spacing w:before="110" w:after="0"/>
        <w:ind w:left="0" w:firstLine="228"/>
        <w:rPr/>
      </w:pPr>
      <w:r>
        <w:rPr>
          <w:lang w:val="en-US"/>
        </w:rPr>
        <w:t>Wie machen wir das? Aufgrund von drei Säulen, die im GWB normiert sind: zum Ersten die Kartellbekämp</w:t>
        <w:softHyphen/>
        <w:t xml:space="preserve">fung, zum Zweiten die Missbrauchsaufsicht und zum Dritten die Fusionskontrolle. Dabei steht uns die </w:t>
      </w:r>
      <w:r>
        <w:rPr>
          <w:b/>
          <w:lang w:val="en-US"/>
        </w:rPr>
        <w:t>Mono</w:t>
        <w:softHyphen/>
        <w:t>polkommission</w:t>
      </w:r>
      <w:r>
        <w:rPr>
          <w:lang w:val="en-US"/>
        </w:rPr>
        <w:t xml:space="preserve"> zur Seite. Sie hat den gesetzlichen Auf</w:t>
        <w:softHyphen/>
        <w:t>trag, das Funktionieren des Wettbewerbs in Deutschland im Allgemeinen und auch in einzelnen Wirtschafts</w:t>
        <w:softHyphen/>
        <w:t>sektoren zu beobachten. Sie beurteilt Konzentrationsten</w:t>
        <w:softHyphen/>
        <w:t>denzen, würdigt die Anwendung von Vorschriften der Fusionskontrolle und erstattet entsprechend Bericht. So steht in § 36 des Gesetzes gegen Wettbewerbsbeschrän</w:t>
        <w:softHyphen/>
        <w:t>kungen unmissverständlich – ich will das zitieren, weil uns viele zuschauen und nicht genau wissen, wie unsere Gesetzeslage ist; ich will allerdings nur den ersten Ab</w:t>
        <w:softHyphen/>
        <w:t>satz zitieren –:</w:t>
      </w:r>
      <w:r>
        <mc:AlternateContent>
          <mc:Choice Requires="wps">
            <w:drawing>
              <wp:anchor behindDoc="0" distT="0" distB="0" distL="0" distR="0" simplePos="0" locked="0" layoutInCell="0" allowOverlap="1" relativeHeight="304">
                <wp:simplePos x="0" y="0"/>
                <wp:positionH relativeFrom="margin">
                  <wp:posOffset>635</wp:posOffset>
                </wp:positionH>
                <wp:positionV relativeFrom="paragraph">
                  <wp:posOffset>635</wp:posOffset>
                </wp:positionV>
                <wp:extent cx="504825" cy="215900"/>
                <wp:effectExtent l="0" t="0" r="0" b="0"/>
                <wp:wrapTopAndBottom/>
                <wp:docPr id="454" name="Frame15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52" descr=""/>
                                          <pic:cNvPicPr>
                                            <a:picLocks noChangeAspect="1" noChangeArrowheads="1"/>
                                          </pic:cNvPicPr>
                                        </pic:nvPicPr>
                                        <pic:blipFill>
                                          <a:blip r:embed="rId30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52" descr=""/>
                                    <pic:cNvPicPr>
                                      <a:picLocks noChangeAspect="1" noChangeArrowheads="1"/>
                                    </pic:cNvPicPr>
                                  </pic:nvPicPr>
                                  <pic:blipFill>
                                    <a:blip r:embed="rId31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Z1"/>
        <w:widowControl/>
        <w:tabs>
          <w:tab w:val="clear" w:pos="877"/>
          <w:tab w:val="left" w:pos="399" w:leader="none"/>
        </w:tabs>
        <w:spacing w:before="110" w:after="0"/>
        <w:ind w:left="399" w:hanging="0"/>
        <w:rPr>
          <w:lang w:val="en-US"/>
        </w:rPr>
      </w:pPr>
      <w:r>
        <w:rPr>
          <w:lang w:val="en-US"/>
        </w:rPr>
        <w:t>Ein Zusammenschluss, von dem zu erwarten ist, dass er eine marktbeherrschende Stellung begrün</w:t>
        <w:softHyphen/>
        <w:t>det oder verstärkt, ist vom Bundeskartellamt zu un</w:t>
        <w:softHyphen/>
        <w:t>tersagen, es sei denn, die beteiligten Unternehmen weisen nach, dass durch den Zusammenschluss auch Verbesserungen der Wettbewerbsbedingun</w:t>
        <w:softHyphen/>
        <w:t>gen eintreten und dass diese Verbesserungen die Nachteile der Marktbeherrschung überwiegen.</w:t>
      </w:r>
    </w:p>
    <w:p>
      <w:pPr>
        <w:pStyle w:val="J3"/>
        <w:widowControl/>
        <w:tabs>
          <w:tab w:val="clear" w:pos="1048"/>
          <w:tab w:val="left" w:pos="228" w:leader="none"/>
        </w:tabs>
        <w:spacing w:before="110" w:after="0"/>
        <w:ind w:left="0" w:firstLine="228"/>
        <w:rPr/>
      </w:pPr>
      <w:r>
        <w:rPr>
          <w:lang w:val="en-US"/>
        </w:rPr>
        <w:t>Genau dies will die PDS jetzt verhindern, indem sie durch Ministerentscheid die Untersagung ermöglichen will. Damit wäre die Sache in der Tat auf den Kopf ge</w:t>
        <w:softHyphen/>
        <w:t xml:space="preserve">stellt. Die kartellrechtliche </w:t>
      </w:r>
      <w:r>
        <w:rPr>
          <w:b/>
          <w:lang w:val="en-US"/>
        </w:rPr>
        <w:t>Entscheidung des Bundes</w:t>
        <w:softHyphen/>
        <w:t xml:space="preserve">kartellamtes </w:t>
      </w:r>
      <w:r>
        <w:rPr>
          <w:lang w:val="en-US"/>
        </w:rPr>
        <w:t xml:space="preserve">ist übrigens ein justizähnliches Verfahren und deshalb auch überprüfbar. </w:t>
      </w:r>
    </w:p>
    <w:p>
      <w:pPr>
        <w:pStyle w:val="J3"/>
        <w:widowControl/>
        <w:tabs>
          <w:tab w:val="clear" w:pos="1048"/>
          <w:tab w:val="left" w:pos="228" w:leader="none"/>
        </w:tabs>
        <w:spacing w:before="110" w:after="0"/>
        <w:ind w:left="0" w:firstLine="228"/>
        <w:rPr/>
      </w:pPr>
      <w:r>
        <w:rPr>
          <w:lang w:val="en-US"/>
        </w:rPr>
        <w:t xml:space="preserve">Nun zur </w:t>
      </w:r>
      <w:r>
        <w:rPr>
          <w:b/>
          <w:lang w:val="en-US"/>
        </w:rPr>
        <w:t>Ministererlaubnis.</w:t>
      </w:r>
      <w:r>
        <w:rPr>
          <w:lang w:val="en-US"/>
        </w:rPr>
        <w:t xml:space="preserve"> Auch die Ministerer</w:t>
        <w:softHyphen/>
        <w:t xml:space="preserve">laubnis ist kein höchst persönlicher Willkürakt, in dem der Minister beim Kaffee oder beim Weißbier mal kurz entscheidet, ob er jetzt für die Fusion oder dagegen ist. Ganz im Gegenteil, es gibt strenge </w:t>
      </w:r>
      <w:r>
        <w:rPr>
          <w:b/>
          <w:lang w:val="en-US"/>
        </w:rPr>
        <w:t>Verfahrensregeln.</w:t>
      </w:r>
      <w:r>
        <w:rPr>
          <w:lang w:val="en-US"/>
        </w:rPr>
        <w:t xml:space="preserve"> Es ist wichtig, dass wir uns dies in Erinnerung rufen.</w:t>
      </w:r>
    </w:p>
    <w:p>
      <w:pPr>
        <w:pStyle w:val="J3"/>
        <w:widowControl/>
        <w:tabs>
          <w:tab w:val="clear" w:pos="1048"/>
          <w:tab w:val="left" w:pos="228" w:leader="none"/>
        </w:tabs>
        <w:spacing w:before="110" w:after="0"/>
        <w:ind w:left="0" w:firstLine="228"/>
        <w:rPr>
          <w:lang w:val="en-US"/>
        </w:rPr>
      </w:pPr>
      <w:r>
        <w:rPr>
          <w:lang w:val="en-US"/>
        </w:rPr>
        <w:t>Zum Ersten gibt es eine ganze Reihe formeller Vo</w:t>
        <w:softHyphen/>
        <w:t>raussetzungen. So sind die Untersagung des Bundeskar</w:t>
        <w:softHyphen/>
        <w:t>tellamts sowie ein Antrag der am Zusammenschluss beteiligten Unternehmen Voraussetzung. Eine Minister</w:t>
        <w:softHyphen/>
        <w:t>erlaubnis kann weder vor Abschluss der kartellbehördli</w:t>
        <w:softHyphen/>
        <w:t>chen Verfahren noch dann erteilt werden, wenn das Bundeskartellamt die Fusion unter Auflagen oder Bedin</w:t>
        <w:softHyphen/>
        <w:t xml:space="preserve">gungen freigegeben hat. </w:t>
      </w:r>
    </w:p>
    <w:p>
      <w:pPr>
        <w:pStyle w:val="J3"/>
        <w:widowControl/>
        <w:tabs>
          <w:tab w:val="clear" w:pos="1048"/>
          <w:tab w:val="left" w:pos="228" w:leader="none"/>
        </w:tabs>
        <w:spacing w:before="110" w:after="0"/>
        <w:ind w:left="0" w:firstLine="228"/>
        <w:rPr>
          <w:lang w:val="en-US"/>
        </w:rPr>
      </w:pPr>
      <w:r>
        <w:rPr>
          <w:lang w:val="en-US"/>
        </w:rPr>
        <w:t>Zum Zweiten sind die inhaltlichen, die materiellen Voraussetzungen zu nennen: ein öffentliches Interesse an dem untersagten Zusammenschluss. Dafür nennt das Ge</w:t>
        <w:softHyphen/>
        <w:t>setz zwei alternative Voraussetzungen, nämlich gesamt</w:t>
        <w:softHyphen/>
        <w:t xml:space="preserve">wirtschaftliche Vorteile oder überragendes Interesse der Allgemeinheit. </w:t>
      </w:r>
    </w:p>
    <w:p>
      <w:pPr>
        <w:pStyle w:val="J3"/>
        <w:widowControl/>
        <w:tabs>
          <w:tab w:val="clear" w:pos="1048"/>
          <w:tab w:val="left" w:pos="228" w:leader="none"/>
        </w:tabs>
        <w:spacing w:before="110" w:after="0"/>
        <w:ind w:left="0" w:firstLine="228"/>
        <w:rPr>
          <w:lang w:val="en-US"/>
        </w:rPr>
      </w:pPr>
      <w:r>
        <w:rPr>
          <w:lang w:val="en-US"/>
        </w:rPr>
        <w:t>Erforderlich ist außerdem, dass die mit dem untersag</w:t>
        <w:softHyphen/>
        <w:t>ten Zusammenschlussvorhaben verbundenen wettbe</w:t>
        <w:softHyphen/>
        <w:t>werblichen Nachteile durch die Aspekte des öffentlichen Interesses aufgewogen werden. Hieraus wird gefolgert, dass die Feststellungen des Bundeskartellamtes hinsicht</w:t>
        <w:softHyphen/>
        <w:t>lich der wettbewerblichen Nachteile der Erlaubnisent</w:t>
        <w:softHyphen/>
        <w:t>scheidung als gegeben anzunehmen sind und im Verhält</w:t>
        <w:softHyphen/>
        <w:t>nis zum öffentlichen Interesse gewichtet werden müssen. Dabei ist auch die Wettbewerbsfähigkeit der beteiligten Unternehmen auf Märkten außerhalb Deutschlands zu berücksichtigen.</w:t>
      </w:r>
    </w:p>
    <w:p>
      <w:pPr>
        <w:pStyle w:val="J3"/>
        <w:widowControl/>
        <w:tabs>
          <w:tab w:val="clear" w:pos="1048"/>
          <w:tab w:val="left" w:pos="228" w:leader="none"/>
        </w:tabs>
        <w:spacing w:before="110" w:after="0"/>
        <w:ind w:left="0" w:firstLine="228"/>
        <w:rPr>
          <w:lang w:val="en-US"/>
        </w:rPr>
      </w:pPr>
      <w:r>
        <w:rPr>
          <w:lang w:val="en-US"/>
        </w:rPr>
        <w:t>Damit nicht genug: Weitere Punkte stehen nicht nur im Gesetz, sondern werden bei einer Ministererlaubnis auch im Einzelnen geprüft. Das ist die Stellungnahme der Monopolkommission. Das ist die öffentliche Stel</w:t>
        <w:softHyphen/>
        <w:t>lungnahme der beteiligten Unternehmen. Das sind am Ende natürlich Bedingungen und Auflagen. Zu guter Letzt gilt in Deutschland: Auch die Ministerentschei</w:t>
        <w:softHyphen/>
        <w:t xml:space="preserve">dung ist gerichtlich anfechtbar. </w:t>
      </w:r>
    </w:p>
    <w:p>
      <w:pPr>
        <w:pStyle w:val="J3"/>
        <w:widowControl/>
        <w:tabs>
          <w:tab w:val="clear" w:pos="1048"/>
          <w:tab w:val="left" w:pos="228" w:leader="none"/>
        </w:tabs>
        <w:spacing w:before="110" w:after="0"/>
        <w:ind w:left="0" w:firstLine="228"/>
        <w:rPr/>
      </w:pPr>
      <w:r>
        <w:rPr>
          <w:lang w:val="en-US"/>
        </w:rPr>
        <w:t>Auch der eben erwähnte Fall Eon Ruhrgas wurde ge</w:t>
        <w:softHyphen/>
        <w:t xml:space="preserve">richtlich beurteilt. In Deutschland stehen am Ende also immer noch rechtsstaatliche Entscheidungen. Am Ende schauen die </w:t>
      </w:r>
      <w:r>
        <w:rPr>
          <w:b/>
          <w:lang w:val="en-US"/>
        </w:rPr>
        <w:t>Gerichte</w:t>
      </w:r>
      <w:r>
        <w:rPr>
          <w:lang w:val="en-US"/>
        </w:rPr>
        <w:t xml:space="preserve"> auch über eine solche Minister</w:t>
        <w:softHyphen/>
        <w:t xml:space="preserve">erlaubnis. Deshalb kann man in diesem Zusammenhang nicht von Korruption oder dergleichen sprechen. </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 Dr. Hermann Otto Solms)</w:t>
      </w:r>
    </w:p>
    <w:p>
      <w:pPr>
        <w:pStyle w:val="O"/>
        <w:widowControl/>
        <w:spacing w:before="110" w:after="0"/>
        <w:rPr>
          <w:lang w:val="en-US"/>
        </w:rPr>
      </w:pPr>
      <w:r>
        <w:rPr>
          <w:lang w:val="en-US"/>
        </w:rPr>
        <w:t>Deutsche Gerichte haben gesagt, dass es auch bei Eon Ruhrgas nach Recht und Gesetz gegangen ist. Un</w:t>
        <w:softHyphen/>
        <w:t>terlassen Sie daher bitte diesen unzulässigen Populis</w:t>
        <w:softHyphen/>
        <w:t xml:space="preserve">mu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Die PDS würde mit ihrem Gesetzentwurf – Gegen</w:t>
        <w:softHyphen/>
        <w:t>stand sind die Abschaffung der Ministererlaubnis bei gleichzeitiger Ermächtigung des Bundeswirtschafts</w:t>
        <w:softHyphen/>
        <w:t xml:space="preserve">ministers, Genehmigungen des Bundeskartellamts zu untersagen – dem Machtmissbrauch erst Tür und Tor öffn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Lange, Entschuldigung. Erlauben Sie eine Zwischenfrage des Kollegen Maur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an Lange </w:t>
      </w:r>
      <w:r>
        <w:rPr>
          <w:rStyle w:val="TimesNormal"/>
          <w:lang w:val="en-US"/>
        </w:rPr>
        <w:t xml:space="preserve">(Backnang) (SPD): </w:t>
      </w:r>
    </w:p>
    <w:p>
      <w:pPr>
        <w:pStyle w:val="J11"/>
        <w:widowControl/>
        <w:tabs>
          <w:tab w:val="clear" w:pos="1048"/>
          <w:tab w:val="clear" w:pos="1276"/>
          <w:tab w:val="left" w:pos="228" w:leader="none"/>
        </w:tabs>
        <w:ind w:left="0" w:firstLine="228"/>
        <w:rPr>
          <w:lang w:val="en-US"/>
        </w:rPr>
      </w:pPr>
      <w:r>
        <w:rPr>
          <w:lang w:val="en-US"/>
        </w:rPr>
        <w:t xml:space="preserve">Gerne.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Maurer, 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Maurer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 xml:space="preserve">Herr Kollege Lange, nachdem Sie sich gerade über </w:t>
      </w:r>
      <w:r>
        <w:rPr>
          <w:b/>
          <w:lang w:val="en-US"/>
        </w:rPr>
        <w:t>Korruption</w:t>
      </w:r>
      <w:r>
        <w:rPr>
          <w:lang w:val="en-US"/>
        </w:rPr>
        <w:t xml:space="preserve"> ausgelassen haben, darf ich Sie einmal fra</w:t>
        <w:softHyphen/>
        <w:t>gen: Wie würden Sie es denn nennen, wenn jemand Ver</w:t>
        <w:softHyphen/>
        <w:t>handlungen in dem Bewusstsein führt, dass er bei dem Unternehmen, das von seiner Entscheidung begünstigt wird, anschließend einen so hoch dotierten Posten be</w:t>
        <w:softHyphen/>
        <w:t>kommt, dass es, auf die Vertragsdauer berechnet, um ei</w:t>
        <w:softHyphen/>
        <w:t>nen mehrfachen Millionenbetrag geht? Wir bewerten das als politische Korruption. Wie ist bitte Ihre Bewert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an Lange </w:t>
      </w:r>
      <w:r>
        <w:rPr>
          <w:rStyle w:val="TimesNormal"/>
          <w:lang w:val="en-US"/>
        </w:rPr>
        <w:t xml:space="preserve">(Backnang) (SPD): </w:t>
      </w:r>
    </w:p>
    <w:p>
      <w:pPr>
        <w:pStyle w:val="J11"/>
        <w:widowControl/>
        <w:tabs>
          <w:tab w:val="clear" w:pos="1048"/>
          <w:tab w:val="clear" w:pos="1276"/>
          <w:tab w:val="left" w:pos="228" w:leader="none"/>
        </w:tabs>
        <w:ind w:left="0" w:firstLine="228"/>
        <w:rPr>
          <w:lang w:val="en-US"/>
        </w:rPr>
      </w:pPr>
      <w:r>
        <w:rPr>
          <w:lang w:val="en-US"/>
        </w:rPr>
        <w:t>Mich würde interessieren, Herr Abgeordneter Maurer, wie Sie eigentlich den Machtmissbrauch bewerten, dem Ihr eigener Gesetzentwurf Tür und Tor öffnen würde. Dort fordern Sie nämlich, dass ein Minister in Zukunft die Entscheidungen des Bundeskartellamtes verhindern kann. Wie würden Sie so etwas bezeichnen? Ist das Kon</w:t>
        <w:softHyphen/>
        <w:t>trolle politischer Macht oder ist es das Gegenteil?</w:t>
      </w:r>
    </w:p>
    <w:p>
      <w:pPr>
        <w:pStyle w:val="K"/>
        <w:widowControl/>
        <w:tabs>
          <w:tab w:val="clear" w:pos="877"/>
          <w:tab w:val="clear" w:pos="1276"/>
          <w:tab w:val="left" w:pos="399" w:leader="none"/>
        </w:tabs>
        <w:spacing w:before="110" w:after="0"/>
        <w:ind w:left="399" w:right="399" w:hanging="399"/>
        <w:rPr>
          <w:lang w:val="en-US"/>
        </w:rPr>
      </w:pPr>
      <w:r>
        <w:rPr>
          <w:lang w:val="en-US"/>
        </w:rPr>
        <w:t>(Dr. Dagmar Enkelmann [DIE LINKE]: Das ist aber keine Antwort!)</w:t>
      </w:r>
    </w:p>
    <w:p>
      <w:pPr>
        <w:pStyle w:val="O"/>
        <w:widowControl/>
        <w:spacing w:before="110" w:after="0"/>
        <w:rPr>
          <w:lang w:val="en-US"/>
        </w:rPr>
      </w:pPr>
      <w:r>
        <w:rPr>
          <w:lang w:val="en-US"/>
        </w:rPr>
        <w:t>Es ist offensichtlich das Gegenteil. Deshalb tun Sie bitte schön nicht so, als würden Sie hier über politische Kor</w:t>
        <w:softHyphen/>
        <w:t>ruption wachen oder als wären Sie gar der Hüter des Wettbewerbs; denn Sie sorgen dafür, dass das Gegenteil von Kontrolle üblich wird, indem Sie fordern, dass der Gusto, das Befinden des jeweiligen Ministers entschei</w:t>
        <w:softHyphen/>
        <w:t>det und sonst nichts.</w:t>
      </w:r>
    </w:p>
    <w:p>
      <w:pPr>
        <w:pStyle w:val="J3"/>
        <w:widowControl/>
        <w:tabs>
          <w:tab w:val="clear" w:pos="1048"/>
          <w:tab w:val="left" w:pos="228" w:leader="none"/>
        </w:tabs>
        <w:spacing w:before="110" w:after="0"/>
        <w:ind w:left="0" w:firstLine="228"/>
        <w:rPr>
          <w:lang w:val="en-US"/>
        </w:rPr>
      </w:pPr>
      <w:r>
        <w:rPr>
          <w:lang w:val="en-US"/>
        </w:rPr>
        <w:t>Meine Damen und Herren, das, was wir hier von der PDS zu erwarten haben, ist also interventionistische Politik, die nichts mit der marktwirtschaftlichen Ord</w:t>
        <w:softHyphen/>
        <w:t>nung zu tun hat und deshalb aus unserer Sicht abzuleh</w:t>
        <w:softHyphen/>
        <w:t>nen is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Lange, Herr Kollege Maurer würde gerne eine weitere Zwischenfrage stell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an Lange </w:t>
      </w:r>
      <w:r>
        <w:rPr>
          <w:rStyle w:val="TimesNormal"/>
          <w:lang w:val="en-US"/>
        </w:rPr>
        <w:t xml:space="preserve">(Backnang) (SPD): </w:t>
      </w:r>
    </w:p>
    <w:p>
      <w:pPr>
        <w:pStyle w:val="J11"/>
        <w:widowControl/>
        <w:tabs>
          <w:tab w:val="clear" w:pos="1048"/>
          <w:tab w:val="clear" w:pos="1276"/>
          <w:tab w:val="left" w:pos="228" w:leader="none"/>
        </w:tabs>
        <w:ind w:left="0" w:firstLine="228"/>
        <w:rPr>
          <w:lang w:val="en-US"/>
        </w:rPr>
      </w:pPr>
      <w:r>
        <w:rPr>
          <w:lang w:val="en-US"/>
        </w:rPr>
        <w:t>Nein, auch der Kollege Maurer muss sich daran ge</w:t>
        <w:softHyphen/>
        <w:t>wöhnen, dass er seine Frage stellen und ich meine Ant</w:t>
        <w:softHyphen/>
        <w:t>wort geben kann und damit die Sache erledigt ist.</w:t>
      </w:r>
    </w:p>
    <w:p>
      <w:pPr>
        <w:pStyle w:val="Kblock"/>
        <w:widowControl/>
        <w:tabs>
          <w:tab w:val="clear" w:pos="709"/>
          <w:tab w:val="left" w:pos="399" w:leader="none"/>
        </w:tabs>
        <w:spacing w:before="110" w:after="0"/>
        <w:ind w:left="399" w:right="399" w:hanging="0"/>
        <w:rPr>
          <w:lang w:val="en-US"/>
        </w:rPr>
      </w:pPr>
      <w:r>
        <w:rPr>
          <w:lang w:val="en-US"/>
        </w:rPr>
        <w:t>(Beifall bei der SPD und der CDU/CSU – Dr. Dagmar Enkelmann [DIE LINKE]: Das war aber keine Antwort!)</w:t>
      </w:r>
    </w:p>
    <w:p>
      <w:pPr>
        <w:pStyle w:val="J3"/>
        <w:widowControl/>
        <w:tabs>
          <w:tab w:val="clear" w:pos="1048"/>
          <w:tab w:val="left" w:pos="228" w:leader="none"/>
        </w:tabs>
        <w:spacing w:before="110" w:after="0"/>
        <w:ind w:left="0" w:firstLine="228"/>
        <w:rPr/>
      </w:pPr>
      <w:r>
        <w:rPr>
          <w:lang w:val="en-US"/>
        </w:rPr>
        <w:t xml:space="preserve">Meine Damen und Herren, die </w:t>
      </w:r>
      <w:r>
        <w:rPr>
          <w:b/>
          <w:lang w:val="en-US"/>
        </w:rPr>
        <w:t>Ministererlaubnis</w:t>
      </w:r>
      <w:r>
        <w:rPr>
          <w:lang w:val="en-US"/>
        </w:rPr>
        <w:t xml:space="preserve"> be</w:t>
        <w:softHyphen/>
        <w:t>hält also ihre Berechtigung, vor allen Dingen wenn man zugrunde legt, dass die Bundeskartellbehörde im Sinne der Wettbewerbssicherung entscheidet, während der Bundeswirtschaftsminister die darüber hinausgehende Verpflichtung hat, im Rahmen der Ministererlaubnis auch das überragende Interesse der Allgemeinheit im Auge zu haben. Die Abschaffung der Ministererlaubnis im Sinne des Gesetzentwurfs der Fraktion Bündnis 90/ Die Grünen ist deshalb nicht zielführend, auch wenn sie mit ihrem Antrag zumindest dafür gesorgt hat, dass die Marktwirtschaft und der Wettbewerb nicht von der Laune eines Ministers abhängig gemacht werden. Es ist aber – man kann sich seine Freunde in der Opposition nicht suchen – zumindest ein in sich logischer und nach</w:t>
        <w:softHyphen/>
        <w:t>vollziehbarer Antrag, der stringenter ist als der der PDS.</w:t>
      </w:r>
    </w:p>
    <w:p>
      <w:pPr>
        <w:pStyle w:val="J3"/>
        <w:widowControl/>
        <w:tabs>
          <w:tab w:val="clear" w:pos="1048"/>
          <w:tab w:val="left" w:pos="228" w:leader="none"/>
        </w:tabs>
        <w:spacing w:before="110" w:after="0"/>
        <w:ind w:left="0" w:firstLine="228"/>
        <w:rPr/>
      </w:pPr>
      <w:r>
        <w:rPr>
          <w:lang w:val="en-US"/>
        </w:rPr>
        <w:t>Aber auch in Richtung Grüne muss ich sagen: Die Übertreibung geht zu weit, wenn durch die Möglichkeit der Ministererlaubnis eine Zunahme der Unternehmens</w:t>
        <w:softHyphen/>
        <w:t>konzentrationen befürchtet wird. Seit Einführung der Fusionskontrolle im Jahr 1973 wurden 18 Anträge ge</w:t>
        <w:softHyphen/>
        <w:t>stellt: In sieben Fällen – diese Zahl hat Herr Staatssekre</w:t>
        <w:softHyphen/>
        <w:t>tär Schauerte genannt – wurde die Erlaubnis erteilt, da</w:t>
        <w:softHyphen/>
        <w:t>von in fünf Fällen mit Auflagen, in fünf Fällen wurde die Erlaubnis abgelehnt und in sechs Fällen wurde der An</w:t>
        <w:softHyphen/>
        <w:t>trag zurückgenommen, insbesondere mangels hinrei</w:t>
        <w:softHyphen/>
        <w:t xml:space="preserve">chender Erfolgsaussichten. In dieser Auflistung sind die viel diskutierten Übernahmeabsichten von </w:t>
      </w:r>
      <w:r>
        <w:rPr>
          <w:b/>
          <w:lang w:val="en-US"/>
        </w:rPr>
        <w:t>Pro Sieben und Sat.1</w:t>
      </w:r>
      <w:r>
        <w:rPr>
          <w:lang w:val="en-US"/>
        </w:rPr>
        <w:t xml:space="preserve"> durch den Axel-Springer-Verlag nicht enthal</w:t>
        <w:softHyphen/>
        <w:t>ten. Das heißt, wir müssen die Kirche auch an dieser Stelle im Dorf lassen. Vor allen Dingen angesichts der Masse der Kartellanträge ist diese Zahl doch sehr gering.</w:t>
      </w:r>
    </w:p>
    <w:p>
      <w:pPr>
        <w:pStyle w:val="J3"/>
        <w:widowControl/>
        <w:tabs>
          <w:tab w:val="clear" w:pos="1048"/>
          <w:tab w:val="left" w:pos="228" w:leader="none"/>
        </w:tabs>
        <w:spacing w:before="110" w:after="0"/>
        <w:ind w:left="0" w:firstLine="228"/>
        <w:rPr>
          <w:lang w:val="en-US"/>
        </w:rPr>
      </w:pPr>
      <w:r>
        <w:rPr>
          <w:lang w:val="en-US"/>
        </w:rPr>
        <w:t>Auch im aktuellen Fall sollten wir das Kind nicht gleich mit dem Bade ausschütten. Ich zumindest ent</w:t>
        <w:softHyphen/>
        <w:t>nehme den Meldungen vom 17. Januar dieses Jahres, dass noch nicht entschieden ist, ob der Verlag im Fall der Ablehnung der Fusion mit der TV-Sendergruppe durch das Bundeskartellamt eine Sondergenehmigung der Bundesregierung anstrebt. Deshalb stimme ich Ihnen ausdrücklich zu, Herr Staatssekretär: Es ist in der Tat schädlich, jetzt über eine Ministererlaubnis zu sprechen. Aber wir haben die Erwartung, dass nicht nur Sie, son</w:t>
        <w:softHyphen/>
        <w:t>dern auch Ihr Minister sich an dieser Stelle entsprechend zurückhalten. Wenn das der Fall ist, hat die gesetzliche Lage durchaus ihren Sinn.</w:t>
      </w:r>
    </w:p>
    <w:p>
      <w:pPr>
        <w:pStyle w:val="J3"/>
        <w:widowControl/>
        <w:tabs>
          <w:tab w:val="clear" w:pos="1048"/>
          <w:tab w:val="left" w:pos="228" w:leader="none"/>
        </w:tabs>
        <w:spacing w:before="110" w:after="0"/>
        <w:ind w:left="0" w:firstLine="228"/>
        <w:rPr>
          <w:lang w:val="en-US"/>
        </w:rPr>
      </w:pPr>
      <w:r>
        <w:rPr>
          <w:lang w:val="en-US"/>
        </w:rPr>
        <w:t>Wenn man sich vor Augen hält, welche Positionen in den beiden Anträgen vertreten werden, dann zeigt sich, dass sie entweder übers Ziel hinausschießen oder die Dinge gar auf den Kopf stellen. Dem Antrag der PDS oder der Grünen zu folgen, würde keine Stärkung des Wettbewerbs in Deutschland bedeuten; im Gegenteil würden die Verhältnisse eher auf den Kopf gestellt wer</w:t>
        <w:softHyphen/>
        <w:t>den. Zurück in die DDR wollen wir nicht; Verhältnisse, die wir kritisch betrachten müssen, ins Gegenteil verkeh</w:t>
        <w:softHyphen/>
        <w:t>ren wollen wir auch nicht. Deshalb lehnen wir beide An</w:t>
        <w:softHyphen/>
        <w:t>träge ab.</w:t>
      </w:r>
    </w:p>
    <w:p>
      <w:pPr>
        <w:pStyle w:val="J3"/>
        <w:widowControl/>
        <w:tabs>
          <w:tab w:val="clear" w:pos="1048"/>
          <w:tab w:val="left" w:pos="228" w:leader="none"/>
        </w:tabs>
        <w:spacing w:before="110" w:after="0"/>
        <w:ind w:left="0" w:firstLine="228"/>
        <w:rPr>
          <w:lang w:val="en-US"/>
        </w:rPr>
      </w:pPr>
      <w:r>
        <w:rPr>
          <w:lang w:val="en-US"/>
        </w:rPr>
        <w:t>Herzlichen Dank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Matthias Berninger von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tthias Berning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pPr>
      <w:r>
        <w:rPr>
          <w:lang w:val="en-US"/>
        </w:rPr>
        <w:t>Herr Präsident! Meine Damen und Herren! Der Kol</w:t>
        <w:softHyphen/>
        <w:t>lege Brüderle hat auf eine Ministererlaubnis in der vor</w:t>
        <w:softHyphen/>
        <w:t xml:space="preserve">vergangenen Legislaturperiode hingewiesen, nämlich bei der Fusion von Eon und Ruhrgas. Es ist richtig, dass die Fusion damals unter grüner Regierungsbeteiligung zustande kam. Ich denke, dass die Debatte aber redlicher verlaufen würde, wenn wir uns einmal alle 18 Fälle, in denen es um eine </w:t>
      </w:r>
      <w:r>
        <w:rPr>
          <w:b/>
          <w:lang w:val="en-US"/>
        </w:rPr>
        <w:t>Ministererlaubnis</w:t>
      </w:r>
      <w:r>
        <w:rPr>
          <w:lang w:val="en-US"/>
        </w:rPr>
        <w:t xml:space="preserve"> ging, anschauen und prüfen würden, welche Parteien für die jeweilige Ministererlaubnis die Verantwortung hatten.</w:t>
      </w:r>
    </w:p>
    <w:p>
      <w:pPr>
        <w:pStyle w:val="J3"/>
        <w:widowControl/>
        <w:tabs>
          <w:tab w:val="clear" w:pos="1048"/>
          <w:tab w:val="left" w:pos="228" w:leader="none"/>
        </w:tabs>
        <w:spacing w:before="110" w:after="0"/>
        <w:ind w:left="0" w:firstLine="228"/>
        <w:rPr>
          <w:lang w:val="en-US"/>
        </w:rPr>
      </w:pPr>
      <w:r>
        <w:rPr>
          <w:lang w:val="en-US"/>
        </w:rPr>
        <w:t>Wie gesagt, unter der Regierungsverantwortung von Bündnis 90/Die Grünen war es eine. Unter der Regie</w:t>
        <w:softHyphen/>
        <w:t>rungsverantwortung der Union war es eine. Unter der Regierungsverantwortung der SPD waren es sechs und unter der Regierungsverantwortung der FDP waren es ebenfalls sechs Ministererlaubnisse. Ich finde es daher etwas pharisäerhaft, wenn Sie sich jetzt auf eine Minis</w:t>
        <w:softHyphen/>
        <w:t>tererlaubnis konzentrieren und damit nicht nur uns im Parlament, sondern auch die Zuhörerinnen und Zuhörer auf einen falschen Weg schicken wollen.</w:t>
      </w:r>
    </w:p>
    <w:p>
      <w:pPr>
        <w:pStyle w:val="J3"/>
        <w:widowControl/>
        <w:tabs>
          <w:tab w:val="clear" w:pos="1048"/>
          <w:tab w:val="left" w:pos="228" w:leader="none"/>
        </w:tabs>
        <w:spacing w:before="110" w:after="0"/>
        <w:ind w:left="0" w:firstLine="228"/>
        <w:rPr>
          <w:lang w:val="en-US"/>
        </w:rPr>
      </w:pPr>
      <w:r>
        <w:rPr>
          <w:lang w:val="en-US"/>
        </w:rPr>
        <w:t>Ich glaube, dass die Ministererlaubnis nicht in dieses Gesetz gehört. Ich bin nicht der Einzige, der dieser Mei</w:t>
        <w:softHyphen/>
        <w:t>nung ist. Jemand hat einmal gesagt, Kartelle seien Feinde der Verbraucher. Er hat jahrelang für ein Wettbe</w:t>
        <w:softHyphen/>
        <w:t>werbsrecht gekämpft und hat in diesem Parlament – da</w:t>
        <w:softHyphen/>
        <w:t>mals noch in Bonn – das Grundgesetz der Marktwirt</w:t>
        <w:softHyphen/>
        <w:t>schaft gegen den Widerstand aus allen Fraktionen auf den Weg gebracht. Es handelt sich um Ludwig Erhard. Er hat vieles gewollt, aber mit Sicherheit nicht das Kon</w:t>
        <w:softHyphen/>
        <w:t>strukt einer Ministererlaubnis; denn er wusste, unter welchem Druck dann der Wirtschaftsminister steht.</w:t>
      </w:r>
    </w:p>
    <w:p>
      <w:pPr>
        <w:pStyle w:val="J3"/>
        <w:widowControl/>
        <w:tabs>
          <w:tab w:val="clear" w:pos="1048"/>
          <w:tab w:val="left" w:pos="228" w:leader="none"/>
        </w:tabs>
        <w:spacing w:before="110" w:after="0"/>
        <w:ind w:left="0" w:firstLine="228"/>
        <w:rPr>
          <w:lang w:val="en-US"/>
        </w:rPr>
      </w:pPr>
      <w:r>
        <w:rPr>
          <w:lang w:val="en-US"/>
        </w:rPr>
        <w:t>Die Macht eines Wirtschaftsministers lässt sich nicht davon ableiten, dass dieses Unikum der Ministererlaub</w:t>
        <w:softHyphen/>
        <w:t>nis in seinem Verantwortungsbereich liegt. Die Macht eines Wirtschaftsministers leitet sich nach Meinung der Fraktion Bündnis 90/Die Grünen davon ab, ob er in der Lage ist, für einen fairen Wettbewerb zu sorgen. Insofern halten wir es für geboten, dass die Ministererlaubnis aus dem Kartellrecht herausgenommen wird.</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Es wäre absurd, in umgekehrter Weise zu verfahren, also dem Minister die Macht zu geben, dem Kartellamt bei der Zulassung von Fusionen die nötigen Spielräume zu nehmen. Dazu ist schon einiges gesagt worden. Die PDS sollte im Rahmen der Ausschussberatung darüber nachdenken, ob es nicht besser wäre, sich auf die Strei</w:t>
        <w:softHyphen/>
        <w:t>chung der Ministererlaubnis zu konzentrieren. Das wäre ordnungspolitisch der richtige Schrit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Der Parlamentarische Staatssekretär Schauerte hat heute Morgen hier gesagt, dass sich Politikerinnen und Politiker zu </w:t>
      </w:r>
      <w:r>
        <w:rPr>
          <w:b/>
          <w:lang w:val="en-US"/>
        </w:rPr>
        <w:t>laufenden Verfahren</w:t>
      </w:r>
      <w:r>
        <w:rPr>
          <w:lang w:val="en-US"/>
        </w:rPr>
        <w:t xml:space="preserve"> wie etwa der Fusion von Springer mit Pro Sieben/Sat 1 nicht vorlaut äußern sollen. Herr Kollege Schauerte, ich glaube, da haben Sie sich auf Glatteis begeben. Im Dezember fanden in Mün</w:t>
        <w:softHyphen/>
        <w:t>chen die Medientage statt. Auch Michel Glos war anwe</w:t>
        <w:softHyphen/>
        <w:t>send. Die Agenturen haben geschrieben, dass Michel Glos nicht gesagt habe, er sei gegen die Fusion, sondern dass er hoffe, dass diese Sache irgendwie an ihm vorbei</w:t>
        <w:softHyphen/>
        <w:t>gehe. Er hat aber auch durchblicken lassen, dass er durchaus bereit sei, darüber nachzudenken. Jedenfalls waren alle Experten der Meinung, dass der Wirtschafts</w:t>
        <w:softHyphen/>
        <w:t>minister dem Springerkonzern einen Wink mit dem Zaunpfahl gegeben habe.</w:t>
      </w:r>
    </w:p>
    <w:p>
      <w:pPr>
        <w:pStyle w:val="J3"/>
        <w:widowControl/>
        <w:tabs>
          <w:tab w:val="clear" w:pos="1048"/>
          <w:tab w:val="left" w:pos="228" w:leader="none"/>
        </w:tabs>
        <w:spacing w:before="110" w:after="0"/>
        <w:ind w:left="0" w:firstLine="228"/>
        <w:rPr>
          <w:lang w:val="en-US"/>
        </w:rPr>
      </w:pPr>
      <w:r>
        <w:rPr>
          <w:lang w:val="en-US"/>
        </w:rPr>
        <w:t>Apropos „vorlaut äußern“: Es gibt eine Meldung, die besagt, dass Herr Söder, der CSU-Generalsekretär, das Kartellamt in dieser Angelegenheit ausdrücklich kriti</w:t>
        <w:softHyphen/>
        <w:t>siert habe. Herr Sinner, der Chef der Bayerischen Staats</w:t>
        <w:softHyphen/>
        <w:t>kanzlei, hat gesagt, wegen der Erhaltung der Arbeits</w:t>
        <w:softHyphen/>
        <w:t>plätze in München-Unterföhring solle man dem Springerkonzern diese Fusion erlauben. Es gibt auch eine entsprechende vorlaute Äußerung des bayerischen Ministerpräsidenten. Sie alle sind Parteifreunde von Michel Glos. Das ist auch der Grund, warum ich so alar</w:t>
        <w:softHyphen/>
        <w:t>miert bin. Diese Parteifreunde äußern sich nicht einfach so über die Fusion, sondern sie bauen einen subtilen Druck auf die Bundesregierung auf, mit dem dafür ge</w:t>
        <w:softHyphen/>
        <w:t xml:space="preserve">sorgt werden soll, dass auch im Falle der Ablehnung durch das Kartellamt die Fusion von Springer mit Pro Sieben/Sat 1 durchgeführt werden kann. </w:t>
      </w:r>
    </w:p>
    <w:p>
      <w:pPr>
        <w:pStyle w:val="J3"/>
        <w:widowControl/>
        <w:tabs>
          <w:tab w:val="clear" w:pos="1048"/>
          <w:tab w:val="left" w:pos="228" w:leader="none"/>
        </w:tabs>
        <w:spacing w:before="110" w:after="0"/>
        <w:ind w:left="0" w:firstLine="228"/>
        <w:rPr>
          <w:lang w:val="en-US"/>
        </w:rPr>
      </w:pPr>
      <w:r>
        <w:rPr>
          <w:lang w:val="en-US"/>
        </w:rPr>
        <w:t>Ich bin noch wegen eines anderen Punkts alarmiert. Wenn der für Medienpolitik zuständige Ministerpräsi</w:t>
        <w:softHyphen/>
        <w:t>dent von Rheinland-Pfalz, Kurt Beck, zu erkennen gibt, er könne sich eine solche Fusion vorstellen, dann wird die Sache noch dramatischer. Denn das zeigt, dass es in der großen Koalition maßgebliche politische Akteure gibt, die eine solche Fusion wollen. Ich halte sie für falsch und auch für gefährlich und keineswegs für för</w:t>
        <w:softHyphen/>
        <w:t>derlich für den Medienstandort Deutschland.</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Die Sache wird noch dramatischer, da die Intendanten des öffentlich-rechtlichen Rundfunks – Herr Schächter für das ZDF – erkennen lassen, eine solche Fusion ma</w:t>
        <w:softHyphen/>
        <w:t>che Sinn; denn dies sei besser, als wenn ein ausländi</w:t>
        <w:softHyphen/>
        <w:t>scher Investor in Deutschland an diesen Standort käme. Ich will Ihnen dazu sagen: Dieses Bild von Marktwirt</w:t>
        <w:softHyphen/>
        <w:t>schaft leuchtet mir überhaupt nicht ein. Wir haben große Sorgen um die Binnenkonjunktur. Wir sind ein Land, das wie kein anderes auf dieser Welt vom Export und von of</w:t>
        <w:softHyphen/>
        <w:t>fenen Märkten in anderen Ländern profitiert. Trotzdem wollen wir ausländischen Investoren den Zugang zum deutschen Markt verwehren. Das passt nicht zusammen und das funktioniert auch nicht am Ende des Tages. Mir macht es Sorgen, wenn man versucht, mit der Suche nach nationalen Champions hier voranzukommen, wo</w:t>
        <w:softHyphen/>
        <w:t xml:space="preserve">mit ich wieder bei </w:t>
      </w:r>
      <w:r>
        <w:rPr>
          <w:b/>
          <w:lang w:val="en-US"/>
        </w:rPr>
        <w:t>Eon und Ruhrgas</w:t>
      </w:r>
      <w:r>
        <w:rPr>
          <w:lang w:val="en-US"/>
        </w:rPr>
        <w:t xml:space="preserve"> bin.</w:t>
      </w:r>
    </w:p>
    <w:p>
      <w:pPr>
        <w:pStyle w:val="J3"/>
        <w:widowControl/>
        <w:tabs>
          <w:tab w:val="clear" w:pos="1048"/>
          <w:tab w:val="left" w:pos="228" w:leader="none"/>
        </w:tabs>
        <w:spacing w:before="110" w:after="0"/>
        <w:ind w:left="0" w:firstLine="228"/>
        <w:rPr>
          <w:lang w:val="en-US"/>
        </w:rPr>
      </w:pPr>
      <w:r>
        <w:rPr>
          <w:lang w:val="en-US"/>
        </w:rPr>
        <w:t>Gestern hat der Deutsche Mieterbund die Verbrauche</w:t>
        <w:softHyphen/>
        <w:t>rinnen und Verbraucher darauf hingewiesen, dass die Mietnebenkosten gerade im Bereich Energie bzw. Gas enorm zugenommen haben. Ein Grund für diese Zu</w:t>
        <w:softHyphen/>
        <w:t>nahme ist die allgemeine Steigerung der Energiepreise. Aber ein wesentlicher Grund ist die Marktmacht im deutschen Energiesektor. Die vier größten Unternehmen haben 90 Prozent der Produktion und 70 Prozent des Ab</w:t>
        <w:softHyphen/>
        <w:t>satzes im Energiesektor unter ihren Fittichen. Herr Kol</w:t>
        <w:softHyphen/>
        <w:t>lege Lafontaine hat darauf hingewiesen, dass sie mit die</w:t>
        <w:softHyphen/>
        <w:t>ser Marktmacht unheimlich hohe Umsatzrenditen erwirtschaften wollen. Die Verbraucherinnen und Ver</w:t>
        <w:softHyphen/>
        <w:t>braucher erleben die Folgen dann in ihrer Mietnebenkos</w:t>
        <w:softHyphen/>
        <w:t xml:space="preserve">tenabrechnung. </w:t>
      </w:r>
      <w:r>
        <mc:AlternateContent>
          <mc:Choice Requires="wps">
            <w:drawing>
              <wp:anchor behindDoc="0" distT="0" distB="0" distL="0" distR="0" simplePos="0" locked="0" layoutInCell="0" allowOverlap="1" relativeHeight="306">
                <wp:simplePos x="0" y="0"/>
                <wp:positionH relativeFrom="margin">
                  <wp:posOffset>635</wp:posOffset>
                </wp:positionH>
                <wp:positionV relativeFrom="paragraph">
                  <wp:posOffset>635</wp:posOffset>
                </wp:positionV>
                <wp:extent cx="504825" cy="215900"/>
                <wp:effectExtent l="0" t="0" r="0" b="0"/>
                <wp:wrapTopAndBottom/>
                <wp:docPr id="457" name="Frame15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53" descr=""/>
                                          <pic:cNvPicPr>
                                            <a:picLocks noChangeAspect="1" noChangeArrowheads="1"/>
                                          </pic:cNvPicPr>
                                        </pic:nvPicPr>
                                        <pic:blipFill>
                                          <a:blip r:embed="rId31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53" descr=""/>
                                    <pic:cNvPicPr>
                                      <a:picLocks noChangeAspect="1" noChangeArrowheads="1"/>
                                    </pic:cNvPicPr>
                                  </pic:nvPicPr>
                                  <pic:blipFill>
                                    <a:blip r:embed="rId31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Nun stellt sich Herr Böge gleichsam wie David gegen Goliath hin und sagt für das Kartellamt: Okay, wir haben die Schlacht um die Fusion verloren; aber wir erschwe</w:t>
        <w:softHyphen/>
        <w:t>ren es Eon und Ruhrgas, die Preise zu erhöhen. – Dies geschieht zum Beispiel dadurch, dass man über langfris</w:t>
        <w:softHyphen/>
        <w:t xml:space="preserve">tige Lieferverträge den Wettbewerb noch weiter außer Kraft setzt. </w:t>
      </w:r>
    </w:p>
    <w:p>
      <w:pPr>
        <w:pStyle w:val="J3"/>
        <w:widowControl/>
        <w:tabs>
          <w:tab w:val="clear" w:pos="1048"/>
          <w:tab w:val="left" w:pos="228" w:leader="none"/>
        </w:tabs>
        <w:spacing w:before="110" w:after="0"/>
        <w:ind w:left="0" w:firstLine="228"/>
        <w:rPr>
          <w:lang w:val="en-US"/>
        </w:rPr>
      </w:pPr>
      <w:r>
        <w:rPr>
          <w:lang w:val="en-US"/>
        </w:rPr>
        <w:t>Ich hätte mir nun gewünscht, dass Bundeswirtschafts</w:t>
        <w:softHyphen/>
        <w:t>minister Glos – er hatte dazu im Rahmen des Branchen</w:t>
        <w:softHyphen/>
        <w:t>treffens der Energiewirtschaft, einmal im Jahr vom „Handelsblatt“ veranstaltet, Gelegenheit – dem Chef des Kartellamts, nachdem er Eon und Ruhrgas mit seiner Untersagung das Leben schwer gemacht hat, den Rü</w:t>
        <w:softHyphen/>
        <w:t>cken stärkt. Das hat der Mann nicht gemacht. Das alar</w:t>
        <w:softHyphen/>
        <w:t xml:space="preserve">miert mich sehr. </w:t>
      </w:r>
    </w:p>
    <w:p>
      <w:pPr>
        <w:pStyle w:val="J3"/>
        <w:widowControl/>
        <w:tabs>
          <w:tab w:val="clear" w:pos="1048"/>
          <w:tab w:val="left" w:pos="228" w:leader="none"/>
        </w:tabs>
        <w:spacing w:before="110" w:after="0"/>
        <w:ind w:left="0" w:firstLine="228"/>
        <w:rPr/>
      </w:pPr>
      <w:r>
        <w:rPr>
          <w:lang w:val="en-US"/>
        </w:rPr>
        <w:t xml:space="preserve">Ich glaube nämlich, Herr Kollege Schauerte, dass es einen Unterschied zwischen Ihren Oppositionsreden für mehr Wettbewerb und dem </w:t>
      </w:r>
      <w:r>
        <w:rPr>
          <w:b/>
          <w:lang w:val="en-US"/>
        </w:rPr>
        <w:t>Masterplan</w:t>
      </w:r>
      <w:r>
        <w:rPr>
          <w:lang w:val="en-US"/>
        </w:rPr>
        <w:t xml:space="preserve"> gibt, der im Bundeswirtschaftsministerium zunächst angedacht wird. Das trifft für den Energiesektor zu. Wir werden gerade in diesem Frühjahr über die Liberalisierung der Gasmärkte zu diskutieren haben. Das trifft für den Telekommunika</w:t>
        <w:softHyphen/>
        <w:t>tionssektor zu. Da hat die große Koalition – Stichworte: Breitband und weniger Wettbewerb im Bereich der Tele</w:t>
        <w:softHyphen/>
        <w:t>kom – sogar schon schriftlich entsprechende Weichen gestellt. Das trifft für meine Begriffe für die Frage zu, wie der Börsengang der Bahn ablaufen soll. Das trifft für die Frage zu, ob man die völlige Liberalisierung im Post</w:t>
        <w:softHyphen/>
        <w:t>bereich etwa verschiebt, wie das die Post zumindest sub</w:t>
        <w:softHyphen/>
        <w:t>til erkennen lässt. Das trifft für die Frage zu, ob wir – mit der deutschen Präsidentschaft wird das ein Thema wer</w:t>
        <w:softHyphen/>
        <w:t>den – eine stärkere Wettbewerbskontrolle auf dem EU-Binnenmarkt wollen oder die Möglichkeiten der EU-Kommission, den Wettbewerb auf dem Binnenmarkt zu kontrollieren, weiter einschränken wollen.</w:t>
      </w:r>
    </w:p>
    <w:p>
      <w:pPr>
        <w:pStyle w:val="J3"/>
        <w:widowControl/>
        <w:tabs>
          <w:tab w:val="clear" w:pos="1048"/>
          <w:tab w:val="left" w:pos="228" w:leader="none"/>
        </w:tabs>
        <w:spacing w:before="110" w:after="0"/>
        <w:ind w:left="0" w:firstLine="228"/>
        <w:rPr/>
      </w:pPr>
      <w:r>
        <w:rPr>
          <w:lang w:val="en-US"/>
        </w:rPr>
        <w:t>In all diesen Fragen hat die große Koalition bisher die Weichen in Richtung weniger Wettbewerb gestellt. Auch deshalb soll unser Gesetzentwurf als eine Art Weckruf dazu dienen, uns darauf zu besinnen, dass ein funktionie</w:t>
        <w:softHyphen/>
        <w:t xml:space="preserve">render Wettbewerb im Sinne der Verbraucher ist. Ludwig Erhard – noch einmal – hat dazu gesagt, dass Kartelle immer mit geringerem </w:t>
      </w:r>
      <w:r>
        <w:rPr>
          <w:b/>
          <w:lang w:val="en-US"/>
        </w:rPr>
        <w:t>Wohlstand</w:t>
      </w:r>
      <w:r>
        <w:rPr>
          <w:lang w:val="en-US"/>
        </w:rPr>
        <w:t xml:space="preserve"> zu bezahlen sind. Das konnten wir in der ehemaligen DDR beobach</w:t>
        <w:softHyphen/>
        <w:t>ten. Das spüren zurzeit die Verbraucher, wenn sie ihre Mietnebenkosten betrachten. Das wird man im Telekom</w:t>
        <w:softHyphen/>
        <w:t>munikationssektor spüren, wenn der geringe Wettbe</w:t>
        <w:softHyphen/>
        <w:t>werb, der uns dort gelungen ist, gleichsam wieder zer</w:t>
        <w:softHyphen/>
        <w:t>stört wird, weil man im Breitbandbereich vielen Wettbewerbern die Möglichkeit, sicher zu investieren, nimmt, um der Magentatruppe eine entsprechende Marktmacht einzuräumen. Ich glaube, dass wir alle mit</w:t>
        <w:softHyphen/>
        <w:t>einander darüber nachdenken sollten, ob das die Binnen</w:t>
        <w:softHyphen/>
        <w:t>konjunktur wirklich fördern wird. Denn das alles bedeu</w:t>
        <w:softHyphen/>
        <w:t>tet Kaufkraftentzug und gleichzeitig höhere Gewinne der Kartelle.</w:t>
      </w:r>
    </w:p>
    <w:p>
      <w:pPr>
        <w:pStyle w:val="J3"/>
        <w:widowControl/>
        <w:tabs>
          <w:tab w:val="clear" w:pos="1048"/>
          <w:tab w:val="left" w:pos="228" w:leader="none"/>
        </w:tabs>
        <w:spacing w:before="110" w:after="0"/>
        <w:ind w:left="0" w:firstLine="228"/>
        <w:rPr>
          <w:lang w:val="en-US"/>
        </w:rPr>
      </w:pPr>
      <w:r>
        <w:rPr>
          <w:lang w:val="en-US"/>
        </w:rPr>
        <w:t>Nun möchte ich, Herr Brüderle, zum Abschluss einen Dissens, den ich mit Ihnen habe, kurz ansprechen. Es geht um die Frage der Regulierung, um die Netzagentur. Ich persönlich finde, dass es mit der Novelle zum Ener</w:t>
        <w:softHyphen/>
        <w:t>giewirtschaftsgesetz und mit der Einrichtung und Stär</w:t>
        <w:softHyphen/>
        <w:t>kung der Bundesnetzagentur in einer relativ großen Ko</w:t>
        <w:softHyphen/>
        <w:t>alition gelungen ist, neben dem Kartellamt eine zweite, starke Institution zu etablieren, die für mehr Wettbewerb sorgen wird.</w:t>
      </w:r>
    </w:p>
    <w:p>
      <w:pPr>
        <w:pStyle w:val="K"/>
        <w:widowControl/>
        <w:tabs>
          <w:tab w:val="clear" w:pos="877"/>
          <w:tab w:val="clear" w:pos="1276"/>
          <w:tab w:val="left" w:pos="399" w:leader="none"/>
        </w:tabs>
        <w:spacing w:before="110" w:after="0"/>
        <w:ind w:left="399" w:right="399" w:hanging="399"/>
        <w:rPr>
          <w:lang w:val="en-US"/>
        </w:rPr>
      </w:pPr>
      <w:r>
        <w:rPr>
          <w:lang w:val="en-US"/>
        </w:rPr>
        <w:t>(Abg. Rainer Brüderle [FDP] meldet sich zu einer Zwischenfrage)</w:t>
      </w:r>
    </w:p>
    <w:p>
      <w:pPr>
        <w:pStyle w:val="O"/>
        <w:widowControl/>
        <w:spacing w:before="110" w:after="0"/>
        <w:rPr>
          <w:lang w:val="en-US"/>
        </w:rPr>
      </w:pPr>
      <w:r>
        <w:rPr>
          <w:lang w:val="en-US"/>
        </w:rPr>
        <w:t xml:space="preserve">Ich bin der Meinung, dass Matthias Kurth eine sehr gute Arbeit leistet.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Berninger –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tthias Berning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 xml:space="preserve">Man sollte sie nicht so pauschal diskreditieren, wie Sie das gemacht haben. </w:t>
      </w:r>
    </w:p>
    <w:p>
      <w:pPr>
        <w:pStyle w:val="J3"/>
        <w:widowControl/>
        <w:tabs>
          <w:tab w:val="clear" w:pos="1048"/>
          <w:tab w:val="left" w:pos="228" w:leader="none"/>
        </w:tabs>
        <w:spacing w:before="110" w:after="0"/>
        <w:ind w:left="0" w:firstLine="228"/>
        <w:rPr>
          <w:lang w:val="en-US"/>
        </w:rPr>
      </w:pPr>
      <w:r>
        <w:rPr>
          <w:lang w:val="en-US"/>
        </w:rPr>
        <w:t>Ich danke Ihnen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 Rainer Brüderle [FDP]: Kurzinterventio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Ist das ein Antrag auf eine Kurzintervention? </w:t>
      </w:r>
    </w:p>
    <w:p>
      <w:pPr>
        <w:pStyle w:val="K"/>
        <w:widowControl/>
        <w:tabs>
          <w:tab w:val="clear" w:pos="877"/>
          <w:tab w:val="clear" w:pos="1276"/>
          <w:tab w:val="left" w:pos="399" w:leader="none"/>
        </w:tabs>
        <w:spacing w:before="110" w:after="0"/>
        <w:ind w:left="399" w:right="399" w:hanging="399"/>
        <w:rPr>
          <w:lang w:val="en-US"/>
        </w:rPr>
      </w:pPr>
      <w:r>
        <w:rPr>
          <w:lang w:val="en-US"/>
        </w:rPr>
        <w:t>(Rainer Brüderle [FDP]: Ja!)</w:t>
      </w:r>
    </w:p>
    <w:p>
      <w:pPr>
        <w:pStyle w:val="J3"/>
        <w:widowControl/>
        <w:tabs>
          <w:tab w:val="clear" w:pos="1048"/>
          <w:tab w:val="left" w:pos="228" w:leader="none"/>
        </w:tabs>
        <w:spacing w:before="110" w:after="0"/>
        <w:ind w:left="0" w:firstLine="228"/>
        <w:rPr>
          <w:lang w:val="en-US"/>
        </w:rPr>
      </w:pPr>
      <w:r>
        <w:rPr>
          <w:lang w:val="en-US"/>
        </w:rPr>
        <w:t>Herr Kollege Brüderle, 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ainer Brüderle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Kollege Berninger, ich habe mich rechtzeitig während Ihrer Rede zu einer Zwischenfrage gemeldet. Da diese nicht möglich war, nutze ich den Weg der Kurzintervention.</w:t>
      </w:r>
    </w:p>
    <w:p>
      <w:pPr>
        <w:pStyle w:val="J3"/>
        <w:widowControl/>
        <w:tabs>
          <w:tab w:val="clear" w:pos="1048"/>
          <w:tab w:val="left" w:pos="228" w:leader="none"/>
        </w:tabs>
        <w:spacing w:before="110" w:after="0"/>
        <w:ind w:left="0" w:firstLine="228"/>
        <w:rPr>
          <w:lang w:val="en-US"/>
        </w:rPr>
      </w:pPr>
      <w:r>
        <w:rPr>
          <w:lang w:val="en-US"/>
        </w:rPr>
        <w:t>Ich halte es für einen elementaren Widerspruch, wenn Sie einerseits sagen: „Wir wollen durch die Abschaffung der Ministererlaubnis das Kartellamt stärken“, Sie aber andererseits verteidigen, dass es in Wettbewerbsfragen unterschiedliche Instanzen nebeneinander gibt. Das hat gar nichts mit der Arbeit des Herrn Kurth zu tun. Ich respektiere diesen Mann. Aber es ist vom Prinzip her falsch, in Wettbewerbsfragen für Teilmärkte Sonderbe</w:t>
        <w:softHyphen/>
        <w:t xml:space="preserve">hörden einzurich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Widerspruch bei der SPD)</w:t>
      </w:r>
    </w:p>
    <w:p>
      <w:pPr>
        <w:pStyle w:val="J3"/>
        <w:widowControl/>
        <w:tabs>
          <w:tab w:val="clear" w:pos="1048"/>
          <w:tab w:val="left" w:pos="228" w:leader="none"/>
        </w:tabs>
        <w:spacing w:before="110" w:after="0"/>
        <w:ind w:left="0" w:firstLine="228"/>
        <w:rPr>
          <w:lang w:val="en-US"/>
        </w:rPr>
      </w:pPr>
      <w:r>
        <w:rPr>
          <w:lang w:val="en-US"/>
        </w:rPr>
        <w:t>Die Logik verlangt – dann wäre Ihr Gesetzentwurf viel glaubwürdiger – ein starkes und unabhängiges Kar</w:t>
        <w:softHyphen/>
        <w:t>tellamt. Sie wollen ja sogar so weit gehen, dass Sie keine Gemeinwohlaspekte vorsehen. Aber Sie verteidigen, dass bei der Eisenbahn, der Energie, der Telekommuni</w:t>
        <w:softHyphen/>
        <w:t>kation Sonderregelungen geschaffen wurden. Sie haben dort sogar das Einzelweisungsrecht zugunsten eines Unternehmens mitgetragen. Das ist ja der eklatanteste Verstoß gegen Wettbewerbsregeln, den es je nach dem Krieg in Deutschland gab. Das macht die Sache nicht glaubwürdig.</w:t>
      </w:r>
    </w:p>
    <w:p>
      <w:pPr>
        <w:pStyle w:val="J3"/>
        <w:widowControl/>
        <w:tabs>
          <w:tab w:val="clear" w:pos="1048"/>
          <w:tab w:val="left" w:pos="228" w:leader="none"/>
        </w:tabs>
        <w:spacing w:before="110" w:after="0"/>
        <w:ind w:left="0" w:firstLine="228"/>
        <w:rPr>
          <w:lang w:val="en-US"/>
        </w:rPr>
      </w:pPr>
      <w:r>
        <w:rPr>
          <w:lang w:val="en-US"/>
        </w:rPr>
        <w:t>Ich will Ihnen noch eines sagen: Sie vertreten ja die These, dass die Abschaffung der Ministererlaubnis das Kartellamt und den Gedanken des Wettbewerbs stärkt. Sie werden erleben, dass genau das, was Sie mitgetragen haben, nämlich Sonderbehörden für einzelne Märkte zu schaffen, dann noch zunehmen wird und dass die Gefahr der Politisierung und der Besetzung von Führungsposi</w:t>
        <w:softHyphen/>
        <w:t>tionen des Kartellamts aufgrund von politischen Ge</w:t>
        <w:softHyphen/>
        <w:t>sichtspunkten ungleich höher im Vergleich dazu werden wird, als wenn Sie als einen letzten „escape“ ein Instru</w:t>
        <w:softHyphen/>
        <w:t>ment haben, mit dem Gemeinwohlaspekte und andere übergeordnete Aspekte miteinbezogen werden können. Das ist der bessere Weg, als eine weitere Zersplitterung und Aushöhlung des Kartellamts durch Sonderbehörden und durch eine weitergehende Politisierung bei der Aus</w:t>
        <w:softHyphen/>
        <w:t xml:space="preserve">wahl von Entscheidungsträgern zu betreiben. Es gibt viele, die parteipolitisch verdienstvoll sind und die als Kandidaten für entsprechende Posten infrage kommen. </w:t>
      </w:r>
    </w:p>
    <w:p>
      <w:pPr>
        <w:pStyle w:val="Kblock"/>
        <w:widowControl/>
        <w:tabs>
          <w:tab w:val="clear" w:pos="709"/>
          <w:tab w:val="left" w:pos="399" w:leader="none"/>
        </w:tabs>
        <w:spacing w:before="110" w:after="0"/>
        <w:ind w:left="399" w:right="399" w:hanging="0"/>
        <w:rPr>
          <w:lang w:val="en-US"/>
        </w:rPr>
      </w:pPr>
      <w:r>
        <w:rPr>
          <w:lang w:val="en-US"/>
        </w:rPr>
        <w:t>(Beifall bei der FDP – Ludwig Stiegler [SPD]: Viele Liberale sind da! – Klaus Barthel [SPD]: Das ist aber eine 180-Grad-Kehr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Berninger, zur Erwiderung, 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tthias Berning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Herr Kollege Brüderle, zunächst einmal möchte ich darauf hinweisen, dass die Grundstruktur der Netzagen</w:t>
        <w:softHyphen/>
        <w:t>tur im Zuge der Liberalisierung des Telekommunika</w:t>
        <w:softHyphen/>
        <w:t>tionsmarktes von der FDP federführend vorangetrieben worden ist. Das war in der fern zurückliegenden Zeit, als Sie noch die Wirtschaftsminister in diesem Land gestellt haben. Ich glaube, dass es eine Reihe von netzgebunde</w:t>
        <w:softHyphen/>
        <w:t>nen Industrien gibt, die als Monopole oder Oligopole or</w:t>
        <w:softHyphen/>
        <w:t>ganisiert sind. Diese netzgebundenen Industrien lassen sich nach meinem Dafürhalten nur in eine Marktwirt</w:t>
        <w:softHyphen/>
        <w:t>schaft überführen, wenn man für die Details solche Schiedsrichter hat, wie Matthias Kurth einer ist. Ich glaube, dass das Kartellamt damit überfordert wäre, die Zugangsregelungen bei Gas im Detail auszuhandeln, im Detail auszuhandeln, wie der Strommarkt funktionieren soll, oder im Detail die Wettbewerbsregeln bei der Bahn auszuhandeln. Die Netzagentur – sie hat im Telekommu</w:t>
        <w:softHyphen/>
        <w:t xml:space="preserve">nikationsbereich eine Reihe von für unterschiedliche Unternehmen unangenehmen Entscheidungen gefällt – wird dagegen eine wichtige Rolle zu spielen haben. </w:t>
      </w:r>
    </w:p>
    <w:p>
      <w:pPr>
        <w:pStyle w:val="J3"/>
        <w:widowControl/>
        <w:tabs>
          <w:tab w:val="clear" w:pos="1048"/>
          <w:tab w:val="left" w:pos="228" w:leader="none"/>
        </w:tabs>
        <w:spacing w:before="110" w:after="0"/>
        <w:ind w:left="0" w:firstLine="228"/>
        <w:rPr>
          <w:lang w:val="en-US"/>
        </w:rPr>
      </w:pPr>
      <w:r>
        <w:rPr>
          <w:lang w:val="en-US"/>
        </w:rPr>
        <w:t>Insofern glaube ich, dass es in Bezug auf den Wettbe</w:t>
        <w:softHyphen/>
        <w:t>werb eine vernünftige Position ist, das Kartellamt da</w:t>
        <w:softHyphen/>
        <w:t>durch zu stärken, dass die Ministererlaubnis, die ja ein Druckmittel ist, wegfällt. Es gibt als Kontrollinstanz die Gerichte; man kann beispielsweise eine Entscheidung vor Gericht anfechten. Darüber hinaus ist es nötig, dass wir mit der Netzagentur eine Instanz haben, die die netz</w:t>
        <w:softHyphen/>
        <w:t>gebundenen Industrien auf dem Weg zu mehr Wettbe</w:t>
        <w:softHyphen/>
        <w:t>werb, auf dem Weg in die Marktwirtschaft hilfreich un</w:t>
        <w:softHyphen/>
        <w:t xml:space="preserve">terstützt, sprich: denen auf die Füße tritt, wenn sie bei Details nicht vorankommen. </w:t>
      </w:r>
    </w:p>
    <w:p>
      <w:pPr>
        <w:pStyle w:val="J3"/>
        <w:widowControl/>
        <w:tabs>
          <w:tab w:val="clear" w:pos="1048"/>
          <w:tab w:val="left" w:pos="228" w:leader="none"/>
        </w:tabs>
        <w:spacing w:before="110" w:after="0"/>
        <w:ind w:left="0" w:firstLine="228"/>
        <w:rPr>
          <w:lang w:val="en-US"/>
        </w:rPr>
      </w:pPr>
      <w:r>
        <w:rPr>
          <w:lang w:val="en-US"/>
        </w:rPr>
        <w:t>Dass die Gaswirtschaft es innerhalb von fünf Mona</w:t>
        <w:softHyphen/>
        <w:t>ten nicht geschafft hat, das, was das Parlament mit gro</w:t>
        <w:softHyphen/>
        <w:t xml:space="preserve">ßer Mehrheit beschlossen hat, mehr Wettbewerb auf dem Gassektor, in eine vernünftige, praktikable Form zu überführen, dass sie nach fünf Monaten sagt: „Tut uns Leid; haben wir nicht geschafft“, ist ein weiterer Beleg dafür, wie nötig diese Netzagentur ist. </w:t>
      </w:r>
    </w:p>
    <w:p>
      <w:pPr>
        <w:pStyle w:val="J3"/>
        <w:widowControl/>
        <w:tabs>
          <w:tab w:val="clear" w:pos="1048"/>
          <w:tab w:val="left" w:pos="228" w:leader="none"/>
        </w:tabs>
        <w:spacing w:before="110" w:after="0"/>
        <w:ind w:left="0" w:firstLine="228"/>
        <w:rPr>
          <w:lang w:val="en-US"/>
        </w:rPr>
      </w:pPr>
      <w:r>
        <w:rPr>
          <w:lang w:val="en-US"/>
        </w:rPr>
        <w:t>In der Tat würde ich Ihnen darin zustimmen, dass die neue Bundesregierung bei der Suche nach einem Nach</w:t>
        <w:softHyphen/>
        <w:t>folger für Herrn Kurth – sollte er denn wechseln – natür</w:t>
        <w:softHyphen/>
        <w:t>lich eine hohe Verantwortung hat. Wir brauchen Perso</w:t>
        <w:softHyphen/>
        <w:t>nen wie Herrn Kurth und Herrn Böge, die das Kreuz haben, gegen breiten Widerstand und teilweise gegen den Widerstand der veröffentlichten Meinung für Wett</w:t>
        <w:softHyphen/>
        <w:t>bewerb einzustehen. Diese Verantwortung kann man aber keiner Regierung abnehmen. Vielmehr müssen sich der jeweilige Minister und das Kabinett dieser Aufgabe mit Vernunft stellen. Ohne diese Personen – das stimmt mich optimistisch – würde es aber jede Regierung sehr schwer hab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Das Wort hat jetzt der Kollege Albert Rupprecht von der CDU/CSU-Frak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lbert Rupprecht</w:t>
      </w:r>
      <w:r>
        <w:rPr>
          <w:rStyle w:val="TimesNormal"/>
          <w:lang w:val="en-US"/>
        </w:rPr>
        <w:t xml:space="preserve"> (Weiden) (CDU/CSU): </w:t>
      </w:r>
    </w:p>
    <w:p>
      <w:pPr>
        <w:pStyle w:val="J11"/>
        <w:widowControl/>
        <w:tabs>
          <w:tab w:val="clear" w:pos="1048"/>
          <w:tab w:val="clear" w:pos="1276"/>
          <w:tab w:val="left" w:pos="228" w:leader="none"/>
        </w:tabs>
        <w:ind w:left="0" w:firstLine="228"/>
        <w:rPr>
          <w:lang w:val="en-US"/>
        </w:rPr>
      </w:pPr>
      <w:r>
        <w:rPr>
          <w:lang w:val="en-US"/>
        </w:rPr>
        <w:t>Herr Präsident! Sehr geehrte Damen und Herren! Herr Lafontaine, Sie haben ja auf dem Parteitag der Lin</w:t>
        <w:softHyphen/>
        <w:t>ken mit großer Leidenschaft die Initiative zur Abschaf</w:t>
        <w:softHyphen/>
        <w:t>fung der Ministererlaubnis angekündigt. Sie haben wei</w:t>
        <w:softHyphen/>
        <w:t>ter gesagt: Die Ministererlaubnis zu verbieten, das wird ein wirkliches Vergnügen. Gemessen daran war Ihre Rede heute erstaunlich sachlich. Unsere Aufgabe ist es, gute und sachliche Politik zu machen und nicht Bewähr</w:t>
        <w:softHyphen/>
        <w:t>tes abzuschaffen, weil das für einen ein Vergnügen oder ein Jux wäre. Der vorliegende Antrag der Fraktion der Linken ist erstens in der Argumentation unlogisch; er ist zweitens zutiefst undemokratisch und drittens dreschen Sie nach außen auf die Ministererlaubnis ein, meinen in Wirklichkeit aber Springer.</w:t>
      </w:r>
    </w:p>
    <w:p>
      <w:pPr>
        <w:pStyle w:val="J3"/>
        <w:widowControl/>
        <w:tabs>
          <w:tab w:val="clear" w:pos="1048"/>
          <w:tab w:val="left" w:pos="228" w:leader="none"/>
        </w:tabs>
        <w:spacing w:before="110" w:after="0"/>
        <w:ind w:left="0" w:firstLine="228"/>
        <w:rPr>
          <w:lang w:val="en-US"/>
        </w:rPr>
      </w:pPr>
      <w:r>
        <w:rPr>
          <w:lang w:val="en-US"/>
        </w:rPr>
        <w:t>Der Gesetzentwurf von Bündnis 90/Die Grünen, der gestern noch kurzfristig – und, wie ich glaube, halbher</w:t>
        <w:softHyphen/>
        <w:t>zig – mit ähnlicher Zielrichtung nachgeschoben wurde, ist in der Sache ebenso unvernünftig. Sie haben letztend</w:t>
        <w:softHyphen/>
        <w:t>lich einen Trittbrettfahrerantrag eingereicht, weil Sie als Opposition wahrgenommen werden wollen und wissen, dass das Thema in den nächsten Wochen sehr intensiv behandelt werden wird. Sie wollten zudem Lafontaine nicht allein die Show abziehen lassen. Der Gesetzent</w:t>
        <w:softHyphen/>
        <w:t>wurf ist unglaubwürdig: Dieselben Personen, die noch vor wenigen Wochen als Kabinettsmitglieder die Minis</w:t>
        <w:softHyphen/>
        <w:t xml:space="preserve">tererlaubnis verteidigt haben, wollen sie nach wenigen Wochen in der Opposition streichen und abschaffen. </w:t>
      </w:r>
    </w:p>
    <w:p>
      <w:pPr>
        <w:pStyle w:val="J3"/>
        <w:widowControl/>
        <w:tabs>
          <w:tab w:val="clear" w:pos="1048"/>
          <w:tab w:val="left" w:pos="228" w:leader="none"/>
        </w:tabs>
        <w:spacing w:before="110" w:after="0"/>
        <w:ind w:left="0" w:firstLine="228"/>
        <w:rPr/>
      </w:pPr>
      <w:r>
        <w:rPr>
          <w:lang w:val="en-US"/>
        </w:rPr>
        <w:t xml:space="preserve">Es gibt eine klare und bewährte </w:t>
      </w:r>
      <w:r>
        <w:rPr>
          <w:b/>
          <w:lang w:val="en-US"/>
        </w:rPr>
        <w:t>Aufgabenteilung:</w:t>
      </w:r>
      <w:r>
        <w:rPr>
          <w:lang w:val="en-US"/>
        </w:rPr>
        <w:t xml:space="preserve"> Das Bundeskartellamt auf der einen Seite prüft streng und mit hoher fachlicher Kompetenz ausschließlich die wettbewerbsrechtlichen Auswirkungen einer Fusion. Der Wirtschaftsminister auf der anderen Seite prüft hin</w:t>
        <w:softHyphen/>
        <w:t>gegen, wenn ein Antrag eingereicht wird, das übergeord</w:t>
        <w:softHyphen/>
        <w:t>nete, allgemeine Interesse an einer Fusion. Wir, die de</w:t>
        <w:softHyphen/>
        <w:t>mokratisch gewählten Vertreter des Volkes, haben die Aufgabe, diese Entscheidung hier im Parlament zu de</w:t>
        <w:softHyphen/>
        <w:t>battieren und die Regierung zu kontrollieren. Ich ver</w:t>
        <w:softHyphen/>
        <w:t>stehe beim besten Willen nicht, wieso Sie dieses demo</w:t>
        <w:softHyphen/>
        <w:t>kratische Verfahren abschaffen wollen. Wer soll denn dann prüfen, ob das Interesse der Allgemeinheit, das Ge</w:t>
        <w:softHyphen/>
        <w:t xml:space="preserve">meinwohl gewahrt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 Jörg Tauss [SPD]: Das ist die zentrale Frage!)</w:t>
      </w:r>
    </w:p>
    <w:p>
      <w:pPr>
        <w:pStyle w:val="J3"/>
        <w:widowControl/>
        <w:tabs>
          <w:tab w:val="clear" w:pos="1048"/>
          <w:tab w:val="left" w:pos="228" w:leader="none"/>
        </w:tabs>
        <w:spacing w:before="110" w:after="0"/>
        <w:ind w:left="0" w:firstLine="228"/>
        <w:rPr>
          <w:lang w:val="en-US"/>
        </w:rPr>
      </w:pPr>
      <w:r>
        <w:rPr>
          <w:lang w:val="en-US"/>
        </w:rPr>
        <w:t>Soll dies in Zukunft eine außen stehende Kommission machen? Nicht eine Kommission hat letzten Endes über Verlust und Sicherheit von Arbeitsplätzen, über die wirt</w:t>
        <w:softHyphen/>
        <w:t>schaftliche Gefährdung einer ganzen Region zu ent</w:t>
        <w:softHyphen/>
        <w:t>scheiden, sondern wir, die gewählten Vertreter des Vol</w:t>
        <w:softHyphen/>
        <w:t xml:space="preserve">kes, und die von uns getragene, aber auch kontrollierte Regierung. </w:t>
      </w:r>
    </w:p>
    <w:p>
      <w:pPr>
        <w:pStyle w:val="J3"/>
        <w:widowControl/>
        <w:tabs>
          <w:tab w:val="clear" w:pos="1048"/>
          <w:tab w:val="left" w:pos="228" w:leader="none"/>
        </w:tabs>
        <w:spacing w:before="110" w:after="0"/>
        <w:ind w:left="0" w:firstLine="228"/>
        <w:rPr/>
      </w:pPr>
      <w:r>
        <w:rPr>
          <w:lang w:val="en-US"/>
        </w:rPr>
        <w:t xml:space="preserve">Die </w:t>
      </w:r>
      <w:r>
        <w:rPr>
          <w:b/>
          <w:lang w:val="en-US"/>
        </w:rPr>
        <w:t>Ministererlaubnis</w:t>
      </w:r>
      <w:r>
        <w:rPr>
          <w:lang w:val="en-US"/>
        </w:rPr>
        <w:t xml:space="preserve"> hat sich bewährt. Das Verfah</w:t>
        <w:softHyphen/>
        <w:t>ren wurde 1973 eingeführt und seither nur in absoluten Ausnahmefällen angewandt. In diesen 33 Jahren gab es Tausende Fusionen, aber nur 18 Anträge auf eine Minis</w:t>
        <w:softHyphen/>
        <w:t>tererlaubnis, von denen lediglich sieben genehmigt wur</w:t>
        <w:softHyphen/>
        <w:t>den. Das heißt, dass im Schnitt alle fünf Jahre eine Genehmigung erteilt wurde und diese oft nur mit erheb</w:t>
        <w:softHyphen/>
        <w:t>lichen Auflagen. Das Prüfverfahren ist zudem transpa</w:t>
        <w:softHyphen/>
        <w:t>rent und ordentlich. Eine Erlaubnis muss ausführlich be</w:t>
        <w:softHyphen/>
        <w:t>gründet werden. Nicht zuletzt – wie es sich in einem Rechtsstaat gehört – kann gegen das Ergebnis auch ge</w:t>
        <w:softHyphen/>
        <w:t xml:space="preserve">klagt werden. </w:t>
      </w:r>
    </w:p>
    <w:p>
      <w:pPr>
        <w:pStyle w:val="J3"/>
        <w:widowControl/>
        <w:tabs>
          <w:tab w:val="clear" w:pos="1048"/>
          <w:tab w:val="left" w:pos="228" w:leader="none"/>
        </w:tabs>
        <w:spacing w:before="110" w:after="0"/>
        <w:ind w:left="0" w:firstLine="228"/>
        <w:rPr/>
      </w:pPr>
      <w:r>
        <w:rPr>
          <w:lang w:val="en-US"/>
        </w:rPr>
        <w:t>Jetzt kommen wir zum eigentlichen Kern der Angele</w:t>
        <w:softHyphen/>
        <w:t xml:space="preserve">genheit. Ich glaube, der Linken geht es in Wirklichkeit gar nicht um die Ministererlaubnis, sondern um </w:t>
      </w:r>
      <w:r>
        <w:rPr>
          <w:b/>
          <w:lang w:val="en-US"/>
        </w:rPr>
        <w:t>Springer.</w:t>
      </w:r>
      <w:r>
        <w:rPr>
          <w:lang w:val="en-US"/>
        </w:rPr>
        <w:t xml:space="preserve"> Die wettbewerbsrechtliche Diskussion über das Für und Wider der Fusion von Springer und Sat 1 ist die eine Frage. Das Bundeskartellamt prüft hier mit ho</w:t>
        <w:softHyphen/>
        <w:t>her fachlicher Kompetenz. Das Ergebnis werden wir voraussichtlich nächste Woche erfahren. Wer die Dis</w:t>
        <w:softHyphen/>
        <w:t>kussion verfolgt hat, hat gesehen, welch starke Stellung das Kartellamt hierbei einnimmt. Ich glaube, mehr müs</w:t>
        <w:softHyphen/>
        <w:t>sen wir heute an dieser Stelle zu diesem Sachverhalt nicht sagen.</w:t>
      </w:r>
    </w:p>
    <w:p>
      <w:pPr>
        <w:pStyle w:val="J3"/>
        <w:widowControl/>
        <w:tabs>
          <w:tab w:val="clear" w:pos="1048"/>
          <w:tab w:val="left" w:pos="228" w:leader="none"/>
        </w:tabs>
        <w:spacing w:before="110" w:after="0"/>
        <w:ind w:left="0" w:firstLine="228"/>
        <w:rPr/>
      </w:pPr>
      <w:r>
        <w:rPr>
          <w:lang w:val="en-US"/>
        </w:rPr>
        <w:t xml:space="preserve">Eine völlig andere Frage ist aber, ob das </w:t>
      </w:r>
      <w:r>
        <w:rPr>
          <w:b/>
          <w:lang w:val="en-US"/>
        </w:rPr>
        <w:t>demokrati</w:t>
        <w:softHyphen/>
        <w:t>sche Verfahren</w:t>
      </w:r>
      <w:r>
        <w:rPr>
          <w:lang w:val="en-US"/>
        </w:rPr>
        <w:t xml:space="preserve"> der Ministererlaubnis beibehalten wer</w:t>
        <w:softHyphen/>
        <w:t>den soll oder nicht. Frau Jochimsen von der Linken schrieb am 2. Januar in der Zeitung „Neues Deutsch</w:t>
        <w:softHyphen/>
        <w:t>land“ sinngemäß, das Instrument der Ministererlaubnis müsse jetzt abgeschafft werden, weil es sein könne, dass die Fusion von Springer und Sat 1 durch eine Ministerer</w:t>
        <w:softHyphen/>
        <w:t>laubnis genehmigt werde. Sehr geehrte Damen und Her</w:t>
        <w:softHyphen/>
        <w:t>ren, was ist das für eine Logik? Das ist, als wollten Sie alle Autos verbieten, weil Ihnen das Reiseziel nicht ge</w:t>
        <w:softHyphen/>
        <w:t>fällt. Die Argumentation ist in sich unlogisch, schlicht</w:t>
        <w:softHyphen/>
        <w:t xml:space="preserve">weg irrational und vor allem zutiefst ideologisch. Der wahre Kern ist, dass Sie über die Phase „Enteignet Springer“ immer noch nicht hinausgekommen sin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 Lachen des Abg. Bodo Ramelow [DIE LINKE])</w:t>
      </w:r>
    </w:p>
    <w:p>
      <w:pPr>
        <w:pStyle w:val="O"/>
        <w:widowControl/>
        <w:spacing w:before="110" w:after="0"/>
        <w:rPr>
          <w:lang w:val="en-US"/>
        </w:rPr>
      </w:pPr>
      <w:r>
        <w:rPr>
          <w:lang w:val="en-US"/>
        </w:rPr>
        <w:t>Aufwachen! Wir leben nicht mehr im Jahr 1968. Wir le</w:t>
        <w:softHyphen/>
        <w:t xml:space="preserve">ben im Jahr 2006. </w:t>
      </w:r>
    </w:p>
    <w:p>
      <w:pPr>
        <w:pStyle w:val="J3"/>
        <w:widowControl/>
        <w:tabs>
          <w:tab w:val="clear" w:pos="1048"/>
          <w:tab w:val="left" w:pos="228" w:leader="none"/>
        </w:tabs>
        <w:spacing w:before="110" w:after="0"/>
        <w:ind w:left="0" w:firstLine="228"/>
        <w:rPr>
          <w:lang w:val="en-US"/>
        </w:rPr>
      </w:pPr>
      <w:r>
        <w:rPr>
          <w:lang w:val="en-US"/>
        </w:rPr>
        <w:t>Wir von der CSU und der CDU verstehen uns ganz eindeutig in der Tradition von Ludwig Erhard. Die so</w:t>
        <w:softHyphen/>
        <w:t>ziale Marktwirtschaft lebt von einem funktionierenden Wettbewerb, der die Bürger schützt und den Wohlstand mehrt. Deswegen haben wir, die Unionsfraktion, uns ins</w:t>
        <w:softHyphen/>
        <w:t>besondere in der letzten Wahlperiode bei der Novelle des GWB intensiv engagiert und darauf gedrängt, dass die Lücken geschlossen werden.</w:t>
      </w:r>
    </w:p>
    <w:p>
      <w:pPr>
        <w:pStyle w:val="J3"/>
        <w:widowControl/>
        <w:tabs>
          <w:tab w:val="clear" w:pos="1048"/>
          <w:tab w:val="left" w:pos="228" w:leader="none"/>
        </w:tabs>
        <w:spacing w:before="110" w:after="0"/>
        <w:ind w:left="0" w:firstLine="228"/>
        <w:rPr>
          <w:lang w:val="en-US"/>
        </w:rPr>
      </w:pPr>
      <w:r>
        <w:rPr>
          <w:lang w:val="en-US"/>
        </w:rPr>
        <w:t>Deswegen haben wir die Liberalisierung im Bereich Strom und Energie während der Ära Kohl ins Leben ge</w:t>
        <w:softHyphen/>
        <w:t>rufen und in den vergangenen Jahren nachhaltig forciert. Es ist keine Frage, dass beispielsweise auf dem Energie</w:t>
        <w:softHyphen/>
        <w:t xml:space="preserve">markt noch erheblich nachgebessert werden muss. Sie werden sehen, dass Wirtschaftsminister Glos das tun wird. Er wird sich als wahrer Enkel von Ludwig Erhard in den Geschichtsbüchern verewigen. </w:t>
      </w:r>
      <w:r>
        <mc:AlternateContent>
          <mc:Choice Requires="wps">
            <w:drawing>
              <wp:anchor behindDoc="0" distT="0" distB="0" distL="0" distR="0" simplePos="0" locked="0" layoutInCell="0" allowOverlap="1" relativeHeight="308">
                <wp:simplePos x="0" y="0"/>
                <wp:positionH relativeFrom="margin">
                  <wp:posOffset>635</wp:posOffset>
                </wp:positionH>
                <wp:positionV relativeFrom="paragraph">
                  <wp:posOffset>635</wp:posOffset>
                </wp:positionV>
                <wp:extent cx="504825" cy="215900"/>
                <wp:effectExtent l="0" t="0" r="0" b="0"/>
                <wp:wrapTopAndBottom/>
                <wp:docPr id="460" name="Frame15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54" descr=""/>
                                          <pic:cNvPicPr>
                                            <a:picLocks noChangeAspect="1" noChangeArrowheads="1"/>
                                          </pic:cNvPicPr>
                                        </pic:nvPicPr>
                                        <pic:blipFill>
                                          <a:blip r:embed="rId31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54" descr=""/>
                                    <pic:cNvPicPr>
                                      <a:picLocks noChangeAspect="1" noChangeArrowheads="1"/>
                                    </pic:cNvPicPr>
                                  </pic:nvPicPr>
                                  <pic:blipFill>
                                    <a:blip r:embed="rId31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 Lachen bei der LINKEN)</w:t>
      </w:r>
    </w:p>
    <w:p>
      <w:pPr>
        <w:pStyle w:val="O"/>
        <w:widowControl/>
        <w:spacing w:before="110" w:after="0"/>
        <w:rPr>
          <w:lang w:val="en-US"/>
        </w:rPr>
      </w:pPr>
      <w:r>
        <w:rPr>
          <w:lang w:val="en-US"/>
        </w:rPr>
        <w:t>Sie wissen ja, Ludwig Erhard war Franke. Michael Glos ist auch Franke. Die Franken saugen die soziale Markt</w:t>
        <w:softHyphen/>
        <w:t xml:space="preserve">wirtschaft sozusagen schon mit der Muttermilch oder mit Frankenwein in sich auf. </w:t>
      </w:r>
    </w:p>
    <w:p>
      <w:pPr>
        <w:pStyle w:val="K"/>
        <w:widowControl/>
        <w:tabs>
          <w:tab w:val="clear" w:pos="877"/>
          <w:tab w:val="clear" w:pos="1276"/>
          <w:tab w:val="left" w:pos="399" w:leader="none"/>
        </w:tabs>
        <w:spacing w:before="110" w:after="0"/>
        <w:ind w:left="399" w:right="399" w:hanging="399"/>
        <w:rPr>
          <w:lang w:val="en-US"/>
        </w:rPr>
      </w:pPr>
      <w:r>
        <w:rPr>
          <w:lang w:val="en-US"/>
        </w:rPr>
        <w:t>(Ludwig Stiegler [SPD]: Das ist kein Beweis für die geografische Herkunft!)</w:t>
      </w:r>
    </w:p>
    <w:p>
      <w:pPr>
        <w:pStyle w:val="J3"/>
        <w:widowControl/>
        <w:tabs>
          <w:tab w:val="clear" w:pos="1048"/>
          <w:tab w:val="left" w:pos="228" w:leader="none"/>
        </w:tabs>
        <w:spacing w:before="110" w:after="0"/>
        <w:ind w:left="0" w:firstLine="228"/>
        <w:rPr>
          <w:lang w:val="en-US"/>
        </w:rPr>
      </w:pPr>
      <w:r>
        <w:rPr>
          <w:lang w:val="en-US"/>
        </w:rPr>
        <w:t>Lassen Sie mich zusammenfassen: Das Instrument der Ministererlaubnis hat sich bewährt. Es ist zudem ein zutiefst politisch-demokratisches Instrument. Ihr Antrag zielt in eine andere, in eine falsche Richtung. Sie wollen demokratische Instrumente durch Kommissionen erset</w:t>
        <w:softHyphen/>
        <w:t>zen. Ihr Antrag ist letztlich zutiefst ideologisch moti</w:t>
        <w:softHyphen/>
        <w:t>viert. Sie träumen noch heute von der Zeit der außerpar</w:t>
        <w:softHyphen/>
        <w:t>lamentarischen Opposition. Sehr geehrte Damen und Herren der Linken, Sie sind in diesem Parlament geistig noch nicht angekommen.</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 Lachen bei der LINKEN – Oskar Lafontaine [DIE LINKE]: Das stimmt sogar auf eine andere Art und Weis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Jörg Tauss von der SPD-Fraktion.</w:t>
      </w:r>
    </w:p>
    <w:p>
      <w:pPr>
        <w:pStyle w:val="K"/>
        <w:widowControl/>
        <w:tabs>
          <w:tab w:val="clear" w:pos="877"/>
          <w:tab w:val="clear" w:pos="1276"/>
          <w:tab w:val="left" w:pos="399" w:leader="none"/>
        </w:tabs>
        <w:spacing w:before="110" w:after="0"/>
        <w:ind w:left="399" w:right="399" w:hanging="399"/>
        <w:rPr>
          <w:lang w:val="en-US"/>
        </w:rPr>
      </w:pPr>
      <w:r>
        <w:rPr>
          <w:lang w:val="en-US"/>
        </w:rPr>
        <w:t>(Dr. Rainer Wend [SPD]: Wehe, einer macht einen Zwischenruf!)</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örg Taus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 xml:space="preserve">Herr Präsident! Liebe Kolleginnen und Kollegen! Ich wusste gar nicht, dass Ludwig Erhard in Prichsenstadt bei Schweinfurt Verwandte hatte. Aber man lernt ja nicht aus. </w:t>
      </w:r>
    </w:p>
    <w:p>
      <w:pPr>
        <w:pStyle w:val="J3"/>
        <w:widowControl/>
        <w:tabs>
          <w:tab w:val="clear" w:pos="1048"/>
          <w:tab w:val="left" w:pos="228" w:leader="none"/>
        </w:tabs>
        <w:spacing w:before="110" w:after="0"/>
        <w:ind w:left="0" w:firstLine="228"/>
        <w:rPr>
          <w:lang w:val="en-US"/>
        </w:rPr>
      </w:pPr>
      <w:r>
        <w:rPr>
          <w:lang w:val="en-US"/>
        </w:rPr>
        <w:t>Wir unterhalten uns natürlich in der Tat heute ein Stück weit über die Fusion von Springer mit Pro Sieben und Sat.1. Völlig ungeachtet des populistischen und inhaltsleeren Charakters des Antrags der PDS ist es na</w:t>
        <w:softHyphen/>
        <w:t>türlich schon ein medienpolitisches und wettbewerbs</w:t>
        <w:softHyphen/>
        <w:t>rechtliches Thema, das jenseits von Ideologie angesie</w:t>
        <w:softHyphen/>
        <w:t xml:space="preserve">delt werden kann. </w:t>
      </w:r>
    </w:p>
    <w:p>
      <w:pPr>
        <w:pStyle w:val="J3"/>
        <w:widowControl/>
        <w:tabs>
          <w:tab w:val="clear" w:pos="1048"/>
          <w:tab w:val="left" w:pos="228" w:leader="none"/>
        </w:tabs>
        <w:spacing w:before="110" w:after="0"/>
        <w:ind w:left="0" w:firstLine="228"/>
        <w:rPr>
          <w:lang w:val="en-US"/>
        </w:rPr>
      </w:pPr>
      <w:r>
        <w:rPr>
          <w:lang w:val="en-US"/>
        </w:rPr>
        <w:t>Lieber Kollege Brüderle, bei Ihnen wundere ich mich immer. Ich meine, das ist bei euch Liberalen so: Jeder kann jeden Tag etwas Neues erzählen; das kennzeichnet die Liberalität, aber nicht unbedingt die politische Serio</w:t>
        <w:softHyphen/>
        <w:t>sität. Sie waren übrigens derjenige, der zu Ihrer Regie</w:t>
        <w:softHyphen/>
        <w:t>rungszeit die Regulierungsbehörde eingeführt hat. Zu der Zeit gab es, wenn ich mich recht erinnere, einen FDP-Wirtschaftsminister. Sie haben sie über Jahre hin</w:t>
        <w:softHyphen/>
        <w:t xml:space="preserve">weg vehement verteidigt. </w:t>
      </w:r>
    </w:p>
    <w:p>
      <w:pPr>
        <w:pStyle w:val="K"/>
        <w:widowControl/>
        <w:tabs>
          <w:tab w:val="clear" w:pos="877"/>
          <w:tab w:val="clear" w:pos="1276"/>
          <w:tab w:val="left" w:pos="399" w:leader="none"/>
        </w:tabs>
        <w:spacing w:before="110" w:after="0"/>
        <w:ind w:left="399" w:right="399" w:hanging="399"/>
        <w:rPr>
          <w:lang w:val="en-US"/>
        </w:rPr>
      </w:pPr>
      <w:r>
        <w:rPr>
          <w:lang w:val="en-US"/>
        </w:rPr>
        <w:t>(Rainer Brüderle [FDP]: Ich? Nie! Sie müssen überlegen, nicht schwadronieren!)</w:t>
      </w:r>
    </w:p>
    <w:p>
      <w:pPr>
        <w:pStyle w:val="O"/>
        <w:widowControl/>
        <w:spacing w:before="110" w:after="0"/>
        <w:rPr>
          <w:lang w:val="en-US"/>
        </w:rPr>
      </w:pPr>
      <w:r>
        <w:rPr>
          <w:lang w:val="en-US"/>
        </w:rPr>
        <w:t>Ich finde, es war eine gute Entscheidung. Die Regulie</w:t>
        <w:softHyphen/>
        <w:t xml:space="preserve">rungsbehörde leistet gute Arbeit. Also tun Sie heute nicht ganz so ablehnend. </w:t>
      </w:r>
    </w:p>
    <w:p>
      <w:pPr>
        <w:pStyle w:val="J3"/>
        <w:widowControl/>
        <w:tabs>
          <w:tab w:val="clear" w:pos="1048"/>
          <w:tab w:val="left" w:pos="228" w:leader="none"/>
        </w:tabs>
        <w:spacing w:before="110" w:after="0"/>
        <w:ind w:left="0" w:firstLine="228"/>
        <w:rPr/>
      </w:pPr>
      <w:r>
        <w:rPr>
          <w:lang w:val="en-US"/>
        </w:rPr>
        <w:t xml:space="preserve">Herr Kollege Berninger – ich will noch einmal auf Sie zurückkommen – hat Recht: In Wahrheit geht es heute um die </w:t>
      </w:r>
      <w:r>
        <w:rPr>
          <w:b/>
          <w:lang w:val="en-US"/>
        </w:rPr>
        <w:t>Fusion von Springer mit</w:t>
      </w:r>
      <w:r>
        <w:rPr>
          <w:lang w:val="en-US"/>
        </w:rPr>
        <w:t xml:space="preserve"> </w:t>
      </w:r>
      <w:r>
        <w:rPr>
          <w:b/>
          <w:lang w:val="en-US"/>
        </w:rPr>
        <w:t>Pro Sieben und Sat.1.</w:t>
      </w:r>
      <w:r>
        <w:rPr>
          <w:lang w:val="en-US"/>
        </w:rPr>
        <w:t xml:space="preserve"> Hierzu wurden von Ihnen, lieber Kollege Berninger, ei</w:t>
        <w:softHyphen/>
        <w:t xml:space="preserve">nige Unterstellungen gemacht. Von dem, was von links gekommen ist, möchte ich gar nicht sprechen. </w:t>
      </w:r>
    </w:p>
    <w:p>
      <w:pPr>
        <w:pStyle w:val="J3"/>
        <w:widowControl/>
        <w:tabs>
          <w:tab w:val="clear" w:pos="1048"/>
          <w:tab w:val="left" w:pos="228" w:leader="none"/>
        </w:tabs>
        <w:spacing w:before="110" w:after="0"/>
        <w:ind w:left="0" w:firstLine="228"/>
        <w:rPr>
          <w:lang w:val="en-US"/>
        </w:rPr>
      </w:pPr>
      <w:r>
        <w:rPr>
          <w:lang w:val="en-US"/>
        </w:rPr>
        <w:t>Zu dem, was Kurt Beck gesagt hat, möchte ich erwi</w:t>
        <w:softHyphen/>
        <w:t>dern: Es ist nicht wahr, dass hier irgendetwas vorbereitet wäre. Ich habe übrigens nicht mit Jürgen Peters telefo</w:t>
        <w:softHyphen/>
        <w:t>niert. Ich habe, um mich hier zu vergewissern, mit der Staatskanzlei in Mainz telefoniert – lieber Kollege Brüderle, das müsste Ihnen doch nahe liegen –, von der auch noch einmal bekräftigt worden ist, dass das Verfah</w:t>
        <w:softHyphen/>
        <w:t>ren abgewartet werden muss. Wir sind in einem laufen</w:t>
        <w:softHyphen/>
        <w:t xml:space="preserve">den Verfahren. Wir haben dieses Verfahren noch nicht abgeschlossen. Das ist die Logik des Vorgangs. </w:t>
      </w:r>
    </w:p>
    <w:p>
      <w:pPr>
        <w:pStyle w:val="J3"/>
        <w:widowControl/>
        <w:tabs>
          <w:tab w:val="clear" w:pos="1048"/>
          <w:tab w:val="left" w:pos="228" w:leader="none"/>
        </w:tabs>
        <w:spacing w:before="110" w:after="0"/>
        <w:ind w:left="0" w:firstLine="228"/>
        <w:rPr/>
      </w:pPr>
      <w:r>
        <w:rPr>
          <w:lang w:val="en-US"/>
        </w:rPr>
        <w:t xml:space="preserve">In der Sache ist sich die SPD völlig einig. Wir müssen mit dem Koalitionspartner darüber sprechen. Wir halten eine </w:t>
      </w:r>
      <w:r>
        <w:rPr>
          <w:b/>
          <w:lang w:val="en-US"/>
        </w:rPr>
        <w:t>Ministererlaubnis,</w:t>
      </w:r>
      <w:r>
        <w:rPr>
          <w:lang w:val="en-US"/>
        </w:rPr>
        <w:t xml:space="preserve"> so wie sie angekündigt worden ist, für nicht ganz unproblematisch. Das werden wir in aller Freundschaft in der Koalition austragen. Aber in der Tat, im Moment sind wir gar nicht die Handelnden. Handelnder ist das Kartellamt, das jetzt zu prüfen hat, ob eine Meinungsmacht im Medienbereich entsteht und ob Meinungsvielfalt beeinträchtigt wird. Wir Medienpoliti</w:t>
        <w:softHyphen/>
        <w:t>ker in der SPD haben klar gesagt: Wir sehen diese Ge</w:t>
        <w:softHyphen/>
        <w:t xml:space="preserve">fahr. </w:t>
      </w:r>
    </w:p>
    <w:p>
      <w:pPr>
        <w:pStyle w:val="J3"/>
        <w:widowControl/>
        <w:tabs>
          <w:tab w:val="clear" w:pos="1048"/>
          <w:tab w:val="left" w:pos="228" w:leader="none"/>
        </w:tabs>
        <w:spacing w:before="110" w:after="0"/>
        <w:ind w:left="0" w:firstLine="228"/>
        <w:rPr/>
      </w:pPr>
      <w:r>
        <w:rPr>
          <w:lang w:val="en-US"/>
        </w:rPr>
        <w:t>Aus diesem Grunde sehen wir es auch als relativ pro</w:t>
        <w:softHyphen/>
        <w:t>blematisch an, dass ein Teil der Länder nun eine Diskus</w:t>
        <w:softHyphen/>
        <w:t xml:space="preserve">sion darüber beginnt, die Entscheidung der </w:t>
      </w:r>
      <w:r>
        <w:rPr>
          <w:b/>
          <w:lang w:val="en-US"/>
        </w:rPr>
        <w:t>KEK</w:t>
      </w:r>
      <w:r>
        <w:rPr>
          <w:lang w:val="en-US"/>
        </w:rPr>
        <w:t xml:space="preserve"> aufzu</w:t>
        <w:softHyphen/>
        <w:t>heben. Ich glaube, die KEK – die Kommission zur Wahrung der Medienvielfalt und zur Verhinderung von Konzentrationsprozessen im Medienbereich – hat hier eine sehr gute, interessante und abgewogene Stellung</w:t>
        <w:softHyphen/>
        <w:t>nahme abgegeben. Ich würde es bedauern, wenn dies jetzt in einem landespolitischen Hickhack möglicher</w:t>
        <w:softHyphen/>
        <w:t xml:space="preserve">weise unterginge. </w:t>
      </w:r>
    </w:p>
    <w:p>
      <w:pPr>
        <w:pStyle w:val="J3"/>
        <w:widowControl/>
        <w:tabs>
          <w:tab w:val="clear" w:pos="1048"/>
          <w:tab w:val="left" w:pos="228" w:leader="none"/>
        </w:tabs>
        <w:spacing w:before="110" w:after="0"/>
        <w:ind w:left="0" w:firstLine="228"/>
        <w:rPr>
          <w:lang w:val="en-US"/>
        </w:rPr>
      </w:pPr>
      <w:r>
        <w:rPr>
          <w:lang w:val="en-US"/>
        </w:rPr>
        <w:t>Das Problem der Medien, das Sie berechtigterweise angesprochen haben, lieber Kollege Berninger, wird mit Ihrem Antrag nicht gelöst. Wir werden uns wahrschein</w:t>
        <w:softHyphen/>
        <w:t>lich im Bundestag im Laufe der nächsten Jahre darüber unterhalten müssen, ob wir insgesamt ein völlig neues Medienkonzentrationsrecht brauchen. Das geht bis hin zu den Fragen der Pressefusion, für die es in der letzten Legislaturperiode keine Zeit mehr gab. Darüber müssen wir übrigens auch im europäischen Bereich reden. Wir haben eine europäische Regelung. Aber ob die im Zu</w:t>
        <w:softHyphen/>
        <w:t>sammenhang mit der Übernahme von Fernsehen durch Pressehäuser, wie es hier beabsichtigt ist, noch reicht, ist zweifelhaft. Das ist medienpolitisch höchst problema</w:t>
        <w:softHyphen/>
        <w:t>tisch.</w:t>
      </w:r>
    </w:p>
    <w:p>
      <w:pPr>
        <w:pStyle w:val="J3"/>
        <w:widowControl/>
        <w:tabs>
          <w:tab w:val="clear" w:pos="1048"/>
          <w:tab w:val="left" w:pos="228" w:leader="none"/>
        </w:tabs>
        <w:spacing w:before="110" w:after="0"/>
        <w:ind w:left="0" w:firstLine="228"/>
        <w:rPr/>
      </w:pPr>
      <w:r>
        <w:rPr>
          <w:lang w:val="en-US"/>
        </w:rPr>
        <w:t>Die Vorschläge der Linkspartei und der Grünen stel</w:t>
        <w:softHyphen/>
        <w:t xml:space="preserve">len allerdings keine Lösung dieses Problems dar. Das, was Sie vorschlagen, würde dazu führen, dass wir das </w:t>
      </w:r>
      <w:r>
        <w:rPr>
          <w:b/>
          <w:lang w:val="en-US"/>
        </w:rPr>
        <w:t>Interesse der Allgemeinheit</w:t>
      </w:r>
      <w:r>
        <w:rPr>
          <w:lang w:val="en-US"/>
        </w:rPr>
        <w:t xml:space="preserve"> – Kollege Rupprecht hat darauf hingewiesen – nicht mehr vertreten könnten. Das ist der Kern dessen, was Sie angreifen.</w:t>
      </w:r>
    </w:p>
    <w:p>
      <w:pPr>
        <w:pStyle w:val="J3"/>
        <w:widowControl/>
        <w:tabs>
          <w:tab w:val="clear" w:pos="1048"/>
          <w:tab w:val="left" w:pos="228" w:leader="none"/>
        </w:tabs>
        <w:spacing w:before="110" w:after="0"/>
        <w:ind w:left="0" w:firstLine="228"/>
        <w:rPr>
          <w:lang w:val="en-US"/>
        </w:rPr>
      </w:pPr>
      <w:r>
        <w:rPr>
          <w:lang w:val="en-US"/>
        </w:rPr>
        <w:t>Kollege Brüderle, da Sie mich auf meine Vergangen</w:t>
        <w:softHyphen/>
        <w:t>heit bei der IG Metall angesprochen haben, sage ich Ih</w:t>
        <w:softHyphen/>
        <w:t>nen: Ich brauche mich für keine Stunde zu schämen, in der ich – zum Teil gegen Ihre Klientel – die Arbeitneh</w:t>
        <w:softHyphen/>
        <w:t>merinteressen in diesem Lande vertreten habe. Ich be</w:t>
        <w:softHyphen/>
        <w:t>daure keine Stunde, in der ich mich dafür eingesetzt hab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Als es in Baden-Württemberg beispielsweise zu einer Krise der Maschinenbauindustrie gekommen war und das Kartellamt Fusionen untersagte, standen übrigens auch liberale Abgeordnete bei uns auf der Matte. Es wurde demonstriert, die Beschäftigten und der gesamte Mittelstand sind aufgestanden und haben gesagt: Wenn diese Fusion verhindert wird, gehen in einem bedeuten</w:t>
        <w:softHyphen/>
        <w:t xml:space="preserve">den Konzern der Maschinenbauindustrie Tausende von Arbeitsplätzen verloren. </w:t>
      </w:r>
    </w:p>
    <w:p>
      <w:pPr>
        <w:pStyle w:val="J3"/>
        <w:widowControl/>
        <w:tabs>
          <w:tab w:val="clear" w:pos="1048"/>
          <w:tab w:val="left" w:pos="228" w:leader="none"/>
        </w:tabs>
        <w:spacing w:before="110" w:after="0"/>
        <w:ind w:left="0" w:firstLine="228"/>
        <w:rPr>
          <w:lang w:val="en-US"/>
        </w:rPr>
      </w:pPr>
      <w:r>
        <w:rPr>
          <w:lang w:val="en-US"/>
        </w:rPr>
        <w:t>Damals haben wir gemeinsam eine Ministererlaubnis gefordert. Aber Herr Kollege Maurer – jetzt ist er nicht mehr da – erinnert sich wenig an das, was in der Vergan</w:t>
        <w:softHyphen/>
        <w:t>genheit in Baden-Württemberg geschehen ist, und an seine eigene politische Vergangenheit schon gar nicht. Das ist die Heuchelei, die ich Ihnen vorwerfe: Damals haben Sie eine Ministererlaubnis gefordert und heute tun Sie so, als sei die Ministererlaubnis von Übel. Das dis</w:t>
        <w:softHyphen/>
        <w:t>qualifiziert Ihren Gesetzentwurf in einer Form, dass man ihn nicht näher betrachten mu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Liebe Kolleginnen und Kollegen, wir müssen uns mit der Frage der Medienvielfalt beschäftigen. Wir werden das Verfahren abwarten und im Falle eines ablehnenden Bescheids des Kartellamtes, den wir erwarten – als So</w:t>
        <w:softHyphen/>
        <w:t>zialdemokrat sage ich: wir erhoffen ihn uns auch – sehr sorgfältig überlegen, wie in Zukunft zu verfahren ist. Darüber werden wir dann diskutieren müssen. Diese Frage ist in der gesamten Koalition zu klären und nicht nur in einem Ministerbüro. Das ist selbstverständlich; denn wir sind eine Koalition. Wir werden die Medien</w:t>
        <w:softHyphen/>
        <w:t>vielfalt, die Pressefreiheit und die Meinungsvielfalt hochhalten. Von diesem Vorhaben und von nichts ande</w:t>
        <w:softHyphen/>
        <w:t>rem lassen wir uns leiten, schon gar nicht von irgendwel</w:t>
        <w:softHyphen/>
        <w:t>chen ablenkenden Scheingesetzentwürfen.</w:t>
      </w:r>
    </w:p>
    <w:p>
      <w:pPr>
        <w:pStyle w:val="J3"/>
        <w:widowControl/>
        <w:tabs>
          <w:tab w:val="clear" w:pos="1048"/>
          <w:tab w:val="left" w:pos="228" w:leader="none"/>
        </w:tabs>
        <w:spacing w:before="110" w:after="0"/>
        <w:ind w:left="0" w:firstLine="228"/>
        <w:rPr>
          <w:lang w:val="en-US"/>
        </w:rPr>
      </w:pPr>
      <w:r>
        <w:rPr>
          <w:lang w:val="en-US"/>
        </w:rPr>
        <w:t>Ich bedanke m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Zu einer Kurzintervention erteile ich dem Kollegen Oskar Lafontaine das Wort.</w:t>
      </w:r>
    </w:p>
    <w:p>
      <w:pPr>
        <w:pStyle w:val="K"/>
        <w:widowControl/>
        <w:tabs>
          <w:tab w:val="clear" w:pos="877"/>
          <w:tab w:val="clear" w:pos="1276"/>
          <w:tab w:val="left" w:pos="399" w:leader="none"/>
        </w:tabs>
        <w:spacing w:before="110" w:after="0"/>
        <w:ind w:left="399" w:right="399" w:hanging="399"/>
        <w:rPr>
          <w:lang w:val="en-US"/>
        </w:rPr>
      </w:pPr>
      <w:r>
        <w:rPr>
          <w:lang w:val="en-US"/>
        </w:rPr>
        <w:t>(Zurufe von der CDU/CSU: Oh nein! – Auch das noch!)</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Oskar Lafontaine</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Herr Präsident! Meine Damen und Herren! Ich bin mehrfach angesprochen worden. Zunächst möchte ich dem Kollegen von der CDU/CSU-Fraktion entgegnen, der das Wort „Vergnügen“ zitiert hat. Das Wort „Vergnü</w:t>
        <w:softHyphen/>
        <w:t>gen“ war nicht auf den Sachverhalt selbst gemünzt, son</w:t>
        <w:softHyphen/>
        <w:t>dern auf meine Aussage, dass ich mit Spannung erwarte, wie sich die Parteien der Marktwirtschaft zu diesem Sachverhalt äußern werden. Denn das bereitet Vergnü</w:t>
        <w:softHyphen/>
        <w:t>gen. Das wollte ich nur erläutern.</w:t>
      </w:r>
    </w:p>
    <w:p>
      <w:pPr>
        <w:pStyle w:val="J3"/>
        <w:widowControl/>
        <w:tabs>
          <w:tab w:val="clear" w:pos="1048"/>
          <w:tab w:val="left" w:pos="228" w:leader="none"/>
        </w:tabs>
        <w:spacing w:before="110" w:after="0"/>
        <w:ind w:left="0" w:firstLine="228"/>
        <w:rPr>
          <w:lang w:val="en-US"/>
        </w:rPr>
      </w:pPr>
      <w:r>
        <w:rPr>
          <w:lang w:val="en-US"/>
        </w:rPr>
        <w:t>Zum Zweiten. Wenn ein Minister in der jetzigen marktwirtschaftlichen Situation, in der sich die Bundes</w:t>
        <w:softHyphen/>
        <w:t>republik Deutschland befindet, das Recht erhalten soll, Fusionen zu untersagen, ist das kein Rückfall in die DDR-Wirtschaft. Er kann ja nur den Zusammenschluss untersagen, den das Kartellamt zuvor genehmigt hat; so steht es im Gesetzentwurf. Die Schlussfolgerung einiger Redner, dass dies ein Rückfall in die Staatswirtschaft sei, kann ich logisch nicht nachvollziehen. Aber vielleicht argumentieren wir ja mit einer unterschiedlichen Logik.</w:t>
      </w:r>
    </w:p>
    <w:p>
      <w:pPr>
        <w:pStyle w:val="K"/>
        <w:widowControl/>
        <w:tabs>
          <w:tab w:val="clear" w:pos="877"/>
          <w:tab w:val="clear" w:pos="1276"/>
          <w:tab w:val="left" w:pos="399" w:leader="none"/>
        </w:tabs>
        <w:spacing w:before="110" w:after="0"/>
        <w:ind w:left="399" w:right="399" w:hanging="399"/>
        <w:rPr>
          <w:lang w:val="en-US"/>
        </w:rPr>
      </w:pPr>
      <w:r>
        <w:rPr>
          <w:lang w:val="en-US"/>
        </w:rPr>
        <w:t>(Jörg Tauss [SPD]: Oh ja, das ist wahr!)</w:t>
      </w:r>
    </w:p>
    <w:p>
      <w:pPr>
        <w:pStyle w:val="J3"/>
        <w:widowControl/>
        <w:tabs>
          <w:tab w:val="clear" w:pos="1048"/>
          <w:tab w:val="left" w:pos="228" w:leader="none"/>
        </w:tabs>
        <w:spacing w:before="110" w:after="0"/>
        <w:ind w:left="0" w:firstLine="228"/>
        <w:rPr>
          <w:lang w:val="en-US"/>
        </w:rPr>
      </w:pPr>
      <w:r>
        <w:rPr>
          <w:lang w:val="en-US"/>
        </w:rPr>
        <w:t>Nun zum persönlichen Teil. Mehrfach wurde darauf hingewiesen, dass ich in der Zeit, in der ich nicht dem Parlament angehörte und kein Regierungsamt hatte, ei</w:t>
        <w:softHyphen/>
        <w:t>nen Kolumnistenvertrag im Hause Springer hatte. Daran könne man, so ein Vertreter der SPD, meine Unglaub</w:t>
        <w:softHyphen/>
        <w:t>würdigkeit erkenn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w:t>
      </w:r>
      <w:r>
        <w:rPr>
          <w:rFonts w:eastAsia="TimesNewRoman"/>
          <w:lang w:val="en-US"/>
        </w:rPr>
        <w:t xml:space="preserve"> </w:t>
      </w:r>
      <w:r>
        <w:rPr>
          <w:lang w:val="en-US"/>
        </w:rPr>
        <w:t>ein besonders qualifizierter Abgeordneter der SPD klatscht gerade sehr laut –;</w:t>
      </w:r>
    </w:p>
    <w:p>
      <w:pPr>
        <w:pStyle w:val="Kklein"/>
        <w:widowControl/>
        <w:tabs>
          <w:tab w:val="clear" w:pos="1048"/>
          <w:tab w:val="clear" w:pos="1276"/>
          <w:tab w:val="left" w:pos="228" w:leader="none"/>
        </w:tabs>
        <w:spacing w:before="110" w:after="0"/>
        <w:ind w:left="228" w:right="228" w:hanging="228"/>
        <w:rPr>
          <w:lang w:val="en-US"/>
        </w:rPr>
      </w:pPr>
      <w:r>
        <w:rPr>
          <w:lang w:val="en-US"/>
        </w:rPr>
        <w:t>(Jörg Tauss [SPD]: Ja, wo war das denn? – Heiter</w:t>
        <w:softHyphen/>
        <w:t>keit des Abg. Rainer Brüderle [FDP])</w:t>
      </w:r>
    </w:p>
    <w:p>
      <w:pPr>
        <w:pStyle w:val="O"/>
        <w:widowControl/>
        <w:spacing w:before="110" w:after="0"/>
        <w:rPr>
          <w:lang w:val="en-US"/>
        </w:rPr>
      </w:pPr>
      <w:r>
        <w:rPr>
          <w:lang w:val="en-US"/>
        </w:rPr>
        <w:t>denn jemand, der von einem Verlag ein Honorar empfan</w:t>
        <w:softHyphen/>
        <w:t>gen hat,</w:t>
      </w:r>
    </w:p>
    <w:p>
      <w:pPr>
        <w:pStyle w:val="K"/>
        <w:widowControl/>
        <w:tabs>
          <w:tab w:val="clear" w:pos="877"/>
          <w:tab w:val="clear" w:pos="1276"/>
          <w:tab w:val="left" w:pos="399" w:leader="none"/>
        </w:tabs>
        <w:spacing w:before="110" w:after="0"/>
        <w:ind w:left="399" w:right="399" w:hanging="399"/>
        <w:rPr>
          <w:lang w:val="en-US"/>
        </w:rPr>
      </w:pPr>
      <w:r>
        <w:rPr>
          <w:lang w:val="en-US"/>
        </w:rPr>
        <w:t>(Jörg Tauss [SPD]: Für eine gute Gegenleis</w:t>
        <w:softHyphen/>
        <w:t>tung! 5 000 Euro im Monat!)</w:t>
      </w:r>
    </w:p>
    <w:p>
      <w:pPr>
        <w:pStyle w:val="O"/>
        <w:widowControl/>
        <w:spacing w:before="110" w:after="0"/>
        <w:rPr>
          <w:lang w:val="en-US"/>
        </w:rPr>
      </w:pPr>
      <w:r>
        <w:rPr>
          <w:lang w:val="en-US"/>
        </w:rPr>
        <w:t>dürfe sich nicht mehr zum Thema Medienkonzentration äußern.</w:t>
      </w:r>
    </w:p>
    <w:p>
      <w:pPr>
        <w:pStyle w:val="J3"/>
        <w:widowControl/>
        <w:tabs>
          <w:tab w:val="clear" w:pos="1048"/>
          <w:tab w:val="left" w:pos="228" w:leader="none"/>
        </w:tabs>
        <w:spacing w:before="110" w:after="0"/>
        <w:ind w:left="0" w:firstLine="228"/>
        <w:rPr>
          <w:lang w:val="en-US"/>
        </w:rPr>
      </w:pPr>
      <w:r>
        <w:rPr>
          <w:lang w:val="en-US"/>
        </w:rPr>
        <w:t>Um die Kollegen von der SPD-Fraktion aufzuklären – aus Zeitgründen kann ich nicht die ganze Latte der SPD-Mitglieder aufzählen, die früher Honorare vom Springer-Verlag bekommen haben –, erwähne ich nur meinen Ziehvater, Willy Brandt, der dort Teile seiner Biografie veröffentlicht hat.</w:t>
      </w:r>
    </w:p>
    <w:p>
      <w:pPr>
        <w:pStyle w:val="K"/>
        <w:widowControl/>
        <w:tabs>
          <w:tab w:val="clear" w:pos="877"/>
          <w:tab w:val="clear" w:pos="1276"/>
          <w:tab w:val="left" w:pos="399" w:leader="none"/>
        </w:tabs>
        <w:spacing w:before="110" w:after="0"/>
        <w:ind w:left="399" w:right="399" w:hanging="399"/>
        <w:rPr>
          <w:lang w:val="en-US"/>
        </w:rPr>
      </w:pPr>
      <w:r>
        <w:rPr>
          <w:lang w:val="en-US"/>
        </w:rPr>
        <w:t>(Jörg Tauss [SPD]: Aber ohne Gegenleistung!)</w:t>
      </w:r>
    </w:p>
    <w:p>
      <w:pPr>
        <w:pStyle w:val="O"/>
        <w:widowControl/>
        <w:spacing w:before="110" w:after="0"/>
        <w:rPr>
          <w:lang w:val="en-US"/>
        </w:rPr>
      </w:pPr>
      <w:r>
        <w:rPr>
          <w:lang w:val="en-US"/>
        </w:rPr>
        <w:t>Vielleicht kapiert sogar Herr Tauss, dass man Herrn Brandt deshalb nicht hätte verbieten können, sich zum Thema Medienkonzentration zu äußern. Sie sollten sich lieber etwas mäßigen bzw. sich etwas mehr in Scham zu</w:t>
        <w:softHyphen/>
        <w:t>rückhalten, Herr Tau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Ich glaube, niemand ist so direkt angesprochen wor</w:t>
        <w:softHyphen/>
        <w:t>den, dass ich das Wort zur Erwiderung erteilen muss. Aber wenn sich Herr Tauss aufgefordert fühlt, bitte schön.</w:t>
      </w:r>
    </w:p>
    <w:p>
      <w:pPr>
        <w:pStyle w:val="K"/>
        <w:widowControl/>
        <w:tabs>
          <w:tab w:val="clear" w:pos="877"/>
          <w:tab w:val="clear" w:pos="1276"/>
          <w:tab w:val="left" w:pos="399" w:leader="none"/>
        </w:tabs>
        <w:spacing w:before="110" w:after="0"/>
        <w:ind w:left="399" w:right="399" w:hanging="399"/>
        <w:rPr>
          <w:lang w:val="en-US"/>
        </w:rPr>
      </w:pPr>
      <w:r>
        <w:rPr>
          <w:lang w:val="en-US"/>
        </w:rPr>
        <w:t>(Jörg Tauss [SPD]: Nein!)</w:t>
      </w:r>
    </w:p>
    <w:p>
      <w:pPr>
        <w:pStyle w:val="O"/>
        <w:widowControl/>
        <w:spacing w:before="110" w:after="0"/>
        <w:rPr>
          <w:lang w:val="en-US"/>
        </w:rPr>
      </w:pPr>
      <w:r>
        <w:rPr>
          <w:lang w:val="en-US"/>
        </w:rPr>
        <w:t>–</w:t>
      </w:r>
      <w:r>
        <w:rPr>
          <w:rFonts w:eastAsia="TimesNewRoman"/>
          <w:lang w:val="en-US"/>
        </w:rPr>
        <w:t xml:space="preserve"> </w:t>
      </w:r>
      <w:r>
        <w:rPr>
          <w:lang w:val="en-US"/>
        </w:rPr>
        <w:t>Gut.</w:t>
      </w:r>
    </w:p>
    <w:p>
      <w:pPr>
        <w:pStyle w:val="K"/>
        <w:widowControl/>
        <w:tabs>
          <w:tab w:val="clear" w:pos="877"/>
          <w:tab w:val="clear" w:pos="1276"/>
          <w:tab w:val="left" w:pos="399" w:leader="none"/>
        </w:tabs>
        <w:spacing w:before="110" w:after="0"/>
        <w:ind w:left="399" w:right="399" w:hanging="399"/>
        <w:rPr>
          <w:lang w:val="en-US"/>
        </w:rPr>
      </w:pPr>
      <w:r>
        <w:rPr>
          <w:lang w:val="en-US"/>
        </w:rPr>
        <w:t>(Rainer Brüderle [FDP]: Jetzt schämt er sich! Tauss schämt sich!)</w:t>
      </w:r>
    </w:p>
    <w:p>
      <w:pPr>
        <w:pStyle w:val="J3"/>
        <w:widowControl/>
        <w:tabs>
          <w:tab w:val="clear" w:pos="1048"/>
          <w:tab w:val="left" w:pos="228" w:leader="none"/>
        </w:tabs>
        <w:spacing w:before="110" w:after="0"/>
        <w:ind w:left="0" w:firstLine="228"/>
        <w:rPr>
          <w:lang w:val="en-US"/>
        </w:rPr>
      </w:pPr>
      <w:r>
        <w:rPr>
          <w:lang w:val="en-US"/>
        </w:rPr>
        <w:t>Dann kommen wir zum nächsten Redner, dem Kolle</w:t>
        <w:softHyphen/>
        <w:t>gen Martin Zeil von der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Martin Zeil</w:t>
      </w:r>
      <w:r>
        <w:rPr>
          <w:rStyle w:val="TimesNormal"/>
          <w:lang w:val="en-US"/>
        </w:rPr>
        <w:t xml:space="preserve"> (FDP): </w:t>
      </w:r>
    </w:p>
    <w:p>
      <w:pPr>
        <w:pStyle w:val="J11"/>
        <w:widowControl/>
        <w:tabs>
          <w:tab w:val="clear" w:pos="1048"/>
          <w:tab w:val="clear" w:pos="1276"/>
          <w:tab w:val="left" w:pos="228" w:leader="none"/>
        </w:tabs>
        <w:ind w:left="0" w:firstLine="228"/>
        <w:rPr/>
      </w:pPr>
      <w:r>
        <w:rPr>
          <w:lang w:val="en-US"/>
        </w:rPr>
        <w:t xml:space="preserve">Herr Präsident! Liebe Kolleginnen und Kollegen! Die </w:t>
      </w:r>
      <w:r>
        <w:rPr>
          <w:b/>
          <w:lang w:val="en-US"/>
        </w:rPr>
        <w:t>Ministererlaubnis</w:t>
      </w:r>
      <w:r>
        <w:rPr>
          <w:lang w:val="en-US"/>
        </w:rPr>
        <w:t xml:space="preserve"> ist in der Tat ein starker Eingriff in die Entscheidung der unabhängigen Hüter des Wettbe</w:t>
        <w:softHyphen/>
        <w:t>werbs. Deshalb hat sie nach dem Gesetzeszweck aus gu</w:t>
        <w:softHyphen/>
        <w:t>tem Grunde auch absoluten Ausnahmecharakter.</w:t>
      </w:r>
    </w:p>
    <w:p>
      <w:pPr>
        <w:pStyle w:val="J3"/>
        <w:widowControl/>
        <w:tabs>
          <w:tab w:val="clear" w:pos="1048"/>
          <w:tab w:val="left" w:pos="228" w:leader="none"/>
        </w:tabs>
        <w:spacing w:before="110" w:after="0"/>
        <w:ind w:left="0" w:firstLine="228"/>
        <w:rPr>
          <w:lang w:val="en-US"/>
        </w:rPr>
      </w:pPr>
      <w:r>
        <w:rPr>
          <w:rFonts w:eastAsia="TimesNewRoman"/>
          <w:lang w:val="en-US"/>
        </w:rPr>
        <w:t xml:space="preserve"> </w:t>
      </w:r>
      <w:r>
        <w:rPr>
          <w:lang w:val="en-US"/>
        </w:rPr>
        <w:t>Seit der Entscheidung über die Fusion von Eon und Ruhrgas unter Rot-Grün, aber auch angesichts der aktu</w:t>
        <w:softHyphen/>
        <w:t>ellen Debatte über Pro Sieben/Sat.1 stellt sich verstärkt die Frage nach dem richtigen Gebrauch der Ministerer</w:t>
        <w:softHyphen/>
        <w:t>laubnis. Eines ist ja festzustellen: In beiden Bereichen – Energiewirtschaft und Medien – haben wir in Deutsch</w:t>
        <w:softHyphen/>
        <w:t>land eindeutig zu wenig Wettbewerb und nicht zu viel.</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FDP sowie des Abg. Matthias Berninger [BÜNDNIS 90/DIE GRÜNEN])</w:t>
      </w:r>
    </w:p>
    <w:p>
      <w:pPr>
        <w:pStyle w:val="J3"/>
        <w:widowControl/>
        <w:tabs>
          <w:tab w:val="clear" w:pos="1048"/>
          <w:tab w:val="left" w:pos="228" w:leader="none"/>
        </w:tabs>
        <w:spacing w:before="110" w:after="0"/>
        <w:ind w:left="0" w:firstLine="228"/>
        <w:rPr/>
      </w:pPr>
      <w:r>
        <w:rPr>
          <w:lang w:val="en-US"/>
        </w:rPr>
        <w:t xml:space="preserve">Gerade das Beispiel </w:t>
      </w:r>
      <w:r>
        <w:rPr>
          <w:b/>
          <w:lang w:val="en-US"/>
        </w:rPr>
        <w:t>Eon Ruhrgas</w:t>
      </w:r>
      <w:r>
        <w:rPr>
          <w:lang w:val="en-US"/>
        </w:rPr>
        <w:t xml:space="preserve"> zeigt zudem: Die damalige und auch die jüngste Haltung des Kartellamts bezüglich der marktbeherrschenden Stellung bei Gas und Strom ist richtig und die damalige Ministererlaubnis war ein Fehler. Wettbewerb war in der damaligen Regie</w:t>
        <w:softHyphen/>
        <w:t>rung offenbar nur eine Frage, wann wer auf welchen Posten bei den verfahrensbeteiligten Unternehmen wechselt.</w:t>
      </w:r>
    </w:p>
    <w:p>
      <w:pPr>
        <w:pStyle w:val="Kblock"/>
        <w:widowControl/>
        <w:tabs>
          <w:tab w:val="clear" w:pos="709"/>
          <w:tab w:val="left" w:pos="399" w:leader="none"/>
        </w:tabs>
        <w:spacing w:before="110" w:after="0"/>
        <w:ind w:left="399" w:right="399" w:hanging="0"/>
        <w:rPr>
          <w:lang w:val="en-US"/>
        </w:rPr>
      </w:pPr>
      <w:r>
        <w:rPr>
          <w:lang w:val="en-US"/>
        </w:rPr>
        <w:t>(Ludwig Stiegler [SPD]: Mensch, hör auf mit diesen saublöden Verleumdungen! Es gab eine gerichtliche Überprüfung!)</w:t>
      </w:r>
    </w:p>
    <w:p>
      <w:pPr>
        <w:pStyle w:val="O"/>
        <w:widowControl/>
        <w:spacing w:before="110" w:after="0"/>
        <w:rPr>
          <w:lang w:val="en-US"/>
        </w:rPr>
      </w:pPr>
      <w:r>
        <w:rPr>
          <w:lang w:val="en-US"/>
        </w:rPr>
        <w:t>–</w:t>
      </w:r>
      <w:r>
        <w:rPr>
          <w:rFonts w:eastAsia="TimesNewRoman"/>
          <w:lang w:val="en-US"/>
        </w:rPr>
        <w:t xml:space="preserve"> </w:t>
      </w:r>
      <w:r>
        <w:rPr>
          <w:lang w:val="en-US"/>
        </w:rPr>
        <w:t>Herr Kollege Stiegler, auch Sie sollten erst denken und dann reden. Sonst gibt es wieder eine Fehlleitung bei Ih</w:t>
        <w:softHyphen/>
        <w:t>ren Gedankenblitz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Es wäre gut gewesen, wenn die Grünen schon damals in der Regierung so kritisch gewesen wären, wie sie es jetzt bei ihrem Gesetzentwurf sind. Herr Kollege Berninger, es kommt nicht auf die Anzahl der Minister</w:t>
        <w:softHyphen/>
        <w:t>erlaubnisse an, sondern darauf, ob eine solche falsch war oder richtig.</w:t>
      </w:r>
    </w:p>
    <w:p>
      <w:pPr>
        <w:pStyle w:val="K"/>
        <w:widowControl/>
        <w:tabs>
          <w:tab w:val="clear" w:pos="877"/>
          <w:tab w:val="clear" w:pos="1276"/>
          <w:tab w:val="left" w:pos="399" w:leader="none"/>
        </w:tabs>
        <w:spacing w:before="110" w:after="0"/>
        <w:ind w:left="399" w:right="399" w:hanging="399"/>
        <w:rPr>
          <w:lang w:val="en-US"/>
        </w:rPr>
      </w:pPr>
      <w:r>
        <w:rPr>
          <w:lang w:val="en-US"/>
        </w:rPr>
        <w:t>(Heiterkeit des Abg. Matthias Berninger [BÜNDNIS 90/DIE GRÜNEN])</w:t>
      </w:r>
    </w:p>
    <w:p>
      <w:pPr>
        <w:pStyle w:val="J3"/>
        <w:widowControl/>
        <w:tabs>
          <w:tab w:val="clear" w:pos="1048"/>
          <w:tab w:val="left" w:pos="228" w:leader="none"/>
        </w:tabs>
        <w:spacing w:before="110" w:after="0"/>
        <w:ind w:left="0" w:firstLine="228"/>
        <w:rPr>
          <w:lang w:val="en-US"/>
        </w:rPr>
      </w:pPr>
      <w:r>
        <w:rPr>
          <w:lang w:val="en-US"/>
        </w:rPr>
        <w:t>Wir brauchen dringend eine Stärkung des Bundeskar</w:t>
        <w:softHyphen/>
        <w:t>tellamts als unabhängiger Instanz und keine Schwä</w:t>
        <w:softHyphen/>
        <w:t>chung, wie sie es wäre, wenn wir dem Vorschlag der Fraktion der Linken folgen wü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Auf die inneren Widersprüche dieses Vorschlags ist ja schon eingegangen worden. Eine Parallelprüfung im Ministerium würde zusätzliche Kosten bedeuten. Die Folge wäre noch mehr Bürokratie, also genau das Ge</w:t>
        <w:softHyphen/>
        <w:t>genteil von dem, was wir zur wirtschaftlichen Belebung brauchen.</w:t>
      </w:r>
    </w:p>
    <w:p>
      <w:pPr>
        <w:pStyle w:val="J3"/>
        <w:widowControl/>
        <w:tabs>
          <w:tab w:val="clear" w:pos="1048"/>
          <w:tab w:val="left" w:pos="228" w:leader="none"/>
        </w:tabs>
        <w:spacing w:before="110" w:after="0"/>
        <w:ind w:left="0" w:firstLine="228"/>
        <w:rPr/>
      </w:pPr>
      <w:r>
        <w:rPr>
          <w:b/>
          <w:lang w:val="en-US"/>
        </w:rPr>
        <w:t>Wettbewerbspolitik</w:t>
      </w:r>
      <w:r>
        <w:rPr>
          <w:lang w:val="en-US"/>
        </w:rPr>
        <w:t xml:space="preserve"> ist das ordnungspolitische Herz</w:t>
        <w:softHyphen/>
        <w:t>stück einer Politik der sozialen Marktwirtschaft. Davon ist bei der neuen Koalition aus unserer Sicht noch viel zu wenig zu spüren. Sie will vielmehr das Sündenregister der Vorgängerregierung auf diesem Gebiet – von Eon Ruhrgas über die Verlängerung des Briefmonopols bis zum Verzicht auf die Trennung von Netz und Betrieb bei der Bahn – offenbar noch verlängern, indem sie die Tele</w:t>
        <w:softHyphen/>
        <w:t>kom beim Breitbandnetz vor Wettbewerb schützen will. Wir halten dies für das Gegenteil von Wettbewerbspoli</w:t>
        <w:softHyphen/>
        <w:t>tik. Es ist auch das Gegenteil von Marktwirtschaf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des Abg. Matthias Berninger [BÜNDNIS 90/DIE GRÜNEN])</w:t>
      </w:r>
    </w:p>
    <w:p>
      <w:pPr>
        <w:pStyle w:val="J3"/>
        <w:widowControl/>
        <w:tabs>
          <w:tab w:val="clear" w:pos="1048"/>
          <w:tab w:val="left" w:pos="228" w:leader="none"/>
        </w:tabs>
        <w:spacing w:before="110" w:after="0"/>
        <w:ind w:left="0" w:firstLine="228"/>
        <w:rPr>
          <w:lang w:val="en-US"/>
        </w:rPr>
      </w:pPr>
      <w:r>
        <w:rPr>
          <w:lang w:val="en-US"/>
        </w:rPr>
        <w:t>Nun haben einige Kollegen viel über Ludwig Erhard gesprochen. Ein Kollege von der CSU hat auch schon die Enkel von Ludwig Erhard genannt. Herr Stoiber wollte auch auf diesem Stuhl Platz nehmen. Zum Glück ist ihm rechtzeitig eingefallen, dass er einem Vergleich nicht standgehalten hätte.</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Heiterkeit bei Abgeord</w:t>
        <w:softHyphen/>
        <w:t>neten der SPD und der LINKEN)</w:t>
      </w:r>
    </w:p>
    <w:p>
      <w:pPr>
        <w:pStyle w:val="O"/>
        <w:widowControl/>
        <w:spacing w:before="110" w:after="0"/>
        <w:rPr>
          <w:lang w:val="en-US"/>
        </w:rPr>
      </w:pPr>
      <w:r>
        <w:rPr>
          <w:lang w:val="en-US"/>
        </w:rPr>
        <w:t>Wer ausgerechnet vor einer Entscheidung des Kartellam</w:t>
        <w:softHyphen/>
        <w:t>tes mit der Ministererlaubnis winkt, wie dies Herr Glos und Herr Stoiber in diesen Tagen getan haben, begeht nicht nur eine ordnungspolitische Sünde ersten Ranges, sondern er schwächt die unabhängigen Hüter des Wett</w:t>
        <w:softHyphen/>
        <w:t>bewerbs.</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des Abg. Dr. Lothar Bisky [DIE LINKE])</w:t>
      </w:r>
    </w:p>
    <w:p>
      <w:pPr>
        <w:pStyle w:val="J3"/>
        <w:widowControl/>
        <w:tabs>
          <w:tab w:val="clear" w:pos="1048"/>
          <w:tab w:val="left" w:pos="228" w:leader="none"/>
        </w:tabs>
        <w:spacing w:before="110" w:after="0"/>
        <w:ind w:left="0" w:firstLine="228"/>
        <w:rPr>
          <w:lang w:val="en-US"/>
        </w:rPr>
      </w:pPr>
      <w:r>
        <w:rPr>
          <w:lang w:val="en-US"/>
        </w:rPr>
        <w:t>Nun ist Herrn Glos das Ministeramt ja im Zuge der Selbstfindung seines Parteivorsitzenden auch zu seiner eigenen Überraschung zugefallen. Aber er ist nun das ordnungspolitische Gewissen dieser Regierung und ich erwarte von ihm, dass er auch entsprechend agiert und nicht so defensiv wie bei den aktuellen Auseinanderset</w:t>
        <w:softHyphen/>
        <w:t>zungen um die richtige Energiepolitik und die drohende Zweckentfremdung der ERP-Mittel.</w:t>
      </w:r>
    </w:p>
    <w:p>
      <w:pPr>
        <w:pStyle w:val="J3"/>
        <w:widowControl/>
        <w:tabs>
          <w:tab w:val="clear" w:pos="1048"/>
          <w:tab w:val="left" w:pos="228" w:leader="none"/>
        </w:tabs>
        <w:spacing w:before="110" w:after="0"/>
        <w:ind w:left="0" w:firstLine="228"/>
        <w:rPr>
          <w:lang w:val="en-US"/>
        </w:rPr>
      </w:pPr>
      <w:r>
        <w:rPr>
          <w:lang w:val="en-US"/>
        </w:rPr>
        <w:t>Wir Liberale glauben an das Gute im Menschen.</w:t>
      </w:r>
    </w:p>
    <w:p>
      <w:pPr>
        <w:pStyle w:val="K"/>
        <w:widowControl/>
        <w:tabs>
          <w:tab w:val="clear" w:pos="877"/>
          <w:tab w:val="clear" w:pos="1276"/>
          <w:tab w:val="left" w:pos="399" w:leader="none"/>
        </w:tabs>
        <w:spacing w:before="110" w:after="0"/>
        <w:ind w:left="399" w:right="399" w:hanging="399"/>
        <w:rPr>
          <w:lang w:val="en-US"/>
        </w:rPr>
      </w:pPr>
      <w:r>
        <w:rPr>
          <w:lang w:val="en-US"/>
        </w:rPr>
        <w:t>(Lachen des Abg. Jörg Tauss [SPD])</w:t>
      </w:r>
    </w:p>
    <w:p>
      <w:pPr>
        <w:pStyle w:val="O"/>
        <w:widowControl/>
        <w:spacing w:before="110" w:after="0"/>
        <w:rPr>
          <w:lang w:val="en-US"/>
        </w:rPr>
      </w:pPr>
      <w:r>
        <w:rPr>
          <w:lang w:val="en-US"/>
        </w:rPr>
        <w:t>Wir glauben deshalb auch, dass sich die ordnungspoliti</w:t>
        <w:softHyphen/>
        <w:t>schen Kräfte des Ministers Glos noch entfesseln lassen.</w:t>
      </w:r>
    </w:p>
    <w:p>
      <w:pPr>
        <w:pStyle w:val="K"/>
        <w:widowControl/>
        <w:tabs>
          <w:tab w:val="clear" w:pos="877"/>
          <w:tab w:val="clear" w:pos="1276"/>
          <w:tab w:val="left" w:pos="399" w:leader="none"/>
        </w:tabs>
        <w:spacing w:before="110" w:after="0"/>
        <w:ind w:left="399" w:right="399" w:hanging="399"/>
        <w:rPr>
          <w:lang w:val="en-US"/>
        </w:rPr>
      </w:pPr>
      <w:r>
        <w:rPr>
          <w:lang w:val="en-US"/>
        </w:rPr>
        <w:t>(Heiterkeit bei Abgeordneten der FDP)</w:t>
      </w:r>
    </w:p>
    <w:p>
      <w:pPr>
        <w:pStyle w:val="O"/>
        <w:widowControl/>
        <w:spacing w:before="110" w:after="0"/>
        <w:rPr>
          <w:lang w:val="en-US"/>
        </w:rPr>
      </w:pPr>
      <w:r>
        <w:rPr>
          <w:lang w:val="en-US"/>
        </w:rPr>
        <w:t>Hier hätte er die Chance, dem Erbe eines Ludwig Erhard, aber auch eines Graf Lambsdorff wirklich ge</w:t>
        <w:softHyphen/>
        <w:t>recht zu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Lassen Sie mich zum Abschluss sagen: Wir müssen in Deutschland, aber auch in Europa wieder stärker der Kraft des Wettbewerbs vertrauen. So können wir mehr für Arbeitsplätze und Versorgungssicherheit tun, als dies ein kurzatmiges Konjunkturprogramm jemals vermag.</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Kollege Martin Zeil, ich gratuliere Ihnen zu Ihrer ers</w:t>
        <w:softHyphen/>
        <w:t>ten Rede im Deutschen Bundestag im Namen des Hau</w:t>
        <w:softHyphen/>
        <w:t>ses sehr herzlich.</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Das Wort hat jetzt der Kollege Dr. Michael Fuchs von 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Fuchs </w:t>
      </w:r>
      <w:r>
        <w:rPr>
          <w:rStyle w:val="TimesNormal"/>
          <w:lang w:val="en-US"/>
        </w:rPr>
        <w:t xml:space="preserve">(CDU/CSU): </w:t>
      </w:r>
      <w:r>
        <mc:AlternateContent>
          <mc:Choice Requires="wps">
            <w:drawing>
              <wp:anchor behindDoc="0" distT="0" distB="0" distL="0" distR="0" simplePos="0" locked="0" layoutInCell="0" allowOverlap="1" relativeHeight="310">
                <wp:simplePos x="0" y="0"/>
                <wp:positionH relativeFrom="margin">
                  <wp:posOffset>635</wp:posOffset>
                </wp:positionH>
                <wp:positionV relativeFrom="paragraph">
                  <wp:posOffset>635</wp:posOffset>
                </wp:positionV>
                <wp:extent cx="504825" cy="215900"/>
                <wp:effectExtent l="0" t="0" r="0" b="0"/>
                <wp:wrapTopAndBottom/>
                <wp:docPr id="463" name="Frame15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55" descr=""/>
                                          <pic:cNvPicPr>
                                            <a:picLocks noChangeAspect="1" noChangeArrowheads="1"/>
                                          </pic:cNvPicPr>
                                        </pic:nvPicPr>
                                        <pic:blipFill>
                                          <a:blip r:embed="rId31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55" descr=""/>
                                    <pic:cNvPicPr>
                                      <a:picLocks noChangeAspect="1" noChangeArrowheads="1"/>
                                    </pic:cNvPicPr>
                                  </pic:nvPicPr>
                                  <pic:blipFill>
                                    <a:blip r:embed="rId31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Herr Präsident! Liebe Kolleginnen und Kollegen! Als ich eben Oskar Lafontaine zugehört habe, bin ich fast vom Glauben abgefallen. Ausgerechnet er spricht von Pressefreiheit! Er hat in meinen Augen nun wirklich nicht das Recht, sich zu diesem Thema so zu äußern. Ich zitiere aus einem Artikel der „Neuen Osnabrücker Zei</w:t>
        <w:softHyphen/>
        <w:t>tung“, der zum Tag der Pressefreiheit am 3. Mai 2005 er</w:t>
        <w:softHyphen/>
        <w:t>schienen ist:</w:t>
      </w:r>
    </w:p>
    <w:p>
      <w:pPr>
        <w:pStyle w:val="Z1"/>
        <w:widowControl/>
        <w:tabs>
          <w:tab w:val="clear" w:pos="877"/>
          <w:tab w:val="left" w:pos="399" w:leader="none"/>
        </w:tabs>
        <w:spacing w:before="110" w:after="0"/>
        <w:ind w:left="399" w:hanging="0"/>
        <w:rPr>
          <w:lang w:val="en-US"/>
        </w:rPr>
      </w:pPr>
      <w:r>
        <w:rPr>
          <w:lang w:val="en-US"/>
        </w:rPr>
        <w:t>Als Reaktion auf die Berichterstattung einiger Jour</w:t>
        <w:softHyphen/>
        <w:t>nalisten über sein privates Verhalten (Bezug einer Pension und Kontakte zum Rotlichtmilieu) setzte der Ministerpräsident des Saarlandes, Oskar Lafontaine, 1994 eine Änderung des Pressegesetzes für das Saarland durch, das restriktivste Landes</w:t>
        <w:softHyphen/>
        <w:t>pressegesetz der Republik, um Kritik an seiner Re</w:t>
        <w:softHyphen/>
        <w:t>gierung zu unterbinden.</w:t>
      </w:r>
    </w:p>
    <w:p>
      <w:pPr>
        <w:pStyle w:val="J3"/>
        <w:widowControl/>
        <w:tabs>
          <w:tab w:val="clear" w:pos="1048"/>
          <w:tab w:val="left" w:pos="228" w:leader="none"/>
        </w:tabs>
        <w:spacing w:before="110" w:after="0"/>
        <w:ind w:left="0" w:firstLine="228"/>
        <w:rPr>
          <w:lang w:val="en-US"/>
        </w:rPr>
      </w:pPr>
      <w:r>
        <w:rPr>
          <w:lang w:val="en-US"/>
        </w:rPr>
        <w:t>Ich denke, Sie haben nicht das Recht, in diesem Ho</w:t>
        <w:softHyphen/>
        <w:t>hen Hause über Pressefreiheit zu sprechen, wenn Sie so mit der Presse umgehen, wie Sie es getan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Ich kann natürlich verstehen, dass Sie verärgert sind und Wut haben. Als Sie im Jahr 2000 versucht haben, Mit</w:t>
        <w:softHyphen/>
        <w:t>glied im Aufsichtsrat der „Saarbrücker Zeitung“ zu wer</w:t>
        <w:softHyphen/>
        <w:t xml:space="preserve">den, hat Dieter von Holtzbrinck geantwortet, einen Lafontaine, der mit der Pressefreiheit so umgehe, könne man in einem solchen Gremium nicht gebrau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Fuchs, erlauben Sie eine Zwischenfrage des Kollegen Lafontain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Fuchs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Die kann er gerne stell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skar Lafontain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Kollege Fuchs, wissen Sie, dass der einzige Re</w:t>
        <w:softHyphen/>
        <w:t>gelungsgehalt des Gesetzes, das Sie erwähnt haben, das Gegendarstellungsrecht war mit der Maßgabe, dass die Gegendarstellung an der Stelle erscheinen muss, an der der Artikel, auf den sie sich bezieht, erschienen ist? Wenn Sie das als Eingriff in die Pressefreiheit werten, haben Sie übersehen, dass das mittlerweile in der Bun</w:t>
        <w:softHyphen/>
        <w:t>desrepublik allgemein geltendes Recht ist. Darüber will ich Sie nur aufklä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Fuchs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Das ist nicht der Fall. Der Ministerpräsident des Saar</w:t>
        <w:softHyphen/>
        <w:t>landes Müller hat 1999 kurz nach seiner Regierungs</w:t>
        <w:softHyphen/>
        <w:t>übernahme diesen Passus aus dem Landespressegesetz gestrichen; das sollten Sie wissen. Ein CDU-Minister</w:t>
        <w:softHyphen/>
        <w:t xml:space="preserve">präsident hält etwas von Pressefreiheit, die bei Ihnen nicht großgeschrieben wird. </w:t>
      </w:r>
    </w:p>
    <w:p>
      <w:pPr>
        <w:pStyle w:val="K"/>
        <w:widowControl/>
        <w:tabs>
          <w:tab w:val="clear" w:pos="877"/>
          <w:tab w:val="clear" w:pos="1276"/>
          <w:tab w:val="left" w:pos="399" w:leader="none"/>
        </w:tabs>
        <w:spacing w:before="110" w:after="0"/>
        <w:ind w:left="399" w:right="399" w:hanging="399"/>
        <w:rPr>
          <w:lang w:val="en-US"/>
        </w:rPr>
      </w:pPr>
      <w:r>
        <w:rPr>
          <w:lang w:val="en-US"/>
        </w:rPr>
        <w:t>(Lachen bei der LINKEN)</w:t>
      </w:r>
    </w:p>
    <w:p>
      <w:pPr>
        <w:pStyle w:val="J3"/>
        <w:widowControl/>
        <w:tabs>
          <w:tab w:val="clear" w:pos="1048"/>
          <w:tab w:val="left" w:pos="228" w:leader="none"/>
        </w:tabs>
        <w:spacing w:before="110" w:after="0"/>
        <w:ind w:left="0" w:firstLine="228"/>
        <w:rPr/>
      </w:pPr>
      <w:r>
        <w:rPr>
          <w:lang w:val="en-US"/>
        </w:rPr>
        <w:t xml:space="preserve">Lassen Sie mich zum Thema </w:t>
      </w:r>
      <w:r>
        <w:rPr>
          <w:b/>
          <w:lang w:val="en-US"/>
        </w:rPr>
        <w:t xml:space="preserve">Ministererlaubnis </w:t>
      </w:r>
      <w:r>
        <w:rPr>
          <w:lang w:val="en-US"/>
        </w:rPr>
        <w:t>zu</w:t>
        <w:softHyphen/>
        <w:t>rückkommen. Ich halte den Umgang der verschiedenen Regierungen mit der Ministererlaubnis für sehr vernünf</w:t>
        <w:softHyphen/>
        <w:t>tig und sehr restriktiv. Das Bundeskartellamt hat in 159 Fällen Zusammenschlüsse untersagt. In nur sieben Fällen wurde die Entscheidung mit einer Ministererlaub</w:t>
        <w:softHyphen/>
        <w:t>nis aufgehoben. Das entspricht noch nicht einmal einem Fall pro Legislaturperiode. Eine Ministererlaubnis wurde durchschnittlich also bei jedem 23. Fall ausge</w:t>
        <w:softHyphen/>
        <w:t xml:space="preserve">sprochen. Das zeigt, dass alle Wirtschaftsminister seit 1973 mit diesem Instrument sehr vorsichtig umgegangen sind.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Der Kollege Schauerte hat eben erwähnt, dass es nur in einem Fall ein gewisses Geschmäckle, wie man in Ba</w:t>
        <w:softHyphen/>
        <w:t>den sagt, gegeben hat, nämlich als die handelnden Perso</w:t>
        <w:softHyphen/>
        <w:t>nen anschließend in das betreffende Unternehmen ge</w:t>
        <w:softHyphen/>
        <w:t>wechselt sind. Das sollte man nicht machen. Wir haben auch in anderen Zusammenhängen erlebt – das hängt al</w:t>
        <w:softHyphen/>
        <w:t xml:space="preserve">les mit Gas zusammen –, dass in dem einen oder anderen Fall Personen in solche Unternehmen gewechselt sind bzw. wechseln. </w:t>
      </w:r>
    </w:p>
    <w:p>
      <w:pPr>
        <w:pStyle w:val="Kblock"/>
        <w:widowControl/>
        <w:tabs>
          <w:tab w:val="clear" w:pos="709"/>
          <w:tab w:val="left" w:pos="399" w:leader="none"/>
        </w:tabs>
        <w:spacing w:before="110" w:after="0"/>
        <w:ind w:left="399" w:right="399" w:hanging="0"/>
        <w:rPr>
          <w:lang w:val="en-US"/>
        </w:rPr>
      </w:pPr>
      <w:r>
        <w:rPr>
          <w:lang w:val="en-US"/>
        </w:rPr>
        <w:t>(Oskar Lafontaine [DIE LINKE]: Wer im Glashaus sitzt, sollte nicht mit Steinen wer</w:t>
        <w:softHyphen/>
        <w:t>fen!)</w:t>
      </w:r>
    </w:p>
    <w:p>
      <w:pPr>
        <w:pStyle w:val="J3"/>
        <w:widowControl/>
        <w:tabs>
          <w:tab w:val="clear" w:pos="1048"/>
          <w:tab w:val="left" w:pos="228" w:leader="none"/>
        </w:tabs>
        <w:spacing w:before="110" w:after="0"/>
        <w:ind w:left="0" w:firstLine="228"/>
        <w:rPr>
          <w:lang w:val="en-US"/>
        </w:rPr>
      </w:pPr>
      <w:r>
        <w:rPr>
          <w:lang w:val="en-US"/>
        </w:rPr>
        <w:t>Grundsätzlich ist die Ministererlaubnis ein wichtiges Instrument; denn es kann natürlich Situationen geben – darüber sind wir uns im Klaren; Kollege Lange hatte das eben erwähnt –, in denen es aus übergeordneten Gründen erforderlich sein mag, dass man von der Beur</w:t>
        <w:softHyphen/>
        <w:t>teilung des Kartellamtes abweicht.</w:t>
      </w:r>
    </w:p>
    <w:p>
      <w:pPr>
        <w:pStyle w:val="J3"/>
        <w:widowControl/>
        <w:tabs>
          <w:tab w:val="clear" w:pos="1048"/>
          <w:tab w:val="left" w:pos="228" w:leader="none"/>
        </w:tabs>
        <w:spacing w:before="110" w:after="0"/>
        <w:ind w:left="0" w:firstLine="228"/>
        <w:rPr>
          <w:lang w:val="en-US"/>
        </w:rPr>
      </w:pPr>
      <w:r>
        <w:rPr>
          <w:lang w:val="en-US"/>
        </w:rPr>
        <w:t>Das Bundeskartellamt prüft in seiner Arbeit aus</w:t>
        <w:softHyphen/>
        <w:t>schließlich nach wettbewerbsrechtlichen Gedanken und hat nicht die Gesamtlage in seine Überlegungen einzube</w:t>
        <w:softHyphen/>
        <w:t>ziehen. Das halte ich auch für richtig. Das Kartellamt ist ja nur deswegen unabhängig, weil die übergeordneten Gedanken durch das Kartellamt nicht geprüft werden. Würden sie mit geprüft, dann würde der politische Druck durch uns alle auf das Kartellamt wahrscheinlich viel zu hoch werden. Deswegen halte ich die jetzige Re</w:t>
        <w:softHyphen/>
        <w:t>gelung für sinnvoll. Es ist nötig, dass das Kartellamt alle Verfahren so unabhängig wie irgend möglich prüft.</w:t>
      </w:r>
    </w:p>
    <w:p>
      <w:pPr>
        <w:pStyle w:val="J3"/>
        <w:widowControl/>
        <w:tabs>
          <w:tab w:val="clear" w:pos="1048"/>
          <w:tab w:val="left" w:pos="228" w:leader="none"/>
        </w:tabs>
        <w:spacing w:before="110" w:after="0"/>
        <w:ind w:left="0" w:firstLine="228"/>
        <w:rPr>
          <w:lang w:val="en-US"/>
        </w:rPr>
      </w:pPr>
      <w:r>
        <w:rPr>
          <w:lang w:val="en-US"/>
        </w:rPr>
        <w:t>Die Erteilung einer Ministererlaubnis wird von der Öffentlichkeit sehr genau beobachtet und durch die Presse begleitet. Herr Lafontaine hat hier Gott sei Dank nichts zu sagen, sodass er das nicht verhindern kann.</w:t>
      </w:r>
    </w:p>
    <w:p>
      <w:pPr>
        <w:pStyle w:val="J3"/>
        <w:widowControl/>
        <w:tabs>
          <w:tab w:val="clear" w:pos="1048"/>
          <w:tab w:val="left" w:pos="228" w:leader="none"/>
        </w:tabs>
        <w:spacing w:before="110" w:after="0"/>
        <w:ind w:left="0" w:firstLine="228"/>
        <w:rPr>
          <w:lang w:val="en-US"/>
        </w:rPr>
      </w:pPr>
      <w:r>
        <w:rPr>
          <w:lang w:val="en-US"/>
        </w:rPr>
        <w:t>Meine Damen und Herren, ich finde, die Legitimation der Ministererlaubnis ist auch deswegen richtig, weil sie einer gerichtlichen Überprüfung standhalten muss. Der Minister wird sich schon hüten, vor Gericht eine Nieder</w:t>
        <w:softHyphen/>
        <w:t>lage zu erleiden. Ich halte das für richtig.</w:t>
      </w:r>
    </w:p>
    <w:p>
      <w:pPr>
        <w:pStyle w:val="J3"/>
        <w:widowControl/>
        <w:tabs>
          <w:tab w:val="clear" w:pos="1048"/>
          <w:tab w:val="left" w:pos="228" w:leader="none"/>
        </w:tabs>
        <w:spacing w:before="110" w:after="0"/>
        <w:ind w:left="0" w:firstLine="228"/>
        <w:rPr/>
      </w:pPr>
      <w:r>
        <w:rPr>
          <w:lang w:val="en-US"/>
        </w:rPr>
        <w:t xml:space="preserve">Verehrter Herr Berninger, die Fraktion der </w:t>
      </w:r>
      <w:r>
        <w:rPr>
          <w:b/>
          <w:lang w:val="en-US"/>
        </w:rPr>
        <w:t>Grünen</w:t>
      </w:r>
      <w:r>
        <w:rPr>
          <w:lang w:val="en-US"/>
        </w:rPr>
        <w:t xml:space="preserve"> verlangt nun die Abschaffung der Ministererlaubnis. Da frage ich mich nur: Wie weltfremd sind Sie eigentlich? Im Zuge der 7. GWB-Novelle im letzten Jahr wollte Ihre Regierung den Rechtsschutz gegen die Ministererlaubnis eingrenzen. Nun sitzen Sie frisch in der Opposition und reden eine völlig andere Sprache. Hätten Sie Ihrem Bun</w:t>
        <w:softHyphen/>
        <w:t>deswirtschaftsminister Wolfgang Clement damals ge</w:t>
        <w:softHyphen/>
        <w:t>sagt, dass er bei dem Verfahren Eon und Ruhrgas etwas anders hätte vorgehen können, und hätten Sie die Inhalte etwas mehr kritisiert, dann wäre das sicherlich richtig gewes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Herr Kollege Fuchs, der Kollege Berninger hat sich zu einer Zwischenfrage gemelde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Michael Fuchs</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Lassen Sie mich diesen Gedanken zu Ende führen. Er kann sie gleich stellen.</w:t>
      </w:r>
    </w:p>
    <w:p>
      <w:pPr>
        <w:pStyle w:val="J3"/>
        <w:widowControl/>
        <w:tabs>
          <w:tab w:val="clear" w:pos="1048"/>
          <w:tab w:val="left" w:pos="228" w:leader="none"/>
        </w:tabs>
        <w:spacing w:before="110" w:after="0"/>
        <w:ind w:left="0" w:firstLine="228"/>
        <w:rPr>
          <w:lang w:val="en-US"/>
        </w:rPr>
      </w:pPr>
      <w:r>
        <w:rPr>
          <w:lang w:val="en-US"/>
        </w:rPr>
        <w:t>Es war immerhin Ihr damaliger Außenminister Fischer, der die finnische Regierung in Helsinki unter Druck setzte, damit der letzte übrig gebliebene Kläger gegen den Eon-Ruhrgas-Deal – das war die finnische Firma Fortune – seine Beschwerde zurückzieht.</w:t>
      </w:r>
    </w:p>
    <w:p>
      <w:pPr>
        <w:pStyle w:val="K"/>
        <w:widowControl/>
        <w:tabs>
          <w:tab w:val="clear" w:pos="877"/>
          <w:tab w:val="clear" w:pos="1276"/>
          <w:tab w:val="left" w:pos="399" w:leader="none"/>
        </w:tabs>
        <w:spacing w:before="110" w:after="0"/>
        <w:ind w:left="399" w:right="399" w:hanging="399"/>
        <w:rPr>
          <w:lang w:val="en-US"/>
        </w:rPr>
      </w:pPr>
      <w:r>
        <w:rPr>
          <w:lang w:val="en-US"/>
        </w:rPr>
        <w:t>(Rainer Brüderle [FDP]: Hört! Hört!)</w:t>
      </w:r>
    </w:p>
    <w:p>
      <w:pPr>
        <w:pStyle w:val="O"/>
        <w:widowControl/>
        <w:spacing w:before="110" w:after="0"/>
        <w:rPr>
          <w:lang w:val="en-US"/>
        </w:rPr>
      </w:pPr>
      <w:r>
        <w:rPr>
          <w:lang w:val="en-US"/>
        </w:rPr>
        <w:t>Den haben Sie heute aber auch nicht mehr so lieb. Inso</w:t>
        <w:softHyphen/>
        <w:t>fern ist das ja nun auch nicht mehr so schlimm.</w:t>
      </w:r>
    </w:p>
    <w:p>
      <w:pPr>
        <w:pStyle w:val="J3"/>
        <w:widowControl/>
        <w:tabs>
          <w:tab w:val="clear" w:pos="1048"/>
          <w:tab w:val="left" w:pos="228" w:leader="none"/>
        </w:tabs>
        <w:spacing w:before="110" w:after="0"/>
        <w:ind w:left="0" w:firstLine="228"/>
        <w:rPr>
          <w:lang w:val="en-US"/>
        </w:rPr>
      </w:pPr>
      <w:r>
        <w:rPr>
          <w:lang w:val="en-US"/>
        </w:rPr>
        <w:t>Herr Berning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tthias Berning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Herr Kollege Fuchs, ich möchte darauf hinweisen, dass wir zwei Legislaturperioden davor, als wir noch in der Opposition waren, bereits die Abschaffung der Mi</w:t>
        <w:softHyphen/>
        <w:t>nistererlaubnis gefordert hatten. Mit unserer Wettbe</w:t>
        <w:softHyphen/>
        <w:t>werbsposition konnten wir uns in der Koalition mit der SPD aber nicht durchsetzen. Deswegen würde mich inte</w:t>
        <w:softHyphen/>
        <w:t>ressieren, wie es dazu gekommen ist, dass Sie als Teil der Koalition nun die Reichensteuer für die Union ver</w:t>
        <w:softHyphen/>
        <w:t>treten. Auch das scheint mir ja ein Teil der Kompromiss</w:t>
        <w:softHyphen/>
        <w:t>findung gewesen zu sein. Insofern wissen Sie, wie wir uns damals bei der Fusion von Eon und Ruhrgas gefühlt haben.</w:t>
      </w:r>
    </w:p>
    <w:p>
      <w:pPr>
        <w:pStyle w:val="K"/>
        <w:widowControl/>
        <w:tabs>
          <w:tab w:val="clear" w:pos="877"/>
          <w:tab w:val="clear" w:pos="1276"/>
          <w:tab w:val="left" w:pos="399" w:leader="none"/>
        </w:tabs>
        <w:spacing w:before="110" w:after="0"/>
        <w:ind w:left="399" w:right="399" w:hanging="399"/>
        <w:rPr>
          <w:lang w:val="en-US"/>
        </w:rPr>
      </w:pPr>
      <w:r>
        <w:rPr>
          <w:lang w:val="en-US"/>
        </w:rPr>
        <w:t>(Heiterkeit bei Abgeordneten des BÜNDNIS</w:t>
        <w:softHyphen/>
        <w:t>SES 90/DIE GRÜNEN und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Fuchs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Verehrter Herr Berninger, ich darf Ihnen nur sagen, dass Sie im Rahmen der 7. GWB-Novelle in der letzten Legislaturperiode genau das Gegenteil von dem gefor</w:t>
        <w:softHyphen/>
        <w:t>dert haben, was Sie heute fordern. Das ist ja noch eine Qualität höher und das sollten wir nicht wegreden.</w:t>
      </w:r>
    </w:p>
    <w:p>
      <w:pPr>
        <w:pStyle w:val="J3"/>
        <w:widowControl/>
        <w:tabs>
          <w:tab w:val="clear" w:pos="1048"/>
          <w:tab w:val="left" w:pos="228" w:leader="none"/>
        </w:tabs>
        <w:spacing w:before="110" w:after="0"/>
        <w:ind w:left="0" w:firstLine="228"/>
        <w:rPr/>
      </w:pPr>
      <w:r>
        <w:rPr>
          <w:lang w:val="en-US"/>
        </w:rPr>
        <w:t xml:space="preserve">Die Fraktion der </w:t>
      </w:r>
      <w:r>
        <w:rPr>
          <w:b/>
          <w:lang w:val="en-US"/>
        </w:rPr>
        <w:t>Linken</w:t>
      </w:r>
      <w:r>
        <w:rPr>
          <w:lang w:val="en-US"/>
        </w:rPr>
        <w:t xml:space="preserve"> verlangt nun sogar die Ab</w:t>
        <w:softHyphen/>
        <w:t>schaffung der Ministererlaubnis und will dann die Bun</w:t>
        <w:softHyphen/>
        <w:t>desregierung ermächtigen, Fusionen zu verbieten. Das nenne ich einen Abschied von der EU-Harmonisierung. Wir kommen dann wieder zu nationalen Alleingängen. Sie glauben, man könne die Globalisierung zurückdre</w:t>
        <w:softHyphen/>
        <w:t>hen. Für mich ist Ihre Methode sozusagen ein Morgen</w:t>
        <w:softHyphen/>
        <w:t>thau-Plan 50 Jahre später.</w:t>
      </w:r>
    </w:p>
    <w:p>
      <w:pPr>
        <w:pStyle w:val="K"/>
        <w:widowControl/>
        <w:tabs>
          <w:tab w:val="clear" w:pos="877"/>
          <w:tab w:val="clear" w:pos="1276"/>
          <w:tab w:val="left" w:pos="399" w:leader="none"/>
        </w:tabs>
        <w:spacing w:before="110" w:after="0"/>
        <w:ind w:left="399" w:right="399" w:hanging="399"/>
        <w:rPr>
          <w:lang w:val="en-US"/>
        </w:rPr>
      </w:pPr>
      <w:r>
        <w:rPr>
          <w:lang w:val="en-US"/>
        </w:rPr>
        <w:t>(Ludwig Stiegler [SPD]: Jetzt übertreiben Sie aber!)</w:t>
      </w:r>
    </w:p>
    <w:p>
      <w:pPr>
        <w:pStyle w:val="O"/>
        <w:widowControl/>
        <w:spacing w:before="110" w:after="0"/>
        <w:rPr>
          <w:lang w:val="en-US"/>
        </w:rPr>
      </w:pPr>
      <w:r>
        <w:rPr>
          <w:lang w:val="en-US"/>
        </w:rPr>
        <w:t>Sie beweisen damit nur, dass Sie von weltwirtschaftli</w:t>
        <w:softHyphen/>
        <w:t>chen Zusammenhängen überhaupt nichts verstehen. Ich halte es für unverantwortlich, durch solche Anträge die Ängste der Bevölkerung zu schüren, dass die Zusam</w:t>
        <w:softHyphen/>
        <w:t>menschlüsse dazu führen, dass Arbeitsplätze wegbre</w:t>
        <w:softHyphen/>
        <w:t>chen etc. Genau das versuchen Sie damit. Ich bin dage</w:t>
        <w:softHyphen/>
        <w:t>gen, dass wir den alles kontrollierenden Staat mit Ihren Methoden schaffen.</w:t>
      </w:r>
    </w:p>
    <w:p>
      <w:pPr>
        <w:pStyle w:val="J3"/>
        <w:widowControl/>
        <w:tabs>
          <w:tab w:val="clear" w:pos="1048"/>
          <w:tab w:val="left" w:pos="228" w:leader="none"/>
        </w:tabs>
        <w:spacing w:before="110" w:after="0"/>
        <w:ind w:left="0" w:firstLine="228"/>
        <w:rPr>
          <w:lang w:val="en-US"/>
        </w:rPr>
      </w:pPr>
      <w:r>
        <w:rPr>
          <w:lang w:val="en-US"/>
        </w:rPr>
        <w:t>Meiner Meinung nach sind die Ministererlaubnisse notwendig. Aus übergeordneten Gründen müssen wir gesamtwirtschaftlich entscheiden können. Deswegen sollte das Instrument auch so erhalten bleiben und wei</w:t>
        <w:softHyphen/>
        <w:t>terhin so restriktiv angewendet werden, wie das alle Mi</w:t>
        <w:softHyphen/>
        <w:t>nister bisher getan haben. Ich bin überzeugt davon, dass der Bundesminister für Wirtschaft dies genauso handha</w:t>
        <w:softHyphen/>
        <w:t>ben wird. Da brauchen Sie keine Sorge zu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Als letztem Redner zu diesem Tagesordnungspunkt erteile ich dem Kollegen Rainer Wend von der SPD-Fraktio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Rainer Wend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Präsident! Meine Damen und Herren! Ich muss meine Rede in zwei Teile unterteilen. Zunächst werde ich mich mit einigen wenigen polemischen Auseinander</w:t>
        <w:softHyphen/>
        <w:t>setzungen beschäftigen. In einem zweiten Teil würde ich gerne noch etwas zur sachlichen Substanz der Debatte sagen.</w:t>
      </w:r>
    </w:p>
    <w:p>
      <w:pPr>
        <w:pStyle w:val="J3"/>
        <w:widowControl/>
        <w:tabs>
          <w:tab w:val="clear" w:pos="1048"/>
          <w:tab w:val="left" w:pos="228" w:leader="none"/>
        </w:tabs>
        <w:spacing w:before="110" w:after="0"/>
        <w:ind w:left="0" w:firstLine="228"/>
        <w:rPr/>
      </w:pPr>
      <w:r>
        <w:rPr>
          <w:lang w:val="en-US"/>
        </w:rPr>
        <w:t>Herr Staatssekretär Schauerte, ich nehme an, Sie ha</w:t>
        <w:softHyphen/>
        <w:t xml:space="preserve">ben für die Regierung gesprochen. Sie haben erklärt, dass die </w:t>
      </w:r>
      <w:r>
        <w:rPr>
          <w:b/>
          <w:lang w:val="en-US"/>
        </w:rPr>
        <w:t>Fusion von Eon und</w:t>
      </w:r>
      <w:r>
        <w:rPr>
          <w:lang w:val="en-US"/>
        </w:rPr>
        <w:t xml:space="preserve"> </w:t>
      </w:r>
      <w:r>
        <w:rPr>
          <w:b/>
          <w:lang w:val="en-US"/>
        </w:rPr>
        <w:t>Ruhrgas</w:t>
      </w:r>
      <w:r>
        <w:rPr>
          <w:lang w:val="en-US"/>
        </w:rPr>
        <w:t xml:space="preserve"> nicht richtig ge</w:t>
        <w:softHyphen/>
        <w:t>wesen sei. Es überrascht mich als wirtschaftspolitischem Sprecher der SPD-Fraktion, dass sich die Bundesregie</w:t>
        <w:softHyphen/>
        <w:t>rung zu diesem Sachverhalt eine solche Meinung gebil</w:t>
        <w:softHyphen/>
        <w:t>det haben soll.</w:t>
      </w:r>
    </w:p>
    <w:p>
      <w:pPr>
        <w:pStyle w:val="J3"/>
        <w:widowControl/>
        <w:tabs>
          <w:tab w:val="clear" w:pos="1048"/>
          <w:tab w:val="left" w:pos="228" w:leader="none"/>
        </w:tabs>
        <w:spacing w:before="110" w:after="0"/>
        <w:ind w:left="0" w:firstLine="228"/>
        <w:rPr>
          <w:lang w:val="en-US"/>
        </w:rPr>
      </w:pPr>
      <w:r>
        <w:rPr>
          <w:lang w:val="en-US"/>
        </w:rPr>
        <w:t>Des Weiteren haben Sie erklärt, dass es nicht in Ord</w:t>
        <w:softHyphen/>
        <w:t>nung ist, dass ein Ehemaliger, der mit dem Sachverhalt beschäftigt gewesen ist, eine führende Funktion bei die</w:t>
        <w:softHyphen/>
        <w:t>sem Unternehmen eingenommen hat. Dabei handelt es sich um den ehemaligen Wirtschaftsminister Müller. Ich will mit aller Deutlichkeit sagen: Es gibt nicht den ge</w:t>
        <w:softHyphen/>
        <w:t>ringsten Anhaltspunkt dafür, dass es zu dem Zeitpunkt der Erteilung der Ministererlaubnis irgendeine Ahnung gegeben hat, dass der Bundeswirtschaftsminister später, nach Ende seiner Amtszeit, bei diesem Unternehmen ar</w:t>
        <w:softHyphen/>
        <w:t>beiten würde.</w:t>
      </w:r>
    </w:p>
    <w:p>
      <w:pPr>
        <w:pStyle w:val="J3"/>
        <w:widowControl/>
        <w:tabs>
          <w:tab w:val="clear" w:pos="1048"/>
          <w:tab w:val="left" w:pos="228" w:leader="none"/>
        </w:tabs>
        <w:spacing w:before="110" w:after="0"/>
        <w:ind w:left="0" w:firstLine="228"/>
        <w:rPr>
          <w:lang w:val="en-US"/>
        </w:rPr>
      </w:pPr>
      <w:r>
        <w:rPr>
          <w:lang w:val="en-US"/>
        </w:rPr>
        <w:t>Es war vielmehr so, dass er und übrigens auch wir da</w:t>
        <w:softHyphen/>
        <w:t>von ausgingen und hofften, dass er auch in der neuen Le</w:t>
        <w:softHyphen/>
        <w:t>gislaturperiode Bundeswirtschaftsminister bleiben würde. Es gibt also nicht den geringsten Anlass, in Zwei</w:t>
        <w:softHyphen/>
        <w:t>fel zu ziehen, dass die Ministererlaubnis nach Recht und Gesetz erfolgt ist und dass Herr Müller als Wirtschafts</w:t>
        <w:softHyphen/>
        <w:t>minister dabei ordnungsgemäß gehandelt hat. Alles an</w:t>
        <w:softHyphen/>
        <w:t xml:space="preserve">dere weise ich hiermit ganz deutlich zurück.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Das bezieht sich auch auf das, was der Kollege Maurer vorgetragen hat. Er hat von politischer Korrup</w:t>
        <w:softHyphen/>
        <w:t>tion gesprochen und behauptet, dass der Bundeswirt</w:t>
        <w:softHyphen/>
        <w:t>schaftsminister zum Zeitpunkt der Ministererlaubnis ge</w:t>
        <w:softHyphen/>
        <w:t>wusst habe, dass er später bei dem Unternehmen arbeiten würde. Ich sage an dieser Stelle noch einmal: Dies ist in der Sache schlichtweg unhaltbar. Sie sollten sich einmal Folgendes klar machen: Das ist in etwa so, Herr Kollege Maurer, als würde man Ihnen unterstellen, Sie hätten zu dem Zeitpunkt Ihrer Mitgliedschaft in der SPD bereits gewusst, dass Sie irgendwann einmal bei der PDS landen würden, und man würde danach Ihr poli</w:t>
        <w:softHyphen/>
        <w:t>tisches Wirken in der SPD beurteilen.  Das tun noch nicht einmal wir, Herr Kollege Maurer.</w:t>
      </w:r>
    </w:p>
    <w:p>
      <w:pPr>
        <w:pStyle w:val="J3"/>
        <w:widowControl/>
        <w:tabs>
          <w:tab w:val="clear" w:pos="1048"/>
          <w:tab w:val="left" w:pos="228" w:leader="none"/>
        </w:tabs>
        <w:spacing w:before="110" w:after="0"/>
        <w:ind w:left="0" w:firstLine="228"/>
        <w:rPr>
          <w:lang w:val="en-US"/>
        </w:rPr>
      </w:pPr>
      <w:r>
        <w:rPr>
          <w:lang w:val="en-US"/>
        </w:rPr>
        <w:t>Ich möchte deswegen hier im Parlament deutlich ma</w:t>
        <w:softHyphen/>
        <w:t>chen: Ehrenrührige Dinge über Abgeordnete oder Minis</w:t>
        <w:softHyphen/>
        <w:t>ter in dieser Weise zu äußern, ohne dafür den geringsten Anhaltspunkt zu haben, ist unanständ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Ich will mich noch kurz zur Sache einlassen. Ich glaube, dass der Kollege Brüderle Recht ha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pPr>
      <w:r>
        <w:rPr>
          <w:lang w:val="en-US"/>
        </w:rPr>
        <w:t xml:space="preserve">wenn er betont, wie wichtig das Kartellrecht ist. Dies ist ein Rückgrat unserer Marktwirtschaft, das wir stärken müssen. Ich glaube auch, dass die Entscheidungen des </w:t>
      </w:r>
      <w:r>
        <w:rPr>
          <w:b/>
          <w:lang w:val="en-US"/>
        </w:rPr>
        <w:t xml:space="preserve">Kartellamtes </w:t>
      </w:r>
      <w:r>
        <w:rPr>
          <w:lang w:val="en-US"/>
        </w:rPr>
        <w:t>im Wesentlichen richtig waren. Ich glaube ebenso, dass die Entscheidung des Kartellamtes zu Eon Ruhrgas richtig war; denn es beurteilt eine mögliche Fu</w:t>
        <w:softHyphen/>
        <w:t>sion unter wettbewerbsrechtlichen Gesichtspunkten. Gleichwohl muss es eine Ministererlaubnis geben, die aus politischen Gesichtspunkten zu einem anderen Er</w:t>
        <w:softHyphen/>
        <w:t>gebnis kommen kan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 xml:space="preserve">Das war in diesem Fall gegeben. </w:t>
      </w:r>
    </w:p>
    <w:p>
      <w:pPr>
        <w:pStyle w:val="J3"/>
        <w:widowControl/>
        <w:tabs>
          <w:tab w:val="clear" w:pos="1048"/>
          <w:tab w:val="left" w:pos="228" w:leader="none"/>
        </w:tabs>
        <w:spacing w:before="110" w:after="0"/>
        <w:ind w:left="0" w:firstLine="228"/>
        <w:rPr>
          <w:lang w:val="en-US"/>
        </w:rPr>
      </w:pPr>
      <w:r>
        <w:rPr>
          <w:lang w:val="en-US"/>
        </w:rPr>
        <w:t>Deswegen sage ich mit aller Klarheit: Wir brauchen ein starkes Kartellamt für den Wettbewerb. Wir brau</w:t>
        <w:softHyphen/>
        <w:t>chen eine Ministererlaubnis, die verantwortlich genutzt wird, um auch anderen Interessen zur Geltung zu verhel</w:t>
        <w:softHyphen/>
        <w:t>fen. Diese geltende Rechtslage ist in Ordnung. Daran müssen wir nichts änder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Ich schließe die Aussprache. </w:t>
      </w:r>
    </w:p>
    <w:p>
      <w:pPr>
        <w:pStyle w:val="J3"/>
        <w:widowControl/>
        <w:tabs>
          <w:tab w:val="clear" w:pos="1048"/>
          <w:tab w:val="left" w:pos="228" w:leader="none"/>
        </w:tabs>
        <w:spacing w:before="110" w:after="0"/>
        <w:ind w:left="0" w:firstLine="228"/>
        <w:rPr>
          <w:lang w:val="en-US"/>
        </w:rPr>
      </w:pPr>
      <w:r>
        <w:rPr>
          <w:lang w:val="en-US"/>
        </w:rPr>
        <w:t>Interfraktionell wird Überweisung des Gesetzent</w:t>
        <w:softHyphen/>
        <w:t>wurfs auf Drucksache 16/365 an die in der Tagesord</w:t>
        <w:softHyphen/>
        <w:t>nung aufgeführten Ausschüsse vorgeschlagen. Der Gesetzentwurf auf Drucksache 16/236 – Tagesordnungs-punkt 4 – soll abweichend von der Tagesordnung an die</w:t>
        <w:softHyphen/>
        <w:t>selben Ausschüsse überwiesen werden. Gibt es dazu an</w:t>
        <w:softHyphen/>
        <w:t>derweitige Vorschläge? – Das ist nicht der Fall. Dann sind die Überweisungen so beschlossen.</w:t>
      </w:r>
    </w:p>
    <w:p>
      <w:pPr>
        <w:pStyle w:val="J3"/>
        <w:widowControl/>
        <w:tabs>
          <w:tab w:val="clear" w:pos="1048"/>
          <w:tab w:val="left" w:pos="228" w:leader="none"/>
        </w:tabs>
        <w:spacing w:before="110" w:after="0"/>
        <w:ind w:left="0" w:firstLine="228"/>
        <w:rPr>
          <w:lang w:val="en-US"/>
        </w:rPr>
      </w:pPr>
      <w:r>
        <w:rPr>
          <w:lang w:val="en-US"/>
        </w:rPr>
        <w:t>Ich rufe die Tagesordnungspunkte 16 a und 16 b so</w:t>
        <w:softHyphen/>
        <w:t>wie Zusatzpunkte 8 a und 8 b auf:</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16</w:t>
        <w:tab/>
        <w:t>a)</w:t>
        <w:tab/>
        <w:t>Erste Beratung des von der Bundesregierung ein</w:t>
        <w:softHyphen/>
        <w:t xml:space="preserve">gebrachten Entwurfs eines </w:t>
      </w:r>
      <w:r>
        <w:rPr>
          <w:b/>
          <w:lang w:val="en-US"/>
        </w:rPr>
        <w:t>Gesetzes zu dem Pro</w:t>
        <w:softHyphen/>
        <w:t>tokoll vom 22. Oktober 1996 zum Überein</w:t>
        <w:softHyphen/>
        <w:t>kommen Nr. 147 der Internationalen Arbeitsorganisation über Mindestnormen auf Handelsschiff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151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Arbeit und Soziales (f)</w:t>
        <w:br/>
        <w:t xml:space="preserve">Innenausschuss </w:t>
        <w:br/>
        <w:t xml:space="preserve">Ausschuss für Verkehr, Bau und Stadtentwicklung </w:t>
        <w:br/>
        <w:t>Ausschuss für Bildung, Forschung und Technikfolgenabschätzung</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ab/>
        <w:t>b)</w:t>
        <w:tab/>
        <w:t>Erste Beratung des von der Bundesregierung ein</w:t>
        <w:softHyphen/>
        <w:t xml:space="preserve">gebrachten Entwurfs eines </w:t>
      </w:r>
      <w:r>
        <w:rPr>
          <w:b/>
          <w:lang w:val="en-US"/>
        </w:rPr>
        <w:t>Gesetzes zu dem Übereinkommen Nr. 180 der Internationalen Arbeitsorganisation vom 22. Oktober 1996 über die Arbeitszeit der Seeleute und die Be</w:t>
        <w:softHyphen/>
        <w:t>satzungsstärke der Schiffe</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152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Arbeit und Soziales (f)</w:t>
        <w:br/>
        <w:t xml:space="preserve">Ausschuss für Verkehr, Bau und Stadtentwicklung </w:t>
        <w:br/>
        <w:t>Ausschuss für Bildung, Forschung und Technikfolgenabschätzung</w:t>
      </w:r>
    </w:p>
    <w:p>
      <w:pPr>
        <w:pStyle w:val="TZP"/>
        <w:widowControl/>
        <w:tabs>
          <w:tab w:val="clear" w:pos="1276"/>
          <w:tab w:val="left" w:pos="567" w:leader="none"/>
        </w:tabs>
        <w:spacing w:before="110" w:after="0"/>
        <w:ind w:left="567" w:hanging="567"/>
        <w:rPr>
          <w:lang w:val="en-US"/>
        </w:rPr>
      </w:pPr>
      <w:r>
        <w:rPr>
          <w:lang w:val="en-US"/>
        </w:rPr>
        <w:t>ZP 8 a)</w:t>
        <w:tab/>
        <w:t>Erste Beratung des von der Bundesregierung ein</w:t>
        <w:softHyphen/>
        <w:t xml:space="preserve">gebrachten Entwurfs eines </w:t>
      </w:r>
      <w:r>
        <w:rPr>
          <w:b/>
          <w:lang w:val="en-US"/>
        </w:rPr>
        <w:t>Gesetzes zu dem Pro</w:t>
        <w:softHyphen/>
        <w:t>tokoll vom 21. Mai 2003 über die strategische Umweltprüfung zum Übereinkommen über die Umweltverträglichkeitsprüfung im grenz</w:t>
        <w:softHyphen/>
        <w:t>überschreitenden Rahmen (Vertragsgesetz zum SEA-Protokoll)</w:t>
      </w:r>
    </w:p>
    <w:p>
      <w:pPr>
        <w:pStyle w:val="TZPE"/>
        <w:widowControl/>
        <w:tabs>
          <w:tab w:val="clear" w:pos="424"/>
          <w:tab w:val="left" w:pos="567" w:leader="none"/>
          <w:tab w:val="left" w:pos="852" w:leader="none"/>
        </w:tabs>
        <w:spacing w:before="110" w:after="0"/>
        <w:ind w:left="852" w:hanging="285"/>
        <w:rPr>
          <w:lang w:val="en-US"/>
        </w:rPr>
      </w:pPr>
      <w:r>
        <w:rPr>
          <w:lang w:val="en-US"/>
        </w:rPr>
        <w:t>–</w:t>
      </w:r>
      <w:r>
        <w:rPr>
          <w:rFonts w:eastAsia="TimesNewRoman"/>
          <w:lang w:val="en-US"/>
        </w:rPr>
        <w:t xml:space="preserve"> </w:t>
      </w:r>
      <w:r>
        <w:rPr>
          <w:lang w:val="en-US"/>
        </w:rPr>
        <w:t xml:space="preserve">Drucksache 16/341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Umwelt, Naturschutz und Reaktorsicherheit (f)</w:t>
        <w:br/>
        <w:t>Ausschuss für Ernährung, Landwirtschaft und Verbraucherschutz</w:t>
        <w:br/>
        <w:t xml:space="preserve">Ausschuss für Verkehr, Bau und Stadtentwicklung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ab/>
        <w:t>b)</w:t>
        <w:tab/>
        <w:t>Beratung des Antrags der Abgeordneten Ute Koczy, Thilo Hoppe, Undine Kurth (Quedlin</w:t>
        <w:softHyphen/>
        <w:t>burg), weiterer Abgeordneter und der Fraktion des BÜNDNISSES 90/DIE GRÜNEN</w:t>
      </w:r>
    </w:p>
    <w:p>
      <w:pPr>
        <w:pStyle w:val="TalphaAufzfett"/>
        <w:widowControl/>
        <w:tabs>
          <w:tab w:val="clear" w:pos="709"/>
          <w:tab w:val="left" w:pos="567" w:leader="none"/>
        </w:tabs>
        <w:spacing w:before="110" w:after="0"/>
        <w:ind w:left="567" w:hanging="0"/>
        <w:rPr>
          <w:b w:val="false"/>
          <w:b w:val="false"/>
          <w:lang w:val="en-US"/>
        </w:rPr>
      </w:pPr>
      <w:r>
        <w:rPr>
          <w:lang w:val="en-US"/>
        </w:rPr>
        <w:tab/>
      </w:r>
      <w:r>
        <w:rPr>
          <w:rStyle w:val="Fett"/>
          <w:b w:val="false"/>
          <w:lang w:val="en-US"/>
        </w:rPr>
        <w:t>Für starke soziale und ökologische Standards in der Internationalen Finanz-Corporation (IFC) der Weltbank</w:t>
      </w:r>
    </w:p>
    <w:p>
      <w:pPr>
        <w:pStyle w:val="TZPE"/>
        <w:widowControl/>
        <w:tabs>
          <w:tab w:val="clear" w:pos="424"/>
          <w:tab w:val="left" w:pos="567" w:leader="none"/>
          <w:tab w:val="left" w:pos="852" w:leader="none"/>
        </w:tabs>
        <w:spacing w:before="110" w:after="0"/>
        <w:ind w:left="852" w:hanging="285"/>
        <w:rPr>
          <w:lang w:val="en-US"/>
        </w:rPr>
      </w:pPr>
      <w:r>
        <w:rPr>
          <w:lang w:val="en-US"/>
        </w:rPr>
        <w:t>–</w:t>
      </w:r>
      <w:r>
        <w:rPr>
          <w:rFonts w:eastAsia="TimesNewRoman"/>
          <w:lang w:val="en-US"/>
        </w:rPr>
        <w:t xml:space="preserve"> </w:t>
      </w:r>
      <w:r>
        <w:rPr>
          <w:lang w:val="en-US"/>
        </w:rPr>
        <w:t>Drucksache 16/374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wirtschaftliche Zusammenarbeit und Entwicklung (f)</w:t>
        <w:br/>
        <w:t xml:space="preserve">Ausschuss für Umwelt, Naturschutz und Reaktorsicherheit </w:t>
      </w:r>
    </w:p>
    <w:p>
      <w:pPr>
        <w:pStyle w:val="J3"/>
        <w:widowControl/>
        <w:tabs>
          <w:tab w:val="clear" w:pos="1048"/>
          <w:tab w:val="left" w:pos="228" w:leader="none"/>
        </w:tabs>
        <w:spacing w:before="110" w:after="0"/>
        <w:ind w:left="0" w:firstLine="228"/>
        <w:rPr>
          <w:lang w:val="en-US"/>
        </w:rPr>
      </w:pPr>
      <w:r>
        <w:rPr>
          <w:lang w:val="en-US"/>
        </w:rPr>
        <w:t xml:space="preserve">Es handelt sich um Überweisungen im vereinfachten Verfahren ohne Debatte. </w:t>
      </w:r>
    </w:p>
    <w:p>
      <w:pPr>
        <w:pStyle w:val="J3"/>
        <w:widowControl/>
        <w:tabs>
          <w:tab w:val="clear" w:pos="1048"/>
          <w:tab w:val="left" w:pos="228" w:leader="none"/>
        </w:tabs>
        <w:spacing w:before="110" w:after="0"/>
        <w:ind w:left="0" w:firstLine="228"/>
        <w:rPr>
          <w:lang w:val="en-US"/>
        </w:rPr>
      </w:pPr>
      <w:r>
        <w:rPr>
          <w:lang w:val="en-US"/>
        </w:rPr>
        <w:t>Interfraktionell wird vorgeschlagen, die Vorlagen an die in der Tagesordnung aufgeführten Ausschüsse zu überweisen. Sind Sie damit einverstanden? – Das ist der Fall. Dann sind die Überweisungen so beschlossen.</w:t>
      </w:r>
    </w:p>
    <w:p>
      <w:pPr>
        <w:pStyle w:val="J3"/>
        <w:widowControl/>
        <w:tabs>
          <w:tab w:val="clear" w:pos="1048"/>
          <w:tab w:val="left" w:pos="228" w:leader="none"/>
        </w:tabs>
        <w:spacing w:before="110" w:after="0"/>
        <w:ind w:left="0" w:firstLine="228"/>
        <w:rPr>
          <w:lang w:val="en-US"/>
        </w:rPr>
      </w:pPr>
      <w:r>
        <w:rPr>
          <w:lang w:val="en-US"/>
        </w:rPr>
        <w:t>Ich rufe die Tagesordnungspunkte 17 a bis 17 d sowie Zusatzpunkte 9 a bis 9 c auf. Es handelt sich um die Be</w:t>
        <w:softHyphen/>
        <w:t>schlussfassung zu Vorlagen, zu denen keine Aussprache vorgesehen ist.</w:t>
      </w:r>
    </w:p>
    <w:p>
      <w:pPr>
        <w:pStyle w:val="J3"/>
        <w:widowControl/>
        <w:tabs>
          <w:tab w:val="clear" w:pos="1048"/>
          <w:tab w:val="left" w:pos="228" w:leader="none"/>
        </w:tabs>
        <w:spacing w:before="110" w:after="0"/>
        <w:ind w:left="0" w:firstLine="228"/>
        <w:rPr>
          <w:lang w:val="en-US"/>
        </w:rPr>
      </w:pPr>
      <w:r>
        <w:rPr>
          <w:lang w:val="en-US"/>
        </w:rPr>
        <w:t xml:space="preserve">Tagesordnungspunkt 17 a: </w:t>
      </w:r>
    </w:p>
    <w:p>
      <w:pPr>
        <w:pStyle w:val="TBerDrs"/>
        <w:widowControl/>
        <w:tabs>
          <w:tab w:val="clear" w:pos="709"/>
          <w:tab w:val="left" w:pos="567" w:leader="none"/>
        </w:tabs>
        <w:spacing w:before="110" w:after="0"/>
        <w:ind w:left="567" w:hanging="0"/>
        <w:rPr>
          <w:lang w:val="en-US"/>
        </w:rPr>
      </w:pPr>
      <w:r>
        <w:rPr>
          <w:lang w:val="en-US"/>
        </w:rPr>
        <w:t>Zweite und dritte Beratung des von der Bundesre</w:t>
        <w:softHyphen/>
        <w:t xml:space="preserve">gierung eingebrachten Entwurfs eines </w:t>
      </w:r>
      <w:r>
        <w:rPr>
          <w:b/>
          <w:lang w:val="en-US"/>
        </w:rPr>
        <w:t>Gesetzes zu dem Protokoll vom 27. November 2003 zur Änderung des Europol-Übereinkommens und zur Änderung des Europol-Gesetze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0 –</w:t>
      </w:r>
    </w:p>
    <w:p>
      <w:pPr>
        <w:pStyle w:val="TBerDrs"/>
        <w:widowControl/>
        <w:tabs>
          <w:tab w:val="clear" w:pos="709"/>
          <w:tab w:val="left" w:pos="567" w:leader="none"/>
        </w:tabs>
        <w:spacing w:before="110" w:after="0"/>
        <w:ind w:left="567" w:hanging="0"/>
        <w:rPr>
          <w:lang w:val="en-US"/>
        </w:rPr>
      </w:pPr>
      <w:r>
        <w:rPr>
          <w:lang w:val="en-US"/>
        </w:rPr>
        <w:t>(Erste Beratung 4. Sitzung)</w:t>
      </w:r>
    </w:p>
    <w:p>
      <w:pPr>
        <w:pStyle w:val="TBerDrs"/>
        <w:widowControl/>
        <w:tabs>
          <w:tab w:val="clear" w:pos="709"/>
          <w:tab w:val="left" w:pos="567" w:leader="none"/>
        </w:tabs>
        <w:spacing w:before="110" w:after="0"/>
        <w:ind w:left="567" w:hanging="0"/>
        <w:rPr>
          <w:lang w:val="en-US"/>
        </w:rPr>
      </w:pPr>
      <w:r>
        <w:rPr>
          <w:lang w:val="en-US"/>
        </w:rPr>
        <w:t>Beschlussempfehlung und des Berichts des In</w:t>
        <w:softHyphen/>
        <w:t>nenausschusses (4.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251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Ralf Göbel </w:t>
        <w:br/>
        <w:t>Frank Hofmann (Volkach)</w:t>
        <w:br/>
        <w:t xml:space="preserve">Dr. Max Stadler </w:t>
        <w:br/>
        <w:t xml:space="preserve">Ulla Jelpke </w:t>
        <w:br/>
        <w:t xml:space="preserve">Wolfgang Wieland </w:t>
      </w:r>
    </w:p>
    <w:p>
      <w:pPr>
        <w:pStyle w:val="J3"/>
        <w:widowControl/>
        <w:tabs>
          <w:tab w:val="clear" w:pos="1048"/>
          <w:tab w:val="left" w:pos="228" w:leader="none"/>
        </w:tabs>
        <w:spacing w:before="110" w:after="0"/>
        <w:ind w:left="0" w:firstLine="228"/>
        <w:rPr>
          <w:lang w:val="en-US"/>
        </w:rPr>
      </w:pPr>
      <w:r>
        <w:rPr>
          <w:lang w:val="en-US"/>
        </w:rPr>
        <w:t>Der Innenausschuss empfiehlt auf Drucksache 16/251, den Gesetzentwurf anzunehmen. Ich bitte diejenigen, die dem Gesetzentwurf zustimmen wollen, um das Handzei</w:t>
        <w:softHyphen/>
        <w:t>chen. – Gegenstimmen? – Enthaltungen? – Der Gesetz</w:t>
        <w:softHyphen/>
        <w:t>entwurf ist in zweiter Beratung mit den Stimmen der Koalitionsfraktionen und der FDP-Fraktion bei Gegen</w:t>
        <w:softHyphen/>
        <w:t>stimmen der Fraktion der Linken und des Bündnis-ses 90/Die Grünen angenommen.</w:t>
      </w:r>
    </w:p>
    <w:p>
      <w:pPr>
        <w:pStyle w:val="ZBeratung"/>
        <w:widowControl/>
        <w:spacing w:before="110" w:after="0"/>
        <w:rPr>
          <w:b w:val="false"/>
          <w:b w:val="false"/>
          <w:lang w:val="en-US"/>
        </w:rPr>
      </w:pPr>
      <w:r>
        <w:rPr>
          <w:lang w:val="en-US"/>
        </w:rPr>
        <w:t>Dritte Beratung</w:t>
      </w:r>
    </w:p>
    <w:p>
      <w:pPr>
        <w:pStyle w:val="O"/>
        <w:widowControl/>
        <w:spacing w:before="110" w:after="0"/>
        <w:rPr>
          <w:lang w:val="en-US"/>
        </w:rPr>
      </w:pPr>
      <w:r>
        <w:rPr>
          <w:lang w:val="en-US"/>
        </w:rPr>
        <w:t>und Schlussabstimmung. Ich bitte diejenigen, die dem Gesetzentwurf zustimmen wollen, sich zu erheben. – Gegenstimmen? – Enthaltungen? – Der Gesetzentwurf ist mit den gleichen Mehrheitsverhältnissen angenom</w:t>
        <w:softHyphen/>
        <w:t>men.</w:t>
      </w:r>
    </w:p>
    <w:p>
      <w:pPr>
        <w:pStyle w:val="J3"/>
        <w:widowControl/>
        <w:tabs>
          <w:tab w:val="clear" w:pos="1048"/>
          <w:tab w:val="left" w:pos="228" w:leader="none"/>
        </w:tabs>
        <w:spacing w:before="110" w:after="0"/>
        <w:ind w:left="0" w:firstLine="228"/>
        <w:rPr>
          <w:lang w:val="en-US"/>
        </w:rPr>
      </w:pPr>
      <w:r>
        <w:rPr>
          <w:lang w:val="en-US"/>
        </w:rPr>
        <w:t>Tagesordnungspunkt 17 b:</w:t>
      </w:r>
      <w:r>
        <mc:AlternateContent>
          <mc:Choice Requires="wps">
            <w:drawing>
              <wp:anchor behindDoc="0" distT="0" distB="0" distL="0" distR="0" simplePos="0" locked="0" layoutInCell="0" allowOverlap="1" relativeHeight="312">
                <wp:simplePos x="0" y="0"/>
                <wp:positionH relativeFrom="margin">
                  <wp:posOffset>635</wp:posOffset>
                </wp:positionH>
                <wp:positionV relativeFrom="paragraph">
                  <wp:posOffset>635</wp:posOffset>
                </wp:positionV>
                <wp:extent cx="504825" cy="215900"/>
                <wp:effectExtent l="0" t="0" r="0" b="0"/>
                <wp:wrapTopAndBottom/>
                <wp:docPr id="466" name="Frame15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56" descr=""/>
                                          <pic:cNvPicPr>
                                            <a:picLocks noChangeAspect="1" noChangeArrowheads="1"/>
                                          </pic:cNvPicPr>
                                        </pic:nvPicPr>
                                        <pic:blipFill>
                                          <a:blip r:embed="rId31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56" descr=""/>
                                    <pic:cNvPicPr>
                                      <a:picLocks noChangeAspect="1" noChangeArrowheads="1"/>
                                    </pic:cNvPicPr>
                                  </pic:nvPicPr>
                                  <pic:blipFill>
                                    <a:blip r:embed="rId31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Zweite und dritte Beratung des von der Bundes</w:t>
        <w:softHyphen/>
        <w:t xml:space="preserve">regierung eingebrachten Entwurfs eines </w:t>
      </w:r>
      <w:r>
        <w:rPr>
          <w:b/>
          <w:lang w:val="en-US"/>
        </w:rPr>
        <w:t>Ersten Gesetzes zur Änderung des Seeaufgabengeset</w:t>
        <w:softHyphen/>
        <w:t>ze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5 – </w:t>
      </w:r>
    </w:p>
    <w:p>
      <w:pPr>
        <w:pStyle w:val="TBerDrs"/>
        <w:widowControl/>
        <w:tabs>
          <w:tab w:val="clear" w:pos="709"/>
          <w:tab w:val="left" w:pos="567" w:leader="none"/>
        </w:tabs>
        <w:spacing w:before="110" w:after="0"/>
        <w:ind w:left="567" w:hanging="0"/>
        <w:rPr>
          <w:lang w:val="en-US"/>
        </w:rPr>
      </w:pPr>
      <w:r>
        <w:rPr>
          <w:lang w:val="en-US"/>
        </w:rPr>
        <w:t>(Erste Beratung 8. Sitzung)</w:t>
      </w:r>
    </w:p>
    <w:p>
      <w:pPr>
        <w:pStyle w:val="TBerDrs"/>
        <w:widowControl/>
        <w:tabs>
          <w:tab w:val="clear" w:pos="709"/>
          <w:tab w:val="left" w:pos="567" w:leader="none"/>
        </w:tabs>
        <w:spacing w:before="110" w:after="0"/>
        <w:ind w:left="567" w:hanging="0"/>
        <w:rPr>
          <w:lang w:val="en-US"/>
        </w:rPr>
      </w:pPr>
      <w:r>
        <w:rPr>
          <w:lang w:val="en-US"/>
        </w:rPr>
        <w:t>Beschlussempfehlung und Bericht des Ausschus</w:t>
        <w:softHyphen/>
        <w:t>ses für Verkehr, Bau und Stadtentwicklung (15.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76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r Rainder Steenblock </w:t>
      </w:r>
    </w:p>
    <w:p>
      <w:pPr>
        <w:pStyle w:val="J3"/>
        <w:widowControl/>
        <w:tabs>
          <w:tab w:val="clear" w:pos="1048"/>
          <w:tab w:val="left" w:pos="228" w:leader="none"/>
        </w:tabs>
        <w:spacing w:before="110" w:after="0"/>
        <w:ind w:left="0" w:firstLine="228"/>
        <w:rPr>
          <w:lang w:val="en-US"/>
        </w:rPr>
      </w:pPr>
      <w:r>
        <w:rPr>
          <w:lang w:val="en-US"/>
        </w:rPr>
        <w:t>Der Ausschuss für Verkehr, Bau und Stadtentwick</w:t>
        <w:softHyphen/>
        <w:t>lung empfiehlt in seiner Beschlussempfehlung auf Drucksache 16/376, den Gesetzentwurf anzunehmen. Ich bitte diejenigen, die dem Gesetzentwurf zustimmen wollen, um das Handzeichen. – Gegenstimmen? – Ent</w:t>
        <w:softHyphen/>
        <w:t xml:space="preserve">haltungen? – Der Gesetzentwurf ist in zweiter Beratung einstimmig angenommen. </w:t>
      </w:r>
    </w:p>
    <w:p>
      <w:pPr>
        <w:pStyle w:val="ZBeratung"/>
        <w:widowControl/>
        <w:spacing w:before="110" w:after="0"/>
        <w:rPr>
          <w:b w:val="false"/>
          <w:b w:val="false"/>
          <w:lang w:val="en-US"/>
        </w:rPr>
      </w:pPr>
      <w:r>
        <w:rPr>
          <w:lang w:val="en-US"/>
        </w:rPr>
        <w:t>Dritte Beratung</w:t>
      </w:r>
    </w:p>
    <w:p>
      <w:pPr>
        <w:pStyle w:val="O"/>
        <w:widowControl/>
        <w:spacing w:before="110" w:after="0"/>
        <w:rPr>
          <w:lang w:val="en-US"/>
        </w:rPr>
      </w:pPr>
      <w:r>
        <w:rPr>
          <w:lang w:val="en-US"/>
        </w:rPr>
        <w:t xml:space="preserve">und Schlussabstimmung. Ich bitte diejenigen, die dem Gesetzentwurf zustimmen wollen, sich zu erheben. – Gegenstimmen? – Enthaltungen? – Der Gesetzentwurf ist einstimmig angenommen. </w:t>
      </w:r>
    </w:p>
    <w:p>
      <w:pPr>
        <w:pStyle w:val="J3"/>
        <w:widowControl/>
        <w:tabs>
          <w:tab w:val="clear" w:pos="1048"/>
          <w:tab w:val="left" w:pos="228" w:leader="none"/>
        </w:tabs>
        <w:spacing w:before="110" w:after="0"/>
        <w:ind w:left="0" w:firstLine="228"/>
        <w:rPr>
          <w:lang w:val="en-US"/>
        </w:rPr>
      </w:pPr>
      <w:r>
        <w:rPr>
          <w:lang w:val="en-US"/>
        </w:rPr>
        <w:t>Tagesordnungspunkt 17 c:</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 xml:space="preserve">Zweite Beratung und Schlussabstimmung des von der Bundesregierung eingebrachten Entwurfs eines </w:t>
      </w:r>
      <w:r>
        <w:rPr>
          <w:b/>
          <w:lang w:val="en-US"/>
        </w:rPr>
        <w:t>Gesetzes zu dem Übereinkommen vom 14. April 2005 über den Beitritt der Tschechi</w:t>
        <w:softHyphen/>
        <w:t>schen Republik, der Republik Estland, der Republik Zypern, der Republik Lettland, der Republik Litauen, der Republik Ungarn, der Republik Malta, der Republik Polen, der Republik Slowenien und der Slowakischen Republik zu dem Übereinkommen von 1980 über das auf vertragliche Schuldverhältnisse anzuwendende Recht sowie zu dem Ersten und dem Zweiten Protokoll über die Auslegung des Übereinkommens durch den Gerichtshof der Europäischen Gemeinschaften (Viertes Bei</w:t>
        <w:softHyphen/>
        <w:t>trittsübereinkommen zum Schuldvertrags</w:t>
        <w:softHyphen/>
        <w:t>übereinkomm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41 – </w:t>
      </w:r>
    </w:p>
    <w:p>
      <w:pPr>
        <w:pStyle w:val="TBerDrs"/>
        <w:widowControl/>
        <w:tabs>
          <w:tab w:val="clear" w:pos="709"/>
          <w:tab w:val="left" w:pos="567" w:leader="none"/>
        </w:tabs>
        <w:spacing w:before="110" w:after="0"/>
        <w:ind w:left="567" w:hanging="0"/>
        <w:rPr>
          <w:lang w:val="en-US"/>
        </w:rPr>
      </w:pPr>
      <w:r>
        <w:rPr>
          <w:lang w:val="en-US"/>
        </w:rPr>
        <w:t>(Erste Beratung 8. Sitzung)</w:t>
      </w:r>
    </w:p>
    <w:p>
      <w:pPr>
        <w:pStyle w:val="TBerDrs"/>
        <w:widowControl/>
        <w:tabs>
          <w:tab w:val="clear" w:pos="709"/>
          <w:tab w:val="left" w:pos="567" w:leader="none"/>
        </w:tabs>
        <w:spacing w:before="110" w:after="0"/>
        <w:ind w:left="567" w:hanging="0"/>
        <w:rPr>
          <w:lang w:val="en-US"/>
        </w:rPr>
      </w:pPr>
      <w:r>
        <w:rPr>
          <w:lang w:val="en-US"/>
        </w:rPr>
        <w:t>Beschlussempfehlung und Bericht des Rechtsaus</w:t>
        <w:softHyphen/>
        <w:t>schusses (6.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91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Michael Grosse-Brömer </w:t>
        <w:br/>
        <w:t xml:space="preserve">Dirk Manzewski </w:t>
        <w:br/>
        <w:t xml:space="preserve">Sabine Leutheusser-Schnarrenberger </w:t>
        <w:br/>
        <w:t xml:space="preserve">Wolfgang Neskovic </w:t>
        <w:br/>
        <w:t xml:space="preserve">Jerzy Montag </w:t>
      </w:r>
    </w:p>
    <w:p>
      <w:pPr>
        <w:pStyle w:val="J3"/>
        <w:widowControl/>
        <w:tabs>
          <w:tab w:val="clear" w:pos="1048"/>
          <w:tab w:val="left" w:pos="228" w:leader="none"/>
        </w:tabs>
        <w:spacing w:before="110" w:after="0"/>
        <w:ind w:left="0" w:firstLine="228"/>
        <w:rPr>
          <w:lang w:val="en-US"/>
        </w:rPr>
      </w:pPr>
      <w:r>
        <w:rPr>
          <w:lang w:val="en-US"/>
        </w:rPr>
        <w:t xml:space="preserve">Der Rechtsausschuss empfiehlt auf Druck-sache 16/391, den Gesetzentwurf anzunehmen. Ich bitte diejenigen, die dem Gesetzentwurf zustimmen wollen, sich zu erheben. – Gegenstimmen? – Enthaltungen? – Der Gesetzentwurf ist einstimmig angenommen. </w:t>
      </w:r>
    </w:p>
    <w:p>
      <w:pPr>
        <w:pStyle w:val="J3"/>
        <w:widowControl/>
        <w:tabs>
          <w:tab w:val="clear" w:pos="1048"/>
          <w:tab w:val="left" w:pos="228" w:leader="none"/>
        </w:tabs>
        <w:spacing w:before="110" w:after="0"/>
        <w:ind w:left="0" w:firstLine="228"/>
        <w:rPr>
          <w:lang w:val="en-US"/>
        </w:rPr>
      </w:pPr>
      <w:r>
        <w:rPr>
          <w:lang w:val="en-US"/>
        </w:rPr>
        <w:t>Tagesordnungspunkt 17 d:</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 xml:space="preserve">Zweite Beratung und Schlussabstimmung des von der Bundesregierung eingebrachten Entwurfs eines </w:t>
      </w:r>
      <w:r>
        <w:rPr>
          <w:b/>
          <w:lang w:val="en-US"/>
        </w:rPr>
        <w:t>Gesetzes zu dem Vertrag vom 2. März 2005 zwischen der Bundesrepublik Deutsch</w:t>
        <w:softHyphen/>
        <w:t>land und dem Königreich der Niederlande über die grenzüberschreitende polizeiliche Zusammenarbeit und die Zusammenarbeit in strafrechtlichen Angelegenheit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57 – </w:t>
      </w:r>
    </w:p>
    <w:p>
      <w:pPr>
        <w:pStyle w:val="TBerDrs"/>
        <w:widowControl/>
        <w:tabs>
          <w:tab w:val="clear" w:pos="709"/>
          <w:tab w:val="left" w:pos="567" w:leader="none"/>
        </w:tabs>
        <w:spacing w:before="110" w:after="0"/>
        <w:ind w:left="567" w:hanging="0"/>
        <w:rPr>
          <w:lang w:val="en-US"/>
        </w:rPr>
      </w:pPr>
      <w:r>
        <w:rPr>
          <w:lang w:val="en-US"/>
        </w:rPr>
        <w:t>(Erste Beratung 4. Sitzung)</w:t>
      </w:r>
    </w:p>
    <w:p>
      <w:pPr>
        <w:pStyle w:val="TBerDrs"/>
        <w:widowControl/>
        <w:tabs>
          <w:tab w:val="clear" w:pos="709"/>
          <w:tab w:val="left" w:pos="567" w:leader="none"/>
        </w:tabs>
        <w:spacing w:before="110" w:after="0"/>
        <w:ind w:left="567" w:hanging="0"/>
        <w:rPr>
          <w:lang w:val="en-US"/>
        </w:rPr>
      </w:pPr>
      <w:r>
        <w:rPr>
          <w:lang w:val="en-US"/>
        </w:rPr>
        <w:t>Beschlussempfehlung und Bericht des Innenaus</w:t>
        <w:softHyphen/>
        <w:t>schusses (4.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284</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Ralf Göbel </w:t>
        <w:br/>
        <w:t xml:space="preserve">Wolfgang Gunkel </w:t>
        <w:br/>
        <w:t xml:space="preserve">Dr. Max Stadler </w:t>
        <w:br/>
        <w:t xml:space="preserve">Petra Pau </w:t>
        <w:br/>
        <w:t xml:space="preserve">Wolfgang Wieland </w:t>
      </w:r>
    </w:p>
    <w:p>
      <w:pPr>
        <w:pStyle w:val="J3"/>
        <w:widowControl/>
        <w:tabs>
          <w:tab w:val="clear" w:pos="1048"/>
          <w:tab w:val="left" w:pos="228" w:leader="none"/>
        </w:tabs>
        <w:spacing w:before="110" w:after="0"/>
        <w:ind w:left="0" w:firstLine="228"/>
        <w:rPr>
          <w:lang w:val="en-US"/>
        </w:rPr>
      </w:pPr>
      <w:r>
        <w:rPr>
          <w:lang w:val="en-US"/>
        </w:rPr>
        <w:t>Der Innenausschuss empfiehlt in seiner Beschluss</w:t>
        <w:softHyphen/>
        <w:t>empfehlung auf Drucksache 16/284, den Gesetzentwurf in der Ausschussfassung anzunehmen. Ich bitte diejeni</w:t>
        <w:softHyphen/>
        <w:t>gen, die dem Gesetzentwurf in der Ausschussfassung zu</w:t>
        <w:softHyphen/>
        <w:t>stimmen wollen, sich zu erheben. – Gegenstimmen? – Enthaltungen? – Der Gesetzentwurf ist angenommen mit den Stimmen der Koalitionsfraktionen, der Fraktionen der FDP und des Bündnisses 90/Die Grünen bei Gegen</w:t>
        <w:softHyphen/>
        <w:t xml:space="preserve">stimmen der Fraktion Die Linke. </w:t>
      </w:r>
    </w:p>
    <w:p>
      <w:pPr>
        <w:pStyle w:val="J3"/>
        <w:widowControl/>
        <w:tabs>
          <w:tab w:val="clear" w:pos="1048"/>
          <w:tab w:val="left" w:pos="228" w:leader="none"/>
        </w:tabs>
        <w:spacing w:before="110" w:after="0"/>
        <w:ind w:left="0" w:firstLine="228"/>
        <w:rPr>
          <w:lang w:val="en-US"/>
        </w:rPr>
      </w:pPr>
      <w:r>
        <w:rPr>
          <w:lang w:val="en-US"/>
        </w:rPr>
        <w:t>Zusatzpunkt 9 a:</w:t>
      </w:r>
    </w:p>
    <w:p>
      <w:pPr>
        <w:pStyle w:val="TZP"/>
        <w:widowControl/>
        <w:tabs>
          <w:tab w:val="clear" w:pos="1276"/>
          <w:tab w:val="left" w:pos="567" w:leader="none"/>
        </w:tabs>
        <w:spacing w:before="110" w:after="0"/>
        <w:ind w:left="567" w:hanging="567"/>
        <w:rPr>
          <w:lang w:val="en-US"/>
        </w:rPr>
      </w:pPr>
      <w:r>
        <w:rPr>
          <w:lang w:val="en-US"/>
        </w:rPr>
        <w:tab/>
        <w:t>Zweite und dritte Beratung des von der Bundesre</w:t>
        <w:softHyphen/>
        <w:t xml:space="preserve">gierung eingebrachten Entwurfs eines </w:t>
      </w:r>
      <w:r>
        <w:rPr>
          <w:b/>
          <w:lang w:val="en-US"/>
        </w:rPr>
        <w:t>Zwölften Gesetzes zur Änderung des Außenwirtschafts</w:t>
        <w:softHyphen/>
        <w:t>gesetzes und der Außenwirtschaftsverordnun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3 – </w:t>
      </w:r>
    </w:p>
    <w:p>
      <w:pPr>
        <w:pStyle w:val="TBerDrs"/>
        <w:widowControl/>
        <w:tabs>
          <w:tab w:val="clear" w:pos="709"/>
          <w:tab w:val="left" w:pos="567" w:leader="none"/>
        </w:tabs>
        <w:spacing w:before="110" w:after="0"/>
        <w:ind w:left="567" w:hanging="0"/>
        <w:rPr>
          <w:lang w:val="en-US"/>
        </w:rPr>
      </w:pPr>
      <w:r>
        <w:rPr>
          <w:lang w:val="en-US"/>
        </w:rPr>
        <w:t>(Erste Beratung 8. Sitzung)</w:t>
      </w:r>
    </w:p>
    <w:p>
      <w:pPr>
        <w:pStyle w:val="TBerDrs"/>
        <w:widowControl/>
        <w:tabs>
          <w:tab w:val="clear" w:pos="709"/>
          <w:tab w:val="left" w:pos="567" w:leader="none"/>
        </w:tabs>
        <w:spacing w:before="110" w:after="0"/>
        <w:ind w:left="567" w:hanging="0"/>
        <w:rPr>
          <w:lang w:val="en-US"/>
        </w:rPr>
      </w:pPr>
      <w:r>
        <w:rPr>
          <w:lang w:val="en-US"/>
        </w:rPr>
        <w:t>Beschlussempfehlung und Bericht des Ausschus</w:t>
        <w:softHyphen/>
        <w:t>ses für Wirtschaft und Technologie (9. Aus</w:t>
        <w:softHyphen/>
        <w:t>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85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Erich G. Fritz </w:t>
        <w:br/>
        <w:t xml:space="preserve">Dr. Ditmar Staffelt </w:t>
        <w:br/>
        <w:t xml:space="preserve">Martin Zeil </w:t>
        <w:br/>
        <w:t xml:space="preserve">Ulla Lötzer </w:t>
        <w:br/>
        <w:t>Margareta Wolf (Frankfurt)</w:t>
      </w:r>
    </w:p>
    <w:p>
      <w:pPr>
        <w:pStyle w:val="J3"/>
        <w:widowControl/>
        <w:tabs>
          <w:tab w:val="clear" w:pos="1048"/>
          <w:tab w:val="left" w:pos="228" w:leader="none"/>
        </w:tabs>
        <w:spacing w:before="110" w:after="0"/>
        <w:ind w:left="0" w:firstLine="228"/>
        <w:rPr>
          <w:lang w:val="en-US"/>
        </w:rPr>
      </w:pPr>
      <w:r>
        <w:rPr>
          <w:lang w:val="en-US"/>
        </w:rPr>
        <w:t>Der Ausschuss für Wirtschaft und Technologie emp</w:t>
        <w:softHyphen/>
        <w:t>fiehlt in seiner Beschlussempfehlung auf Druck-sache 16/385, den Gesetzentwurf in der Ausschussfas</w:t>
        <w:softHyphen/>
        <w:t>sung anzunehmen. Ich bitte diejenigen, die dem Gesetz</w:t>
        <w:softHyphen/>
        <w:t xml:space="preserve">entwurf in der Ausschussfassung zustimmen wollen, um das Handzeichen. – Gegenstimmen? – Enthaltungen? – Der Gesetzentwurf ist in zweiter Beratung einstimmig angenommen. </w:t>
      </w:r>
    </w:p>
    <w:p>
      <w:pPr>
        <w:pStyle w:val="ZBeratung"/>
        <w:widowControl/>
        <w:spacing w:before="110" w:after="0"/>
        <w:rPr>
          <w:b w:val="false"/>
          <w:b w:val="false"/>
          <w:lang w:val="en-US"/>
        </w:rPr>
      </w:pPr>
      <w:r>
        <w:rPr>
          <w:lang w:val="en-US"/>
        </w:rPr>
        <w:t>Dritte Beratung</w:t>
      </w:r>
    </w:p>
    <w:p>
      <w:pPr>
        <w:pStyle w:val="O"/>
        <w:widowControl/>
        <w:spacing w:before="110" w:after="0"/>
        <w:rPr>
          <w:lang w:val="en-US"/>
        </w:rPr>
      </w:pPr>
      <w:r>
        <w:rPr>
          <w:lang w:val="en-US"/>
        </w:rPr>
        <w:t>und Schlussabstimmung. Ich bitte diejenigen, die zu</w:t>
        <w:softHyphen/>
        <w:t>stimmen wollen, sich zu erheben. – Gegenstimmen? – Enthaltungen? – Der Gesetzentwurf ist einstimmig ange</w:t>
        <w:softHyphen/>
        <w:t xml:space="preserve">nommen. </w:t>
      </w:r>
    </w:p>
    <w:p>
      <w:pPr>
        <w:pStyle w:val="J3"/>
        <w:widowControl/>
        <w:tabs>
          <w:tab w:val="clear" w:pos="1048"/>
          <w:tab w:val="left" w:pos="228" w:leader="none"/>
        </w:tabs>
        <w:spacing w:before="110" w:after="0"/>
        <w:ind w:left="0" w:firstLine="228"/>
        <w:rPr>
          <w:lang w:val="en-US"/>
        </w:rPr>
      </w:pPr>
      <w:r>
        <w:rPr>
          <w:lang w:val="en-US"/>
        </w:rPr>
        <w:t xml:space="preserve">Zusatzpunkt 9 b: </w:t>
      </w:r>
    </w:p>
    <w:p>
      <w:pPr>
        <w:pStyle w:val="TZP"/>
        <w:widowControl/>
        <w:tabs>
          <w:tab w:val="clear" w:pos="1276"/>
          <w:tab w:val="left" w:pos="567" w:leader="none"/>
        </w:tabs>
        <w:spacing w:before="110" w:after="0"/>
        <w:ind w:left="567" w:hanging="567"/>
        <w:rPr>
          <w:lang w:val="en-US"/>
        </w:rPr>
      </w:pPr>
      <w:r>
        <w:rPr>
          <w:lang w:val="en-US"/>
        </w:rPr>
        <w:tab/>
        <w:t>Zweite und dritte Beratung des von der Bundes</w:t>
        <w:softHyphen/>
        <w:t xml:space="preserve">regierung eingebrachten Entwurfs eines </w:t>
      </w:r>
      <w:r>
        <w:rPr>
          <w:b/>
          <w:lang w:val="en-US"/>
        </w:rPr>
        <w:t>Gesetzes zu dem Abkommen vom 8. April 2005 zwi</w:t>
        <w:softHyphen/>
        <w:t>schen der Bundesrepublik Deutschland und Rumänien über Soziale Sicherheit</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7 – </w:t>
      </w:r>
    </w:p>
    <w:p>
      <w:pPr>
        <w:pStyle w:val="TBerDrs"/>
        <w:widowControl/>
        <w:tabs>
          <w:tab w:val="clear" w:pos="709"/>
          <w:tab w:val="left" w:pos="567" w:leader="none"/>
        </w:tabs>
        <w:spacing w:before="110" w:after="0"/>
        <w:ind w:left="567" w:hanging="0"/>
        <w:rPr>
          <w:lang w:val="en-US"/>
        </w:rPr>
      </w:pPr>
      <w:r>
        <w:rPr>
          <w:lang w:val="en-US"/>
        </w:rPr>
        <w:t>(Erste Beratung 8. Sitzung)</w:t>
      </w:r>
    </w:p>
    <w:p>
      <w:pPr>
        <w:pStyle w:val="TBerDrs"/>
        <w:widowControl/>
        <w:tabs>
          <w:tab w:val="clear" w:pos="709"/>
          <w:tab w:val="left" w:pos="567" w:leader="none"/>
        </w:tabs>
        <w:spacing w:before="110" w:after="0"/>
        <w:ind w:left="567" w:hanging="0"/>
        <w:rPr>
          <w:lang w:val="en-US"/>
        </w:rPr>
      </w:pPr>
      <w:r>
        <w:rPr>
          <w:lang w:val="en-US"/>
        </w:rPr>
        <w:t>Beschlussempfehlung und Bericht des Ausschus</w:t>
        <w:softHyphen/>
        <w:t>ses für Arbeit und Soziales (11.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81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r Max Straubinger </w:t>
      </w:r>
    </w:p>
    <w:p>
      <w:pPr>
        <w:pStyle w:val="J3"/>
        <w:widowControl/>
        <w:tabs>
          <w:tab w:val="clear" w:pos="1048"/>
          <w:tab w:val="left" w:pos="228" w:leader="none"/>
        </w:tabs>
        <w:spacing w:before="110" w:after="0"/>
        <w:ind w:left="0" w:firstLine="228"/>
        <w:rPr>
          <w:lang w:val="en-US"/>
        </w:rPr>
      </w:pPr>
      <w:r>
        <w:rPr>
          <w:lang w:val="en-US"/>
        </w:rPr>
        <w:t>Der Ausschuss für Arbeit und Soziales empfiehlt auf Drucksache 16/381, den Gesetzentwurf anzunehmen. Ich bitte diejenigen, die dem Gesetzentwurf zustimmen wollen, um das Handzeichen. – Gegenstimmen? – Ent</w:t>
        <w:softHyphen/>
        <w:t xml:space="preserve">haltungen? – Der Gesetzentwurf ist in zweiter Beratung einstimmig angenommen. </w:t>
      </w:r>
    </w:p>
    <w:p>
      <w:pPr>
        <w:pStyle w:val="K"/>
        <w:widowControl/>
        <w:tabs>
          <w:tab w:val="clear" w:pos="877"/>
          <w:tab w:val="clear" w:pos="1276"/>
          <w:tab w:val="left" w:pos="399" w:leader="none"/>
        </w:tabs>
        <w:spacing w:before="110" w:after="0"/>
        <w:ind w:left="399" w:right="399" w:hanging="399"/>
        <w:rPr>
          <w:lang w:val="en-US"/>
        </w:rPr>
      </w:pPr>
      <w:r>
        <w:rPr>
          <w:b/>
          <w:lang w:val="en-US"/>
        </w:rPr>
        <w:t>Dritte Beratung</w:t>
      </w:r>
    </w:p>
    <w:p>
      <w:pPr>
        <w:pStyle w:val="O"/>
        <w:widowControl/>
        <w:spacing w:before="110" w:after="0"/>
        <w:rPr>
          <w:lang w:val="en-US"/>
        </w:rPr>
      </w:pPr>
      <w:r>
        <w:rPr>
          <w:lang w:val="en-US"/>
        </w:rPr>
        <w:t xml:space="preserve">und Schlussabstimmung. Ich bitte diejenigen, die dem Gesetzentwurf zustimmen wollen, sich zu erheben. – Gegenstimmen? – Enthaltungen? – Der Gesetzentwurf ist einstimmig angenommen. </w:t>
      </w:r>
    </w:p>
    <w:p>
      <w:pPr>
        <w:pStyle w:val="J3"/>
        <w:widowControl/>
        <w:tabs>
          <w:tab w:val="clear" w:pos="1048"/>
          <w:tab w:val="left" w:pos="228" w:leader="none"/>
        </w:tabs>
        <w:spacing w:before="110" w:after="0"/>
        <w:ind w:left="0" w:firstLine="228"/>
        <w:rPr>
          <w:lang w:val="en-US"/>
        </w:rPr>
      </w:pPr>
      <w:r>
        <w:rPr>
          <w:lang w:val="en-US"/>
        </w:rPr>
        <w:t xml:space="preserve">Zusatzpunkt 9 c: </w:t>
      </w:r>
    </w:p>
    <w:p>
      <w:pPr>
        <w:pStyle w:val="TZP"/>
        <w:widowControl/>
        <w:tabs>
          <w:tab w:val="clear" w:pos="1276"/>
          <w:tab w:val="left" w:pos="567" w:leader="none"/>
        </w:tabs>
        <w:spacing w:before="110" w:after="0"/>
        <w:ind w:left="567" w:hanging="567"/>
        <w:rPr>
          <w:lang w:val="en-US"/>
        </w:rPr>
      </w:pPr>
      <w:r>
        <w:rPr>
          <w:lang w:val="en-US"/>
        </w:rPr>
        <w:tab/>
        <w:t xml:space="preserve">Zweite Beratung und Schlussabstimmung des von der Bundesregierung eingebrachten Entwurfs eines </w:t>
      </w:r>
      <w:r>
        <w:rPr>
          <w:b/>
          <w:lang w:val="en-US"/>
        </w:rPr>
        <w:t>Gesetzes zu der Zweiten Änderung des Übereinkommens vom 25. Februar 1991 über die Umweltverträglichkeitsprüfung im grenz</w:t>
        <w:softHyphen/>
        <w:t>überschreitenden Rahmen (Zweites Espoo-Vertragsgesetz)</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43 –</w:t>
      </w:r>
    </w:p>
    <w:p>
      <w:pPr>
        <w:pStyle w:val="TBerDrs"/>
        <w:widowControl/>
        <w:tabs>
          <w:tab w:val="clear" w:pos="709"/>
          <w:tab w:val="left" w:pos="567" w:leader="none"/>
        </w:tabs>
        <w:spacing w:before="110" w:after="0"/>
        <w:ind w:left="567" w:hanging="0"/>
        <w:rPr>
          <w:lang w:val="en-US"/>
        </w:rPr>
      </w:pPr>
      <w:r>
        <w:rPr>
          <w:lang w:val="en-US"/>
        </w:rPr>
        <w:t>(Erste Beratung 8. Sitzung)</w:t>
      </w:r>
    </w:p>
    <w:p>
      <w:pPr>
        <w:pStyle w:val="TBerDrs"/>
        <w:widowControl/>
        <w:tabs>
          <w:tab w:val="clear" w:pos="709"/>
          <w:tab w:val="left" w:pos="567" w:leader="none"/>
        </w:tabs>
        <w:spacing w:before="110" w:after="0"/>
        <w:ind w:left="567" w:hanging="0"/>
        <w:rPr>
          <w:lang w:val="en-US"/>
        </w:rPr>
      </w:pPr>
      <w:r>
        <w:rPr>
          <w:lang w:val="en-US"/>
        </w:rPr>
        <w:t>Beschlussempfehlung und Bericht des Ausschus</w:t>
        <w:softHyphen/>
        <w:t>ses für Umwelt, Naturschutz und Reaktorsicher</w:t>
        <w:softHyphen/>
        <w:t>heit (16.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88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Andreas Jung (Konstanz) </w:t>
        <w:br/>
        <w:t xml:space="preserve">Dr. Matthias Miersch </w:t>
        <w:br/>
        <w:t xml:space="preserve">Lutz Heilmann </w:t>
        <w:br/>
        <w:t xml:space="preserve">Sylvia Kotting-Uhl </w:t>
      </w:r>
    </w:p>
    <w:p>
      <w:pPr>
        <w:pStyle w:val="J3"/>
        <w:widowControl/>
        <w:tabs>
          <w:tab w:val="clear" w:pos="1048"/>
          <w:tab w:val="left" w:pos="228" w:leader="none"/>
        </w:tabs>
        <w:spacing w:before="110" w:after="0"/>
        <w:ind w:left="0" w:firstLine="228"/>
        <w:rPr>
          <w:lang w:val="en-US"/>
        </w:rPr>
      </w:pPr>
      <w:r>
        <w:rPr>
          <w:lang w:val="en-US"/>
        </w:rPr>
        <w:t>Der Ausschuss für Umwelt, Naturschutz und Reaktor</w:t>
        <w:softHyphen/>
        <w:t>sicherheit empfiehlt in seiner Beschlussempfehlung auf Drucksache 16/388, den Gesetzentwurf anzunehmen. Ich bitte diejenigen, die dem Gesetzentwurf zustimmen wollen, sich zu erheben. – Gegenstimmen? – Enthaltun</w:t>
        <w:softHyphen/>
        <w:t>gen? – Der Gesetzentwurf ist einstimmig angenommen.</w:t>
      </w:r>
    </w:p>
    <w:p>
      <w:pPr>
        <w:pStyle w:val="J3"/>
        <w:widowControl/>
        <w:tabs>
          <w:tab w:val="clear" w:pos="1048"/>
          <w:tab w:val="left" w:pos="228" w:leader="none"/>
        </w:tabs>
        <w:spacing w:before="110" w:after="0"/>
        <w:ind w:left="0" w:firstLine="228"/>
        <w:rPr>
          <w:lang w:val="en-US"/>
        </w:rPr>
      </w:pPr>
      <w:r>
        <w:rPr>
          <w:lang w:val="en-US"/>
        </w:rPr>
        <w:t xml:space="preserve">Jetzt rufe ich den Tagesordnungspunkt 5 auf: </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 xml:space="preserve">Zweite Beratung und Schlussabstimmung des von der Bundesregierung eingebrachten Entwurfs eines </w:t>
      </w:r>
      <w:r>
        <w:rPr>
          <w:b/>
          <w:lang w:val="en-US"/>
        </w:rPr>
        <w:t>Gesetzes zu dem Protokoll Nr. 14 vom 13. Mai 2004 zur Konvention zum Schutz der Menschenrechte und Grundfreiheiten über die Änderung des Kontrollsystems der Konven</w:t>
        <w:softHyphen/>
        <w:t>tio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42 –</w:t>
      </w:r>
    </w:p>
    <w:p>
      <w:pPr>
        <w:pStyle w:val="TBerDrs"/>
        <w:widowControl/>
        <w:tabs>
          <w:tab w:val="clear" w:pos="709"/>
          <w:tab w:val="left" w:pos="567" w:leader="none"/>
        </w:tabs>
        <w:spacing w:before="110" w:after="0"/>
        <w:ind w:left="567" w:hanging="0"/>
        <w:rPr>
          <w:lang w:val="en-US"/>
        </w:rPr>
      </w:pPr>
      <w:r>
        <w:rPr>
          <w:lang w:val="en-US"/>
        </w:rPr>
        <w:t>(Erste Beratung 9. Sitzung)</w:t>
      </w:r>
    </w:p>
    <w:p>
      <w:pPr>
        <w:pStyle w:val="TBerDrs"/>
        <w:widowControl/>
        <w:tabs>
          <w:tab w:val="clear" w:pos="709"/>
          <w:tab w:val="left" w:pos="567" w:leader="none"/>
        </w:tabs>
        <w:spacing w:before="110" w:after="0"/>
        <w:ind w:left="567" w:hanging="0"/>
        <w:rPr>
          <w:lang w:val="en-US"/>
        </w:rPr>
      </w:pPr>
      <w:r>
        <w:rPr>
          <w:lang w:val="en-US"/>
        </w:rPr>
        <w:t>Beschlussempfehlung und Bericht des Rechtsaus</w:t>
        <w:softHyphen/>
        <w:t>schusses (6.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90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Ute Granold </w:t>
        <w:br/>
        <w:t xml:space="preserve">Christoph Strässer </w:t>
        <w:br/>
        <w:t xml:space="preserve">Sabine Leutheusser-Schnarrenberger </w:t>
        <w:br/>
        <w:t xml:space="preserve">Sevim Dagdelen </w:t>
        <w:br/>
        <w:t xml:space="preserve">Jerzy Montag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höre keinen Widerspruch. Dann ist so beschlossen.</w:t>
      </w:r>
    </w:p>
    <w:p>
      <w:pPr>
        <w:pStyle w:val="J3"/>
        <w:widowControl/>
        <w:tabs>
          <w:tab w:val="clear" w:pos="1048"/>
          <w:tab w:val="left" w:pos="228" w:leader="none"/>
        </w:tabs>
        <w:spacing w:before="110" w:after="0"/>
        <w:ind w:left="0" w:firstLine="228"/>
        <w:rPr>
          <w:lang w:val="en-US"/>
        </w:rPr>
      </w:pPr>
      <w:r>
        <w:rPr>
          <w:lang w:val="en-US"/>
        </w:rPr>
        <w:t>Ich eröffne die Aussprache und erteile als erstem Red</w:t>
        <w:softHyphen/>
        <w:t>ner dem Parlamentarischen Staatssekretär Alfred Hartenbach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lfred Hartenbach, </w:t>
      </w:r>
      <w:r>
        <w:rPr>
          <w:rStyle w:val="TimesNormal"/>
          <w:lang w:val="en-US"/>
        </w:rPr>
        <w:t>Parl. Staatssekretär bei der Bun</w:t>
        <w:softHyphen/>
        <w:t xml:space="preserve">desministerin der Justiz: </w:t>
      </w:r>
    </w:p>
    <w:p>
      <w:pPr>
        <w:pStyle w:val="J11"/>
        <w:widowControl/>
        <w:tabs>
          <w:tab w:val="clear" w:pos="1048"/>
          <w:tab w:val="clear" w:pos="1276"/>
          <w:tab w:val="left" w:pos="228" w:leader="none"/>
        </w:tabs>
        <w:ind w:left="0" w:firstLine="228"/>
        <w:rPr/>
      </w:pPr>
      <w:r>
        <w:rPr>
          <w:lang w:val="en-US"/>
        </w:rPr>
        <w:t>Sehr geehrter Herr Präsident! Sehr geehrtes Präsi</w:t>
        <w:softHyphen/>
        <w:t>dium! Liebe Kolleginnen und Kollegen! Das Rechts</w:t>
        <w:softHyphen/>
        <w:t xml:space="preserve">schutzsystem der europäischen Konvention zum Schutz der Menschenrechte und Grundfreiheiten ist eine der größten und besten Errungenschaften Europas nach dem Zweiten Weltkrieg. Rund 800 Millionen Bürgerinnen und Bürger in 46 Europaratsstaaten sind berechtigt, </w:t>
      </w:r>
      <w:r>
        <w:rPr>
          <w:b/>
          <w:lang w:val="en-US"/>
        </w:rPr>
        <w:t>Individualbeschwerde vor dem Europäischen Gerichtshof für Menschenrechte</w:t>
      </w:r>
      <w:r>
        <w:rPr>
          <w:lang w:val="en-US"/>
        </w:rPr>
        <w:t xml:space="preserve"> zu erheben, wenn sie der Auffassung sind, dass ihr Staat sie in menschen</w:t>
        <w:softHyphen/>
        <w:t>rechtswidriger Weise behandelt hat. Von diesem Rechts</w:t>
        <w:softHyphen/>
        <w:t>behelf machen immer mehr Menschen Gebrauch, wenn</w:t>
        <w:softHyphen/>
        <w:t xml:space="preserve">gleich ungefähr 95 Prozent der Beschwerden zu Unrecht erhoben werden. Vorläufige Zahlen ergeben, dass beim Europäischen Gerichtshof für Menschenrechte am Ende des Jahres 2005 circa 80 000 Verfahren anhängig waren. Das zeigt, dass 5 Prozent noch immer eine große Zahl sind. Der Gerichtshof wird dieser Verfahrensflut nicht mehr Herr. </w:t>
      </w:r>
    </w:p>
    <w:p>
      <w:pPr>
        <w:pStyle w:val="J3"/>
        <w:widowControl/>
        <w:tabs>
          <w:tab w:val="clear" w:pos="1048"/>
          <w:tab w:val="left" w:pos="228" w:leader="none"/>
        </w:tabs>
        <w:spacing w:before="110" w:after="0"/>
        <w:ind w:left="0" w:firstLine="228"/>
        <w:rPr/>
      </w:pPr>
      <w:r>
        <w:rPr>
          <w:lang w:val="en-US"/>
        </w:rPr>
        <w:t xml:space="preserve">Die Änderungen durch das Ihnen nun vorliegende Protokoll Nr. 14 sollen das bestehende </w:t>
      </w:r>
      <w:r>
        <w:rPr>
          <w:b/>
          <w:lang w:val="en-US"/>
        </w:rPr>
        <w:t>Rechtsschutz</w:t>
        <w:softHyphen/>
        <w:t>system</w:t>
      </w:r>
      <w:r>
        <w:rPr>
          <w:lang w:val="en-US"/>
        </w:rPr>
        <w:t xml:space="preserve"> nicht grundlegend umgestalten, sondern verbes</w:t>
        <w:softHyphen/>
        <w:t>sern. Der Gerichtshof wird damit das verfahrensrechtli</w:t>
        <w:softHyphen/>
        <w:t>che Instrumentarium und die erforderliche Flexibilität erhalten, um sich auf die Fälle konzentrieren zu können, die eine eingehende, genaue Prüfung erfordern. Ich möchte hervorheben, dass auch in Zukunft jede Person mit der Behauptung, in ihren Menschenrechten verletzt zu sein, den Gerichtshof anrufen kann. Dieses individu</w:t>
        <w:softHyphen/>
        <w:t xml:space="preserve">elle Beschwerderecht wird nicht angetastet. </w:t>
      </w:r>
    </w:p>
    <w:p>
      <w:pPr>
        <w:pStyle w:val="J3"/>
        <w:widowControl/>
        <w:tabs>
          <w:tab w:val="clear" w:pos="1048"/>
          <w:tab w:val="left" w:pos="228" w:leader="none"/>
        </w:tabs>
        <w:spacing w:before="110" w:after="0"/>
        <w:ind w:left="0" w:firstLine="228"/>
        <w:rPr/>
      </w:pPr>
      <w:r>
        <w:rPr>
          <w:lang w:val="en-US"/>
        </w:rPr>
        <w:t xml:space="preserve">Aus den vorgesehenen Änderungen zur Entlastung des Gerichtshofs möchte ich drei Punkte herausgreifen. Erstens. Zukünftig können </w:t>
      </w:r>
      <w:r>
        <w:rPr>
          <w:b/>
          <w:lang w:val="en-US"/>
        </w:rPr>
        <w:t>Einzelrichter</w:t>
      </w:r>
      <w:r>
        <w:rPr>
          <w:lang w:val="en-US"/>
        </w:rPr>
        <w:t xml:space="preserve"> anstelle des Dreierausschusses über eindeutig unzulässige Beschwer</w:t>
        <w:softHyphen/>
        <w:t>den entscheiden. Ihnen werden übrigens erfahrene Juris</w:t>
        <w:softHyphen/>
        <w:t xml:space="preserve">ten der Kanzlei zur Seite gestellt. </w:t>
      </w:r>
    </w:p>
    <w:p>
      <w:pPr>
        <w:pStyle w:val="J3"/>
        <w:widowControl/>
        <w:tabs>
          <w:tab w:val="clear" w:pos="1048"/>
          <w:tab w:val="left" w:pos="228" w:leader="none"/>
        </w:tabs>
        <w:spacing w:before="110" w:after="0"/>
        <w:ind w:left="0" w:firstLine="228"/>
        <w:rPr/>
      </w:pPr>
      <w:r>
        <w:rPr>
          <w:lang w:val="en-US"/>
        </w:rPr>
        <w:t xml:space="preserve">Zweitens. Die </w:t>
      </w:r>
      <w:r>
        <w:rPr>
          <w:b/>
          <w:lang w:val="en-US"/>
        </w:rPr>
        <w:t>Dreierausschüsse</w:t>
      </w:r>
      <w:r>
        <w:rPr>
          <w:lang w:val="en-US"/>
        </w:rPr>
        <w:t xml:space="preserve"> bleiben erhalten und dürfen zukünftig über die Zulässigkeit und Begründet</w:t>
        <w:softHyphen/>
        <w:t>heit einer Beschwerde entscheiden, sofern das dem Fall zugrunde liegende Problem bereits Gegenstand einer ge</w:t>
        <w:softHyphen/>
        <w:t xml:space="preserve">festigten Rechtsprechung des Gerichtshofes ist. Bislang dürfen die Dreierausschüsse nur über die Unzulässigkeit von Beschwerden entscheiden. </w:t>
      </w:r>
    </w:p>
    <w:p>
      <w:pPr>
        <w:pStyle w:val="J3"/>
        <w:widowControl/>
        <w:tabs>
          <w:tab w:val="clear" w:pos="1048"/>
          <w:tab w:val="left" w:pos="228" w:leader="none"/>
        </w:tabs>
        <w:spacing w:before="110" w:after="0"/>
        <w:ind w:left="0" w:firstLine="228"/>
        <w:rPr>
          <w:lang w:val="en-US"/>
        </w:rPr>
      </w:pPr>
      <w:r>
        <w:rPr>
          <w:lang w:val="en-US"/>
        </w:rPr>
        <w:t>Drittens. Eine Beschwerde kann zukünftig auch dann für unzulässig erklärt werden, wenn dem Beschwerde</w:t>
        <w:softHyphen/>
        <w:t>führer kein erheblicher Nachteil entstanden ist, sofern nicht – das ist eine wichtige Einschränkung – die Ach</w:t>
        <w:softHyphen/>
        <w:t>tung der Menschenrechte eine Prüfung der Begründet</w:t>
        <w:softHyphen/>
        <w:t>heit erfordert. Vorausgesetzt wird außerdem, dass da</w:t>
        <w:softHyphen/>
        <w:t>durch nicht eine Rechtssache zurückgewiesen wird, die noch von keinem innerstaatlichen Gericht gebührend ge</w:t>
        <w:softHyphen/>
        <w:t xml:space="preserve">prüft wurde. </w:t>
      </w:r>
    </w:p>
    <w:p>
      <w:pPr>
        <w:pStyle w:val="J3"/>
        <w:widowControl/>
        <w:tabs>
          <w:tab w:val="clear" w:pos="1048"/>
          <w:tab w:val="left" w:pos="228" w:leader="none"/>
        </w:tabs>
        <w:spacing w:before="110" w:after="0"/>
        <w:ind w:left="0" w:firstLine="228"/>
        <w:rPr/>
      </w:pPr>
      <w:r>
        <w:rPr>
          <w:lang w:val="en-US"/>
        </w:rPr>
        <w:t xml:space="preserve">Unter den Fachleuten besteht Einigkeit darüber, dass das Protokoll Nr. 14 wichtige Änderungen bringen wird, die helfen werden, die enorme </w:t>
      </w:r>
      <w:r>
        <w:rPr>
          <w:b/>
          <w:lang w:val="en-US"/>
        </w:rPr>
        <w:t>Arbeitsbelastung</w:t>
      </w:r>
      <w:r>
        <w:rPr>
          <w:lang w:val="en-US"/>
        </w:rPr>
        <w:t xml:space="preserve"> des Gerichtshofes einzudämmen. Der Gerichtshof selbst hat in den letzten Monaten viel Elan darauf verwendet, die Voraussetzungen dafür zu schaffen, die neuen Möglich</w:t>
        <w:softHyphen/>
        <w:t xml:space="preserve">keiten zur </w:t>
      </w:r>
      <w:r>
        <w:rPr>
          <w:b/>
          <w:lang w:val="en-US"/>
        </w:rPr>
        <w:t>Verfahrensbeschleunigung</w:t>
      </w:r>
      <w:r>
        <w:rPr>
          <w:lang w:val="en-US"/>
        </w:rPr>
        <w:t xml:space="preserve"> unmittelbar nach dem In-Kraft-Treten des Protokolls Nr. 14 – dieses muss von allen 46 Europaratsstaaten nicht nur unterzeichnet, sondern auch noch ratifiziert werden – zu nutzen. Der Präsident des Gerichtshofes selbst schätzt den voraus</w:t>
        <w:softHyphen/>
        <w:t>sichtlichen Effizienzgewinn auf 20 bis 30 Prozent. Das wäre sicherlich ein großer Fortschritt. Aber es wird vo</w:t>
        <w:softHyphen/>
        <w:t>raussichtlich nicht reichen, um das Rechtsschutzsystem der Konvention auf lange Sicht zu konsolidieren. Auch darüber besteht Einvernehmen.</w:t>
      </w:r>
    </w:p>
    <w:p>
      <w:pPr>
        <w:pStyle w:val="J3"/>
        <w:widowControl/>
        <w:tabs>
          <w:tab w:val="clear" w:pos="1048"/>
          <w:tab w:val="left" w:pos="228" w:leader="none"/>
        </w:tabs>
        <w:spacing w:before="110" w:after="0"/>
        <w:ind w:left="0" w:firstLine="228"/>
        <w:rPr>
          <w:lang w:val="en-US"/>
        </w:rPr>
      </w:pPr>
      <w:r>
        <w:rPr>
          <w:lang w:val="en-US"/>
        </w:rPr>
        <w:t>Die Staats- und Regierungschefs haben deswegen an</w:t>
        <w:softHyphen/>
        <w:t xml:space="preserve">lässlich des dritten Gipfels des Europarates im Mai des vergangenen Jahres in Warschau beschlossen, einen „Rat der Weisen“ einzusetzen. Dessen Aufgabe soll sein, eine umfassende Strategie zu entwickeln, mit der die in der Konvention völkerrechtlich verbürgten Menschenrechte und Grundfreiheiten auch langfristig gesichert werden können. </w:t>
      </w:r>
    </w:p>
    <w:p>
      <w:pPr>
        <w:pStyle w:val="O"/>
        <w:widowControl/>
        <w:spacing w:before="110" w:after="0"/>
        <w:rPr>
          <w:lang w:val="en-US"/>
        </w:rPr>
      </w:pPr>
      <w:r>
        <w:rPr>
          <w:lang w:val="en-US"/>
        </w:rPr>
        <w:t>Ich denke, wir in Deutschland dürfen damit zufrieden sein, dass in diesem Rat der Weisen Frau Professor Dr. Jutta Limbach, die langjährige Präsidentin des Bun</w:t>
        <w:softHyphen/>
        <w:t xml:space="preserve">desverfassungsgerichtes, tätig sein wird. </w:t>
      </w:r>
    </w:p>
    <w:p>
      <w:pPr>
        <w:pStyle w:val="J3"/>
        <w:widowControl/>
        <w:tabs>
          <w:tab w:val="clear" w:pos="1048"/>
          <w:tab w:val="left" w:pos="228" w:leader="none"/>
        </w:tabs>
        <w:spacing w:before="110" w:after="0"/>
        <w:ind w:left="0" w:firstLine="228"/>
        <w:rPr>
          <w:lang w:val="en-US"/>
        </w:rPr>
      </w:pPr>
      <w:r>
        <w:rPr>
          <w:lang w:val="en-US"/>
        </w:rPr>
        <w:t>Wir können diesen Änderungen durch das 14. Protokoll zustimmen und darum bitten wir auch Sie, damit wir alsbald die Ratifizierung vollziehen könn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Müller-Sönksen von der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urkhardt Müller-Sönksen </w:t>
      </w:r>
      <w:r>
        <w:rPr>
          <w:rStyle w:val="TimesNormal"/>
          <w:lang w:val="en-US"/>
        </w:rPr>
        <w:t xml:space="preserve">(FDP): </w:t>
      </w:r>
    </w:p>
    <w:p>
      <w:pPr>
        <w:pStyle w:val="J11"/>
        <w:widowControl/>
        <w:tabs>
          <w:tab w:val="clear" w:pos="1048"/>
          <w:tab w:val="clear" w:pos="1276"/>
          <w:tab w:val="left" w:pos="228" w:leader="none"/>
        </w:tabs>
        <w:ind w:left="0" w:firstLine="228"/>
        <w:rPr/>
      </w:pPr>
      <w:r>
        <w:rPr>
          <w:lang w:val="en-US"/>
        </w:rPr>
        <w:t>Herr Präsident! Meine sehr geehrten Damen und Her</w:t>
        <w:softHyphen/>
        <w:t>ren! Es ist gut und wichtig, dass sich der Deutsche Bun</w:t>
        <w:softHyphen/>
        <w:t xml:space="preserve">destag einmal zu einer so prominenten Zeit – es ist jetzt sozusagen 12 Uhr mittags – mit dem </w:t>
      </w:r>
      <w:r>
        <w:rPr>
          <w:b/>
          <w:lang w:val="en-US"/>
        </w:rPr>
        <w:t>Europäischen Gerichtshof für</w:t>
      </w:r>
      <w:r>
        <w:rPr>
          <w:lang w:val="en-US"/>
        </w:rPr>
        <w:t xml:space="preserve"> </w:t>
      </w:r>
      <w:r>
        <w:rPr>
          <w:b/>
          <w:lang w:val="en-US"/>
        </w:rPr>
        <w:t>Menschenrechte</w:t>
      </w:r>
      <w:r>
        <w:rPr>
          <w:lang w:val="en-US"/>
        </w:rPr>
        <w:t xml:space="preserve"> befasst. Dieser Ge</w:t>
        <w:softHyphen/>
        <w:t xml:space="preserve">richtshof wird in der letzten Zeit von einer wahren </w:t>
      </w:r>
      <w:r>
        <w:rPr>
          <w:b/>
          <w:lang w:val="en-US"/>
        </w:rPr>
        <w:t>Beschwerdeflut</w:t>
      </w:r>
      <w:r>
        <w:rPr>
          <w:lang w:val="en-US"/>
        </w:rPr>
        <w:t xml:space="preserve"> überschwemmt. Das zeigt, dass das Ge</w:t>
        <w:softHyphen/>
        <w:t>richt von den Bürgern anerkannt und geschätzt wird, das zeigt, dass ein Bedarf für diesen Gerichtshof besteht. Das wird aber bei gleich bleibender oder, wie zu erwar</w:t>
        <w:softHyphen/>
        <w:t>ten ist, sogar weiter zunehmender Antragstellung dazu führen, dass der Gerichtshof in naher Zukunft kollabiert. Ein Gerichtshof, der durch Überlastung blockiert ist, hilft niemandem, am wenigstens dem Schutz der Men</w:t>
        <w:softHyphen/>
        <w:t>schenrechte in Europa.</w:t>
      </w:r>
    </w:p>
    <w:p>
      <w:pPr>
        <w:pStyle w:val="J3"/>
        <w:widowControl/>
        <w:tabs>
          <w:tab w:val="clear" w:pos="1048"/>
          <w:tab w:val="left" w:pos="228" w:leader="none"/>
        </w:tabs>
        <w:spacing w:before="110" w:after="0"/>
        <w:ind w:left="0" w:firstLine="228"/>
        <w:rPr/>
      </w:pPr>
      <w:r>
        <w:rPr>
          <w:lang w:val="en-US"/>
        </w:rPr>
        <w:t xml:space="preserve">Die </w:t>
      </w:r>
      <w:r>
        <w:rPr>
          <w:b/>
          <w:lang w:val="en-US"/>
        </w:rPr>
        <w:t>Gewährleistung eines effektiven Menschen</w:t>
        <w:softHyphen/>
        <w:t>rechtsschutzes</w:t>
      </w:r>
      <w:r>
        <w:rPr>
          <w:lang w:val="en-US"/>
        </w:rPr>
        <w:t xml:space="preserve"> ist aber gerade Aufgabe des Gerichts und es ist unsere Aufgabe, diese für das Gericht zu ge</w:t>
        <w:softHyphen/>
        <w:t>währleisten. Es muss deshalb etwas geschehen. Insofern – da gebe ich dem Vertreter der Bundesregierung Recht – führt das 14. Protokoll zur europäischen Men</w:t>
        <w:softHyphen/>
        <w:t>schenrechtskonvention dazu, dass sich die Zustände ver</w:t>
        <w:softHyphen/>
        <w:t>bessern. Es ist ein wichtiger Schritt, den Gerichtshof und damit eine wesentliche Stütze des europäischen Men</w:t>
        <w:softHyphen/>
        <w:t>schenrechtsschutzsystems davor zu bewahren, ineffektiv zu werden. Dies gilt umso mehr, als das Protokoll nicht nur Maßnahmen zur Beschleunigung des Verfahrens ent</w:t>
        <w:softHyphen/>
        <w:t>hält, sondern auch weitere wichtige Regelungen, zum Beispiel zur Durchsetzung von Urteilen gegenüber den Mitgliedstaaten.</w:t>
      </w:r>
    </w:p>
    <w:p>
      <w:pPr>
        <w:pStyle w:val="J3"/>
        <w:widowControl/>
        <w:tabs>
          <w:tab w:val="clear" w:pos="1048"/>
          <w:tab w:val="left" w:pos="228" w:leader="none"/>
        </w:tabs>
        <w:spacing w:before="110" w:after="0"/>
        <w:ind w:left="0" w:firstLine="228"/>
        <w:rPr/>
      </w:pPr>
      <w:r>
        <w:rPr>
          <w:lang w:val="en-US"/>
        </w:rPr>
        <w:t>Das Protokoll ist jedoch nur ein Schritt in die richtige Richtung. Die Experten, so auch der Gerichtshof selbst, sind einhellig der Auffassung, dass die im Protokoll vor</w:t>
        <w:softHyphen/>
        <w:t>gesehenen Neuerungen nur eine vorübergehende Besse</w:t>
        <w:softHyphen/>
        <w:t>rung versprechen. Eine nachhaltige Lösung für die Pro</w:t>
        <w:softHyphen/>
        <w:t>bleme des Gerichtshofs steht nach wie vor aus. Dabei ist es wichtig, auch hier im Hause noch einmal zu erklären, dass es zwei Wege gibt, die Arbeit des Gerichtshofs effi</w:t>
        <w:softHyphen/>
        <w:t xml:space="preserve">zienter zu machen. Der eine Weg ist der, der jetzt durch das Protokoll beschritten worden ist. Danach wird die derzeitige Ausstattung des Gerichtshofes beibehalten und allein an der </w:t>
      </w:r>
      <w:r>
        <w:rPr>
          <w:b/>
          <w:lang w:val="en-US"/>
        </w:rPr>
        <w:t>Beschränkung der Beschwerdemög</w:t>
        <w:softHyphen/>
        <w:t>lichkeiten</w:t>
      </w:r>
      <w:r>
        <w:rPr>
          <w:lang w:val="en-US"/>
        </w:rPr>
        <w:t xml:space="preserve"> bzw. an der schnelleren und einfacheren Ab</w:t>
        <w:softHyphen/>
        <w:t>weisung von Beschwerden angesetzt.</w:t>
      </w:r>
    </w:p>
    <w:p>
      <w:pPr>
        <w:pStyle w:val="J3"/>
        <w:widowControl/>
        <w:tabs>
          <w:tab w:val="clear" w:pos="1048"/>
          <w:tab w:val="left" w:pos="228" w:leader="none"/>
        </w:tabs>
        <w:spacing w:before="110" w:after="0"/>
        <w:ind w:left="0" w:firstLine="228"/>
        <w:rPr/>
      </w:pPr>
      <w:r>
        <w:rPr>
          <w:lang w:val="en-US"/>
        </w:rPr>
        <w:t xml:space="preserve">Der andere Weg wäre gewesen, auch die </w:t>
      </w:r>
      <w:r>
        <w:rPr>
          <w:b/>
          <w:lang w:val="en-US"/>
        </w:rPr>
        <w:t>Ressourcen des Gerichtshofes</w:t>
      </w:r>
      <w:r>
        <w:rPr>
          <w:lang w:val="en-US"/>
        </w:rPr>
        <w:t xml:space="preserve"> auszubauen und ihn mit den zur Be</w:t>
        <w:softHyphen/>
        <w:t>wältigung der gewachsenen Aufgaben notwendigen Mit</w:t>
        <w:softHyphen/>
        <w:t>teln auszustatten. Es drängt sich der Eindruck auf, dass die Mitgliedstaaten vor einer verantwortungsvollen Ba</w:t>
        <w:softHyphen/>
        <w:t>lance zwischen beiden Wegen vor allem aus Gründen der Finanzierung zurückgeschreckt sind. Das allerdings steht im Widerspruch zur Bedeutung und Unverkäuflich</w:t>
        <w:softHyphen/>
        <w:t xml:space="preserve">keit der Menschenrechte. </w:t>
      </w:r>
    </w:p>
    <w:p>
      <w:pPr>
        <w:pStyle w:val="J3"/>
        <w:widowControl/>
        <w:tabs>
          <w:tab w:val="clear" w:pos="1048"/>
          <w:tab w:val="left" w:pos="228" w:leader="none"/>
        </w:tabs>
        <w:spacing w:before="110" w:after="0"/>
        <w:ind w:left="0" w:firstLine="228"/>
        <w:rPr>
          <w:lang w:val="en-US"/>
        </w:rPr>
      </w:pPr>
      <w:r>
        <w:rPr>
          <w:lang w:val="en-US"/>
        </w:rPr>
        <w:t>Noch weitergehende Vorschläge zur Einschränkung der Beschwerdemöglichkeiten sind glücklicherweise verworfen worden. Dazu gehörte etwa die Einführung eines Annahmeverfahrens. Danach hätte auf rechtliches Gehör kein Anspruch mehr bestanden, sondern dieses im Ermessen des Gerichtshofs gelegen. Auch der Vorschlag eines vorgeschalteten, nicht mit Richtern besetzten Or</w:t>
        <w:softHyphen/>
        <w:t>gans zur Prüfung der Zulässigkeit von Beschwerden wurde verworfen. Schließlich wurde auch auf den ange</w:t>
        <w:softHyphen/>
        <w:t>dachten Anwaltszwang beim Gerichtshof verzichtet.</w:t>
      </w:r>
    </w:p>
    <w:p>
      <w:pPr>
        <w:pStyle w:val="J3"/>
        <w:widowControl/>
        <w:tabs>
          <w:tab w:val="clear" w:pos="1048"/>
          <w:tab w:val="left" w:pos="228" w:leader="none"/>
        </w:tabs>
        <w:spacing w:before="110" w:after="0"/>
        <w:ind w:left="0" w:firstLine="228"/>
        <w:rPr/>
      </w:pPr>
      <w:r>
        <w:rPr>
          <w:lang w:val="en-US"/>
        </w:rPr>
        <w:t>Es bleibt allerdings eine kritisch zu bewertende Ein</w:t>
        <w:softHyphen/>
        <w:t>schränkung der Beschwerdemöglichkeiten durch das Protokoll. Es ist schon erwähnt worden: Eine Be</w:t>
        <w:softHyphen/>
        <w:t>schwerde ist danach in Zukunft nicht mehr zulässig, wenn der Betroffene keinen erheblichen Nachteil vor</w:t>
        <w:softHyphen/>
        <w:t xml:space="preserve">weisen kann. Diese Einschränkung steht im Widerspruch zur Aufgabe des Gerichtshofs, deren Wahrnehmung ja eigentlich verbessert werden soll. Das </w:t>
      </w:r>
      <w:r>
        <w:rPr>
          <w:b/>
          <w:lang w:val="en-US"/>
        </w:rPr>
        <w:t>Individual</w:t>
        <w:softHyphen/>
        <w:t>beschwerderecht</w:t>
      </w:r>
      <w:r>
        <w:rPr>
          <w:lang w:val="en-US"/>
        </w:rPr>
        <w:t xml:space="preserve"> war ein, wenn nicht sogar </w:t>
      </w:r>
      <w:r>
        <w:rPr>
          <w:i/>
          <w:lang w:val="en-US"/>
        </w:rPr>
        <w:t>der</w:t>
      </w:r>
      <w:r>
        <w:rPr>
          <w:lang w:val="en-US"/>
        </w:rPr>
        <w:t xml:space="preserve"> Grund</w:t>
        <w:softHyphen/>
        <w:t>pfeiler der europäischen Menschenrechtskonvention. Es gewährleistete, dass die Menschenrechte nicht nur auf dem Papier stehen, und sicherte ihre Beachtung auch in Einzelfällen, die nicht im Licht der Medienöffentlichkeit stehen. Das ist das von uns Gewollte.</w:t>
      </w:r>
    </w:p>
    <w:p>
      <w:pPr>
        <w:pStyle w:val="J3"/>
        <w:widowControl/>
        <w:tabs>
          <w:tab w:val="clear" w:pos="1048"/>
          <w:tab w:val="left" w:pos="228" w:leader="none"/>
        </w:tabs>
        <w:spacing w:before="110" w:after="0"/>
        <w:ind w:left="0" w:firstLine="228"/>
        <w:rPr/>
      </w:pPr>
      <w:r>
        <w:rPr>
          <w:lang w:val="en-US"/>
        </w:rPr>
        <w:t xml:space="preserve">Es gibt glücklicherweise im Protokoll eine </w:t>
      </w:r>
      <w:r>
        <w:rPr>
          <w:b/>
          <w:lang w:val="en-US"/>
        </w:rPr>
        <w:t>Schutz</w:t>
        <w:softHyphen/>
        <w:t>klausel,</w:t>
      </w:r>
      <w:r>
        <w:rPr>
          <w:lang w:val="en-US"/>
        </w:rPr>
        <w:t xml:space="preserve"> die hoffentlich sicherstellen kann, dass es bei dem alten Zustand bleibt. Danach muss die Nachprüfung einer Beschwerde auch ohne einen erheblichen Nachteil erfolgen, wenn die Achtung der Menschenrechte dies er</w:t>
        <w:softHyphen/>
        <w:t>fordert. Eine Prüfung durch den Gerichtshof muss nach dieser Klausel wohl auch dann erfolgen, wenn der Be</w:t>
        <w:softHyphen/>
        <w:t>schwerde ein Sachverhalt zugrunde liegt, der für eine Vielzahl von Vorkommnissen in einem Staat repräsenta</w:t>
        <w:softHyphen/>
        <w:t>tiv ist. Dies ist allerspätestens der Fall, wenn der Ver</w:t>
        <w:softHyphen/>
        <w:t>dacht auf ein systematisches Vorgehen in einem Staat be</w:t>
        <w:softHyphen/>
        <w:t>steht. Es darf bei den Mitgliedstaaten – das ist der präventive Gesichtspunkt dieser Regelung – nicht der Eindruck entstehen, dass von nun an kleinere Menschen</w:t>
        <w:softHyphen/>
        <w:t>rechtsverstöße belanglos sind. Das wäre fatal.</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r>
        <mc:AlternateContent>
          <mc:Choice Requires="wps">
            <w:drawing>
              <wp:anchor behindDoc="0" distT="0" distB="0" distL="0" distR="0" simplePos="0" locked="0" layoutInCell="0" allowOverlap="1" relativeHeight="314">
                <wp:simplePos x="0" y="0"/>
                <wp:positionH relativeFrom="margin">
                  <wp:posOffset>635</wp:posOffset>
                </wp:positionH>
                <wp:positionV relativeFrom="paragraph">
                  <wp:posOffset>635</wp:posOffset>
                </wp:positionV>
                <wp:extent cx="504825" cy="215900"/>
                <wp:effectExtent l="0" t="0" r="0" b="0"/>
                <wp:wrapTopAndBottom/>
                <wp:docPr id="469" name="Frame15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57" descr=""/>
                                          <pic:cNvPicPr>
                                            <a:picLocks noChangeAspect="1" noChangeArrowheads="1"/>
                                          </pic:cNvPicPr>
                                        </pic:nvPicPr>
                                        <pic:blipFill>
                                          <a:blip r:embed="rId31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57" descr=""/>
                                    <pic:cNvPicPr>
                                      <a:picLocks noChangeAspect="1" noChangeArrowheads="1"/>
                                    </pic:cNvPicPr>
                                  </pic:nvPicPr>
                                  <pic:blipFill>
                                    <a:blip r:embed="rId32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ie mit der Umsetzung des Protokolls – das Gesetz zu diesem Protokoll werden wir heute ratifizieren; die FDP ist dafür – verbundene Einschränkung der Be</w:t>
        <w:softHyphen/>
        <w:t>schwerdemöglichkeiten kann den Effekt haben, dass der Gerichtshof tatsächlich entlastet wird. Damit würden die Kapazitäten des Gerichtshofs zum Maßstab für die Be</w:t>
        <w:softHyphen/>
        <w:t>schwerdemöglichkeiten gemacht werden. Es ginge also darum, nicht mehr Klagen zuzulassen, als Kapazitäten vorhanden sind. Dann würde der Menschenrechtsschutz in Europa aber nicht mehr nach dem Umfang der Men</w:t>
        <w:softHyphen/>
        <w:t>schenrechtsverletzungen ausgestaltet, sondern nach den Mitteln, die die Mitgliedstaaten diesem Gericht zur Ver</w:t>
        <w:softHyphen/>
        <w:t>fügung stellen.</w:t>
      </w:r>
    </w:p>
    <w:p>
      <w:pPr>
        <w:pStyle w:val="J3"/>
        <w:widowControl/>
        <w:tabs>
          <w:tab w:val="clear" w:pos="1048"/>
          <w:tab w:val="left" w:pos="228" w:leader="none"/>
        </w:tabs>
        <w:spacing w:before="110" w:after="0"/>
        <w:ind w:left="0" w:firstLine="228"/>
        <w:rPr>
          <w:lang w:val="en-US"/>
        </w:rPr>
      </w:pPr>
      <w:r>
        <w:rPr>
          <w:lang w:val="en-US"/>
        </w:rPr>
        <w:t>Ich komme zum Schluss. Die FDP-Fraktion wird die</w:t>
        <w:softHyphen/>
        <w:t>sem Protokoll zustimmen. Aber wir müssen hier feststel</w:t>
        <w:softHyphen/>
        <w:t>len, dass das nur ein erster Schritt sein kann. Wir bitten die Bundesregierung, ein entsprechendes Monitoring vorzunehmen und uns, wie im Ausschuss besprochen, alsbald einen Bericht vorzuleg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ie Kollegin Erika Steinbach von 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Erika Steinbach</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Herr Präsident! Sehr geehrte Kolleginnen und Kolle</w:t>
        <w:softHyphen/>
        <w:t>gen! Es freut mich, dass durch die Behandlung dieses Tagesordnungspunktes im Plenum wiederum sichtbar wird, dass es Themen gibt, bei denen große Einigkeit in diesem Hause herrscht. In Zeiten harter politischer Aus</w:t>
        <w:softHyphen/>
        <w:t>einandersetzungen zwischen den Parteien auf vielen Politikfeldern ist es ein sehr wichtiges Signal an unsere Bürger, dass es auch Gemeinsamkeiten über Parteigren</w:t>
        <w:softHyphen/>
        <w:t xml:space="preserve">zen hinweg gibt. Das Thema Menschenrechte ist in aller Regel ein Thema, bei dem vieles gemeinsam betrachtet und entschieden wird. </w:t>
      </w:r>
    </w:p>
    <w:p>
      <w:pPr>
        <w:pStyle w:val="J3"/>
        <w:widowControl/>
        <w:tabs>
          <w:tab w:val="clear" w:pos="1048"/>
          <w:tab w:val="left" w:pos="228" w:leader="none"/>
        </w:tabs>
        <w:spacing w:before="110" w:after="0"/>
        <w:ind w:left="0" w:firstLine="228"/>
        <w:rPr/>
      </w:pPr>
      <w:r>
        <w:rPr>
          <w:lang w:val="en-US"/>
        </w:rPr>
        <w:t>Wir beraten heute abschließend über den Entwurf ei</w:t>
        <w:softHyphen/>
        <w:t>nes Gesetzes zu dem Protokoll Nr. 14 zur 1950 in Rom unterzeichneten europäischen Menschenrechtskonven</w:t>
        <w:softHyphen/>
        <w:t>tion. Dieser Titel ist typisch bürokratisch. Wir müssen unseren Bürgern schon erklären, was das bedeutet; denn die Menschen im Lande können mit einer solchen geset</w:t>
        <w:softHyphen/>
        <w:t>zestechnischen Bezeichnung in aller Regel natürlich herzlich wenig anfangen. Um es verständlich auszudrü</w:t>
        <w:softHyphen/>
        <w:t xml:space="preserve">cken: Es geht um den </w:t>
      </w:r>
      <w:r>
        <w:rPr>
          <w:b/>
          <w:lang w:val="en-US"/>
        </w:rPr>
        <w:t>Europäischen Menschenrechts</w:t>
        <w:softHyphen/>
        <w:t>gerichtshof.</w:t>
      </w:r>
      <w:r>
        <w:rPr>
          <w:lang w:val="en-US"/>
        </w:rPr>
        <w:t xml:space="preserve"> </w:t>
      </w:r>
    </w:p>
    <w:p>
      <w:pPr>
        <w:pStyle w:val="J3"/>
        <w:widowControl/>
        <w:tabs>
          <w:tab w:val="clear" w:pos="1048"/>
          <w:tab w:val="left" w:pos="228" w:leader="none"/>
        </w:tabs>
        <w:spacing w:before="110" w:after="0"/>
        <w:ind w:left="0" w:firstLine="228"/>
        <w:rPr>
          <w:lang w:val="en-US"/>
        </w:rPr>
      </w:pPr>
      <w:r>
        <w:rPr>
          <w:lang w:val="en-US"/>
        </w:rPr>
        <w:t>Die Katholische Nachrichten</w:t>
        <w:noBreakHyphen/>
        <w:t>Agentur titelte am An</w:t>
        <w:softHyphen/>
        <w:t>fang des Jahres: „Menschenrechtsgerichtshof wird Opfer seines Erfolges“.</w:t>
      </w:r>
    </w:p>
    <w:p>
      <w:pPr>
        <w:pStyle w:val="J3"/>
        <w:widowControl/>
        <w:tabs>
          <w:tab w:val="clear" w:pos="1048"/>
          <w:tab w:val="left" w:pos="228" w:leader="none"/>
        </w:tabs>
        <w:spacing w:before="110" w:after="0"/>
        <w:ind w:left="0" w:firstLine="228"/>
        <w:rPr>
          <w:lang w:val="en-US"/>
        </w:rPr>
      </w:pPr>
      <w:r>
        <w:rPr>
          <w:lang w:val="en-US"/>
        </w:rPr>
        <w:t>Opfer des eigenen Erfolges zu werden, das wäre na</w:t>
        <w:softHyphen/>
        <w:t>türlich ein sehr hartes und sehr trauriges Schicksal, das einer sehr erfolgreichen, weltweit einzigartigen Institu</w:t>
        <w:softHyphen/>
        <w:t>tion wie dem Europäischen Menschenrechtsgerichtshof widerfahren könnte. Natürlich wird der Europäische Menschenrechtsgerichtshof nicht Opfer seines Erfolges. Wir wollen alles daransetzen, dass er erfolgreich und ef</w:t>
        <w:softHyphen/>
        <w:t>fizient weiterarbeiten kann, um für die Menschen etwas zu bewirk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Allerdings stellen wir fest: Er ist zurzeit schlicht über</w:t>
        <w:softHyphen/>
        <w:t xml:space="preserve">lastet. Es ist ganz einfach Realität, dass der Europäische Gerichtshof für Menschenrechte, der seinen Sitz in Straßburg hat, bereits in den letzten Jahren die Grenzen seiner </w:t>
      </w:r>
      <w:r>
        <w:rPr>
          <w:b/>
          <w:lang w:val="en-US"/>
        </w:rPr>
        <w:t>Arbeitskapazität</w:t>
      </w:r>
      <w:r>
        <w:rPr>
          <w:lang w:val="en-US"/>
        </w:rPr>
        <w:t xml:space="preserve"> weit überschritten hat. Der Menschenrechtsgerichtshof als eine Institution des Euro</w:t>
        <w:softHyphen/>
        <w:t>parates ist für 800 Millionen Bürger in 46 Mitgliedstaa</w:t>
        <w:softHyphen/>
        <w:t>ten zuständig. Mittlerweile sind über 80 000 Klagen an</w:t>
        <w:softHyphen/>
        <w:t>hängig, darunter mehr als 4 000 besonders wichtige Fälle. Allein im Jahre 2005 wurden 44 000 Klagen neu eingereicht, übrigens mehr als die Hälfte davon aus den Ländern Osteuropas, vor allem aus Russland, aus Polen, aus Rumänien, aber auch aus der Türkei. Dieser An</w:t>
        <w:softHyphen/>
        <w:t>drang ist mit den derzeitigen Strukturen, mit der perso</w:t>
        <w:softHyphen/>
        <w:t>nellen Besetzung und den momentan geltenden Verfah</w:t>
        <w:softHyphen/>
        <w:t>rensregeln des Menschenrechtsgerichtshofs überhaupt nicht mehr zu bewältigen. Es muss ganz einfach Abhilfe geschaffen werden; denn die Überlastung des Gerichts</w:t>
        <w:softHyphen/>
        <w:t>hofes führt zu einer immer längeren Verfahrensdauer. Die Menschen warten und warten und nach ihrem Ge</w:t>
        <w:softHyphen/>
        <w:t>fühl tut sich nichts in einer Frage, von der sie emotional oder existenziell betroffen sind. Das bedeutet, dass die Opfer von Menschenrechtsverletzungen am Ende glau</w:t>
        <w:softHyphen/>
        <w:t xml:space="preserve">ben, sie könnten kein Recht erhalten. Allein schon dieses Gefühl dürfen wir nicht zulassen. </w:t>
      </w:r>
    </w:p>
    <w:p>
      <w:pPr>
        <w:pStyle w:val="J3"/>
        <w:widowControl/>
        <w:tabs>
          <w:tab w:val="clear" w:pos="1048"/>
          <w:tab w:val="left" w:pos="228" w:leader="none"/>
        </w:tabs>
        <w:spacing w:before="110" w:after="0"/>
        <w:ind w:left="0" w:firstLine="228"/>
        <w:rPr/>
      </w:pPr>
      <w:r>
        <w:rPr>
          <w:lang w:val="en-US"/>
        </w:rPr>
        <w:t>Der Schweizer Präsident des Menschenrechtsgericht</w:t>
        <w:softHyphen/>
        <w:t xml:space="preserve">hofs, Luzius Wildhaber, geht davon aus, dass die </w:t>
      </w:r>
      <w:r>
        <w:rPr>
          <w:b/>
          <w:lang w:val="en-US"/>
        </w:rPr>
        <w:t>Beschwerderate</w:t>
      </w:r>
      <w:r>
        <w:rPr>
          <w:lang w:val="en-US"/>
        </w:rPr>
        <w:t xml:space="preserve"> auch in Zukunft jährlich um 25 bis 30 Prozent steigen wird. Das heißt, es werden immer neue Klagen hinzukommen. Der Gerichtshof schiebt also eine stetig größer werdende Bugwelle von unerle</w:t>
        <w:softHyphen/>
        <w:t>digten Klagen vor sich her – ohne die Aussicht darauf, sie in einer vertretbaren Zeit abarbeiten zu können. Diese Zahlen verdeutlichen sehr beeindruckend – ich meine sogar: erschreckend – die Notwendigkeit einer Reform.</w:t>
      </w:r>
    </w:p>
    <w:p>
      <w:pPr>
        <w:pStyle w:val="J3"/>
        <w:widowControl/>
        <w:tabs>
          <w:tab w:val="clear" w:pos="1048"/>
          <w:tab w:val="left" w:pos="228" w:leader="none"/>
        </w:tabs>
        <w:spacing w:before="110" w:after="0"/>
        <w:ind w:left="0" w:firstLine="228"/>
        <w:rPr/>
      </w:pPr>
      <w:r>
        <w:rPr>
          <w:lang w:val="en-US"/>
        </w:rPr>
        <w:t>Mit dem Protokoll Nr. 14 haben die Länder des Euro</w:t>
        <w:softHyphen/>
        <w:t>parates nunmehr die Reißleine gezogen. Oberste Priori</w:t>
        <w:softHyphen/>
        <w:t xml:space="preserve">tät muss sein, die Effizienz des Gerichtshofs und damit auch seine langfristige </w:t>
      </w:r>
      <w:r>
        <w:rPr>
          <w:b/>
          <w:lang w:val="en-US"/>
        </w:rPr>
        <w:t>Funktionsfähigkeit</w:t>
      </w:r>
      <w:r>
        <w:rPr>
          <w:lang w:val="en-US"/>
        </w:rPr>
        <w:t xml:space="preserve"> deutlich zu erhöhen. Dabei darf es aber nicht zu unvertretbaren Aus</w:t>
        <w:softHyphen/>
        <w:t>wirkungen auf das Beschwerderecht der Bürger kom</w:t>
        <w:softHyphen/>
        <w:t xml:space="preserve">men. </w:t>
      </w:r>
    </w:p>
    <w:p>
      <w:pPr>
        <w:pStyle w:val="J3"/>
        <w:widowControl/>
        <w:tabs>
          <w:tab w:val="clear" w:pos="1048"/>
          <w:tab w:val="left" w:pos="228" w:leader="none"/>
        </w:tabs>
        <w:spacing w:before="110" w:after="0"/>
        <w:ind w:left="0" w:firstLine="228"/>
        <w:rPr>
          <w:lang w:val="en-US"/>
        </w:rPr>
      </w:pPr>
      <w:r>
        <w:rPr>
          <w:lang w:val="en-US"/>
        </w:rPr>
        <w:t>Die jetzt vorliegenden Änderungsvorschläge sind im Rahmen eines sehr umfassenden Dialogs der Bundesre</w:t>
        <w:softHyphen/>
        <w:t>gierung mit vielen zivilgesellschaftlichen Organisatio</w:t>
        <w:softHyphen/>
        <w:t>nen entstanden. Mit dieser Vorgehensweise folgte die Bundesregierung dem Ministerkomitee des Europarats, der die Regierungen der Mitgliedstaaten seinerzeit aus</w:t>
        <w:softHyphen/>
        <w:t>drücklich dazu aufgefordert hatte.</w:t>
      </w:r>
    </w:p>
    <w:p>
      <w:pPr>
        <w:pStyle w:val="J3"/>
        <w:widowControl/>
        <w:tabs>
          <w:tab w:val="clear" w:pos="1048"/>
          <w:tab w:val="left" w:pos="228" w:leader="none"/>
        </w:tabs>
        <w:spacing w:before="110" w:after="0"/>
        <w:ind w:left="0" w:firstLine="228"/>
        <w:rPr>
          <w:lang w:val="en-US"/>
        </w:rPr>
      </w:pPr>
      <w:r>
        <w:rPr>
          <w:lang w:val="en-US"/>
        </w:rPr>
        <w:t>Wir wollen heute von deutscher Seite aus ein Maß</w:t>
        <w:softHyphen/>
        <w:t>nahmenpaket auf den Weg bringen, das die langfristige Arbeitsfähigkeit des Gerichtshofes wiederherstellen kann. Die wichtigsten Punkte sind zum Teil schon ange</w:t>
        <w:softHyphen/>
        <w:t xml:space="preserve">sprochen worden, aber weil das für die Menschen von wesentlicher Bedeutung ist, will ich einiges noch kurz anreißen. </w:t>
      </w:r>
    </w:p>
    <w:p>
      <w:pPr>
        <w:pStyle w:val="J3"/>
        <w:widowControl/>
        <w:tabs>
          <w:tab w:val="clear" w:pos="1048"/>
          <w:tab w:val="left" w:pos="228" w:leader="none"/>
        </w:tabs>
        <w:spacing w:before="110" w:after="0"/>
        <w:ind w:left="0" w:firstLine="228"/>
        <w:rPr/>
      </w:pPr>
      <w:r>
        <w:rPr>
          <w:lang w:val="en-US"/>
        </w:rPr>
        <w:t xml:space="preserve">Erstmals soll es im Menschenrechtsgerichtshof </w:t>
      </w:r>
      <w:r>
        <w:rPr>
          <w:b/>
          <w:lang w:val="en-US"/>
        </w:rPr>
        <w:t>Ein</w:t>
        <w:softHyphen/>
        <w:t>zelrichter</w:t>
      </w:r>
      <w:r>
        <w:rPr>
          <w:lang w:val="en-US"/>
        </w:rPr>
        <w:t xml:space="preserve"> und nicht nur Kammern geben. Diese Einzel</w:t>
        <w:softHyphen/>
        <w:t>richter sollen Beschwerden für unzulässig erklären kön</w:t>
        <w:softHyphen/>
        <w:t>nen, wenn eine solche Entscheidung ohne weitere Prüfung getroffen werden kann, wenn man das sofort und deutlich erkennen kann. Die Entscheidung ist dann auch endgültig. Bisher waren für Entscheidungen dieser Art Kammern von drei Richtern zuständig, so genannte Dreierausschüsse. Die Neuregelung entlastet die Richter und erlaubt ihnen, sich auf Fälle zu konzentrieren, die ei</w:t>
        <w:softHyphen/>
        <w:t xml:space="preserve">ner umfassenden Prüfung bedürfen. Dabei werden die Einzelrichter durch Berichterstatter unterstützt werden, die ihnen zuarbeiten. </w:t>
      </w:r>
    </w:p>
    <w:p>
      <w:pPr>
        <w:pStyle w:val="J3"/>
        <w:widowControl/>
        <w:tabs>
          <w:tab w:val="clear" w:pos="1048"/>
          <w:tab w:val="left" w:pos="228" w:leader="none"/>
        </w:tabs>
        <w:spacing w:before="110" w:after="0"/>
        <w:ind w:left="0" w:firstLine="228"/>
        <w:rPr>
          <w:lang w:val="en-US"/>
        </w:rPr>
      </w:pPr>
      <w:r>
        <w:rPr>
          <w:lang w:val="en-US"/>
        </w:rPr>
        <w:t>Sinnvoll ist in diesem Zusammenhang auch die Rege</w:t>
        <w:softHyphen/>
        <w:t>lung, dass keinem Einzelrichter Beschwerden zugewie</w:t>
        <w:softHyphen/>
        <w:t>sen werden dürfen, die sich gegen sein eigenes Her</w:t>
        <w:softHyphen/>
        <w:t xml:space="preserve">kunftsland richten. Das ist wohl sehr vernünftig; denn es sichert die Unabhängigkeit des jeweiligen Richters und vermeidet Zielkonflikte. Er kann aus seinem eigenen Land heraus dann nicht unter Druck gesetzt werden. </w:t>
      </w:r>
    </w:p>
    <w:p>
      <w:pPr>
        <w:pStyle w:val="J3"/>
        <w:widowControl/>
        <w:tabs>
          <w:tab w:val="clear" w:pos="1048"/>
          <w:tab w:val="left" w:pos="228" w:leader="none"/>
        </w:tabs>
        <w:spacing w:before="110" w:after="0"/>
        <w:ind w:left="0" w:firstLine="228"/>
        <w:rPr/>
      </w:pPr>
      <w:r>
        <w:rPr>
          <w:lang w:val="en-US"/>
        </w:rPr>
        <w:t xml:space="preserve">Eine weitere Neuerung ist, dass zukünftig eine </w:t>
      </w:r>
      <w:r>
        <w:rPr>
          <w:b/>
          <w:lang w:val="en-US"/>
        </w:rPr>
        <w:t>Kammer von drei Richtern</w:t>
      </w:r>
      <w:r>
        <w:rPr>
          <w:lang w:val="en-US"/>
        </w:rPr>
        <w:t xml:space="preserve"> eine Klage für zulässig er</w:t>
        <w:softHyphen/>
        <w:t>klären kann, wenn der Inhalt der Klage bereits Gegen</w:t>
        <w:softHyphen/>
        <w:t xml:space="preserve">stand einer gefestigten Rechtsprechung gewesen ist, so genannte </w:t>
      </w:r>
      <w:r>
        <w:rPr>
          <w:b/>
          <w:lang w:val="en-US"/>
        </w:rPr>
        <w:t>Präzedenzfälle.</w:t>
      </w:r>
      <w:r>
        <w:rPr>
          <w:lang w:val="en-US"/>
        </w:rPr>
        <w:t xml:space="preserve"> Die Zulassung der Klage ist dann aber auch endgültig. Bisher war die Entscheidung über die Begründetheit einer Klage einer Kammer von sieben Richtern vorbehalten. Auch diese Regelung ent</w:t>
        <w:softHyphen/>
        <w:t>lastet und basiert auf einem deutsch-schweizerischen Vorschlag. Sie soll die Erledigung von gleich gelagerten Fällen erleichtern und am Ende auch beschleunigen.</w:t>
      </w:r>
    </w:p>
    <w:p>
      <w:pPr>
        <w:pStyle w:val="J3"/>
        <w:widowControl/>
        <w:tabs>
          <w:tab w:val="clear" w:pos="1048"/>
          <w:tab w:val="left" w:pos="228" w:leader="none"/>
        </w:tabs>
        <w:spacing w:before="110" w:after="0"/>
        <w:ind w:left="0" w:firstLine="228"/>
        <w:rPr/>
      </w:pPr>
      <w:r>
        <w:rPr>
          <w:lang w:val="en-US"/>
        </w:rPr>
        <w:t xml:space="preserve">Um die </w:t>
      </w:r>
      <w:r>
        <w:rPr>
          <w:b/>
          <w:lang w:val="en-US"/>
        </w:rPr>
        <w:t>Zahl der Klagen</w:t>
      </w:r>
      <w:r>
        <w:rPr>
          <w:lang w:val="en-US"/>
        </w:rPr>
        <w:t xml:space="preserve"> einzuschränken, wurde – neben den bereits bestehenden Zulässigkeitsvorausset</w:t>
        <w:softHyphen/>
        <w:t>zungen wie der Ausschöpfung der nationalen Rechtsmit</w:t>
        <w:softHyphen/>
        <w:t xml:space="preserve">tel, die auch wichtig sind, und der Beschwerdefrist von sechs Monaten – eine weitere </w:t>
      </w:r>
      <w:r>
        <w:rPr>
          <w:b/>
          <w:lang w:val="en-US"/>
        </w:rPr>
        <w:t>Zulässigkeitsvorausset</w:t>
        <w:softHyphen/>
        <w:t>zung</w:t>
      </w:r>
      <w:r>
        <w:rPr>
          <w:lang w:val="en-US"/>
        </w:rPr>
        <w:t xml:space="preserve"> eingeführt. Danach sollen Klagen dann für unzu</w:t>
        <w:softHyphen/>
        <w:t>lässig erklärt werden können, wenn dem Beschwerde</w:t>
        <w:softHyphen/>
        <w:t>führer kein erheblicher Nachteil entstanden ist. Da kann man vermuten – das ist schon angedeutet worden –, dass unter Umständen nicht ganz so verfahren wird, wie wir uns das wünschen. Die Rahmenbedingungen, die gesetzt worden sind, lassen zwar durchaus eine gesicherte und faire Verfahrensweise erwarten, aber wir müssen das be</w:t>
        <w:softHyphen/>
        <w:t>obachten.</w:t>
      </w:r>
    </w:p>
    <w:p>
      <w:pPr>
        <w:pStyle w:val="J3"/>
        <w:widowControl/>
        <w:tabs>
          <w:tab w:val="clear" w:pos="1048"/>
          <w:tab w:val="left" w:pos="228" w:leader="none"/>
        </w:tabs>
        <w:spacing w:before="110" w:after="0"/>
        <w:ind w:left="0" w:firstLine="228"/>
        <w:rPr>
          <w:lang w:val="en-US"/>
        </w:rPr>
      </w:pPr>
      <w:r>
        <w:rPr>
          <w:lang w:val="en-US"/>
        </w:rPr>
        <w:t>Diese Bestimmung ist gleichzeitig mit der Einschrän</w:t>
        <w:softHyphen/>
        <w:t>kung versehen, dass eine Beschwerde trotz fehlender Beschwerdebefugnis zugelassen werden kann, wenn die Achtung der Menschenrechte eine Prüfung der Begrün</w:t>
        <w:softHyphen/>
        <w:t>detheit erforderlich macht. Auch das basiert auf einem Vorschlag von Deutschland und der Schweiz.</w:t>
      </w:r>
    </w:p>
    <w:p>
      <w:pPr>
        <w:pStyle w:val="J3"/>
        <w:widowControl/>
        <w:tabs>
          <w:tab w:val="clear" w:pos="1048"/>
          <w:tab w:val="left" w:pos="228" w:leader="none"/>
        </w:tabs>
        <w:spacing w:before="110" w:after="0"/>
        <w:ind w:left="0" w:firstLine="228"/>
        <w:rPr/>
      </w:pPr>
      <w:r>
        <w:rPr>
          <w:lang w:val="en-US"/>
        </w:rPr>
        <w:t xml:space="preserve">Neu ist schließlich auch, dass die </w:t>
      </w:r>
      <w:r>
        <w:rPr>
          <w:b/>
          <w:lang w:val="en-US"/>
        </w:rPr>
        <w:t>Richter</w:t>
      </w:r>
      <w:r>
        <w:rPr>
          <w:lang w:val="en-US"/>
        </w:rPr>
        <w:t xml:space="preserve"> des Ge</w:t>
        <w:softHyphen/>
        <w:t xml:space="preserve">richtshofes zukünftig eine </w:t>
      </w:r>
      <w:r>
        <w:rPr>
          <w:b/>
          <w:lang w:val="en-US"/>
        </w:rPr>
        <w:t>neunjährige Amtszeit ohne die Möglichkeit der Wiederwahl</w:t>
      </w:r>
      <w:r>
        <w:rPr>
          <w:lang w:val="en-US"/>
        </w:rPr>
        <w:t xml:space="preserve"> haben werden. Das erscheint mir vernünftig; denn es stärkt die Unabhängig</w:t>
        <w:softHyphen/>
        <w:t>keit des einzelnen Richters und verhindert die unwürdige Austragung von „Wahlkämpfen“ hinter den Kulissen, die unweigerlich auch Auswirkungen auf das Urteilsver</w:t>
        <w:softHyphen/>
        <w:t>halten eines Richters haben könnten – nicht müssen, aber könnten.</w:t>
      </w:r>
    </w:p>
    <w:p>
      <w:pPr>
        <w:pStyle w:val="J3"/>
        <w:widowControl/>
        <w:tabs>
          <w:tab w:val="clear" w:pos="1048"/>
          <w:tab w:val="left" w:pos="228" w:leader="none"/>
        </w:tabs>
        <w:spacing w:before="110" w:after="0"/>
        <w:ind w:left="0" w:firstLine="228"/>
        <w:rPr>
          <w:lang w:val="en-US"/>
        </w:rPr>
      </w:pPr>
      <w:r>
        <w:rPr>
          <w:lang w:val="en-US"/>
        </w:rPr>
        <w:t>Meine Damen und Herren, so richtig all diese Re</w:t>
        <w:softHyphen/>
        <w:t>formteile sind, müssen wir uns trotzdem die Frage stel</w:t>
        <w:softHyphen/>
        <w:t>len, ob sie am Ende ausreichen. Eine tragfähige Bewer</w:t>
        <w:softHyphen/>
        <w:t>tung lässt sich wohl erst nach geraumer Zeit der Praxis abgeben. Ich bin überzeugt davon, dass die jetzigen Schritte eine wesentliche Entlastung bringen, ohne die Qualität einzuschränken.</w:t>
      </w:r>
    </w:p>
    <w:p>
      <w:pPr>
        <w:pStyle w:val="J3"/>
        <w:widowControl/>
        <w:tabs>
          <w:tab w:val="clear" w:pos="1048"/>
          <w:tab w:val="left" w:pos="228" w:leader="none"/>
        </w:tabs>
        <w:spacing w:before="110" w:after="0"/>
        <w:ind w:left="0" w:firstLine="228"/>
        <w:rPr/>
      </w:pPr>
      <w:r>
        <w:rPr>
          <w:lang w:val="en-US"/>
        </w:rPr>
        <w:t>Neben der angegangenen Verfahrensreform wird al</w:t>
        <w:softHyphen/>
        <w:t xml:space="preserve">lerdings insbesondere die Frage der </w:t>
      </w:r>
      <w:r>
        <w:rPr>
          <w:b/>
          <w:lang w:val="en-US"/>
        </w:rPr>
        <w:t>Finanzierung</w:t>
      </w:r>
      <w:r>
        <w:rPr>
          <w:lang w:val="en-US"/>
        </w:rPr>
        <w:t xml:space="preserve"> des Menschenrechtsgerichtshofes – auch das wurde schon angesprochen – demnächst auf der Tagesordnung stehen müss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Frau Kollegin, kommen Sie bitte zum Schlus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rika Steinbach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Ich glaube, damit sind die wesentlichen Punkte ange</w:t>
        <w:softHyphen/>
        <w:t>sprochen.</w:t>
      </w:r>
    </w:p>
    <w:p>
      <w:pPr>
        <w:pStyle w:val="J3"/>
        <w:widowControl/>
        <w:tabs>
          <w:tab w:val="clear" w:pos="1048"/>
          <w:tab w:val="left" w:pos="228" w:leader="none"/>
        </w:tabs>
        <w:spacing w:before="110" w:after="0"/>
        <w:ind w:left="0" w:firstLine="228"/>
        <w:rPr>
          <w:lang w:val="en-US"/>
        </w:rPr>
      </w:pPr>
      <w:r>
        <w:rPr>
          <w:lang w:val="en-US"/>
        </w:rPr>
        <w:t>Ich bedanke m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der Kollege Michael Leutert von der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ichael Leutert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Präsident! Liebe Kolleginnen und Kollegen! Ei</w:t>
        <w:softHyphen/>
        <w:t>gentlich können wir es kurz machen, da sich alle einig sind, dem Gesetzentwurf zuzustimmen. Experten des in</w:t>
        <w:softHyphen/>
        <w:t>ternationalen Rechts gehen ebenfalls davon aus, dass diese Reform überfällig ist.</w:t>
      </w:r>
    </w:p>
    <w:p>
      <w:pPr>
        <w:pStyle w:val="J3"/>
        <w:widowControl/>
        <w:tabs>
          <w:tab w:val="clear" w:pos="1048"/>
          <w:tab w:val="left" w:pos="228" w:leader="none"/>
        </w:tabs>
        <w:spacing w:before="110" w:after="0"/>
        <w:ind w:left="0" w:firstLine="228"/>
        <w:rPr>
          <w:lang w:val="en-US"/>
        </w:rPr>
      </w:pPr>
      <w:r>
        <w:rPr>
          <w:lang w:val="en-US"/>
        </w:rPr>
        <w:t>Das Hauptargument für die Reform ist das Effektivi</w:t>
        <w:softHyphen/>
        <w:t>tätskriterium. Bevor ich dazu komme, möchte ich aller</w:t>
        <w:softHyphen/>
        <w:t>dings die unserer Meinung nach wichtigsten Neuerungen unterstreichen, die es uns ermöglichen, diesem Gesetz</w:t>
        <w:softHyphen/>
        <w:t>entwurf zuzustimmen:</w:t>
      </w:r>
    </w:p>
    <w:p>
      <w:pPr>
        <w:pStyle w:val="J3"/>
        <w:widowControl/>
        <w:tabs>
          <w:tab w:val="clear" w:pos="1048"/>
          <w:tab w:val="left" w:pos="228" w:leader="none"/>
        </w:tabs>
        <w:spacing w:before="110" w:after="0"/>
        <w:ind w:left="0" w:firstLine="228"/>
        <w:rPr>
          <w:lang w:val="en-US"/>
        </w:rPr>
      </w:pPr>
      <w:r>
        <w:rPr>
          <w:lang w:val="en-US"/>
        </w:rPr>
        <w:t>Erstens wird der Zeitraum von Verfahren höchstwahr</w:t>
        <w:softHyphen/>
        <w:t>scheinlich auf ein zumutbares Maß begrenzt.</w:t>
      </w:r>
    </w:p>
    <w:p>
      <w:pPr>
        <w:pStyle w:val="J3"/>
        <w:widowControl/>
        <w:tabs>
          <w:tab w:val="clear" w:pos="1048"/>
          <w:tab w:val="left" w:pos="228" w:leader="none"/>
        </w:tabs>
        <w:spacing w:before="110" w:after="0"/>
        <w:ind w:left="0" w:firstLine="228"/>
        <w:rPr>
          <w:lang w:val="en-US"/>
        </w:rPr>
      </w:pPr>
      <w:r>
        <w:rPr>
          <w:lang w:val="en-US"/>
        </w:rPr>
        <w:t>Zweitens kann in Zukunft die Nichtbefolgung von Urteilen förmlich festgestellt werden.</w:t>
      </w:r>
    </w:p>
    <w:p>
      <w:pPr>
        <w:pStyle w:val="J3"/>
        <w:widowControl/>
        <w:tabs>
          <w:tab w:val="clear" w:pos="1048"/>
          <w:tab w:val="left" w:pos="228" w:leader="none"/>
        </w:tabs>
        <w:spacing w:before="110" w:after="0"/>
        <w:ind w:left="0" w:firstLine="228"/>
        <w:rPr>
          <w:lang w:val="en-US"/>
        </w:rPr>
      </w:pPr>
      <w:r>
        <w:rPr>
          <w:lang w:val="en-US"/>
        </w:rPr>
        <w:t>Drittens besteht nun die Möglichkeit, Auslegungspro</w:t>
        <w:softHyphen/>
        <w:t>bleme, die die Befolgung von Urteilen behindern, wie</w:t>
        <w:softHyphen/>
        <w:t>derum Sache des Gerichtshofes werden zu lassen.</w:t>
      </w:r>
    </w:p>
    <w:p>
      <w:pPr>
        <w:pStyle w:val="J3"/>
        <w:widowControl/>
        <w:tabs>
          <w:tab w:val="clear" w:pos="1048"/>
          <w:tab w:val="left" w:pos="228" w:leader="none"/>
        </w:tabs>
        <w:spacing w:before="110" w:after="0"/>
        <w:ind w:left="0" w:firstLine="228"/>
        <w:rPr>
          <w:lang w:val="en-US"/>
        </w:rPr>
      </w:pPr>
      <w:r>
        <w:rPr>
          <w:lang w:val="en-US"/>
        </w:rPr>
        <w:t>Viertens und letztens wird – das ist eine wichtige Sa</w:t>
        <w:softHyphen/>
        <w:t>che – die Stellung des Kommissars für Menschenrechte mit diesem Gesetzentwurf gestärkt.</w:t>
      </w:r>
    </w:p>
    <w:p>
      <w:pPr>
        <w:pStyle w:val="J3"/>
        <w:widowControl/>
        <w:tabs>
          <w:tab w:val="clear" w:pos="1048"/>
          <w:tab w:val="left" w:pos="228" w:leader="none"/>
        </w:tabs>
        <w:spacing w:before="110" w:after="0"/>
        <w:ind w:left="0" w:firstLine="228"/>
        <w:rPr/>
      </w:pPr>
      <w:r>
        <w:rPr>
          <w:lang w:val="en-US"/>
        </w:rPr>
        <w:t>Diese deutlichen Verbesserungen lassen bei der Be</w:t>
        <w:softHyphen/>
        <w:t>antwortung der entscheidenden Frage, nämlich ob diese Änderungen zu einer Stärkung oder eher zu einer Schwächung des Menschenrechtsschutzes führen, kei</w:t>
        <w:softHyphen/>
        <w:t xml:space="preserve">nen großen Spielraum. Es ist evident, dass der </w:t>
      </w:r>
      <w:r>
        <w:rPr>
          <w:b/>
          <w:lang w:val="en-US"/>
        </w:rPr>
        <w:t>Schutz der Menschenrechte</w:t>
      </w:r>
      <w:r>
        <w:rPr>
          <w:lang w:val="en-US"/>
        </w:rPr>
        <w:t xml:space="preserve"> gestärkt wird. Wie gesagt, aus die</w:t>
        <w:softHyphen/>
        <w:t>sen Gründen kann die Linke dem Gesetzentwurf zustim</w:t>
        <w:softHyphen/>
        <w:t>men.</w:t>
      </w:r>
    </w:p>
    <w:p>
      <w:pPr>
        <w:pStyle w:val="J3"/>
        <w:widowControl/>
        <w:tabs>
          <w:tab w:val="clear" w:pos="1048"/>
          <w:tab w:val="left" w:pos="228" w:leader="none"/>
        </w:tabs>
        <w:spacing w:before="110" w:after="0"/>
        <w:ind w:left="0" w:firstLine="228"/>
        <w:rPr/>
      </w:pPr>
      <w:r>
        <w:rPr>
          <w:lang w:val="en-US"/>
        </w:rPr>
        <w:t>Allerdings gibt es in unserer Fraktion – und, wie ich gestern im Ausschuss bemerkte, auch in anderen Frak</w:t>
        <w:softHyphen/>
        <w:t xml:space="preserve">tionen – Bedenken hinsichtlich der </w:t>
      </w:r>
      <w:r>
        <w:rPr>
          <w:b/>
          <w:lang w:val="en-US"/>
        </w:rPr>
        <w:t>Abweisung von Beschwerden durch Einzelrichter,</w:t>
      </w:r>
      <w:r>
        <w:rPr>
          <w:lang w:val="en-US"/>
        </w:rPr>
        <w:t xml:space="preserve"> insbesondere dann, wenn dem Beschwerdeführer offensichtlich kein erhebli</w:t>
        <w:softHyphen/>
        <w:t>cher Nachteil entstanden ist. Es gibt natürlich genügend Argumente, um diese Zweifel zu zerstreuen. Mit Sicher</w:t>
        <w:softHyphen/>
        <w:t>heit wird die tatsächliche Rechtsprechung hier in den nächsten Jahren für Klarheit sorgen. Trotzdem müssen wir meines Erachtens mit dieser Problematik sehr um</w:t>
        <w:softHyphen/>
        <w:t xml:space="preserve">sichtig umgehen und uns den Verlauf der Reform sehr genau anschauen. Nach spätestens zwei Jahren sollte es deshalb zu einer gründlichen </w:t>
      </w:r>
      <w:r>
        <w:rPr>
          <w:b/>
          <w:lang w:val="en-US"/>
        </w:rPr>
        <w:t>Evaluation</w:t>
      </w:r>
      <w:r>
        <w:rPr>
          <w:lang w:val="en-US"/>
        </w:rPr>
        <w:t xml:space="preserve"> der Ergebnisse kommen. Aber auch darüber herrschte gestern im Aus</w:t>
        <w:softHyphen/>
        <w:t>schuss Einigkeit.</w:t>
      </w:r>
    </w:p>
    <w:p>
      <w:pPr>
        <w:pStyle w:val="J3"/>
        <w:widowControl/>
        <w:tabs>
          <w:tab w:val="clear" w:pos="1048"/>
          <w:tab w:val="left" w:pos="228" w:leader="none"/>
        </w:tabs>
        <w:spacing w:before="110" w:after="0"/>
        <w:ind w:left="0" w:firstLine="228"/>
        <w:rPr/>
      </w:pPr>
      <w:r>
        <w:rPr>
          <w:lang w:val="en-US"/>
        </w:rPr>
        <w:t>Sollte die Klagewelle in den nächsten Jahren trotz</w:t>
        <w:softHyphen/>
        <w:t xml:space="preserve">dem, wie bereits angesprochen wurde, weiter ansteigen, dann muss, wie auch die FDP schon gesagt hat, in einem nächsten Schritt über die </w:t>
      </w:r>
      <w:r>
        <w:rPr>
          <w:b/>
          <w:lang w:val="en-US"/>
        </w:rPr>
        <w:t>Ausstattung des Gerichts</w:t>
        <w:softHyphen/>
        <w:t>hofes</w:t>
      </w:r>
      <w:r>
        <w:rPr>
          <w:lang w:val="en-US"/>
        </w:rPr>
        <w:t xml:space="preserve"> nachgedacht werden, sowohl was Personal als auch was Finanzmittel betrifft.</w:t>
      </w:r>
    </w:p>
    <w:p>
      <w:pPr>
        <w:pStyle w:val="J3"/>
        <w:widowControl/>
        <w:tabs>
          <w:tab w:val="clear" w:pos="1048"/>
          <w:tab w:val="left" w:pos="228" w:leader="none"/>
        </w:tabs>
        <w:spacing w:before="110" w:after="0"/>
        <w:ind w:left="0" w:firstLine="228"/>
        <w:rPr>
          <w:lang w:val="en-US"/>
        </w:rPr>
      </w:pPr>
      <w:r>
        <w:rPr>
          <w:lang w:val="en-US"/>
        </w:rPr>
        <w:t>Ich danke Ih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Jerzy Montag von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erzy Montag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Herr Präsident! Meine Damen und Herren! </w:t>
      </w:r>
    </w:p>
    <w:p>
      <w:pPr>
        <w:pStyle w:val="J3"/>
        <w:widowControl/>
        <w:tabs>
          <w:tab w:val="clear" w:pos="1048"/>
          <w:tab w:val="left" w:pos="228" w:leader="none"/>
        </w:tabs>
        <w:spacing w:before="110" w:after="0"/>
        <w:ind w:left="0" w:firstLine="228"/>
        <w:rPr>
          <w:lang w:val="en-US"/>
        </w:rPr>
      </w:pPr>
      <w:r>
        <w:rPr>
          <w:lang w:val="en-US"/>
        </w:rPr>
        <w:t>„</w:t>
      </w:r>
      <w:r>
        <w:rPr>
          <w:lang w:val="en-US"/>
        </w:rPr>
        <w:t>Niemand darf der Folter oder unmenschlicher oder erniedrigender Strafe oder Behandlung unterworfen wer</w:t>
        <w:softHyphen/>
        <w:t>den.“</w:t>
      </w:r>
    </w:p>
    <w:p>
      <w:pPr>
        <w:pStyle w:val="J3"/>
        <w:widowControl/>
        <w:tabs>
          <w:tab w:val="clear" w:pos="1048"/>
          <w:tab w:val="left" w:pos="228" w:leader="none"/>
        </w:tabs>
        <w:spacing w:before="110" w:after="0"/>
        <w:ind w:left="0" w:firstLine="228"/>
        <w:rPr>
          <w:lang w:val="en-US"/>
        </w:rPr>
      </w:pPr>
      <w:r>
        <w:rPr>
          <w:lang w:val="en-US"/>
        </w:rPr>
        <w:t>„</w:t>
      </w:r>
      <w:r>
        <w:rPr>
          <w:lang w:val="en-US"/>
        </w:rPr>
        <w:t>Jede festgenommene Person muss unverzüglich ei</w:t>
        <w:softHyphen/>
        <w:t>nem Richter vorgeführt werden.“</w:t>
      </w:r>
    </w:p>
    <w:p>
      <w:pPr>
        <w:pStyle w:val="J3"/>
        <w:widowControl/>
        <w:tabs>
          <w:tab w:val="clear" w:pos="1048"/>
          <w:tab w:val="left" w:pos="228" w:leader="none"/>
        </w:tabs>
        <w:spacing w:before="110" w:after="0"/>
        <w:ind w:left="0" w:firstLine="228"/>
        <w:rPr>
          <w:lang w:val="en-US"/>
        </w:rPr>
      </w:pPr>
      <w:r>
        <w:rPr>
          <w:lang w:val="en-US"/>
        </w:rPr>
        <w:t>Jedermann hat Anspruch darauf, dass über die Stich</w:t>
        <w:softHyphen/>
        <w:t>haltigkeit der gegen ihn erhobenen Anklage in billiger Weise und öffentlich innerhalb einer angemessenen Frist von einem unabhängigen und unparteiischen Gericht entschieden wird.</w:t>
      </w:r>
      <w:r>
        <mc:AlternateContent>
          <mc:Choice Requires="wps">
            <w:drawing>
              <wp:anchor behindDoc="0" distT="0" distB="0" distL="0" distR="0" simplePos="0" locked="0" layoutInCell="0" allowOverlap="1" relativeHeight="316">
                <wp:simplePos x="0" y="0"/>
                <wp:positionH relativeFrom="margin">
                  <wp:posOffset>635</wp:posOffset>
                </wp:positionH>
                <wp:positionV relativeFrom="paragraph">
                  <wp:posOffset>635</wp:posOffset>
                </wp:positionV>
                <wp:extent cx="504825" cy="215900"/>
                <wp:effectExtent l="0" t="0" r="0" b="0"/>
                <wp:wrapTopAndBottom/>
                <wp:docPr id="472" name="Frame15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58" descr=""/>
                                          <pic:cNvPicPr>
                                            <a:picLocks noChangeAspect="1" noChangeArrowheads="1"/>
                                          </pic:cNvPicPr>
                                        </pic:nvPicPr>
                                        <pic:blipFill>
                                          <a:blip r:embed="rId32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58" descr=""/>
                                    <pic:cNvPicPr>
                                      <a:picLocks noChangeAspect="1" noChangeArrowheads="1"/>
                                    </pic:cNvPicPr>
                                  </pic:nvPicPr>
                                  <pic:blipFill>
                                    <a:blip r:embed="rId32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ie europäische Menschenrechtskonvention spricht eine klare Sprache. In der aktuellen Diskussion ist es wichtig, diese klaren Worte noch einmal an die Adresse derjenigen auszusprechen, die glauben, Gefangene – so gefährlich sie sein mögen – auf unbestimmte Zeit an un</w:t>
        <w:softHyphen/>
        <w:t>bekannten Orten verwahren, ihnen eine gerichtliche Ent</w:t>
        <w:softHyphen/>
        <w:t>scheidung über ihre Verhaftung vorenthalten und sie auf eine besondere Art und Weise vernehmen zu können, die wir sehr wohl als Folter ansehen können.</w:t>
      </w:r>
    </w:p>
    <w:p>
      <w:pPr>
        <w:pStyle w:val="J3"/>
        <w:widowControl/>
        <w:tabs>
          <w:tab w:val="clear" w:pos="1048"/>
          <w:tab w:val="left" w:pos="228" w:leader="none"/>
        </w:tabs>
        <w:spacing w:before="110" w:after="0"/>
        <w:ind w:left="0" w:firstLine="228"/>
        <w:rPr/>
      </w:pPr>
      <w:r>
        <w:rPr>
          <w:lang w:val="en-US"/>
        </w:rPr>
        <w:t>Die europäische Menschenrechtskonvention formu</w:t>
        <w:softHyphen/>
        <w:t>liert ein unmittelbares Recht für fast 1 Milliarde Men</w:t>
        <w:softHyphen/>
        <w:t>schen. Jeder Einzelne von ihnen hat das Recht, sich persönlich an den Europäischen Gerichtshof für Men</w:t>
        <w:softHyphen/>
        <w:t xml:space="preserve">schenrechte in Straßburg zu wenden, um diese Rechte gegen seine nationale Regierung einzuklagen. Dieses </w:t>
      </w:r>
      <w:r>
        <w:rPr>
          <w:b/>
          <w:lang w:val="en-US"/>
        </w:rPr>
        <w:t>Recht der individuellen Beschwerde,</w:t>
      </w:r>
      <w:r>
        <w:rPr>
          <w:lang w:val="en-US"/>
        </w:rPr>
        <w:t xml:space="preserve"> die bei einem un</w:t>
        <w:softHyphen/>
        <w:t>abhängigen und anerkannten Gericht eingereicht werden kann, ist einer der größten Fortschritte in der Geschichte des Menschenrechtsschutzes in Europa.</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lang w:val="en-US"/>
        </w:rPr>
      </w:pPr>
      <w:r>
        <w:rPr>
          <w:lang w:val="en-US"/>
        </w:rPr>
        <w:t>Europa wächst auf verschiedenen Ebenen, in ver</w:t>
        <w:softHyphen/>
        <w:t>schiedenen Organisationsstrukturen und in verschiede</w:t>
        <w:softHyphen/>
        <w:t>nen Geschwindigkeiten. Im Europarat, der ältesten europäischen Organisation, sind die europäische Men</w:t>
        <w:softHyphen/>
        <w:t>schenrechtskonvention und der Europäische Gerichtshof für Menschenrechte entstanden. Das Europa des Europa</w:t>
        <w:softHyphen/>
        <w:t>rates umfasst 46 Staaten mit fast 1 Milliarde Menschen. Die Urteile des Europäischen Gerichtshofes für Men</w:t>
        <w:softHyphen/>
        <w:t>schenrechte schützen Menschenrechte in allen Mitglied</w:t>
        <w:softHyphen/>
        <w:t>staaten. Einige will ich nennen: Die Schweiz wurde 1991 verurteilt, den freien Kontakt zum Verteidiger zu gewährleisten. England wurde 2005 an die Meinungs</w:t>
        <w:softHyphen/>
        <w:t>freiheit von Greenpeace-Aktivisten erinnert. Die Türkei wurde 2005 verurteilt, die Todesstrafe nicht weiter zu verhängen. In Deutschland musste 2004 erst das Bun</w:t>
        <w:softHyphen/>
        <w:t>desverfassungsgericht ein Oberlandesgericht lehren, dass Urteile des Europäischen Gerichtshofes für Men</w:t>
        <w:softHyphen/>
        <w:t>schenrechte nicht unverbindliche Äußerungen sind. Sie sind in Deutschland im Rahmen der Bindung aller staat</w:t>
        <w:softHyphen/>
        <w:t>lichen Gewalt an Gesetz und Recht – Art. 20 Abs. 3 Grundgesetz – verbindlich.</w:t>
      </w:r>
    </w:p>
    <w:p>
      <w:pPr>
        <w:pStyle w:val="J3"/>
        <w:widowControl/>
        <w:tabs>
          <w:tab w:val="clear" w:pos="1048"/>
          <w:tab w:val="left" w:pos="228" w:leader="none"/>
        </w:tabs>
        <w:spacing w:before="110" w:after="0"/>
        <w:ind w:left="0" w:firstLine="228"/>
        <w:rPr/>
      </w:pPr>
      <w:r>
        <w:rPr>
          <w:lang w:val="en-US"/>
        </w:rPr>
        <w:t>Die Geschichte des Europäischen Gerichtshofes für Menschenrechte ist eine Erfolgsgeschichte. Aber dieser Erfolg macht aktuell Probleme. 2002 sind 30 000 Be</w:t>
        <w:softHyphen/>
        <w:t xml:space="preserve">schwerden in Straßburg eingegangen, über 100 pro Tag. Die </w:t>
      </w:r>
      <w:r>
        <w:rPr>
          <w:b/>
          <w:lang w:val="en-US"/>
        </w:rPr>
        <w:t xml:space="preserve">Belastung des Gerichts </w:t>
      </w:r>
      <w:r>
        <w:rPr>
          <w:lang w:val="en-US"/>
        </w:rPr>
        <w:t>ist von meinen Vorredne</w:t>
        <w:softHyphen/>
        <w:t>rinnen und Vorrednern schon angesprochen worden. Aufgrund dieser Belastung ist es richtig und notwendig, dass Maßnahmen ergriffen werden, um die Funktionsfä</w:t>
        <w:softHyphen/>
        <w:t>higkeit des Gerichts und die Durchsetzung seiner Ent</w:t>
        <w:softHyphen/>
        <w:t xml:space="preserve">scheidungen zu verbessern. Die einzelnen Instrumente dazu wie Einzelrichterentscheidungen, Dreierausschüsse und die Durchsetzung durch das Ministerkomitee haben die Kolleginnen und Kollegen, die vor mir gesprochen haben, bereits erwähnt. </w:t>
      </w:r>
    </w:p>
    <w:p>
      <w:pPr>
        <w:pStyle w:val="J3"/>
        <w:widowControl/>
        <w:tabs>
          <w:tab w:val="clear" w:pos="1048"/>
          <w:tab w:val="left" w:pos="228" w:leader="none"/>
        </w:tabs>
        <w:spacing w:before="110" w:after="0"/>
        <w:ind w:left="0" w:firstLine="228"/>
        <w:rPr/>
      </w:pPr>
      <w:r>
        <w:rPr>
          <w:lang w:val="en-US"/>
        </w:rPr>
        <w:t>Herr Staatssekretär Hartenbach, wir müssen uns da</w:t>
        <w:softHyphen/>
        <w:t xml:space="preserve">rüber im Klaren sein, dass </w:t>
      </w:r>
      <w:r>
        <w:rPr>
          <w:b/>
          <w:lang w:val="en-US"/>
        </w:rPr>
        <w:t>Unzulässigkeitsentscheidun</w:t>
        <w:softHyphen/>
        <w:t>gen von Einzelrichtern ohne Beschwerdemöglichkeit</w:t>
      </w:r>
      <w:r>
        <w:rPr>
          <w:lang w:val="en-US"/>
        </w:rPr>
        <w:t xml:space="preserve"> – davon haben Sie gesprochen – nicht unproblematisch sind. Deswegen haben wir im Rechtsausschuss mit Freude zur Kenntnis genommen, dass es die Bundes</w:t>
        <w:softHyphen/>
        <w:t>regierung auf sich genommen hat, die Situation nach In-Kraft-Treten dieser Vorschrift zu beobachten und dem Bundestag in einem angemessenen Zeitraum Bericht zu erstatten.</w:t>
      </w:r>
    </w:p>
    <w:p>
      <w:pPr>
        <w:pStyle w:val="J3"/>
        <w:widowControl/>
        <w:tabs>
          <w:tab w:val="clear" w:pos="1048"/>
          <w:tab w:val="left" w:pos="228" w:leader="none"/>
        </w:tabs>
        <w:spacing w:before="110" w:after="0"/>
        <w:ind w:left="0" w:firstLine="228"/>
        <w:rPr>
          <w:lang w:val="en-US"/>
        </w:rPr>
      </w:pPr>
      <w:r>
        <w:rPr>
          <w:lang w:val="en-US"/>
        </w:rPr>
        <w:t>Ich will am Schluss meine Hoffnung ausdrücken, dass das Protokoll Nr. 14 zur Konvention zum Schutz der Menschenrechte die dringend benötigte Abhilfe schafft. Ich schließe mit der großen Zuversicht, dass die Bedeu</w:t>
        <w:softHyphen/>
        <w:t>tung der europäischen Menschenrechtskonvention und des Europäischen Gerichtshofs für Menschenrechte mit Blick auf den Schutz der Menschenrechte in Zukunft noch wachsen wird.</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Als letztem Redner zu diesem Tagesordnungspunkt erteile ich dem Kollegen Christoph Strässer von der SPD-Fraktion das Wor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oph Sträss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Präsident! Meine sehr verehrten Damen und Herren! Auch ich beginne mit einem Zitat aus Art. 6 Abs. 1 der europäischen Menschenrechtskonvention, die lapidar aussagt: Jede Person hat das Recht, dass über ihre Angelegenheiten – jetzt kommt das Zitat – „inner</w:t>
        <w:softHyphen/>
        <w:t xml:space="preserve">halb angemessener Frist“ vor Gericht verhandelt wird. Das heißt also, Zielsetzung der Rechtsprechung des Europäischen Gerichtshofes für Menschenrechte ist es, innerhalb einer angemessenen Zeit Recht zu sprechen. </w:t>
      </w:r>
    </w:p>
    <w:p>
      <w:pPr>
        <w:pStyle w:val="J3"/>
        <w:widowControl/>
        <w:tabs>
          <w:tab w:val="clear" w:pos="1048"/>
          <w:tab w:val="left" w:pos="228" w:leader="none"/>
        </w:tabs>
        <w:spacing w:before="110" w:after="0"/>
        <w:ind w:left="0" w:firstLine="228"/>
        <w:rPr/>
      </w:pPr>
      <w:r>
        <w:rPr>
          <w:lang w:val="en-US"/>
        </w:rPr>
        <w:t xml:space="preserve">Nun führen auch wir in Deutschland an der einen oder anderen Stelle eine Diskussion über </w:t>
      </w:r>
      <w:r>
        <w:rPr>
          <w:b/>
          <w:lang w:val="en-US"/>
        </w:rPr>
        <w:t>Verfahrensdauern.</w:t>
      </w:r>
      <w:r>
        <w:rPr>
          <w:lang w:val="en-US"/>
        </w:rPr>
        <w:t xml:space="preserve"> Ich komme aus Nordrhein-Westfalen, wo in letzter Zeit einige Entscheidungen, was Untersuchungshaft und an</w:t>
        <w:softHyphen/>
        <w:t>deres angeht, aufgehoben worden sind. Ich glaube, über all dies muss man auch unter dem Aspekt der eigenen Verpflichtung des Europäischen Gerichtshofes für Men</w:t>
        <w:softHyphen/>
        <w:t xml:space="preserve">schenrechte diskutieren, der nämlich für sich selbst eine Verfahrensdauer von maximal zwei Jahren festgelegt hat, und zwar ein Jahr für die Prüfung der Zulässigkeit – das ist sehr interessant – und ein Jahr für die Prüfung der Begründetheit. Allein im Jahr 2004 waren allerdings beim Europäischen Gerichtshof für Menschenrechte mindestens 2 000 Verfahren anhängig, die länger als fünf Jahre zur Debatte standen. Ich denke, es ist ganz eindeutig, dass dies nicht hinnehmbar ist. </w:t>
      </w:r>
    </w:p>
    <w:p>
      <w:pPr>
        <w:pStyle w:val="J3"/>
        <w:widowControl/>
        <w:tabs>
          <w:tab w:val="clear" w:pos="1048"/>
          <w:tab w:val="left" w:pos="228" w:leader="none"/>
        </w:tabs>
        <w:spacing w:before="110" w:after="0"/>
        <w:ind w:left="0" w:firstLine="228"/>
        <w:rPr>
          <w:lang w:val="en-US"/>
        </w:rPr>
      </w:pPr>
      <w:r>
        <w:rPr>
          <w:lang w:val="en-US"/>
        </w:rPr>
        <w:t>Ich komme deshalb auf ein altes englisches Sprich</w:t>
        <w:softHyphen/>
        <w:t>wort zu sprechen, das diesen Prozess auf den Punkt bringt. Da heißt es nämlich: Justice delayed is justice de</w:t>
        <w:softHyphen/>
        <w:t>nied.</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 xml:space="preserve">Ich dachte, der Kollege Gehb sei hier. Deshalb wollte ich das für ihn als Lateiner ins Deutsche übersetzen. Das heißt nämlich ganz einfach: Verzögerte Rechtsprechung ist verweigerte Rechtsprechung. </w:t>
      </w:r>
    </w:p>
    <w:p>
      <w:pPr>
        <w:pStyle w:val="K"/>
        <w:widowControl/>
        <w:tabs>
          <w:tab w:val="clear" w:pos="877"/>
          <w:tab w:val="clear" w:pos="1276"/>
          <w:tab w:val="left" w:pos="399" w:leader="none"/>
        </w:tabs>
        <w:spacing w:before="110" w:after="0"/>
        <w:ind w:left="399" w:right="399" w:hanging="399"/>
        <w:rPr>
          <w:lang w:val="en-US"/>
        </w:rPr>
      </w:pPr>
      <w:r>
        <w:rPr>
          <w:lang w:val="en-US"/>
        </w:rPr>
        <w:t>(Burkhardt Müller-Sönksen [FDP]: Jetzt noch einmal auf Lateinisch!)</w:t>
      </w:r>
    </w:p>
    <w:p>
      <w:pPr>
        <w:pStyle w:val="J3"/>
        <w:widowControl/>
        <w:tabs>
          <w:tab w:val="clear" w:pos="1048"/>
          <w:tab w:val="left" w:pos="228" w:leader="none"/>
        </w:tabs>
        <w:spacing w:before="110" w:after="0"/>
        <w:ind w:left="0" w:firstLine="228"/>
        <w:rPr/>
      </w:pPr>
      <w:r>
        <w:rPr>
          <w:lang w:val="en-US"/>
        </w:rPr>
        <w:t>Deshalb ist es gut, richtig und vernünftig, dass in den letzten Jahren an vielen Stellen Anstrengungen zur Ver</w:t>
        <w:softHyphen/>
        <w:t>besserung der Situation unternommen wurden, zum Bei</w:t>
        <w:softHyphen/>
        <w:t xml:space="preserve">spiel auch durch die Erhöhung des Budgets. Ich möchte schon betonen, Herr Müller-Sönksen, dass die </w:t>
      </w:r>
      <w:r>
        <w:rPr>
          <w:b/>
          <w:lang w:val="en-US"/>
        </w:rPr>
        <w:t>Personal</w:t>
        <w:softHyphen/>
        <w:t xml:space="preserve">ausstattung des Gerichtshofes </w:t>
      </w:r>
      <w:r>
        <w:rPr>
          <w:lang w:val="en-US"/>
        </w:rPr>
        <w:t>im Zeitraum zwischen 2002 und 2005 um 63 Prozent gestiegen ist. Anstrengun</w:t>
        <w:softHyphen/>
        <w:t xml:space="preserve">gen kann man also denjenigen, die dort arbeiten, nicht absprechen. </w:t>
      </w:r>
    </w:p>
    <w:p>
      <w:pPr>
        <w:pStyle w:val="J3"/>
        <w:widowControl/>
        <w:tabs>
          <w:tab w:val="clear" w:pos="1048"/>
          <w:tab w:val="left" w:pos="228" w:leader="none"/>
        </w:tabs>
        <w:spacing w:before="110" w:after="0"/>
        <w:ind w:left="0" w:firstLine="228"/>
        <w:rPr>
          <w:lang w:val="en-US"/>
        </w:rPr>
      </w:pPr>
      <w:r>
        <w:rPr>
          <w:lang w:val="en-US"/>
        </w:rPr>
        <w:t>Aber all das reicht natürlich nicht aus. Das heißt, dass wir uns sehr intensiv Gedanken darüber machen müssen, wie mit den Anträgen der Bürgerinnen und Bürger um</w:t>
        <w:softHyphen/>
        <w:t>gegangen wird. Interessant ist im Übrigen – ich denke, darüber sollte man auch auf politischer Ebene verhan</w:t>
        <w:softHyphen/>
        <w:t>deln –, dass mehr als 50 Prozent der vor dem Europäi</w:t>
        <w:softHyphen/>
        <w:t>schen Gerichtshof für Menschenrechte anhängigen Ver</w:t>
        <w:softHyphen/>
        <w:t>fahren allein aus vier Staaten kommen. Ich nenne einen Staat, der an dieser Stelle besonders auffällig ist: Russ</w:t>
        <w:softHyphen/>
        <w:t>land ist allein mit 17 Prozent der Eingänge beim Europäi</w:t>
        <w:softHyphen/>
        <w:t xml:space="preserve">schen Gerichtshof für Menschenrechte aktiv. </w:t>
      </w:r>
    </w:p>
    <w:p>
      <w:pPr>
        <w:pStyle w:val="J3"/>
        <w:widowControl/>
        <w:tabs>
          <w:tab w:val="clear" w:pos="1048"/>
          <w:tab w:val="left" w:pos="228" w:leader="none"/>
        </w:tabs>
        <w:spacing w:before="110" w:after="0"/>
        <w:ind w:left="0" w:firstLine="228"/>
        <w:rPr/>
      </w:pPr>
      <w:r>
        <w:rPr>
          <w:lang w:val="en-US"/>
        </w:rPr>
        <w:t xml:space="preserve">Ich kann dazu eine weitere Bemerkung machen, die das vielleicht in einem anderen Licht erscheinen lässt. </w:t>
      </w:r>
      <w:r>
        <w:rPr>
          <w:b/>
          <w:lang w:val="en-US"/>
        </w:rPr>
        <w:t xml:space="preserve">Russland </w:t>
      </w:r>
      <w:r>
        <w:rPr>
          <w:lang w:val="en-US"/>
        </w:rPr>
        <w:t>ist von den 46 Mitgliedstaaten des Europara</w:t>
        <w:softHyphen/>
        <w:t>tes das einzige Land, das das 14. Zusatzprotokoll noch nicht unterzeichnet hat. Ich finde, dass wir der Bundesre</w:t>
        <w:softHyphen/>
        <w:t>gierung bei der Anbahnung neuer sachlicher Beziehun</w:t>
        <w:softHyphen/>
        <w:t>gen zwischen der Bundesrepublik Deutschland und Russland den Auftrag mitgeben sollten, vielleicht auch einmal darauf zu dringen, dass Russland insoweit seinen europa- und völkerrechtlichen Verpflichtungen gerecht wird und diese Verträge zumindest unterzeichnet, aber auch ratifiziert. Ich glaube, das wäre eine wichtige politi</w:t>
        <w:softHyphen/>
        <w:t xml:space="preserve">sche Forderung. </w:t>
      </w:r>
    </w:p>
    <w:p>
      <w:pPr>
        <w:pStyle w:val="J3"/>
        <w:widowControl/>
        <w:tabs>
          <w:tab w:val="clear" w:pos="1048"/>
          <w:tab w:val="left" w:pos="228" w:leader="none"/>
        </w:tabs>
        <w:spacing w:before="110" w:after="0"/>
        <w:ind w:left="0" w:firstLine="228"/>
        <w:rPr/>
      </w:pPr>
      <w:r>
        <w:rPr>
          <w:lang w:val="en-US"/>
        </w:rPr>
        <w:t>Wichtig ist – das ist schon angesprochen worden; des</w:t>
        <w:softHyphen/>
        <w:t xml:space="preserve">halb kann ich mich kurz fassen –, dass der Europarat bzw. die Minister des Ministerkomitees eine weitere Maßgabe beschlossen haben, nämlich die </w:t>
      </w:r>
      <w:r>
        <w:rPr>
          <w:b/>
          <w:lang w:val="en-US"/>
        </w:rPr>
        <w:t>Einrichtung des Instituts der sieben Weisen,</w:t>
      </w:r>
      <w:r>
        <w:rPr>
          <w:lang w:val="en-US"/>
        </w:rPr>
        <w:t xml:space="preserve"> zu dem auch Jutta Limbach gehören wird. Diese haben im Übrigen die Aufgabe – das ist noch nicht gesagt worden –, bis Herbst dieses Jahres einen Vorschlag zu machen, wie an dieser Stelle weitere Verfahrenserleichterungen durchgeführt werden können. Ich finde, dazu gehören einige beden</w:t>
        <w:softHyphen/>
        <w:t xml:space="preserve">kenswerte Dinge, wie zum Beispiel die Einrichtung von Geschäftsstellen des Europäischen Gerichtshofes für Menschenrechte in den so genannten wichtigen Staaten. Ich denke, auch wir sollten die Arbeit dieses Rats der Weisen unterstützen. </w:t>
      </w:r>
    </w:p>
    <w:p>
      <w:pPr>
        <w:pStyle w:val="J3"/>
        <w:widowControl/>
        <w:tabs>
          <w:tab w:val="clear" w:pos="1048"/>
          <w:tab w:val="left" w:pos="228" w:leader="none"/>
        </w:tabs>
        <w:spacing w:before="110" w:after="0"/>
        <w:ind w:left="0" w:firstLine="228"/>
        <w:rPr>
          <w:lang w:val="en-US"/>
        </w:rPr>
      </w:pPr>
      <w:r>
        <w:rPr>
          <w:lang w:val="en-US"/>
        </w:rPr>
        <w:t>Ich möchte zum Schluss sagen, dass wir alle uns Mühe geben sollten, dass der Europäische Gerichtshof für Menschenrechte, der im Zuge des Völkerrechts und des Menschenrechtsschutzes nun wirklich eine einzigar</w:t>
        <w:softHyphen/>
        <w:t xml:space="preserve">tige Erscheinung ist, nicht an dem zugrunde geht, was ihn auszeichnet, nämlich an seinem Erfolg. </w:t>
      </w:r>
    </w:p>
    <w:p>
      <w:pPr>
        <w:pStyle w:val="J3"/>
        <w:widowControl/>
        <w:tabs>
          <w:tab w:val="clear" w:pos="1048"/>
          <w:tab w:val="left" w:pos="228" w:leader="none"/>
        </w:tabs>
        <w:spacing w:before="110" w:after="0"/>
        <w:ind w:left="0" w:firstLine="228"/>
        <w:rPr>
          <w:lang w:val="en-US"/>
        </w:rPr>
      </w:pPr>
      <w:r>
        <w:rPr>
          <w:lang w:val="en-US"/>
        </w:rPr>
        <w:t xml:space="preserve">Herzlichen Dank.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 xml:space="preserve">Zur Geschäftsordnung? – Bitte schö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Irmingard Schewe-Gerigk </w:t>
      </w:r>
      <w:r>
        <w:rPr>
          <w:rStyle w:val="TimesNormal"/>
          <w:lang w:val="en-US"/>
        </w:rPr>
        <w:t xml:space="preserve">(BÜNDNIS 90/DIE GRÜNEN): </w:t>
      </w:r>
    </w:p>
    <w:p>
      <w:pPr>
        <w:pStyle w:val="J11"/>
        <w:widowControl/>
        <w:tabs>
          <w:tab w:val="clear" w:pos="1048"/>
          <w:tab w:val="clear" w:pos="1276"/>
          <w:tab w:val="left" w:pos="228" w:leader="none"/>
        </w:tabs>
        <w:ind w:left="0" w:firstLine="228"/>
        <w:rPr/>
      </w:pPr>
      <w:r>
        <w:rPr>
          <w:lang w:val="en-US"/>
        </w:rPr>
        <w:t xml:space="preserve">Ich spreche zur </w:t>
      </w:r>
      <w:r>
        <w:rPr>
          <w:b/>
          <w:lang w:val="en-US"/>
        </w:rPr>
        <w:t>Geschäftsordnung,</w:t>
      </w:r>
      <w:r>
        <w:rPr>
          <w:lang w:val="en-US"/>
        </w:rPr>
        <w:t xml:space="preserve"> Herr Präsident. – Bei der Abstimmung zum Tagesordnungspunkt 17 – da ging es um abschließende Beratungen ohne Ausspra-che –, die wir vor einer halben Stunde durchgeführt ha</w:t>
        <w:softHyphen/>
        <w:t>ben, gab es ein Gesetz zu dem Protokoll zur Änderung des Europol-Übereinkommens und zur Änderung des Europol-Gesetzes. Meine Fraktion hat irrtümlich gegen dieses Gesetz gestimmt. Ich möchte hier zu Protokoll ge</w:t>
        <w:softHyphen/>
        <w:t>ben, dass wir für dieses Gesetz stimmen, und bitte Sie, das aufzunehmen.</w:t>
      </w:r>
    </w:p>
    <w:p>
      <w:pPr>
        <w:pStyle w:val="J3"/>
        <w:widowControl/>
        <w:tabs>
          <w:tab w:val="clear" w:pos="1048"/>
          <w:tab w:val="left" w:pos="228" w:leader="none"/>
        </w:tabs>
        <w:spacing w:before="110" w:after="0"/>
        <w:ind w:left="0" w:firstLine="228"/>
        <w:rPr>
          <w:lang w:val="en-US"/>
        </w:rPr>
      </w:pPr>
      <w:r>
        <w:rPr>
          <w:lang w:val="en-US"/>
        </w:rPr>
        <w:t>Vielen Dank.</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Vielen Dank. – Wir nehmen das zu Protokoll. Wir können die Abstimmung jetzt nicht wiederholen; dieser Tagesordnungspunkt ist abgehandelt.</w:t>
      </w:r>
    </w:p>
    <w:p>
      <w:pPr>
        <w:pStyle w:val="J3"/>
        <w:widowControl/>
        <w:tabs>
          <w:tab w:val="clear" w:pos="1048"/>
          <w:tab w:val="left" w:pos="228" w:leader="none"/>
        </w:tabs>
        <w:spacing w:before="110" w:after="0"/>
        <w:ind w:left="0" w:firstLine="228"/>
        <w:rPr>
          <w:lang w:val="en-US"/>
        </w:rPr>
      </w:pPr>
      <w:r>
        <w:rPr>
          <w:lang w:val="en-US"/>
        </w:rPr>
        <w:t>Wir kommen zur Abstimmung über den von der Bun</w:t>
        <w:softHyphen/>
        <w:t>desregierung eingebrachten Entwurf eines Gesetzes zu dem Protokoll zur Konvention zum Schutz der Men</w:t>
        <w:softHyphen/>
        <w:t>schenrechte und Grundfreiheiten über die Änderung des Kontrollsystems der Konvention, Drucksache 16/42. Der Rechtsausschuss empfiehlt auf Drucksache 16/390, den Gesetzentwurf anzunehmen. Ich bitte diejenigen, die zustimmen wollen, sich zu erheben. – Was ist mit den Grünen? –</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O"/>
        <w:widowControl/>
        <w:spacing w:before="110" w:after="0"/>
        <w:rPr>
          <w:lang w:val="en-US"/>
        </w:rPr>
      </w:pPr>
      <w:r>
        <w:rPr>
          <w:lang w:val="en-US"/>
        </w:rPr>
        <w:t>Es wäre beinahe wieder passiert. Gegenstimmen? – Enthaltungen? – Damit ist der Gesetzentwurf einstim</w:t>
        <w:softHyphen/>
        <w:t>mig angenommen.</w:t>
      </w:r>
    </w:p>
    <w:p>
      <w:pPr>
        <w:pStyle w:val="J3"/>
        <w:widowControl/>
        <w:tabs>
          <w:tab w:val="clear" w:pos="1048"/>
          <w:tab w:val="left" w:pos="228" w:leader="none"/>
        </w:tabs>
        <w:spacing w:before="110" w:after="0"/>
        <w:ind w:left="0" w:firstLine="228"/>
        <w:rPr>
          <w:lang w:val="en-US"/>
        </w:rPr>
      </w:pPr>
      <w:r>
        <w:rPr>
          <w:lang w:val="en-US"/>
        </w:rPr>
        <w:t>Ich rufe den Tagesordnungspunkt 6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Erste Beratung des von der Bundesregierung ein</w:t>
        <w:softHyphen/>
        <w:t xml:space="preserve">gebrachten Entwurfs eines </w:t>
      </w:r>
      <w:r>
        <w:rPr>
          <w:b/>
          <w:lang w:val="en-US"/>
        </w:rPr>
        <w:t>Gesetzes zur Neu</w:t>
        <w:softHyphen/>
        <w:t>regelung der Flugsicherun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240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Verkehr, Bau und Stadtentwicklung (f)</w:t>
        <w:br/>
        <w:t xml:space="preserve">Auswärtiger Ausschuss </w:t>
        <w:br/>
        <w:t xml:space="preserve">Innenausschuss </w:t>
        <w:br/>
        <w:t>Verteidigungsausschuss</w:t>
        <w:br/>
        <w:t xml:space="preserve">Ausschuss für Tourismus </w:t>
        <w:br/>
        <w:t>Haushaltsausschuss gemäß § 96 GO</w:t>
      </w:r>
    </w:p>
    <w:p>
      <w:pPr>
        <w:pStyle w:val="J3"/>
        <w:widowControl/>
        <w:tabs>
          <w:tab w:val="clear" w:pos="1048"/>
          <w:tab w:val="left" w:pos="228" w:leader="none"/>
        </w:tabs>
        <w:spacing w:before="110" w:after="0"/>
        <w:ind w:left="0" w:firstLine="228"/>
        <w:rPr>
          <w:lang w:val="en-US"/>
        </w:rPr>
      </w:pPr>
      <w:r>
        <w:rPr>
          <w:lang w:val="en-US"/>
        </w:rPr>
        <w:t xml:space="preserve">Nach einer interfraktionellen Vereinbarung ist für die Aussprache eine halbe Stunde vorgesehen. – Ich höre keinen Widerspruch. Dann ist so beschlossen. </w:t>
      </w:r>
    </w:p>
    <w:p>
      <w:pPr>
        <w:pStyle w:val="J3"/>
        <w:widowControl/>
        <w:tabs>
          <w:tab w:val="clear" w:pos="1048"/>
          <w:tab w:val="left" w:pos="228" w:leader="none"/>
        </w:tabs>
        <w:spacing w:before="110" w:after="0"/>
        <w:ind w:left="0" w:firstLine="228"/>
        <w:rPr>
          <w:lang w:val="en-US"/>
        </w:rPr>
      </w:pPr>
      <w:r>
        <w:rPr>
          <w:lang w:val="en-US"/>
        </w:rPr>
        <w:t>Ich eröffne die Aussprache und erteile als erstem Red</w:t>
        <w:softHyphen/>
        <w:t>ner das Wort dem Parlamentarischen Staatssekretär Ulrich Kasparick.</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Kasparick, </w:t>
      </w:r>
      <w:r>
        <w:rPr>
          <w:rStyle w:val="TimesNormal"/>
          <w:lang w:val="en-US"/>
        </w:rPr>
        <w:t>Parl. Staatssekretär beim Bundes</w:t>
        <w:softHyphen/>
        <w:t xml:space="preserve">minister für Verkehr, Bau und Stadtentwicklung: </w:t>
      </w:r>
    </w:p>
    <w:p>
      <w:pPr>
        <w:pStyle w:val="J11"/>
        <w:widowControl/>
        <w:tabs>
          <w:tab w:val="clear" w:pos="1048"/>
          <w:tab w:val="clear" w:pos="1276"/>
          <w:tab w:val="left" w:pos="228" w:leader="none"/>
        </w:tabs>
        <w:ind w:left="0" w:firstLine="228"/>
        <w:rPr>
          <w:lang w:val="en-US"/>
        </w:rPr>
      </w:pPr>
      <w:r>
        <w:rPr>
          <w:lang w:val="en-US"/>
        </w:rPr>
        <w:t>Herr Präsident! Meine Damen und Herren! Das Parla</w:t>
        <w:softHyphen/>
        <w:t>ment hat im April 2005 die Bundesregierung aufgefor</w:t>
        <w:softHyphen/>
        <w:t>dert, Erfahrungen aus der Privatwirtschaft bei der Effizi</w:t>
        <w:softHyphen/>
        <w:t>enzsteigerung im Dienstleistungsbereich stärker zu berücksichtigen. Der Entwurf eines Gesetzes zur Privati</w:t>
        <w:softHyphen/>
        <w:t>sierung der Flugverkehrskontrolle, den wir Ihnen heute vorlegen, trägt dem Rechnung. Sie wissen, dass wir zu berücksichtigen haben, dass die Luftverkehre stark wachsen. Sie wissen ferner, dass wir uns auf neue euro</w:t>
        <w:softHyphen/>
        <w:t>päische Entwicklungen einstellen müssen. Ihnen sind darüber hinaus die Eckwerte bekannt, die das Kabinett bereits im Dezember 2004 beschlossen hat und die die Grundlage für den jetzigen Gesetzentwurf sind. Ich will sie kurz rekapitulieren: Die Gesellschaftsanteile der Deutschen Flugsicherung werden zu 74,9 Prozent zum Verkauf angeboten. Die Kapitalprivatisierung wird auf der Grundlage eines Beleihungsmodells realisiert. Die zivil-militärische Kooperation, die einzigartig ist, wollen wir beibehalten. Schließlich soll eine unabhängige Auf</w:t>
        <w:softHyphen/>
        <w:t xml:space="preserve">sichtsinstanz eingerichtet werden. </w:t>
      </w:r>
    </w:p>
    <w:p>
      <w:pPr>
        <w:pStyle w:val="J3"/>
        <w:widowControl/>
        <w:tabs>
          <w:tab w:val="clear" w:pos="1048"/>
          <w:tab w:val="left" w:pos="228" w:leader="none"/>
        </w:tabs>
        <w:spacing w:before="110" w:after="0"/>
        <w:ind w:left="0" w:firstLine="228"/>
        <w:rPr>
          <w:lang w:val="en-US"/>
        </w:rPr>
      </w:pPr>
      <w:r>
        <w:rPr>
          <w:lang w:val="en-US"/>
        </w:rPr>
        <w:t xml:space="preserve">Entscheidend an dem Gesetzentwurf, den wir Ihnen heute vorlegen, ist, dass die Flugsicherheit hoheitliche Aufgabe und damit im Kontrollbereich des Bundes bleibt. Wir haben nicht vor, eine Aufgabenprivatisierung vorzunehm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pPr>
      <w:r>
        <w:rPr>
          <w:lang w:val="en-US"/>
        </w:rPr>
        <w:t>Wir wollen deshalb im öffentlich-rechtlichen Teil des Gesetzes eine Erweiterung der Möglichkeiten der Kon</w:t>
        <w:softHyphen/>
        <w:t>trolle einführen. Wir wollen eine nationale Aufsichtsbe</w:t>
        <w:softHyphen/>
        <w:t xml:space="preserve">hörde einrichten, das </w:t>
      </w:r>
      <w:r>
        <w:rPr>
          <w:b/>
          <w:lang w:val="en-US"/>
        </w:rPr>
        <w:t>Bundesaufsichtsamt für Flug</w:t>
        <w:softHyphen/>
        <w:t>sicherung.</w:t>
      </w:r>
      <w:r>
        <w:rPr>
          <w:lang w:val="en-US"/>
        </w:rPr>
        <w:t xml:space="preserve"> Es wird eine umfassende Rechts- und Fachaufsicht ausüben und über ein Informationsbeschaf</w:t>
        <w:softHyphen/>
        <w:t>fungsrecht, ein Weisungsrecht und ein Ersatzvornahme</w:t>
        <w:softHyphen/>
        <w:t>recht verfügen. Das ist aber noch nicht alles. Das Bun</w:t>
        <w:softHyphen/>
        <w:t>desaufsichtsamt für Flugsicherung soll auch die Befugnis erhalten, Geschäftsführer einer Flugsiche</w:t>
        <w:softHyphen/>
        <w:t>rungsorganisation abzuberufen, das heißt in die Perso</w:t>
        <w:softHyphen/>
        <w:t>nalpolitik einzugreifen. Als Ultima Ratio bei Konflikt</w:t>
        <w:softHyphen/>
        <w:t>fällen sieht der Gesetzentwurf vor, dass die Rückübertragung der Geschäftsanteile der Flugsiche</w:t>
        <w:softHyphen/>
        <w:t>rungsorganisation auf den Bund möglich ist. – Sie mer</w:t>
        <w:softHyphen/>
        <w:t>ken daran, dass der Bundesregierung sehr daran gelegen ist, dass der Bund seine Rechte auch in Zukunft wahr</w:t>
        <w:softHyphen/>
        <w:t>nehmen kann. Wir sind uns sicher, dass das jetzt vorge</w:t>
        <w:softHyphen/>
        <w:t xml:space="preserve">schlagene Instrumentarium dazu beitragen wird, dass die Flugsicherung auch weiterhin nach den Vorgaben des Bundes und in seiner Verantwortung erfolgt. </w:t>
      </w:r>
    </w:p>
    <w:p>
      <w:pPr>
        <w:pStyle w:val="J3"/>
        <w:widowControl/>
        <w:tabs>
          <w:tab w:val="clear" w:pos="1048"/>
          <w:tab w:val="left" w:pos="228" w:leader="none"/>
        </w:tabs>
        <w:spacing w:before="110" w:after="0"/>
        <w:ind w:left="0" w:firstLine="228"/>
        <w:rPr/>
      </w:pPr>
      <w:r>
        <w:rPr>
          <w:lang w:val="en-US"/>
        </w:rPr>
        <w:t xml:space="preserve">Es sind </w:t>
      </w:r>
      <w:r>
        <w:rPr>
          <w:b/>
          <w:lang w:val="en-US"/>
        </w:rPr>
        <w:t xml:space="preserve">Übergangszeiten </w:t>
      </w:r>
      <w:r>
        <w:rPr>
          <w:lang w:val="en-US"/>
        </w:rPr>
        <w:t>vorgesehen – Sie wissen das –: im Bereich der Streckenkontrolle eine Übergangs</w:t>
        <w:softHyphen/>
        <w:t>zeit von 20 Jahren, im Bereich der Flugplatzkontrolle eine von 16 Jahren. In Parlamentarierzeiträumen über</w:t>
        <w:softHyphen/>
        <w:t>setzt heißt das: Wir reden über vier Legislaturperioden.</w:t>
      </w:r>
    </w:p>
    <w:p>
      <w:pPr>
        <w:pStyle w:val="J3"/>
        <w:widowControl/>
        <w:tabs>
          <w:tab w:val="clear" w:pos="1048"/>
          <w:tab w:val="left" w:pos="228" w:leader="none"/>
        </w:tabs>
        <w:spacing w:before="110" w:after="0"/>
        <w:ind w:left="0" w:firstLine="228"/>
        <w:rPr>
          <w:lang w:val="en-US"/>
        </w:rPr>
      </w:pPr>
      <w:r>
        <w:rPr>
          <w:lang w:val="en-US"/>
        </w:rPr>
        <w:t xml:space="preserve">Auch die Nutzer des Systems werden Vorteile haben. Denn wir wollen dazu beitragen, dass die Gebühren und die Kosten reduziert werden können. </w:t>
      </w:r>
    </w:p>
    <w:p>
      <w:pPr>
        <w:pStyle w:val="J3"/>
        <w:widowControl/>
        <w:tabs>
          <w:tab w:val="clear" w:pos="1048"/>
          <w:tab w:val="left" w:pos="228" w:leader="none"/>
        </w:tabs>
        <w:spacing w:before="110" w:after="0"/>
        <w:ind w:left="0" w:firstLine="228"/>
        <w:rPr/>
      </w:pPr>
      <w:r>
        <w:rPr>
          <w:lang w:val="en-US"/>
        </w:rPr>
        <w:t>Unser Hauptanliegen ist es, zwei zentrale Ziele zu er</w:t>
        <w:softHyphen/>
        <w:t>reichen: Zum einen streben wir einen maximalen Nut</w:t>
        <w:softHyphen/>
        <w:t xml:space="preserve">zen, eine </w:t>
      </w:r>
      <w:r>
        <w:rPr>
          <w:b/>
          <w:lang w:val="en-US"/>
        </w:rPr>
        <w:t xml:space="preserve">Effizienzsteigerung </w:t>
      </w:r>
      <w:r>
        <w:rPr>
          <w:lang w:val="en-US"/>
        </w:rPr>
        <w:t xml:space="preserve">an. Das entspricht dem Willen des Parlaments; so ist es in den einschlägigen Anträgen beschlossen worden. Gleichzeitig wollen wir die staatlichen Rechte und Pflichten sichern und die Kompetenzen des Bundes erhalten. </w:t>
      </w:r>
    </w:p>
    <w:p>
      <w:pPr>
        <w:pStyle w:val="J3"/>
        <w:widowControl/>
        <w:tabs>
          <w:tab w:val="clear" w:pos="1048"/>
          <w:tab w:val="left" w:pos="228" w:leader="none"/>
        </w:tabs>
        <w:spacing w:before="110" w:after="0"/>
        <w:ind w:left="0" w:firstLine="228"/>
        <w:rPr>
          <w:lang w:val="en-US"/>
        </w:rPr>
      </w:pPr>
      <w:r>
        <w:rPr>
          <w:lang w:val="en-US"/>
        </w:rPr>
        <w:t>Ich bitte Sie, den Gesetzentwurf, den die Bundesre</w:t>
        <w:softHyphen/>
        <w:t>gierung vorschlägt, unterstützend zu beraten, damit wir mit der Europäisierung unserer Flugsicherung voran</w:t>
        <w:softHyphen/>
        <w:t xml:space="preserve">kommen.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Horst Friedrich von der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orst Friedrich </w:t>
      </w:r>
      <w:r>
        <w:rPr>
          <w:rStyle w:val="TimesNormal"/>
          <w:lang w:val="en-US"/>
        </w:rPr>
        <w:t xml:space="preserve">(Bayreuth) (FDP): </w:t>
      </w:r>
      <w:r>
        <mc:AlternateContent>
          <mc:Choice Requires="wps">
            <w:drawing>
              <wp:anchor behindDoc="0" distT="0" distB="0" distL="0" distR="0" simplePos="0" locked="0" layoutInCell="0" allowOverlap="1" relativeHeight="318">
                <wp:simplePos x="0" y="0"/>
                <wp:positionH relativeFrom="margin">
                  <wp:posOffset>635</wp:posOffset>
                </wp:positionH>
                <wp:positionV relativeFrom="paragraph">
                  <wp:posOffset>635</wp:posOffset>
                </wp:positionV>
                <wp:extent cx="504825" cy="215900"/>
                <wp:effectExtent l="0" t="0" r="0" b="0"/>
                <wp:wrapTopAndBottom/>
                <wp:docPr id="475" name="Frame15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59" descr=""/>
                                          <pic:cNvPicPr>
                                            <a:picLocks noChangeAspect="1" noChangeArrowheads="1"/>
                                          </pic:cNvPicPr>
                                        </pic:nvPicPr>
                                        <pic:blipFill>
                                          <a:blip r:embed="rId32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59" descr=""/>
                                    <pic:cNvPicPr>
                                      <a:picLocks noChangeAspect="1" noChangeArrowheads="1"/>
                                    </pic:cNvPicPr>
                                  </pic:nvPicPr>
                                  <pic:blipFill>
                                    <a:blip r:embed="rId32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pPr>
      <w:r>
        <w:rPr>
          <w:lang w:val="en-US"/>
        </w:rPr>
        <w:t>Sehr geehrter Herr Präsident! Liebe Kolleginnen und Kollegen! Sehr geehrter Herr Staatssekretär, im Wesent</w:t>
        <w:softHyphen/>
        <w:t>lichen kann man Ihnen zustimmen, in einigen Punkten gibt es aus meiner Sicht allerdings noch Diskussionsbe</w:t>
        <w:softHyphen/>
        <w:t>darf. Für die größte Oppositionsfraktion will ich vor</w:t>
        <w:softHyphen/>
        <w:t>wegschicken, dass uns als FDP daran gelegen ist, den über Fraktionsgrenzen hinweg – auch in unterschiedli</w:t>
        <w:softHyphen/>
        <w:t>cher Rollenverteilung – herrschenden Konsens betref</w:t>
        <w:softHyphen/>
        <w:t>fend die Flugsicherung auch in dieser Beratung fortzu</w:t>
        <w:softHyphen/>
        <w:t xml:space="preserve">setzen. Dafür sind aus unserer Sicht allerdings noch einige </w:t>
      </w:r>
      <w:r>
        <w:rPr>
          <w:b/>
          <w:lang w:val="en-US"/>
        </w:rPr>
        <w:t xml:space="preserve">Knackpunkte </w:t>
      </w:r>
      <w:r>
        <w:rPr>
          <w:lang w:val="en-US"/>
        </w:rPr>
        <w:t>anzusprechen.</w:t>
      </w:r>
    </w:p>
    <w:p>
      <w:pPr>
        <w:pStyle w:val="J3"/>
        <w:widowControl/>
        <w:tabs>
          <w:tab w:val="clear" w:pos="1048"/>
          <w:tab w:val="left" w:pos="228" w:leader="none"/>
        </w:tabs>
        <w:spacing w:before="110" w:after="0"/>
        <w:ind w:left="0" w:firstLine="228"/>
        <w:rPr>
          <w:lang w:val="en-US"/>
        </w:rPr>
      </w:pPr>
      <w:r>
        <w:rPr>
          <w:lang w:val="en-US"/>
        </w:rPr>
        <w:t>Sie, liebe Kollegen von der Koalition – das ist der erste Punkt –, haben sich selbst ins Stammbuch geschrie</w:t>
        <w:softHyphen/>
        <w:t xml:space="preserve">ben, europäische Regelungen ab sofort nur noch eins zu eins in deutsches Recht umzusetzen. Bereits beim ersten Gesetz, bei dem Sie damit anfangen könnten, weichen Sie an einigen entscheidenden Stellen von dieser Regel ab. Darüber wird man sicherlich nachdenken müss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Warum wird in den Single-European-Sky-Verordnun</w:t>
        <w:softHyphen/>
        <w:t xml:space="preserve">gen nur die Beleihung des Unternehmens, nicht aber der Technik verlangt, wo doch in Ihrem Gesetzentwurf steht, dass auch die Technik, die verwendet wird, beliehen werden muss. Was soll das eigentlich?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sehen noch ein zweites großes Problem. An für die wirtschaftliche Zukunft der Flugsicherung entschei</w:t>
        <w:softHyphen/>
        <w:t>denden Stellen verweisen Sie auf Verordnungen, deren Inhalt wir noch gar nicht kennen. Eine Spielregel des Parlaments lautet aber: Wenn der Gesetzgeber der Re</w:t>
        <w:softHyphen/>
        <w:t>gierung eine Verordnungsermächtigung gibt, hat er auf den Inhalt keinen Einfluss mehr. Ich reklamiere für die Opposition – das ist sicherlich auch im Interesse der Koalitionskollegen –, erst dann abschließend über eine Verordnungsermächtigung zu entscheiden, wenn wir wissen, was in der Verordnung stehen soll.</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Aus meiner Sicht ist ein dritter Punkt deutlich zu ma</w:t>
        <w:softHyphen/>
        <w:t>chen: Die Privatisierung der Flugsicherungsorganisation des Jahres 1992 ist vom Parlament gegen verschiedene Bedenkenträger aller Ebenen durchgesetzt worden. Wenn es nach den Kollegen des Verteidigungsministe</w:t>
        <w:softHyphen/>
        <w:t>riums und des Innenministeriums gegangen wäre, hätte mit einer privatisierten Flugsicherungsorganisation in Deutschland kein oder zumindest kein sicherer Flugver</w:t>
        <w:softHyphen/>
        <w:t>kehr mehr stattfinden können. Das Gegenteil ist einge</w:t>
        <w:softHyphen/>
        <w:t xml:space="preserve">treten. Die </w:t>
      </w:r>
      <w:r>
        <w:rPr>
          <w:b/>
          <w:lang w:val="en-US"/>
        </w:rPr>
        <w:t xml:space="preserve">Deutsche Flugsicherung </w:t>
      </w:r>
      <w:r>
        <w:rPr>
          <w:lang w:val="en-US"/>
        </w:rPr>
        <w:t>hat bewiesen, dass sie mit weniger Personal effizienter arbeiten kann und deutliche Zuwächse in der Luftfahrt bewältigen kann.</w:t>
      </w:r>
    </w:p>
    <w:p>
      <w:pPr>
        <w:pStyle w:val="J3"/>
        <w:widowControl/>
        <w:tabs>
          <w:tab w:val="clear" w:pos="1048"/>
          <w:tab w:val="left" w:pos="228" w:leader="none"/>
        </w:tabs>
        <w:spacing w:before="110" w:after="0"/>
        <w:ind w:left="0" w:firstLine="228"/>
        <w:rPr>
          <w:lang w:val="en-US"/>
        </w:rPr>
      </w:pPr>
      <w:r>
        <w:rPr>
          <w:lang w:val="en-US"/>
        </w:rPr>
        <w:t xml:space="preserve">Inwiefern sich diese Leistung noch steigern lässt, ist fraglich. </w:t>
      </w:r>
    </w:p>
    <w:p>
      <w:pPr>
        <w:pStyle w:val="J3"/>
        <w:widowControl/>
        <w:tabs>
          <w:tab w:val="clear" w:pos="1048"/>
          <w:tab w:val="left" w:pos="228" w:leader="none"/>
        </w:tabs>
        <w:spacing w:before="110" w:after="0"/>
        <w:ind w:left="0" w:firstLine="228"/>
        <w:rPr>
          <w:lang w:val="en-US"/>
        </w:rPr>
      </w:pPr>
      <w:r>
        <w:rPr>
          <w:lang w:val="en-US"/>
        </w:rPr>
        <w:t>Wenn wir im Rahmen der Funktionstrennung, die die Single-European-Sky-Verordnungen vorschreiben, ein Bundesamt als Aufsichtsbehörde installieren, ohne dass Klarheit über die Abordnungen und Delegationen bzw. die Bezahlung herrscht, und dieses Bundesamt auch noch mit Rechten ausstatten, die es ihm ermöglichen, unmittelbar in die wirtschaftliche Tätigkeit des beliehe</w:t>
        <w:softHyphen/>
        <w:t>nen Unternehmens einzugreifen, erschweren wir durch die Hintertür das, was wir durch die Privatisierung der Flugsicherungsorganisation sowie die damit verbundene Herauslösung aus dem Tarifrecht des öffentlichen Diens</w:t>
        <w:softHyphen/>
        <w:t>tes und aus den Behördenstrukturen geschaffen haben. Das kann aus Sicht der FDP nicht sei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Das ist ein weiteres Essential für uns, um sicherzustel</w:t>
        <w:softHyphen/>
        <w:t>len, dass wir von dem Pfad der Tugend nicht abweichen.</w:t>
      </w:r>
    </w:p>
    <w:p>
      <w:pPr>
        <w:pStyle w:val="J3"/>
        <w:widowControl/>
        <w:tabs>
          <w:tab w:val="clear" w:pos="1048"/>
          <w:tab w:val="left" w:pos="228" w:leader="none"/>
        </w:tabs>
        <w:spacing w:before="110" w:after="0"/>
        <w:ind w:left="0" w:firstLine="228"/>
        <w:rPr/>
      </w:pPr>
      <w:r>
        <w:rPr>
          <w:lang w:val="en-US"/>
        </w:rPr>
        <w:t xml:space="preserve">Wir bleiben dabei, dass die ökonomische Regulierung nicht bei dem zu gründenden </w:t>
      </w:r>
      <w:r>
        <w:rPr>
          <w:b/>
          <w:lang w:val="en-US"/>
        </w:rPr>
        <w:t xml:space="preserve">Bundesaufsichtsamt für Flugsicherung </w:t>
      </w:r>
      <w:r>
        <w:rPr>
          <w:lang w:val="en-US"/>
        </w:rPr>
        <w:t xml:space="preserve">anzusiedeln ist, sondern entweder bei der Bundesnetzagentur oder beim Kartellamt. Es kann nicht sein, dass eine Behörde, die die Konsequenzen überhaupt nicht abwägen kann, über die ökonomische Regulierung entscheidet, die für die Flugsicherung von existenzieller Bedeutung ist. </w:t>
      </w:r>
    </w:p>
    <w:p>
      <w:pPr>
        <w:pStyle w:val="J3"/>
        <w:widowControl/>
        <w:tabs>
          <w:tab w:val="clear" w:pos="1048"/>
          <w:tab w:val="left" w:pos="228" w:leader="none"/>
        </w:tabs>
        <w:spacing w:before="110" w:after="0"/>
        <w:ind w:left="0" w:firstLine="228"/>
        <w:rPr/>
      </w:pPr>
      <w:r>
        <w:rPr>
          <w:lang w:val="en-US"/>
        </w:rPr>
        <w:t>Der letzte Kritikpunkt, über den wir in der Ausschuss</w:t>
        <w:softHyphen/>
        <w:t xml:space="preserve">diskussion noch abschließend beraten werden müssen, betrifft die für uns nach wie vor offene Frage, inwieweit der im Verkehrsausschuss und, soweit ich weiß, auch in diesem Parlament bestehende Konsens zur Änderung der </w:t>
      </w:r>
      <w:r>
        <w:rPr>
          <w:b/>
          <w:lang w:val="en-US"/>
        </w:rPr>
        <w:t xml:space="preserve">Struktur der Gebühren der Deutschen Flugsicherung </w:t>
      </w:r>
      <w:r>
        <w:rPr>
          <w:lang w:val="en-US"/>
        </w:rPr>
        <w:t>aufrechterhalten werden kann. Bisher muss die Flugsi</w:t>
        <w:softHyphen/>
        <w:t>cherung nach dem Kostendeckungsprinzip arbeiten. Das bedeutet, dass die Flugsicherung dann, wenn es der Luft</w:t>
        <w:softHyphen/>
        <w:t>fahrt schlecht geht, die Gebühren erhöhen muss. Wenn es der Luftfahrt gut geht, muss die Flugsicherung die Gebühren senken. Die Möglichkeit, ein Polster zu schaf</w:t>
        <w:softHyphen/>
        <w:t xml:space="preserve">fen und Rückstellungen zu bilden, damit es zu einer Gleichartigkeit der Gebühren kommt, sehe ich in diesem Bereich noch nicht gegeben. </w:t>
      </w:r>
    </w:p>
    <w:p>
      <w:pPr>
        <w:pStyle w:val="J3"/>
        <w:widowControl/>
        <w:tabs>
          <w:tab w:val="clear" w:pos="1048"/>
          <w:tab w:val="left" w:pos="228" w:leader="none"/>
        </w:tabs>
        <w:spacing w:before="110" w:after="0"/>
        <w:ind w:left="0" w:firstLine="228"/>
        <w:rPr>
          <w:lang w:val="en-US"/>
        </w:rPr>
      </w:pPr>
      <w:r>
        <w:rPr>
          <w:lang w:val="en-US"/>
        </w:rPr>
        <w:t>Wir werden in der parlamentarischen Beratung si</w:t>
        <w:softHyphen/>
        <w:t>cherlich noch intensiv miteinander reden müssen, viel</w:t>
        <w:softHyphen/>
        <w:t xml:space="preserve">leicht auch in einer Anhörung. Ansonsten aber, glaube ich, können wir auf diesem Weg weitermachen.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er Kollege Norbert Königshofen von der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Norbert Königshofe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Herr Präsident! Meine Damen und Herren! Liebe Kolleginnen und Kollegen! Die heutige Debatte über den Entwurf eines Gesetzes zur Neuregelung der Flugsi</w:t>
        <w:softHyphen/>
        <w:t>cherung ist die fünfte zum Thema Luftverkehr in den letzten anderthalb Jahren. Das zeigt, wie wichtig der Luftverkehr für moderne Dienstleistungsgesellschaften geworden ist. Zurzeit wächst der Luftverkehr doppelt so schnell wie die Weltwirtschaft. Auch wenn die Wachs</w:t>
        <w:softHyphen/>
        <w:t>tumsraten in Deutschland und in Europa insgesamt nicht ganz so überragend sind, wird der Luftverkehr auch hier</w:t>
        <w:softHyphen/>
        <w:t xml:space="preserve">zulande immer wichtiger. </w:t>
      </w:r>
    </w:p>
    <w:p>
      <w:pPr>
        <w:pStyle w:val="J3"/>
        <w:widowControl/>
        <w:tabs>
          <w:tab w:val="clear" w:pos="1048"/>
          <w:tab w:val="left" w:pos="228" w:leader="none"/>
        </w:tabs>
        <w:spacing w:before="110" w:after="0"/>
        <w:ind w:left="0" w:firstLine="228"/>
        <w:rPr>
          <w:lang w:val="en-US"/>
        </w:rPr>
      </w:pPr>
      <w:r>
        <w:rPr>
          <w:lang w:val="en-US"/>
        </w:rPr>
        <w:t>Im Luftverkehr ist aber nicht nur Wachstum zu ver</w:t>
        <w:softHyphen/>
        <w:t xml:space="preserve">zeichnen, er schafft auch neue Arbeitsplätze. Dies ist heute keine Selbstverständlichkeit mehr. Das brauche ich nicht zu betonen; wir brauchen uns ja nur die anderen Branchen anzuschauen. </w:t>
      </w:r>
    </w:p>
    <w:p>
      <w:pPr>
        <w:pStyle w:val="J3"/>
        <w:widowControl/>
        <w:tabs>
          <w:tab w:val="clear" w:pos="1048"/>
          <w:tab w:val="left" w:pos="228" w:leader="none"/>
        </w:tabs>
        <w:spacing w:before="110" w:after="0"/>
        <w:ind w:left="0" w:firstLine="228"/>
        <w:rPr/>
      </w:pPr>
      <w:r>
        <w:rPr>
          <w:lang w:val="en-US"/>
        </w:rPr>
        <w:t>Zu der Situation, dass Arbeitsplätze abgebaut werden, darf es in der Luftverkehrsbranche nicht kommen. Wir stehen hier in der Verantwortung. Wir müssen die Rah</w:t>
        <w:softHyphen/>
        <w:t xml:space="preserve">menbedingungen schaffen, damit der Luftverkehr seine Wachstumspotenziale entfalten kann; denn eines ist klar: Der Luftverkehr wird auch in Zukunft weiter wachsen. Wollen wir daran teilhaben, müssen wir unsere </w:t>
      </w:r>
      <w:r>
        <w:rPr>
          <w:b/>
          <w:lang w:val="en-US"/>
        </w:rPr>
        <w:t>Stand</w:t>
        <w:softHyphen/>
        <w:t xml:space="preserve">ortqualitäten </w:t>
      </w:r>
      <w:r>
        <w:rPr>
          <w:lang w:val="en-US"/>
        </w:rPr>
        <w:t xml:space="preserve">verbessern. Standortqualitäten verbessern heißt, überkommene Marktordnungen zu liberalisieren und die europäischen Wachstumspotenziale für unsere nationale Luftverkehrswirtschaft zu nutzen. </w:t>
      </w:r>
    </w:p>
    <w:p>
      <w:pPr>
        <w:pStyle w:val="J3"/>
        <w:widowControl/>
        <w:tabs>
          <w:tab w:val="clear" w:pos="1048"/>
          <w:tab w:val="left" w:pos="228" w:leader="none"/>
        </w:tabs>
        <w:spacing w:before="110" w:after="0"/>
        <w:ind w:left="0" w:firstLine="228"/>
        <w:rPr>
          <w:lang w:val="en-US"/>
        </w:rPr>
      </w:pPr>
      <w:r>
        <w:rPr>
          <w:lang w:val="en-US"/>
        </w:rPr>
        <w:t>Auf diesem Gebiet haben wir trotz unseres Engage</w:t>
        <w:softHyphen/>
        <w:t>ments noch „Luft nach oben“. Ich erinnere hier an die Open-Sky-Urteile des Europäischen Gerichtshofes vom November 2002. Verschiedene EU-Staaten – auch wir – verstießen laut Urteil in bilateralen Luftverkehrsabkom</w:t>
        <w:softHyphen/>
        <w:t>men in Teilbereichen gegen die Niederlassungsfreiheit in der Europäischen Union. Nachdem erst die Skepsis überwog, ist mittlerweile klar, dass das Urteil zur Libe</w:t>
        <w:softHyphen/>
        <w:t>ralisierung des europäischen Luftverkehrsmarktes beige</w:t>
        <w:softHyphen/>
        <w:t xml:space="preserve">tragen hat und auch uns mehr Vor- als Nachteile bringt. </w:t>
      </w:r>
    </w:p>
    <w:p>
      <w:pPr>
        <w:pStyle w:val="J3"/>
        <w:widowControl/>
        <w:tabs>
          <w:tab w:val="clear" w:pos="1048"/>
          <w:tab w:val="left" w:pos="228" w:leader="none"/>
        </w:tabs>
        <w:spacing w:before="110" w:after="0"/>
        <w:ind w:left="0" w:firstLine="228"/>
        <w:rPr>
          <w:lang w:val="en-US"/>
        </w:rPr>
      </w:pPr>
      <w:r>
        <w:rPr>
          <w:lang w:val="en-US"/>
        </w:rPr>
        <w:t>Weitaus mehr Vor- als Nachteile haben auch die vier im April 2004 in Kraft getretenen so genannten Single-European-Sky-Verordnungen der Europäischen Gemein</w:t>
        <w:softHyphen/>
        <w:t xml:space="preserve">schaft. Sie schaffen den rechtlichen Rahmen für eine kontinuierliche Liberalisierung und Harmonisierung der Flugsicherung. </w:t>
      </w:r>
    </w:p>
    <w:p>
      <w:pPr>
        <w:pStyle w:val="J3"/>
        <w:widowControl/>
        <w:tabs>
          <w:tab w:val="clear" w:pos="1048"/>
          <w:tab w:val="left" w:pos="228" w:leader="none"/>
        </w:tabs>
        <w:spacing w:before="110" w:after="0"/>
        <w:ind w:left="0" w:firstLine="228"/>
        <w:rPr/>
      </w:pPr>
      <w:r>
        <w:rPr>
          <w:lang w:val="en-US"/>
        </w:rPr>
        <w:t xml:space="preserve">Darüber hinaus plant die Europäische Kommission, im Herbst verbindliche </w:t>
      </w:r>
      <w:r>
        <w:rPr>
          <w:b/>
          <w:lang w:val="en-US"/>
        </w:rPr>
        <w:t>Mindeststandards für Flug</w:t>
        <w:softHyphen/>
        <w:t xml:space="preserve">sicherungsorganisationen </w:t>
      </w:r>
      <w:r>
        <w:rPr>
          <w:lang w:val="en-US"/>
        </w:rPr>
        <w:t xml:space="preserve">einzuführen. Die DFS wird dann – wie alle Flugsicherungsorganisationen in der EU – ein Jahr Zeit haben, diesen Standards gerecht zu werden. </w:t>
      </w:r>
    </w:p>
    <w:p>
      <w:pPr>
        <w:pStyle w:val="J3"/>
        <w:widowControl/>
        <w:tabs>
          <w:tab w:val="clear" w:pos="1048"/>
          <w:tab w:val="left" w:pos="228" w:leader="none"/>
        </w:tabs>
        <w:spacing w:before="110" w:after="0"/>
        <w:ind w:left="0" w:firstLine="228"/>
        <w:rPr>
          <w:lang w:val="en-US"/>
        </w:rPr>
      </w:pPr>
      <w:r>
        <w:rPr>
          <w:lang w:val="en-US"/>
        </w:rPr>
        <w:t>Der vorliegende Entwurf eines Gesetzes zur Neurege</w:t>
        <w:softHyphen/>
        <w:t>lung der Flugsicherung steht in unmittelbarem Zusam</w:t>
        <w:softHyphen/>
        <w:t>menhang mit den genannten europäischen Initiativen. Er passt die Flugsicherung in Deutschland an die geänder</w:t>
        <w:softHyphen/>
        <w:t>ten europäischen Rahmenbedingungen an. Wir werden damit unserer Verantwortung gerecht. Wir schaffen die Voraussetzungen, um Wachstumspotenziale des Luftver</w:t>
        <w:softHyphen/>
        <w:t>kehrs im Hinblick auf seine Arbeit schaffende und Ar</w:t>
        <w:softHyphen/>
        <w:t>beit sichernde Wirkung zu nutz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Worum geht es konkret? Zum einen geht es um eine </w:t>
      </w:r>
      <w:r>
        <w:rPr>
          <w:b/>
          <w:lang w:val="en-US"/>
        </w:rPr>
        <w:t>Trennung von Aufsichts-, Regulierungs- und Durch</w:t>
        <w:softHyphen/>
        <w:t xml:space="preserve">führungsaufgaben </w:t>
      </w:r>
      <w:r>
        <w:rPr>
          <w:lang w:val="en-US"/>
        </w:rPr>
        <w:t>im Bereich der Flugsicherung. Das war bisher nicht der Fall. Die DFS war in ihrem Bereich für die Einhaltung der von ihr selbst erlassenen Vor</w:t>
        <w:softHyphen/>
        <w:t>schriften verantwortlich. Zukünftig wird die DFS ein rei</w:t>
        <w:softHyphen/>
        <w:t>ner Dienstleister sein, der den Anforderungen des Bun</w:t>
        <w:softHyphen/>
        <w:t xml:space="preserve">des- und Europarechts nachzukommen hat. Die bisher von der DFS wahrgenommene Aufsichtsfunktion soll einer Aufsichtsbehörde übertragen werden. Dabei geht es darum, Interessenkonflikte zu vermeiden. </w:t>
      </w:r>
    </w:p>
    <w:p>
      <w:pPr>
        <w:pStyle w:val="J3"/>
        <w:widowControl/>
        <w:tabs>
          <w:tab w:val="clear" w:pos="1048"/>
          <w:tab w:val="left" w:pos="228" w:leader="none"/>
        </w:tabs>
        <w:spacing w:before="110" w:after="0"/>
        <w:ind w:left="0" w:firstLine="228"/>
        <w:rPr>
          <w:lang w:val="en-US"/>
        </w:rPr>
      </w:pPr>
      <w:r>
        <w:rPr>
          <w:lang w:val="en-US"/>
        </w:rPr>
        <w:t>Die im Gesetzentwurf vorgeschlagene Lösung, die Aufsichtsfunktion auf ein neu zu schaffendes Bundes</w:t>
        <w:softHyphen/>
        <w:t>aufsichtsamt für Flugsicherung zu übertragen, Herr Kollege Friedrich, muss noch erörtert werden. Wir müs</w:t>
        <w:softHyphen/>
        <w:t xml:space="preserve">sen prüfen, ob das der Weisheit letzter Schluss ist. </w:t>
      </w:r>
    </w:p>
    <w:p>
      <w:pPr>
        <w:pStyle w:val="K"/>
        <w:widowControl/>
        <w:tabs>
          <w:tab w:val="clear" w:pos="877"/>
          <w:tab w:val="clear" w:pos="1276"/>
          <w:tab w:val="left" w:pos="399" w:leader="none"/>
        </w:tabs>
        <w:spacing w:before="110" w:after="0"/>
        <w:ind w:left="399" w:right="399" w:hanging="399"/>
        <w:rPr>
          <w:lang w:val="en-US"/>
        </w:rPr>
      </w:pPr>
      <w:r>
        <w:rPr>
          <w:lang w:val="en-US"/>
        </w:rPr>
        <w:t>(Horst Friedrich [Bayreuth] [FDP]: Sehr gut!)</w:t>
      </w:r>
    </w:p>
    <w:p>
      <w:pPr>
        <w:pStyle w:val="J3"/>
        <w:widowControl/>
        <w:tabs>
          <w:tab w:val="clear" w:pos="1048"/>
          <w:tab w:val="left" w:pos="228" w:leader="none"/>
        </w:tabs>
        <w:spacing w:before="110" w:after="0"/>
        <w:ind w:left="0" w:firstLine="228"/>
        <w:rPr/>
      </w:pPr>
      <w:r>
        <w:rPr>
          <w:lang w:val="en-US"/>
        </w:rPr>
        <w:t xml:space="preserve">Der Entwurf eines Gesetzes zur Neuregelung der Flugsicherung setzt nicht nur EU-Vorgaben um. Die mit dem Gesetzentwurf eingeleitete </w:t>
      </w:r>
      <w:r>
        <w:rPr>
          <w:b/>
          <w:lang w:val="en-US"/>
        </w:rPr>
        <w:t xml:space="preserve">Kapitalprivatisierung </w:t>
      </w:r>
      <w:r>
        <w:rPr>
          <w:lang w:val="en-US"/>
        </w:rPr>
        <w:t>ist durch die Single-European-Sky-Verordnungen nicht zwingend vorgeschrieben. Sie bereitet die DFS aber viel umfassender auf zukünftige Herausforderungen vor; denn sie stärkt die internationale Wettbewerbsfähigkeit der DFS nachhalt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Die DFS wird künftig viel leichter und konsequenter am wachsenden Luftverkehrsmarkt partizipieren und als Dienstleister auch andere Geschäftsfelder erschließen können, zum Beispiel indem sie sich an anderen Unter</w:t>
        <w:softHyphen/>
        <w:t>nehmen beteiligt. Ich denke, dass wir der DFS dadurch im europäischen Wettbewerb einen Vorsprung verschaf</w:t>
        <w:softHyphen/>
        <w:t>fen. Das wird sich positiv auf den Luftverkehrsstandort Deutschland auswirken. Auch der Bund wird unmittel</w:t>
        <w:softHyphen/>
        <w:t>bar von der Kapitalprivatisierung profitieren; denn die Veräußerung von 74,9 Prozent der Anteile wird Geld in unsere klammen Kassen spülen.</w:t>
      </w:r>
    </w:p>
    <w:p>
      <w:pPr>
        <w:pStyle w:val="K"/>
        <w:widowControl/>
        <w:tabs>
          <w:tab w:val="clear" w:pos="877"/>
          <w:tab w:val="clear" w:pos="1276"/>
          <w:tab w:val="left" w:pos="399" w:leader="none"/>
        </w:tabs>
        <w:spacing w:before="110" w:after="0"/>
        <w:ind w:left="399" w:right="399" w:hanging="399"/>
        <w:rPr>
          <w:lang w:val="en-US"/>
        </w:rPr>
      </w:pPr>
      <w:r>
        <w:rPr>
          <w:lang w:val="en-US"/>
        </w:rPr>
        <w:t>(Renate Blank [CDU/CSU]: Sehr gut!)</w:t>
      </w:r>
    </w:p>
    <w:p>
      <w:pPr>
        <w:pStyle w:val="J3"/>
        <w:widowControl/>
        <w:tabs>
          <w:tab w:val="clear" w:pos="1048"/>
          <w:tab w:val="left" w:pos="228" w:leader="none"/>
        </w:tabs>
        <w:spacing w:before="110" w:after="0"/>
        <w:ind w:left="0" w:firstLine="228"/>
        <w:rPr/>
      </w:pPr>
      <w:r>
        <w:rPr>
          <w:lang w:val="en-US"/>
        </w:rPr>
        <w:t>Eine Sperrminorität von 25,1 Prozent verbleibt aller</w:t>
        <w:softHyphen/>
        <w:t xml:space="preserve">dings beim Bund. Der Grund dafür ist einfach: Die DFS wird in Zukunft nicht ausschließlich am Markt agieren, sondern auch weiterhin </w:t>
      </w:r>
      <w:r>
        <w:rPr>
          <w:b/>
          <w:lang w:val="en-US"/>
        </w:rPr>
        <w:t xml:space="preserve">hoheitliche Aufgaben </w:t>
      </w:r>
      <w:r>
        <w:rPr>
          <w:lang w:val="en-US"/>
        </w:rPr>
        <w:t>wahrneh</w:t>
        <w:softHyphen/>
        <w:t>men. Das gilt nicht nur für den zivilen Bereich. Die enge zivil-militärische Zusammenarbeit bei der Flugsicherung hat sich in den letzten Jahren bewährt. Der vorliegende Gesetzentwurf erfüllt alle Voraussetzungen dafür, dass dies auch so bleiben wird.</w:t>
      </w:r>
    </w:p>
    <w:p>
      <w:pPr>
        <w:pStyle w:val="K"/>
        <w:widowControl/>
        <w:tabs>
          <w:tab w:val="clear" w:pos="877"/>
          <w:tab w:val="clear" w:pos="1276"/>
          <w:tab w:val="left" w:pos="399" w:leader="none"/>
        </w:tabs>
        <w:spacing w:before="110" w:after="0"/>
        <w:ind w:left="399" w:right="399" w:hanging="399"/>
        <w:rPr>
          <w:lang w:val="en-US"/>
        </w:rPr>
      </w:pPr>
      <w:r>
        <w:rPr>
          <w:lang w:val="en-US"/>
        </w:rPr>
        <w:t>(Horst Friedrich [Bayreuth] [FDP]: Na ja! Das wollen wir erst einmal sehen!)</w:t>
      </w:r>
    </w:p>
    <w:p>
      <w:pPr>
        <w:pStyle w:val="J3"/>
        <w:widowControl/>
        <w:tabs>
          <w:tab w:val="clear" w:pos="1048"/>
          <w:tab w:val="left" w:pos="228" w:leader="none"/>
        </w:tabs>
        <w:spacing w:before="110" w:after="0"/>
        <w:ind w:left="0" w:firstLine="228"/>
        <w:rPr>
          <w:lang w:val="en-US"/>
        </w:rPr>
      </w:pPr>
      <w:r>
        <w:rPr>
          <w:lang w:val="en-US"/>
        </w:rPr>
        <w:t>Meine Damen und Herren, der Entwurf eines Geset</w:t>
        <w:softHyphen/>
        <w:t>zes zur Neuregelung der Flugsicherung ist geeignet, die Deutsche Flugsicherung für die Zukunft fit zu machen. Er stärkt den gesamten Luftverkehrsstandort Deutsch</w:t>
        <w:softHyphen/>
        <w:t>land. Dass dieser Gesetzentwurf so schnell nach der Wahl vorgelegt werden konnte, ist auch ein Verdienst der Luftverkehrspolitiker dieses Hauses; denn er beruht auf Anträgen und Initiativen, die CDU/CSU, SPD, FDP und Grüne in der letzten Wahlperiode gemeinsam auf den Weg gebracht haben. Damit ist der Gesetzentwurf auch Ausdruck der guten Tradition in der Luftverkehrspolitik, dass wir wichtige Themen im Interesse unseres Landes gemeinsam angehen.</w:t>
      </w:r>
    </w:p>
    <w:p>
      <w:pPr>
        <w:pStyle w:val="J3"/>
        <w:widowControl/>
        <w:tabs>
          <w:tab w:val="clear" w:pos="1048"/>
          <w:tab w:val="left" w:pos="228" w:leader="none"/>
        </w:tabs>
        <w:spacing w:before="110" w:after="0"/>
        <w:ind w:left="0" w:firstLine="228"/>
        <w:rPr>
          <w:lang w:val="en-US"/>
        </w:rPr>
      </w:pPr>
      <w:r>
        <w:rPr>
          <w:lang w:val="en-US"/>
        </w:rPr>
        <w:t>Die im vorliegenden Gesetzentwurf vorgeschlagene Richtung ist die richtige, um die DFS und den gesamten Luftverkehrsstandort Deutschland zu stärken. Natürlich muss noch eine Reihe von Details geprüft werden; even</w:t>
        <w:softHyphen/>
        <w:t>tuell ist etwas zu ergänzen oder zu verbessern. Ich bin aber sicher, dass uns dies im Verlauf des parlamentari</w:t>
        <w:softHyphen/>
        <w:t>schen Verfahrens gelingen wird, sodass wir einen Ge</w:t>
        <w:softHyphen/>
        <w:t>setzentwurf formulieren und verabschieden können, der für den Luftverkehr insgesamt zukunftsweisend ist.</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ermann Otto Solms: </w:t>
      </w:r>
    </w:p>
    <w:p>
      <w:pPr>
        <w:pStyle w:val="J11"/>
        <w:widowControl/>
        <w:tabs>
          <w:tab w:val="clear" w:pos="1048"/>
          <w:tab w:val="clear" w:pos="1276"/>
          <w:tab w:val="left" w:pos="228" w:leader="none"/>
        </w:tabs>
        <w:ind w:left="0" w:firstLine="228"/>
        <w:rPr>
          <w:lang w:val="en-US"/>
        </w:rPr>
      </w:pPr>
      <w:r>
        <w:rPr>
          <w:lang w:val="en-US"/>
        </w:rPr>
        <w:t>Das Wort hat jetzt die Kollegin Dorothee Menzner von der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orothee Menzner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Sehr geehrter Herr Präsident! Liebe Kolleginnen und Kollegen! Die Bundesregierung hat uns einen Gesetzent</w:t>
        <w:softHyphen/>
        <w:t>wurf vorgelegt, mit dem sie die Flugsicherung neu re</w:t>
        <w:softHyphen/>
        <w:t>geln will. Die Europäische Union gibt uns vor, die Auf</w:t>
        <w:softHyphen/>
        <w:t>gaben in diesem Bereich neu zu verteilen und Aufsicht und Durchführung der Flugsicherung zu trennen. Künf</w:t>
        <w:softHyphen/>
        <w:t>tig soll es einen einheitlichen europäischen Luftraum mit funktionalen Luftraumblöcken statt der bisherigen natio</w:t>
        <w:softHyphen/>
        <w:t>nalen Lufträume geben.</w:t>
      </w:r>
    </w:p>
    <w:p>
      <w:pPr>
        <w:pStyle w:val="K"/>
        <w:widowControl/>
        <w:tabs>
          <w:tab w:val="clear" w:pos="877"/>
          <w:tab w:val="clear" w:pos="1276"/>
          <w:tab w:val="left" w:pos="399" w:leader="none"/>
        </w:tabs>
        <w:spacing w:before="110" w:after="0"/>
        <w:ind w:left="399" w:right="399" w:hanging="399"/>
        <w:rPr>
          <w:lang w:val="en-US"/>
        </w:rPr>
      </w:pPr>
      <w:r>
        <w:rPr>
          <w:lang w:val="en-US"/>
        </w:rPr>
        <w:t>(Horst Friedrich [Bayreuth] [FDP]: Gut so!)</w:t>
      </w:r>
    </w:p>
    <w:p>
      <w:pPr>
        <w:pStyle w:val="O"/>
        <w:widowControl/>
        <w:spacing w:before="110" w:after="0"/>
        <w:rPr>
          <w:lang w:val="en-US"/>
        </w:rPr>
      </w:pPr>
      <w:r>
        <w:rPr>
          <w:lang w:val="en-US"/>
        </w:rPr>
        <w:t>Wir sollten aber trotz des schönen blauen Himmels über den Wolken nicht blauäugig zur Sache gehen.</w:t>
      </w:r>
    </w:p>
    <w:p>
      <w:pPr>
        <w:pStyle w:val="K"/>
        <w:widowControl/>
        <w:tabs>
          <w:tab w:val="clear" w:pos="877"/>
          <w:tab w:val="clear" w:pos="1276"/>
          <w:tab w:val="left" w:pos="399" w:leader="none"/>
        </w:tabs>
        <w:spacing w:before="110" w:after="0"/>
        <w:ind w:left="399" w:right="399" w:hanging="399"/>
        <w:rPr>
          <w:lang w:val="en-US"/>
        </w:rPr>
      </w:pPr>
      <w:r>
        <w:rPr>
          <w:lang w:val="en-US"/>
        </w:rPr>
        <w:t>(Beifall der Abg. Dr. Gesine Lötzsch [DIE LINKE])</w:t>
      </w:r>
    </w:p>
    <w:p>
      <w:pPr>
        <w:pStyle w:val="J3"/>
        <w:widowControl/>
        <w:tabs>
          <w:tab w:val="clear" w:pos="1048"/>
          <w:tab w:val="left" w:pos="228" w:leader="none"/>
        </w:tabs>
        <w:spacing w:before="110" w:after="0"/>
        <w:ind w:left="0" w:firstLine="228"/>
        <w:rPr>
          <w:lang w:val="en-US"/>
        </w:rPr>
      </w:pPr>
      <w:r>
        <w:rPr>
          <w:lang w:val="en-US"/>
        </w:rPr>
        <w:t>Was ist das Besondere an diesem Gesetzentwurf? Ers</w:t>
        <w:softHyphen/>
        <w:t>tens. Die Flugsicherung soll privatisiert werden. Zwei</w:t>
        <w:softHyphen/>
        <w:t>tens. Die Aufsicht über die Aufsicht erhält das neu zu bildende Bundesaufsichtsamt für Flugsicherung. Drit</w:t>
        <w:softHyphen/>
        <w:t>tens. Auch an die Beaufsichtigung der Aufsicht der Auf</w:t>
        <w:softHyphen/>
        <w:t xml:space="preserve">sicht ist gedacht. Das neue Bundesaufsichtsamt für Flugsicherung wird dem Bundesverkehrsministerium unterstellt; von ebendiesem soll es beaufsichtigt werden. </w:t>
      </w:r>
    </w:p>
    <w:p>
      <w:pPr>
        <w:pStyle w:val="J3"/>
        <w:widowControl/>
        <w:tabs>
          <w:tab w:val="clear" w:pos="1048"/>
          <w:tab w:val="left" w:pos="228" w:leader="none"/>
        </w:tabs>
        <w:spacing w:before="110" w:after="0"/>
        <w:ind w:left="0" w:firstLine="228"/>
        <w:rPr/>
      </w:pPr>
      <w:r>
        <w:rPr>
          <w:lang w:val="en-US"/>
        </w:rPr>
        <w:t>Bei so viel Aufsicht von oben dürfen wir aber nicht den Blick nach unten, zum Shareholder Value, sozusa</w:t>
        <w:softHyphen/>
        <w:t>gen in die Firmenkassen, außer Acht lassen. Die Bundes</w:t>
        <w:softHyphen/>
        <w:t>regierung will mit ihrem Gesetzentwurf nämlich weitaus mehr regeln, als uns durch die Vorgaben der Europäi</w:t>
        <w:softHyphen/>
        <w:t xml:space="preserve">schen Union abverlangt wird. Sie will gleichzeitig den </w:t>
      </w:r>
      <w:r>
        <w:rPr>
          <w:b/>
          <w:lang w:val="en-US"/>
        </w:rPr>
        <w:t xml:space="preserve">Wettbewerb zwischen den Flugdienstleistern </w:t>
      </w:r>
      <w:r>
        <w:rPr>
          <w:lang w:val="en-US"/>
        </w:rPr>
        <w:t>eröff</w:t>
        <w:softHyphen/>
        <w:t>nen; denn Inhalt dieses Gesetzentwurfs ist auch die Pri</w:t>
        <w:softHyphen/>
        <w:t>vatkapitalisierung der Deutschen Flugsicherung. Wie für alle privatisierten Dienste würde dann auch für die Deut</w:t>
        <w:softHyphen/>
        <w:t>sche Flugsicherung gelten: Kosten sparen und/oder Er</w:t>
        <w:softHyphen/>
        <w:t>löse steigern. Auch in diesem Bereich würde Zeit zu Geld.</w:t>
      </w:r>
    </w:p>
    <w:p>
      <w:pPr>
        <w:pStyle w:val="J3"/>
        <w:widowControl/>
        <w:tabs>
          <w:tab w:val="clear" w:pos="1048"/>
          <w:tab w:val="left" w:pos="228" w:leader="none"/>
        </w:tabs>
        <w:spacing w:before="110" w:after="0"/>
        <w:ind w:left="0" w:firstLine="228"/>
        <w:rPr>
          <w:lang w:val="en-US"/>
        </w:rPr>
      </w:pPr>
      <w:r>
        <w:rPr>
          <w:lang w:val="en-US"/>
        </w:rPr>
        <w:t>Verehrte Kolleginnen und Kollegen, ich gebe zu be</w:t>
        <w:softHyphen/>
        <w:t>denken: Immer wenn es beim Umgang mit komplexen technischen Systemen um Prüfen und Genauigkeit und vor allem um die Sicherheit von Menschen geht, darf die Zeit nicht drücken und darf der Profit nicht die Leitgröße sei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erst recht dann nicht, wenn die Privatunternehmen im Bereich der Flugsicherung wenig Einfluss auf die Wahl der technischen Systeme hätten, und auch deshalb nicht, weil niemand heute wissen kann, welche Technik über</w:t>
        <w:softHyphen/>
        <w:t>morgen eingesetzt wird.</w:t>
      </w:r>
      <w:r>
        <mc:AlternateContent>
          <mc:Choice Requires="wps">
            <w:drawing>
              <wp:anchor behindDoc="0" distT="0" distB="0" distL="0" distR="0" simplePos="0" locked="0" layoutInCell="0" allowOverlap="1" relativeHeight="320">
                <wp:simplePos x="0" y="0"/>
                <wp:positionH relativeFrom="margin">
                  <wp:posOffset>635</wp:posOffset>
                </wp:positionH>
                <wp:positionV relativeFrom="paragraph">
                  <wp:posOffset>635</wp:posOffset>
                </wp:positionV>
                <wp:extent cx="504825" cy="215900"/>
                <wp:effectExtent l="0" t="0" r="0" b="0"/>
                <wp:wrapTopAndBottom/>
                <wp:docPr id="478" name="Frame16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60" descr=""/>
                                          <pic:cNvPicPr>
                                            <a:picLocks noChangeAspect="1" noChangeArrowheads="1"/>
                                          </pic:cNvPicPr>
                                        </pic:nvPicPr>
                                        <pic:blipFill>
                                          <a:blip r:embed="rId32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60" descr=""/>
                                    <pic:cNvPicPr>
                                      <a:picLocks noChangeAspect="1" noChangeArrowheads="1"/>
                                    </pic:cNvPicPr>
                                  </pic:nvPicPr>
                                  <pic:blipFill>
                                    <a:blip r:embed="rId32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Gerda Hasselfeldt)</w:t>
      </w:r>
    </w:p>
    <w:p>
      <w:pPr>
        <w:pStyle w:val="J3"/>
        <w:widowControl/>
        <w:tabs>
          <w:tab w:val="clear" w:pos="1048"/>
          <w:tab w:val="left" w:pos="228" w:leader="none"/>
        </w:tabs>
        <w:spacing w:before="110" w:after="0"/>
        <w:ind w:left="0" w:firstLine="228"/>
        <w:rPr>
          <w:lang w:val="en-US"/>
        </w:rPr>
      </w:pPr>
      <w:r>
        <w:rPr>
          <w:lang w:val="en-US"/>
        </w:rPr>
        <w:t>Wir halten fest: Wirtschaftlichkeit bei der Flugsiche</w:t>
        <w:softHyphen/>
        <w:t>rung darf nicht vor Sicherheit gehen; die Gewerkschaft der Flugsicherung hat darauf hingewiesen.</w:t>
      </w:r>
    </w:p>
    <w:p>
      <w:pPr>
        <w:pStyle w:val="K"/>
        <w:widowControl/>
        <w:tabs>
          <w:tab w:val="clear" w:pos="877"/>
          <w:tab w:val="clear" w:pos="1276"/>
          <w:tab w:val="left" w:pos="399" w:leader="none"/>
        </w:tabs>
        <w:spacing w:before="110" w:after="0"/>
        <w:ind w:left="399" w:right="399" w:hanging="399"/>
        <w:rPr>
          <w:lang w:val="en-US"/>
        </w:rPr>
      </w:pPr>
      <w:r>
        <w:rPr>
          <w:lang w:val="en-US"/>
        </w:rPr>
        <w:t>(Horst Friedrich [Bayreuth] [FDP]: Oh Gott! Das sind die typischen Kronzeugen!)</w:t>
      </w:r>
    </w:p>
    <w:p>
      <w:pPr>
        <w:pStyle w:val="O"/>
        <w:widowControl/>
        <w:spacing w:before="110" w:after="0"/>
        <w:rPr/>
      </w:pPr>
      <w:r>
        <w:rPr>
          <w:lang w:val="en-US"/>
        </w:rPr>
        <w:t>Die Linke im Bundestag teilt die dort formulierten Be</w:t>
        <w:softHyphen/>
        <w:t>denken. Die Linke meint: Bei absehbar noch mehr Luft</w:t>
        <w:softHyphen/>
        <w:t>verkehrsbewegungen steigen die Anforderungen an die in diesem Bereich arbeitenden Menschen und die Anfor</w:t>
        <w:softHyphen/>
        <w:t xml:space="preserve">derungen an das </w:t>
      </w:r>
      <w:r>
        <w:rPr>
          <w:b/>
          <w:lang w:val="en-US"/>
        </w:rPr>
        <w:t>Zusammenspiel von Mensch und Technik,</w:t>
      </w:r>
      <w:r>
        <w:rPr>
          <w:lang w:val="en-US"/>
        </w:rPr>
        <w:t xml:space="preserve"> und zwar sowohl bei der Flugsicherung als auch bei der Flugfeldkontrolle. Zeit darf hier nicht Geld sein. Die Linke lehnt die beigepackte Privatisierung der Flugsicherung ab. Deshalb sind wir gegen diesen Ge</w:t>
        <w:softHyphen/>
        <w:t>setzentwurf.</w:t>
      </w:r>
    </w:p>
    <w:p>
      <w:pPr>
        <w:pStyle w:val="J3"/>
        <w:widowControl/>
        <w:tabs>
          <w:tab w:val="clear" w:pos="1048"/>
          <w:tab w:val="left" w:pos="228" w:leader="none"/>
        </w:tabs>
        <w:spacing w:before="110" w:after="0"/>
        <w:ind w:left="0" w:firstLine="228"/>
        <w:rPr>
          <w:lang w:val="en-US"/>
        </w:rPr>
      </w:pPr>
      <w:r>
        <w:rPr>
          <w:lang w:val="en-US"/>
        </w:rPr>
        <w:t>Danke, meine Damen und Her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Winfried Hermann von der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Winfried Hermann</w:t>
      </w:r>
      <w:r>
        <w:rPr>
          <w:rStyle w:val="TimesNormal"/>
          <w:lang w:val="en-US"/>
        </w:rPr>
        <w:t xml:space="preserve"> (BÜNDNIS 90/DIE GRÜNEN): </w:t>
      </w:r>
    </w:p>
    <w:p>
      <w:pPr>
        <w:pStyle w:val="J11"/>
        <w:widowControl/>
        <w:tabs>
          <w:tab w:val="clear" w:pos="1048"/>
          <w:tab w:val="clear" w:pos="1276"/>
          <w:tab w:val="left" w:pos="228" w:leader="none"/>
        </w:tabs>
        <w:ind w:left="0" w:firstLine="228"/>
        <w:rPr/>
      </w:pPr>
      <w:r>
        <w:rPr>
          <w:lang w:val="en-US"/>
        </w:rPr>
        <w:t>Frau Präsidentin! Meine sehr verehrten Damen und Herren! Die Europäische Union hat mit dem Konzept „Single European Sky“ und einer ganzen Reihe von Ver</w:t>
        <w:softHyphen/>
        <w:t xml:space="preserve">ordnungen, die seit diesem Jahr geltendes Recht sind, auch in Deutschland eine neue Situation geschaffen. Auch wenn man nicht genau </w:t>
      </w:r>
      <w:r>
        <w:rPr>
          <w:i/>
          <w:lang w:val="en-US"/>
        </w:rPr>
        <w:t>diesen</w:t>
      </w:r>
      <w:r>
        <w:rPr>
          <w:lang w:val="en-US"/>
        </w:rPr>
        <w:t xml:space="preserve"> Gesetzentwurf ein</w:t>
        <w:softHyphen/>
        <w:t>bringen muss, so muss man doch europäisches Recht in deutsches umsetzen. Deswegen diskutieren wir heute über diesen Gesetzentwurf. Er geht zurück – das ist schon gesagt worden – auf eine Initiative aller Fraktio</w:t>
        <w:softHyphen/>
        <w:t>nen der letzten Legislaturperiode. Wir haben uns ge</w:t>
        <w:softHyphen/>
        <w:t>meinsam dafür ausgesprochen, die Privatisierung fortzu</w:t>
        <w:softHyphen/>
        <w:t>setzen – aber nicht völlig ungesteuert, nicht einfach ins Blaue hinein, sondern mit klaren politischen Regeln und Vorgaben; wir haben einer simplen, platten Liberalisie</w:t>
        <w:softHyphen/>
        <w:t>rung also nicht das Wort geredet.</w:t>
      </w:r>
    </w:p>
    <w:p>
      <w:pPr>
        <w:pStyle w:val="J3"/>
        <w:widowControl/>
        <w:tabs>
          <w:tab w:val="clear" w:pos="1048"/>
          <w:tab w:val="left" w:pos="228" w:leader="none"/>
        </w:tabs>
        <w:spacing w:before="110" w:after="0"/>
        <w:ind w:left="0" w:firstLine="228"/>
        <w:rPr/>
      </w:pPr>
      <w:r>
        <w:rPr>
          <w:lang w:val="en-US"/>
        </w:rPr>
        <w:t xml:space="preserve">Was waren die Aufgaben? Europäischem Recht und dem Grundgesetz muss genügt werden. Wir müssen die </w:t>
      </w:r>
      <w:r>
        <w:rPr>
          <w:b/>
          <w:lang w:val="en-US"/>
        </w:rPr>
        <w:t xml:space="preserve">Wahrung hoheitlicher Aufgaben </w:t>
      </w:r>
      <w:r>
        <w:rPr>
          <w:lang w:val="en-US"/>
        </w:rPr>
        <w:t>sicherstellen. Aber auch ökonomische Fragen waren zu berücksichtigen: Wie kann die Deutsche Flugsicherung in einem offenen europäischen Markt optimal positioniert und gestärkt werden, auch um Arbeitsplätze in Deutschland zu si</w:t>
        <w:softHyphen/>
        <w:t>chern und zu schaffen? Schließlich, nicht zu übersehen, wollen wir eine unabhängige staatliche Aufsichtsbe</w:t>
        <w:softHyphen/>
        <w:t>hörde. Diese ist notwendig. Deswegen sollten wir nicht gegen Kontrolle anreden, Kolleginnen und Kollegen von der Linken. Denn staatliche Hoheit kann nur über Kon</w:t>
        <w:softHyphen/>
        <w:t>trollmechanismen wahrgenommen werden. Das ist übri</w:t>
        <w:softHyphen/>
        <w:t>gens auch die Garantie für die Sicherheit.</w:t>
      </w:r>
    </w:p>
    <w:p>
      <w:pPr>
        <w:pStyle w:val="J3"/>
        <w:widowControl/>
        <w:tabs>
          <w:tab w:val="clear" w:pos="1048"/>
          <w:tab w:val="left" w:pos="228" w:leader="none"/>
        </w:tabs>
        <w:spacing w:before="110" w:after="0"/>
        <w:ind w:left="0" w:firstLine="228"/>
        <w:rPr>
          <w:lang w:val="en-US"/>
        </w:rPr>
      </w:pPr>
      <w:r>
        <w:rPr>
          <w:lang w:val="en-US"/>
        </w:rPr>
        <w:t>Wir haben als Grüne dieser Privatisierung und diesem Konzept auch deswegen zugestimmt, weil wir sicherge</w:t>
        <w:softHyphen/>
        <w:t>stellt wissen wollten, dass bestimmte Aufgaben weiter</w:t>
        <w:softHyphen/>
        <w:t>hin hoheitlich bleiben und auch durchgesetzt werden können.</w:t>
      </w:r>
    </w:p>
    <w:p>
      <w:pPr>
        <w:pStyle w:val="J3"/>
        <w:widowControl/>
        <w:tabs>
          <w:tab w:val="clear" w:pos="1048"/>
          <w:tab w:val="left" w:pos="228" w:leader="none"/>
        </w:tabs>
        <w:spacing w:before="110" w:after="0"/>
        <w:ind w:left="0" w:firstLine="228"/>
        <w:rPr>
          <w:lang w:val="en-US"/>
        </w:rPr>
      </w:pPr>
      <w:r>
        <w:rPr>
          <w:lang w:val="en-US"/>
        </w:rPr>
        <w:t>Wie setzt der vorliegende Gesetzentwurf die Vorga</w:t>
        <w:softHyphen/>
        <w:t>ben um, die wir in unserem Antrag gemacht haben? Der Bund überträgt im Wesentlichen über das Rechtsinstru</w:t>
        <w:softHyphen/>
        <w:t>ment der Beleihung Aufgaben an die Deutsche Flugsi</w:t>
        <w:softHyphen/>
        <w:t>cherung. Die Beleihung ist ein scharfes Instrument. Sie kann befristet erteilt werden. Der Gesetzentwurf legt fest, dass dann, wenn bestimmte Regeln und Bedingun</w:t>
        <w:softHyphen/>
        <w:t>gen des Gesetzes nicht erfüllt werden, die Beleihung un</w:t>
        <w:softHyphen/>
        <w:t xml:space="preserve">mittelbar zurückgezogen werden kann. </w:t>
      </w:r>
    </w:p>
    <w:p>
      <w:pPr>
        <w:pStyle w:val="J3"/>
        <w:widowControl/>
        <w:tabs>
          <w:tab w:val="clear" w:pos="1048"/>
          <w:tab w:val="left" w:pos="228" w:leader="none"/>
        </w:tabs>
        <w:spacing w:before="110" w:after="0"/>
        <w:ind w:left="0" w:firstLine="228"/>
        <w:rPr/>
      </w:pPr>
      <w:r>
        <w:rPr>
          <w:lang w:val="en-US"/>
        </w:rPr>
        <w:t>Wir wollen die Hoheitsrechte wahren. Die Sperrmino</w:t>
        <w:softHyphen/>
        <w:t>rität von 25,1 Prozent ist die Garantie dafür, dass das neue Unternehmen den Unternehmenszweck nicht belie</w:t>
        <w:softHyphen/>
        <w:t xml:space="preserve">big verändern kann. Wir wollen ausreichende Zugriffs- und Kontrollrechte, so genannte </w:t>
      </w:r>
      <w:r>
        <w:rPr>
          <w:b/>
          <w:lang w:val="en-US"/>
        </w:rPr>
        <w:t>Ingerenzrechte.</w:t>
      </w:r>
      <w:r>
        <w:rPr>
          <w:lang w:val="en-US"/>
        </w:rPr>
        <w:t xml:space="preserve"> Das ist, glaube ich, an verschiedenen Stellen in diesem Ge</w:t>
        <w:softHyphen/>
        <w:t>setzentwurf sehr gut formuliert. Wir wollen eine unab</w:t>
        <w:softHyphen/>
        <w:t>hängige Aufsichtsbehörde; auch das ist klar. Daher müs</w:t>
        <w:softHyphen/>
        <w:t>sen diesem Gesetz auch eine Reihe von Bestimmungen in Form von Verordnungen beigegeben werden.</w:t>
      </w:r>
    </w:p>
    <w:p>
      <w:pPr>
        <w:pStyle w:val="J3"/>
        <w:widowControl/>
        <w:tabs>
          <w:tab w:val="clear" w:pos="1048"/>
          <w:tab w:val="left" w:pos="228" w:leader="none"/>
        </w:tabs>
        <w:spacing w:before="110" w:after="0"/>
        <w:ind w:left="0" w:firstLine="228"/>
        <w:rPr>
          <w:lang w:val="en-US"/>
        </w:rPr>
      </w:pPr>
      <w:r>
        <w:rPr>
          <w:lang w:val="en-US"/>
        </w:rPr>
        <w:t>Sie merken an meiner Argumentation: Die Grundrich</w:t>
        <w:softHyphen/>
        <w:t>tung dieses Gesetzentwurfs stimmt. Das Parlament hat den Auftrag angenommen und führt ihn aus.</w:t>
      </w:r>
    </w:p>
    <w:p>
      <w:pPr>
        <w:pStyle w:val="J3"/>
        <w:widowControl/>
        <w:tabs>
          <w:tab w:val="clear" w:pos="1048"/>
          <w:tab w:val="left" w:pos="228" w:leader="none"/>
        </w:tabs>
        <w:spacing w:before="110" w:after="0"/>
        <w:ind w:left="0" w:firstLine="228"/>
        <w:rPr/>
      </w:pPr>
      <w:r>
        <w:rPr>
          <w:lang w:val="en-US"/>
        </w:rPr>
        <w:t>Ich sage für meine Fraktion, lieber Kollege von der FDP: Einzelne Punkte müssen wir genau prüfen. Wir müssen zum Beispiel prüfen, ob die Änderungs</w:t>
        <w:softHyphen/>
        <w:t xml:space="preserve">vorschläge der </w:t>
      </w:r>
      <w:r>
        <w:rPr>
          <w:b/>
          <w:lang w:val="en-US"/>
        </w:rPr>
        <w:t xml:space="preserve">Gewerkschaften </w:t>
      </w:r>
      <w:r>
        <w:rPr>
          <w:lang w:val="en-US"/>
        </w:rPr>
        <w:t>und der Deutschen Flugsicherung besser sind als die Regelungen im Gesetz</w:t>
        <w:softHyphen/>
        <w:t>entwurf. Wir müssen uns fragen, ob tatsächlich sicherge</w:t>
        <w:softHyphen/>
        <w:t>stellt werden kann, dass der Firmensitz in Deutschland bleibt, wenn sich die Firma erweitert und sich im euro</w:t>
        <w:softHyphen/>
        <w:t xml:space="preserve">päischen Raum neu engagiert, und ob das Hoheitsrecht noch wahrgenommen werden kann. Es stellt sich die Frage, ob dann der Mechanismus des Gesetzes noch funktioniert. </w:t>
      </w:r>
    </w:p>
    <w:p>
      <w:pPr>
        <w:pStyle w:val="J3"/>
        <w:widowControl/>
        <w:tabs>
          <w:tab w:val="clear" w:pos="1048"/>
          <w:tab w:val="left" w:pos="228" w:leader="none"/>
        </w:tabs>
        <w:spacing w:before="110" w:after="0"/>
        <w:ind w:left="0" w:firstLine="228"/>
        <w:rPr>
          <w:lang w:val="en-US"/>
        </w:rPr>
      </w:pPr>
      <w:r>
        <w:rPr>
          <w:lang w:val="en-US"/>
        </w:rPr>
        <w:t>Wir müssen als Parlamentarier fragen, ob es verant</w:t>
        <w:softHyphen/>
        <w:t>wortbar ist, eine so weit reichende Aufgabe im Verord</w:t>
        <w:softHyphen/>
        <w:t xml:space="preserve">nungswege anzugehen. </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Ganz genau! So ist es!)</w:t>
      </w:r>
    </w:p>
    <w:p>
      <w:pPr>
        <w:pStyle w:val="O"/>
        <w:widowControl/>
        <w:spacing w:before="110" w:after="0"/>
        <w:rPr>
          <w:lang w:val="en-US"/>
        </w:rPr>
      </w:pPr>
      <w:r>
        <w:rPr>
          <w:lang w:val="en-US"/>
        </w:rPr>
        <w:t>Dann ist das Parlament nämlich außen vor. Ich neige eher dazu, entweder das Gesetz schärfer zu fassen und wichtige Elemente einer Verordnung in das Gesetz hi</w:t>
        <w:softHyphen/>
        <w:t>neinzunehmen – dann hat das Parlament Einfluss- und Kontrollmöglichkeiten – oder eine Verordnung zu ver</w:t>
        <w:softHyphen/>
        <w:t>fassen, bei der das Parlament die Möglichkeit der Zu</w:t>
        <w:softHyphen/>
        <w:t>stimmung hat. Diese Frage müssen wir im parlamentari</w:t>
        <w:softHyphen/>
        <w:t>schen Gesetzgebungsverfahren klären. Ich bin der Meinung, dass in diesem Punkt noch etwas verändert werden muss.</w:t>
      </w:r>
    </w:p>
    <w:p>
      <w:pPr>
        <w:pStyle w:val="J3"/>
        <w:widowControl/>
        <w:tabs>
          <w:tab w:val="clear" w:pos="1048"/>
          <w:tab w:val="left" w:pos="228" w:leader="none"/>
        </w:tabs>
        <w:spacing w:before="110" w:after="0"/>
        <w:ind w:left="0" w:firstLine="228"/>
        <w:rPr>
          <w:lang w:val="en-US"/>
        </w:rPr>
      </w:pPr>
      <w:r>
        <w:rPr>
          <w:lang w:val="en-US"/>
        </w:rPr>
        <w:t>Wir werden diesem Gesetzentwurf dann zustimmen, wenn im Einzelfall konkrete Verbesserungen vorgenom</w:t>
        <w:softHyphen/>
        <w:t>men werden. Unsere Ziele sind: Stärkung der Deutschen Flugsicherung im europäischen Wettbewerb, Wahrung der Hoheits- und Schutzaufgaben, Sicherstellung einer unabhängigen Kontrolle. Die Überschrift für das ganze Gesetz muss dabei selbstverständlich sein: Sicherheit hat oberste Priorität. Dafür sorgen wir mit neuen institutio</w:t>
        <w:softHyphen/>
        <w:t>nellen, organisatorischen und betrieblichen Vorausset</w:t>
        <w:softHyphen/>
        <w:t>zungen. Damit erreichen wir dieses Ziel effizient.</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Ich erteile das Wort dem Kollegen Uwe Beckmeyer,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Uwe Beckmeyer</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Frau Präsidentin! Meine sehr geehrten Damen und Herren! Ich bin froh, dass wir so weit gekommen sind. Das Parlament hat sich in der letzten Legislaturperiode mit diesem Thema schon häufiger beschäftigt und Auf</w:t>
        <w:softHyphen/>
        <w:t>träge formuliert, die die Bundesregierung und die Ver</w:t>
        <w:softHyphen/>
        <w:t>waltung angenommen haben.</w:t>
      </w:r>
    </w:p>
    <w:p>
      <w:pPr>
        <w:pStyle w:val="J3"/>
        <w:widowControl/>
        <w:tabs>
          <w:tab w:val="clear" w:pos="1048"/>
          <w:tab w:val="left" w:pos="228" w:leader="none"/>
        </w:tabs>
        <w:spacing w:before="110" w:after="0"/>
        <w:ind w:left="0" w:firstLine="228"/>
        <w:rPr/>
      </w:pPr>
      <w:r>
        <w:rPr>
          <w:lang w:val="en-US"/>
        </w:rPr>
        <w:t>Sicherheit im Luftraum ist – das will ich gerne zugeben – eine sensible Angelegenheit. Über Deutsch</w:t>
        <w:softHyphen/>
        <w:t xml:space="preserve">land sind fast </w:t>
      </w:r>
      <w:r>
        <w:rPr>
          <w:b/>
          <w:lang w:val="en-US"/>
        </w:rPr>
        <w:t xml:space="preserve">7 000 Flugbewegungen pro Tag </w:t>
      </w:r>
      <w:r>
        <w:rPr>
          <w:lang w:val="en-US"/>
        </w:rPr>
        <w:t>zu ver</w:t>
        <w:softHyphen/>
        <w:t>zeichnen. Sowohl der zivile als auch der militärische As</w:t>
        <w:softHyphen/>
        <w:t>pekt sind zu berücksichtigen. Alles das muss mit hoher Präzision, gepaart mit Verantwortung bei der Privatisie</w:t>
        <w:softHyphen/>
        <w:t>rung und Kapitalisierung, bedacht werden.</w:t>
      </w:r>
    </w:p>
    <w:p>
      <w:pPr>
        <w:pStyle w:val="J3"/>
        <w:widowControl/>
        <w:tabs>
          <w:tab w:val="clear" w:pos="1048"/>
          <w:tab w:val="left" w:pos="228" w:leader="none"/>
        </w:tabs>
        <w:spacing w:before="110" w:after="0"/>
        <w:ind w:left="0" w:firstLine="228"/>
        <w:rPr>
          <w:lang w:val="en-US"/>
        </w:rPr>
      </w:pPr>
      <w:r>
        <w:rPr>
          <w:lang w:val="en-US"/>
        </w:rPr>
        <w:t>Die Privatisierung des Kapitals in Höhe von 74,9 Pro</w:t>
        <w:softHyphen/>
        <w:t>zent ist ein Weg, den wir gehen können. Dabei müssen wir den hoheitlichen Auftrag im Wege der Beleihung so im Gesetz verankern, dass die Wahrnehmung der hoheit</w:t>
        <w:softHyphen/>
        <w:t>lichen Aufgaben auch weiterhin im staatlichen Einfluss</w:t>
        <w:softHyphen/>
        <w:t>bereich verbleibt. Der staatliche Einfluss soll über einen solchen Beleihungsakt in die Gesellschaft hineingetra</w:t>
        <w:softHyphen/>
        <w:t>gen werden. Insofern bedarf es der präzisen Festlegung, wie sie in einem solchen Gesetzentwurf vorgenommen werden kann.</w:t>
      </w:r>
    </w:p>
    <w:p>
      <w:pPr>
        <w:pStyle w:val="J3"/>
        <w:widowControl/>
        <w:tabs>
          <w:tab w:val="clear" w:pos="1048"/>
          <w:tab w:val="left" w:pos="228" w:leader="none"/>
        </w:tabs>
        <w:spacing w:before="110" w:after="0"/>
        <w:ind w:left="0" w:firstLine="228"/>
        <w:rPr>
          <w:lang w:val="en-US"/>
        </w:rPr>
      </w:pPr>
      <w:r>
        <w:rPr>
          <w:lang w:val="en-US"/>
        </w:rPr>
        <w:t>Es hat sich gezeigt, dass wir in Deutschland gut auf</w:t>
        <w:softHyphen/>
        <w:t>gestellt sind und dass wir uns auch im europäischen Raum gut aufstellen. Wir haben mit dieser Gesellschaft die Chance, über die nationalen Grenzen Deutschlands hinauszugehen und das Aufgabengebiet auszuweiten. Das ist eine Chance für die Deutsche Flugsicherung. Ich glaube, dass wir auf dem richtigen Weg gehen.</w:t>
      </w:r>
    </w:p>
    <w:p>
      <w:pPr>
        <w:pStyle w:val="J3"/>
        <w:widowControl/>
        <w:tabs>
          <w:tab w:val="clear" w:pos="1048"/>
          <w:tab w:val="left" w:pos="228" w:leader="none"/>
        </w:tabs>
        <w:spacing w:before="110" w:after="0"/>
        <w:ind w:left="0" w:firstLine="228"/>
        <w:rPr>
          <w:lang w:val="en-US"/>
        </w:rPr>
      </w:pPr>
      <w:r>
        <w:rPr>
          <w:lang w:val="en-US"/>
        </w:rPr>
        <w:t>Ich als Sozialdemokrat lege großen Wert darauf, dass wir in dieser Frage im Parlament Konsens erzielen, wie das schon in den vergangenen Legislaturperioden der Fall gewesen ist, und dass wir in der Ausschussarbeit auf der Grundlage dieses Gesetzentwurfs und mit den Anre</w:t>
        <w:softHyphen/>
        <w:t>gungen, die uns aus dem politischen, aber auch dem wirtschaftlichen Raum erreichen, eine Lösung erzielen, die die Gedanken und Inhalte, die heute formuliert wor</w:t>
        <w:softHyphen/>
        <w:t>den sind, aufnimmt. Ich bedaure, dass sich die Linke schon jetzt festgelegt hat, ein solches Gesetz abzulehnen. Dann ist man natürlich raus aus dem Geschäft und kann, wenn man sagt, man wolle das grundsätzlich nicht, als Berichterstatter kaum noch mitwirken. Ich sage an dieser Stelle: Ich halte eine solche Position für grundlegend falsch. Es ist zu bedauern, aber es ist halt so. Ich kann mir darüber nicht den Kopf zerbre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FDP)</w:t>
      </w:r>
    </w:p>
    <w:p>
      <w:pPr>
        <w:pStyle w:val="J3"/>
        <w:widowControl/>
        <w:tabs>
          <w:tab w:val="clear" w:pos="1048"/>
          <w:tab w:val="left" w:pos="228" w:leader="none"/>
        </w:tabs>
        <w:spacing w:before="110" w:after="0"/>
        <w:ind w:left="0" w:firstLine="228"/>
        <w:rPr/>
      </w:pPr>
      <w:r>
        <w:rPr>
          <w:lang w:val="en-US"/>
        </w:rPr>
        <w:t>Wichtig ist, dass am Ende des Tages eine runde Sache steht, die Wirkung zeigt, die die Sicherheit sensibel re</w:t>
        <w:softHyphen/>
        <w:t xml:space="preserve">gelt und die das schafft, was mit einer </w:t>
      </w:r>
      <w:r>
        <w:rPr>
          <w:b/>
          <w:lang w:val="en-US"/>
        </w:rPr>
        <w:t>Kapitalprivati</w:t>
        <w:softHyphen/>
        <w:t xml:space="preserve">sierung </w:t>
      </w:r>
      <w:r>
        <w:rPr>
          <w:lang w:val="en-US"/>
        </w:rPr>
        <w:t>natürlich ebenfalls noch verbunden ist, nämlich dass dem Bund auch Finanzmittel zufließen. Dabei habe ich als Verkehrspolitiker selbstverständlich einen Hinter</w:t>
        <w:softHyphen/>
        <w:t>gedanken, auch wenn das möglicherweise schon als Ein</w:t>
        <w:softHyphen/>
        <w:t>nahme im Finanzressort gebucht wird: Über das, was dort eingenommen wird, sollten wir vielleicht auch noch einmal gemeinschaftlich mit dem Finanzministerium re</w:t>
        <w:softHyphen/>
        <w:t>den,</w:t>
      </w:r>
    </w:p>
    <w:p>
      <w:pPr>
        <w:pStyle w:val="K"/>
        <w:widowControl/>
        <w:tabs>
          <w:tab w:val="clear" w:pos="877"/>
          <w:tab w:val="clear" w:pos="1276"/>
          <w:tab w:val="left" w:pos="399" w:leader="none"/>
        </w:tabs>
        <w:spacing w:before="110" w:after="0"/>
        <w:ind w:left="399" w:right="399" w:hanging="399"/>
        <w:rPr>
          <w:lang w:val="en-US"/>
        </w:rPr>
      </w:pPr>
      <w:r>
        <w:rPr>
          <w:lang w:val="en-US"/>
        </w:rPr>
        <w:t>(Patrick Döring [FDP]: Sehr gut!)</w:t>
      </w:r>
    </w:p>
    <w:p>
      <w:pPr>
        <w:pStyle w:val="O"/>
        <w:widowControl/>
        <w:spacing w:before="110" w:after="0"/>
        <w:rPr>
          <w:lang w:val="en-US"/>
        </w:rPr>
      </w:pPr>
      <w:r>
        <w:rPr>
          <w:lang w:val="en-US"/>
        </w:rPr>
        <w:t>weil der Betrag nicht unerheblich und für das, was wir verkehrspolitisch in Deutschland brauchen und wollen, durchaus attraktiv ist.</w:t>
      </w:r>
    </w:p>
    <w:p>
      <w:pPr>
        <w:pStyle w:val="Kblock"/>
        <w:widowControl/>
        <w:tabs>
          <w:tab w:val="clear" w:pos="709"/>
          <w:tab w:val="left" w:pos="399" w:leader="none"/>
        </w:tabs>
        <w:spacing w:before="110" w:after="0"/>
        <w:ind w:left="399" w:right="399" w:hanging="0"/>
        <w:rPr>
          <w:lang w:val="en-US"/>
        </w:rPr>
      </w:pPr>
      <w:r>
        <w:rPr>
          <w:lang w:val="en-US"/>
        </w:rPr>
        <w:t>(Beifall bei der SPD, der CDU/CSU und der FDP sowie des Abg. Winfried Hermann [BÜNDNIS 90/DIE GRÜNEN])</w:t>
      </w:r>
    </w:p>
    <w:p>
      <w:pPr>
        <w:pStyle w:val="J3"/>
        <w:widowControl/>
        <w:tabs>
          <w:tab w:val="clear" w:pos="1048"/>
          <w:tab w:val="left" w:pos="228" w:leader="none"/>
        </w:tabs>
        <w:spacing w:before="110" w:after="0"/>
        <w:ind w:left="0" w:firstLine="228"/>
        <w:rPr>
          <w:lang w:val="en-US"/>
        </w:rPr>
      </w:pPr>
      <w:r>
        <w:rPr>
          <w:lang w:val="en-US"/>
        </w:rPr>
        <w:t>Herzlichen Dank in diesem Sinne. Ich hoffe, dass wir hier heute einen guten Weg einschlagen und dass wir uns möglichst bald nach der Ausschussberatung und nach den entsprechenden Beratungen unter den Berichterstat</w:t>
        <w:softHyphen/>
        <w:t>tern hier zu einer zweiten und dritten Lesung eines von möglichst vielen Fraktionen getragenen Gesetzentwurfs wiedersehen.</w:t>
      </w:r>
    </w:p>
    <w:p>
      <w:pPr>
        <w:pStyle w:val="J3"/>
        <w:widowControl/>
        <w:tabs>
          <w:tab w:val="clear" w:pos="1048"/>
          <w:tab w:val="left" w:pos="228" w:leader="none"/>
        </w:tabs>
        <w:spacing w:before="110" w:after="0"/>
        <w:ind w:left="0" w:firstLine="228"/>
        <w:rPr>
          <w:lang w:val="en-US"/>
        </w:rPr>
      </w:pPr>
      <w:r>
        <w:rPr>
          <w:lang w:val="en-US"/>
        </w:rPr>
        <w:t>Schönen Dank.</w: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r FDP – Patrick Döring [FDP]: Wollen wir mal sehen, wie ihr das durchsetz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Ich schließe die Aussprache zu diesem Gesetzent</w:t>
        <w:softHyphen/>
        <w:t>wurf.</w:t>
      </w:r>
    </w:p>
    <w:p>
      <w:pPr>
        <w:pStyle w:val="J3"/>
        <w:widowControl/>
        <w:tabs>
          <w:tab w:val="clear" w:pos="1048"/>
          <w:tab w:val="left" w:pos="228" w:leader="none"/>
        </w:tabs>
        <w:spacing w:before="110" w:after="0"/>
        <w:ind w:left="0" w:firstLine="228"/>
        <w:rPr>
          <w:lang w:val="en-US"/>
        </w:rPr>
      </w:pPr>
      <w:r>
        <w:rPr>
          <w:lang w:val="en-US"/>
        </w:rPr>
        <w:t>Interfraktionell wird die Überweisung des Gesetzent</w:t>
        <w:softHyphen/>
        <w:t>wurfs auf der Drucksache 16/240 an die in der Tagesord</w:t>
        <w:softHyphen/>
        <w:t>nung aufgeführten Ausschüsse sowie an den Rechtsaus</w:t>
        <w:softHyphen/>
        <w:t>schuss vorgeschlagen. Gibt es dazu anderweitige Vorschläge? – Ich sehe, das ist nicht der Fall. Dann ist die Überweisung so beschlossen.</w:t>
      </w:r>
    </w:p>
    <w:p>
      <w:pPr>
        <w:pStyle w:val="J3"/>
        <w:widowControl/>
        <w:tabs>
          <w:tab w:val="clear" w:pos="1048"/>
          <w:tab w:val="left" w:pos="228" w:leader="none"/>
        </w:tabs>
        <w:spacing w:before="110" w:after="0"/>
        <w:ind w:left="0" w:firstLine="228"/>
        <w:rPr>
          <w:lang w:val="en-US"/>
        </w:rPr>
      </w:pPr>
      <w:r>
        <w:rPr>
          <w:lang w:val="en-US"/>
        </w:rPr>
        <w:t>Ich rufe den Tagesordnungspunkt 7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Renate Künast, Fritz Kuhn, Josef Philip Winkler, weite</w:t>
        <w:softHyphen/>
        <w:t>rer Abgeordneter und der Fraktion des BÜND</w:t>
        <w:softHyphen/>
        <w:t>NISSES 90/DIE GRÜNEN</w:t>
      </w:r>
    </w:p>
    <w:p>
      <w:pPr>
        <w:pStyle w:val="TalphaAufzfett"/>
        <w:widowControl/>
        <w:tabs>
          <w:tab w:val="clear" w:pos="709"/>
          <w:tab w:val="left" w:pos="567" w:leader="none"/>
        </w:tabs>
        <w:spacing w:before="110" w:after="0"/>
        <w:ind w:left="567" w:hanging="0"/>
        <w:rPr>
          <w:b w:val="false"/>
          <w:b w:val="false"/>
          <w:lang w:val="en-US"/>
        </w:rPr>
      </w:pPr>
      <w:r>
        <w:rPr>
          <w:lang w:val="en-US"/>
        </w:rPr>
        <w:t>So genannter Muslimtest in Baden-Württem</w:t>
        <w:softHyphen/>
        <w:t>berg – Verfassungsrechtlich problematische Gesinnungstests beend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56 –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dreiviertel Stunde vorgesehen. – Ich sehe dazu keinen Widerspruch. Dann ist das so beschlos</w:t>
        <w:softHyphen/>
        <w:t>sen.</w:t>
      </w:r>
    </w:p>
    <w:p>
      <w:pPr>
        <w:pStyle w:val="J3"/>
        <w:widowControl/>
        <w:tabs>
          <w:tab w:val="clear" w:pos="1048"/>
          <w:tab w:val="left" w:pos="228" w:leader="none"/>
        </w:tabs>
        <w:spacing w:before="110" w:after="0"/>
        <w:ind w:left="0" w:firstLine="228"/>
        <w:rPr>
          <w:lang w:val="en-US"/>
        </w:rPr>
      </w:pPr>
      <w:r>
        <w:rPr>
          <w:lang w:val="en-US"/>
        </w:rPr>
        <w:t>Ich eröffne die Aussprache. Das Wort hat der Kollege Josef Winkler von der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sef Philip Winkl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Frau Präsidentin! Meine sehr geehrten Damen und Herren! Die baden-württembergischen Einbürgerungs</w:t>
        <w:softHyphen/>
        <w:t>behörden führen seit Jahresbeginn auf der Grundlage ei</w:t>
        <w:softHyphen/>
        <w:t>nes so genannten Gesprächsleitfadens eine umfassende und bis in die Privatsphäre reichende Gesinnungsprü</w:t>
        <w:softHyphen/>
        <w:t>fung von Einbürgerungsbewerbern durch. Diese Praxis entspricht nicht den gesetzlichen Vorgaben im Staatsan</w:t>
        <w:softHyphen/>
        <w:t>gehörigkeitsgesetz und vor allen Dingen nicht dem Grundgesetz. Daher fordern wir die Bundesregierung mit dem vorliegenden Antrag auf, auf eine rechtmäßige Praxis der baden-württembergischen Behörden – zum Beispiel durch eine Klarstellung der Verwaltungsvor</w:t>
        <w:softHyphen/>
        <w:t>schriften des Bundes – hinzuwirken.</w:t>
      </w:r>
    </w:p>
    <w:p>
      <w:pPr>
        <w:pStyle w:val="J3"/>
        <w:widowControl/>
        <w:tabs>
          <w:tab w:val="clear" w:pos="1048"/>
          <w:tab w:val="left" w:pos="228" w:leader="none"/>
        </w:tabs>
        <w:spacing w:before="110" w:after="0"/>
        <w:ind w:left="0" w:firstLine="228"/>
        <w:rPr/>
      </w:pPr>
      <w:r>
        <w:rPr>
          <w:lang w:val="en-US"/>
        </w:rPr>
        <w:t>Die Verleihung der deutschen Staatsbürgerschaft ist Ausdruck eines gelungenen Prozesses der Integration in die deutsche Gesellschaft. Voraussetzung sind zunächst ausreichende Deutschkenntnisse. Außerdem gibt jeder Bewerber oder jede Bewerberin ein klares Bekenntnis zu unserer Verfassung ab und die Einbürgerungsbehörde führt mit jedem ein Gespräch, um die Haltung zu unserer freiheitlich-demokratischen Grundordnung zu überprü</w:t>
        <w:softHyphen/>
        <w:t>fen. Zusätzlich erfolgt bei jedem Einbürgerungsverfah</w:t>
        <w:softHyphen/>
        <w:t xml:space="preserve">ren eine </w:t>
      </w:r>
      <w:r>
        <w:rPr>
          <w:b/>
          <w:lang w:val="en-US"/>
        </w:rPr>
        <w:t>Regelanfrage beim Verfassungsschutz.</w:t>
      </w:r>
      <w:r>
        <w:rPr>
          <w:lang w:val="en-US"/>
        </w:rPr>
        <w:t xml:space="preserve"> </w:t>
      </w:r>
    </w:p>
    <w:p>
      <w:pPr>
        <w:pStyle w:val="J3"/>
        <w:widowControl/>
        <w:tabs>
          <w:tab w:val="clear" w:pos="1048"/>
          <w:tab w:val="left" w:pos="228" w:leader="none"/>
        </w:tabs>
        <w:spacing w:before="110" w:after="0"/>
        <w:ind w:left="0" w:firstLine="228"/>
        <w:rPr>
          <w:lang w:val="en-US"/>
        </w:rPr>
      </w:pPr>
      <w:r>
        <w:rPr>
          <w:lang w:val="en-US"/>
        </w:rPr>
        <w:t>Das alles ist also gängige Praxis in unseren Einbürge</w:t>
        <w:softHyphen/>
        <w:t>rungsbehörden bundesweit. Die baden-württembergi</w:t>
        <w:softHyphen/>
        <w:t>sche Landesregierung hält dies als einzige Landesregie</w:t>
        <w:softHyphen/>
        <w:t>rung nicht für ausreichend und führte zum 1. Januar 2006 einen persönlichen Gesinnungstest ein.</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Igitt! Igitt!)</w:t>
      </w:r>
    </w:p>
    <w:p>
      <w:pPr>
        <w:pStyle w:val="O"/>
        <w:widowControl/>
        <w:spacing w:before="110" w:after="0"/>
        <w:rPr>
          <w:lang w:val="en-US"/>
        </w:rPr>
      </w:pPr>
      <w:r>
        <w:rPr>
          <w:lang w:val="en-US"/>
        </w:rPr>
        <w:t>Dies lehnen wir ab.</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J3"/>
        <w:widowControl/>
        <w:tabs>
          <w:tab w:val="clear" w:pos="1048"/>
          <w:tab w:val="left" w:pos="228" w:leader="none"/>
        </w:tabs>
        <w:spacing w:before="110" w:after="0"/>
        <w:ind w:left="0" w:firstLine="228"/>
        <w:rPr>
          <w:lang w:val="en-US"/>
        </w:rPr>
      </w:pPr>
      <w:r>
        <w:rPr>
          <w:lang w:val="en-US"/>
        </w:rPr>
        <w:t>Das Innenministerium hat den baden-württembergi</w:t>
        <w:softHyphen/>
        <w:t>schen Einbürgerungsbehörden eine Verwaltungsvor</w:t>
        <w:softHyphen/>
        <w:t>schrift samt Gesprächsleitfaden für künftige Einbürge</w:t>
        <w:softHyphen/>
        <w:t>rungen an die Hand gegeben, die ab dem 1. Januar 2006 gilt. Pikanterweise haben es die FDP-Minister in Baden-Württemberg trotz vollmundiger Ankündigungen von Herrn Minister Goll in der Presse bisher nicht ge-schafft – ich sage: leider –, die Verwaltungsvorschrift und den entsprechenden Gesprächsleitfaden aus dem Verkehr zu ziehen.</w:t>
      </w:r>
    </w:p>
    <w:p>
      <w:pPr>
        <w:pStyle w:val="J3"/>
        <w:widowControl/>
        <w:tabs>
          <w:tab w:val="clear" w:pos="1048"/>
          <w:tab w:val="left" w:pos="228" w:leader="none"/>
        </w:tabs>
        <w:spacing w:before="110" w:after="0"/>
        <w:ind w:left="0" w:firstLine="228"/>
        <w:rPr/>
      </w:pPr>
      <w:r>
        <w:rPr>
          <w:lang w:val="en-US"/>
        </w:rPr>
        <w:t>Laut einer Pressemitteilung des Innenministeriums vom 14. Dezember 2005 wird mit der Verwaltungsvor</w:t>
        <w:softHyphen/>
        <w:t xml:space="preserve">schrift das Ziel verfolgt, bei Einbürgerungsbewerbern, bei denen </w:t>
      </w:r>
      <w:r>
        <w:rPr>
          <w:b/>
          <w:lang w:val="en-US"/>
        </w:rPr>
        <w:t xml:space="preserve">Zweifel an der Verfassungstreue </w:t>
      </w:r>
      <w:r>
        <w:rPr>
          <w:lang w:val="en-US"/>
        </w:rPr>
        <w:t>bestehen und die die Staatsangehörigkeit eines der 57 Staaten ha</w:t>
        <w:softHyphen/>
        <w:t>ben, die der Islamischen Konferenz angehören, oder die muslimischen Glaubens sind – damit niemand verloren geht –, das Bekenntnis zur freiheitlich-demokratischen Grundordnung zu prüfen.</w:t>
      </w:r>
    </w:p>
    <w:p>
      <w:pPr>
        <w:pStyle w:val="J3"/>
        <w:widowControl/>
        <w:tabs>
          <w:tab w:val="clear" w:pos="1048"/>
          <w:tab w:val="left" w:pos="228" w:leader="none"/>
        </w:tabs>
        <w:spacing w:before="110" w:after="0"/>
        <w:ind w:left="0" w:firstLine="228"/>
        <w:rPr>
          <w:lang w:val="en-US"/>
        </w:rPr>
      </w:pPr>
      <w:r>
        <w:rPr>
          <w:lang w:val="en-US"/>
        </w:rPr>
        <w:t>Erstens. Ich betone, das ist das angebliche Ziel. Zwei</w:t>
        <w:softHyphen/>
        <w:t>tens werden wir sehen, was daraus noch folgt. Es wird nämlich vom Innenministerium behauptet, dieser Ge</w:t>
        <w:softHyphen/>
        <w:t>sprächsleitfaden sei bei allen Einbürgerungswilligen an</w:t>
        <w:softHyphen/>
        <w:t xml:space="preserve">zuwenden, bei denen Zweifel an der Verfassungstreue bestehe. </w:t>
      </w:r>
      <w:r>
        <mc:AlternateContent>
          <mc:Choice Requires="wps">
            <w:drawing>
              <wp:anchor behindDoc="0" distT="0" distB="0" distL="0" distR="0" simplePos="0" locked="0" layoutInCell="0" allowOverlap="1" relativeHeight="322">
                <wp:simplePos x="0" y="0"/>
                <wp:positionH relativeFrom="margin">
                  <wp:posOffset>635</wp:posOffset>
                </wp:positionH>
                <wp:positionV relativeFrom="paragraph">
                  <wp:posOffset>635</wp:posOffset>
                </wp:positionV>
                <wp:extent cx="504825" cy="215900"/>
                <wp:effectExtent l="0" t="0" r="0" b="0"/>
                <wp:wrapTopAndBottom/>
                <wp:docPr id="481" name="Frame16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61" descr=""/>
                                          <pic:cNvPicPr>
                                            <a:picLocks noChangeAspect="1" noChangeArrowheads="1"/>
                                          </pic:cNvPicPr>
                                        </pic:nvPicPr>
                                        <pic:blipFill>
                                          <a:blip r:embed="rId32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61" descr=""/>
                                    <pic:cNvPicPr>
                                      <a:picLocks noChangeAspect="1" noChangeArrowheads="1"/>
                                    </pic:cNvPicPr>
                                  </pic:nvPicPr>
                                  <pic:blipFill>
                                    <a:blip r:embed="rId32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Genau!)</w:t>
      </w:r>
    </w:p>
    <w:p>
      <w:pPr>
        <w:pStyle w:val="O"/>
        <w:widowControl/>
        <w:spacing w:before="110" w:after="0"/>
        <w:rPr>
          <w:lang w:val="en-US"/>
        </w:rPr>
      </w:pPr>
      <w:r>
        <w:rPr>
          <w:lang w:val="en-US"/>
        </w:rPr>
        <w:t>Aber Sie haben die Pressemitteilung des Innenministeri</w:t>
        <w:softHyphen/>
        <w:t>ums gerade von mir gehört. Daraus geht hervor, dass das Innenministerium Zweifel hat, ob das Bekenntnis von Muslimen bei der Einbürgerung ihrer tatsächlichen inne</w:t>
        <w:softHyphen/>
        <w:t xml:space="preserve">ren Einstellung entspricht. </w:t>
      </w:r>
    </w:p>
    <w:p>
      <w:pPr>
        <w:pStyle w:val="Kblock"/>
        <w:widowControl/>
        <w:tabs>
          <w:tab w:val="clear" w:pos="709"/>
          <w:tab w:val="left" w:pos="399" w:leader="none"/>
        </w:tabs>
        <w:spacing w:before="110" w:after="0"/>
        <w:ind w:left="399" w:right="399" w:hanging="0"/>
        <w:rPr>
          <w:lang w:val="en-US"/>
        </w:rPr>
      </w:pPr>
      <w:r>
        <w:rPr>
          <w:lang w:val="en-US"/>
        </w:rPr>
        <w:t>(Beifall beim BÜNDNIS 90/DIE GRÜNEN – Zuruf vom BÜNDNIS 90/DIE GRÜNEN: Und das mit der FDP!)</w:t>
      </w:r>
    </w:p>
    <w:p>
      <w:pPr>
        <w:pStyle w:val="O"/>
        <w:widowControl/>
        <w:spacing w:before="110" w:after="0"/>
        <w:rPr/>
      </w:pPr>
      <w:r>
        <w:rPr>
          <w:lang w:val="en-US"/>
        </w:rPr>
        <w:t>–</w:t>
      </w:r>
      <w:r>
        <w:rPr>
          <w:rFonts w:eastAsia="TimesNewRoman"/>
          <w:lang w:val="en-US"/>
        </w:rPr>
        <w:t xml:space="preserve"> </w:t>
      </w:r>
      <w:r>
        <w:rPr>
          <w:lang w:val="en-US"/>
        </w:rPr>
        <w:t>Ich hoffe, wir hören gleich, dass dieses Vorhaben auf</w:t>
        <w:softHyphen/>
        <w:t>grund des massiven Protests der FDP in der baden-württembergischen Regierung nächste Woche zurückge</w:t>
        <w:softHyphen/>
        <w:t xml:space="preserve">zogen wird. Das Innenministerium stellt somit alle </w:t>
      </w:r>
      <w:r>
        <w:rPr>
          <w:b/>
          <w:lang w:val="en-US"/>
        </w:rPr>
        <w:t xml:space="preserve">muslimischen Einbürgerungsbewerber </w:t>
      </w:r>
      <w:r>
        <w:rPr>
          <w:lang w:val="en-US"/>
        </w:rPr>
        <w:t>unter den skan-dalösen Generalverdacht der verfassungsfeindlichen Ge</w:t>
        <w:softHyphen/>
        <w:t>sinnung und leistet keinen Beitrag zur Integration, son</w:t>
        <w:softHyphen/>
        <w:t>dern diskriminiert pauschal eine Gruppe allein wegen ihrer Glaubenszugehörigkeit.</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SPD sowie bei Abgeordneten der LINKEN)</w:t>
      </w:r>
    </w:p>
    <w:p>
      <w:pPr>
        <w:pStyle w:val="J3"/>
        <w:widowControl/>
        <w:tabs>
          <w:tab w:val="clear" w:pos="1048"/>
          <w:tab w:val="left" w:pos="228" w:leader="none"/>
        </w:tabs>
        <w:spacing w:before="110" w:after="0"/>
        <w:ind w:left="0" w:firstLine="228"/>
        <w:rPr>
          <w:lang w:val="en-US"/>
        </w:rPr>
      </w:pPr>
      <w:r>
        <w:rPr>
          <w:lang w:val="en-US"/>
        </w:rPr>
        <w:t>Eines ist natürlich klar: Islamisten und andere Verfas</w:t>
        <w:softHyphen/>
        <w:t>sungsfeinde dürfen nicht eingebürgert werden; daran be</w:t>
        <w:softHyphen/>
        <w:t>steht überhaupt kein Zweifel und daran darf auch kein Zweifel gelassen werden. Allerdings ist diese Art von Gesinnungstest das falsche Instrument, weil es nicht wirksam ist, um verfassungsfeindliche Akteure aufzu</w:t>
        <w:softHyphen/>
        <w:t>spüren.</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SPD sowie bei Abgeordneten der LINKEN)</w:t>
      </w:r>
    </w:p>
    <w:p>
      <w:pPr>
        <w:pStyle w:val="Normal"/>
        <w:tabs>
          <w:tab w:val="clear" w:pos="709"/>
          <w:tab w:val="left" w:pos="228" w:leader="none"/>
          <w:tab w:val="left" w:pos="399" w:leader="none"/>
        </w:tabs>
        <w:ind w:firstLine="228"/>
        <w:rPr/>
      </w:pPr>
      <w:r>
        <w:rPr>
          <w:rFonts w:cs="TimesNewRoman" w:ascii="TimesNewRoman" w:hAnsi="TimesNewRoman"/>
          <w:color w:val="000000"/>
          <w:lang w:val="en-US"/>
        </w:rPr>
        <w:t xml:space="preserve">Unser Staat ist gerade keine Gesinnungsgemeinschaft. Deswegen ist dieses Verfahren verfassungswidrig. Die </w:t>
      </w:r>
      <w:r>
        <w:rPr>
          <w:rFonts w:cs="TimesNewRoman" w:ascii="TimesNewRoman" w:hAnsi="TimesNewRoman"/>
          <w:b/>
          <w:color w:val="000000"/>
          <w:lang w:val="en-US"/>
        </w:rPr>
        <w:t xml:space="preserve">individuelle Meinungsfreiheit </w:t>
      </w:r>
      <w:r>
        <w:rPr>
          <w:rFonts w:cs="TimesNewRoman" w:ascii="TimesNewRoman" w:hAnsi="TimesNewRoman"/>
          <w:color w:val="000000"/>
          <w:lang w:val="en-US"/>
        </w:rPr>
        <w:t>ist grundrechtlich ge</w:t>
        <w:softHyphen/>
        <w:t>schützt. Etliche der Fragen betreffen die Intimsphäre und den Kernbereich der privaten Lebensgestaltung. Sie zie</w:t>
        <w:softHyphen/>
        <w:t xml:space="preserve">len auf subjektive Befindlichkeiten und Einstellungen ab, nicht etwa auf objektive Fakten und Kenntnisse. </w:t>
      </w:r>
    </w:p>
    <w:p>
      <w:pPr>
        <w:pStyle w:val="J3"/>
        <w:widowControl/>
        <w:tabs>
          <w:tab w:val="clear" w:pos="1048"/>
          <w:tab w:val="left" w:pos="228" w:leader="none"/>
        </w:tabs>
        <w:spacing w:before="110" w:after="0"/>
        <w:ind w:left="0" w:firstLine="228"/>
        <w:rPr>
          <w:lang w:val="en-US"/>
        </w:rPr>
      </w:pPr>
      <w:r>
        <w:rPr>
          <w:lang w:val="en-US"/>
        </w:rPr>
        <w:t>Viele Antworten auf die Fragen gehen den Staat über</w:t>
        <w:softHyphen/>
        <w:t>haupt nichts an, wie etwa die Frage, wie man es findet, wenn jemand schwul ist, wenn der Sohn schwul ist oder wenn Politiker schwul sind.</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SPD – Klaus Uwe Benneter [SPD]: Und das ist auch gut so!)</w:t>
      </w:r>
    </w:p>
    <w:p>
      <w:pPr>
        <w:pStyle w:val="J3"/>
        <w:widowControl/>
        <w:tabs>
          <w:tab w:val="clear" w:pos="1048"/>
          <w:tab w:val="left" w:pos="228" w:leader="none"/>
        </w:tabs>
        <w:spacing w:before="110" w:after="0"/>
        <w:ind w:left="0" w:firstLine="228"/>
        <w:rPr>
          <w:lang w:val="en-US"/>
        </w:rPr>
      </w:pPr>
      <w:r>
        <w:rPr>
          <w:lang w:val="en-US"/>
        </w:rPr>
        <w:t>Warum, Herr Minister, fragen Sie nicht auch ab, wie ein Mann reagiert, wenn sein Sohn oder seine Frau ihm erklärt, einen dunkelhäutigen Politiker gewählt zu ha</w:t>
        <w:softHyphen/>
        <w:t>ben? Das ist in Ihrer Vorstellung von Verfassungstole</w:t>
        <w:softHyphen/>
        <w:t>ranz nicht vorgesehen.</w:t>
      </w:r>
    </w:p>
    <w:p>
      <w:pPr>
        <w:pStyle w:val="J3"/>
        <w:widowControl/>
        <w:tabs>
          <w:tab w:val="clear" w:pos="1048"/>
          <w:tab w:val="left" w:pos="228" w:leader="none"/>
        </w:tabs>
        <w:spacing w:before="110" w:after="0"/>
        <w:ind w:left="0" w:firstLine="228"/>
        <w:rPr>
          <w:lang w:val="en-US"/>
        </w:rPr>
      </w:pPr>
      <w:r>
        <w:rPr>
          <w:lang w:val="en-US"/>
        </w:rPr>
        <w:t>Alles in allem haben wir es hier mit einer grundge</w:t>
        <w:softHyphen/>
        <w:t>setzwidrigen Gesinnungsüberprüfung zu tun, wie wir sie noch aus den Zeiten der berüchtigten Berufsverbote der 70er- und 80er-Jahre kennen. Ausgerechnet zur Prüfung der Verfassungstreue wird ein Fragebogen gewählt, der dem Geist und den Prinzipien der Verfassung eklatant widerspricht. Es stellt sich deshalb – ich komme zum Schluss – für mich schon die Frage nach der inneren Einstellung der baden-württembergischen Landesregie</w:t>
        <w:softHyphen/>
        <w:t>rung zum Grundgesetz und zu unseren gemeinsamen Werten der freiheitlich-demokratischen Grundordnun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J3"/>
        <w:widowControl/>
        <w:tabs>
          <w:tab w:val="clear" w:pos="1048"/>
          <w:tab w:val="left" w:pos="228" w:leader="none"/>
        </w:tabs>
        <w:spacing w:before="110" w:after="0"/>
        <w:ind w:left="0" w:firstLine="228"/>
        <w:rPr>
          <w:lang w:val="en-US"/>
        </w:rPr>
      </w:pPr>
      <w:r>
        <w:rPr>
          <w:lang w:val="en-US"/>
        </w:rPr>
        <w:t>Wir fordern die Bundesregierung auf: Machen Sie Ih</w:t>
        <w:softHyphen/>
        <w:t>ren Einfluss auf den baden-württembergischen Minister</w:t>
        <w:softHyphen/>
        <w:t>präsidenten geltend und fordern Sie ihn auf, diesen Gesinnungstest zurückzuziehen, oder ändern Sie die Verwaltungsvorschriften des Bundes, damit so etwas so</w:t>
        <w:softHyphen/>
        <w:t>fort aufhör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 xml:space="preserve">Das Wort hat nun der Innenminister von Baden-Württemberg, Herr Heribert Rech.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eribert Rech, </w:t>
      </w:r>
      <w:r>
        <w:rPr>
          <w:rStyle w:val="TimesNormal"/>
          <w:lang w:val="en-US"/>
        </w:rPr>
        <w:t xml:space="preserve">Minister (Baden-Württemberg):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In der Grundfrage, so denke ich, sind wir uns alle einig: Wer Deutscher werden will, muss auf dem Boden unser freiheitlichen demokratischen Grundord</w:t>
        <w:softHyphen/>
        <w:t>nung stehen und sich zu ihr bekennen.</w:t>
      </w:r>
    </w:p>
    <w:p>
      <w:pPr>
        <w:pStyle w:val="Kblock"/>
        <w:widowControl/>
        <w:tabs>
          <w:tab w:val="clear" w:pos="709"/>
          <w:tab w:val="left" w:pos="399" w:leader="none"/>
        </w:tabs>
        <w:spacing w:before="110" w:after="0"/>
        <w:ind w:left="399" w:right="399" w:hanging="0"/>
        <w:rPr>
          <w:lang w:val="en-US"/>
        </w:rPr>
      </w:pPr>
      <w:r>
        <w:rPr>
          <w:lang w:val="en-US"/>
        </w:rPr>
        <w:t>(Beifall bei der CDU/CSU und der FDP sowie bei Abgeordneten der SPD und des BÜND</w:t>
        <w:softHyphen/>
        <w:t>NISSES 90/DIE GRÜNEN – Josef Philip Winkler [BÜNDNIS 90/DIE GRÜNEN]: Wer bestreitet das?)</w:t>
      </w:r>
    </w:p>
    <w:p>
      <w:pPr>
        <w:pStyle w:val="O"/>
        <w:widowControl/>
        <w:spacing w:before="110" w:after="0"/>
        <w:rPr>
          <w:lang w:val="en-US"/>
        </w:rPr>
      </w:pPr>
      <w:r>
        <w:rPr>
          <w:lang w:val="en-US"/>
        </w:rPr>
        <w:t>Wer unsere Staatsangehörigkeit besitzt, ist gleichberech</w:t>
        <w:softHyphen/>
        <w:t>tigte Bürgerin oder gleichberechtigter Bürger unseres Landes. Sie oder er hat alle Bürgerrechte, kann in Deutschland wählen und gewählt werden, genießt Frei</w:t>
        <w:softHyphen/>
        <w:t>zügigkeit innerhalb der Europäischen Union und kann ohne Visum in viele Länder reisen. Freiheit heißt auch, Verantwortung zu tragen. Wer Rechte hat, hat aber auch Pflich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 sowie bei Abgeordneten der SPD)</w:t>
      </w:r>
    </w:p>
    <w:p>
      <w:pPr>
        <w:pStyle w:val="J3"/>
        <w:widowControl/>
        <w:tabs>
          <w:tab w:val="clear" w:pos="1048"/>
          <w:tab w:val="left" w:pos="228" w:leader="none"/>
        </w:tabs>
        <w:spacing w:before="110" w:after="0"/>
        <w:ind w:left="0" w:firstLine="228"/>
        <w:rPr>
          <w:lang w:val="en-US"/>
        </w:rPr>
      </w:pPr>
      <w:r>
        <w:rPr>
          <w:lang w:val="en-US"/>
        </w:rPr>
        <w:t xml:space="preserve">Die deutsche Staatsangehörigkeit kann und darf es eben nicht zum Nulltarif geben; denn Freiheit kann auf Dauer nur der Staat gewährleisten, der sich selbst seiner Grundlagen gewiss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pPr>
      <w:r>
        <w:rPr>
          <w:lang w:val="en-US"/>
        </w:rPr>
        <w:t xml:space="preserve">Die bedeutendste Grundlage unseres Staatswesens ist unsere </w:t>
      </w:r>
      <w:r>
        <w:rPr>
          <w:b/>
          <w:lang w:val="en-US"/>
        </w:rPr>
        <w:t>freiheitliche demokratische Grundordnung.</w:t>
      </w:r>
      <w:r>
        <w:rPr>
          <w:lang w:val="en-US"/>
        </w:rPr>
        <w:t xml:space="preserve"> Deshalb muss derjenige, der Mitglied unseres Staatsver</w:t>
        <w:softHyphen/>
        <w:t>bandes werden will, ein eindeutiges und unmissver</w:t>
        <w:softHyphen/>
        <w:t>ständliches Bekenntnis zu dieser unserer Grundordnung ablegen.</w:t>
      </w:r>
    </w:p>
    <w:p>
      <w:pPr>
        <w:pStyle w:val="Kblock"/>
        <w:widowControl/>
        <w:tabs>
          <w:tab w:val="clear" w:pos="709"/>
          <w:tab w:val="left" w:pos="399" w:leader="none"/>
        </w:tabs>
        <w:spacing w:before="110" w:after="0"/>
        <w:ind w:left="399" w:right="399" w:hanging="0"/>
        <w:rPr>
          <w:lang w:val="en-US"/>
        </w:rPr>
      </w:pPr>
      <w:r>
        <w:rPr>
          <w:lang w:val="en-US"/>
        </w:rPr>
        <w:t>(Beifall bei der CDU/CSU und der FDP – Josef Philip Winkler [BÜNDNIS 90/ DIE GRÜNEN]: Das steht ja im Gesetz!)</w:t>
      </w:r>
    </w:p>
    <w:p>
      <w:pPr>
        <w:pStyle w:val="J3"/>
        <w:widowControl/>
        <w:tabs>
          <w:tab w:val="clear" w:pos="1048"/>
          <w:tab w:val="left" w:pos="228" w:leader="none"/>
        </w:tabs>
        <w:spacing w:before="110" w:after="0"/>
        <w:ind w:left="0" w:firstLine="228"/>
        <w:rPr>
          <w:lang w:val="en-US"/>
        </w:rPr>
      </w:pPr>
      <w:r>
        <w:rPr>
          <w:lang w:val="en-US"/>
        </w:rPr>
        <w:t>Was ist nun neu am Einbürgerungsverfahren in Baden-Württemberg?</w:t>
      </w:r>
    </w:p>
    <w:p>
      <w:pPr>
        <w:pStyle w:val="K"/>
        <w:widowControl/>
        <w:tabs>
          <w:tab w:val="clear" w:pos="877"/>
          <w:tab w:val="clear" w:pos="1276"/>
          <w:tab w:val="left" w:pos="399" w:leader="none"/>
        </w:tabs>
        <w:spacing w:before="110" w:after="0"/>
        <w:ind w:left="399" w:right="399" w:hanging="399"/>
        <w:rPr>
          <w:lang w:val="en-US"/>
        </w:rPr>
      </w:pPr>
      <w:r>
        <w:rPr>
          <w:lang w:val="en-US"/>
        </w:rPr>
        <w:t>(Dr. Michael Bürsch [SPD]: Die Gesinnungs</w:t>
        <w:softHyphen/>
        <w:t>frage!)</w:t>
      </w:r>
    </w:p>
    <w:p>
      <w:pPr>
        <w:pStyle w:val="O"/>
        <w:widowControl/>
        <w:spacing w:before="110" w:after="0"/>
        <w:rPr>
          <w:lang w:val="en-US"/>
        </w:rPr>
      </w:pPr>
      <w:r>
        <w:rPr>
          <w:lang w:val="en-US"/>
        </w:rPr>
        <w:t xml:space="preserve">Was hat zu teilweise sehr heftigen Reaktionen geführt? Bislang haben wir uns weitgehend darauf beschränkt, zu erfragen, was der Einbürgerungsbewerber über unsere freiheitliche demokratische Grundordnung weiß. Das haben wir mit einem Wissenstest ermittelt. Darin fragten die Behörden zum Beispiel: „Wie heißt der Landrat?“ oder: „Wie viele Einwohner hat Ihre Stadt?“ </w:t>
      </w:r>
    </w:p>
    <w:p>
      <w:pPr>
        <w:pStyle w:val="J3"/>
        <w:widowControl/>
        <w:tabs>
          <w:tab w:val="clear" w:pos="1048"/>
          <w:tab w:val="left" w:pos="228" w:leader="none"/>
        </w:tabs>
        <w:spacing w:before="110" w:after="0"/>
        <w:ind w:left="0" w:firstLine="228"/>
        <w:rPr>
          <w:lang w:val="en-US"/>
        </w:rPr>
      </w:pPr>
      <w:r>
        <w:rPr>
          <w:lang w:val="en-US"/>
        </w:rPr>
        <w:t>Erlauben Sie mir an dieser Stelle, den Vater des Hu</w:t>
        <w:softHyphen/>
        <w:t>manismus, Francesco Petrarca, zu zitieren:</w:t>
      </w:r>
    </w:p>
    <w:p>
      <w:pPr>
        <w:pStyle w:val="Z1"/>
        <w:widowControl/>
        <w:tabs>
          <w:tab w:val="clear" w:pos="877"/>
          <w:tab w:val="left" w:pos="399" w:leader="none"/>
        </w:tabs>
        <w:spacing w:before="110" w:after="0"/>
        <w:ind w:left="399" w:hanging="0"/>
        <w:rPr>
          <w:lang w:val="en-US"/>
        </w:rPr>
      </w:pPr>
      <w:r>
        <w:rPr>
          <w:lang w:val="en-US"/>
        </w:rPr>
        <w:t xml:space="preserve">Es ist ein großer Unterschied, ob ich etwas weiß oder ob ich es liebe; ob ich etwas verstehe oder ob ich nach ihm streb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Es geht uns mit unserem neuen Ansatz mehr als bisher darum, festzustellen, ob der Einbürgerungsbewerber eine innere Hinwendung zur Bundesrepublik Deutsch</w:t>
        <w:softHyphen/>
        <w:t xml:space="preserve">land und zu ihrer Verfassungsordnung vollzogen ha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 Klaus Uwe Benneter [SPD]: Innere Hinwendung?)</w:t>
      </w:r>
    </w:p>
    <w:p>
      <w:pPr>
        <w:pStyle w:val="O"/>
        <w:widowControl/>
        <w:spacing w:before="110" w:after="0"/>
        <w:rPr>
          <w:lang w:val="en-US"/>
        </w:rPr>
      </w:pPr>
      <w:r>
        <w:rPr>
          <w:lang w:val="en-US"/>
        </w:rPr>
        <w:t>bzw. ob er eine positive Einstellung zu den Werten unse</w:t>
        <w:softHyphen/>
        <w:t xml:space="preserve">rer Verfassungsordnung besitzt, also nicht nur bestimmte Wissensfragen beantworten kann. </w:t>
      </w:r>
    </w:p>
    <w:p>
      <w:pPr>
        <w:pStyle w:val="Normal"/>
        <w:tabs>
          <w:tab w:val="clear" w:pos="709"/>
          <w:tab w:val="left" w:pos="228" w:leader="none"/>
        </w:tabs>
        <w:ind w:firstLine="228"/>
        <w:rPr/>
      </w:pPr>
      <w:r>
        <w:rPr>
          <w:rFonts w:cs="TimesNewRoman" w:ascii="TimesNewRoman" w:hAnsi="TimesNewRoman"/>
          <w:color w:val="000000"/>
          <w:lang w:val="en-US"/>
        </w:rPr>
        <w:t xml:space="preserve">Deswegen führen unsere Einbürgerungsbehörden seit Jahresbeginn anhand eines flexibel zu handhabenden </w:t>
      </w:r>
      <w:r>
        <w:rPr>
          <w:rFonts w:cs="TimesNewRoman" w:ascii="TimesNewRoman" w:hAnsi="TimesNewRoman"/>
          <w:b/>
          <w:color w:val="000000"/>
          <w:lang w:val="en-US"/>
        </w:rPr>
        <w:t xml:space="preserve">Leitfadens </w:t>
      </w:r>
      <w:r>
        <w:rPr>
          <w:rFonts w:cs="TimesNewRoman" w:ascii="TimesNewRoman" w:hAnsi="TimesNewRoman"/>
          <w:color w:val="000000"/>
          <w:lang w:val="en-US"/>
        </w:rPr>
        <w:t>ein Gespräch mit den Einbürgerungsbewer</w:t>
        <w:softHyphen/>
        <w:t>bern. In diesem Gespräch geht es im Kern um das Verhält</w:t>
        <w:softHyphen/>
        <w:t>nis des Einbürgerungsbewerbers zu den Grundprinzipien unserer Verfassung, seine Haltung zur Menschenwürde, zur Gleichberechtigung von Mann und Frau, zum Ge</w:t>
        <w:softHyphen/>
        <w:t>waltmonopol des Staates, zu Toleranz, Selbstbestim</w:t>
        <w:softHyphen/>
        <w:t>mung, Religionsfreiheit und seinem Demokratiever</w:t>
        <w:softHyphen/>
        <w:t xml:space="preserve">ständnis im Allgemeinen. </w:t>
      </w:r>
    </w:p>
    <w:p>
      <w:pPr>
        <w:pStyle w:val="J3"/>
        <w:widowControl/>
        <w:tabs>
          <w:tab w:val="clear" w:pos="1048"/>
          <w:tab w:val="left" w:pos="228" w:leader="none"/>
        </w:tabs>
        <w:spacing w:before="110" w:after="0"/>
        <w:ind w:left="0" w:firstLine="228"/>
        <w:rPr>
          <w:lang w:val="en-US"/>
        </w:rPr>
      </w:pPr>
      <w:r>
        <w:rPr>
          <w:lang w:val="en-US"/>
        </w:rPr>
        <w:t xml:space="preserve">Ein Gespräch über unsere Verfassungsordnung – eine Rechtsordnung, auf die wir wahrhaftig stolz sein können und die uns so viel Freiheit und so viele Rechte wie noch nie in unserer Geschichte gebracht hat – kann doch nicht diskriminierend sei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Jörg Tauss [SPD]: Provozieren Sie keine Koalitionskrise!)</w:t>
      </w:r>
    </w:p>
    <w:p>
      <w:pPr>
        <w:pStyle w:val="J3"/>
        <w:widowControl/>
        <w:tabs>
          <w:tab w:val="clear" w:pos="1048"/>
          <w:tab w:val="left" w:pos="228" w:leader="none"/>
        </w:tabs>
        <w:spacing w:before="110" w:after="0"/>
        <w:ind w:left="0" w:firstLine="228"/>
        <w:rPr>
          <w:lang w:val="en-US"/>
        </w:rPr>
      </w:pPr>
      <w:r>
        <w:rPr>
          <w:lang w:val="en-US"/>
        </w:rPr>
        <w:t xml:space="preserve">Der Punkt, zu dem ich jetzt komme, ist mir besonders wichtig, weil es dabei massive Fehlinterpretationen und Missverständnisse gegeben hat. </w:t>
      </w:r>
    </w:p>
    <w:p>
      <w:pPr>
        <w:pStyle w:val="K"/>
        <w:widowControl/>
        <w:tabs>
          <w:tab w:val="clear" w:pos="877"/>
          <w:tab w:val="clear" w:pos="1276"/>
          <w:tab w:val="left" w:pos="399" w:leader="none"/>
        </w:tabs>
        <w:spacing w:before="110" w:after="0"/>
        <w:ind w:left="399" w:right="399" w:hanging="399"/>
        <w:rPr>
          <w:lang w:val="en-US"/>
        </w:rPr>
      </w:pPr>
      <w:r>
        <w:rPr>
          <w:lang w:val="en-US"/>
        </w:rPr>
        <w:t>(Jörg Tauss [SPD]: Leider nein!)</w:t>
      </w:r>
    </w:p>
    <w:p>
      <w:pPr>
        <w:pStyle w:val="O"/>
        <w:widowControl/>
        <w:spacing w:before="110" w:after="0"/>
        <w:rPr/>
      </w:pPr>
      <w:r>
        <w:rPr>
          <w:lang w:val="en-US"/>
        </w:rPr>
        <w:t>Unsere Einbürgerungsbehörden sollen im Einbürge</w:t>
        <w:softHyphen/>
        <w:t xml:space="preserve">rungsgespräch den Leitfaden selbstverständlich nicht nur in Gesprächen mit </w:t>
      </w:r>
      <w:r>
        <w:rPr>
          <w:b/>
          <w:lang w:val="en-US"/>
        </w:rPr>
        <w:t xml:space="preserve">Angehörigen islamischer Staaten </w:t>
      </w:r>
      <w:r>
        <w:rPr>
          <w:lang w:val="en-US"/>
        </w:rPr>
        <w:t xml:space="preserve">heranziehen. </w:t>
      </w:r>
    </w:p>
    <w:p>
      <w:pPr>
        <w:pStyle w:val="Kblock"/>
        <w:widowControl/>
        <w:tabs>
          <w:tab w:val="clear" w:pos="709"/>
          <w:tab w:val="left" w:pos="399" w:leader="none"/>
        </w:tabs>
        <w:spacing w:before="110" w:after="0"/>
        <w:ind w:left="399" w:right="399" w:hanging="0"/>
        <w:rPr>
          <w:lang w:val="en-US"/>
        </w:rPr>
      </w:pPr>
      <w:r>
        <w:rPr>
          <w:lang w:val="en-US"/>
        </w:rPr>
        <w:t>(Josef Philip Winkler [BÜNDNIS 90/ DIE GRÜNEN]: Das steht aber in Ihrer Pres</w:t>
        <w:softHyphen/>
        <w:t>semitteilung! – Jörg Tauss [SPD]: Fragen Sie den Papst nach Homosexualität?)</w:t>
      </w:r>
    </w:p>
    <w:p>
      <w:pPr>
        <w:pStyle w:val="O"/>
        <w:widowControl/>
        <w:spacing w:before="110" w:after="0"/>
        <w:rPr>
          <w:lang w:val="en-US"/>
        </w:rPr>
      </w:pPr>
      <w:r>
        <w:rPr>
          <w:lang w:val="en-US"/>
        </w:rPr>
        <w:t>Wenn entsprechende Zweifel vorliegen, dann soll das Gespräch anhand des Leitfadens selbstverständlich auch mit Einbürgerungsbewerbern aus anderen Staaten ge</w:t>
        <w:softHyphen/>
        <w:t xml:space="preserve">führ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as ergibt sich schon daraus, dass das Bekenntnis zur freiheitlichen demokratischen Grundordnung eine Ein</w:t>
        <w:softHyphen/>
        <w:t>bürgerungsvoraussetzung ist, die für alle Bewerber glei</w:t>
        <w:softHyphen/>
        <w:t>chermaßen gilt. Auch bei Bewerbern aus islamischen Ländern soll der Leitfaden keineswegs ausnahmslos auf alle Bewerber angewendet werden. Wenn die Behörde annehmen darf, dass sich der Bewerber zu unserer Ver</w:t>
        <w:softHyphen/>
        <w:t>fassung bekennt, wäre ein Gespräch anhand des Leitfa</w:t>
        <w:softHyphen/>
        <w:t xml:space="preserve">dens überflüssig. </w:t>
      </w:r>
    </w:p>
    <w:p>
      <w:pPr>
        <w:pStyle w:val="J3"/>
        <w:widowControl/>
        <w:tabs>
          <w:tab w:val="clear" w:pos="1048"/>
          <w:tab w:val="left" w:pos="228" w:leader="none"/>
        </w:tabs>
        <w:spacing w:before="110" w:after="0"/>
        <w:ind w:left="0" w:firstLine="228"/>
        <w:rPr>
          <w:lang w:val="en-US"/>
        </w:rPr>
      </w:pPr>
      <w:r>
        <w:rPr>
          <w:lang w:val="en-US"/>
        </w:rPr>
        <w:t>Ebenso unzutreffend ist der Vorwurf, dass Muslime durch den Einbürgerungsleitfaden diskriminiert oder ausgegrenzt würden. Der Einbürgerungsbehörde ist die Zugehörigkeit des Bewerbers zu einer Religion nicht be</w:t>
        <w:softHyphen/>
        <w:t>kannt und sie wird auch nicht erfragt. Es geht also nicht um die Religion des Einbürgerungsbewerbers, sondern allein um seine Haltung zur Werteordnung des Grundge</w:t>
        <w:softHyphen/>
        <w:t xml:space="preserve">setze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 Jörg Tauss [SPD]: Da hat der Papst noch Glück gehab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Minister, gestatten Sie eine Zwischenfrage der Kollegin Ekin Deligöz von der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eribert Rech, </w:t>
      </w:r>
      <w:r>
        <w:rPr>
          <w:rStyle w:val="TimesNormal"/>
          <w:lang w:val="en-US"/>
        </w:rPr>
        <w:t xml:space="preserve">Minister (Baden-Württemberg): </w:t>
      </w:r>
    </w:p>
    <w:p>
      <w:pPr>
        <w:pStyle w:val="J11"/>
        <w:widowControl/>
        <w:tabs>
          <w:tab w:val="clear" w:pos="1048"/>
          <w:tab w:val="clear" w:pos="1276"/>
          <w:tab w:val="left" w:pos="228" w:leader="none"/>
        </w:tabs>
        <w:ind w:left="0" w:firstLine="228"/>
        <w:rPr>
          <w:lang w:val="en-US"/>
        </w:rPr>
      </w:pPr>
      <w:r>
        <w:rPr>
          <w:lang w:val="en-US"/>
        </w:rPr>
        <w:t>Ich gestatte sie am Ende meiner Rede. Ich möchte an</w:t>
        <w:softHyphen/>
        <w:t>gesichts der Kürze der mir zur Verfügung stehenden Zeit diesen Gedanken zusammenhängend zu Ende bringen können.</w:t>
      </w:r>
    </w:p>
    <w:p>
      <w:pPr>
        <w:pStyle w:val="J3"/>
        <w:widowControl/>
        <w:tabs>
          <w:tab w:val="clear" w:pos="1048"/>
          <w:tab w:val="left" w:pos="228" w:leader="none"/>
        </w:tabs>
        <w:spacing w:before="110" w:after="0"/>
        <w:ind w:left="0" w:firstLine="228"/>
        <w:rPr>
          <w:lang w:val="en-US"/>
        </w:rPr>
      </w:pPr>
      <w:r>
        <w:rPr>
          <w:lang w:val="en-US"/>
        </w:rPr>
        <w:t>Ich stelle in diesem Zusammenhang mit großem Nachdruck und aus tiefer persönlicher Überzeugung fest: Die überwiegende Mehrzahl der bei uns lebenden Muslime ist gesetzes- und verfassungstreu. Sie werden – in Baden-Württemberg wie anderswo – problemlos eingebürgert, wenn die rechtlichen Voraussetzungen vor</w:t>
        <w:softHyphen/>
        <w:t xml:space="preserve">liegen. </w:t>
      </w:r>
    </w:p>
    <w:p>
      <w:pPr>
        <w:pStyle w:val="Kblock"/>
        <w:widowControl/>
        <w:tabs>
          <w:tab w:val="clear" w:pos="709"/>
          <w:tab w:val="left" w:pos="399" w:leader="none"/>
        </w:tabs>
        <w:spacing w:before="110" w:after="0"/>
        <w:ind w:left="399" w:right="399" w:hanging="0"/>
        <w:rPr>
          <w:lang w:val="en-US"/>
        </w:rPr>
      </w:pPr>
      <w:r>
        <w:rPr>
          <w:lang w:val="en-US"/>
        </w:rPr>
        <w:t>(Josef Philip Winkler [BÜNDNIS 90/ DIE GRÜNEN]: Wofür dann dieser Bogen? – Jörg Tauss [SPD]: Also weg damit!)</w:t>
      </w:r>
    </w:p>
    <w:p>
      <w:pPr>
        <w:pStyle w:val="O"/>
        <w:widowControl/>
        <w:spacing w:before="110" w:after="0"/>
        <w:rPr>
          <w:lang w:val="en-US"/>
        </w:rPr>
      </w:pPr>
      <w:r>
        <w:rPr>
          <w:lang w:val="en-US"/>
        </w:rPr>
        <w:t xml:space="preserve">Ich bin mir sicher, dass sich hieran auch in Zukunft nichts ändern wird. Angehörige aus islamischen Staaten werden auch in Zukunft die Mehrheit der in Deutschland Eingebürgerten stellen. </w:t>
      </w:r>
    </w:p>
    <w:p>
      <w:pPr>
        <w:pStyle w:val="J3"/>
        <w:widowControl/>
        <w:tabs>
          <w:tab w:val="clear" w:pos="1048"/>
          <w:tab w:val="left" w:pos="228" w:leader="none"/>
        </w:tabs>
        <w:spacing w:before="110" w:after="0"/>
        <w:ind w:left="0" w:firstLine="228"/>
        <w:rPr>
          <w:lang w:val="en-US"/>
        </w:rPr>
      </w:pPr>
      <w:r>
        <w:rPr>
          <w:lang w:val="en-US"/>
        </w:rPr>
        <w:t>Wir dürfen aber nicht ausblenden, dass es bei Ange</w:t>
        <w:softHyphen/>
        <w:t>hörigen islamischer Staaten Strömungen gibt, die nicht mit den Werten des Grundgesetzes und unserer freiheitli</w:t>
        <w:softHyphen/>
        <w:t>chen demokratischen Grundordnung im Einklang ste</w:t>
        <w:softHyphen/>
        <w:t xml:space="preserve">hen. </w:t>
      </w:r>
    </w:p>
    <w:p>
      <w:pPr>
        <w:pStyle w:val="K"/>
        <w:widowControl/>
        <w:tabs>
          <w:tab w:val="clear" w:pos="877"/>
          <w:tab w:val="clear" w:pos="1276"/>
          <w:tab w:val="left" w:pos="399" w:leader="none"/>
        </w:tabs>
        <w:spacing w:before="110" w:after="0"/>
        <w:ind w:left="399" w:right="399" w:hanging="399"/>
        <w:rPr>
          <w:lang w:val="en-US"/>
        </w:rPr>
      </w:pPr>
      <w:r>
        <w:rPr>
          <w:lang w:val="en-US"/>
        </w:rPr>
        <w:t>(Jörg Tauss [SPD]: Das sagen die doch nicht per Fragebogen!)</w:t>
      </w:r>
    </w:p>
    <w:p>
      <w:pPr>
        <w:pStyle w:val="O"/>
        <w:widowControl/>
        <w:spacing w:before="110" w:after="0"/>
        <w:rPr>
          <w:lang w:val="en-US"/>
        </w:rPr>
      </w:pPr>
      <w:r>
        <w:rPr>
          <w:lang w:val="en-US"/>
        </w:rPr>
        <w:t>Wer dies leugnet, verkennt die Ereignisse des 11. Sep-tember 2001 in New York und die Anschläge in Madrid und London mit ihren Tausenden von Opfern.</w:t>
      </w:r>
    </w:p>
    <w:p>
      <w:pPr>
        <w:pStyle w:val="Kblock"/>
        <w:widowControl/>
        <w:tabs>
          <w:tab w:val="clear" w:pos="709"/>
          <w:tab w:val="left" w:pos="399" w:leader="none"/>
        </w:tabs>
        <w:spacing w:before="110" w:after="0"/>
        <w:ind w:left="399" w:right="399" w:hanging="0"/>
        <w:rPr>
          <w:lang w:val="en-US"/>
        </w:rPr>
      </w:pPr>
      <w:r>
        <w:rPr>
          <w:lang w:val="en-US"/>
        </w:rPr>
        <w:t>(Josef Philip Winkler [BÜNDNIS 90/ DIE GRÜNEN]: Das leugnet ja keiner! Wer leugnet das? Wir werfen Ihnen nur das Mittel vor! – Jörg Tauss [SPD]: Das schreiben die in ihren Fragebogen, dass sie die Absicht haben, den Staatspräsidenten zu ermorden?)</w:t>
      </w:r>
    </w:p>
    <w:p>
      <w:pPr>
        <w:pStyle w:val="O"/>
        <w:widowControl/>
        <w:spacing w:before="110" w:after="0"/>
        <w:rPr/>
      </w:pPr>
      <w:r>
        <w:rPr>
          <w:lang w:val="en-US"/>
        </w:rPr>
        <w:t xml:space="preserve">Zu den zentralen Botschaften des 11. September gehört, dass wir die Entstehung und Verfestigung von </w:t>
      </w:r>
      <w:r>
        <w:rPr>
          <w:b/>
          <w:lang w:val="en-US"/>
        </w:rPr>
        <w:t>Parallel</w:t>
        <w:softHyphen/>
        <w:t xml:space="preserve">gesellschaften </w:t>
      </w:r>
      <w:r>
        <w:rPr>
          <w:lang w:val="en-US"/>
        </w:rPr>
        <w:t xml:space="preserve">verhindern müss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er Vorsitzende Richter des 6. Strafsenats des Ober</w:t>
        <w:softHyphen/>
        <w:t>landesgerichts Düsseldorf hat in einem Vorwort zum Strafurteil gegen Metin Kaplan die Verblüffung des Se</w:t>
        <w:softHyphen/>
        <w:t>nats zum Ausdruck gebracht und uns ins Stammbuch ge</w:t>
        <w:softHyphen/>
        <w:t>schrieben,</w:t>
      </w:r>
    </w:p>
    <w:p>
      <w:pPr>
        <w:pStyle w:val="Z1"/>
        <w:widowControl/>
        <w:tabs>
          <w:tab w:val="clear" w:pos="877"/>
          <w:tab w:val="left" w:pos="399" w:leader="none"/>
        </w:tabs>
        <w:spacing w:before="110" w:after="0"/>
        <w:ind w:left="399" w:hanging="0"/>
        <w:rPr>
          <w:lang w:val="en-US"/>
        </w:rPr>
      </w:pPr>
      <w:r>
        <w:rPr>
          <w:lang w:val="en-US"/>
        </w:rPr>
        <w:t>…</w:t>
      </w:r>
      <w:r>
        <w:rPr>
          <w:rFonts w:eastAsia="TimesNewRoman"/>
          <w:lang w:val="en-US"/>
        </w:rPr>
        <w:t xml:space="preserve"> </w:t>
      </w:r>
      <w:r>
        <w:rPr>
          <w:lang w:val="en-US"/>
        </w:rPr>
        <w:t>dass eine Vielzahl von Zeugen …, und davon nicht wenige mit inzwischen deutscher Staatsange</w:t>
        <w:softHyphen/>
        <w:t>hörigkeit, mit einer kaum zu glaubenden Unver</w:t>
        <w:softHyphen/>
        <w:t>blümtheit oder besser Unverfrorenheit erklärten, dass für sie auch hier in Deutschland nicht die deut</w:t>
        <w:softHyphen/>
        <w:t>schen Gesetze, ja nicht einmal die deutsche Verfas</w:t>
        <w:softHyphen/>
        <w:t xml:space="preserve">sung, sondern das islamische Recht, die Scharia, maßgeblich sei. </w:t>
      </w:r>
    </w:p>
    <w:p>
      <w:pPr>
        <w:pStyle w:val="Kblock"/>
        <w:widowControl/>
        <w:tabs>
          <w:tab w:val="clear" w:pos="709"/>
          <w:tab w:val="left" w:pos="399" w:leader="none"/>
        </w:tabs>
        <w:spacing w:before="110" w:after="0"/>
        <w:ind w:left="399" w:right="399" w:hanging="0"/>
        <w:rPr>
          <w:lang w:val="en-US"/>
        </w:rPr>
      </w:pPr>
      <w:r>
        <w:rPr>
          <w:lang w:val="en-US"/>
        </w:rPr>
        <w:t>(Zurufe von CDU/CSU: Unglaublich! – Josef Philip Winkler [BÜNDNIS 90/DIE GRÜ</w:t>
        <w:softHyphen/>
        <w:t>NEN]: Das ist ja auch skandalös! Wer hat die denn eingebürgert?)</w:t>
      </w:r>
    </w:p>
    <w:p>
      <w:pPr>
        <w:pStyle w:val="O"/>
        <w:widowControl/>
        <w:spacing w:before="110" w:after="0"/>
        <w:rPr>
          <w:lang w:val="en-US"/>
        </w:rPr>
      </w:pPr>
      <w:r>
        <w:rPr>
          <w:lang w:val="en-US"/>
        </w:rPr>
        <w:t xml:space="preserve">Dieselben Leute räumten aber auf Befragen des Gerichts ausdrücklich ein, </w:t>
      </w:r>
    </w:p>
    <w:p>
      <w:pPr>
        <w:pStyle w:val="Z1"/>
        <w:widowControl/>
        <w:tabs>
          <w:tab w:val="clear" w:pos="877"/>
          <w:tab w:val="left" w:pos="399" w:leader="none"/>
        </w:tabs>
        <w:spacing w:before="110" w:after="0"/>
        <w:ind w:left="399" w:hanging="0"/>
        <w:rPr>
          <w:lang w:val="en-US"/>
        </w:rPr>
      </w:pPr>
      <w:r>
        <w:rPr>
          <w:lang w:val="en-US"/>
        </w:rPr>
        <w:t>…</w:t>
      </w:r>
      <w:r>
        <w:rPr>
          <w:rFonts w:eastAsia="TimesNewRoman"/>
          <w:lang w:val="en-US"/>
        </w:rPr>
        <w:t xml:space="preserve"> </w:t>
      </w:r>
      <w:r>
        <w:rPr>
          <w:lang w:val="en-US"/>
        </w:rPr>
        <w:t>dass sie gerade wegen der Möglichkeit, ihre Re</w:t>
        <w:softHyphen/>
        <w:t>ligion frei und ohne Behinderung auszuüben, also wegen der ihnen aufgrund unserer Verfassung ge</w:t>
        <w:softHyphen/>
        <w:t xml:space="preserve">währten Rechte und Freiheiten nach Deutschland gekommen sind. </w:t>
      </w:r>
    </w:p>
    <w:p>
      <w:pPr>
        <w:pStyle w:val="O"/>
        <w:widowControl/>
        <w:spacing w:before="110" w:after="0"/>
        <w:rPr>
          <w:lang w:val="en-US"/>
        </w:rPr>
      </w:pPr>
      <w:r>
        <w:rPr>
          <w:lang w:val="en-US"/>
        </w:rPr>
        <w:t xml:space="preserve">So weit das Zitat des Vorsitzenden Richters. </w:t>
      </w:r>
    </w:p>
    <w:p>
      <w:pPr>
        <w:pStyle w:val="Kblock"/>
        <w:widowControl/>
        <w:tabs>
          <w:tab w:val="clear" w:pos="709"/>
          <w:tab w:val="left" w:pos="399" w:leader="none"/>
        </w:tabs>
        <w:spacing w:before="110" w:after="0"/>
        <w:ind w:left="399" w:right="399" w:hanging="0"/>
        <w:rPr>
          <w:lang w:val="en-US"/>
        </w:rPr>
      </w:pPr>
      <w:r>
        <w:rPr>
          <w:lang w:val="en-US"/>
        </w:rPr>
        <w:t>(Josef Philip Winkler [BÜNDNIS 90/ DIE GRÜNEN]: Dann hat die Einwande</w:t>
        <w:softHyphen/>
        <w:t>rungsbehörde falsch gearbeitet!)</w:t>
      </w:r>
    </w:p>
    <w:p>
      <w:pPr>
        <w:pStyle w:val="J3"/>
        <w:widowControl/>
        <w:tabs>
          <w:tab w:val="clear" w:pos="1048"/>
          <w:tab w:val="left" w:pos="228" w:leader="none"/>
        </w:tabs>
        <w:spacing w:before="110" w:after="0"/>
        <w:ind w:left="0" w:firstLine="228"/>
        <w:rPr>
          <w:lang w:val="en-US"/>
        </w:rPr>
      </w:pPr>
      <w:r>
        <w:rPr>
          <w:lang w:val="en-US"/>
        </w:rPr>
        <w:t>Ich fasse zusammen. Ich verstehe nach wie vor nicht, dass es im Einbürgerungsverfahren nicht möglich sein soll, beispielsweise zu fragen, wie es der Bewerber mit der Gleichbehandlung von Mann und Frau hält, wie er zu Bildungschancen junger Mädchen steht und wie er es mit der Toleranz gegenüber Andersgläubigen hält. Was wir vom Einbürgerungsbewerber verlangen, ist nicht mehr und nicht weniger als ein klares und nachvollzieh</w:t>
        <w:softHyphen/>
        <w:t>bares Bekenntnis zu unserer verfassungsmäßigen Ord</w:t>
        <w:softHyphen/>
        <w:t>n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So viel Verfassungspatriotismus darf, so viel Verfas</w:t>
        <w:softHyphen/>
        <w:t>sungspatriotismus muss sein.</w:t>
      </w:r>
    </w:p>
    <w:p>
      <w:pPr>
        <w:pStyle w:val="J3"/>
        <w:widowControl/>
        <w:tabs>
          <w:tab w:val="clear" w:pos="1048"/>
          <w:tab w:val="left" w:pos="228" w:leader="none"/>
        </w:tabs>
        <w:spacing w:before="110" w:after="0"/>
        <w:ind w:left="0" w:firstLine="228"/>
        <w:rPr>
          <w:lang w:val="en-US"/>
        </w:rPr>
      </w:pPr>
      <w:r>
        <w:rPr>
          <w:lang w:val="en-US"/>
        </w:rPr>
        <w:t>Ich danke Ih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zu einer Kurzintervention hat die Kollegin Ekin Deligöz.</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kin Deligöz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Sehr geehrter Herr Minister, eigentlich wollte ich Ih</w:t>
        <w:softHyphen/>
        <w:t xml:space="preserve">nen eine Zwischenfrage stellen. Dazu haben Sie mir aber keine Gelegenheit gegeben. Deshalb mache ich nun eine Kurzintervention. Aber Sie können ja noch erwidern. </w:t>
      </w:r>
    </w:p>
    <w:p>
      <w:pPr>
        <w:pStyle w:val="J3"/>
        <w:widowControl/>
        <w:tabs>
          <w:tab w:val="clear" w:pos="1048"/>
          <w:tab w:val="left" w:pos="228" w:leader="none"/>
        </w:tabs>
        <w:spacing w:before="110" w:after="0"/>
        <w:ind w:left="0" w:firstLine="228"/>
        <w:rPr>
          <w:lang w:val="en-US"/>
        </w:rPr>
      </w:pPr>
      <w:r>
        <w:rPr>
          <w:lang w:val="en-US"/>
        </w:rPr>
        <w:t>Sind Sie nicht der Meinung, dass es ausreicht, wenn wir den Menschen bei der Einbürgerung abverlangen, dass sie sich eindeutig zum Grundgesetz bekennen, und dass wir im Rahmen des letzten Staatsbürgerschaftsge</w:t>
        <w:softHyphen/>
        <w:t>setzes eingeführt haben, dass es bei einem Einbürge</w:t>
        <w:softHyphen/>
        <w:t>rungsverfahren eine Regelanfrage beim Verfassungs</w:t>
        <w:softHyphen/>
        <w:t>schutz gibt, durch die genau das berücksichtigt wird, was Ihnen wichtig ist, nämlich die Erfragung bestimmter Sachverhalte aus der Vergangenheit des Bewerbers? Wenn Sie nicht dieser Meinung sind, dann sollten Sie es begründen; denn das hieße, dass Sie grundsätzlich der Meinung wären – das interessiert mich ganz beson-ders –, dass der Verfassungsschutz die erforderlichen Antworten nicht liefern kann. Aber dann müssten wir dieses Instrument hinterfragen und prüfen, ob es richtig ist, und es stellte sich die Frage, warum Sie es unbedingt haben wollten und nun die gleichen Argumente wie da</w:t>
        <w:softHyphen/>
        <w:t>mals anführen.</w:t>
      </w:r>
    </w:p>
    <w:p>
      <w:pPr>
        <w:pStyle w:val="J3"/>
        <w:widowControl/>
        <w:tabs>
          <w:tab w:val="clear" w:pos="1048"/>
          <w:tab w:val="left" w:pos="228" w:leader="none"/>
        </w:tabs>
        <w:spacing w:before="110" w:after="0"/>
        <w:ind w:left="0" w:firstLine="228"/>
        <w:rPr>
          <w:lang w:val="en-US"/>
        </w:rPr>
      </w:pPr>
      <w:r>
        <w:rPr>
          <w:lang w:val="en-US"/>
        </w:rPr>
        <w:t>Ich möchte noch etwas hinzufügen. Ich komme aus dem Allgäu und weiß, dass es dort bestimmte Menschen gibt, die durchaus eine andere Einstellung beispielsweise zur Homosexualität haben als die Mitglieder meiner Fraktion. Meinen Sie, dass diese Menschen womöglich ausgebürgert werden müss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Würden Sie beispielsweise manche Menschen in der Kirche, die eine andere Position zur Homosexualität ha</w:t>
        <w:softHyphen/>
        <w:t>ben, ebenfalls ausbürgern? Ihre Auffassung dazu interes</w:t>
        <w:softHyphen/>
        <w:t xml:space="preserve">siert mich sehr. </w:t>
      </w:r>
    </w:p>
    <w:p>
      <w:pPr>
        <w:pStyle w:val="J3"/>
        <w:widowControl/>
        <w:tabs>
          <w:tab w:val="clear" w:pos="1048"/>
          <w:tab w:val="left" w:pos="228" w:leader="none"/>
        </w:tabs>
        <w:spacing w:before="110" w:after="0"/>
        <w:ind w:left="0" w:firstLine="228"/>
        <w:rPr>
          <w:lang w:val="en-US"/>
        </w:rPr>
      </w:pPr>
      <w:r>
        <w:rPr>
          <w:lang w:val="en-US"/>
        </w:rPr>
        <w:t>Ein Letztes. Es stimmt, Sie polarisieren. Ich bekenne mich dazu, dass ich Muslimin bin, und gleichzeitig bin ich Mitglied dieses Parlaments. Ich hoffe, dass das nicht als Outing, sondern als eine Selbstverständlichkeit ver</w:t>
        <w:softHyphen/>
        <w:t>standen wird. Es gibt nun einmal auch Menschen ande</w:t>
        <w:softHyphen/>
        <w:t xml:space="preserve">ren Glaubens in diesem Land.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O"/>
        <w:widowControl/>
        <w:spacing w:before="110" w:after="0"/>
        <w:rPr>
          <w:lang w:val="en-US"/>
        </w:rPr>
      </w:pPr>
      <w:r>
        <w:rPr>
          <w:lang w:val="en-US"/>
        </w:rPr>
        <w:t>Mich stört es sehr, wenn Sie den Islam mit Fundamenta</w:t>
        <w:softHyphen/>
        <w:t>lismus und Gewaltbereitschaft gleichsetzen. Es gibt auf</w:t>
        <w:softHyphen/>
        <w:t>geklärte Muslime in diesem Land,</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O"/>
        <w:widowControl/>
        <w:spacing w:before="110" w:after="0"/>
        <w:rPr>
          <w:lang w:val="en-US"/>
        </w:rPr>
      </w:pPr>
      <w:r>
        <w:rPr>
          <w:lang w:val="en-US"/>
        </w:rPr>
        <w:t xml:space="preserve">auch wenn Sie es nicht wahrhaben wollen. Sie dürfen uns, die aufgeklärten Muslime, nicht in einen Topf mit Fundamentalisten und Gewaltbereiten werfen. </w: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Genau das hat er nicht getan!)</w:t>
      </w:r>
    </w:p>
    <w:p>
      <w:pPr>
        <w:pStyle w:val="O"/>
        <w:widowControl/>
        <w:spacing w:before="110" w:after="0"/>
        <w:rPr>
          <w:lang w:val="en-US"/>
        </w:rPr>
      </w:pPr>
      <w:r>
        <w:rPr>
          <w:lang w:val="en-US"/>
        </w:rPr>
        <w:t>–</w:t>
      </w:r>
      <w:r>
        <w:rPr>
          <w:rFonts w:eastAsia="TimesNewRoman"/>
          <w:lang w:val="en-US"/>
        </w:rPr>
        <w:t xml:space="preserve"> </w:t>
      </w:r>
      <w:r>
        <w:rPr>
          <w:lang w:val="en-US"/>
        </w:rPr>
        <w:t>Lassen Sie mich doch mal zu Ende reden! – Unsere Verfassung anzuerkennen, bedeutet auch, zu tolerieren, zu respektieren und zuzulassen. Sie gilt für mich als ein</w:t>
        <w:softHyphen/>
        <w:t>gebürgerte Person genauso wie für Sie, einen gebürtigen Deutschen. Auch Sie müssen sich an die Verfassung hal</w:t>
        <w:softHyphen/>
        <w:t>ten, wenn es darum geht, Gesinnung und Gedanken An</w:t>
        <w:softHyphen/>
        <w:t>dersgläubiger in diesem Land zu akzeptieren, zu tolerie</w:t>
        <w:softHyphen/>
        <w:t xml:space="preserve">ren und vor allem zu respektieren. Das sollte für Sie genauso gelt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O"/>
        <w:widowControl/>
        <w:spacing w:before="110" w:after="0"/>
        <w:rPr>
          <w:lang w:val="en-US"/>
        </w:rPr>
      </w:pPr>
      <w:r>
        <w:rPr>
          <w:lang w:val="en-US"/>
        </w:rPr>
        <w:t>Hören Sie endlich damit auf, alle Muslime unter Gene</w:t>
        <w:softHyphen/>
        <w:t>ralverdacht zu stellen. Das haben wir nicht verdient.</w:t>
      </w:r>
      <w:r>
        <mc:AlternateContent>
          <mc:Choice Requires="wps">
            <w:drawing>
              <wp:anchor behindDoc="0" distT="0" distB="0" distL="0" distR="0" simplePos="0" locked="0" layoutInCell="0" allowOverlap="1" relativeHeight="324">
                <wp:simplePos x="0" y="0"/>
                <wp:positionH relativeFrom="margin">
                  <wp:posOffset>635</wp:posOffset>
                </wp:positionH>
                <wp:positionV relativeFrom="paragraph">
                  <wp:posOffset>635</wp:posOffset>
                </wp:positionV>
                <wp:extent cx="504825" cy="215900"/>
                <wp:effectExtent l="0" t="0" r="0" b="0"/>
                <wp:wrapTopAndBottom/>
                <wp:docPr id="484" name="Frame16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62" descr=""/>
                                          <pic:cNvPicPr>
                                            <a:picLocks noChangeAspect="1" noChangeArrowheads="1"/>
                                          </pic:cNvPicPr>
                                        </pic:nvPicPr>
                                        <pic:blipFill>
                                          <a:blip r:embed="rId32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62" descr=""/>
                                    <pic:cNvPicPr>
                                      <a:picLocks noChangeAspect="1" noChangeArrowheads="1"/>
                                    </pic:cNvPicPr>
                                  </pic:nvPicPr>
                                  <pic:blipFill>
                                    <a:blip r:embed="rId33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Axel E. Fischer [Karlsruhe-Land] [CDU/ CSU]: Macht er doch gar nicht!)</w:t>
      </w:r>
    </w:p>
    <w:p>
      <w:pPr>
        <w:pStyle w:val="O"/>
        <w:widowControl/>
        <w:spacing w:before="110" w:after="0"/>
        <w:rPr>
          <w:lang w:val="en-US"/>
        </w:rPr>
      </w:pPr>
      <w:r>
        <w:rPr>
          <w:lang w:val="en-US"/>
        </w:rPr>
        <w:t>Das empfinden wir so. Das habe ich auch vorhin wieder so empfunden. Hören Sie endlich damit auf!</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rau Kollegin, denken Sie bitte an die Zei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kin Deligöz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Denken Sie lieber darüber nach, wie wir gemeinsam diese Gesellschaft weiterbringen können, wie wir ge</w:t>
        <w:softHyphen/>
        <w:t>meinsam das Miteinander gestalten können, anstatt das Gegeneinander und das Polarisieren zu schür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Minist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eribert Rech, </w:t>
      </w:r>
      <w:r>
        <w:rPr>
          <w:rStyle w:val="TimesNormal"/>
          <w:lang w:val="en-US"/>
        </w:rPr>
        <w:t xml:space="preserve">Minister (Baden-Württemberg): </w:t>
      </w:r>
    </w:p>
    <w:p>
      <w:pPr>
        <w:pStyle w:val="J11"/>
        <w:widowControl/>
        <w:tabs>
          <w:tab w:val="clear" w:pos="1048"/>
          <w:tab w:val="clear" w:pos="1276"/>
          <w:tab w:val="left" w:pos="228" w:leader="none"/>
        </w:tabs>
        <w:ind w:left="0" w:firstLine="228"/>
        <w:rPr>
          <w:lang w:val="en-US"/>
        </w:rPr>
      </w:pPr>
      <w:r>
        <w:rPr>
          <w:lang w:val="en-US"/>
        </w:rPr>
        <w:t>Frau Präsidentin! Meine Damen und Herren! Frau Kollegin, die Tatsache, dass es eventuell Deutsche mit einer problematischen Einstellung zu unseren Verfas</w:t>
        <w:softHyphen/>
        <w:t>sungswerten wie Toleranz gibt – im Allgäu oder anders-wo –, rechtfertigt es nicht, Ausländer mit gleicher Ein</w:t>
        <w:softHyphen/>
        <w:t>stellung einzubürgern.</w:t>
      </w:r>
    </w:p>
    <w:p>
      <w:pPr>
        <w:pStyle w:val="Kblock"/>
        <w:widowControl/>
        <w:tabs>
          <w:tab w:val="clear" w:pos="709"/>
          <w:tab w:val="left" w:pos="399" w:leader="none"/>
        </w:tabs>
        <w:spacing w:before="110" w:after="0"/>
        <w:ind w:left="399" w:right="399" w:hanging="0"/>
        <w:rPr>
          <w:lang w:val="en-US"/>
        </w:rPr>
      </w:pPr>
      <w:r>
        <w:rPr>
          <w:lang w:val="en-US"/>
        </w:rPr>
        <w:t>(Beifall bei der CDU/CSU – Lachen beim BÜNDNIS 90/DIE GRÜNEN – Jörg Tauss [SPD]: Das war dün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Hartfrid Wolff von der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rtfrid Wolff </w:t>
      </w:r>
      <w:r>
        <w:rPr>
          <w:rStyle w:val="TimesNormal"/>
          <w:lang w:val="en-US"/>
        </w:rPr>
        <w:t xml:space="preserve">(Rems-Murr) (FDP): </w:t>
      </w:r>
    </w:p>
    <w:p>
      <w:pPr>
        <w:pStyle w:val="J11"/>
        <w:widowControl/>
        <w:tabs>
          <w:tab w:val="clear" w:pos="1048"/>
          <w:tab w:val="clear" w:pos="1276"/>
          <w:tab w:val="left" w:pos="228" w:leader="none"/>
        </w:tabs>
        <w:ind w:left="0" w:firstLine="228"/>
        <w:rPr/>
      </w:pPr>
      <w:r>
        <w:rPr>
          <w:lang w:val="en-US"/>
        </w:rPr>
        <w:t xml:space="preserve">Frau Präsidentin! Liebe Kolleginnen und Kollegen! </w:t>
      </w:r>
      <w:r>
        <w:rPr>
          <w:b/>
          <w:lang w:val="en-US"/>
        </w:rPr>
        <w:t>Dramatische Ereignisse des vergangenen Jahres</w:t>
      </w:r>
      <w:r>
        <w:rPr>
          <w:lang w:val="en-US"/>
        </w:rPr>
        <w:t xml:space="preserve"> wie der Mord an Theo van Gogh in den Niederlanden oder jüngst die Vorstadtkrawalle in Frankreich machen eines deutlich: Die Integration von Ausländern ist eine der wichtigsten Fragen, mit denen sich eine freiheitliche Ge</w:t>
        <w:softHyphen/>
        <w:t>sellschaft auseinander setzen muss. Sie ist zu wichtig, um in Wahlkämpfen zerredet und an bierseligen Stamm</w:t>
        <w:softHyphen/>
        <w:t>tischen oder in multikultiverträumten Altachtundsechzi</w:t>
        <w:softHyphen/>
        <w:t>gerrunden erörtert zu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w:t>
      </w:r>
    </w:p>
    <w:p>
      <w:pPr>
        <w:pStyle w:val="J3"/>
        <w:widowControl/>
        <w:tabs>
          <w:tab w:val="clear" w:pos="1048"/>
          <w:tab w:val="left" w:pos="228" w:leader="none"/>
        </w:tabs>
        <w:spacing w:before="110" w:after="0"/>
        <w:ind w:left="0" w:firstLine="228"/>
        <w:rPr/>
      </w:pPr>
      <w:r>
        <w:rPr>
          <w:lang w:val="en-US"/>
        </w:rPr>
        <w:t>Die Integration und die Einbürgerung von Ausländern müssen auf einer sachbezogenen Ebene diskutiert wer</w:t>
        <w:softHyphen/>
        <w:t xml:space="preserve">den. Wir haben vorhin gemerkt, wie nötig das ist. </w:t>
      </w:r>
      <w:r>
        <w:rPr>
          <w:b/>
          <w:lang w:val="en-US"/>
        </w:rPr>
        <w:t>§ 10 des Staatsangehörigkeitsgesetzes</w:t>
      </w:r>
      <w:r>
        <w:rPr>
          <w:lang w:val="en-US"/>
        </w:rPr>
        <w:t xml:space="preserve"> verlangt ausdrücklich ein Bekennen und eine Erklärung zur freiheitlich-demo</w:t>
        <w:softHyphen/>
        <w:t>kratischen Grundordnung. Ich kann daran nichts Schlechtes finden. Im Gegenteil. Auch aus Sicht der Grünen kann das Erfordernis des Bekennens zur demo</w:t>
        <w:softHyphen/>
        <w:t>kratischen Grundordnung so falsch nicht sein. Schließ</w:t>
        <w:softHyphen/>
        <w:t>lich stammt diese Regelung aus der Zeit, als die Grünen mitregier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Die Grünen haben offenbar gelegentlich Gedächtnis</w:t>
        <w:softHyphen/>
        <w:t>lücken, wenn sie im Bereich der Innenpolitik an ihre ei</w:t>
        <w:softHyphen/>
        <w:t xml:space="preserve">gene Regierungszeit zurückdenken. </w:t>
      </w:r>
    </w:p>
    <w:p>
      <w:pPr>
        <w:pStyle w:val="Kblock"/>
        <w:widowControl/>
        <w:tabs>
          <w:tab w:val="clear" w:pos="709"/>
          <w:tab w:val="left" w:pos="399" w:leader="none"/>
        </w:tabs>
        <w:spacing w:before="110" w:after="0"/>
        <w:ind w:left="399" w:right="399" w:hanging="0"/>
        <w:rPr>
          <w:lang w:val="en-US"/>
        </w:rPr>
      </w:pPr>
      <w:r>
        <w:rPr>
          <w:lang w:val="en-US"/>
        </w:rPr>
        <w:t>(Beifall bei der FDP und der CDU/CSU – Axel E. Fischer [Karlsruhe-Land] [CDU/ CSU]: Das ist wohl wahr!)</w:t>
      </w:r>
    </w:p>
    <w:p>
      <w:pPr>
        <w:pStyle w:val="O"/>
        <w:widowControl/>
        <w:spacing w:before="110" w:after="0"/>
        <w:rPr>
          <w:lang w:val="en-US"/>
        </w:rPr>
      </w:pPr>
      <w:r>
        <w:rPr>
          <w:lang w:val="en-US"/>
        </w:rPr>
        <w:t>In der Begründung des Antrags wird sehr deutlich, wo</w:t>
        <w:softHyphen/>
        <w:t>rum es den Grünen geht. Sie wollen sich mit der FDP ei</w:t>
        <w:softHyphen/>
        <w:t xml:space="preserve">nen Wettstreit um den Vorrang als Bürgerrechtspartei leisten. </w:t>
      </w:r>
    </w:p>
    <w:p>
      <w:pPr>
        <w:pStyle w:val="K"/>
        <w:widowControl/>
        <w:tabs>
          <w:tab w:val="clear" w:pos="877"/>
          <w:tab w:val="clear" w:pos="1276"/>
          <w:tab w:val="left" w:pos="399" w:leader="none"/>
        </w:tabs>
        <w:spacing w:before="110" w:after="0"/>
        <w:ind w:left="399" w:right="399" w:hanging="399"/>
        <w:rPr>
          <w:lang w:val="en-US"/>
        </w:rPr>
      </w:pPr>
      <w:r>
        <w:rPr>
          <w:lang w:val="en-US"/>
        </w:rPr>
        <w:t>(Jörg Tauss [SPD]: Den haben sie gewonnen!)</w:t>
      </w:r>
    </w:p>
    <w:p>
      <w:pPr>
        <w:pStyle w:val="O"/>
        <w:widowControl/>
        <w:spacing w:before="110" w:after="0"/>
        <w:rPr>
          <w:lang w:val="en-US"/>
        </w:rPr>
      </w:pPr>
      <w:r>
        <w:rPr>
          <w:lang w:val="en-US"/>
        </w:rPr>
        <w:t>Wir sind gerne bereit, der Maßstab für die Grünen zu sein, und fühlen uns sogar geeh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des Abg. Norbert Geis [CDU/CSU])</w:t>
      </w:r>
    </w:p>
    <w:p>
      <w:pPr>
        <w:pStyle w:val="J3"/>
        <w:widowControl/>
        <w:tabs>
          <w:tab w:val="clear" w:pos="1048"/>
          <w:tab w:val="left" w:pos="228" w:leader="none"/>
        </w:tabs>
        <w:spacing w:before="110" w:after="0"/>
        <w:ind w:left="0" w:firstLine="228"/>
        <w:rPr/>
      </w:pPr>
      <w:r>
        <w:rPr>
          <w:lang w:val="en-US"/>
        </w:rPr>
        <w:t xml:space="preserve">Der </w:t>
      </w:r>
      <w:r>
        <w:rPr>
          <w:b/>
          <w:lang w:val="en-US"/>
        </w:rPr>
        <w:t>Schutz vor verfassungsfeindlichen Bestrebun</w:t>
        <w:softHyphen/>
        <w:t>gen</w:t>
      </w:r>
      <w:r>
        <w:rPr>
          <w:lang w:val="en-US"/>
        </w:rPr>
        <w:t xml:space="preserve"> und die Sicherheitsbelange der Bevölkerung ernst zu nehmen ist Aufgabe jeder Regierung, auch der Landes</w:t>
        <w:softHyphen/>
        <w:t>regierung von Baden-Württemberg. Ich bin aber auch der Meinung, dass nicht überzogen agiert werden darf. Dementsprechend ist auch die Vorlage des Fragenkata</w:t>
        <w:softHyphen/>
        <w:t>logs des Innenministers von Baden-Württemberg sehr kritikwürdig.</w:t>
      </w:r>
    </w:p>
    <w:p>
      <w:pPr>
        <w:pStyle w:val="Kblock"/>
        <w:widowControl/>
        <w:tabs>
          <w:tab w:val="clear" w:pos="709"/>
          <w:tab w:val="left" w:pos="399" w:leader="none"/>
        </w:tabs>
        <w:spacing w:before="110" w:after="0"/>
        <w:ind w:left="399" w:right="399" w:hanging="0"/>
        <w:rPr>
          <w:lang w:val="en-US"/>
        </w:rPr>
      </w:pPr>
      <w:r>
        <w:rPr>
          <w:lang w:val="en-US"/>
        </w:rPr>
        <w:t>(Beifall bei der FDP – Josef Philip Winkler [BÜNDNIS 90/DIE GRÜNEN]: Jetzt fängt er an, zum Thema zu reden!)</w:t>
      </w:r>
    </w:p>
    <w:p>
      <w:pPr>
        <w:pStyle w:val="O"/>
        <w:widowControl/>
        <w:spacing w:before="110" w:after="0"/>
        <w:rPr>
          <w:lang w:val="en-US"/>
        </w:rPr>
      </w:pPr>
      <w:r>
        <w:rPr>
          <w:lang w:val="en-US"/>
        </w:rPr>
        <w:t>Wenn ich gerade das Bekenntnis zur Verfassungsord</w:t>
        <w:softHyphen/>
        <w:t>nung der Bundesrepublik einfordere, dann muss ich mich bei meinem eigenen Tun auch an diese halten. Da weckt der Fragenkatalog erhebliche Zweifel.</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Ich kann nicht erkennen, inwiefern bestimmte Fragen des Katalogs einen Aufschluss über die Haltung zur frei</w:t>
        <w:softHyphen/>
        <w:t>heitlich-demokratischen Grundordnung geben können. Einige Fragen sind so formuliert, dass sie auch für gut gebildete Deutsche zum Teil schwer durchschaubar sind. Vor allem aber inhaltlich sind manche der Fragen absolut indiskutabel, etwa weil sie sexuell diskriminierend sind oder gar eine Rangordnung nach ethnischen Kriterien suggerieren.</w:t>
      </w:r>
    </w:p>
    <w:p>
      <w:pPr>
        <w:pStyle w:val="Kblock"/>
        <w:widowControl/>
        <w:tabs>
          <w:tab w:val="clear" w:pos="709"/>
          <w:tab w:val="left" w:pos="399" w:leader="none"/>
        </w:tabs>
        <w:spacing w:before="110" w:after="0"/>
        <w:ind w:left="399" w:right="399" w:hanging="0"/>
        <w:rPr>
          <w:lang w:val="en-US"/>
        </w:rPr>
      </w:pPr>
      <w:r>
        <w:rPr>
          <w:lang w:val="en-US"/>
        </w:rPr>
        <w:t>(Beifall bei der FDP sowie bei Abgeordneten der SPD und der Abg. Dr. Gesine Lötzsch [DIE LINKE])</w:t>
      </w:r>
    </w:p>
    <w:p>
      <w:pPr>
        <w:pStyle w:val="O"/>
        <w:widowControl/>
        <w:spacing w:before="110" w:after="0"/>
        <w:rPr>
          <w:lang w:val="en-US"/>
        </w:rPr>
      </w:pPr>
      <w:r>
        <w:rPr>
          <w:lang w:val="en-US"/>
        </w:rPr>
        <w:t>Selbst den Fachleuten kommen Zweifel. So will das Stuttgarter Ausländeramt laut einem Bericht der „Stutt</w:t>
        <w:softHyphen/>
        <w:t xml:space="preserve">garter Nachrichten“ nur zehn von den 30 Fragen auch nutzen. </w:t>
      </w:r>
    </w:p>
    <w:p>
      <w:pPr>
        <w:pStyle w:val="J3"/>
        <w:widowControl/>
        <w:tabs>
          <w:tab w:val="clear" w:pos="1048"/>
          <w:tab w:val="left" w:pos="228" w:leader="none"/>
        </w:tabs>
        <w:spacing w:before="110" w:after="0"/>
        <w:ind w:left="0" w:firstLine="228"/>
        <w:rPr>
          <w:lang w:val="en-US"/>
        </w:rPr>
      </w:pPr>
      <w:r>
        <w:rPr>
          <w:lang w:val="en-US"/>
        </w:rPr>
        <w:t>Das Vorgehen von Innenminister Rech ist wenig über</w:t>
        <w:softHyphen/>
        <w:t>zeugend. Dass es ihm offensichtlich nicht um die Inte</w:t>
        <w:softHyphen/>
        <w:t>gration einbürgerungswilliger Ausländer geht, zeigt die Tatsache, dass er den Ausländerbeauftragten Baden-Württembergs, seinen Kabinettskollegen Ulrich Goll, nicht beteiligt hat.</w:t>
      </w:r>
    </w:p>
    <w:p>
      <w:pPr>
        <w:pStyle w:val="K"/>
        <w:widowControl/>
        <w:tabs>
          <w:tab w:val="clear" w:pos="877"/>
          <w:tab w:val="clear" w:pos="1276"/>
          <w:tab w:val="left" w:pos="399" w:leader="none"/>
        </w:tabs>
        <w:spacing w:before="110" w:after="0"/>
        <w:ind w:left="399" w:right="399" w:hanging="399"/>
        <w:rPr>
          <w:lang w:val="en-US"/>
        </w:rPr>
      </w:pPr>
      <w:r>
        <w:rPr>
          <w:lang w:val="en-US"/>
        </w:rPr>
        <w:t>(Widerspruch bei Abgeordneten der CDU/ CSU)</w:t>
      </w:r>
    </w:p>
    <w:p>
      <w:pPr>
        <w:pStyle w:val="O"/>
        <w:widowControl/>
        <w:spacing w:before="110" w:after="0"/>
        <w:rPr>
          <w:lang w:val="en-US"/>
        </w:rPr>
      </w:pPr>
      <w:r>
        <w:rPr>
          <w:lang w:val="en-US"/>
        </w:rPr>
        <w:t>–</w:t>
      </w:r>
      <w:r>
        <w:rPr>
          <w:rFonts w:eastAsia="TimesNewRoman"/>
          <w:lang w:val="en-US"/>
        </w:rPr>
        <w:t xml:space="preserve"> </w:t>
      </w:r>
      <w:r>
        <w:rPr>
          <w:lang w:val="en-US"/>
        </w:rPr>
        <w:t>Sie haben sich vorhin beschwert, dass es eine öffentli</w:t>
        <w:softHyphen/>
        <w:t>che Diskussion gab. Die Fachleute zu fragen, hätte viel</w:t>
        <w:softHyphen/>
        <w:t>leicht geholf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Ich möchte festhalten, was in der Debatte klar gewor</w:t>
        <w:softHyphen/>
        <w:t>den ist: Die CDU hat der Integration in diesem Fall ei</w:t>
        <w:softHyphen/>
        <w:t xml:space="preserve">nen </w:t>
      </w:r>
      <w:r>
        <w:rPr>
          <w:b/>
          <w:lang w:val="en-US"/>
        </w:rPr>
        <w:t>Bärendienst</w:t>
      </w:r>
      <w:r>
        <w:rPr>
          <w:lang w:val="en-US"/>
        </w:rPr>
        <w:t xml:space="preserve"> erwie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SPD)</w:t>
      </w:r>
    </w:p>
    <w:p>
      <w:pPr>
        <w:pStyle w:val="J3"/>
        <w:widowControl/>
        <w:tabs>
          <w:tab w:val="clear" w:pos="1048"/>
          <w:tab w:val="left" w:pos="228" w:leader="none"/>
        </w:tabs>
        <w:spacing w:before="110" w:after="0"/>
        <w:ind w:left="0" w:firstLine="228"/>
        <w:rPr>
          <w:lang w:val="en-US"/>
        </w:rPr>
      </w:pPr>
      <w:r>
        <w:rPr>
          <w:lang w:val="en-US"/>
        </w:rPr>
        <w:t>Zum Gelingen von Integration ist ein aktives Engage</w:t>
        <w:softHyphen/>
        <w:t>ment jedes einzelnen Zugewanderten bei der Eingliede</w:t>
        <w:softHyphen/>
        <w:t>rung in die deutsche Gesellschaft unabdingbar. Dazu ge</w:t>
        <w:softHyphen/>
        <w:t>hört, die deutsche Sprache zu erlernen, dazu gehört, die Grundwerte unserer Verfassung und Rechtsordnung vor</w:t>
        <w:softHyphen/>
        <w:t>behaltlos zu akzeptieren und selbst zu leben. Die Gleich</w:t>
        <w:softHyphen/>
        <w:t>berechtigung von Mann und Frau etwa und die Freiheit zur Gestaltung eigener Lebensentwürfe sind ein unab</w:t>
        <w:softHyphen/>
        <w:t>dingbarer Teil dieser Werteordn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Kultur und Religion sind auf keinen Fall eine Recht</w:t>
        <w:softHyphen/>
        <w:t>fertigung für menschenrechtswidrige Praktiken, zu de</w:t>
        <w:softHyphen/>
        <w:t>nen beispielsweise die Zwangsheirat gehört.</w:t>
      </w:r>
    </w:p>
    <w:p>
      <w:pPr>
        <w:pStyle w:val="Kblock"/>
        <w:widowControl/>
        <w:tabs>
          <w:tab w:val="clear" w:pos="709"/>
          <w:tab w:val="left" w:pos="399" w:leader="none"/>
        </w:tabs>
        <w:spacing w:before="110" w:after="0"/>
        <w:ind w:left="399" w:right="399" w:hanging="0"/>
        <w:rPr>
          <w:lang w:val="en-US"/>
        </w:rPr>
      </w:pPr>
      <w:r>
        <w:rPr>
          <w:lang w:val="en-US"/>
        </w:rPr>
        <w:t>(Beifall bei der FDP sowie des Abg. Josef Philip Winkler [BÜNDNIS 90/DIE GRÜ</w:t>
        <w:softHyphen/>
        <w:t>NEN])</w:t>
      </w:r>
    </w:p>
    <w:p>
      <w:pPr>
        <w:pStyle w:val="O"/>
        <w:widowControl/>
        <w:spacing w:before="110" w:after="0"/>
        <w:rPr>
          <w:lang w:val="en-US"/>
        </w:rPr>
      </w:pPr>
      <w:r>
        <w:rPr>
          <w:lang w:val="en-US"/>
        </w:rPr>
        <w:t>Es ist wenig plausibel, derartige Werte einerseits poli</w:t>
        <w:softHyphen/>
        <w:t>tisch laut einzufordern – wie es hier die Grünen tun – und zugleich die Betreffenden vor der Einbürgerung da</w:t>
        <w:softHyphen/>
        <w:t>nach nicht fragen zu wol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Jörg Tauss [SPD]: Wel</w:t>
        <w:softHyphen/>
        <w:t>che Antworten erwarten Sie denn?)</w:t>
      </w:r>
    </w:p>
    <w:p>
      <w:pPr>
        <w:pStyle w:val="J3"/>
        <w:widowControl/>
        <w:tabs>
          <w:tab w:val="clear" w:pos="1048"/>
          <w:tab w:val="left" w:pos="228" w:leader="none"/>
        </w:tabs>
        <w:spacing w:before="110" w:after="0"/>
        <w:ind w:left="0" w:firstLine="228"/>
        <w:rPr/>
      </w:pPr>
      <w:r>
        <w:rPr>
          <w:lang w:val="en-US"/>
        </w:rPr>
        <w:t>Ich habe nicht das Gefühl, dass Migrantinnen und Mi</w:t>
        <w:softHyphen/>
        <w:t xml:space="preserve">granten in ihrer Mehrheit damit ein großes Problem haben. Ich habe vielmehr das Gefühl, dass sich sowohl die CDU in Baden-Württemberg als auch die Grünen im Vorfeld der </w:t>
      </w:r>
      <w:r>
        <w:rPr>
          <w:b/>
          <w:lang w:val="en-US"/>
        </w:rPr>
        <w:t>Landtagswahlen</w:t>
      </w:r>
      <w:r>
        <w:rPr>
          <w:lang w:val="en-US"/>
        </w:rPr>
        <w:t xml:space="preserve"> damit profilieren wol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Liberalen werden kühlen Kopf bewahren</w:t>
      </w:r>
    </w:p>
    <w:p>
      <w:pPr>
        <w:pStyle w:val="Kklein"/>
        <w:widowControl/>
        <w:tabs>
          <w:tab w:val="clear" w:pos="1048"/>
          <w:tab w:val="clear" w:pos="1276"/>
          <w:tab w:val="left" w:pos="228" w:leader="none"/>
        </w:tabs>
        <w:spacing w:before="110" w:after="0"/>
        <w:ind w:left="228" w:right="228" w:hanging="228"/>
        <w:rPr>
          <w:lang w:val="en-US"/>
        </w:rPr>
      </w:pPr>
      <w:r>
        <w:rPr>
          <w:lang w:val="en-US"/>
        </w:rPr>
        <w:t>(Josef Philip Winkler [BÜNDNIS 90/DIE GRÜ</w:t>
        <w:softHyphen/>
        <w:t>NEN]: Sie Gelegenheitsliberalist!)</w:t>
      </w:r>
    </w:p>
    <w:p>
      <w:pPr>
        <w:pStyle w:val="O"/>
        <w:widowControl/>
        <w:spacing w:before="110" w:after="0"/>
        <w:rPr>
          <w:lang w:val="en-US"/>
        </w:rPr>
      </w:pPr>
      <w:r>
        <w:rPr>
          <w:lang w:val="en-US"/>
        </w:rPr>
        <w:t>und ich glaube, das ist auch besser so. Wir wollen eine freiheitliche, eine offene Gesellschaft. Wir halten es für richtig, das offen anzusprechen. Aber wir werden weder kollektive Verdächtigungen noch ein Aushorchen der In</w:t>
        <w:softHyphen/>
        <w:t>timsphäre unbescholtener Menschen akzept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Eine Politik einseitig zulasten von Minderheiten lehnen wir ab.</w:t>
      </w:r>
    </w:p>
    <w:p>
      <w:pPr>
        <w:pStyle w:val="K"/>
        <w:widowControl/>
        <w:tabs>
          <w:tab w:val="clear" w:pos="877"/>
          <w:tab w:val="clear" w:pos="1276"/>
          <w:tab w:val="left" w:pos="399" w:leader="none"/>
        </w:tabs>
        <w:spacing w:before="110" w:after="0"/>
        <w:ind w:left="399" w:right="399" w:hanging="399"/>
        <w:rPr>
          <w:lang w:val="en-US"/>
        </w:rPr>
      </w:pPr>
      <w:r>
        <w:rPr>
          <w:lang w:val="en-US"/>
        </w:rPr>
        <w:t>(Jörg Tauss [SPD]: Die Liberalen in Baden-Württemberg, Jesses!)</w:t>
      </w:r>
    </w:p>
    <w:p>
      <w:pPr>
        <w:pStyle w:val="J3"/>
        <w:widowControl/>
        <w:tabs>
          <w:tab w:val="clear" w:pos="1048"/>
          <w:tab w:val="left" w:pos="228" w:leader="none"/>
        </w:tabs>
        <w:spacing w:before="110" w:after="0"/>
        <w:ind w:left="0" w:firstLine="228"/>
        <w:rPr>
          <w:lang w:val="en-US"/>
        </w:rPr>
      </w:pPr>
      <w:r>
        <w:rPr>
          <w:lang w:val="en-US"/>
        </w:rPr>
        <w:t>Freiheit und Sicherheit stehen stets in einem Span</w:t>
        <w:softHyphen/>
        <w:t>nungsverhältnis. Aber Freiheit und Sicherheit bedingen auch einander. Die Rechtsstaatspartei FDP wird stets, auch bei der Einbürgerung, für die Freiheit eintreten, ohne die Sicherheit zu vernachlässig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Wolff, das war Ihre erste Rede in die</w:t>
        <w:softHyphen/>
        <w:t>sem Haus. Ich beglückwünsche Sie dazu sehr herzlich und wünsche Ihnen alles Gute.</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Das Wort hat nun der Kollege Dr. Michael Bürsch,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Michael Bürsch</w:t>
      </w:r>
      <w:r>
        <w:rPr>
          <w:rStyle w:val="TimesNormal"/>
          <w:lang w:val="en-US"/>
        </w:rPr>
        <w:t xml:space="preserve"> (SPD): </w:t>
      </w:r>
    </w:p>
    <w:p>
      <w:pPr>
        <w:pStyle w:val="J11"/>
        <w:widowControl/>
        <w:tabs>
          <w:tab w:val="clear" w:pos="1048"/>
          <w:tab w:val="clear" w:pos="1276"/>
          <w:tab w:val="left" w:pos="228" w:leader="none"/>
        </w:tabs>
        <w:ind w:left="0" w:firstLine="228"/>
        <w:rPr/>
      </w:pPr>
      <w:r>
        <w:rPr>
          <w:lang w:val="en-US"/>
        </w:rPr>
        <w:t xml:space="preserve">Frau Präsidentin! Meine Damen und Herren! Dieser Gesinnungstest aus Baden-Württemberg ist eine </w:t>
      </w:r>
      <w:r>
        <w:rPr>
          <w:b/>
          <w:lang w:val="en-US"/>
        </w:rPr>
        <w:t>Dop</w:t>
        <w:softHyphen/>
        <w:t>pelsteilvorlage für die SPD</w:t>
      </w:r>
      <w:r>
        <w:rPr>
          <w:rStyle w:val="Fett"/>
          <w:lang w:val="en-US"/>
        </w:rPr>
        <w:t>:</w:t>
      </w:r>
      <w:r>
        <w:rPr>
          <w:lang w:val="en-US"/>
        </w:rPr>
        <w:t xml:space="preserve"> </w:t>
      </w:r>
    </w:p>
    <w:p>
      <w:pPr>
        <w:pStyle w:val="J3"/>
        <w:widowControl/>
        <w:tabs>
          <w:tab w:val="clear" w:pos="1048"/>
          <w:tab w:val="left" w:pos="228" w:leader="none"/>
        </w:tabs>
        <w:spacing w:before="110" w:after="0"/>
        <w:ind w:left="0" w:firstLine="228"/>
        <w:rPr>
          <w:lang w:val="en-US"/>
        </w:rPr>
      </w:pPr>
      <w:r>
        <w:rPr>
          <w:lang w:val="en-US"/>
        </w:rPr>
        <w:t>Zum einen können wir sehr deutlich machen, wie eine verfehlte Umsetzung des Staatsangehörigkeitsrechts aus</w:t>
        <w:softHyphen/>
        <w:t>sie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s BÜNDNISSES 90/DIE GRÜNEN)</w:t>
      </w:r>
    </w:p>
    <w:p>
      <w:pPr>
        <w:pStyle w:val="O"/>
        <w:widowControl/>
        <w:spacing w:before="110" w:after="0"/>
        <w:rPr>
          <w:lang w:val="en-US"/>
        </w:rPr>
      </w:pPr>
      <w:r>
        <w:rPr>
          <w:lang w:val="en-US"/>
        </w:rPr>
        <w:t>Das hat Herr Rech hier noch einmal sehr deutlich bewie</w:t>
        <w:softHyphen/>
        <w:t>sen. Das ist aus unserer Sicht ein abschreckendes Bei</w:t>
        <w:softHyphen/>
        <w:t>spiel für die Anwendung des neuen Staatsangehörig</w:t>
        <w:softHyphen/>
        <w:t>keitsrechts. Ich sage an die Adresse unseres neuen Koalitionspartners: Demokratie lebt auch vom Unter</w:t>
        <w:softHyphen/>
        <w:t>schied und ist keine Harmonieveranstaltung. Wir neh</w:t>
        <w:softHyphen/>
        <w:t>men uns also die Freiheit, an dieser Stelle deutlich zu zeigen, wie verfehlt wir diesen Weg in Baden-Württem</w:t>
        <w:softHyphen/>
        <w:t>berg finden.</w:t>
      </w:r>
    </w:p>
    <w:p>
      <w:pPr>
        <w:pStyle w:val="J3"/>
        <w:widowControl/>
        <w:tabs>
          <w:tab w:val="clear" w:pos="1048"/>
          <w:tab w:val="left" w:pos="228" w:leader="none"/>
        </w:tabs>
        <w:spacing w:before="110" w:after="0"/>
        <w:ind w:left="0" w:firstLine="228"/>
        <w:rPr>
          <w:lang w:val="en-US"/>
        </w:rPr>
      </w:pPr>
      <w:r>
        <w:rPr>
          <w:lang w:val="en-US"/>
        </w:rPr>
        <w:t>Zum anderen ist es auch eine Steilvorlage für die SPD, weil sie ihr Verständnis von Integrationspolitik noch einmal verdeutlichen kann. Das, worüber wir heute reden, hat mit viel mehr zu tun als mit der Überprüfung von Gesinnung. Es hat mit dem Verständnis von Integra</w:t>
        <w:softHyphen/>
        <w:t>tion zu tun. Für mich ist das, was aus dem baden-württembergischen Fragebogen hervorgeht, eher ab</w:t>
        <w:softHyphen/>
        <w:t>schreckend. Davon setzt sich die SPD deutlich ab.</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Ich nehme mit Freude und einer gewissen Überra</w:t>
        <w:softHyphen/>
        <w:t>schung zur Kenntnis, welche Doppelstrategie</w:t>
      </w:r>
      <w:r>
        <w:rPr>
          <w:b/>
          <w:lang w:val="en-US"/>
        </w:rPr>
        <w:t xml:space="preserve"> </w:t>
      </w:r>
      <w:r>
        <w:rPr>
          <w:lang w:val="en-US"/>
        </w:rPr>
        <w:t>die</w:t>
      </w:r>
      <w:r>
        <w:rPr>
          <w:b/>
          <w:lang w:val="en-US"/>
        </w:rPr>
        <w:t xml:space="preserve"> FDP</w:t>
      </w:r>
      <w:r>
        <w:rPr>
          <w:lang w:val="en-US"/>
        </w:rPr>
        <w:t xml:space="preserve"> hier fährt. </w:t>
      </w:r>
    </w:p>
    <w:p>
      <w:pPr>
        <w:pStyle w:val="K"/>
        <w:widowControl/>
        <w:tabs>
          <w:tab w:val="clear" w:pos="877"/>
          <w:tab w:val="clear" w:pos="1276"/>
          <w:tab w:val="left" w:pos="399" w:leader="none"/>
        </w:tabs>
        <w:spacing w:before="110" w:after="0"/>
        <w:ind w:left="399" w:right="399" w:hanging="399"/>
        <w:rPr>
          <w:lang w:val="en-US"/>
        </w:rPr>
      </w:pPr>
      <w:r>
        <w:rPr>
          <w:lang w:val="en-US"/>
        </w:rPr>
        <w:t>(Ernst Burgbacher [FDP]: Ganz klarer Weg!)</w:t>
      </w:r>
    </w:p>
    <w:p>
      <w:pPr>
        <w:pStyle w:val="O"/>
        <w:widowControl/>
        <w:spacing w:before="110" w:after="0"/>
        <w:rPr>
          <w:lang w:val="en-US"/>
        </w:rPr>
      </w:pPr>
      <w:r>
        <w:rPr>
          <w:lang w:val="en-US"/>
        </w:rPr>
        <w:t>In Baden-Württemberg ist der Protest gegen diese Ge</w:t>
        <w:softHyphen/>
        <w:t>sinnungsprüfung nicht sehr laut geworden. In diesem Parlament hier in Berlin klingt das schon sehr viel an</w:t>
        <w:softHyphen/>
        <w:t>ders. Die Bürgerrechtspartei FDP hat sich hier wunder</w:t>
        <w:softHyphen/>
        <w:t>bar artikuliert.</w:t>
      </w:r>
    </w:p>
    <w:p>
      <w:pPr>
        <w:pStyle w:val="K"/>
        <w:widowControl/>
        <w:tabs>
          <w:tab w:val="clear" w:pos="877"/>
          <w:tab w:val="clear" w:pos="1276"/>
          <w:tab w:val="left" w:pos="399" w:leader="none"/>
        </w:tabs>
        <w:spacing w:before="110" w:after="0"/>
        <w:ind w:left="399" w:right="399" w:hanging="399"/>
        <w:rPr>
          <w:lang w:val="en-US"/>
        </w:rPr>
      </w:pPr>
      <w:r>
        <w:rPr>
          <w:lang w:val="en-US"/>
        </w:rPr>
        <w:t>(Ernst Burgbacher [FDP]: Sie müssen die rich</w:t>
        <w:softHyphen/>
        <w:t>tigen Zeitungen lesen!)</w:t>
      </w:r>
    </w:p>
    <w:p>
      <w:pPr>
        <w:pStyle w:val="J3"/>
        <w:widowControl/>
        <w:tabs>
          <w:tab w:val="clear" w:pos="1048"/>
          <w:tab w:val="left" w:pos="228" w:leader="none"/>
        </w:tabs>
        <w:spacing w:before="110" w:after="0"/>
        <w:ind w:left="0" w:firstLine="228"/>
        <w:rPr>
          <w:lang w:val="en-US"/>
        </w:rPr>
      </w:pPr>
      <w:r>
        <w:rPr>
          <w:lang w:val="en-US"/>
        </w:rPr>
        <w:t>Was liegt uns hier vor? Ich weiß gar nicht, verehrte Kolleginnen und Kollegen, ob Sie tatsächlich Gelegen</w:t>
        <w:softHyphen/>
        <w:t>heit hatten, sich diesen „wunderbaren“ Fragebogen ein</w:t>
        <w:softHyphen/>
        <w:t>mal genauer anzuschauen, also selber einmal den Lack</w:t>
        <w:softHyphen/>
        <w:t xml:space="preserve">mustest zu machen. Da gibt es zum Beispiel die Fragen – ich stelle sie Herrn Uhl –: </w:t>
      </w:r>
    </w:p>
    <w:p>
      <w:pPr>
        <w:pStyle w:val="Z1"/>
        <w:widowControl/>
        <w:tabs>
          <w:tab w:val="clear" w:pos="877"/>
          <w:tab w:val="left" w:pos="399" w:leader="none"/>
        </w:tabs>
        <w:spacing w:before="110" w:after="0"/>
        <w:ind w:left="399" w:hanging="0"/>
        <w:rPr>
          <w:lang w:val="en-US"/>
        </w:rPr>
      </w:pPr>
      <w:r>
        <w:rPr>
          <w:lang w:val="en-US"/>
        </w:rPr>
        <w:t>Halten Sie es für einen Fortschritt, dass Männer und Frauen in Deutschland kraft Gesetzes gleichberech</w:t>
        <w:softHyphen/>
        <w:t>tigt sind?</w:t>
      </w:r>
    </w:p>
    <w:p>
      <w:pPr>
        <w:pStyle w:val="K"/>
        <w:widowControl/>
        <w:tabs>
          <w:tab w:val="clear" w:pos="877"/>
          <w:tab w:val="clear" w:pos="1276"/>
          <w:tab w:val="left" w:pos="399" w:leader="none"/>
        </w:tabs>
        <w:spacing w:before="110" w:after="0"/>
        <w:ind w:left="399" w:right="399" w:hanging="399"/>
        <w:rPr>
          <w:lang w:val="en-US"/>
        </w:rPr>
      </w:pPr>
      <w:r>
        <w:rPr>
          <w:lang w:val="en-US"/>
        </w:rPr>
        <w:t>(Lachen des Abg. Josef Philip Winkler [BÜNDNIS 90/DIE GRÜNEN])</w:t>
      </w:r>
    </w:p>
    <w:p>
      <w:pPr>
        <w:pStyle w:val="Z1"/>
        <w:widowControl/>
        <w:tabs>
          <w:tab w:val="clear" w:pos="877"/>
          <w:tab w:val="left" w:pos="399" w:leader="none"/>
        </w:tabs>
        <w:spacing w:before="110" w:after="0"/>
        <w:ind w:left="399" w:hanging="0"/>
        <w:rPr>
          <w:lang w:val="en-US"/>
        </w:rPr>
      </w:pPr>
      <w:r>
        <w:rPr>
          <w:lang w:val="en-US"/>
        </w:rPr>
        <w:t>Hätten Sie bei bestimmten Berufen Schwierigkei</w:t>
        <w:softHyphen/>
        <w:t>ten, eine Frau als Autoritätsperson anzuerkennen?</w:t>
      </w:r>
    </w:p>
    <w:p>
      <w:pPr>
        <w:pStyle w:val="J3"/>
        <w:widowControl/>
        <w:tabs>
          <w:tab w:val="clear" w:pos="1048"/>
          <w:tab w:val="left" w:pos="228" w:leader="none"/>
        </w:tabs>
        <w:spacing w:before="110" w:after="0"/>
        <w:ind w:left="0" w:firstLine="228"/>
        <w:rPr>
          <w:lang w:val="en-US"/>
        </w:rPr>
      </w:pPr>
      <w:r>
        <w:rPr>
          <w:lang w:val="en-US"/>
        </w:rPr>
        <w:t xml:space="preserve">Sie müssen jetzt nicht antworten, </w:t>
      </w:r>
    </w:p>
    <w:p>
      <w:pPr>
        <w:pStyle w:val="Kblock"/>
        <w:widowControl/>
        <w:tabs>
          <w:tab w:val="clear" w:pos="709"/>
          <w:tab w:val="left" w:pos="399" w:leader="none"/>
        </w:tabs>
        <w:spacing w:before="110" w:after="0"/>
        <w:ind w:left="399" w:right="399" w:hanging="0"/>
        <w:rPr>
          <w:lang w:val="en-US"/>
        </w:rPr>
      </w:pPr>
      <w:r>
        <w:rPr>
          <w:lang w:val="en-US"/>
        </w:rPr>
        <w:t>(Beifall bei der SPD, der FDP, der LINKEN und dem BÜNDNIS 90/DIE GRÜNEN – Dr. Hans-Peter Uhl [CDU/CSU]: Sie haben Probleme!)</w:t>
      </w:r>
    </w:p>
    <w:p>
      <w:pPr>
        <w:pStyle w:val="O"/>
        <w:widowControl/>
        <w:spacing w:before="110" w:after="0"/>
        <w:rPr>
          <w:lang w:val="en-US"/>
        </w:rPr>
      </w:pPr>
      <w:r>
        <w:rPr>
          <w:lang w:val="en-US"/>
        </w:rPr>
        <w:t>aber die Frage ist schon, wie Sie unter vier Augen darauf antworten würden.</w:t>
      </w:r>
    </w:p>
    <w:p>
      <w:pPr>
        <w:pStyle w:val="J3"/>
        <w:widowControl/>
        <w:tabs>
          <w:tab w:val="clear" w:pos="1048"/>
          <w:tab w:val="left" w:pos="228" w:leader="none"/>
        </w:tabs>
        <w:spacing w:before="110" w:after="0"/>
        <w:ind w:left="0" w:firstLine="228"/>
        <w:rPr>
          <w:lang w:val="en-US"/>
        </w:rPr>
      </w:pPr>
      <w:r>
        <w:rPr>
          <w:lang w:val="en-US"/>
        </w:rPr>
        <w:t>Herr Strobl – Sie sind aus Baden-Württemberg –, Ih</w:t>
        <w:softHyphen/>
        <w:t xml:space="preserve">nen stelle ich folgende Frage: </w:t>
      </w:r>
    </w:p>
    <w:p>
      <w:pPr>
        <w:pStyle w:val="Z1"/>
        <w:widowControl/>
        <w:tabs>
          <w:tab w:val="clear" w:pos="877"/>
          <w:tab w:val="left" w:pos="399" w:leader="none"/>
        </w:tabs>
        <w:spacing w:before="110" w:after="0"/>
        <w:ind w:left="399" w:hanging="0"/>
        <w:rPr>
          <w:lang w:val="en-US"/>
        </w:rPr>
      </w:pPr>
      <w:r>
        <w:rPr>
          <w:lang w:val="en-US"/>
        </w:rPr>
        <w:t>Ihre Tochter bewirbt sich um eine Stelle in Deutschland. Sie bekommt jedoch ein ablehnendes Schreiben. Später erfahren Sie, dass eine Schwarz</w:t>
        <w:softHyphen/>
        <w:t>afrikanerin aus Somalia die Stelle bekommen hat. Wie verhalten Sie sich?</w:t>
      </w:r>
    </w:p>
    <w:p>
      <w:pPr>
        <w:pStyle w:val="J3"/>
        <w:widowControl/>
        <w:tabs>
          <w:tab w:val="clear" w:pos="1048"/>
          <w:tab w:val="left" w:pos="228" w:leader="none"/>
        </w:tabs>
        <w:spacing w:before="110" w:after="0"/>
        <w:ind w:left="0" w:firstLine="228"/>
        <w:rPr>
          <w:lang w:val="en-US"/>
        </w:rPr>
      </w:pPr>
      <w:r>
        <w:rPr>
          <w:lang w:val="en-US"/>
        </w:rPr>
        <w:t>Wie verhalten Sie sich als Baden-Württemberger in dieser Frage, tolerant, weltoffen?</w:t>
      </w:r>
    </w:p>
    <w:p>
      <w:pPr>
        <w:pStyle w:val="K"/>
        <w:widowControl/>
        <w:tabs>
          <w:tab w:val="clear" w:pos="877"/>
          <w:tab w:val="clear" w:pos="1276"/>
          <w:tab w:val="left" w:pos="399" w:leader="none"/>
        </w:tabs>
        <w:spacing w:before="110" w:after="0"/>
        <w:ind w:left="399" w:right="399" w:hanging="399"/>
        <w:rPr>
          <w:lang w:val="en-US"/>
        </w:rPr>
      </w:pPr>
      <w:r>
        <w:rPr>
          <w:lang w:val="en-US"/>
        </w:rPr>
        <w:t>(Dr. Hans-Peter Uhl [CDU/CSU]: Gute Frage!)</w:t>
      </w:r>
    </w:p>
    <w:p>
      <w:pPr>
        <w:pStyle w:val="O"/>
        <w:widowControl/>
        <w:spacing w:before="110" w:after="0"/>
        <w:rPr>
          <w:lang w:val="en-US"/>
        </w:rPr>
      </w:pPr>
      <w:r>
        <w:rPr>
          <w:lang w:val="en-US"/>
        </w:rPr>
        <w:t>Dann ist noch die Frage: Wie ist Ihre Gesinnung in die</w:t>
        <w:softHyphen/>
        <w:t xml:space="preserve">ser Frage? </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LINKEN – Dr. Hans-Peter Uhl [CDU/CSU]: Haben Sie Probleme mit der Antwort?)</w:t>
      </w:r>
    </w:p>
    <w:p>
      <w:pPr>
        <w:pStyle w:val="J3"/>
        <w:widowControl/>
        <w:tabs>
          <w:tab w:val="clear" w:pos="1048"/>
          <w:tab w:val="left" w:pos="228" w:leader="none"/>
        </w:tabs>
        <w:spacing w:before="110" w:after="0"/>
        <w:ind w:left="0" w:firstLine="228"/>
        <w:rPr/>
      </w:pPr>
      <w:r>
        <w:rPr>
          <w:lang w:val="en-US"/>
        </w:rPr>
        <w:t xml:space="preserve">Das Ganze ist am allerschönsten, wo es um die </w:t>
      </w:r>
      <w:r>
        <w:rPr>
          <w:b/>
          <w:lang w:val="en-US"/>
        </w:rPr>
        <w:t>Demokratie</w:t>
      </w:r>
      <w:r>
        <w:rPr>
          <w:lang w:val="en-US"/>
        </w:rPr>
        <w:t xml:space="preserve"> geht. Verehrte Kolleginnen und Kollegen, ich wäre wirklich froh und dankbar, wenn mir das je</w:t>
        <w:softHyphen/>
        <w:t xml:space="preserve">mand beantworten könnte. In dem Fragebogen heißt es: </w:t>
      </w:r>
    </w:p>
    <w:p>
      <w:pPr>
        <w:pStyle w:val="Z1"/>
        <w:widowControl/>
        <w:tabs>
          <w:tab w:val="clear" w:pos="877"/>
          <w:tab w:val="left" w:pos="399" w:leader="none"/>
        </w:tabs>
        <w:spacing w:before="110" w:after="0"/>
        <w:ind w:left="399" w:hanging="0"/>
        <w:rPr>
          <w:lang w:val="en-US"/>
        </w:rPr>
      </w:pPr>
      <w:r>
        <w:rPr>
          <w:lang w:val="en-US"/>
        </w:rPr>
        <w:t>Was halten Sie von folgenden Aussagen?</w:t>
      </w:r>
    </w:p>
    <w:p>
      <w:pPr>
        <w:pStyle w:val="Z1"/>
        <w:widowControl/>
        <w:tabs>
          <w:tab w:val="clear" w:pos="877"/>
          <w:tab w:val="left" w:pos="399" w:leader="none"/>
        </w:tabs>
        <w:spacing w:before="110" w:after="0"/>
        <w:ind w:left="399" w:hanging="0"/>
        <w:rPr>
          <w:lang w:val="en-US"/>
        </w:rPr>
      </w:pPr>
      <w:r>
        <w:rPr>
          <w:lang w:val="en-US"/>
        </w:rPr>
        <w:t>–</w:t>
      </w:r>
      <w:r>
        <w:rPr>
          <w:rFonts w:eastAsia="TimesNewRoman"/>
          <w:lang w:val="en-US"/>
        </w:rPr>
        <w:t xml:space="preserve"> </w:t>
      </w:r>
      <w:r>
        <w:rPr>
          <w:lang w:val="en-US"/>
        </w:rPr>
        <w:t>„</w:t>
      </w:r>
      <w:r>
        <w:rPr>
          <w:lang w:val="en-US"/>
        </w:rPr>
        <w:t>Demokratie ist die schlechteste Regierungsform, die wir haben, aber die beste, die es gibt.“</w:t>
      </w:r>
    </w:p>
    <w:p>
      <w:pPr>
        <w:pStyle w:val="K"/>
        <w:widowControl/>
        <w:tabs>
          <w:tab w:val="clear" w:pos="877"/>
          <w:tab w:val="clear" w:pos="1276"/>
          <w:tab w:val="left" w:pos="399" w:leader="none"/>
        </w:tabs>
        <w:spacing w:before="110" w:after="0"/>
        <w:ind w:left="399" w:right="399" w:hanging="399"/>
        <w:rPr>
          <w:lang w:val="en-US"/>
        </w:rPr>
      </w:pPr>
      <w:r>
        <w:rPr>
          <w:lang w:val="en-US"/>
        </w:rPr>
        <w:t>(Dr. Hans-Peter Uhl [CDU/CSU]: Wenn man Sie sieht, auf jeden Fall!)</w:t>
      </w:r>
    </w:p>
    <w:p>
      <w:pPr>
        <w:pStyle w:val="J3"/>
        <w:widowControl/>
        <w:tabs>
          <w:tab w:val="clear" w:pos="1048"/>
          <w:tab w:val="left" w:pos="228" w:leader="none"/>
        </w:tabs>
        <w:spacing w:before="110" w:after="0"/>
        <w:ind w:left="0" w:firstLine="228"/>
        <w:rPr>
          <w:lang w:val="en-US"/>
        </w:rPr>
      </w:pPr>
      <w:r>
        <w:rPr>
          <w:lang w:val="en-US"/>
        </w:rPr>
        <w:t>Über diesen Satz sollte man schon ganz vertieft nach</w:t>
        <w:softHyphen/>
        <w:t xml:space="preserve">denken. Herr Uhl, wer belesen ist, wird entdecken, dass dieser Satz eine verdammte Ähnlichkeit mit einem Zitat von Churchill hat. </w:t>
      </w:r>
    </w:p>
    <w:p>
      <w:pPr>
        <w:pStyle w:val="K"/>
        <w:widowControl/>
        <w:tabs>
          <w:tab w:val="clear" w:pos="877"/>
          <w:tab w:val="clear" w:pos="1276"/>
          <w:tab w:val="left" w:pos="399" w:leader="none"/>
        </w:tabs>
        <w:spacing w:before="110" w:after="0"/>
        <w:ind w:left="399" w:right="399" w:hanging="399"/>
        <w:rPr>
          <w:lang w:val="en-US"/>
        </w:rPr>
      </w:pPr>
      <w:r>
        <w:rPr>
          <w:lang w:val="en-US"/>
        </w:rPr>
        <w:t>(Dr. Hans-Peter Uhl [CDU/CSU]: Genau!)</w:t>
      </w:r>
    </w:p>
    <w:p>
      <w:pPr>
        <w:pStyle w:val="O"/>
        <w:widowControl/>
        <w:spacing w:before="110" w:after="0"/>
        <w:rPr>
          <w:lang w:val="en-US"/>
        </w:rPr>
      </w:pPr>
      <w:r>
        <w:rPr>
          <w:lang w:val="en-US"/>
        </w:rPr>
        <w:t xml:space="preserve">Der Satz lautet nämlich: Demokratie ist eine höchst mangelhafte Regierungsform, aber immer noch die beste von allen, die wir bisher probiert haben. </w: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Was man von Ihrer Rede nicht behaupten kann!)</w:t>
      </w:r>
    </w:p>
    <w:p>
      <w:pPr>
        <w:pStyle w:val="O"/>
        <w:widowControl/>
        <w:spacing w:before="110" w:after="0"/>
        <w:rPr>
          <w:lang w:val="en-US"/>
        </w:rPr>
      </w:pPr>
      <w:r>
        <w:rPr>
          <w:lang w:val="en-US"/>
        </w:rPr>
        <w:t>Da hat einer der Beamten, glaube ich, den Churchill als Trojanisches Pferd mit hineingebracht. – Das alles ist in diesem blödsinnigen Fragebogen enthalt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LINKEN)</w:t>
      </w:r>
    </w:p>
    <w:p>
      <w:pPr>
        <w:pStyle w:val="J3"/>
        <w:widowControl/>
        <w:tabs>
          <w:tab w:val="clear" w:pos="1048"/>
          <w:tab w:val="left" w:pos="228" w:leader="none"/>
        </w:tabs>
        <w:spacing w:before="110" w:after="0"/>
        <w:ind w:left="0" w:firstLine="228"/>
        <w:rPr>
          <w:lang w:val="en-US"/>
        </w:rPr>
      </w:pPr>
      <w:r>
        <w:rPr>
          <w:lang w:val="en-US"/>
        </w:rPr>
        <w:t>Was hier stattfindet, ist nicht nur Realsatire; das ist nicht nur Absurdistan; darin steckt erheblich mehr. Das ist ernster, als es bei diesem Fragebogen vielleicht zu</w:t>
        <w:softHyphen/>
        <w:t>nächst einmal rüberkommt.</w:t>
      </w:r>
    </w:p>
    <w:p>
      <w:pPr>
        <w:pStyle w:val="J3"/>
        <w:widowControl/>
        <w:tabs>
          <w:tab w:val="clear" w:pos="1048"/>
          <w:tab w:val="left" w:pos="228" w:leader="none"/>
        </w:tabs>
        <w:spacing w:before="110" w:after="0"/>
        <w:ind w:left="0" w:firstLine="228"/>
        <w:rPr/>
      </w:pPr>
      <w:r>
        <w:rPr>
          <w:lang w:val="en-US"/>
        </w:rPr>
        <w:t xml:space="preserve">Ich sehe darin verschiedene wirklich kritikwürdige Punkte. Das ist nur die geballte Kritik, Herr Rech; ich habe sie mir nicht ausgedacht, auch die SPD hat sie sich nicht ausgedacht. Es beginnt mit einem </w:t>
      </w:r>
      <w:r>
        <w:rPr>
          <w:b/>
          <w:lang w:val="en-US"/>
        </w:rPr>
        <w:t>Verstoß gegen Art. 3 Grundgesetz.</w:t>
      </w:r>
      <w:r>
        <w:rPr>
          <w:lang w:val="en-US"/>
        </w:rPr>
        <w:t xml:space="preserve"> Das haben Sie nicht widerlegt, wenn Sie sagen, es werde nicht nach der Religion ge</w:t>
        <w:softHyphen/>
        <w:t>fragt. Damit wird eine Diskriminierung vorgenommen. Eine Gesinnungsprüfung, werter Herr Rech, wird vom Grundgesetz nicht gewünscht und nicht gewollt. Man kann das zuspitzen: Wer Deutscher werden will, muss kein Gutmensch – das ist nämlich das, was aus diesem Fragebogen hervorgeht – sein. Es wird verlangt – daran gibt es überhaupt keinen Zweifel –, dass sich die Men</w:t>
        <w:softHyphen/>
        <w:t>schen, die hier eingebürgert werden sollen und wollen, zu den Verfassungsgrundsätzen bekennen.</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s steht im rot-grünen Gesetz zur Staatsangehörigkeit!)</w:t>
      </w:r>
    </w:p>
    <w:p>
      <w:pPr>
        <w:pStyle w:val="O"/>
        <w:widowControl/>
        <w:spacing w:before="110" w:after="0"/>
        <w:rPr>
          <w:lang w:val="en-US"/>
        </w:rPr>
      </w:pPr>
      <w:r>
        <w:rPr>
          <w:lang w:val="en-US"/>
        </w:rPr>
        <w:t>–</w:t>
      </w:r>
      <w:r>
        <w:rPr>
          <w:rFonts w:eastAsia="TimesNewRoman"/>
          <w:lang w:val="en-US"/>
        </w:rPr>
        <w:t xml:space="preserve"> </w:t>
      </w:r>
      <w:r>
        <w:rPr>
          <w:lang w:val="en-US"/>
        </w:rPr>
        <w:t>Das steht in § 10. – Die Frage ist nur, wie wir zu einer Prüfung dessen kommen, was dieses Bekenntnis aus</w:t>
        <w:softHyphen/>
        <w:t xml:space="preserve">macht. </w:t>
      </w:r>
    </w:p>
    <w:p>
      <w:pPr>
        <w:pStyle w:val="Kblock"/>
        <w:widowControl/>
        <w:tabs>
          <w:tab w:val="clear" w:pos="709"/>
          <w:tab w:val="left" w:pos="399" w:leader="none"/>
        </w:tabs>
        <w:spacing w:before="110" w:after="0"/>
        <w:ind w:left="399" w:right="399" w:hanging="0"/>
        <w:rPr>
          <w:lang w:val="en-US"/>
        </w:rPr>
      </w:pPr>
      <w:r>
        <w:rPr>
          <w:lang w:val="en-US"/>
        </w:rPr>
        <w:t>(Beifall bei Abgeordneten der SPD – Clemens Binninger [CDU/CSU]: Machen Sie doch ei</w:t>
        <w:softHyphen/>
        <w:t>nen Vorschlag, wenn Sie so schlau sind!)</w:t>
      </w:r>
    </w:p>
    <w:p>
      <w:pPr>
        <w:pStyle w:val="J3"/>
        <w:widowControl/>
        <w:tabs>
          <w:tab w:val="clear" w:pos="1048"/>
          <w:tab w:val="left" w:pos="228" w:leader="none"/>
        </w:tabs>
        <w:spacing w:before="110" w:after="0"/>
        <w:ind w:left="0" w:firstLine="228"/>
        <w:rPr/>
      </w:pPr>
      <w:r>
        <w:rPr>
          <w:lang w:val="en-US"/>
        </w:rPr>
        <w:t xml:space="preserve">Ich sage Ihnen: Das ist keine </w:t>
      </w:r>
      <w:r>
        <w:rPr>
          <w:b/>
          <w:lang w:val="en-US"/>
        </w:rPr>
        <w:t>Gesinnungsfrage.</w:t>
      </w:r>
      <w:r>
        <w:rPr>
          <w:lang w:val="en-US"/>
        </w:rPr>
        <w:t xml:space="preserve"> Das kann man nicht in den Hirnen der Menschen abfragen. Das ist eine Frage der täglichen Praxis. Wenn Schülerin</w:t>
        <w:softHyphen/>
        <w:t>nen nicht an bestimmten Veranstaltungen teilnehmen,</w: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Ja!)</w:t>
      </w:r>
    </w:p>
    <w:p>
      <w:pPr>
        <w:pStyle w:val="O"/>
        <w:widowControl/>
        <w:spacing w:before="110" w:after="0"/>
        <w:rPr>
          <w:lang w:val="en-US"/>
        </w:rPr>
      </w:pPr>
      <w:r>
        <w:rPr>
          <w:lang w:val="en-US"/>
        </w:rPr>
        <w:t xml:space="preserve">zum Beispiel nicht am Sportunterricht, dann muss man darauf hinwirken, dass das anders wird. </w: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Aha!)</w:t>
      </w:r>
    </w:p>
    <w:p>
      <w:pPr>
        <w:pStyle w:val="O"/>
        <w:widowControl/>
        <w:spacing w:before="110" w:after="0"/>
        <w:rPr>
          <w:lang w:val="en-US"/>
        </w:rPr>
      </w:pPr>
      <w:r>
        <w:rPr>
          <w:lang w:val="en-US"/>
        </w:rPr>
        <w:t>Aber das kann man nicht über die Gesinnungsfrage re</w:t>
        <w:softHyphen/>
        <w:t xml:space="preserve">geln. </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s BÜNDNISSES 90/DIE GRÜNEN – Clemens Binninger [CDU/CSU]: Genau das ist das Problem! – Dirk Niebel [FDP]: Was ist das ei</w:t>
        <w:softHyphen/>
        <w:t>gentlich für ein Zustand in der großen Koali</w:t>
        <w:softHyphen/>
        <w:t>tion?)</w:t>
      </w:r>
    </w:p>
    <w:p>
      <w:pPr>
        <w:pStyle w:val="J3"/>
        <w:widowControl/>
        <w:tabs>
          <w:tab w:val="clear" w:pos="1048"/>
          <w:tab w:val="left" w:pos="228" w:leader="none"/>
        </w:tabs>
        <w:spacing w:before="110" w:after="0"/>
        <w:ind w:left="0" w:firstLine="228"/>
        <w:rPr>
          <w:lang w:val="en-US"/>
        </w:rPr>
      </w:pPr>
      <w:r>
        <w:rPr>
          <w:lang w:val="en-US"/>
        </w:rPr>
        <w:t xml:space="preserve">Das Instrument, das hiermit vorgelegt worden ist, ist absolut unpassend und es ist verfassungswidrig, weil es aus Gesinnungsfragen aufgebaut ist. </w:t>
      </w:r>
    </w:p>
    <w:p>
      <w:pPr>
        <w:pStyle w:val="J3"/>
        <w:widowControl/>
        <w:tabs>
          <w:tab w:val="clear" w:pos="1048"/>
          <w:tab w:val="left" w:pos="228" w:leader="none"/>
        </w:tabs>
        <w:spacing w:before="110" w:after="0"/>
        <w:ind w:left="0" w:firstLine="228"/>
        <w:rPr>
          <w:lang w:val="en-US"/>
        </w:rPr>
      </w:pPr>
      <w:r>
        <w:rPr>
          <w:lang w:val="en-US"/>
        </w:rPr>
        <w:t>Es gibt noch eine Frage, die damit zusammenhängt. Sie steht allerdings nicht darin. Soll dann, wenn jemand diesen Gesinnungstest nicht besteht, die Staatsangehö</w:t>
        <w:softHyphen/>
        <w:t>rigkeit entzogen werden? Das ist ein Gegenstand, der in einem ganz anderen Fall – da geht es um falsche Anga</w:t>
        <w:softHyphen/>
        <w:t>ben – jetzt vor dem Verfassungsgericht anhängig ist. Nach der Anlage dieses Fragebogens würde ich nicht einmal ausschließen, dass womöglich auch das noch ein</w:t>
        <w:softHyphen/>
        <w:t>bezogen ist, dass also dann, wenn dieser Fragebogen nicht ordentlich beantwortet wird, die Möglichkeit be</w:t>
        <w:softHyphen/>
        <w:t>steht, die Staatsangehörigkeit zu entziehen. Das wäre ein klarer Verstoß gegen Art. 16 Grundgesetz.</w:t>
      </w:r>
    </w:p>
    <w:p>
      <w:pPr>
        <w:pStyle w:val="J3"/>
        <w:widowControl/>
        <w:tabs>
          <w:tab w:val="clear" w:pos="1048"/>
          <w:tab w:val="left" w:pos="228" w:leader="none"/>
        </w:tabs>
        <w:spacing w:before="110" w:after="0"/>
        <w:ind w:left="0" w:firstLine="228"/>
        <w:rPr>
          <w:lang w:val="en-US"/>
        </w:rPr>
      </w:pPr>
      <w:r>
        <w:rPr>
          <w:lang w:val="en-US"/>
        </w:rPr>
        <w:t>Es ist viel gesagt und geschrieben worden. Ich kann nur ein wenig aus diesem ganzen Bild wiedergeben – das ist wirklich durch die Bank negativ, lieber Herr Rech –: Die Fragen offenbaren ein klischeehaftes Welt- und Menschenbild über Muslime. Sie spiegeln platte Vorur</w:t>
        <w:softHyphen/>
        <w:t>teile gegen Muslime wider. Sie sind von einer Misstrau</w:t>
        <w:softHyphen/>
        <w:t>enskultur gegen die Menschen geprägt, die zu uns kom</w:t>
        <w:softHyphen/>
        <w:t>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LINKEN und dem BÜNDNIS 90/DIE GRÜNEN)</w:t>
      </w:r>
    </w:p>
    <w:p>
      <w:pPr>
        <w:pStyle w:val="J3"/>
        <w:widowControl/>
        <w:tabs>
          <w:tab w:val="clear" w:pos="1048"/>
          <w:tab w:val="left" w:pos="228" w:leader="none"/>
        </w:tabs>
        <w:spacing w:before="110" w:after="0"/>
        <w:ind w:left="0" w:firstLine="228"/>
        <w:rPr/>
      </w:pPr>
      <w:r>
        <w:rPr>
          <w:lang w:val="en-US"/>
        </w:rPr>
        <w:t xml:space="preserve">Nun zu der Frage, die auch hier schon gestellt worden ist. Wenn das denn der </w:t>
      </w:r>
      <w:r>
        <w:rPr>
          <w:b/>
          <w:lang w:val="en-US"/>
        </w:rPr>
        <w:t>Verfassungs-TÜV</w:t>
      </w:r>
      <w:r>
        <w:rPr>
          <w:lang w:val="en-US"/>
        </w:rPr>
        <w:t xml:space="preserve"> sein sollte: Bei ehrlicher Beantwortung der Fragen dürfte heraus</w:t>
        <w:softHyphen/>
        <w:t>kommen, dass vermutlich viele Menschen nicht auf dem Boden unseres Grundgesetzes stehen; bei ehrlicher Be</w:t>
        <w:softHyphen/>
        <w:t>antwortung würden sie die Fragen nämlich anders beant</w:t>
        <w:softHyphen/>
        <w:t>worten, als Herr Rech das vorgibt. Wer wirklich Verfas</w:t>
        <w:softHyphen/>
        <w:t>sungsfeind ist, der – da kommen wir zu den praktischen Fragen – würde bei den Antworten das sagen, was der geneigte Fragesteller hören will, er würde lüg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r>
        <mc:AlternateContent>
          <mc:Choice Requires="wps">
            <w:drawing>
              <wp:anchor behindDoc="0" distT="0" distB="0" distL="0" distR="0" simplePos="0" locked="0" layoutInCell="0" allowOverlap="1" relativeHeight="326">
                <wp:simplePos x="0" y="0"/>
                <wp:positionH relativeFrom="margin">
                  <wp:posOffset>635</wp:posOffset>
                </wp:positionH>
                <wp:positionV relativeFrom="paragraph">
                  <wp:posOffset>635</wp:posOffset>
                </wp:positionV>
                <wp:extent cx="504825" cy="215900"/>
                <wp:effectExtent l="0" t="0" r="0" b="0"/>
                <wp:wrapTopAndBottom/>
                <wp:docPr id="487" name="Frame16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63" descr=""/>
                                          <pic:cNvPicPr>
                                            <a:picLocks noChangeAspect="1" noChangeArrowheads="1"/>
                                          </pic:cNvPicPr>
                                        </pic:nvPicPr>
                                        <pic:blipFill>
                                          <a:blip r:embed="rId33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63" descr=""/>
                                    <pic:cNvPicPr>
                                      <a:picLocks noChangeAspect="1" noChangeArrowheads="1"/>
                                    </pic:cNvPicPr>
                                  </pic:nvPicPr>
                                  <pic:blipFill>
                                    <a:blip r:embed="rId33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Herr Kollege, gestatten Sie eine Zwischenfrage der Kollegin Köhler von der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Ja, gern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ristina Köhler </w:t>
      </w:r>
      <w:r>
        <w:rPr>
          <w:rStyle w:val="TimesNormal"/>
          <w:lang w:val="en-US"/>
        </w:rPr>
        <w:t xml:space="preserve">(Wiesbaden) (CDU/CSU): </w:t>
      </w:r>
    </w:p>
    <w:p>
      <w:pPr>
        <w:pStyle w:val="J11"/>
        <w:widowControl/>
        <w:tabs>
          <w:tab w:val="clear" w:pos="1048"/>
          <w:tab w:val="clear" w:pos="1276"/>
          <w:tab w:val="left" w:pos="228" w:leader="none"/>
        </w:tabs>
        <w:ind w:left="0" w:firstLine="228"/>
        <w:rPr>
          <w:lang w:val="en-US"/>
        </w:rPr>
      </w:pPr>
      <w:r>
        <w:rPr>
          <w:lang w:val="en-US"/>
        </w:rPr>
        <w:t>Herr Kollege Bürsch, Sie haben in Ihrem engagierten Vortrag darauf hingewiesen, dass es auch in Deutschland Antisemiten, Schwulenhasser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Abweichende Meinung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Kristina Köhler</w:t>
      </w:r>
      <w:r>
        <w:rPr>
          <w:rStyle w:val="TimesNormal"/>
          <w:lang w:val="en-US"/>
        </w:rPr>
        <w:t xml:space="preserve"> (Wiesbaden) (CDU/CSU): </w:t>
      </w:r>
    </w:p>
    <w:p>
      <w:pPr>
        <w:pStyle w:val="J11"/>
        <w:widowControl/>
        <w:tabs>
          <w:tab w:val="clear" w:pos="1048"/>
          <w:tab w:val="clear" w:pos="1276"/>
          <w:tab w:val="left" w:pos="228" w:leader="none"/>
        </w:tabs>
        <w:ind w:left="0" w:firstLine="228"/>
        <w:rPr>
          <w:lang w:val="en-US"/>
        </w:rPr>
      </w:pPr>
      <w:r>
        <w:rPr>
          <w:lang w:val="en-US"/>
        </w:rPr>
        <w:t>–</w:t>
      </w:r>
      <w:r>
        <w:rPr>
          <w:rFonts w:eastAsia="TimesNewRoman"/>
          <w:lang w:val="en-US"/>
        </w:rPr>
        <w:t xml:space="preserve"> </w:t>
      </w:r>
      <w:r>
        <w:rPr>
          <w:lang w:val="en-US"/>
        </w:rPr>
        <w:t>und Frauenfeinde gibt. Da haben Sie Recht; das ist leider so. Aber warum, Herr Kollege, sollte dies ein Grund sein, zusätzlich Antisemiten, Schwulenhasser und Frauenfeinde einzubürgern?</w:t>
      </w:r>
    </w:p>
    <w:p>
      <w:pPr>
        <w:pStyle w:val="Kblock"/>
        <w:widowControl/>
        <w:tabs>
          <w:tab w:val="clear" w:pos="709"/>
          <w:tab w:val="left" w:pos="399" w:leader="none"/>
        </w:tabs>
        <w:spacing w:before="110" w:after="0"/>
        <w:ind w:left="399" w:right="399" w:hanging="0"/>
        <w:rPr>
          <w:lang w:val="en-US"/>
        </w:rPr>
      </w:pPr>
      <w:r>
        <w:rPr>
          <w:lang w:val="en-US"/>
        </w:rPr>
        <w:t>(Beifall bei Abgeordneten der CDU/ CSU – Zurufe von der LINKEN: Buh! – Josef Philip Winkler [BÜNDNIS 90/DIE GRÜ</w:t>
        <w:softHyphen/>
        <w:t>NEN]: Wer sagt das den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Kollegin, das hebt die sehr ernste Frage, wie In</w:t>
        <w:softHyphen/>
        <w:t>tegration aussieht und wen wir integrieren, auf eine völ</w:t>
        <w:softHyphen/>
        <w:t>lig falsche Eben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LINKEN und dem BÜNDNIS 90/DIE GRÜNEN)</w:t>
      </w:r>
    </w:p>
    <w:p>
      <w:pPr>
        <w:pStyle w:val="O"/>
        <w:widowControl/>
        <w:spacing w:before="110" w:after="0"/>
        <w:rPr>
          <w:lang w:val="en-US"/>
        </w:rPr>
      </w:pPr>
      <w:r>
        <w:rPr>
          <w:lang w:val="en-US"/>
        </w:rPr>
        <w:t>Es geht nicht darum, ob wir Antisemiten oder eine der anderen von Ihnen benannten Gruppen hier integrieren wollen. Auch das, was der Innenminister zum Schluss geantwortet hat, führt in eine völlig falsche Richtung. Wir können die Gesinnung nicht überprüfen. Ich wieder</w:t>
        <w:softHyphen/>
        <w:t>hole, was ich gesagt habe: Es kann nicht darum gehen, dass wir nur Gutmenschen einbürgern nach dem Motto, dass wir hier nur den weltoffenen, toleranten, gewalt</w:t>
        <w:softHyphen/>
        <w:t>freien Frauenversteher wollen. Oder wer soll das bitte schön sein?</w:t>
      </w:r>
    </w:p>
    <w:p>
      <w:pPr>
        <w:pStyle w:val="J3"/>
        <w:widowControl/>
        <w:tabs>
          <w:tab w:val="clear" w:pos="1048"/>
          <w:tab w:val="left" w:pos="228" w:leader="none"/>
        </w:tabs>
        <w:spacing w:before="110" w:after="0"/>
        <w:ind w:left="0" w:firstLine="228"/>
        <w:rPr>
          <w:lang w:val="en-US"/>
        </w:rPr>
      </w:pPr>
      <w:r>
        <w:rPr>
          <w:lang w:val="en-US"/>
        </w:rPr>
        <w:t>Ich sage Ihnen: Es geht darum, dass bestimmte Krite</w:t>
        <w:softHyphen/>
        <w:t>rien erfüllt werden müssen. Das kann man durch An</w:t>
        <w:softHyphen/>
        <w:t>frage beim Verfassungsschutz klären. Man kann klären, ob Menschen straffällig geworden sind. Wer sich hier als Antisemit äußert oder betätigt, der macht sich strafbar. Insofern sind das klare Kriterien.</w:t>
      </w:r>
    </w:p>
    <w:p>
      <w:pPr>
        <w:pStyle w:val="K"/>
        <w:widowControl/>
        <w:tabs>
          <w:tab w:val="clear" w:pos="877"/>
          <w:tab w:val="clear" w:pos="1276"/>
          <w:tab w:val="left" w:pos="399" w:leader="none"/>
        </w:tabs>
        <w:spacing w:before="110" w:after="0"/>
        <w:ind w:left="399" w:right="399" w:hanging="399"/>
        <w:rPr>
          <w:lang w:val="en-US"/>
        </w:rPr>
      </w:pPr>
      <w:r>
        <w:rPr>
          <w:lang w:val="en-US"/>
        </w:rPr>
        <w:t>(Gunther Krichbaum [CDU/CSU]: Das muss dann strafrechtlich verfolgt werden!)</w:t>
      </w:r>
    </w:p>
    <w:p>
      <w:pPr>
        <w:pStyle w:val="J3"/>
        <w:widowControl/>
        <w:tabs>
          <w:tab w:val="clear" w:pos="1048"/>
          <w:tab w:val="left" w:pos="228" w:leader="none"/>
        </w:tabs>
        <w:spacing w:before="110" w:after="0"/>
        <w:ind w:left="0" w:firstLine="228"/>
        <w:rPr/>
      </w:pPr>
      <w:r>
        <w:rPr>
          <w:lang w:val="en-US"/>
        </w:rPr>
        <w:t>Wer wirklich Verfassungsfeind ist, wird aber mit die</w:t>
        <w:softHyphen/>
        <w:t>sem Test nicht bloßgestellt. Die Praktiker – das zeigt der Rücklauf von Ihren Ausländerbehörden; das ist Ihnen auch schon gesagt worden – können mit dem Fragenka</w:t>
        <w:softHyphen/>
        <w:t>talog überhaupt nichts anfangen. Das Ganze bedeutet ei</w:t>
        <w:softHyphen/>
        <w:t>nen hohen bürokratischen Aufwand. Es ist nicht klar, wie die Antworten ausgelegt werden. Das funktioniert doch nicht nach dem einfachen Motto, dass einer, wenn er Ja sagt, akzeptabel ist, wenn er Nein sagt, aber nicht. Da gibt es so große Auslegungsspielräume, dass man da</w:t>
        <w:softHyphen/>
        <w:t xml:space="preserve">mit überhaupt nicht arbeiten kann. Es gibt keine </w:t>
      </w:r>
      <w:r>
        <w:rPr>
          <w:b/>
          <w:lang w:val="en-US"/>
        </w:rPr>
        <w:t>objek</w:t>
        <w:softHyphen/>
        <w:t>tiven Bewertungskriterien</w:t>
      </w:r>
      <w:r>
        <w:rPr>
          <w:rStyle w:val="Fett"/>
          <w:lang w:val="en-US"/>
        </w:rPr>
        <w:t xml:space="preserve">. </w:t>
      </w:r>
      <w:r>
        <w:rPr>
          <w:lang w:val="en-US"/>
        </w:rPr>
        <w:t>Das Ganze ist also eine Übung –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darf ich Sie noch einmal unterbrechen. Sie sind so schnell in Ihrer Rede, dass ich kaum eine Satzpause finde. Der Kollege Tauss hätte gerne eine Zwischenfrage gestellt.</w:t>
      </w:r>
    </w:p>
    <w:p>
      <w:pPr>
        <w:pStyle w:val="Kblock"/>
        <w:widowControl/>
        <w:tabs>
          <w:tab w:val="clear" w:pos="709"/>
          <w:tab w:val="left" w:pos="399" w:leader="none"/>
        </w:tabs>
        <w:spacing w:before="110" w:after="0"/>
        <w:ind w:left="399" w:right="399" w:hanging="0"/>
        <w:rPr>
          <w:lang w:val="en-US"/>
        </w:rPr>
      </w:pPr>
      <w:r>
        <w:rPr>
          <w:lang w:val="en-US"/>
        </w:rPr>
        <w:t>(Gunther Krichbaum [CDU/CSU]: Der Vor</w:t>
        <w:softHyphen/>
        <w:t>trag ist so unbefriedigend, dass er nicht einmal die Fragen von Tauss beantworte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örg Tauss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Lieber Herr Kollege Bürsch, nachdem sich die Union zu meinem Erstaunen so vehement in den baden-württembergischen Landtagswahlkampf einmischt – um etwas anderes als um einen Landtagswahlkampfgag han</w:t>
        <w:softHyphen/>
        <w:t>delt es sich seitens der Union ja in Wahrheit nicht –, würde mich doch interessieren, wie Sie die Tatsache be</w:t>
        <w:softHyphen/>
        <w:t>werten, dass jenseits dieses Gags die baden-württember</w:t>
        <w:softHyphen/>
        <w:t xml:space="preserve">gischen </w:t>
      </w:r>
      <w:r>
        <w:rPr>
          <w:b/>
          <w:lang w:val="en-US"/>
        </w:rPr>
        <w:t>Kirchen</w:t>
      </w:r>
      <w:r>
        <w:rPr>
          <w:lang w:val="en-US"/>
        </w:rPr>
        <w:t xml:space="preserve"> deutlich gemacht haben, dass es hier um mehr gehen darf als um Landtagswahlkampf zuguns</w:t>
        <w:softHyphen/>
        <w:t>ten der CDU. Die katholische und die evangelische Kir</w:t>
        <w:softHyphen/>
        <w:t>che haben übereinstimmend deutlich gemacht, dass dies kein Instrument sein kann, dass es ein Instrument wäre, das in der auch von Ihnen kritisierten Richtung zu be</w:t>
        <w:softHyphen/>
        <w:t>werten ist. Wie würden Sie es auch angesichts der Ge</w:t>
        <w:softHyphen/>
        <w:t>samtdiskussion bewerten, dass die von der Union ange</w:t>
        <w:softHyphen/>
        <w:t>schlagenen Töne bisher offensichtlich keinen Anklang gefunden haben, sondern ganz im Gegenteil verstanden worden ist, dass es sich eher um eine populistische Wei</w:t>
        <w:softHyphen/>
        <w:t>terführung des Wahlkampfes handel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Kollege, ich akzeptiere die Frage gerne. Sie überfordert mich nicht. Ich gebe Ihnen gerne eine Ant</w:t>
        <w:softHyphen/>
        <w:t>wort auf der Grundlage dessen, was ich hier vortrage: Es gibt eine absolut breite Ablehnung des vorgeschlagenen Weges.</w:t>
      </w:r>
    </w:p>
    <w:p>
      <w:pPr>
        <w:pStyle w:val="K"/>
        <w:widowControl/>
        <w:tabs>
          <w:tab w:val="clear" w:pos="877"/>
          <w:tab w:val="clear" w:pos="1276"/>
          <w:tab w:val="left" w:pos="399" w:leader="none"/>
        </w:tabs>
        <w:spacing w:before="110" w:after="0"/>
        <w:ind w:left="399" w:right="399" w:hanging="399"/>
        <w:rPr>
          <w:lang w:val="en-US"/>
        </w:rPr>
      </w:pPr>
      <w:r>
        <w:rPr>
          <w:lang w:val="en-US"/>
        </w:rPr>
        <w:t>(Gunther Krichbaum [CDU/CSU]: Von der SPD!)</w:t>
      </w:r>
    </w:p>
    <w:p>
      <w:pPr>
        <w:pStyle w:val="O"/>
        <w:widowControl/>
        <w:spacing w:before="110" w:after="0"/>
        <w:rPr/>
      </w:pPr>
      <w:r>
        <w:rPr>
          <w:lang w:val="en-US"/>
        </w:rPr>
        <w:t>Sie reicht über die Kirchen und die Gewerkschaften bis in die Reihen derjenigen in der Verwaltung, die das bear</w:t>
        <w:softHyphen/>
        <w:t xml:space="preserve">beiten müssten. Es herrscht allgemeine Zustimmung, dass wir natürlich prüfen müssen, wer zu uns kommt und dass er mit unserer Verfassung konform geht. Aber der Weg, der hier gewählt wird, ist völlig falsch. Der schlimmste Verdacht, der geäußert worden ist – das ist keine Erfindung von uns hier in Berlin –, ist, dass das Ganze nur mit </w:t>
      </w:r>
      <w:r>
        <w:rPr>
          <w:b/>
          <w:lang w:val="en-US"/>
        </w:rPr>
        <w:t>Wahlkampf</w:t>
      </w:r>
      <w:r>
        <w:rPr>
          <w:lang w:val="en-US"/>
        </w:rPr>
        <w:t xml:space="preserve"> zu tun hat. Das erinnert an die Unterschriftenaktion 1999 in Hessen, die Sie alle kennen. Die Aktion soll eine bestimmte Stimmung ge</w:t>
        <w:softHyphen/>
        <w:t>gen Ausländer entfachen.</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An den Stammtischen!)</w:t>
      </w:r>
    </w:p>
    <w:p>
      <w:pPr>
        <w:pStyle w:val="O"/>
        <w:widowControl/>
        <w:spacing w:before="110" w:after="0"/>
        <w:rPr>
          <w:lang w:val="en-US"/>
        </w:rPr>
      </w:pPr>
      <w:r>
        <w:rPr>
          <w:lang w:val="en-US"/>
        </w:rPr>
        <w:t>Das ist aus meiner Sicht der schlimmste Verdacht. Dage</w:t>
        <w:softHyphen/>
        <w:t>gen müssen sich die Kirchen – zu Recht – weh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J3"/>
        <w:widowControl/>
        <w:tabs>
          <w:tab w:val="clear" w:pos="1048"/>
          <w:tab w:val="left" w:pos="228" w:leader="none"/>
        </w:tabs>
        <w:spacing w:before="110" w:after="0"/>
        <w:ind w:left="0" w:firstLine="228"/>
        <w:rPr>
          <w:lang w:val="en-US"/>
        </w:rPr>
      </w:pPr>
      <w:r>
        <w:rPr>
          <w:lang w:val="en-US"/>
        </w:rPr>
        <w:t>Ich will einmal anführen, was zu dieser Gesinnungs</w:t>
        <w:softHyphen/>
        <w:t>überprüfung gesagt worden ist. Maria Böhmer, Integra</w:t>
        <w:softHyphen/>
        <w:t>tionsbeauftragte: nicht zielführend, Max Stadler: hilflo</w:t>
        <w:softHyphen/>
        <w:t>ser Versuch, Birgit Homburger: inakzeptabel. Es gibt auch entsprechende Stellungnahmen in Zeitungen, spe</w:t>
        <w:softHyphen/>
        <w:t>ziell in Zeitungen aus Frankfurt.</w:t>
      </w:r>
    </w:p>
    <w:p>
      <w:pPr>
        <w:pStyle w:val="K"/>
        <w:widowControl/>
        <w:tabs>
          <w:tab w:val="clear" w:pos="877"/>
          <w:tab w:val="clear" w:pos="1276"/>
          <w:tab w:val="left" w:pos="399" w:leader="none"/>
        </w:tabs>
        <w:spacing w:before="110" w:after="0"/>
        <w:ind w:left="399" w:right="399" w:hanging="399"/>
        <w:rPr>
          <w:lang w:val="en-US"/>
        </w:rPr>
      </w:pPr>
      <w:r>
        <w:rPr>
          <w:lang w:val="en-US"/>
        </w:rPr>
        <w:t>(Ernst Burgbacher [FDP]: Sie lesen ja doch Zeitung!)</w:t>
      </w:r>
    </w:p>
    <w:p>
      <w:pPr>
        <w:pStyle w:val="J3"/>
        <w:widowControl/>
        <w:tabs>
          <w:tab w:val="clear" w:pos="1048"/>
          <w:tab w:val="left" w:pos="228" w:leader="none"/>
        </w:tabs>
        <w:spacing w:before="110" w:after="0"/>
        <w:ind w:left="0" w:firstLine="228"/>
        <w:rPr>
          <w:lang w:val="en-US"/>
        </w:rPr>
      </w:pPr>
      <w:r>
        <w:rPr>
          <w:lang w:val="en-US"/>
        </w:rPr>
        <w:t>Ich möchte Ihnen gerne folgende Zitate ans Herz le</w:t>
        <w:softHyphen/>
        <w:t>gen. Die „Frankfurter Rundschau“ schreibt:</w:t>
      </w:r>
    </w:p>
    <w:p>
      <w:pPr>
        <w:pStyle w:val="Z1"/>
        <w:widowControl/>
        <w:tabs>
          <w:tab w:val="clear" w:pos="877"/>
          <w:tab w:val="left" w:pos="399" w:leader="none"/>
        </w:tabs>
        <w:spacing w:before="110" w:after="0"/>
        <w:ind w:left="399" w:hanging="0"/>
        <w:rPr>
          <w:lang w:val="en-US"/>
        </w:rPr>
      </w:pPr>
      <w:r>
        <w:rPr>
          <w:lang w:val="en-US"/>
        </w:rPr>
        <w:t>Niemand bestreitet, dass deutschen Staatsbürgern in spe eine Bindung an freiheitliche Werte abverlangt werden kann – und dass es daran gelegentlich man</w:t>
        <w:softHyphen/>
        <w:t>gelt. Aber wer glaubt, mit einer Mischung aus Dummheit und Diskriminierung dagegen vorgehen zu können, den sollte man seinerseits mal nach sei</w:t>
        <w:softHyphen/>
        <w:t>ner „inneren Einstellung“ zum Grundgesetz fragen.</w:t>
      </w:r>
    </w:p>
    <w:p>
      <w:pPr>
        <w:pStyle w:val="J3"/>
        <w:widowControl/>
        <w:tabs>
          <w:tab w:val="clear" w:pos="1048"/>
          <w:tab w:val="left" w:pos="228" w:leader="none"/>
        </w:tabs>
        <w:spacing w:before="110" w:after="0"/>
        <w:ind w:left="0" w:firstLine="228"/>
        <w:rPr>
          <w:lang w:val="en-US"/>
        </w:rPr>
      </w:pPr>
      <w:r>
        <w:rPr>
          <w:lang w:val="en-US"/>
        </w:rPr>
        <w:t>Die ebenfalls sehr objektive „Frankfurter Allgemeine Zeitung“ schreibt:</w:t>
      </w:r>
    </w:p>
    <w:p>
      <w:pPr>
        <w:pStyle w:val="Z1"/>
        <w:widowControl/>
        <w:tabs>
          <w:tab w:val="clear" w:pos="877"/>
          <w:tab w:val="left" w:pos="399" w:leader="none"/>
        </w:tabs>
        <w:spacing w:before="110" w:after="0"/>
        <w:ind w:left="399" w:hanging="0"/>
        <w:rPr>
          <w:lang w:val="en-US"/>
        </w:rPr>
      </w:pPr>
      <w:r>
        <w:rPr>
          <w:lang w:val="en-US"/>
        </w:rPr>
        <w:t>Zweifel an der Gesinnung des Bewerbers sind nur durch dessen nachprüfbares Verhalten in der Schule, am Arbeitsplatz, im Alltag</w:t>
      </w:r>
    </w:p>
    <w:p>
      <w:pPr>
        <w:pStyle w:val="O"/>
        <w:widowControl/>
        <w:spacing w:before="110" w:after="0"/>
        <w:rPr>
          <w:lang w:val="en-US"/>
        </w:rPr>
      </w:pPr>
      <w:r>
        <w:rPr>
          <w:lang w:val="en-US"/>
        </w:rPr>
        <w:t>–</w:t>
      </w:r>
      <w:r>
        <w:rPr>
          <w:rFonts w:eastAsia="TimesNewRoman"/>
          <w:lang w:val="en-US"/>
        </w:rPr>
        <w:t xml:space="preserve"> </w:t>
      </w:r>
      <w:r>
        <w:rPr>
          <w:lang w:val="en-US"/>
        </w:rPr>
        <w:t>„</w:t>
      </w:r>
      <w:r>
        <w:rPr>
          <w:lang w:val="en-US"/>
        </w:rPr>
        <w:t>im Alltag“, Herr Binninger –</w:t>
      </w:r>
    </w:p>
    <w:p>
      <w:pPr>
        <w:pStyle w:val="Z1"/>
        <w:widowControl/>
        <w:tabs>
          <w:tab w:val="clear" w:pos="877"/>
          <w:tab w:val="left" w:pos="399" w:leader="none"/>
        </w:tabs>
        <w:spacing w:before="110" w:after="0"/>
        <w:ind w:left="399" w:hanging="0"/>
        <w:rPr>
          <w:lang w:val="en-US"/>
        </w:rPr>
      </w:pPr>
      <w:r>
        <w:rPr>
          <w:lang w:val="en-US"/>
        </w:rPr>
        <w:t>auszuräumen, nicht durch noch so verfängliche Fra</w:t>
        <w:softHyphen/>
        <w:t>gen.</w:t>
      </w:r>
    </w:p>
    <w:p>
      <w:pPr>
        <w:pStyle w:val="J3"/>
        <w:widowControl/>
        <w:tabs>
          <w:tab w:val="clear" w:pos="1048"/>
          <w:tab w:val="left" w:pos="228" w:leader="none"/>
        </w:tabs>
        <w:spacing w:before="110" w:after="0"/>
        <w:ind w:left="0" w:firstLine="228"/>
        <w:rPr>
          <w:lang w:val="en-US"/>
        </w:rPr>
      </w:pPr>
      <w:r>
        <w:rPr>
          <w:lang w:val="en-US"/>
        </w:rPr>
        <w:t>Herr Rech, diese ganze Aktion verdient also die Be</w:t>
        <w:softHyphen/>
        <w:t>wertung mangelhaft, unzulänglich. Machen Sie Schluss damit!</w:t>
      </w:r>
    </w:p>
    <w:p>
      <w:pPr>
        <w:pStyle w:val="Kblock"/>
        <w:widowControl/>
        <w:tabs>
          <w:tab w:val="clear" w:pos="709"/>
          <w:tab w:val="left" w:pos="399" w:leader="none"/>
        </w:tabs>
        <w:spacing w:before="110" w:after="0"/>
        <w:ind w:left="399" w:right="399" w:hanging="0"/>
        <w:rPr>
          <w:lang w:val="en-US"/>
        </w:rPr>
      </w:pPr>
      <w:r>
        <w:rPr>
          <w:lang w:val="en-US"/>
        </w:rPr>
        <w:t>(Beifall bei der SPD und dem BÜNDNIS 90/ DIE GRÜNEN – Georg Brunnhuber [CDU/ CSU]: Im Gegenteil! Jetzt erst recht!)</w:t>
      </w:r>
    </w:p>
    <w:p>
      <w:pPr>
        <w:pStyle w:val="J3"/>
        <w:widowControl/>
        <w:tabs>
          <w:tab w:val="clear" w:pos="1048"/>
          <w:tab w:val="left" w:pos="228" w:leader="none"/>
        </w:tabs>
        <w:spacing w:before="110" w:after="0"/>
        <w:ind w:left="0" w:firstLine="228"/>
        <w:rPr/>
      </w:pPr>
      <w:r>
        <w:rPr>
          <w:lang w:val="en-US"/>
        </w:rPr>
        <w:t>Ich komme zu dem positiven Teil der heutigen De</w:t>
        <w:softHyphen/>
        <w:t xml:space="preserve">batte, nämlich zu der Frage, wie eine richtige </w:t>
      </w:r>
      <w:r>
        <w:rPr>
          <w:b/>
          <w:lang w:val="en-US"/>
        </w:rPr>
        <w:t>Integra</w:t>
        <w:softHyphen/>
        <w:t>tionspolitik</w:t>
      </w:r>
      <w:r>
        <w:rPr>
          <w:lang w:val="en-US"/>
        </w:rPr>
        <w:t xml:space="preserve"> aussieht. Für diese Integrationspolitik steht die SPD. In den letzten fünf Jahrzehnten haben wir ge</w:t>
        <w:softHyphen/>
        <w:t>merkt, dass Parallelgesellschaften nicht funktionieren. Auch der Ansatz „Multikulti“ hat seine Schwächen und hilft uns bei der Integration nicht weiter.</w:t>
      </w:r>
    </w:p>
    <w:p>
      <w:pPr>
        <w:pStyle w:val="K"/>
        <w:widowControl/>
        <w:tabs>
          <w:tab w:val="clear" w:pos="877"/>
          <w:tab w:val="clear" w:pos="1276"/>
          <w:tab w:val="left" w:pos="399" w:leader="none"/>
        </w:tabs>
        <w:spacing w:before="110" w:after="0"/>
        <w:ind w:left="399" w:right="399" w:hanging="399"/>
        <w:rPr>
          <w:lang w:val="en-US"/>
        </w:rPr>
      </w:pPr>
      <w:r>
        <w:rPr>
          <w:lang w:val="en-US"/>
        </w:rPr>
        <w:t>(Clemens Binninger [CDU/CSU]: Also?)</w:t>
      </w:r>
    </w:p>
    <w:p>
      <w:pPr>
        <w:pStyle w:val="J3"/>
        <w:widowControl/>
        <w:tabs>
          <w:tab w:val="clear" w:pos="1048"/>
          <w:tab w:val="left" w:pos="228" w:leader="none"/>
        </w:tabs>
        <w:spacing w:before="110" w:after="0"/>
        <w:ind w:left="0" w:firstLine="228"/>
        <w:rPr>
          <w:lang w:val="en-US"/>
        </w:rPr>
      </w:pPr>
      <w:r>
        <w:rPr>
          <w:lang w:val="en-US"/>
        </w:rPr>
        <w:t>Was aber noch weniger funktioniert – dafür gibt es ebenfalls genügend Belege –, ist das Modell Assimila</w:t>
        <w:softHyphen/>
        <w:t>tion, also Unterordnung der Einwanderer als Geduldete des Gaststaates.</w:t>
      </w:r>
    </w:p>
    <w:p>
      <w:pPr>
        <w:pStyle w:val="Kblock"/>
        <w:widowControl/>
        <w:tabs>
          <w:tab w:val="clear" w:pos="709"/>
          <w:tab w:val="left" w:pos="399" w:leader="none"/>
        </w:tabs>
        <w:spacing w:before="110" w:after="0"/>
        <w:ind w:left="399" w:right="399" w:hanging="0"/>
        <w:rPr>
          <w:lang w:val="en-US"/>
        </w:rPr>
      </w:pPr>
      <w:r>
        <w:rPr>
          <w:lang w:val="en-US"/>
        </w:rPr>
        <w:t>(Beifall bei Abgeordneten der LINKEN – Reinhard Grindel [CDU/CSU]: Das Wort As</w:t>
        <w:softHyphen/>
        <w:t>similation stammt von Herrn Schily!)</w:t>
      </w:r>
    </w:p>
    <w:p>
      <w:pPr>
        <w:pStyle w:val="O"/>
        <w:widowControl/>
        <w:spacing w:before="110" w:after="0"/>
        <w:rPr>
          <w:lang w:val="en-US"/>
        </w:rPr>
      </w:pPr>
      <w:r>
        <w:rPr>
          <w:lang w:val="en-US"/>
        </w:rPr>
        <w:t>Ich erinnere an die Erkenntnis von Max Frisch: Wir rie</w:t>
        <w:softHyphen/>
        <w:t>fen Arbeitskräfte und es kamen Menschen. – Diese Er</w:t>
        <w:softHyphen/>
        <w:t>kenntnis müssen wir auch in den nächsten Jahren beach</w:t>
        <w:softHyphen/>
        <w:t xml:space="preserve">ten. </w:t>
      </w:r>
    </w:p>
    <w:p>
      <w:pPr>
        <w:pStyle w:val="J3"/>
        <w:widowControl/>
        <w:tabs>
          <w:tab w:val="clear" w:pos="1048"/>
          <w:tab w:val="left" w:pos="228" w:leader="none"/>
        </w:tabs>
        <w:spacing w:before="110" w:after="0"/>
        <w:ind w:left="0" w:firstLine="228"/>
        <w:rPr/>
      </w:pPr>
      <w:r>
        <w:rPr>
          <w:lang w:val="en-US"/>
        </w:rPr>
        <w:t xml:space="preserve">Wofür die SPD und ich plädieren, ist ein </w:t>
      </w:r>
      <w:r>
        <w:rPr>
          <w:b/>
          <w:lang w:val="en-US"/>
        </w:rPr>
        <w:t>dritter Weg</w:t>
      </w:r>
      <w:r>
        <w:rPr>
          <w:rStyle w:val="Fett"/>
          <w:lang w:val="en-US"/>
        </w:rPr>
        <w:t>.</w:t>
      </w:r>
      <w:r>
        <w:rPr>
          <w:lang w:val="en-US"/>
        </w:rPr>
        <w:t xml:space="preserve"> Die aufnehmende Gesellschaft und die Menschen, die zu uns kommen, müssen eine neue Gesellschaft bilden – in Kanada ist dies schon gelungen –, die Fähigkeiten und Kompetenzen aller, die zusammenkommen, zusammen</w:t>
        <w:softHyphen/>
        <w:t>führt. Die Voraussetzung dafür ist aber, dass es eine ent</w:t>
        <w:softHyphen/>
        <w:t>sprechende Einstellung zu Ausländern und zu Men</w:t>
        <w:softHyphen/>
        <w:t>schen, die zu uns kommen, gibt.</w:t>
      </w:r>
    </w:p>
    <w:p>
      <w:pPr>
        <w:pStyle w:val="J3"/>
        <w:widowControl/>
        <w:tabs>
          <w:tab w:val="clear" w:pos="1048"/>
          <w:tab w:val="left" w:pos="228" w:leader="none"/>
        </w:tabs>
        <w:spacing w:before="110" w:after="0"/>
        <w:ind w:left="0" w:firstLine="228"/>
        <w:rPr>
          <w:lang w:val="en-US"/>
        </w:rPr>
      </w:pPr>
      <w:r>
        <w:rPr>
          <w:lang w:val="en-US"/>
        </w:rPr>
        <w:t>In 30 Ländern wurde eine Umfrage über die positiven Wirkungen durchgeführt, die Einwanderer auf das jewei</w:t>
        <w:softHyphen/>
        <w:t>lige Land haben. Auf die Frage „Haben Einwanderer positive Wirkungen für unser Land?“ haben 77 Prozent in Kanada mit Ja geantwortet. Ich war im letzten Jahr mit dem Innenausschuss in Kanada und kann diese Hal</w:t>
        <w:softHyphen/>
        <w:t>tung voll und ganz bestätigen. Die Integrationspolitik der Kanadier kommt dem Land selbst, den Menschen, die kommen, und den Menschen, die dort leben, zugute. In den USA haben auf die Frage immerhin noch 49 Prozent mit Ja geantwortet. In Deutschland liegt der entsprechende Anteil bedauerlicherweise bei nur 26 Prozent. Das ist eine Frage des Bewusstseins und der Mentalität.</w:t>
      </w:r>
    </w:p>
    <w:p>
      <w:pPr>
        <w:pStyle w:val="J3"/>
        <w:widowControl/>
        <w:tabs>
          <w:tab w:val="clear" w:pos="1048"/>
          <w:tab w:val="left" w:pos="228" w:leader="none"/>
        </w:tabs>
        <w:spacing w:before="110" w:after="0"/>
        <w:ind w:left="0" w:firstLine="228"/>
        <w:rPr/>
      </w:pPr>
      <w:r>
        <w:rPr>
          <w:lang w:val="en-US"/>
        </w:rPr>
        <w:t>Das heutige Thema hat mit der Frage, wie wir Inte</w:t>
        <w:softHyphen/>
        <w:t xml:space="preserve">gration verstehen, und mit der Erkenntnis zu tun, dass Menschen, die zu uns kommen, ein Gewinn für unser Land sind und unser Leben bereichern. Dieser Ansatz muss in unsere Integrationspolitik einfließen. Integration ist nach dem Verständnis der SPD ein </w:t>
      </w:r>
      <w:r>
        <w:rPr>
          <w:b/>
          <w:lang w:val="en-US"/>
        </w:rPr>
        <w:t>Zweibahnprojekt</w:t>
      </w:r>
      <w:r>
        <w:rPr>
          <w:lang w:val="en-US"/>
        </w:rPr>
        <w:t xml:space="preserve"> und keine Einbahnstraße. Beide Seiten bewegen sich aufeinander zu. Die Voraussetzungen, die man dafür braucht, sind Wertschätzung, Anerkennung, Akzeptanz und Toleranz. </w:t>
      </w:r>
    </w:p>
    <w:p>
      <w:pPr>
        <w:pStyle w:val="J3"/>
        <w:widowControl/>
        <w:tabs>
          <w:tab w:val="clear" w:pos="1048"/>
          <w:tab w:val="left" w:pos="228" w:leader="none"/>
        </w:tabs>
        <w:spacing w:before="110" w:after="0"/>
        <w:ind w:left="0" w:firstLine="228"/>
        <w:rPr>
          <w:lang w:val="en-US"/>
        </w:rPr>
      </w:pPr>
      <w:r>
        <w:rPr>
          <w:lang w:val="en-US"/>
        </w:rPr>
        <w:t>Neben diesen Elementen sind die Beteiligungsmög</w:t>
        <w:softHyphen/>
        <w:t>lichkeiten der entscheidende Punkt dafür, ob uns die In</w:t>
        <w:softHyphen/>
        <w:t>tegration gelingt. Im Rahmen einer großen Untersu</w:t>
        <w:softHyphen/>
        <w:t>chung, die von Bertelsmann durchgeführt wurde, sagt ein Ausländer, der zu uns gekommen ist – das ist für mich typisch –: Warum soll ich mich integrieren, wenn ich nicht akzeptiert werde? – Das ist der Schlüssel dazu, dass wir zueinander kommen und dass Menschen hier wirklich eine Heimat finden und das Grundgesetz so an</w:t>
        <w:softHyphen/>
        <w:t>nehmen, wie wir das erwarten können. Teilhabe und Par</w:t>
        <w:softHyphen/>
        <w:t xml:space="preserve">tizipation sind also der Schlüssel. </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w:t>
        <w:softHyphen/>
        <w:t>NEN]: Sehr richtig!)</w:t>
      </w:r>
    </w:p>
    <w:p>
      <w:pPr>
        <w:pStyle w:val="J3"/>
        <w:widowControl/>
        <w:tabs>
          <w:tab w:val="clear" w:pos="1048"/>
          <w:tab w:val="left" w:pos="228" w:leader="none"/>
        </w:tabs>
        <w:spacing w:before="110" w:after="0"/>
        <w:ind w:left="0" w:firstLine="228"/>
        <w:rPr/>
      </w:pPr>
      <w:r>
        <w:rPr>
          <w:lang w:val="en-US"/>
        </w:rPr>
        <w:t xml:space="preserve">Ich komme zu dem </w:t>
      </w:r>
      <w:r>
        <w:rPr>
          <w:b/>
          <w:lang w:val="en-US"/>
        </w:rPr>
        <w:t>Antrag der Grünen</w:t>
      </w:r>
      <w:r>
        <w:rPr>
          <w:rStyle w:val="Fett"/>
          <w:lang w:val="en-US"/>
        </w:rPr>
        <w:t>.</w:t>
      </w:r>
      <w:r>
        <w:rPr>
          <w:lang w:val="en-US"/>
        </w:rPr>
        <w:t xml:space="preserve"> Es ist deut</w:t>
        <w:softHyphen/>
        <w:t>lich geworden: Inhaltlich gibt es eine große Überein</w:t>
        <w:softHyphen/>
        <w:t>stimmung mit dem, was die Grünen hier mit Recht kriti</w:t>
        <w:softHyphen/>
        <w:t>sieren. Aber, werte Freunde von den Grünen, der Weg zu einem gemeinsamen Beschluss und zu einem Konsens über die Anforderungen führt darüber, dass man über dieses Thema auch reden kann. Ich bedauere es sehr, dass es heute eine Entscheidung geben soll und dass dann Schluss bzw. Ende der Fahnenstange ist. Wir wären sehr daran interessiert gewesen, darüber in den Aus</w:t>
        <w:softHyphen/>
        <w:t>schüssen zu diskutieren; denn für uns gilt immer noch das strucksche Gesetz: Nichts kommt aus dem Bundes</w:t>
        <w:softHyphen/>
        <w:t xml:space="preserve">tag so heraus, wie es hineingekommen ist. Wir hätten gern darüber geredet. </w:t>
      </w:r>
    </w:p>
    <w:p>
      <w:pPr>
        <w:pStyle w:val="J3"/>
        <w:widowControl/>
        <w:tabs>
          <w:tab w:val="clear" w:pos="1048"/>
          <w:tab w:val="left" w:pos="228" w:leader="none"/>
        </w:tabs>
        <w:spacing w:before="110" w:after="0"/>
        <w:ind w:left="0" w:firstLine="228"/>
        <w:rPr>
          <w:lang w:val="en-US"/>
        </w:rPr>
      </w:pPr>
      <w:r>
        <w:rPr>
          <w:lang w:val="en-US"/>
        </w:rPr>
        <w:t>Unser Antrag hätte zum Beispiel so gelautet: Der Deutsche Bundestag fordert die Bundesregierung auf, sich für eine Integrationspolitik einzusetzen, die sowohl den Maßstäben der Verfassung wie auch dem liberalen Verständnis von Integration im 21. Jahrhundert ent</w:t>
        <w:softHyphen/>
        <w:t xml:space="preserve">spricht.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Stellen Sie den mal nächste Wo</w:t>
        <w:softHyphen/>
        <w:t>che!)</w:t>
      </w:r>
    </w:p>
    <w:p>
      <w:pPr>
        <w:pStyle w:val="O"/>
        <w:widowControl/>
        <w:spacing w:before="110" w:after="0"/>
        <w:rPr>
          <w:lang w:val="en-US"/>
        </w:rPr>
      </w:pPr>
      <w:r>
        <w:rPr>
          <w:lang w:val="en-US"/>
        </w:rPr>
        <w:t xml:space="preserve">Das wäre unser Antrag gewesen. </w:t>
      </w:r>
    </w:p>
    <w:p>
      <w:pPr>
        <w:pStyle w:val="J3"/>
        <w:widowControl/>
        <w:tabs>
          <w:tab w:val="clear" w:pos="1048"/>
          <w:tab w:val="left" w:pos="228" w:leader="none"/>
        </w:tabs>
        <w:spacing w:before="110" w:after="0"/>
        <w:ind w:left="0" w:firstLine="228"/>
        <w:rPr>
          <w:lang w:val="en-US"/>
        </w:rPr>
      </w:pPr>
      <w:r>
        <w:rPr>
          <w:lang w:val="en-US"/>
        </w:rPr>
        <w:t>Ich danke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ie Kollegin Sevim Dagdelen von der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evim Dagdelen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 xml:space="preserve">Sehr geehrte Frau Präsidentin! Werte Kolleginnen und Kollegen! Zwar ist das neue Jahr noch sehr jung, dennoch habe ich für das </w:t>
      </w:r>
      <w:r>
        <w:rPr>
          <w:b/>
          <w:lang w:val="en-US"/>
        </w:rPr>
        <w:t>Unwort des Jahres 2006</w:t>
      </w:r>
      <w:r>
        <w:rPr>
          <w:lang w:val="en-US"/>
        </w:rPr>
        <w:t xml:space="preserve"> be</w:t>
        <w:softHyphen/>
        <w:t xml:space="preserve">reits einen Favoriten: Muslimte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Bekanntlich werden diejenigen Begriffe zum Unwort des Jahres gekürt, die die Menschen in ihrer Würde ver</w:t>
        <w:softHyphen/>
        <w:t>letzen. Die zu Jahresbeginn in Baden-Württemberg ein</w:t>
        <w:softHyphen/>
        <w:t>geführte Einbürgerungspraxis, der Muslimtest, hat beste Chancen, dieses Kriterium zu erfüllen. Dieser Muslim</w:t>
        <w:softHyphen/>
        <w:t xml:space="preserve">test stellt nämlich eine institutionelle Diskriminierung, eine öffentliche Demütigung und eine Stigmatisierung von Menschen muslimischen Glaubens dar. </w:t>
      </w:r>
    </w:p>
    <w:p>
      <w:pPr>
        <w:pStyle w:val="Kblock"/>
        <w:widowControl/>
        <w:tabs>
          <w:tab w:val="clear" w:pos="709"/>
          <w:tab w:val="left" w:pos="399" w:leader="none"/>
        </w:tabs>
        <w:spacing w:before="110" w:after="0"/>
        <w:ind w:left="399" w:right="399" w:hanging="0"/>
        <w:rPr>
          <w:lang w:val="en-US"/>
        </w:rPr>
      </w:pPr>
      <w:r>
        <w:rPr>
          <w:lang w:val="en-US"/>
        </w:rPr>
        <w:t>(Beifall bei der LINKEN sowie des Abg. Josef Philip Winkler [BÜNDNIS 90/DIE GRÜ</w:t>
        <w:softHyphen/>
        <w:t>NEN])</w:t>
      </w:r>
    </w:p>
    <w:p>
      <w:pPr>
        <w:pStyle w:val="O"/>
        <w:widowControl/>
        <w:spacing w:before="110" w:after="0"/>
        <w:rPr>
          <w:lang w:val="en-US"/>
        </w:rPr>
      </w:pPr>
      <w:r>
        <w:rPr>
          <w:lang w:val="en-US"/>
        </w:rPr>
        <w:t>Migrantinnen und Migranten in Deutschland fühlen sich durch diesen Test herabgesetzt und entwürdigt. Mit dem Test wird allen Migrantinnen und Migranten aus musli</w:t>
        <w:softHyphen/>
        <w:t>mischen Ländern ein kriminelles Potenzial und man</w:t>
        <w:softHyphen/>
        <w:t>gelnde Integrationsbereitschaft respektive -fähigkeit un</w:t>
        <w:softHyphen/>
        <w:t xml:space="preserve">terstellt. </w:t>
      </w:r>
    </w:p>
    <w:p>
      <w:pPr>
        <w:pStyle w:val="J3"/>
        <w:widowControl/>
        <w:tabs>
          <w:tab w:val="clear" w:pos="1048"/>
          <w:tab w:val="left" w:pos="228" w:leader="none"/>
        </w:tabs>
        <w:spacing w:before="110" w:after="0"/>
        <w:ind w:left="0" w:firstLine="228"/>
        <w:rPr/>
      </w:pPr>
      <w:r>
        <w:rPr>
          <w:lang w:val="en-US"/>
        </w:rPr>
        <w:t xml:space="preserve">In dem Gesprächsleitfaden spiegelt sich zudem die Vorstellung einer </w:t>
      </w:r>
      <w:r>
        <w:rPr>
          <w:b/>
          <w:lang w:val="en-US"/>
        </w:rPr>
        <w:t>deutschen Leitkultur</w:t>
      </w:r>
      <w:r>
        <w:rPr>
          <w:lang w:val="en-US"/>
        </w:rPr>
        <w:t xml:space="preserve"> wider. Hinter den Fragen verbirgt sich nämlich das Bild einer kulturel</w:t>
        <w:softHyphen/>
        <w:t xml:space="preserve">len Rückständigkeit von Muslimen. Für diejenigen, die den ersten notwendigen Schritt in Richtung Integration machen und die deutsche Staatsbürgerschaft beantragen, ist dies ein Schlag ins Gesicht, liebe Kolleginnen und Kollegen der CDU und der CSU.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Die Fraktion Die Linke hält die bislang einmalige Prozedur in Baden-Württemberg im Hinblick auf das geltende Gleichheitsgebot und das Persönlichkeitsrecht für besonders bedenklich. Es ist nicht einzusehen, wa</w:t>
        <w:softHyphen/>
        <w:t>rum Menschen eines bestimmten Glaubens intensiver geprüft werden sollen als zum Beispiel einbürgerungs</w:t>
        <w:softHyphen/>
        <w:t>willige Christen oder Hindus. Ferner ist nicht einzuse</w:t>
        <w:softHyphen/>
        <w:t>hen, warum man überhaupt auf Fragen nach der Arzt</w:t>
        <w:softHyphen/>
        <w:t xml:space="preserve">wahl oder dem Schwimmunterricht der Tochter eingehen soll. Die Fragen bedienen lediglich die vorherrschenden Ressentiments gegenüber Migrantinnen und Migranten und sind mit unserem demokratischen Verständnis und Selbstverständnis überhaupt nicht vereinbar.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Auch wenn das Ländle Baden-Württemberg nun die Streichung einiger Fragen vornehmen und die Anwen</w:t>
        <w:softHyphen/>
        <w:t>dung dieser Vorschrift auf alle Einbürgerungskandidaten wie angekündigt ausdehnen sollte, ist ein solcher Gesin</w:t>
        <w:softHyphen/>
        <w:t>nungstest nicht akzeptabel. Wir können nicht von Men</w:t>
        <w:softHyphen/>
        <w:t xml:space="preserve">schen, die sich einbürgern wollen, erwarten, das zu sein, was wir nicht sind. Wir Deutsche sind leider nicht frei von Sexismus, Antisemitismus und Rassismus. Wir sind nicht vorurteilsfrei gegenüber dem Geschlecht, sexueller Orientierung und Ethnien. Wir wollen das gerne sein, sind es aber nicht. Die gesellschaftliche Realität zeigt militanten Rechtsextremismus, Antisemitismus, Gewalt gegenüber Schwulen und Frauen, Homophobie und Islamphobie. </w:t>
      </w:r>
    </w:p>
    <w:p>
      <w:pPr>
        <w:pStyle w:val="J3"/>
        <w:widowControl/>
        <w:tabs>
          <w:tab w:val="clear" w:pos="1048"/>
          <w:tab w:val="left" w:pos="228" w:leader="none"/>
        </w:tabs>
        <w:spacing w:before="110" w:after="0"/>
        <w:ind w:left="0" w:firstLine="228"/>
        <w:rPr/>
      </w:pPr>
      <w:r>
        <w:rPr>
          <w:lang w:val="en-US"/>
        </w:rPr>
        <w:t xml:space="preserve">Im Hinblick auf die bevorstehenden </w:t>
      </w:r>
      <w:r>
        <w:rPr>
          <w:b/>
          <w:lang w:val="en-US"/>
        </w:rPr>
        <w:t>Landtagswah</w:t>
        <w:softHyphen/>
        <w:t>len</w:t>
      </w:r>
      <w:r>
        <w:rPr>
          <w:lang w:val="en-US"/>
        </w:rPr>
        <w:t xml:space="preserve"> bieten dieser Fragebogen und der Ruf nach Verschär</w:t>
        <w:softHyphen/>
        <w:t xml:space="preserve">fung des Zuwanderungsrechts Anlass zur Sorge. Es ist wohl kein Zufall, dass die gegenwärtige Debatte mitten in den Wahlkampf fällt und dass Baden-Württemberg dabei auch noch eine Vorreiterrolle übernommen hat. </w:t>
      </w:r>
    </w:p>
    <w:p>
      <w:pPr>
        <w:pStyle w:val="J3"/>
        <w:widowControl/>
        <w:tabs>
          <w:tab w:val="clear" w:pos="1048"/>
          <w:tab w:val="left" w:pos="228" w:leader="none"/>
        </w:tabs>
        <w:spacing w:before="110" w:after="0"/>
        <w:ind w:left="0" w:firstLine="228"/>
        <w:rPr>
          <w:lang w:val="en-US"/>
        </w:rPr>
      </w:pPr>
      <w:r>
        <w:rPr>
          <w:lang w:val="en-US"/>
        </w:rPr>
        <w:t>Ich möchte Sie hier ausdrücklich warnen: Wenn Par</w:t>
        <w:softHyphen/>
        <w:t>teien, Politikerinnen und Politiker bei Wählerinnen und Wählern weit verbreitete Vorurteile und ablehnende Hal</w:t>
        <w:softHyphen/>
        <w:t>tungen bewusst bedienen – das tut man hier –, um Wahl</w:t>
        <w:softHyphen/>
        <w:t>erfolge zu erzielen, fügen sie der Demokratie und dem friedlichen Zusammenleben in der Bundesrepublik schweren Schaden zu.</w:t>
      </w:r>
      <w:r>
        <mc:AlternateContent>
          <mc:Choice Requires="wps">
            <w:drawing>
              <wp:anchor behindDoc="0" distT="0" distB="0" distL="0" distR="0" simplePos="0" locked="0" layoutInCell="0" allowOverlap="1" relativeHeight="328">
                <wp:simplePos x="0" y="0"/>
                <wp:positionH relativeFrom="margin">
                  <wp:posOffset>635</wp:posOffset>
                </wp:positionH>
                <wp:positionV relativeFrom="paragraph">
                  <wp:posOffset>635</wp:posOffset>
                </wp:positionV>
                <wp:extent cx="504825" cy="215900"/>
                <wp:effectExtent l="0" t="0" r="0" b="0"/>
                <wp:wrapTopAndBottom/>
                <wp:docPr id="490" name="Frame16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9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64" descr=""/>
                                          <pic:cNvPicPr>
                                            <a:picLocks noChangeAspect="1" noChangeArrowheads="1"/>
                                          </pic:cNvPicPr>
                                        </pic:nvPicPr>
                                        <pic:blipFill>
                                          <a:blip r:embed="rId33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9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64" descr=""/>
                                    <pic:cNvPicPr>
                                      <a:picLocks noChangeAspect="1" noChangeArrowheads="1"/>
                                    </pic:cNvPicPr>
                                  </pic:nvPicPr>
                                  <pic:blipFill>
                                    <a:blip r:embed="rId33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Beifall bei der LINKEN sowie bei Abgeord</w:t>
        <w:softHyphen/>
        <w:t>neten der SPD und des BÜNDNISSES 90/DIE GRÜNEN)</w:t>
      </w:r>
    </w:p>
    <w:p>
      <w:pPr>
        <w:pStyle w:val="J3"/>
        <w:widowControl/>
        <w:tabs>
          <w:tab w:val="clear" w:pos="1048"/>
          <w:tab w:val="left" w:pos="228" w:leader="none"/>
        </w:tabs>
        <w:spacing w:before="110" w:after="0"/>
        <w:ind w:left="0" w:firstLine="228"/>
        <w:rPr/>
      </w:pPr>
      <w:r>
        <w:rPr>
          <w:lang w:val="en-US"/>
        </w:rPr>
        <w:t>Was wir brauchen, ist eine integrationsfördernde Poli</w:t>
        <w:softHyphen/>
        <w:t xml:space="preserve">tik, die auf den </w:t>
      </w:r>
      <w:r>
        <w:rPr>
          <w:b/>
          <w:lang w:val="en-US"/>
        </w:rPr>
        <w:t>Rückgang der Einbürgerungszahlen,</w:t>
      </w:r>
      <w:r>
        <w:rPr>
          <w:lang w:val="en-US"/>
        </w:rPr>
        <w:t xml:space="preserve"> besonders in Baden-Württemberg – dieser ist nämlich deutlich stärker als im Bundesdurchschnitt –, reagiert. Das heißt für mich: Wir brauchen ein liberales Staatsbür</w:t>
        <w:softHyphen/>
        <w:t>gerschaftsrecht, damit über 7 Millionen Menschen in unserem Land gleiche Rechte und gleiche Chancen be</w:t>
        <w:softHyphen/>
        <w:t>kommen. Herr Minister Rech wie auch die Regierungs</w:t>
        <w:softHyphen/>
        <w:t>koalition sollten sich die Frage stellen, wie sie diesen Rückgang – Sie könnten dabei ruhig zuhören, Herr Rech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er Einbürgerungszahlen stoppen können, anstatt neue Hürden aufzubauen. Wer die Einbürgerung nicht erleich</w:t>
        <w:softHyphen/>
        <w:t>tert, sondern weiter erschwert, fördert die Integration nicht.</w:t>
      </w:r>
    </w:p>
    <w:p>
      <w:pPr>
        <w:pStyle w:val="J3"/>
        <w:widowControl/>
        <w:tabs>
          <w:tab w:val="clear" w:pos="1048"/>
          <w:tab w:val="left" w:pos="228" w:leader="none"/>
        </w:tabs>
        <w:spacing w:before="110" w:after="0"/>
        <w:ind w:left="0" w:firstLine="228"/>
        <w:rPr>
          <w:lang w:val="en-US"/>
        </w:rPr>
      </w:pPr>
      <w:r>
        <w:rPr>
          <w:lang w:val="en-US"/>
        </w:rPr>
        <w:t>Kolleginnen und Kollegen von CDU/CSU und SPD, in Ihrer Koalitionsvereinbarung halten Sie fest, dass Sie die Vorschriften über das Staatsangehörigkeitsrecht prä</w:t>
        <w:softHyphen/>
        <w:t>zisieren und eine einheitliche Verwaltungspraxis in allen Ländern sicherstellen wollen. Jetzt haben Sie die Gele</w:t>
        <w:softHyphen/>
        <w:t xml:space="preserve">genheit, mit einer einheitlichen Verwaltungspraxis diese Diskriminierung zu stoppen und auf eine rechtmäßige Praxis hinzuwirk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s BÜNDNIS-SES 90/DIE GRÜNEN)</w:t>
      </w:r>
    </w:p>
    <w:p>
      <w:pPr>
        <w:pStyle w:val="O"/>
        <w:widowControl/>
        <w:spacing w:before="110" w:after="0"/>
        <w:rPr>
          <w:lang w:val="en-US"/>
        </w:rPr>
      </w:pPr>
      <w:r>
        <w:rPr>
          <w:lang w:val="en-US"/>
        </w:rPr>
        <w:t xml:space="preserve">Die Fraktion Die Linke wird deshalb dem Antrag von Bündnis 90/Die Grünen zustimmen. </w:t>
      </w:r>
    </w:p>
    <w:p>
      <w:pPr>
        <w:pStyle w:val="J3"/>
        <w:widowControl/>
        <w:tabs>
          <w:tab w:val="clear" w:pos="1048"/>
          <w:tab w:val="left" w:pos="228" w:leader="none"/>
        </w:tabs>
        <w:spacing w:before="110" w:after="0"/>
        <w:ind w:left="0" w:firstLine="228"/>
        <w:rPr>
          <w:lang w:val="en-US"/>
        </w:rPr>
      </w:pPr>
      <w:r>
        <w:rPr>
          <w:lang w:val="en-US"/>
        </w:rPr>
        <w:t>Ich bedanke mich für die Aufmerksamkeit.</w:t>
      </w:r>
    </w:p>
    <w:p>
      <w:pPr>
        <w:pStyle w:val="Kblock"/>
        <w:widowControl/>
        <w:tabs>
          <w:tab w:val="clear" w:pos="709"/>
          <w:tab w:val="left" w:pos="399" w:leader="none"/>
        </w:tabs>
        <w:spacing w:before="110" w:after="0"/>
        <w:ind w:left="399" w:right="399" w:hanging="0"/>
        <w:rPr>
          <w:lang w:val="en-US"/>
        </w:rPr>
      </w:pPr>
      <w:r>
        <w:rPr>
          <w:lang w:val="en-US"/>
        </w:rPr>
        <w:t>(Beifall bei der LINKEN und dem BÜND-NIS 90/DIE GRÜNEN sowie bei Abgeordne</w:t>
        <w:softHyphen/>
        <w:t>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Clemens Binning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Sehr verehrte Kolleginnen und Kol</w:t>
        <w:softHyphen/>
        <w:t>legen! Die deutsche Staatsbürgerschaft ist ein hohes Gut. Bei der Einbürgerung stellen wir zu Recht ganz konkrete Anforderung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Axel E. Fischer [Karlruhe-Land] [CDU/CSU])</w:t>
      </w:r>
    </w:p>
    <w:p>
      <w:pPr>
        <w:pStyle w:val="O"/>
        <w:widowControl/>
        <w:spacing w:before="110" w:after="0"/>
        <w:rPr>
          <w:lang w:val="en-US"/>
        </w:rPr>
      </w:pPr>
      <w:r>
        <w:rPr>
          <w:lang w:val="en-US"/>
        </w:rPr>
        <w:t>Dabei ist, glaube ich, eines wichtig: Die Zuerkennung der deutschen Staatsbürgerschaft steht am Ende einer er</w:t>
        <w:softHyphen/>
        <w:t xml:space="preserve">folgreichen Integration, nicht am Anfang. Alles andere wäre der falsche Weg. </w:t>
      </w:r>
    </w:p>
    <w:p>
      <w:pPr>
        <w:pStyle w:val="Kblock"/>
        <w:widowControl/>
        <w:tabs>
          <w:tab w:val="clear" w:pos="709"/>
          <w:tab w:val="left" w:pos="399" w:leader="none"/>
        </w:tabs>
        <w:spacing w:before="110" w:after="0"/>
        <w:ind w:left="399" w:right="399" w:hanging="0"/>
        <w:rPr>
          <w:lang w:val="en-US"/>
        </w:rPr>
      </w:pPr>
      <w:r>
        <w:rPr>
          <w:lang w:val="en-US"/>
        </w:rPr>
        <w:t>(Beifall bei der CDU/CSU – Sebastian Edathy [SPD]: Das sehen wir aber anders, Herr Kol</w:t>
        <w:softHyphen/>
        <w:t>lege!)</w:t>
      </w:r>
    </w:p>
    <w:p>
      <w:pPr>
        <w:pStyle w:val="O"/>
        <w:widowControl/>
        <w:spacing w:before="110" w:after="0"/>
        <w:rPr/>
      </w:pPr>
      <w:r>
        <w:rPr>
          <w:lang w:val="en-US"/>
        </w:rPr>
        <w:t xml:space="preserve">Darüber, dass wir uns dabei von konkreten </w:t>
      </w:r>
      <w:r>
        <w:rPr>
          <w:b/>
          <w:lang w:val="en-US"/>
        </w:rPr>
        <w:t>Wertvorstel</w:t>
        <w:softHyphen/>
        <w:t>lungen</w:t>
      </w:r>
      <w:r>
        <w:rPr>
          <w:lang w:val="en-US"/>
        </w:rPr>
        <w:t xml:space="preserve"> leiten lassen, gibt es sicherlich hier im Haus kei</w:t>
        <w:softHyphen/>
        <w:t>nen Streit. Es sind unsere Verfassung, die in ihr nieder</w:t>
        <w:softHyphen/>
        <w:t xml:space="preserve">gelegten Grundrechte und unsere Werteordnung. </w:t>
      </w:r>
    </w:p>
    <w:p>
      <w:pPr>
        <w:pStyle w:val="J3"/>
        <w:widowControl/>
        <w:tabs>
          <w:tab w:val="clear" w:pos="1048"/>
          <w:tab w:val="left" w:pos="228" w:leader="none"/>
        </w:tabs>
        <w:spacing w:before="110" w:after="0"/>
        <w:ind w:left="0" w:firstLine="228"/>
        <w:rPr>
          <w:lang w:val="en-US"/>
        </w:rPr>
      </w:pPr>
      <w:r>
        <w:rPr>
          <w:lang w:val="en-US"/>
        </w:rPr>
        <w:t>Das heißt aber auch im Umkehrschluss: Wer unsere Verfassung nicht akzeptiert, wer unsere Werteordnung bekämpft oder negiert, der hat kein Recht darauf, deut</w:t>
        <w:softHyphen/>
        <w:t xml:space="preserve">scher Staatsbürger zu werden. </w:t>
      </w:r>
    </w:p>
    <w:p>
      <w:pPr>
        <w:pStyle w:val="Kblock"/>
        <w:widowControl/>
        <w:tabs>
          <w:tab w:val="clear" w:pos="709"/>
          <w:tab w:val="left" w:pos="399" w:leader="none"/>
        </w:tabs>
        <w:spacing w:before="110" w:after="0"/>
        <w:ind w:left="399" w:right="399" w:hanging="0"/>
        <w:rPr>
          <w:lang w:val="en-US"/>
        </w:rPr>
      </w:pPr>
      <w:r>
        <w:rPr>
          <w:lang w:val="en-US"/>
        </w:rPr>
        <w:t>(Beifall bei der CDU/CSU – Josef Philip Winkler [BÜNDNIS 90/DIE GRÜNEN]: So steht es aber im Gesetz!)</w:t>
      </w:r>
    </w:p>
    <w:p>
      <w:pPr>
        <w:pStyle w:val="O"/>
        <w:widowControl/>
        <w:spacing w:before="110" w:after="0"/>
        <w:rPr>
          <w:lang w:val="en-US"/>
        </w:rPr>
      </w:pPr>
      <w:r>
        <w:rPr>
          <w:lang w:val="en-US"/>
        </w:rPr>
        <w:t>Wer zum Beispiel – das sage ich jetzt besonders an die Adresse der Grünen – die Gleichberechtigung von Mann und Frau nicht akzeptiert, wer die freie Entfaltung der Persönlichkeit nicht toleriert, wer den Rechtsstaat oder das Gewaltmonopol des Staates in Zweifel zieht, der hat keinen Anspruch darauf, deutscher Staatsbürger zu wer</w:t>
        <w:softHyphen/>
        <w:t xml:space="preserve">den. </w:t>
      </w:r>
    </w:p>
    <w:p>
      <w:pPr>
        <w:pStyle w:val="Kblock"/>
        <w:widowControl/>
        <w:tabs>
          <w:tab w:val="clear" w:pos="709"/>
          <w:tab w:val="left" w:pos="399" w:leader="none"/>
        </w:tabs>
        <w:spacing w:before="110" w:after="0"/>
        <w:ind w:left="399" w:right="399" w:hanging="0"/>
        <w:rPr>
          <w:lang w:val="en-US"/>
        </w:rPr>
      </w:pPr>
      <w:r>
        <w:rPr>
          <w:lang w:val="en-US"/>
        </w:rPr>
        <w:t>(Beifall bei der CDU/CSU und der FDP – Josef Philip Winkler [BÜNDNIS 90/DIE GRÜNEN]: Das bestreitet ja keiner!)</w:t>
      </w:r>
    </w:p>
    <w:p>
      <w:pPr>
        <w:pStyle w:val="O"/>
        <w:widowControl/>
        <w:spacing w:before="110" w:after="0"/>
        <w:rPr>
          <w:lang w:val="en-US"/>
        </w:rPr>
      </w:pPr>
      <w:r>
        <w:rPr>
          <w:lang w:val="en-US"/>
        </w:rPr>
        <w:t>Wenn wir diesbezüglich Zweifel haben – nur darum geht es doch –, müssen wir nachfragen. Das wird die große Mehrheit der Einbürgerungswilligen nicht betreffen, weil wir bei ihnen keine Zweifel haben. Aber das ent</w:t>
        <w:softHyphen/>
        <w:t xml:space="preserve">hebt uns doch nicht der Pflicht, bei der Minderheit umso genauer und konkreter hinzuschauen. </w:t>
      </w:r>
    </w:p>
    <w:p>
      <w:pPr>
        <w:pStyle w:val="Kblock"/>
        <w:widowControl/>
        <w:tabs>
          <w:tab w:val="clear" w:pos="709"/>
          <w:tab w:val="left" w:pos="399" w:leader="none"/>
        </w:tabs>
        <w:spacing w:before="110" w:after="0"/>
        <w:ind w:left="399" w:right="399" w:hanging="0"/>
        <w:rPr>
          <w:lang w:val="en-US"/>
        </w:rPr>
      </w:pPr>
      <w:r>
        <w:rPr>
          <w:lang w:val="en-US"/>
        </w:rPr>
        <w:t>(Beifall bei der CDU/CSU – Dr. Michael Bürsch [SPD]: Die Methode ist falsch, Herr Kollege! – Josef Philip Winkler [BÜND-NIS 90/DIE GRÜNEN]: Sie reden am Thema vorbei!)</w:t>
      </w:r>
    </w:p>
    <w:p>
      <w:pPr>
        <w:pStyle w:val="J3"/>
        <w:widowControl/>
        <w:tabs>
          <w:tab w:val="clear" w:pos="1048"/>
          <w:tab w:val="left" w:pos="228" w:leader="none"/>
        </w:tabs>
        <w:spacing w:before="110" w:after="0"/>
        <w:ind w:left="0" w:firstLine="228"/>
        <w:rPr>
          <w:lang w:val="en-US"/>
        </w:rPr>
      </w:pPr>
      <w:r>
        <w:rPr>
          <w:lang w:val="en-US"/>
        </w:rPr>
        <w:t>Es ist doch nicht hinnehmbar, dass wir Personen ein</w:t>
        <w:softHyphen/>
        <w:t>bürgern und nach der Einbürgerung erleben müssen, dass sie sich im Umfeld von Terrorismus und Extremis</w:t>
        <w:softHyphen/>
        <w:t>mus bewegen, wir aber nichts mehr dagegen tun können. Heribert Rech hat ja vorhin Beispiele aus dem Kaplan-Prozess zitiert. Wir müssen alles tun, um diese Dinge vorher zu verhindern.</w:t>
      </w:r>
    </w:p>
    <w:p>
      <w:pPr>
        <w:pStyle w:val="K"/>
        <w:widowControl/>
        <w:tabs>
          <w:tab w:val="clear" w:pos="877"/>
          <w:tab w:val="clear" w:pos="1276"/>
          <w:tab w:val="left" w:pos="399" w:leader="none"/>
        </w:tabs>
        <w:spacing w:before="110" w:after="0"/>
        <w:ind w:left="399" w:right="399" w:hanging="399"/>
        <w:rPr>
          <w:lang w:val="en-US"/>
        </w:rPr>
      </w:pPr>
      <w:r>
        <w:rPr>
          <w:lang w:val="en-US"/>
        </w:rPr>
        <w:t>(Dr. Michael Bürsch [SPD]: Aber nicht mit Gesinnungstests!)</w:t>
      </w:r>
    </w:p>
    <w:p>
      <w:pPr>
        <w:pStyle w:val="O"/>
        <w:widowControl/>
        <w:spacing w:before="110" w:after="0"/>
        <w:rPr>
          <w:lang w:val="en-US"/>
        </w:rPr>
      </w:pPr>
      <w:r>
        <w:rPr>
          <w:lang w:val="en-US"/>
        </w:rPr>
        <w:t>–</w:t>
      </w:r>
      <w:r>
        <w:rPr>
          <w:rFonts w:eastAsia="TimesNewRoman"/>
          <w:lang w:val="en-US"/>
        </w:rPr>
        <w:t xml:space="preserve"> </w:t>
      </w:r>
      <w:r>
        <w:rPr>
          <w:lang w:val="en-US"/>
        </w:rPr>
        <w:t xml:space="preserve">Herr Bürsch, entspannen Sie sich ein bisschen! Dazu komme ich noch. </w:t>
      </w:r>
    </w:p>
    <w:p>
      <w:pPr>
        <w:pStyle w:val="J3"/>
        <w:widowControl/>
        <w:tabs>
          <w:tab w:val="clear" w:pos="1048"/>
          <w:tab w:val="left" w:pos="228" w:leader="none"/>
        </w:tabs>
        <w:spacing w:before="110" w:after="0"/>
        <w:ind w:left="0" w:firstLine="228"/>
        <w:rPr>
          <w:lang w:val="en-US"/>
        </w:rPr>
      </w:pPr>
      <w:r>
        <w:rPr>
          <w:lang w:val="en-US"/>
        </w:rPr>
        <w:t xml:space="preserve">Es kann uns nicht gleichgültig sein, dass jemand hier in Deutschland in einer Parallelgesellschaft lebt, dann deutscher Staatsbürger wird und anschließend mit allen Rechten und Freiheiten, die er hat, unsere Werteordnung bekämpft. Wer hier wegsieht, gefährdet den inneren Frieden unseres Landes. Und wir sehen nicht we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J3"/>
        <w:widowControl/>
        <w:tabs>
          <w:tab w:val="clear" w:pos="1048"/>
          <w:tab w:val="left" w:pos="228" w:leader="none"/>
        </w:tabs>
        <w:spacing w:before="110" w:after="0"/>
        <w:ind w:left="0" w:firstLine="228"/>
        <w:rPr/>
      </w:pPr>
      <w:r>
        <w:rPr>
          <w:lang w:val="en-US"/>
        </w:rPr>
        <w:t xml:space="preserve">Es geht darum – Herr Bürsch, jetzt hören Sie einmal kurz zu –, wie man in der </w:t>
      </w:r>
      <w:r>
        <w:rPr>
          <w:b/>
          <w:lang w:val="en-US"/>
        </w:rPr>
        <w:t>Praxis</w:t>
      </w:r>
      <w:r>
        <w:rPr>
          <w:lang w:val="en-US"/>
        </w:rPr>
        <w:t xml:space="preserve"> verfährt. Bisher werden abstrakte Begriffe abgefragt: Stehen Sie zur freiheitlich-demokratischen Grundordnung? – Diese Frage wird wahrscheinlich immer mit Ja beantwortet werden. – Wie heißt der Landrat? – Solche Fragen helfen nicht weiter. Deshalb geht Baden-Württemberg den Weg, konkrete Fragen zu Lebenssachverhalten zu stellen. </w:t>
      </w:r>
    </w:p>
    <w:p>
      <w:pPr>
        <w:pStyle w:val="J3"/>
        <w:widowControl/>
        <w:tabs>
          <w:tab w:val="clear" w:pos="1048"/>
          <w:tab w:val="left" w:pos="228" w:leader="none"/>
        </w:tabs>
        <w:spacing w:before="110" w:after="0"/>
        <w:ind w:left="0" w:firstLine="228"/>
        <w:rPr>
          <w:lang w:val="en-US"/>
        </w:rPr>
      </w:pPr>
      <w:r>
        <w:rPr>
          <w:lang w:val="en-US"/>
        </w:rPr>
        <w:t xml:space="preserve">Lassen Sie mich – weil es sich um eine wirklich sehr ernste Angelegenheit handelt – einige Dinge klarstellen, die die Grünen und die Linken heute Nachmittag hier, aber auch in der Presse verbreitet haben. </w:t>
      </w:r>
    </w:p>
    <w:p>
      <w:pPr>
        <w:pStyle w:val="K"/>
        <w:widowControl/>
        <w:tabs>
          <w:tab w:val="clear" w:pos="877"/>
          <w:tab w:val="clear" w:pos="1276"/>
          <w:tab w:val="left" w:pos="399" w:leader="none"/>
        </w:tabs>
        <w:spacing w:before="110" w:after="0"/>
        <w:ind w:left="399" w:right="399" w:hanging="399"/>
        <w:rPr>
          <w:lang w:val="en-US"/>
        </w:rPr>
      </w:pPr>
      <w:r>
        <w:rPr>
          <w:lang w:val="en-US"/>
        </w:rPr>
        <w:t>(Christian Freiherr von Stetten [CDU/CSU]: Unverschämterweise!)</w:t>
      </w:r>
    </w:p>
    <w:p>
      <w:pPr>
        <w:pStyle w:val="O"/>
        <w:widowControl/>
        <w:spacing w:before="110" w:after="0"/>
        <w:rPr/>
      </w:pPr>
      <w:r>
        <w:rPr>
          <w:lang w:val="en-US"/>
        </w:rPr>
        <w:t xml:space="preserve">Es beginnt schon beim Titel des Antrags der Grünen: „Muslimtest“. Im gesamten </w:t>
      </w:r>
      <w:r>
        <w:rPr>
          <w:b/>
          <w:lang w:val="en-US"/>
        </w:rPr>
        <w:t>Gesprächsleitfaden,</w:t>
      </w:r>
      <w:r>
        <w:rPr>
          <w:lang w:val="en-US"/>
        </w:rPr>
        <w:t xml:space="preserve"> in al</w:t>
        <w:softHyphen/>
        <w:t>len 30 Fragen, tauchen nicht einmal die Wörter „Mus</w:t>
        <w:softHyphen/>
        <w:t>lim“ oder „Islam“ auf. Sie erzeugen hier ein völlig fal</w:t>
        <w:softHyphen/>
        <w:t>sches Bild.</w:t>
      </w:r>
    </w:p>
    <w:p>
      <w:pPr>
        <w:pStyle w:val="Kblock"/>
        <w:widowControl/>
        <w:tabs>
          <w:tab w:val="clear" w:pos="709"/>
          <w:tab w:val="left" w:pos="399" w:leader="none"/>
        </w:tabs>
        <w:spacing w:before="110" w:after="0"/>
        <w:ind w:left="399" w:right="399" w:hanging="0"/>
        <w:rPr>
          <w:lang w:val="en-US"/>
        </w:rPr>
      </w:pPr>
      <w:r>
        <w:rPr>
          <w:lang w:val="en-US"/>
        </w:rPr>
        <w:t>(Beifall bei der CDU/CSU – Widerspruch beim BÜNDNIS 90/DIE GRÜNEN und bei der LINKEN)</w:t>
      </w:r>
    </w:p>
    <w:p>
      <w:pPr>
        <w:pStyle w:val="J3"/>
        <w:widowControl/>
        <w:tabs>
          <w:tab w:val="clear" w:pos="1048"/>
          <w:tab w:val="left" w:pos="228" w:leader="none"/>
        </w:tabs>
        <w:spacing w:before="110" w:after="0"/>
        <w:ind w:left="0" w:firstLine="228"/>
        <w:rPr>
          <w:lang w:val="en-US"/>
        </w:rPr>
      </w:pPr>
      <w:r>
        <w:rPr>
          <w:lang w:val="en-US"/>
        </w:rPr>
        <w:t>Fakt ist: Im gesamten Gesprächsleitfaden wird nicht einmal konkret nach der Religion gefragt. Fakt ist: Die Anwendung dieses Gesprächsleitfadens ist in keiner Weise auf bestimmte Staaten oder Personengruppen ein</w:t>
        <w:softHyphen/>
        <w:t>gegrenzt. Nur wenn Zweifel bestehen, wird er ange</w:t>
        <w:softHyphen/>
        <w:t>wandt, und zwar bei allen Einbürgerungswilli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 xml:space="preserve">Herr Kollege, gestatten Sie Zwischenfragen? Ich habe drei Interessenten: der Kollege Beck von den Grünen, Herr Winkler von den Grünen und ein Kollege von der Fraktion Die Linke.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Frau Präsidentin, wenn Sie mir bei der Redezeit ein bisschen entgegenkommen – ich habe nur sechs Minu-ten –, würde ich alle Zwischenfragen zulass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 xml:space="preserve">Die Redezeit ist unabhängig von der Beantwortung von Zwischenfragen. Wir beginnen mit Herrn Beck. Er hat sich zuerst gemelde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Beck </w:t>
      </w:r>
      <w:r>
        <w:rPr>
          <w:rStyle w:val="TimesNormal"/>
          <w:lang w:val="en-US"/>
        </w:rPr>
        <w:t xml:space="preserve">(Köln) (BÜNDNIS 90/DIE GRÜNEN): </w:t>
      </w:r>
    </w:p>
    <w:p>
      <w:pPr>
        <w:pStyle w:val="J11"/>
        <w:widowControl/>
        <w:tabs>
          <w:tab w:val="clear" w:pos="1048"/>
          <w:tab w:val="clear" w:pos="1276"/>
          <w:tab w:val="left" w:pos="228" w:leader="none"/>
        </w:tabs>
        <w:ind w:left="0" w:firstLine="228"/>
        <w:rPr>
          <w:lang w:val="en-US"/>
        </w:rPr>
      </w:pPr>
      <w:r>
        <w:rPr>
          <w:lang w:val="en-US"/>
        </w:rPr>
        <w:t>Herr Kollege Binninger, sind Sie bereit, zur Kenntnis zu nehmen, dass einige Kommunen wie Heidelberg Un</w:t>
        <w:softHyphen/>
        <w:t>terlagen zu Unterrichtungen des Innenministeriums des Landes Baden-Württemberg vorliegen haben, in denen der Adressatenkreis dieser Maßnahme präzise beschrie</w:t>
        <w:softHyphen/>
        <w:t>ben wird, nämlich erstens „Muslime“ und zweitens „Fundamentalisten und politische Extremisten“, was be</w:t>
        <w:softHyphen/>
        <w:t>deutet, dass man die Gruppe der Muslime gleichsetzt mit Fundamentalisten und politischen Extremisten? Ich finde, diese Gleichsetzung ist eine ungeheuerliche Diffa</w:t>
        <w:softHyphen/>
        <w:t>mierung der Glaubensgemeinschaft der Muslime in un</w:t>
        <w:softHyphen/>
        <w:t>serem Land. Das muss aus der Welt geschafft werden.</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LINKEN sowie bei Abgeord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Beck, ich weiß nicht, worauf Sie sich beziehen.</w:t>
      </w:r>
    </w:p>
    <w:p>
      <w:pPr>
        <w:pStyle w:val="Kblock"/>
        <w:widowControl/>
        <w:tabs>
          <w:tab w:val="clear" w:pos="709"/>
          <w:tab w:val="left" w:pos="399" w:leader="none"/>
        </w:tabs>
        <w:spacing w:before="110" w:after="0"/>
        <w:ind w:left="399" w:right="399" w:hanging="0"/>
        <w:rPr>
          <w:lang w:val="en-US"/>
        </w:rPr>
      </w:pPr>
      <w:r>
        <w:rPr>
          <w:lang w:val="en-US"/>
        </w:rPr>
        <w:t>(Volker Beck [Köln] [BÜNDNIS 90/DIE GRÜNEN]: Ich kann Ihnen die Dokumente gern zur Verfügung stellen! Die sind im Inter</w:t>
        <w:softHyphen/>
        <w:t>net auffindbar!)</w:t>
      </w:r>
    </w:p>
    <w:p>
      <w:pPr>
        <w:pStyle w:val="O"/>
        <w:widowControl/>
        <w:spacing w:before="110" w:after="0"/>
        <w:rPr>
          <w:lang w:val="en-US"/>
        </w:rPr>
      </w:pPr>
      <w:r>
        <w:rPr>
          <w:lang w:val="en-US"/>
        </w:rPr>
        <w:t>–</w:t>
      </w:r>
      <w:r>
        <w:rPr>
          <w:rFonts w:eastAsia="TimesNewRoman"/>
          <w:lang w:val="en-US"/>
        </w:rPr>
        <w:t xml:space="preserve"> </w:t>
      </w:r>
      <w:r>
        <w:rPr>
          <w:lang w:val="en-US"/>
        </w:rPr>
        <w:t>Moment! Wir sollten uns über eines einig sein, näm</w:t>
        <w:softHyphen/>
        <w:t>lich darüber, dass wir hier über eine Verwaltungs</w:t>
        <w:softHyphen/>
        <w:t>vorschrift des Innenministeriums Baden-Württemberg sprechen, welches diesen Gesprächsleitfaden an die Ausländerbehörden gesandt hat. Das sind die entschei</w:t>
        <w:softHyphen/>
        <w:t>denden Dokumente – nicht irgendeine Notiz einer Aus</w:t>
        <w:softHyphen/>
        <w:t xml:space="preserve">länderbehörde, die Ihnen zugespielt worden ist. </w:t>
      </w:r>
    </w:p>
    <w:p>
      <w:pPr>
        <w:pStyle w:val="K"/>
        <w:widowControl/>
        <w:tabs>
          <w:tab w:val="clear" w:pos="877"/>
          <w:tab w:val="clear" w:pos="1276"/>
          <w:tab w:val="left" w:pos="399" w:leader="none"/>
        </w:tabs>
        <w:spacing w:before="110" w:after="0"/>
        <w:ind w:left="399" w:right="399" w:hanging="399"/>
        <w:rPr>
          <w:lang w:val="en-US"/>
        </w:rPr>
      </w:pPr>
      <w:r>
        <w:rPr>
          <w:lang w:val="en-US"/>
        </w:rPr>
        <w:t>(Lachen des Abg. Bodo Ramelow [DIE LINKE])</w:t>
      </w:r>
    </w:p>
    <w:p>
      <w:pPr>
        <w:pStyle w:val="J3"/>
        <w:widowControl/>
        <w:tabs>
          <w:tab w:val="clear" w:pos="1048"/>
          <w:tab w:val="left" w:pos="228" w:leader="none"/>
        </w:tabs>
        <w:spacing w:before="110" w:after="0"/>
        <w:ind w:left="0" w:firstLine="228"/>
        <w:rPr>
          <w:lang w:val="en-US"/>
        </w:rPr>
      </w:pPr>
      <w:r>
        <w:rPr>
          <w:lang w:val="en-US"/>
        </w:rPr>
        <w:t>In diesen beiden Dokumenten – Verwaltungsvor</w:t>
        <w:softHyphen/>
        <w:t>schrift und Gesprächsleitfaden – taucht nicht einmal der Begriff „Muslime“ auf, taucht nicht einmal die Eingren</w:t>
        <w:softHyphen/>
        <w:t>zung auf bestimmte Staaten auf. Vielmehr ist klarge</w:t>
        <w:softHyphen/>
        <w:t>stellt, dass er auf alle angewandt wird, wenn Zweifel be</w:t>
        <w:softHyphen/>
        <w:t>stehen. Insofern diskriminieren Sie und nicht wir!</w:t>
      </w:r>
    </w:p>
    <w:p>
      <w:pPr>
        <w:pStyle w:val="Kblock"/>
        <w:widowControl/>
        <w:tabs>
          <w:tab w:val="clear" w:pos="709"/>
          <w:tab w:val="left" w:pos="399" w:leader="none"/>
        </w:tabs>
        <w:spacing w:before="110" w:after="0"/>
        <w:ind w:left="399" w:right="399" w:hanging="0"/>
        <w:rPr>
          <w:lang w:val="en-US"/>
        </w:rPr>
      </w:pPr>
      <w:r>
        <w:rPr>
          <w:lang w:val="en-US"/>
        </w:rPr>
        <w:t>(Beifall bei der CDU/CSU – Volker Beck [Köln] [BÜNDNIS 90/DIE GRÜNEN]: Ich leite Ihnen das entsprechende Dokument nach dieser Debatte gerne z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Winkl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sef Philip Winkl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Herr Kollege Binninger, Sie haben völlig Recht und es ist völlig unstrittig, dass in dem Gesprächsleitfaden das Wort „Muslime“ nicht auftauch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Clemens Binninger</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Das hätten Sie heute Mittag hier sagen kön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sef Philip Winkl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 xml:space="preserve">Wenn Sie mir etwas genauer zugehört und sich nicht schon präventiv erregt hätten, wäre Ihnen aufgefallen, dass ich eine Pressemitteilung des Innenministeriums Baden-Württemberg vom 14. Dezember 2005 zitiert habe. In dieser Pressemitteilung des Innenministeriums Baden-Württemberg, die ich mit Briefkopf vorliegen habe, werden einige islamische Autorinnen und Autoren zitiert. Die Pressemitteilung kulminiert in Folgendem: </w:t>
      </w:r>
    </w:p>
    <w:p>
      <w:pPr>
        <w:pStyle w:val="Z1"/>
        <w:widowControl/>
        <w:tabs>
          <w:tab w:val="clear" w:pos="877"/>
          <w:tab w:val="left" w:pos="399" w:leader="none"/>
        </w:tabs>
        <w:spacing w:before="110" w:after="0"/>
        <w:ind w:left="399" w:hanging="0"/>
        <w:rPr>
          <w:lang w:val="en-US"/>
        </w:rPr>
      </w:pPr>
      <w:r>
        <w:rPr>
          <w:lang w:val="en-US"/>
        </w:rPr>
        <w:t>Aufgrund all dieser Informationen habe das Innen</w:t>
        <w:softHyphen/>
        <w:t>ministerium Zweifel, ob bei Muslimen generell da</w:t>
        <w:softHyphen/>
        <w:t>von auszugehen sei, dass ihr Bekenntnis bei der Einbürgerung auch ihrer tatsächlichen inneren Ein</w:t>
        <w:softHyphen/>
        <w:t>stellung entspreche. Diese Zweifel auszuräumen sei das Ziel eines Gesprächs, das die Einbürgerungsbe</w:t>
        <w:softHyphen/>
        <w:t xml:space="preserve">hörden … mit Einbürgerungsbewerbern aus den 57 islamischen </w:t>
      </w:r>
    </w:p>
    <w:p>
      <w:pPr>
        <w:pStyle w:val="O"/>
        <w:widowControl/>
        <w:spacing w:before="110" w:after="0"/>
        <w:rPr>
          <w:lang w:val="en-US"/>
        </w:rPr>
      </w:pPr>
      <w:r>
        <w:rPr>
          <w:lang w:val="en-US"/>
        </w:rPr>
        <w:t>–</w:t>
      </w:r>
      <w:r>
        <w:rPr>
          <w:rFonts w:eastAsia="TimesNewRoman"/>
          <w:lang w:val="en-US"/>
        </w:rPr>
        <w:t xml:space="preserve"> </w:t>
      </w:r>
      <w:r>
        <w:rPr>
          <w:lang w:val="en-US"/>
        </w:rPr>
        <w:t>haben Sie das Wort verstanden? –</w:t>
      </w:r>
    </w:p>
    <w:p>
      <w:pPr>
        <w:pStyle w:val="Z1"/>
        <w:widowControl/>
        <w:tabs>
          <w:tab w:val="clear" w:pos="877"/>
          <w:tab w:val="left" w:pos="399" w:leader="none"/>
        </w:tabs>
        <w:spacing w:before="110" w:after="0"/>
        <w:ind w:left="399" w:hanging="0"/>
        <w:rPr>
          <w:lang w:val="en-US"/>
        </w:rPr>
      </w:pPr>
      <w:r>
        <w:rPr>
          <w:lang w:val="en-US"/>
        </w:rPr>
        <w:t>Staaten, die der Islamischen Konferenz angehö-ren …, anhand eines vom Innenministerium vorge</w:t>
        <w:softHyphen/>
        <w:t>gebenen Gesprächsleitfadens führen würden …</w:t>
      </w:r>
    </w:p>
    <w:p>
      <w:pPr>
        <w:pStyle w:val="Z1"/>
        <w:widowControl/>
        <w:tabs>
          <w:tab w:val="clear" w:pos="877"/>
          <w:tab w:val="left" w:pos="399" w:leader="none"/>
        </w:tabs>
        <w:spacing w:before="110" w:after="0"/>
        <w:ind w:left="399" w:hanging="0"/>
        <w:rPr>
          <w:lang w:val="en-US"/>
        </w:rPr>
      </w:pPr>
      <w:r>
        <w:rPr>
          <w:lang w:val="en-US"/>
        </w:rPr>
        <w:t>Eine Diskriminierung von Muslimen sehe das In</w:t>
        <w:softHyphen/>
        <w:t>nenministerium bei diesem Verfahren nicht.</w:t>
      </w:r>
    </w:p>
    <w:p>
      <w:pPr>
        <w:pStyle w:val="O"/>
        <w:widowControl/>
        <w:spacing w:before="110" w:after="0"/>
        <w:rPr>
          <w:lang w:val="en-US"/>
        </w:rPr>
      </w:pPr>
      <w:r>
        <w:rPr>
          <w:lang w:val="en-US"/>
        </w:rPr>
        <w:t>Die Quelle ist das Innenministerium. Den Verweis auf die Homepage kann ich Ihnen geben. Sind Sie bereit, zu</w:t>
        <w:softHyphen/>
        <w:t>zugestehen, dass ich das erstens so in meiner Rede ge</w:t>
        <w:softHyphen/>
        <w:t>sagt habe und zweitens die Ableitung relativ leicht fällt, dass im Gesprächsleitfaden Muslime gemeint sein könn</w:t>
        <w:softHyphen/>
        <w:t xml:space="preserve">t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Herr Kollege Winkler, die ausgeprägteste Eigenschaft der Grünen scheint selektive Wahrnehmung zu sein. </w:t>
      </w:r>
    </w:p>
    <w:p>
      <w:pPr>
        <w:pStyle w:val="K"/>
        <w:widowControl/>
        <w:tabs>
          <w:tab w:val="clear" w:pos="877"/>
          <w:tab w:val="clear" w:pos="1276"/>
          <w:tab w:val="left" w:pos="399" w:leader="none"/>
        </w:tabs>
        <w:spacing w:before="110" w:after="0"/>
        <w:ind w:left="399" w:right="399" w:hanging="399"/>
        <w:rPr>
          <w:lang w:val="en-US"/>
        </w:rPr>
      </w:pPr>
      <w:r>
        <w:rPr>
          <w:lang w:val="en-US"/>
        </w:rPr>
        <w:t>(Widerspruch beim BÜNDNIS 90/DIE GRÜ</w:t>
        <w:softHyphen/>
        <w:t>NEN)</w:t>
      </w:r>
    </w:p>
    <w:p>
      <w:pPr>
        <w:pStyle w:val="O"/>
        <w:widowControl/>
        <w:spacing w:before="110" w:after="0"/>
        <w:rPr>
          <w:lang w:val="en-US"/>
        </w:rPr>
      </w:pPr>
      <w:r>
        <w:rPr>
          <w:lang w:val="en-US"/>
        </w:rPr>
        <w:t>Wenn man ein Ziel verfolgt, dann nimmt man nur das wahr, was man sehen möchte. Ich bleibe bei dem, was ich gesagt habe. Entscheidend ist: Der Gesprächsleitfa</w:t>
        <w:softHyphen/>
        <w:t xml:space="preserve">den und die Verwaltungsvorschrift machen keinerlei Eingrenzungen. Angewandt wird er auf alle, hinsichtlich derer Zweifel bestehen. Das ist ungeachtet irgendeiner Pressemeldung das Entscheidende.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Jetzt haben wir noch eine Zwischenfrage. Herr Kol</w:t>
        <w:softHyphen/>
        <w:t>lege Dr. Keski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Hakki Keskin</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Herr Kollege, sind Sie mit mir der Meinung – die auch sehr viele Kritiker dieses Tests teilen –, dass das ei</w:t>
        <w:softHyphen/>
        <w:t xml:space="preserve">gentliche Ziel dieses Testes ist, dass viele Menschen es nicht mehr wagen sollen, einen Antrag auf Einbürgerung zu stellen? Das heißt, das eigentliche Ziel dieses Testes ist, viele Menschen von der Einbürgerung fernzuhal-ten. – Das ist das eine. </w:t>
      </w:r>
    </w:p>
    <w:p>
      <w:pPr>
        <w:pStyle w:val="J3"/>
        <w:widowControl/>
        <w:tabs>
          <w:tab w:val="clear" w:pos="1048"/>
          <w:tab w:val="left" w:pos="228" w:leader="none"/>
        </w:tabs>
        <w:spacing w:before="110" w:after="0"/>
        <w:ind w:left="0" w:firstLine="228"/>
        <w:rPr>
          <w:lang w:val="en-US"/>
        </w:rPr>
      </w:pPr>
      <w:r>
        <w:rPr>
          <w:lang w:val="en-US"/>
        </w:rPr>
        <w:t>Zum anderen: Sie meinen, die Muslime unter den Ge</w:t>
        <w:softHyphen/>
        <w:t>neralverdacht stellen zu müssen, dass diese verfassungs</w:t>
        <w:softHyphen/>
        <w:t>feindlich seien bzw. nicht auf dem Boden des Grundge</w:t>
        <w:softHyphen/>
        <w:t xml:space="preserve">setzes stünden. Die Kritiker sagen – diese Meinung teile ich –, dass hier Wahlpropaganda gemacht wird und die Migrantinnen und Migranten vor den Wahlen in Baden-Württemberg erneut instrumentalisiert werden, um für die Initiatoren dieser Kampagne Stimmen einbuchen zu woll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Kollege, ich glaube, an einem Punkt bedarf es der Klarstellung. Es gibt kein Bundesland in der Bundes</w:t>
        <w:softHyphen/>
        <w:t>republik Deutschland, das in seiner mehr als 50-jährigen Geschichte so viele Menschen unterschiedlichster Her</w:t>
        <w:softHyphen/>
        <w:t xml:space="preserve">kunft erfolgreich integriert hat wie Baden-Württemberg. </w:t>
      </w:r>
    </w:p>
    <w:p>
      <w:pPr>
        <w:pStyle w:val="Kblock"/>
        <w:widowControl/>
        <w:tabs>
          <w:tab w:val="clear" w:pos="709"/>
          <w:tab w:val="left" w:pos="399" w:leader="none"/>
        </w:tabs>
        <w:spacing w:before="110" w:after="0"/>
        <w:ind w:left="399" w:right="399" w:hanging="0"/>
        <w:rPr>
          <w:lang w:val="en-US"/>
        </w:rPr>
      </w:pPr>
      <w:r>
        <w:rPr>
          <w:lang w:val="en-US"/>
        </w:rPr>
        <w:t>(Beifall bei der CDU/CSU – Dr. Michael Bürsch [SPD]: Deshalb ist es erstaunlich, dass Sie mit einem solchen Test kommen!)</w:t>
      </w:r>
    </w:p>
    <w:p>
      <w:pPr>
        <w:pStyle w:val="O"/>
        <w:widowControl/>
        <w:spacing w:before="110" w:after="0"/>
        <w:rPr>
          <w:lang w:val="en-US"/>
        </w:rPr>
      </w:pPr>
      <w:r>
        <w:rPr>
          <w:lang w:val="en-US"/>
        </w:rPr>
        <w:t>Es gibt außer Baden-Württemberg kein Bundesland, das einen Geburtenüberschuss und einen positiven Zuwan</w:t>
        <w:softHyphen/>
        <w:t>derungssaldo hat. Baden-Württemberg hat von jeher im</w:t>
        <w:softHyphen/>
        <w:t>mer eine differenzierte Integrationspolitik betrieben: Wir stärken jene, die unsere Grundrechte und Gesetze akzep</w:t>
        <w:softHyphen/>
        <w:t>tieren, aber denen, die Recht und Gesetz mit Füßen tre</w:t>
        <w:softHyphen/>
        <w:t>ten, wird die Grenze aufgezeigt. Das ist der entschei</w:t>
        <w:softHyphen/>
        <w:t>dende Unterschied.</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FDP – Josef Philip Winkler [BÜND</w:t>
        <w:softHyphen/>
        <w:t>NIS 90/DIE GRÜNEN]: Was machen die an</w:t>
        <w:softHyphen/>
        <w:t>deren Bundesländer? – Dr. Michael Bürsch [SPD]: Untauglicher Versuch, Herr Kollege!)</w:t>
      </w:r>
    </w:p>
    <w:p>
      <w:pPr>
        <w:pStyle w:val="O"/>
        <w:widowControl/>
        <w:spacing w:before="110" w:after="0"/>
        <w:rPr>
          <w:lang w:val="en-US"/>
        </w:rPr>
      </w:pPr>
      <w:r>
        <w:rPr>
          <w:lang w:val="en-US"/>
        </w:rPr>
        <w:t>Insofern kann ich Ihnen bei Ihrer Einschätzung über</w:t>
        <w:softHyphen/>
        <w:t xml:space="preserve">haupt nicht zustimmen. </w:t>
      </w:r>
    </w:p>
    <w:p>
      <w:pPr>
        <w:pStyle w:val="J3"/>
        <w:widowControl/>
        <w:tabs>
          <w:tab w:val="clear" w:pos="1048"/>
          <w:tab w:val="left" w:pos="228" w:leader="none"/>
        </w:tabs>
        <w:spacing w:before="110" w:after="0"/>
        <w:ind w:left="0" w:firstLine="228"/>
        <w:rPr>
          <w:lang w:val="en-US"/>
        </w:rPr>
      </w:pPr>
      <w:r>
        <w:rPr>
          <w:lang w:val="en-US"/>
        </w:rPr>
        <w:t>Ich sage an die Adresse der Linken: Da, wo Sie in der Vergangenheit – unter anderem Namen – regiert haben, sind Ihnen die Leute immer davongelaufen. Sie hatten nie Fragen der Integration zu klären. Aber zu uns nach Baden-Württemberg sind sie gekommen. Das ist der Un</w:t>
        <w:softHyphen/>
        <w:t xml:space="preserve">terschied zwischen Ihnen und uns. </w:t>
      </w:r>
    </w:p>
    <w:p>
      <w:pPr>
        <w:pStyle w:val="Kblock"/>
        <w:widowControl/>
        <w:tabs>
          <w:tab w:val="clear" w:pos="709"/>
          <w:tab w:val="left" w:pos="399" w:leader="none"/>
        </w:tabs>
        <w:spacing w:before="110" w:after="0"/>
        <w:ind w:left="399" w:right="399" w:hanging="0"/>
        <w:rPr>
          <w:lang w:val="en-US"/>
        </w:rPr>
      </w:pPr>
      <w:r>
        <w:rPr>
          <w:lang w:val="en-US"/>
        </w:rPr>
        <w:t>(Beifall bei der CDU/CSU – Dr. Michael Bürsch [SPD]: Das ist jetzt unter der Gürtel</w:t>
        <w:softHyphen/>
        <w:t>lini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ich habe weitere Wünsche zu Zwi</w:t>
        <w:softHyphen/>
        <w:t>schenfragen, und zwar von der Kollegin Haßelmann von den Grünen und anschließend von Herrn Riegert. Gestat</w:t>
        <w:softHyphen/>
        <w:t xml:space="preserve">ten Sie diese?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Ja.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nach können Sie mit Ihrer Rede fortfahren. – Frau Kollegin Haßelman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ritta Haßelman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Sehr geehrter Kollege, vielen Dank, dass Sie diese kurze Frage zulassen. Meine Frage bezieht sich auf Ihre Ausführungen in Bezug auf die Grünen. Sie meinten uns unterstellen zu müssen, dass wir unter selektiver Wahr</w:t>
        <w:softHyphen/>
        <w:t>nehmung litten, weil wir diesen Gesinnungstest in schar</w:t>
        <w:softHyphen/>
        <w:t>fer Form ablehnen. Halten Sie es auch so mit dem neuen Integrationsminister in Nordrhein-Westfalen, Herrn Laschet von der CDU, der die gleiche Kritik, und zwar in massiver Art und Weise, vorgetragen hat wie wir Grü</w:t>
        <w:softHyphen/>
        <w:t>nen?</w:t>
      </w:r>
    </w:p>
    <w:p>
      <w:pPr>
        <w:pStyle w:val="Kblock"/>
        <w:widowControl/>
        <w:tabs>
          <w:tab w:val="clear" w:pos="709"/>
          <w:tab w:val="left" w:pos="399" w:leader="none"/>
        </w:tabs>
        <w:spacing w:before="110" w:after="0"/>
        <w:ind w:left="399" w:right="399" w:hanging="0"/>
        <w:rPr>
          <w:lang w:val="en-US"/>
        </w:rPr>
      </w:pPr>
      <w:r>
        <w:rPr>
          <w:lang w:val="en-US"/>
        </w:rPr>
        <w:t>(Beifall bei Abgeordneten des BÜNDNIS-SES 90/DIE GRÜNEN – Josef Philip Winkler [BÜNDNIS 90/DIE GRÜNEN]: Das Forum der Türken in der CDU auch!)</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Clemens Binninger</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Frau Kollegin, ich glaube, dass die Kritiker – es gibt sie; das will ich nicht bestreiten – einem Trugschluss un</w:t>
        <w:softHyphen/>
        <w:t>terliegen, nämlich dem – auch heute Mittag wird hier immer wieder versucht, diesen krampfhaft zu erzeugen –, dass dieser Gesprächsleitfaden nur für Mus</w:t>
        <w:softHyphen/>
        <w:t>lime sei. Das stimmt einfach nicht. Auch wenn Sie das jetzt noch zehnmal wiederholen, bleibe ich dabei: Das stimmt nicht.</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s soll geändert werden! Das habe ich auch gehört!)</w:t>
      </w:r>
      <w:r>
        <mc:AlternateContent>
          <mc:Choice Requires="wps">
            <w:drawing>
              <wp:anchor behindDoc="0" distT="0" distB="0" distL="0" distR="0" simplePos="0" locked="0" layoutInCell="0" allowOverlap="1" relativeHeight="330">
                <wp:simplePos x="0" y="0"/>
                <wp:positionH relativeFrom="margin">
                  <wp:posOffset>635</wp:posOffset>
                </wp:positionH>
                <wp:positionV relativeFrom="paragraph">
                  <wp:posOffset>635</wp:posOffset>
                </wp:positionV>
                <wp:extent cx="504825" cy="215900"/>
                <wp:effectExtent l="0" t="0" r="0" b="0"/>
                <wp:wrapTopAndBottom/>
                <wp:docPr id="493" name="Frame16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9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65" descr=""/>
                                          <pic:cNvPicPr>
                                            <a:picLocks noChangeAspect="1" noChangeArrowheads="1"/>
                                          </pic:cNvPicPr>
                                        </pic:nvPicPr>
                                        <pic:blipFill>
                                          <a:blip r:embed="rId33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65" descr=""/>
                                    <pic:cNvPicPr>
                                      <a:picLocks noChangeAspect="1" noChangeArrowheads="1"/>
                                    </pic:cNvPicPr>
                                  </pic:nvPicPr>
                                  <pic:blipFill>
                                    <a:blip r:embed="rId33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O"/>
        <w:widowControl/>
        <w:spacing w:before="110" w:after="0"/>
        <w:rPr>
          <w:lang w:val="en-US"/>
        </w:rPr>
      </w:pPr>
      <w:r>
        <w:rPr>
          <w:lang w:val="en-US"/>
        </w:rPr>
        <w:t>Wenn die Kritiker des Gesprächsleitfadens das wüssten, würde ihre Kritik sicherlich anders ausfallen. Das ist für mich gar keine Frag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Riege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laus Riegert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Kollege Binninger, sind Sie erstens in der Lage und bereit, mir und den anderen Mitgliedern des Hohen Hauses zu erklären, was der Unterschied zwischen einem Gesinnungstest, einem Test und einem Ge</w:t>
        <w:softHyphen/>
        <w:t>sprächsleitfaden ist, und halten Sie zweitens baden-württembergische Beamte von ihrer Grundgesinnung, ihrer demokratischen Auffassung und ihrer Ausbildung her für geeignet, einen solchen Gesprächsleitfaden in der Praxis anzuwenden?</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Es geht ja zunächst einmal um die Gesinnung der Minister! – Ute Kumpf [SPD]: Die können kein Hochdeutsch! Deswegen geht das nicht! – Heiterkei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lemens Binning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Kollege Riegert, was diese Diskussion heute Nachmittag so schwierig macht, ist, dass Sie von den Grünen und Sie von den Linken bereits mit einer festge</w:t>
        <w:softHyphen/>
        <w:t>legten Meinung hierher kamen, von der Sie sich, egal wie die Fakten sind, nicht abbringen lassen.</w:t>
      </w:r>
    </w:p>
    <w:p>
      <w:pPr>
        <w:pStyle w:val="Kblock"/>
        <w:widowControl/>
        <w:tabs>
          <w:tab w:val="clear" w:pos="709"/>
          <w:tab w:val="left" w:pos="399" w:leader="none"/>
        </w:tabs>
        <w:spacing w:before="110" w:after="0"/>
        <w:ind w:left="399" w:right="399" w:hanging="0"/>
        <w:rPr>
          <w:lang w:val="en-US"/>
        </w:rPr>
      </w:pPr>
      <w:r>
        <w:rPr>
          <w:lang w:val="en-US"/>
        </w:rPr>
        <w:t>(Lachen beim BÜNDNIS 90/DIE GRÜNEN – Josef Philip Winkler [BÜNDNIS 90/DIE GRÜNEN]: Und Sie sind ja so flexibel!)</w:t>
      </w:r>
    </w:p>
    <w:p>
      <w:pPr>
        <w:pStyle w:val="J3"/>
        <w:widowControl/>
        <w:tabs>
          <w:tab w:val="clear" w:pos="1048"/>
          <w:tab w:val="left" w:pos="228" w:leader="none"/>
        </w:tabs>
        <w:spacing w:before="110" w:after="0"/>
        <w:ind w:left="0" w:firstLine="228"/>
        <w:rPr>
          <w:lang w:val="en-US"/>
        </w:rPr>
      </w:pPr>
      <w:r>
        <w:rPr>
          <w:lang w:val="en-US"/>
        </w:rPr>
        <w:t>Den Fakt, dass die Anwendung des Gesprächsleitfa</w:t>
        <w:softHyphen/>
        <w:t>dens nicht auf Muslime beschränkt ist, durften Sie be</w:t>
        <w:softHyphen/>
        <w:t>reits zur Kenntnis nehmen. Da Sie auch kritisiert haben, dass die Ausländerbehörden nicht mitmachen und der Gesprächsleitfaden seinen Zweck nicht erfüllt, will ich Ihnen zumindest sagen, dass dieser nicht etwa in einem stillen Kämmerlein des Ministeriums erarbeitet wurde, sondern gemeinsam mit einer anerkannten deutsch-türki</w:t>
        <w:softHyphen/>
        <w:t xml:space="preserve">schen Migrationsforscherin und zusammen mit den Praktikern der Ausländerbehörden. </w:t>
      </w:r>
    </w:p>
    <w:p>
      <w:pPr>
        <w:pStyle w:val="J3"/>
        <w:widowControl/>
        <w:tabs>
          <w:tab w:val="clear" w:pos="1048"/>
          <w:tab w:val="left" w:pos="228" w:leader="none"/>
        </w:tabs>
        <w:spacing w:before="110" w:after="0"/>
        <w:ind w:left="0" w:firstLine="228"/>
        <w:rPr>
          <w:lang w:val="en-US"/>
        </w:rPr>
      </w:pPr>
      <w:r>
        <w:rPr>
          <w:lang w:val="en-US"/>
        </w:rPr>
        <w:t>Nun steht den Kollegen vor Ort, die dieses Gespräch führen müssen, ein Gesprächsleitfaden zur Verfügung, der kein Gesinnungstest ist, sondern eine Handreichung, deren Anwendung flexibel gehandhabt wird.</w:t>
      </w:r>
    </w:p>
    <w:p>
      <w:pPr>
        <w:pStyle w:val="K"/>
        <w:widowControl/>
        <w:tabs>
          <w:tab w:val="clear" w:pos="877"/>
          <w:tab w:val="clear" w:pos="1276"/>
          <w:tab w:val="left" w:pos="399" w:leader="none"/>
        </w:tabs>
        <w:spacing w:before="110" w:after="0"/>
        <w:ind w:left="399" w:right="399" w:hanging="399"/>
        <w:rPr>
          <w:lang w:val="en-US"/>
        </w:rPr>
      </w:pPr>
      <w:r>
        <w:rPr>
          <w:lang w:val="en-US"/>
        </w:rPr>
        <w:t>(Lachen des Abg. Josef Philip Winkler [BÜNDNIS 90/DIE GRÜNEN])</w:t>
      </w:r>
    </w:p>
    <w:p>
      <w:pPr>
        <w:pStyle w:val="O"/>
        <w:widowControl/>
        <w:spacing w:before="110" w:after="0"/>
        <w:rPr>
          <w:lang w:val="en-US"/>
        </w:rPr>
      </w:pPr>
      <w:r>
        <w:rPr>
          <w:lang w:val="en-US"/>
        </w:rPr>
        <w:t>Die Entscheidung, ob alle 30 oder nur fünf Fragen ge</w:t>
        <w:softHyphen/>
        <w:t>stellt werden, bleibt dem jeweiligen Sachbearbeiter vor Ort überlassen. Möglicherweise sind in der Praxis auch nicht alle Fragen relevant; das wird sich zeigen.</w:t>
      </w:r>
    </w:p>
    <w:p>
      <w:pPr>
        <w:pStyle w:val="Kblock"/>
        <w:widowControl/>
        <w:tabs>
          <w:tab w:val="clear" w:pos="709"/>
          <w:tab w:val="left" w:pos="399" w:leader="none"/>
        </w:tabs>
        <w:spacing w:before="110" w:after="0"/>
        <w:ind w:left="399" w:right="399" w:hanging="0"/>
        <w:rPr>
          <w:lang w:val="en-US"/>
        </w:rPr>
      </w:pPr>
      <w:r>
        <w:rPr>
          <w:lang w:val="en-US"/>
        </w:rPr>
        <w:t>(Dr. Michael Bürsch [SPD]: Dann sind die Er</w:t>
        <w:softHyphen/>
        <w:t>gebnisse ja auch sehr vergleichbar, wenn so willkürlich ist, was gefragt wird!)</w:t>
      </w:r>
    </w:p>
    <w:p>
      <w:pPr>
        <w:pStyle w:val="J3"/>
        <w:widowControl/>
        <w:tabs>
          <w:tab w:val="clear" w:pos="1048"/>
          <w:tab w:val="left" w:pos="228" w:leader="none"/>
        </w:tabs>
        <w:spacing w:before="110" w:after="0"/>
        <w:ind w:left="0" w:firstLine="228"/>
        <w:rPr>
          <w:lang w:val="en-US"/>
        </w:rPr>
      </w:pPr>
      <w:r>
        <w:rPr>
          <w:lang w:val="en-US"/>
        </w:rPr>
        <w:t>Aber heute – das sollten Sie zur Kenntnis nehmen – lassen Sie die Sachbearbeiter in den Ausländerbehörden alleine, was die Fragen betrifft. Das führt zu einer völlig uneinheitlichen Handhabun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beginnend mit der Frage nach dem Namen des Landrats bis hin zur Frage nach der Bedeutung des technischen Begriffs „Grundordnung“. Um diesen Zustand zu än</w:t>
        <w:softHyphen/>
        <w:t>dern, brauchen wir einen einheitlichen Gesprächsleitfa</w:t>
        <w:softHyphen/>
        <w:t>den,</w:t>
      </w:r>
    </w:p>
    <w:p>
      <w:pPr>
        <w:pStyle w:val="K"/>
        <w:widowControl/>
        <w:tabs>
          <w:tab w:val="clear" w:pos="877"/>
          <w:tab w:val="clear" w:pos="1276"/>
          <w:tab w:val="left" w:pos="399" w:leader="none"/>
        </w:tabs>
        <w:spacing w:before="110" w:after="0"/>
        <w:ind w:left="399" w:right="399" w:hanging="399"/>
        <w:rPr>
          <w:lang w:val="en-US"/>
        </w:rPr>
      </w:pPr>
      <w:r>
        <w:rPr>
          <w:lang w:val="en-US"/>
        </w:rPr>
        <w:t>(Dr. Michael Bürsch [SPD]: Das führt doch al</w:t>
        <w:softHyphen/>
        <w:t>les andere ad absurdum!)</w:t>
      </w:r>
    </w:p>
    <w:p>
      <w:pPr>
        <w:pStyle w:val="O"/>
        <w:widowControl/>
        <w:spacing w:before="110" w:after="0"/>
        <w:rPr>
          <w:lang w:val="en-US"/>
        </w:rPr>
      </w:pPr>
      <w:r>
        <w:rPr>
          <w:lang w:val="en-US"/>
        </w:rPr>
        <w:t>der flexibel angewandt werden kann, der bewusst nicht auf die Zugehörigkeit zu einer bestimmten Religion be</w:t>
        <w:softHyphen/>
        <w:t>schränkt ist und der nur dann angewandt wird, wenn wir Zweifel haben, ob jemand unsere Verfassung akzeptiert oder ob er sie ablehnt. Das kann doch nicht falsch sein.</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s ist falsch! Aber nur in der Ausführung, nicht im Zweck!)</w:t>
      </w:r>
    </w:p>
    <w:p>
      <w:pPr>
        <w:pStyle w:val="J3"/>
        <w:widowControl/>
        <w:tabs>
          <w:tab w:val="clear" w:pos="1048"/>
          <w:tab w:val="left" w:pos="228" w:leader="none"/>
        </w:tabs>
        <w:spacing w:before="110" w:after="0"/>
        <w:ind w:left="0" w:firstLine="228"/>
        <w:rPr>
          <w:lang w:val="en-US"/>
        </w:rPr>
      </w:pPr>
      <w:r>
        <w:rPr>
          <w:lang w:val="en-US"/>
        </w:rPr>
        <w:t xml:space="preserve">Zum Schluss meiner Rede </w:t>
      </w:r>
    </w:p>
    <w:p>
      <w:pPr>
        <w:pStyle w:val="K"/>
        <w:widowControl/>
        <w:tabs>
          <w:tab w:val="clear" w:pos="877"/>
          <w:tab w:val="clear" w:pos="1276"/>
          <w:tab w:val="left" w:pos="399" w:leader="none"/>
        </w:tabs>
        <w:spacing w:before="110" w:after="0"/>
        <w:ind w:left="399" w:right="399" w:hanging="399"/>
        <w:rPr>
          <w:lang w:val="en-US"/>
        </w:rPr>
      </w:pPr>
      <w:r>
        <w:rPr>
          <w:lang w:val="en-US"/>
        </w:rPr>
        <w:t>(Beifall des Abg. Bodo Ramelow [DIE LINKE])</w:t>
      </w:r>
    </w:p>
    <w:p>
      <w:pPr>
        <w:pStyle w:val="O"/>
        <w:widowControl/>
        <w:spacing w:before="110" w:after="0"/>
        <w:rPr>
          <w:lang w:val="en-US"/>
        </w:rPr>
      </w:pPr>
      <w:r>
        <w:rPr>
          <w:lang w:val="en-US"/>
        </w:rPr>
        <w:t>–</w:t>
      </w:r>
      <w:r>
        <w:rPr>
          <w:rFonts w:eastAsia="TimesNewRoman"/>
          <w:lang w:val="en-US"/>
        </w:rPr>
        <w:t xml:space="preserve"> </w:t>
      </w:r>
      <w:r>
        <w:rPr>
          <w:lang w:val="en-US"/>
        </w:rPr>
        <w:t>es freut mich, wenn es Ihnen gefallen hat – möchte ich auf den Kollegen Bürsch eingehen. Es stimmt in der Tat: Wir brauchen eine Integrationspolitik, durch die die Menschen, die zu uns kommen wollen, erfolgreich und gleichberechtigt integriert werden. Im Interesse aller, die nach Deutschland kommen, muss uns daran gelegen sein, dafür zu sorgen, dass wir die kleine Minderheit, die sich nicht integrieren will, nicht einfach passieren lassen. Wir alle – deutsche wie ausländische Mitbürger, die er</w:t>
        <w:softHyphen/>
        <w:t>folgreich integriert worden sind – sind aufgefordert, al</w:t>
        <w:softHyphen/>
        <w:t>les dafür zu tun, dass jemand, der unsere Verfassung nicht achtet und unsere Grundwerte ablehnt, nicht die deutsche Staatsbürgerschaft bekommt; denn das würde den inneren Frieden in unserem Land gefährden. Da</w:t>
        <w:softHyphen/>
        <w:t>rüber kann hier im Hause doch nicht ernsthaft gestritten werden.</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rüber hat ja auch keiner gestrit</w:t>
        <w:softHyphen/>
        <w:t>ten!)</w:t>
      </w:r>
    </w:p>
    <w:p>
      <w:pPr>
        <w:pStyle w:val="J3"/>
        <w:widowControl/>
        <w:tabs>
          <w:tab w:val="clear" w:pos="1048"/>
          <w:tab w:val="left" w:pos="228" w:leader="none"/>
        </w:tabs>
        <w:spacing w:before="110" w:after="0"/>
        <w:ind w:left="0" w:firstLine="228"/>
        <w:rPr/>
      </w:pPr>
      <w:r>
        <w:rPr>
          <w:lang w:val="en-US"/>
        </w:rPr>
        <w:t xml:space="preserve">Sie, Herr Bürsch, haben gesagt, dass wir uns jetzt über den richtigen Weg unterhalten müssen. Der Weg, den man in Baden-Württemberg geht, ist ein Angebot, und in </w:t>
      </w:r>
      <w:r>
        <w:rPr>
          <w:b/>
          <w:lang w:val="en-US"/>
        </w:rPr>
        <w:t>Hessen</w:t>
      </w:r>
      <w:r>
        <w:rPr>
          <w:lang w:val="en-US"/>
        </w:rPr>
        <w:t xml:space="preserve"> wird man ähnlich verfahren. Wenn Sie ein besseres Angebot haben, fordere ich Sie auf, es zu nennen.</w:t>
      </w:r>
    </w:p>
    <w:p>
      <w:pPr>
        <w:pStyle w:val="Kklein"/>
        <w:widowControl/>
        <w:tabs>
          <w:tab w:val="clear" w:pos="1048"/>
          <w:tab w:val="clear" w:pos="1276"/>
          <w:tab w:val="left" w:pos="228" w:leader="none"/>
        </w:tabs>
        <w:spacing w:before="110" w:after="0"/>
        <w:ind w:left="228" w:right="228" w:hanging="228"/>
        <w:rPr>
          <w:lang w:val="en-US"/>
        </w:rPr>
      </w:pPr>
      <w:r>
        <w:rPr>
          <w:lang w:val="en-US"/>
        </w:rPr>
        <w:t>(Josef Philip Winkler [BÜNDNIS 90/DIE GRÜ</w:t>
        <w:softHyphen/>
        <w:t>NEN]: Das Gesetz reicht völlig aus!)</w:t>
      </w:r>
    </w:p>
    <w:p>
      <w:pPr>
        <w:pStyle w:val="J3"/>
        <w:widowControl/>
        <w:tabs>
          <w:tab w:val="clear" w:pos="1048"/>
          <w:tab w:val="left" w:pos="228" w:leader="none"/>
        </w:tabs>
        <w:spacing w:before="110" w:after="0"/>
        <w:ind w:left="0" w:firstLine="228"/>
        <w:rPr>
          <w:lang w:val="en-US"/>
        </w:rPr>
      </w:pPr>
      <w:r>
        <w:rPr>
          <w:lang w:val="en-US"/>
        </w:rPr>
        <w:t>Interessanterweise steht in der Verwaltungsvorschrift zum Staatsbürgerschaftsrecht, das von Rot-Grün verab</w:t>
        <w:softHyphen/>
        <w:t>schiedet wurde, ein Satz, der einigermaßen deutlich auf</w:t>
        <w:softHyphen/>
        <w:t xml:space="preserve">zeigt, was getan werden muss – </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Das ist richtig!)</w:t>
      </w:r>
    </w:p>
    <w:p>
      <w:pPr>
        <w:pStyle w:val="O"/>
        <w:widowControl/>
        <w:spacing w:before="110" w:after="0"/>
        <w:rPr>
          <w:lang w:val="en-US"/>
        </w:rPr>
      </w:pPr>
      <w:r>
        <w:rPr>
          <w:lang w:val="en-US"/>
        </w:rPr>
        <w:t>genau das, was man in Baden-Württemberg tut –: Wenn Zweifel bestehen, dass Handlungen vorgenommen wer</w:t>
        <w:softHyphen/>
        <w:t>den, die gegen unsere demokratische Grundordnung und gegen unsere Grundrechte gerichtet sind, soll der Bewer</w:t>
        <w:softHyphen/>
        <w:t>ber dazu schriftlich und mündlich befragt werden.</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Richtig!)</w:t>
      </w:r>
    </w:p>
    <w:p>
      <w:pPr>
        <w:pStyle w:val="O"/>
        <w:widowControl/>
        <w:spacing w:before="110" w:after="0"/>
        <w:rPr>
          <w:lang w:val="en-US"/>
        </w:rPr>
      </w:pPr>
      <w:r>
        <w:rPr>
          <w:lang w:val="en-US"/>
        </w:rPr>
        <w:t>Nichts anderes wird in Baden-Württemberg gemacht. Warum also empören Sie sich darüber?</w:t>
      </w:r>
    </w:p>
    <w:p>
      <w:pPr>
        <w:pStyle w:val="Kblock"/>
        <w:widowControl/>
        <w:tabs>
          <w:tab w:val="clear" w:pos="709"/>
          <w:tab w:val="left" w:pos="399" w:leader="none"/>
        </w:tabs>
        <w:spacing w:before="110" w:after="0"/>
        <w:ind w:left="399" w:right="399" w:hanging="0"/>
        <w:rPr>
          <w:lang w:val="en-US"/>
        </w:rPr>
      </w:pPr>
      <w:r>
        <w:rPr>
          <w:lang w:val="en-US"/>
        </w:rPr>
        <w:t>(Beifall bei der CDU/CSU – Josef Philip Winkler [BÜNDNIS 90/DIE GRÜNEN]: Weil zwar das Ziel in Ordnung ist, aber nicht die Art und Weise!)</w:t>
      </w:r>
    </w:p>
    <w:p>
      <w:pPr>
        <w:pStyle w:val="J3"/>
        <w:widowControl/>
        <w:tabs>
          <w:tab w:val="clear" w:pos="1048"/>
          <w:tab w:val="left" w:pos="228" w:leader="none"/>
        </w:tabs>
        <w:spacing w:before="110" w:after="0"/>
        <w:ind w:left="0" w:firstLine="228"/>
        <w:rPr>
          <w:lang w:val="en-US"/>
        </w:rPr>
      </w:pPr>
      <w:r>
        <w:rPr>
          <w:lang w:val="en-US"/>
        </w:rPr>
        <w:t>Ich glaube, dass wir Integrationspolitik so betreiben müssen, dass die Menschen, die unsere Werte akzeptie</w:t>
        <w:softHyphen/>
        <w:t>ren, zu uns kommen und bei uns bleiben können und hier akzeptiert werden, dass aber diejenigen, die unsere Werte bekämpfen wollen, hier nichts verloren haben.</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Wir kommen zur Abstimmung über den Antrag der Fraktion des Bündnisses 90/Die Grünen auf Druck-sache 16/356 mit dem Titel „So genannter Muslimtest in Baden-Württemberg – Verfassungsrechtlich problemati</w:t>
        <w:softHyphen/>
        <w:t>sche Gesinnungstests beenden“. Wer stimmt für den An</w:t>
        <w:softHyphen/>
        <w:t>trag? – Wer ist dagegen? – Enthaltungen?</w:t>
      </w:r>
    </w:p>
    <w:p>
      <w:pPr>
        <w:pStyle w:val="K"/>
        <w:widowControl/>
        <w:tabs>
          <w:tab w:val="clear" w:pos="877"/>
          <w:tab w:val="clear" w:pos="1276"/>
          <w:tab w:val="left" w:pos="399" w:leader="none"/>
        </w:tabs>
        <w:spacing w:before="110" w:after="0"/>
        <w:ind w:left="399" w:right="399" w:hanging="399"/>
        <w:rPr>
          <w:lang w:val="en-US"/>
        </w:rPr>
      </w:pPr>
      <w:r>
        <w:rPr>
          <w:lang w:val="en-US"/>
        </w:rPr>
        <w:t>(Unruhe)</w:t>
      </w:r>
    </w:p>
    <w:p>
      <w:pPr>
        <w:pStyle w:val="O"/>
        <w:widowControl/>
        <w:spacing w:before="110" w:after="0"/>
        <w:rPr>
          <w:lang w:val="en-US"/>
        </w:rPr>
      </w:pPr>
      <w:r>
        <w:rPr>
          <w:lang w:val="en-US"/>
        </w:rPr>
        <w:t>–</w:t>
      </w:r>
      <w:r>
        <w:rPr>
          <w:rFonts w:eastAsia="TimesNewRoman"/>
          <w:lang w:val="en-US"/>
        </w:rPr>
        <w:t xml:space="preserve"> </w:t>
      </w:r>
      <w:r>
        <w:rPr>
          <w:lang w:val="en-US"/>
        </w:rPr>
        <w:t>Das war von unserer Seite eindeutig. Aber ich wieder</w:t>
        <w:softHyphen/>
        <w:t>hole gerne die Abstimmung, wenn Sie sie anzweifeln. Wie gesagt, von unserer Seite her war es eindeutig.</w:t>
      </w:r>
    </w:p>
    <w:p>
      <w:pPr>
        <w:pStyle w:val="K"/>
        <w:widowControl/>
        <w:tabs>
          <w:tab w:val="clear" w:pos="877"/>
          <w:tab w:val="clear" w:pos="1276"/>
          <w:tab w:val="left" w:pos="399" w:leader="none"/>
        </w:tabs>
        <w:spacing w:before="110" w:after="0"/>
        <w:ind w:left="399" w:right="399" w:hanging="399"/>
        <w:rPr>
          <w:lang w:val="en-US"/>
        </w:rPr>
      </w:pPr>
      <w:r>
        <w:rPr>
          <w:lang w:val="en-US"/>
        </w:rPr>
        <w:t>(Anhaltende Unruhe)</w:t>
      </w:r>
    </w:p>
    <w:p>
      <w:pPr>
        <w:pStyle w:val="O"/>
        <w:widowControl/>
        <w:spacing w:before="110" w:after="0"/>
        <w:rPr>
          <w:lang w:val="en-US"/>
        </w:rPr>
      </w:pPr>
      <w:r>
        <w:rPr>
          <w:lang w:val="en-US"/>
        </w:rPr>
        <w:t>–</w:t>
      </w:r>
      <w:r>
        <w:rPr>
          <w:rFonts w:eastAsia="TimesNewRoman"/>
          <w:lang w:val="en-US"/>
        </w:rPr>
        <w:t xml:space="preserve"> </w:t>
      </w:r>
      <w:r>
        <w:rPr>
          <w:lang w:val="en-US"/>
        </w:rPr>
        <w:t>Gibt es Widersprüche? – Nein.</w:t>
      </w:r>
    </w:p>
    <w:p>
      <w:pPr>
        <w:pStyle w:val="J3"/>
        <w:widowControl/>
        <w:tabs>
          <w:tab w:val="clear" w:pos="1048"/>
          <w:tab w:val="left" w:pos="228" w:leader="none"/>
        </w:tabs>
        <w:spacing w:before="110" w:after="0"/>
        <w:ind w:left="0" w:firstLine="228"/>
        <w:rPr>
          <w:lang w:val="en-US"/>
        </w:rPr>
      </w:pPr>
      <w:r>
        <w:rPr>
          <w:lang w:val="en-US"/>
        </w:rPr>
        <w:t>Das Präsidium hier vorne hat das Abstimmungsver</w:t>
        <w:softHyphen/>
        <w:t>halten zur Kenntnis genommen; wir brauchen die Ab</w:t>
        <w:softHyphen/>
        <w:t>stimmung nicht zu wiederholen.</w:t>
      </w:r>
    </w:p>
    <w:p>
      <w:pPr>
        <w:pStyle w:val="K"/>
        <w:widowControl/>
        <w:tabs>
          <w:tab w:val="clear" w:pos="877"/>
          <w:tab w:val="clear" w:pos="1276"/>
          <w:tab w:val="left" w:pos="399" w:leader="none"/>
        </w:tabs>
        <w:spacing w:before="110" w:after="0"/>
        <w:ind w:left="399" w:right="399" w:hanging="399"/>
        <w:rPr>
          <w:lang w:val="en-US"/>
        </w:rPr>
      </w:pPr>
      <w:r>
        <w:rPr>
          <w:lang w:val="en-US"/>
        </w:rPr>
        <w:t>(Zurufe vom BÜNDNIS 90/DIE GRÜNEN: Wiederholen!)</w:t>
      </w:r>
    </w:p>
    <w:p>
      <w:pPr>
        <w:pStyle w:val="O"/>
        <w:widowControl/>
        <w:spacing w:before="110" w:after="0"/>
        <w:rPr>
          <w:lang w:val="en-US"/>
        </w:rPr>
      </w:pPr>
      <w:r>
        <w:rPr>
          <w:lang w:val="en-US"/>
        </w:rPr>
        <w:t>–</w:t>
      </w:r>
      <w:r>
        <w:rPr>
          <w:rFonts w:eastAsia="TimesNewRoman"/>
          <w:lang w:val="en-US"/>
        </w:rPr>
        <w:t xml:space="preserve"> </w:t>
      </w:r>
      <w:r>
        <w:rPr>
          <w:lang w:val="en-US"/>
        </w:rPr>
        <w:t>Hier vorne wird das Ergebnis von allen Seiten akzeptiert.</w:t>
      </w:r>
    </w:p>
    <w:p>
      <w:pPr>
        <w:pStyle w:val="J3"/>
        <w:widowControl/>
        <w:tabs>
          <w:tab w:val="clear" w:pos="1048"/>
          <w:tab w:val="left" w:pos="228" w:leader="none"/>
        </w:tabs>
        <w:spacing w:before="110" w:after="0"/>
        <w:ind w:left="0" w:firstLine="228"/>
        <w:rPr>
          <w:lang w:val="en-US"/>
        </w:rPr>
      </w:pPr>
      <w:r>
        <w:rPr>
          <w:lang w:val="en-US"/>
        </w:rPr>
        <w:t>Der Antrag ist abgelehnt mit den Stimmen der Frak</w:t>
        <w:softHyphen/>
        <w:t>tion – –</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Wiederholen! – Abg. Volker Beck [Köln] [BÜNDNIS 90/DIE GRÜNEN] mel</w:t>
        <w:softHyphen/>
        <w:t>det sich zu einem Geschäftsordnungsantrag)</w:t>
      </w:r>
    </w:p>
    <w:p>
      <w:pPr>
        <w:pStyle w:val="O"/>
        <w:widowControl/>
        <w:spacing w:before="110" w:after="0"/>
        <w:rPr>
          <w:lang w:val="en-US"/>
        </w:rPr>
      </w:pPr>
      <w:r>
        <w:rPr>
          <w:lang w:val="en-US"/>
        </w:rPr>
        <w:t>–</w:t>
      </w:r>
      <w:r>
        <w:rPr>
          <w:rFonts w:eastAsia="TimesNewRoman"/>
          <w:lang w:val="en-US"/>
        </w:rPr>
        <w:t xml:space="preserve"> </w:t>
      </w:r>
      <w:r>
        <w:rPr>
          <w:lang w:val="en-US"/>
        </w:rPr>
        <w:t>Herr Beck.</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Beck </w:t>
      </w:r>
      <w:r>
        <w:rPr>
          <w:rStyle w:val="TimesNormal"/>
          <w:lang w:val="en-US"/>
        </w:rPr>
        <w:t xml:space="preserve">(Köln) (BÜNDNIS 90/DIE GRÜNEN): </w:t>
      </w:r>
    </w:p>
    <w:p>
      <w:pPr>
        <w:pStyle w:val="J11"/>
        <w:widowControl/>
        <w:tabs>
          <w:tab w:val="clear" w:pos="1048"/>
          <w:tab w:val="clear" w:pos="1276"/>
          <w:tab w:val="left" w:pos="228" w:leader="none"/>
        </w:tabs>
        <w:ind w:left="0" w:firstLine="228"/>
        <w:rPr>
          <w:lang w:val="en-US"/>
        </w:rPr>
      </w:pPr>
      <w:r>
        <w:rPr>
          <w:lang w:val="en-US"/>
        </w:rPr>
        <w:t>Frau Präsidentin! Das Abstimmungsergebnis war nicht eindeutig. Ich meine, wir hatten die Mehrheit. Ich bitte darum, auszuzähl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s BÜNDNISSES 90/ DIE GRÜNEN und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Gibt es Gegenrede? – Nicht der Fall.</w:t>
      </w:r>
    </w:p>
    <w:p>
      <w:pPr>
        <w:pStyle w:val="J3"/>
        <w:widowControl/>
        <w:tabs>
          <w:tab w:val="clear" w:pos="1048"/>
          <w:tab w:val="left" w:pos="228" w:leader="none"/>
        </w:tabs>
        <w:spacing w:before="110" w:after="0"/>
        <w:ind w:left="0" w:firstLine="228"/>
        <w:rPr>
          <w:lang w:val="en-US"/>
        </w:rPr>
      </w:pPr>
      <w:r>
        <w:rPr>
          <w:lang w:val="en-US"/>
        </w:rPr>
        <w:t>Die Sitzungsleitung ist einstimmig der Auffassung, dass die Abstimmung eindeutig war.</w:t>
      </w:r>
    </w:p>
    <w:p>
      <w:pPr>
        <w:pStyle w:val="Kblock"/>
        <w:widowControl/>
        <w:tabs>
          <w:tab w:val="clear" w:pos="709"/>
          <w:tab w:val="left" w:pos="399" w:leader="none"/>
        </w:tabs>
        <w:spacing w:before="110" w:after="0"/>
        <w:ind w:left="399" w:right="399" w:hanging="0"/>
        <w:rPr>
          <w:lang w:val="en-US"/>
        </w:rPr>
      </w:pPr>
      <w:r>
        <w:rPr>
          <w:lang w:val="en-US"/>
        </w:rPr>
        <w:t>(Beifall bei der CDU/CSU und der SPD – Josef Philip Winkler [BÜNDNIS 90/DIE GRÜNEN]: Inklusive FDP! Skandalös, die FDP! – Weiterer Zuruf vom BÜNDNIS 90/ DIE GRÜNEN: Wiederholen! – Gegenruf von der CDU/CSU: Macht euch doch nicht lächer</w:t>
        <w:softHyphen/>
        <w:t>lich!)</w:t>
      </w:r>
    </w:p>
    <w:p>
      <w:pPr>
        <w:pStyle w:val="O"/>
        <w:widowControl/>
        <w:spacing w:before="110" w:after="0"/>
        <w:rPr>
          <w:lang w:val="en-US"/>
        </w:rPr>
      </w:pPr>
      <w:r>
        <w:rPr>
          <w:lang w:val="en-US"/>
        </w:rPr>
        <w:t>–</w:t>
      </w:r>
      <w:r>
        <w:rPr>
          <w:rFonts w:eastAsia="TimesNewRoman"/>
          <w:lang w:val="en-US"/>
        </w:rPr>
        <w:t xml:space="preserve"> </w:t>
      </w:r>
      <w:r>
        <w:rPr>
          <w:lang w:val="en-US"/>
        </w:rPr>
        <w:t>Alle drei, die wir hier im Präsidium sitzen, haben das so gesehen.</w:t>
      </w:r>
    </w:p>
    <w:p>
      <w:pPr>
        <w:pStyle w:val="Kblock"/>
        <w:widowControl/>
        <w:tabs>
          <w:tab w:val="clear" w:pos="709"/>
          <w:tab w:val="left" w:pos="399" w:leader="none"/>
        </w:tabs>
        <w:spacing w:before="110" w:after="0"/>
        <w:ind w:left="399" w:right="399" w:hanging="0"/>
        <w:rPr>
          <w:lang w:val="en-US"/>
        </w:rPr>
      </w:pPr>
      <w:r>
        <w:rPr>
          <w:lang w:val="en-US"/>
        </w:rPr>
        <w:t>(Volker Beck [Köln] [BÜNDNIS 90/DIE GRÜNEN] begibt sich zum Präsidium – Dr. Hans-Peter Uhl [CDU/CSU]: Beck, hör doch auf!)</w:t>
      </w:r>
    </w:p>
    <w:p>
      <w:pPr>
        <w:pStyle w:val="J3"/>
        <w:widowControl/>
        <w:tabs>
          <w:tab w:val="clear" w:pos="1048"/>
          <w:tab w:val="left" w:pos="228" w:leader="none"/>
        </w:tabs>
        <w:spacing w:before="110" w:after="0"/>
        <w:ind w:left="0" w:firstLine="228"/>
        <w:rPr>
          <w:lang w:val="en-US"/>
        </w:rPr>
      </w:pPr>
      <w:r>
        <w:rPr>
          <w:lang w:val="en-US"/>
        </w:rPr>
        <w:t>Der Sitzungsvorstand ist über das Ergebnis einig. Ich zitiere § 51 unserer Geschäftsordnung. Da heißt es:</w:t>
      </w:r>
    </w:p>
    <w:p>
      <w:pPr>
        <w:pStyle w:val="Z1"/>
        <w:widowControl/>
        <w:tabs>
          <w:tab w:val="clear" w:pos="877"/>
          <w:tab w:val="left" w:pos="399" w:leader="none"/>
        </w:tabs>
        <w:spacing w:before="110" w:after="0"/>
        <w:ind w:left="399" w:hanging="0"/>
        <w:rPr>
          <w:lang w:val="en-US"/>
        </w:rPr>
      </w:pPr>
      <w:r>
        <w:rPr>
          <w:lang w:val="en-US"/>
        </w:rPr>
        <w:t>Ist der Sitzungsvorstand über das Ergebnis der Ab</w:t>
        <w:softHyphen/>
        <w:t>stimmung nicht einig, so wird die Gegenprobe ge</w:t>
        <w:softHyphen/>
        <w:t>macht. Bleibt er auch nach ihr uneinig, so werden die Stimmen gezählt. Auf Anordnung des Sitzungs</w:t>
        <w:softHyphen/>
        <w:t>vorstandes erfolgt die Zählung …</w:t>
      </w:r>
    </w:p>
    <w:p>
      <w:pPr>
        <w:pStyle w:val="O"/>
        <w:widowControl/>
        <w:spacing w:before="110" w:after="0"/>
        <w:rPr>
          <w:lang w:val="en-US"/>
        </w:rPr>
      </w:pPr>
      <w:r>
        <w:rPr>
          <w:lang w:val="en-US"/>
        </w:rPr>
        <w:t>Hier sind wir uns aber einig.</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und der FDP – Volker Beck [Köln] [BÜNDNIS 90/DIE GRÜNEN]: Ich habe einen Antrag zur Geschäftsordnung ge</w:t>
        <w:softHyphen/>
        <w:t>stellt und Sie haben festgestellt, dass es keine Gegenrede gibt! – Gegenruf des Abg. Markus Grübel [CDU/CSU]: Die Geschäftsordnung gilt auch für die Grünen!)</w:t>
      </w:r>
    </w:p>
    <w:p>
      <w:pPr>
        <w:pStyle w:val="J3"/>
        <w:widowControl/>
        <w:tabs>
          <w:tab w:val="clear" w:pos="1048"/>
          <w:tab w:val="left" w:pos="228" w:leader="none"/>
        </w:tabs>
        <w:spacing w:before="110" w:after="0"/>
        <w:ind w:left="0" w:firstLine="228"/>
        <w:rPr>
          <w:lang w:val="en-US"/>
        </w:rPr>
      </w:pPr>
      <w:r>
        <w:rPr>
          <w:lang w:val="en-US"/>
        </w:rPr>
        <w:t>Meine lieben Kolleginnen und Kollegen, wir vom Präsidium sind uns einig. Gleichwohl ist der Geschäfts</w:t>
        <w:softHyphen/>
        <w:t>ordnungsantrag von Herrn Beck gestellt worden. Des</w:t>
        <w:softHyphen/>
        <w:t>halb lasse ich zur Sicherheit über den Geschäftsord</w:t>
        <w:softHyphen/>
        <w:t>nungsantrag des Kollegen Beck abstimmen, der da lautet, die Abstimmung zu wiederholen. Habe ich das richtig verstanden?</w:t>
      </w:r>
    </w:p>
    <w:p>
      <w:pPr>
        <w:pStyle w:val="Kblock"/>
        <w:widowControl/>
        <w:tabs>
          <w:tab w:val="clear" w:pos="709"/>
          <w:tab w:val="left" w:pos="399" w:leader="none"/>
        </w:tabs>
        <w:spacing w:before="110" w:after="0"/>
        <w:ind w:left="399" w:right="399" w:hanging="0"/>
        <w:rPr>
          <w:lang w:val="en-US"/>
        </w:rPr>
      </w:pPr>
      <w:r>
        <w:rPr>
          <w:lang w:val="en-US"/>
        </w:rPr>
        <w:t>(Zuruf vom BÜNDNIS 90/DIE GRÜNEN: Wiederholen! – Gegenruf des Abg. Volker Beck [Köln] [BÜNDNIS 90/DIE GRÜNEN]: Auszählen!)</w:t>
      </w:r>
    </w:p>
    <w:p>
      <w:pPr>
        <w:pStyle w:val="O"/>
        <w:widowControl/>
        <w:spacing w:before="110" w:after="0"/>
        <w:rPr>
          <w:lang w:val="en-US"/>
        </w:rPr>
      </w:pPr>
      <w:r>
        <w:rPr>
          <w:lang w:val="en-US"/>
        </w:rPr>
        <w:t>–</w:t>
      </w:r>
      <w:r>
        <w:rPr>
          <w:rFonts w:eastAsia="TimesNewRoman"/>
          <w:lang w:val="en-US"/>
        </w:rPr>
        <w:t xml:space="preserve"> </w:t>
      </w:r>
      <w:r>
        <w:rPr>
          <w:lang w:val="en-US"/>
        </w:rPr>
        <w:t>Sie wollen auszählen, das heißt einen Hammelsprung.</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Richtig! – Gegenruf des Abg. Fritz Rudolf Körper [SPD]: Nein, das geht nicht!)</w:t>
      </w:r>
    </w:p>
    <w:p>
      <w:pPr>
        <w:pStyle w:val="J3"/>
        <w:widowControl/>
        <w:tabs>
          <w:tab w:val="clear" w:pos="1048"/>
          <w:tab w:val="left" w:pos="228" w:leader="none"/>
        </w:tabs>
        <w:spacing w:before="110" w:after="0"/>
        <w:ind w:left="0" w:firstLine="228"/>
        <w:rPr>
          <w:lang w:val="en-US"/>
        </w:rPr>
      </w:pPr>
      <w:r>
        <w:rPr>
          <w:lang w:val="en-US"/>
        </w:rPr>
        <w:t>Ich lasse über den Geschäftsordnungsantrag des Herrn Beck abstimmen. Wer stimmt dafür? – Wer stimmt dagegen? – Wer enthält sich? – Die eindeutige Mehrheit ist gegen den Geschäftsordnungsantra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So sind wir bei der Feststellung des vorherigen Ab</w:t>
        <w:softHyphen/>
        <w:t>stimmungsergebnisses: Der Antrag ist abgelehnt mit den Stimmen der CDU/CSU-Fraktion, den meisten Stimmen der SPD-Fraktion und allen Stimmen der FDP-Fraktion gegen die Stimmen der Fraktionen Die Grünen und Die Linke bei Enthaltung einiger Abgeordneter der SPD-Fraktion.</w:t>
      </w:r>
    </w:p>
    <w:p>
      <w:pPr>
        <w:pStyle w:val="J3"/>
        <w:widowControl/>
        <w:tabs>
          <w:tab w:val="clear" w:pos="1048"/>
          <w:tab w:val="left" w:pos="228" w:leader="none"/>
        </w:tabs>
        <w:spacing w:before="110" w:after="0"/>
        <w:ind w:left="0" w:firstLine="228"/>
        <w:rPr>
          <w:lang w:val="en-US"/>
        </w:rPr>
      </w:pPr>
      <w:r>
        <w:rPr>
          <w:lang w:val="en-US"/>
        </w:rPr>
        <w:t>Nun rufe ich Tagesordnungspunkt 8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Erste Beratung des von der Bundesregierung ein</w:t>
        <w:softHyphen/>
        <w:t xml:space="preserve">gebrachten Entwurfs eines </w:t>
      </w:r>
      <w:r>
        <w:rPr>
          <w:b/>
          <w:lang w:val="en-US"/>
        </w:rPr>
        <w:t>Gesetzes über die Deutsche Nationalbibliothek (DNB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22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Kultur und Medien (f)</w:t>
        <w:br/>
        <w:t>Ausschuss für Bildung, Forschung und Technikfolgenabschätzung</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sehe dazu keinen Widerspruch. Dann ist dieses so beschlos</w:t>
        <w:softHyphen/>
        <w:t>sen.</w:t>
      </w:r>
    </w:p>
    <w:p>
      <w:pPr>
        <w:pStyle w:val="J3"/>
        <w:widowControl/>
        <w:tabs>
          <w:tab w:val="clear" w:pos="1048"/>
          <w:tab w:val="left" w:pos="228" w:leader="none"/>
        </w:tabs>
        <w:spacing w:before="110" w:after="0"/>
        <w:ind w:left="0" w:firstLine="228"/>
        <w:rPr>
          <w:lang w:val="en-US"/>
        </w:rPr>
      </w:pPr>
      <w:r>
        <w:rPr>
          <w:lang w:val="en-US"/>
        </w:rPr>
        <w:t>Ich eröffne die Aussprache. Das Wort hat für die Bun</w:t>
        <w:softHyphen/>
        <w:t>desregierung Herr Staatsminister Bernd Neuman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ernd Neumann, </w:t>
      </w:r>
      <w:r>
        <w:rPr>
          <w:rStyle w:val="TimesNormal"/>
          <w:lang w:val="en-US"/>
        </w:rPr>
        <w:t>Staatsminister bei der Bundes</w:t>
        <w:softHyphen/>
        <w:t xml:space="preserve">kanzlerin: </w:t>
      </w:r>
    </w:p>
    <w:p>
      <w:pPr>
        <w:pStyle w:val="J11"/>
        <w:widowControl/>
        <w:tabs>
          <w:tab w:val="clear" w:pos="1048"/>
          <w:tab w:val="clear" w:pos="1276"/>
          <w:tab w:val="left" w:pos="228" w:leader="none"/>
        </w:tabs>
        <w:ind w:left="0" w:firstLine="228"/>
        <w:rPr>
          <w:lang w:val="en-US"/>
        </w:rPr>
      </w:pPr>
      <w:r>
        <w:rPr>
          <w:lang w:val="en-US"/>
        </w:rPr>
        <w:t>Frau Präsidentin! Meine Damen und Herren! Die Ge</w:t>
        <w:softHyphen/>
        <w:t>schichte der Deutschen Bibliothek, um die es in dieser Debatte geht, wird in den Vorlagen ausführlich beschrie</w:t>
        <w:softHyphen/>
        <w:t>ben. Ihre Geschichte weist über viele Jahre eine ge</w:t>
        <w:softHyphen/>
        <w:t>trennte Entwicklung auf. Beide Häuser wurden ehrgeizig betrieben. Die deutsche Einheit hat sie wieder zusam</w:t>
        <w:softHyphen/>
        <w:t xml:space="preserve">mengeführt. Jetzt wollen wir die Deutsche Bibliothek fit machen für das 21. Jahrhunder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er von der Bundesregierung eingebrachte Gesetz</w:t>
        <w:softHyphen/>
        <w:t>entwurf über die Deutsche Nationalbibliothek aktuali</w:t>
        <w:softHyphen/>
        <w:t>siert und strafft das geltende Gesetz über die Deutsche Bibliothek aus dem Jahr 1969. Wesentliche Ziele dieses Gesetzes sind, den Sammelauftrag der Deutschen Bibliothek auf Netzpublikationen auszuweiten und den Namen der Bibliothek ihrer tatsächlichen Funktion ent</w:t>
        <w:softHyphen/>
        <w:t>sprechend in Deutsche Nationalbibliothek zu ändern.</w:t>
      </w:r>
    </w:p>
    <w:p>
      <w:pPr>
        <w:pStyle w:val="J3"/>
        <w:widowControl/>
        <w:tabs>
          <w:tab w:val="clear" w:pos="1048"/>
          <w:tab w:val="left" w:pos="228" w:leader="none"/>
        </w:tabs>
        <w:spacing w:before="110" w:after="0"/>
        <w:ind w:left="0" w:firstLine="228"/>
        <w:rPr>
          <w:lang w:val="en-US"/>
        </w:rPr>
      </w:pPr>
      <w:r>
        <w:rPr>
          <w:lang w:val="en-US"/>
        </w:rPr>
        <w:t>Zum ersten Punkt. Die Bibliothek hat die in Deutsch</w:t>
        <w:softHyphen/>
        <w:t>land einzigartige Aufgabe, lückenlos alle deutschen und deutschsprachigen Titel zu sammeln und an Ort und Stelle zugänglich zu machen. Sie hat im Gegensatz zu den anderen Bibliotheken auch das Pflichtexemplarrecht für ganz Deutschland, das jeden Verleger verpflichtet, von seinen Neuerscheinungen zwei Exemplare bei ihr abzuliefern.</w:t>
      </w:r>
    </w:p>
    <w:p>
      <w:pPr>
        <w:pStyle w:val="J3"/>
        <w:widowControl/>
        <w:tabs>
          <w:tab w:val="clear" w:pos="1048"/>
          <w:tab w:val="left" w:pos="228" w:leader="none"/>
        </w:tabs>
        <w:spacing w:before="110" w:after="0"/>
        <w:ind w:left="0" w:firstLine="228"/>
        <w:rPr/>
      </w:pPr>
      <w:r>
        <w:rPr>
          <w:lang w:val="en-US"/>
        </w:rPr>
        <w:t>In den letzten Jahren hat neben den traditionellen Ver</w:t>
        <w:softHyphen/>
        <w:t>öffentlichungsformen die Zahl der digitalen Veröffentli</w:t>
        <w:softHyphen/>
        <w:t xml:space="preserve">chungen sprunghaft zugenommen. Diese </w:t>
      </w:r>
      <w:r>
        <w:rPr>
          <w:b/>
          <w:lang w:val="en-US"/>
        </w:rPr>
        <w:t>Netzpublika</w:t>
        <w:softHyphen/>
        <w:t>tionen</w:t>
      </w:r>
      <w:r>
        <w:rPr>
          <w:lang w:val="en-US"/>
        </w:rPr>
        <w:t xml:space="preserve"> werden in Deutschland bisher nicht systematisch gesammelt. Ihre Verfügbarkeit zu sichern, ist für eine Kulturnation aber unverzichtbar. Daher muss zur Be</w:t>
        <w:softHyphen/>
        <w:t>wahrung und Nutzung des so genannten digitalen Kul</w:t>
        <w:softHyphen/>
        <w:t>turerbes der Sammelauftrag der Bibliothek auch auf in</w:t>
        <w:softHyphen/>
        <w:t xml:space="preserve">novative Veröffentlichungsformen ausgeweite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Dies hat der Bundesrat in seiner Stellungnahme bekräf</w:t>
        <w:softHyphen/>
        <w:t>tigt.</w:t>
      </w:r>
    </w:p>
    <w:p>
      <w:pPr>
        <w:pStyle w:val="J3"/>
        <w:widowControl/>
        <w:tabs>
          <w:tab w:val="clear" w:pos="1048"/>
          <w:tab w:val="left" w:pos="228" w:leader="none"/>
        </w:tabs>
        <w:spacing w:before="110" w:after="0"/>
        <w:ind w:left="0" w:firstLine="228"/>
        <w:rPr/>
      </w:pPr>
      <w:r>
        <w:rPr>
          <w:lang w:val="en-US"/>
        </w:rPr>
        <w:t xml:space="preserve">Zum zweiten Punkt. Spätestens mit der Erweiterung dieses von mir eben geschilderten Sammelauftrages, der unstreitig ist, nimmt die Bibliothek de facto die Funktion einer Nationalbibliothek wahr. Zukünftig soll dies auch in ihrer Bezeichnung zum Ausdruck kommen. Mit Blick auf die vielfältigen Aktivitäten und Funktionen der Deutschen Bibliothek auf internationaler Ebene ist die </w:t>
      </w:r>
      <w:r>
        <w:rPr>
          <w:b/>
          <w:lang w:val="en-US"/>
        </w:rPr>
        <w:t xml:space="preserve">neue Namensgebung </w:t>
      </w:r>
      <w:r>
        <w:rPr>
          <w:lang w:val="en-US"/>
        </w:rPr>
        <w:t>nicht nur angemessen, sondern entspricht internationalem Gebrauch. Die anderen Län</w:t>
        <w:softHyphen/>
        <w:t xml:space="preserve">der haben auch nationale Bibliotheken. </w:t>
      </w:r>
    </w:p>
    <w:p>
      <w:pPr>
        <w:pStyle w:val="J3"/>
        <w:widowControl/>
        <w:tabs>
          <w:tab w:val="clear" w:pos="1048"/>
          <w:tab w:val="left" w:pos="228" w:leader="none"/>
        </w:tabs>
        <w:spacing w:before="110" w:after="0"/>
        <w:ind w:left="0" w:firstLine="228"/>
        <w:rPr>
          <w:lang w:val="en-US"/>
        </w:rPr>
      </w:pPr>
      <w:r>
        <w:rPr>
          <w:lang w:val="en-US"/>
        </w:rPr>
        <w:t>Es gibt aus meiner Sicht keinen Grund zu der Be</w:t>
        <w:softHyphen/>
        <w:t>fürchtung, der Bund vergreife sich in dieser Sache an der Kompetenz der Länder. Aus Gründen der Namenswahr</w:t>
        <w:softHyphen/>
        <w:t>heit und -klarheit soll also der Name „Deutsche Biblio</w:t>
        <w:softHyphen/>
        <w:t>thek“ in „Deutsche Nationalbibliothek“ geändert wer</w:t>
        <w:softHyphen/>
        <w:t xml:space="preserve">den. Hieran hält die Bundesregierung entgegen der Stellungnahme des Bundesrates fest. Wir haben das sorgsam abgewogen. </w:t>
      </w:r>
    </w:p>
    <w:p>
      <w:pPr>
        <w:pStyle w:val="J3"/>
        <w:widowControl/>
        <w:tabs>
          <w:tab w:val="clear" w:pos="1048"/>
          <w:tab w:val="left" w:pos="228" w:leader="none"/>
        </w:tabs>
        <w:spacing w:before="110" w:after="0"/>
        <w:ind w:left="0" w:firstLine="228"/>
        <w:rPr>
          <w:lang w:val="en-US"/>
        </w:rPr>
      </w:pPr>
      <w:r>
        <w:rPr>
          <w:lang w:val="en-US"/>
        </w:rPr>
        <w:t>Meine Damen und Herren, in anderen Ländern ver</w:t>
        <w:softHyphen/>
        <w:t>steht man die Diskussion, die wir hier führen, nicht – die Abgrenzung der Kompetenzen von Bund und Ländern und die Achtung der Kompetenzen in Ehren! Ich konnte in einer Tageszeitung zu dieser Thematik lesen, man solle dazu einmal die Italiener fragen, die ihren kulturel</w:t>
        <w:softHyphen/>
        <w:t>len Reichtum gerade ihrer „Vielstaaterei“ verdanken und die mit ihrer Biblioteca Nazionale in Florenz dennoch nicht unglücklich sind. Die Italiener würden die Frage, die wir uns hier stellen, nicht verstehen. Dass man be</w:t>
        <w:softHyphen/>
        <w:t>deutende Leistungen anderer Bibliotheken anerkennt – natürlich ist es beeindruckend, dass die Bayerische Staatsbibliothek in München die bedeutendste Samm</w:t>
        <w:softHyphen/>
        <w:t>lung von Handschriften der Welt hat, auch die Staats</w:t>
        <w:softHyphen/>
        <w:t>bibliothek Preußischer Kulturbesitz hat wichtige Samm</w:t>
        <w:softHyphen/>
        <w:t>lungen nationalen Charakters –, schließt doch nicht aus, dass wir nach der Vereinigung eine Bibliothek, die eine besondere nationale Aufgabe hat, als Deutsche National</w:t>
        <w:softHyphen/>
        <w:t xml:space="preserve">bibliothek bezeichnen woll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Das ist auch der Grund, weswegen wir als neue Bundes</w:t>
        <w:softHyphen/>
        <w:t xml:space="preserve">regierung an der Position unserer Vorgängerregierung festhalten. Es ist nämlich richtig. </w:t>
      </w:r>
      <w:r>
        <mc:AlternateContent>
          <mc:Choice Requires="wps">
            <w:drawing>
              <wp:anchor behindDoc="0" distT="0" distB="0" distL="0" distR="0" simplePos="0" locked="0" layoutInCell="0" allowOverlap="1" relativeHeight="332">
                <wp:simplePos x="0" y="0"/>
                <wp:positionH relativeFrom="margin">
                  <wp:posOffset>635</wp:posOffset>
                </wp:positionH>
                <wp:positionV relativeFrom="paragraph">
                  <wp:posOffset>635</wp:posOffset>
                </wp:positionV>
                <wp:extent cx="504825" cy="215900"/>
                <wp:effectExtent l="0" t="0" r="0" b="0"/>
                <wp:wrapTopAndBottom/>
                <wp:docPr id="496" name="Frame16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66" descr=""/>
                                          <pic:cNvPicPr>
                                            <a:picLocks noChangeAspect="1" noChangeArrowheads="1"/>
                                          </pic:cNvPicPr>
                                        </pic:nvPicPr>
                                        <pic:blipFill>
                                          <a:blip r:embed="rId33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9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66" descr=""/>
                                    <pic:cNvPicPr>
                                      <a:picLocks noChangeAspect="1" noChangeArrowheads="1"/>
                                    </pic:cNvPicPr>
                                  </pic:nvPicPr>
                                  <pic:blipFill>
                                    <a:blip r:embed="rId33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Ich habe die große Bitte an die Kolleginnen und Kol</w:t>
        <w:softHyphen/>
        <w:t>legen des Deutschen Bundestages, dass sie diese in den Beratungen der Ausschüsse wenn möglich übernehmen.</w:t>
      </w:r>
    </w:p>
    <w:p>
      <w:pPr>
        <w:pStyle w:val="J3"/>
        <w:widowControl/>
        <w:tabs>
          <w:tab w:val="clear" w:pos="1048"/>
          <w:tab w:val="left" w:pos="228" w:leader="none"/>
        </w:tabs>
        <w:spacing w:before="110" w:after="0"/>
        <w:ind w:left="0" w:firstLine="228"/>
        <w:rPr>
          <w:lang w:val="en-US"/>
        </w:rPr>
      </w:pPr>
      <w:r>
        <w:rPr>
          <w:lang w:val="en-US"/>
        </w:rPr>
        <w:t>Vielen Dank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Hans-Joachim Otto,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ns-Joachim Otto </w:t>
      </w:r>
      <w:r>
        <w:rPr>
          <w:rStyle w:val="TimesNormal"/>
          <w:lang w:val="en-US"/>
        </w:rPr>
        <w:t xml:space="preserve">(Frankfurt) (FDP): </w:t>
      </w:r>
    </w:p>
    <w:p>
      <w:pPr>
        <w:pStyle w:val="J11"/>
        <w:widowControl/>
        <w:tabs>
          <w:tab w:val="clear" w:pos="1048"/>
          <w:tab w:val="clear" w:pos="1276"/>
          <w:tab w:val="left" w:pos="228" w:leader="none"/>
        </w:tabs>
        <w:ind w:left="0" w:firstLine="228"/>
        <w:rPr>
          <w:lang w:val="en-US"/>
        </w:rPr>
      </w:pPr>
      <w:r>
        <w:rPr>
          <w:lang w:val="en-US"/>
        </w:rPr>
        <w:t>Vielen Dank. – Frau Präsidentin! Meine Damen und Herren! Sehr geehrter Herr Staatsminister, im Kern, nämlich bezogen auf die Erweiterung des Sammelauftra</w:t>
        <w:softHyphen/>
        <w:t>ges auf alle Darstellungen und Dokumente in öffentli</w:t>
        <w:softHyphen/>
        <w:t>chen Netzen, können wir uns sehr schnell einigen. Das ist sinnvoll und notwendig. Das ist übrigens so sinnvoll, dass ich mich selbstkritisch frage, warum wir nicht schon längst darauf gekommen sind, zumal die Deutsche Bibliothek schon vor längerer Zeit damit begonnen hat, gemäß ihres digitalen Sammelauftrages zu handeln.</w:t>
      </w:r>
    </w:p>
    <w:p>
      <w:pPr>
        <w:pStyle w:val="J3"/>
        <w:widowControl/>
        <w:tabs>
          <w:tab w:val="clear" w:pos="1048"/>
          <w:tab w:val="left" w:pos="228" w:leader="none"/>
        </w:tabs>
        <w:spacing w:before="110" w:after="0"/>
        <w:ind w:left="0" w:firstLine="228"/>
        <w:rPr>
          <w:lang w:val="en-US"/>
        </w:rPr>
      </w:pPr>
      <w:r>
        <w:rPr>
          <w:lang w:val="en-US"/>
        </w:rPr>
        <w:t>Ich möchte mich bei meinen kurzen Anmerkungen hier auf zwei Punkte beschränken, die wir bei den Bera</w:t>
        <w:softHyphen/>
        <w:t>tungen in den zuständigen Ausschüssen dann vertiefen müssen:</w:t>
      </w:r>
    </w:p>
    <w:p>
      <w:pPr>
        <w:pStyle w:val="J3"/>
        <w:widowControl/>
        <w:tabs>
          <w:tab w:val="clear" w:pos="1048"/>
          <w:tab w:val="left" w:pos="228" w:leader="none"/>
        </w:tabs>
        <w:spacing w:before="110" w:after="0"/>
        <w:ind w:left="0" w:firstLine="228"/>
        <w:rPr/>
      </w:pPr>
      <w:r>
        <w:rPr>
          <w:lang w:val="en-US"/>
        </w:rPr>
        <w:t>Erstens. Ist es wirklich so, dass die Deutsche Biblio</w:t>
        <w:softHyphen/>
        <w:t>thek zukünftig voll umfänglich die Funktion einer Natio</w:t>
        <w:softHyphen/>
        <w:t xml:space="preserve">nalbibliothek erfüllt, und ist daher eine </w:t>
      </w:r>
      <w:r>
        <w:rPr>
          <w:b/>
          <w:lang w:val="en-US"/>
        </w:rPr>
        <w:t>Namensände</w:t>
        <w:softHyphen/>
        <w:t>rung</w:t>
      </w:r>
      <w:r>
        <w:rPr>
          <w:lang w:val="en-US"/>
        </w:rPr>
        <w:t xml:space="preserve"> sinnvoll? Ich will das Ergebnis vorwegnehmen: Ich habe große Zweifel. Im Gegensatz etwa zur Biblio</w:t>
        <w:softHyphen/>
        <w:t>thèque nationale de France in Paris oder zur Österreichi</w:t>
        <w:softHyphen/>
        <w:t>schen Nationalbibliothek reichen die Bestände der Deut</w:t>
        <w:softHyphen/>
        <w:t>schen Bibliothek nur bis zum Jahre 1913. Im Gegensatz beispielsweise auch zu den Nationalbibliotheken in Lon</w:t>
        <w:softHyphen/>
        <w:t>don, Paris und Washington verfügt die Deutsche Biblio</w:t>
        <w:softHyphen/>
        <w:t>thek über keinerlei ausländische Literatur – von Schrift</w:t>
        <w:softHyphen/>
        <w:t>werken aus den deutschsprachigen Ländern Österreich und Schweiz einmal abgesehen. Erst in einer Kombina</w:t>
        <w:softHyphen/>
        <w:t>tion mit den wesentlich umfangreicheren Sammlungen etwa der Bayerischen Staatsbibliothek in München oder der Staatsbibliothek hier in Berlin könnte man mit Mühe von einer Nationalbibliothek sprechen.</w:t>
      </w:r>
    </w:p>
    <w:p>
      <w:pPr>
        <w:pStyle w:val="J3"/>
        <w:widowControl/>
        <w:tabs>
          <w:tab w:val="clear" w:pos="1048"/>
          <w:tab w:val="left" w:pos="228" w:leader="none"/>
        </w:tabs>
        <w:spacing w:before="110" w:after="0"/>
        <w:ind w:left="0" w:firstLine="228"/>
        <w:rPr>
          <w:lang w:val="en-US"/>
        </w:rPr>
      </w:pPr>
      <w:r>
        <w:rPr>
          <w:lang w:val="en-US"/>
        </w:rPr>
        <w:t>Es wäre daher durchaus eine Verkennung der Ge</w:t>
        <w:softHyphen/>
        <w:t>schichte und auch der gegenwärtigen Sammlungsland</w:t>
        <w:softHyphen/>
        <w:t>schaft, jetzt von einer Nationalbibliothek zu sprechen, obwohl deren historisches Gedächtnis nur bis zum Jahre 1913 reicht. Der Bundesrat hat insoweit meines Erachtens Recht, wenn er sagt – Zitat –: Diese Namens</w:t>
        <w:softHyphen/>
        <w:t xml:space="preserve">gebung löst Erwartungen aus, die sie nicht einlöst. – Ich will konkretisieren: die sie teilweise nicht einlöst. </w:t>
      </w:r>
    </w:p>
    <w:p>
      <w:pPr>
        <w:pStyle w:val="J3"/>
        <w:widowControl/>
        <w:tabs>
          <w:tab w:val="clear" w:pos="1048"/>
          <w:tab w:val="left" w:pos="228" w:leader="none"/>
        </w:tabs>
        <w:spacing w:before="110" w:after="0"/>
        <w:ind w:left="0" w:firstLine="228"/>
        <w:rPr>
          <w:lang w:val="en-US"/>
        </w:rPr>
      </w:pPr>
      <w:r>
        <w:rPr>
          <w:lang w:val="en-US"/>
        </w:rPr>
        <w:t>Lieber Bernd Neumann, über die Namenswahrheit und die Namensklarheit müssen wir uns deswegen noch einmal unterhalten. Ich finde, dass die Namenswahrheit eher dafür spricht, beim bisherigen Etikett zu bleiben. Daneben halte ich die Namensänderung auch deshalb für politisch unklug, weil sie zwangsläufig föderalistische Beißreflexe bei den Ländern auslöst.</w:t>
      </w:r>
    </w:p>
    <w:p>
      <w:pPr>
        <w:pStyle w:val="J3"/>
        <w:widowControl/>
        <w:tabs>
          <w:tab w:val="clear" w:pos="1048"/>
          <w:tab w:val="left" w:pos="228" w:leader="none"/>
        </w:tabs>
        <w:spacing w:before="110" w:after="0"/>
        <w:ind w:left="0" w:firstLine="228"/>
        <w:rPr>
          <w:lang w:val="en-US"/>
        </w:rPr>
      </w:pPr>
      <w:r>
        <w:rPr>
          <w:lang w:val="en-US"/>
        </w:rPr>
        <w:t>Das Wort „Nationalbibliothek“ erweckt zwangsläufig den Eindruck, als wolle man die übrigen Bibliotheken dieses Landes dominieren. Deswegen haben beispiels</w:t>
        <w:softHyphen/>
        <w:t>weise die Library of Congress in Washington und die British Library in London bewusst darauf verzichtet, sich in Nationalbibliothek umzutaufen. Ich frage also: Warum sollten gerade wir Deutschen bei unserer födera</w:t>
        <w:softHyphen/>
        <w:t>len Verfasstheit den bewährten und auch historisch be</w:t>
        <w:softHyphen/>
        <w:t>setzten Namen „Deutsche Bibliothek“ in den fragwürdi</w:t>
        <w:softHyphen/>
        <w:t>gen Namen „Nationalbibliothek“ eintauschen, zumal die nationalbibliothekarische Funktion meines Erachtens auch streitig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Zweitens. Dies ist nur ein kleiner Punkt, aber ich finde, hier sollten wir Parlamentarier ein bisschen selbst</w:t>
        <w:softHyphen/>
        <w:t xml:space="preserve">bewusster auftreten. Ich finde es unverständlich, dass sich im </w:t>
      </w:r>
      <w:r>
        <w:rPr>
          <w:b/>
          <w:lang w:val="en-US"/>
        </w:rPr>
        <w:t>Verwaltungsrat</w:t>
      </w:r>
      <w:r>
        <w:rPr>
          <w:lang w:val="en-US"/>
        </w:rPr>
        <w:t xml:space="preserve"> der zukünftigen Bibliothek un</w:t>
        <w:softHyphen/>
        <w:t xml:space="preserve">ter den 13 Mitgliedern – allein fünf davon werden von der Bundesregierung als ihre Vertreter benannt – </w:t>
      </w:r>
    </w:p>
    <w:p>
      <w:pPr>
        <w:pStyle w:val="K"/>
        <w:widowControl/>
        <w:tabs>
          <w:tab w:val="clear" w:pos="877"/>
          <w:tab w:val="clear" w:pos="1276"/>
          <w:tab w:val="left" w:pos="399" w:leader="none"/>
        </w:tabs>
        <w:spacing w:before="110" w:after="0"/>
        <w:ind w:left="399" w:right="399" w:hanging="399"/>
        <w:rPr>
          <w:lang w:val="en-US"/>
        </w:rPr>
      </w:pPr>
      <w:r>
        <w:rPr>
          <w:lang w:val="en-US"/>
        </w:rPr>
        <w:t>(Jörg Tauss [SPD]: Gute Leute! – Zuruf von der FDP: Unerhört!)</w:t>
      </w:r>
    </w:p>
    <w:p>
      <w:pPr>
        <w:pStyle w:val="O"/>
        <w:widowControl/>
        <w:spacing w:before="110" w:after="0"/>
        <w:rPr>
          <w:lang w:val="en-US"/>
        </w:rPr>
      </w:pPr>
      <w:r>
        <w:rPr>
          <w:lang w:val="en-US"/>
        </w:rPr>
        <w:t xml:space="preserve">nicht ein einziger Vertreter dieses Parlaments befinden soll. </w:t>
      </w:r>
    </w:p>
    <w:p>
      <w:pPr>
        <w:pStyle w:val="K"/>
        <w:widowControl/>
        <w:tabs>
          <w:tab w:val="clear" w:pos="877"/>
          <w:tab w:val="clear" w:pos="1276"/>
          <w:tab w:val="left" w:pos="399" w:leader="none"/>
        </w:tabs>
        <w:spacing w:before="110" w:after="0"/>
        <w:ind w:left="399" w:right="399" w:hanging="399"/>
        <w:rPr>
          <w:lang w:val="en-US"/>
        </w:rPr>
      </w:pPr>
      <w:r>
        <w:rPr>
          <w:lang w:val="en-US"/>
        </w:rPr>
        <w:t>(Monika Griefahn [SPD]: Da können wir nur zustimmen! Das ist ein wichtiger Punkt!)</w:t>
      </w:r>
    </w:p>
    <w:p>
      <w:pPr>
        <w:pStyle w:val="O"/>
        <w:widowControl/>
        <w:spacing w:before="110" w:after="0"/>
        <w:rPr>
          <w:lang w:val="en-US"/>
        </w:rPr>
      </w:pPr>
      <w:r>
        <w:rPr>
          <w:lang w:val="en-US"/>
        </w:rPr>
        <w:t>Gerade dann, wenn Sie diese Bibliothek zukünftig als Nationalbibliothek bezeichnen wollen, ist es doch nur konsequent, dass auch das nationale Parlament dort ver</w:t>
        <w:softHyphen/>
        <w:t>treten sein muss, zumal auch ein Informationsfluss not</w:t>
        <w:softHyphen/>
        <w:t>wendig ist.</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sowie bei Abgeordneten der SPD und der Abg. Gitta Connemann [CDU/ CSU])</w:t>
      </w:r>
    </w:p>
    <w:p>
      <w:pPr>
        <w:pStyle w:val="J3"/>
        <w:widowControl/>
        <w:tabs>
          <w:tab w:val="clear" w:pos="1048"/>
          <w:tab w:val="left" w:pos="228" w:leader="none"/>
        </w:tabs>
        <w:spacing w:before="110" w:after="0"/>
        <w:ind w:left="0" w:firstLine="228"/>
        <w:rPr>
          <w:lang w:val="en-US"/>
        </w:rPr>
      </w:pPr>
      <w:r>
        <w:rPr>
          <w:lang w:val="en-US"/>
        </w:rPr>
        <w:t>Deswegen: In der Sache brauchen wir uns sicherlich nicht lange zu streiten. Das Gesetz wird von uns im Prin</w:t>
        <w:softHyphen/>
        <w:t>zip befürwortet. Aber das großsprecherische Etikett „Nationalbibliothek“ halte ich für politisch zumindest unklug. Darüber hinaus möchte ich Sie von allen Frak</w:t>
        <w:softHyphen/>
        <w:t>tionen um Unterstützung für die Forderung bitten, dass auch zukünftig Abgeordnete des Deutschen Bundestags in angemessener Weise im Verwaltungsrat und in den Gremien der Bibliothek vertreten sind.</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Christoph Pries,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Christoph Pries</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Frau Präsidentin! Sehr geehrter Herr Staatsminister Neumann! Meine sehr verehrten Kolleginnen und Kolle</w:t>
        <w:softHyphen/>
        <w:t xml:space="preserve">gen! </w:t>
      </w:r>
    </w:p>
    <w:p>
      <w:pPr>
        <w:pStyle w:val="Z1"/>
        <w:widowControl/>
        <w:tabs>
          <w:tab w:val="clear" w:pos="877"/>
          <w:tab w:val="left" w:pos="399" w:leader="none"/>
        </w:tabs>
        <w:spacing w:before="110" w:after="0"/>
        <w:ind w:left="399" w:hanging="0"/>
        <w:rPr>
          <w:lang w:val="en-US"/>
        </w:rPr>
      </w:pPr>
      <w:r>
        <w:rPr>
          <w:lang w:val="en-US"/>
        </w:rPr>
        <w:t>Bibliotheken sind ein Kapital, das geräuschlos un</w:t>
        <w:softHyphen/>
        <w:t>berechenbare Zinsen spendet.</w:t>
      </w:r>
    </w:p>
    <w:p>
      <w:pPr>
        <w:pStyle w:val="O"/>
        <w:widowControl/>
        <w:spacing w:before="110" w:after="0"/>
        <w:rPr>
          <w:lang w:val="en-US"/>
        </w:rPr>
      </w:pPr>
      <w:r>
        <w:rPr>
          <w:lang w:val="en-US"/>
        </w:rPr>
        <w:t>Keine andere Bibliothek in unserem Land wird durch dieses Goethezitat besser charakterisiert als die bislang unter dem Namen „Die Deutsche Bibliothek“ firmie</w:t>
        <w:softHyphen/>
        <w:t xml:space="preserve">rende Einrichtung in Frankfur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 Jörg Tauss [SPD]: Goethe hat Recht!)</w:t>
      </w:r>
    </w:p>
    <w:p>
      <w:pPr>
        <w:pStyle w:val="O"/>
        <w:widowControl/>
        <w:spacing w:before="110" w:after="0"/>
        <w:rPr>
          <w:lang w:val="en-US"/>
        </w:rPr>
      </w:pPr>
      <w:r>
        <w:rPr>
          <w:lang w:val="en-US"/>
        </w:rPr>
        <w:t>–</w:t>
      </w:r>
      <w:r>
        <w:rPr>
          <w:rFonts w:eastAsia="TimesNewRoman"/>
          <w:lang w:val="en-US"/>
        </w:rPr>
        <w:t xml:space="preserve"> </w:t>
      </w:r>
      <w:r>
        <w:rPr>
          <w:lang w:val="en-US"/>
        </w:rPr>
        <w:t>Danke schön. – Besagtes Kapital hat sich in drei Keller</w:t>
        <w:softHyphen/>
        <w:t>etagen unter der Deutschen Bibliothek angesammelt. Es stellt nicht weniger als das kulturelle Gedächtnis und Be</w:t>
        <w:softHyphen/>
        <w:t>wusstsein unseres Landes dar. Gleichwohl: So geräusch</w:t>
        <w:softHyphen/>
        <w:t>los, wie Goethe sich das vorstellt, fallen die Zinsen lei</w:t>
        <w:softHyphen/>
        <w:t>der nicht an; denn es ist eine Auseinandersetzung darüber entbrannt, welcher Name zukünftig Aufgabe und Funktion dieser Einrichtung am besten darstellt.</w:t>
      </w:r>
    </w:p>
    <w:p>
      <w:pPr>
        <w:pStyle w:val="J3"/>
        <w:widowControl/>
        <w:tabs>
          <w:tab w:val="clear" w:pos="1048"/>
          <w:tab w:val="left" w:pos="228" w:leader="none"/>
        </w:tabs>
        <w:spacing w:before="110" w:after="0"/>
        <w:ind w:left="0" w:firstLine="228"/>
        <w:rPr/>
      </w:pPr>
      <w:r>
        <w:rPr>
          <w:lang w:val="en-US"/>
        </w:rPr>
        <w:t xml:space="preserve">Die Bundesregierung strebt mit ihrem Entwurf eines Gesetzes über die Deutsche Nationalbibliothek, der uns heute vorliegt, neben einer Aufgabenerweiterung eine </w:t>
      </w:r>
      <w:r>
        <w:rPr>
          <w:b/>
          <w:lang w:val="en-US"/>
        </w:rPr>
        <w:t>Umtitulierung</w:t>
      </w:r>
      <w:r>
        <w:rPr>
          <w:lang w:val="en-US"/>
        </w:rPr>
        <w:t xml:space="preserve"> in „Deutsche Nationalbibliothek“ an. Der Bundesrat, dessen Zustimmung nicht erforderlich ist, möchte hingegen an der bisherigen Namensnennung festhalten. Die Ländervertretung ist der Ansicht, dass die Umbenennung mit einem Bedeutungsverlust anderer großer Bibliotheken einhergehen würde. Gemeint ist speziell die Staatsbibliothek zu Berlin sowie die Bayeri</w:t>
        <w:softHyphen/>
        <w:t>sche Staatsbibliothek.</w:t>
      </w:r>
    </w:p>
    <w:p>
      <w:pPr>
        <w:pStyle w:val="J3"/>
        <w:widowControl/>
        <w:tabs>
          <w:tab w:val="clear" w:pos="1048"/>
          <w:tab w:val="left" w:pos="228" w:leader="none"/>
        </w:tabs>
        <w:spacing w:before="110" w:after="0"/>
        <w:ind w:left="0" w:firstLine="228"/>
        <w:rPr>
          <w:lang w:val="en-US"/>
        </w:rPr>
      </w:pPr>
      <w:r>
        <w:rPr>
          <w:lang w:val="en-US"/>
        </w:rPr>
        <w:t>Diese Ansicht teile ich nicht. Abgesehen davon, dass ich nicht glaube, dass eine schlichte Umbenennung die Bedeutung anderer Einrichtungen infrage stellen würde, halte ich die weiteren Argumente des Bundesrates auch sachlich für nicht tragfähig. Es ist eben nicht so, dass die neue Bezeichnung einen Anspruch erhöbe, den die Deut</w:t>
        <w:softHyphen/>
        <w:t>sche Bibliothek nicht erfüllen kann. Vielmehr erfüllt sie die Ansprüche an eine Nationalbibliothek bereits seit mehr als 90 Jahren. Der neue Name würde daher ledig</w:t>
        <w:softHyphen/>
        <w:t>lich der tatsächlichen Funktion entsprechen.</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CDU/CSU – Hans-Joachim Otto [Frankfurt] [FDP]: Schauen wir mal!)</w:t>
      </w:r>
    </w:p>
    <w:p>
      <w:pPr>
        <w:pStyle w:val="J3"/>
        <w:widowControl/>
        <w:tabs>
          <w:tab w:val="clear" w:pos="1048"/>
          <w:tab w:val="left" w:pos="228" w:leader="none"/>
        </w:tabs>
        <w:spacing w:before="110" w:after="0"/>
        <w:ind w:left="0" w:firstLine="228"/>
        <w:rPr>
          <w:lang w:val="en-US"/>
        </w:rPr>
      </w:pPr>
      <w:r>
        <w:rPr>
          <w:lang w:val="en-US"/>
        </w:rPr>
        <w:t>Alle Publikationen in und über Deutschland, alle in Deutschland veröffentlichten ausländischen Publikatio</w:t>
        <w:softHyphen/>
        <w:t xml:space="preserve">nen, sämtliche deutschsprachige Literatur des Auslands werden hier gesammelt, Herr Otto. </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Nur bis 1913!)</w:t>
      </w:r>
    </w:p>
    <w:p>
      <w:pPr>
        <w:pStyle w:val="O"/>
        <w:widowControl/>
        <w:spacing w:before="110" w:after="0"/>
        <w:rPr>
          <w:lang w:val="en-US"/>
        </w:rPr>
      </w:pPr>
      <w:r>
        <w:rPr>
          <w:lang w:val="en-US"/>
        </w:rPr>
        <w:t>Jedes Jahr kommen acht Regalkilometer hinzu, allein 600 bis 800 Bücher täglich. Daneben wird die National</w:t>
        <w:softHyphen/>
        <w:t>bibliografie herausgegeben und umfangreiche Dienst</w:t>
        <w:softHyphen/>
        <w:t>leistungen für das gesamte nationale und internationale Bibliothekswesen erbracht. Keine Bibliothek in Deutschland vermag diese Aufgaben in vergleichbarer Weise und in vergleichbarem Umfang zu leisten.</w:t>
      </w:r>
    </w:p>
    <w:p>
      <w:pPr>
        <w:pStyle w:val="J3"/>
        <w:widowControl/>
        <w:tabs>
          <w:tab w:val="clear" w:pos="1048"/>
          <w:tab w:val="left" w:pos="228" w:leader="none"/>
        </w:tabs>
        <w:spacing w:before="110" w:after="0"/>
        <w:ind w:left="0" w:firstLine="228"/>
        <w:rPr>
          <w:lang w:val="en-US"/>
        </w:rPr>
      </w:pPr>
      <w:r>
        <w:rPr>
          <w:lang w:val="en-US"/>
        </w:rPr>
        <w:t>Begibt man sich ins Internet und sucht nach Hinwei</w:t>
        <w:softHyphen/>
        <w:t>sen auf „Die Deutsche Bibliothek“, so findet man zahl</w:t>
        <w:softHyphen/>
        <w:t>lose Diskussionsrunden. In den meisten Fällen geht es dabei jedoch nicht um Auftrag, Ausstattung oder Ge</w:t>
        <w:softHyphen/>
        <w:t>schichte, sondern um die angeblich fehlerhafte Namens</w:t>
        <w:softHyphen/>
        <w:t>nennung. Die Geister scheiden sich an der Großschrei</w:t>
        <w:softHyphen/>
        <w:t xml:space="preserve">bung des Artikels „Die“ im Namen der Bibliothek. Da der Erweiterungsauftrag der Bibliothek – mein Kollege Tauss wird diesen Teil des Gesetzentwurfs noch näher erläutern – darin besteht, </w:t>
      </w:r>
    </w:p>
    <w:p>
      <w:pPr>
        <w:pStyle w:val="Kblock"/>
        <w:widowControl/>
        <w:tabs>
          <w:tab w:val="clear" w:pos="709"/>
          <w:tab w:val="left" w:pos="399" w:leader="none"/>
        </w:tabs>
        <w:spacing w:before="110" w:after="0"/>
        <w:ind w:left="399" w:right="399" w:hanging="0"/>
        <w:rPr>
          <w:lang w:val="en-US"/>
        </w:rPr>
      </w:pPr>
      <w:r>
        <w:rPr>
          <w:lang w:val="en-US"/>
        </w:rPr>
        <w:t>(Hans-Joachim Otto [Frankfurt] [FDP]: So eine schwerwiegende Aufgabe wird dem Kol</w:t>
        <w:softHyphen/>
        <w:t>legen Tauss anvertraut!)</w:t>
      </w:r>
    </w:p>
    <w:p>
      <w:pPr>
        <w:pStyle w:val="O"/>
        <w:widowControl/>
        <w:spacing w:before="110" w:after="0"/>
        <w:rPr>
          <w:lang w:val="en-US"/>
        </w:rPr>
      </w:pPr>
      <w:r>
        <w:rPr>
          <w:lang w:val="en-US"/>
        </w:rPr>
        <w:t xml:space="preserve">ein Abbild des Internets zu speichern, wäre ein Teil der neuen Aufgabe somit die Beschäftigung mit sich selbst. </w:t>
      </w:r>
    </w:p>
    <w:p>
      <w:pPr>
        <w:pStyle w:val="J3"/>
        <w:widowControl/>
        <w:tabs>
          <w:tab w:val="clear" w:pos="1048"/>
          <w:tab w:val="left" w:pos="228" w:leader="none"/>
        </w:tabs>
        <w:spacing w:before="110" w:after="0"/>
        <w:ind w:left="0" w:firstLine="228"/>
        <w:rPr>
          <w:lang w:val="en-US"/>
        </w:rPr>
      </w:pPr>
      <w:r>
        <w:rPr>
          <w:lang w:val="en-US"/>
        </w:rPr>
        <w:t>Sicherlich kann eine Auseinandersetzung im Netz der Netze, ob der Artikel „die“ groß- oder kleingeschrieben wird, als Teil der deutschen Kultur erachtet werden. Ich denke aber, dass diese Diskussion nunmehr geschlossen und ein Name vergeben werden sollte, der der Bedeu</w:t>
        <w:softHyphen/>
        <w:t>tung des Hauses angemessen ist.</w:t>
      </w:r>
    </w:p>
    <w:p>
      <w:pPr>
        <w:pStyle w:val="J3"/>
        <w:widowControl/>
        <w:tabs>
          <w:tab w:val="clear" w:pos="1048"/>
          <w:tab w:val="left" w:pos="228" w:leader="none"/>
        </w:tabs>
        <w:spacing w:before="110" w:after="0"/>
        <w:ind w:left="0" w:firstLine="228"/>
        <w:rPr>
          <w:lang w:val="en-US"/>
        </w:rPr>
      </w:pPr>
      <w:r>
        <w:rPr>
          <w:lang w:val="en-US"/>
        </w:rPr>
        <w:t>Meines Erachtens ist ein neuer Name auch der ge</w:t>
        <w:softHyphen/>
        <w:t>samtdeutschen Geschichte des Hauses geschuldet: 1912 in Leipzig gegründet und in Zeiten der Teilung an zwei Standorten geführt, die nach dem Fall der Mauer fusio</w:t>
        <w:softHyphen/>
        <w:t>nierten. Ich kann mir keinen Namen vorstellen, der bes</w:t>
        <w:softHyphen/>
        <w:t>ser als „Deutsche Nationalbibliothek“ passt.</w:t>
      </w:r>
    </w:p>
    <w:p>
      <w:pPr>
        <w:pStyle w:val="Kblock"/>
        <w:widowControl/>
        <w:tabs>
          <w:tab w:val="clear" w:pos="709"/>
          <w:tab w:val="left" w:pos="399" w:leader="none"/>
        </w:tabs>
        <w:spacing w:before="110" w:after="0"/>
        <w:ind w:left="399" w:right="399" w:hanging="0"/>
        <w:rPr>
          <w:lang w:val="en-US"/>
        </w:rPr>
      </w:pPr>
      <w:r>
        <w:rPr>
          <w:lang w:val="en-US"/>
        </w:rPr>
        <w:t>(Beifall der Abg. Monika Griefahn [SPD] – Hans-Joachim Otto [Frankfurt] [FDP]: Doch, Deutsche Bibliothek!)</w:t>
      </w:r>
    </w:p>
    <w:p>
      <w:pPr>
        <w:pStyle w:val="O"/>
        <w:widowControl/>
        <w:spacing w:before="110" w:after="0"/>
        <w:rPr>
          <w:lang w:val="en-US"/>
        </w:rPr>
      </w:pPr>
      <w:r>
        <w:rPr>
          <w:lang w:val="en-US"/>
        </w:rPr>
        <w:t>So viel zum Thema Namensnennung, Herr Otto.</w:t>
      </w:r>
    </w:p>
    <w:p>
      <w:pPr>
        <w:pStyle w:val="J3"/>
        <w:widowControl/>
        <w:tabs>
          <w:tab w:val="clear" w:pos="1048"/>
          <w:tab w:val="left" w:pos="228" w:leader="none"/>
        </w:tabs>
        <w:spacing w:before="110" w:after="0"/>
        <w:ind w:left="0" w:firstLine="228"/>
        <w:rPr/>
      </w:pPr>
      <w:r>
        <w:rPr>
          <w:lang w:val="en-US"/>
        </w:rPr>
        <w:t xml:space="preserve">Neben der Beibehaltung des bestehenden Namens schlägt der Bundesrat in seiner Stellungnahme vor, zwei Vertreter der Länder in den </w:t>
      </w:r>
      <w:r>
        <w:rPr>
          <w:b/>
          <w:lang w:val="en-US"/>
        </w:rPr>
        <w:t>Verwaltungsrat</w:t>
      </w:r>
      <w:r>
        <w:rPr>
          <w:lang w:val="en-US"/>
        </w:rPr>
        <w:t xml:space="preserve"> der Biblio</w:t>
        <w:softHyphen/>
        <w:t>thek zu entsenden. Auch wenn ich Verständnis für diesen Wunsch habe, so ist es doch gewiss kein frommer Wunsch. Über den Beirat, der den Verwaltungsrat und die Generaldirektorin der Bibliothek berät, können die Länder schon jetzt ihre Interessen geltend machen. Im Übrigen möchte ich darauf hinweisen, dass es sich bei dem Objekt unserer Debatte um eine Bundeseinrichtung handelt, deren Finanzierung somit allein dem Bund ob</w:t>
        <w:softHyphen/>
        <w:t xml:space="preserve">liegt. </w:t>
      </w:r>
    </w:p>
    <w:p>
      <w:pPr>
        <w:pStyle w:val="J3"/>
        <w:widowControl/>
        <w:tabs>
          <w:tab w:val="clear" w:pos="1048"/>
          <w:tab w:val="left" w:pos="228" w:leader="none"/>
        </w:tabs>
        <w:spacing w:before="110" w:after="0"/>
        <w:ind w:left="0" w:firstLine="228"/>
        <w:rPr>
          <w:lang w:val="en-US"/>
        </w:rPr>
      </w:pPr>
      <w:r>
        <w:rPr>
          <w:lang w:val="en-US"/>
        </w:rPr>
        <w:t>Die Vorschläge des Bundesrates beruhen ausschließ</w:t>
        <w:softHyphen/>
        <w:t>lich auf reinen Länderinteressen. Sie haben lediglich ei</w:t>
        <w:softHyphen/>
        <w:t>nen gewissen dramaturgischen Symbolwert. Die Be</w:t>
        <w:softHyphen/>
        <w:t>zeichnung „Deutsche Nationalbibliothek“ folgt dem Gebrauch, dem internationalen Verständnis der Funktio</w:t>
        <w:softHyphen/>
        <w:t>nen sowie den einschlägigen Definitionen einer derarti</w:t>
        <w:softHyphen/>
        <w:t xml:space="preserve">gen Einrichtung. Ich denke deshalb, dass der Name „Deutsche Nationalbibliothek“ redlich verdient ist. </w:t>
      </w:r>
    </w:p>
    <w:p>
      <w:pPr>
        <w:pStyle w:val="J3"/>
        <w:widowControl/>
        <w:tabs>
          <w:tab w:val="clear" w:pos="1048"/>
          <w:tab w:val="left" w:pos="228" w:leader="none"/>
        </w:tabs>
        <w:spacing w:before="110" w:after="0"/>
        <w:ind w:left="0" w:firstLine="228"/>
        <w:rPr>
          <w:lang w:val="en-US"/>
        </w:rPr>
      </w:pPr>
      <w:r>
        <w:rPr>
          <w:lang w:val="en-US"/>
        </w:rPr>
        <w:t xml:space="preserve">Vielen Dank. </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und der Abg. Katrin Göring-Eckardt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Pries, das war Ihre erste Rede in diesem Haus. Herzlichen Glückwunsch! Ich wünsche Ihnen al</w:t>
        <w:softHyphen/>
        <w:t xml:space="preserve">les Gute. </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Nun hat das Wort die Kollegin Frau Luc Jochimsen,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Lukrezia Jochimsen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 xml:space="preserve">Frau Präsidentin! Liebe Kolleginnen und Kollegen! Herr Staatsminister, auch wir begrüßen den vorliegenden Gesetzentwurf in der Sache: Die </w:t>
      </w:r>
      <w:r>
        <w:rPr>
          <w:b/>
          <w:lang w:val="en-US"/>
        </w:rPr>
        <w:t>Ausweitung des Sam</w:t>
        <w:softHyphen/>
        <w:t>melauftrags</w:t>
      </w:r>
      <w:r>
        <w:rPr>
          <w:lang w:val="en-US"/>
        </w:rPr>
        <w:t xml:space="preserve"> der Deutschen Bibliothek in Frankfurt am Main und Leipzig auf elektronische Medien ist eine not</w:t>
        <w:softHyphen/>
        <w:t xml:space="preserve">wendige Zukunftsinvestition in unsere Kultur. </w:t>
      </w:r>
    </w:p>
    <w:p>
      <w:pPr>
        <w:pStyle w:val="J3"/>
        <w:widowControl/>
        <w:tabs>
          <w:tab w:val="clear" w:pos="1048"/>
          <w:tab w:val="left" w:pos="228" w:leader="none"/>
        </w:tabs>
        <w:spacing w:before="110" w:after="0"/>
        <w:ind w:left="0" w:firstLine="228"/>
        <w:rPr>
          <w:lang w:val="en-US"/>
        </w:rPr>
      </w:pPr>
      <w:r>
        <w:rPr>
          <w:lang w:val="en-US"/>
        </w:rPr>
        <w:t>Aber leider wird diese notwendige Zukunftsinvesti</w:t>
        <w:softHyphen/>
        <w:t>tion im Haushalt des Beauftragten der Bundesregierung für Kultur und Medien nicht zusätzlich finanziert – wie sich das für eine neue, vorher nicht zu leistende Aufgabe gehört –, sondern durch Einsparungen, wie es im Gesetz</w:t>
        <w:softHyphen/>
        <w:t>entwurf ausdrücklich heißt. 1,9 Millionen Euro allein im Jahr 2007 – das ist ein beträchtlicher Anteil am Kultur</w:t>
        <w:softHyphen/>
        <w:t xml:space="preserve">etat. Deshalb möchten wir dringend wissen: Was, wo und wer wird dabei eingespart? Welche Museen, Theater und Musikprojekte werden ein- bzw. weggespart? </w:t>
      </w:r>
    </w:p>
    <w:p>
      <w:pPr>
        <w:pStyle w:val="J3"/>
        <w:widowControl/>
        <w:tabs>
          <w:tab w:val="clear" w:pos="1048"/>
          <w:tab w:val="left" w:pos="228" w:leader="none"/>
        </w:tabs>
        <w:spacing w:before="110" w:after="0"/>
        <w:ind w:left="0" w:firstLine="228"/>
        <w:rPr>
          <w:lang w:val="en-US"/>
        </w:rPr>
      </w:pPr>
      <w:r>
        <w:rPr>
          <w:lang w:val="en-US"/>
        </w:rPr>
        <w:t>Schon bei dem ersten Gesetzesvorhaben der neuen Regierung in Sachen Kultur zeigt sich ihr Defizit in die</w:t>
        <w:softHyphen/>
        <w:t>sem Bereich, auf das wir bereits anlässlich der Regie</w:t>
        <w:softHyphen/>
        <w:t>rungserklärung hingewiesen haben. Wenn Kultur eine Investition in die Zukunft darstellt, dann muss ein Kulturetat auch Mittel für wichtige Zukunftsaufgaben umfassen, statt die Finanzierung nur auf Kosten der bis</w:t>
        <w:softHyphen/>
        <w:t>her schon mager genug ausgestatteten Projekte zu er</w:t>
        <w:softHyphen/>
        <w:t xml:space="preserve">mögli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Wir möchten insofern gerne wissen, welche vom Bund geförderten Kultureinrichtungen wir bis hin zur Schlie</w:t>
        <w:softHyphen/>
        <w:t>ßung gefährden, wenn wir der Modernisierung der Deut</w:t>
        <w:softHyphen/>
        <w:t xml:space="preserve">schen Bibliothek zustimmen. </w:t>
      </w:r>
    </w:p>
    <w:p>
      <w:pPr>
        <w:pStyle w:val="J3"/>
        <w:widowControl/>
        <w:tabs>
          <w:tab w:val="clear" w:pos="1048"/>
          <w:tab w:val="left" w:pos="228" w:leader="none"/>
        </w:tabs>
        <w:spacing w:before="110" w:after="0"/>
        <w:ind w:left="0" w:firstLine="228"/>
        <w:rPr/>
      </w:pPr>
      <w:r>
        <w:rPr>
          <w:lang w:val="en-US"/>
        </w:rPr>
        <w:t>Einem allerdings werden wir auf gar keinen Fall zu</w:t>
        <w:softHyphen/>
        <w:t xml:space="preserve">stimmen: der im Gesetzentwurf geforderten </w:t>
      </w:r>
      <w:r>
        <w:rPr>
          <w:b/>
          <w:lang w:val="en-US"/>
        </w:rPr>
        <w:t>Umbenen</w:t>
        <w:softHyphen/>
        <w:t>nung</w:t>
      </w:r>
      <w:r>
        <w:rPr>
          <w:lang w:val="en-US"/>
        </w:rPr>
        <w:t xml:space="preserve"> der Deutschen Bibliothek in Deutsche National</w:t>
        <w:softHyphen/>
        <w:t>bibliothek. Was ist das für eine sinnlose Zumutung? Seit Jahrzehnten erfüllt die Deutsche Bibliothek zusammen mit der Preußischen und der Bayerischen Staatsbiblio</w:t>
        <w:softHyphen/>
        <w:t xml:space="preserve">thek ihren Auftrag für das ganze Land. Deswegen heißt sie auch nicht Frankfurter oder Leipziger Bibliothek, sondern Deutsche Bibliothek. </w:t>
      </w:r>
    </w:p>
    <w:p>
      <w:pPr>
        <w:pStyle w:val="J3"/>
        <w:widowControl/>
        <w:tabs>
          <w:tab w:val="clear" w:pos="1048"/>
          <w:tab w:val="left" w:pos="228" w:leader="none"/>
        </w:tabs>
        <w:spacing w:before="110" w:after="0"/>
        <w:ind w:left="0" w:firstLine="228"/>
        <w:rPr>
          <w:lang w:val="en-US"/>
        </w:rPr>
      </w:pPr>
      <w:r>
        <w:rPr>
          <w:lang w:val="en-US"/>
        </w:rPr>
        <w:t>Warum soll die neue irreführende Bezeichnung einge</w:t>
        <w:softHyphen/>
        <w:t>führt werden? Der Herr Staatsminister hat ausdrücklich festgestellt, sie sei gerade nach der Wiedervereinigung notwendig. Das kann ich nicht verstehen. Warum brau</w:t>
        <w:softHyphen/>
        <w:t>chen wir nach der Wiedervereinigung eine Deutsche Na</w:t>
        <w:softHyphen/>
        <w:t xml:space="preserve">tionalbibliothek? Ich meine vielmehr, dass wir zurzeit auf gar keinen Fall nationale Bücher aus einer deutschen Nationalbibliothek brau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Haben Sie im Übrigen schon einmal bedacht, was die Autoren des Deutschen Exilarchivs 1933 bis 1945, wel</w:t>
        <w:softHyphen/>
        <w:t>ches ebenfalls von der Deutschen Bibliothek betrieben wird, zu einer solchen Umbenennung sagen würden, wenn sie etwas sagen könnten? Die Umbenennung ist ein Unding und die Hinweise auf das internationale Ver</w:t>
        <w:softHyphen/>
        <w:t>ständnis führen ganz und gar in die Irre. Die Namen der großen internationalen Bibliotheken unterscheiden sich entsprechend der Geschichte ihres jeweiligen Landes völlig, wie die Library of Congress oder die Biblio</w:t>
        <w:softHyphen/>
        <w:t>thèque nationale de France; die Mutter aller Bibliothe</w:t>
        <w:softHyphen/>
        <w:t>ken – nicht nur, weil Karl Marx dort gelernt und gelehrt hat – nennt sich einfach und selbstbewusst British Li</w:t>
        <w:softHyphen/>
        <w:t xml:space="preserve">brary. Dabei kann die Deutsche Bibliothek sehr gut mithalten – wenigstens vom Namen her. </w:t>
      </w:r>
    </w:p>
    <w:p>
      <w:pPr>
        <w:pStyle w:val="J3"/>
        <w:widowControl/>
        <w:tabs>
          <w:tab w:val="clear" w:pos="1048"/>
          <w:tab w:val="left" w:pos="228" w:leader="none"/>
        </w:tabs>
        <w:spacing w:before="110" w:after="0"/>
        <w:ind w:left="0" w:firstLine="228"/>
        <w:rPr>
          <w:lang w:val="en-US"/>
        </w:rPr>
      </w:pPr>
      <w:r>
        <w:rPr>
          <w:lang w:val="en-US"/>
        </w:rPr>
        <w:t xml:space="preserve">Ich danke Ihn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r>
        <mc:AlternateContent>
          <mc:Choice Requires="wps">
            <w:drawing>
              <wp:anchor behindDoc="0" distT="0" distB="0" distL="0" distR="0" simplePos="0" locked="0" layoutInCell="0" allowOverlap="1" relativeHeight="334">
                <wp:simplePos x="0" y="0"/>
                <wp:positionH relativeFrom="margin">
                  <wp:posOffset>635</wp:posOffset>
                </wp:positionH>
                <wp:positionV relativeFrom="paragraph">
                  <wp:posOffset>635</wp:posOffset>
                </wp:positionV>
                <wp:extent cx="504825" cy="215900"/>
                <wp:effectExtent l="0" t="0" r="0" b="0"/>
                <wp:wrapTopAndBottom/>
                <wp:docPr id="499" name="Frame16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0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67" descr=""/>
                                          <pic:cNvPicPr>
                                            <a:picLocks noChangeAspect="1" noChangeArrowheads="1"/>
                                          </pic:cNvPicPr>
                                        </pic:nvPicPr>
                                        <pic:blipFill>
                                          <a:blip r:embed="rId33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0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67" descr=""/>
                                    <pic:cNvPicPr>
                                      <a:picLocks noChangeAspect="1" noChangeArrowheads="1"/>
                                    </pic:cNvPicPr>
                                  </pic:nvPicPr>
                                  <pic:blipFill>
                                    <a:blip r:embed="rId34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 xml:space="preserve">Das Wort hat nun die Kollegin Katrin Göring-Eckardt.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atrin Göring-Eckardt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Frau Präsidentin! Liebe Kolleginnen! Liebe Kolle</w:t>
        <w:softHyphen/>
        <w:t>gen! Zuerst einmal freue ich mich, dass die neue Bun</w:t>
        <w:softHyphen/>
        <w:t>desregierung – Herr Neumann hat bereits darauf hinge</w:t>
        <w:softHyphen/>
        <w:t>wiesen – den Entwurf der alten eins zu eins übernommen hat. Das heißt, dass die neue Regierung doch nicht alles anders machen will, zumindest was das Bibliothekswe</w:t>
        <w:softHyphen/>
        <w:t xml:space="preserve">sen und die zukünftige Nationalbibliothek angeht. </w:t>
      </w:r>
    </w:p>
    <w:p>
      <w:pPr>
        <w:pStyle w:val="J3"/>
        <w:widowControl/>
        <w:tabs>
          <w:tab w:val="clear" w:pos="1048"/>
          <w:tab w:val="left" w:pos="228" w:leader="none"/>
        </w:tabs>
        <w:spacing w:before="110" w:after="0"/>
        <w:ind w:left="0" w:firstLine="228"/>
        <w:rPr>
          <w:lang w:val="en-US"/>
        </w:rPr>
      </w:pPr>
      <w:r>
        <w:rPr>
          <w:lang w:val="en-US"/>
        </w:rPr>
        <w:t>Frau Jochimsen, ich finde es unangebracht, wie Sie auf die geplante Umbenennung reagieren. Die Behaup</w:t>
        <w:softHyphen/>
        <w:t>tung, dass man mit dem Namen „Deutsche National</w:t>
        <w:softHyphen/>
        <w:t>bibliothek“ nationale Bücher dorthin holen wollte, ist weit hergeholt. Das ist ein unverantwortlicher Umgang, auch mit der guten Arbeit, die diese Institution leistet. Darüber sollten Sie noch einmal nachdenk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J3"/>
        <w:widowControl/>
        <w:tabs>
          <w:tab w:val="clear" w:pos="1048"/>
          <w:tab w:val="left" w:pos="228" w:leader="none"/>
        </w:tabs>
        <w:spacing w:before="110" w:after="0"/>
        <w:ind w:left="0" w:firstLine="228"/>
        <w:rPr/>
      </w:pPr>
      <w:r>
        <w:rPr>
          <w:lang w:val="en-US"/>
        </w:rPr>
        <w:t>Ich glaube, dass es ein sehr guter, wichtiger und über</w:t>
        <w:softHyphen/>
        <w:t xml:space="preserve">fälliger Schritt ist, den </w:t>
      </w:r>
      <w:r>
        <w:rPr>
          <w:b/>
          <w:lang w:val="en-US"/>
        </w:rPr>
        <w:t>Auftrag</w:t>
      </w:r>
      <w:r>
        <w:rPr>
          <w:lang w:val="en-US"/>
        </w:rPr>
        <w:t xml:space="preserve"> um die Bewahrung und die Nutzung des digitalen Kulturerbes zu erweitern. Dass dazu die Stärkung der Medienkompetenz älterer Menschen im digitalen Bereich gehört, ist, glaube ich, eine Selbstverständlichkeit. Wir machen damit deutlich, dass alle Personen Zugang zu diesem Kulturgut haben müssen. In dieser Hinsicht gibt es für die künftige Natio</w:t>
        <w:softHyphen/>
        <w:t>nalbibliothek noch einiges zu tun.</w:t>
      </w:r>
    </w:p>
    <w:p>
      <w:pPr>
        <w:pStyle w:val="J3"/>
        <w:widowControl/>
        <w:tabs>
          <w:tab w:val="clear" w:pos="1048"/>
          <w:tab w:val="left" w:pos="228" w:leader="none"/>
        </w:tabs>
        <w:spacing w:before="110" w:after="0"/>
        <w:ind w:left="0" w:firstLine="228"/>
        <w:rPr/>
      </w:pPr>
      <w:r>
        <w:rPr>
          <w:lang w:val="en-US"/>
        </w:rPr>
        <w:t xml:space="preserve">Die </w:t>
      </w:r>
      <w:r>
        <w:rPr>
          <w:b/>
          <w:lang w:val="en-US"/>
        </w:rPr>
        <w:t>Umbenennung</w:t>
      </w:r>
      <w:r>
        <w:rPr>
          <w:lang w:val="en-US"/>
        </w:rPr>
        <w:t xml:space="preserve"> in Deutsche Nationalbibliothek sollten wir mit dem notwendigen Selbstbewusstsein an</w:t>
        <w:softHyphen/>
        <w:t xml:space="preserve">gehen, und zwar gerade vor dem Hintergrund, dass der Bund diese Bundesinstitution alleine finanziert. Das halte ich für richtig. </w:t>
      </w:r>
    </w:p>
    <w:p>
      <w:pPr>
        <w:pStyle w:val="Kblock"/>
        <w:widowControl/>
        <w:tabs>
          <w:tab w:val="clear" w:pos="709"/>
          <w:tab w:val="left" w:pos="399" w:leader="none"/>
        </w:tabs>
        <w:spacing w:before="110" w:after="0"/>
        <w:ind w:left="399" w:right="399" w:hanging="0"/>
        <w:rPr>
          <w:lang w:val="en-US"/>
        </w:rPr>
      </w:pPr>
      <w:r>
        <w:rPr>
          <w:lang w:val="en-US"/>
        </w:rPr>
        <w:t>(Hans-Joachim Otto [Frankfurt] [FDP]: Dass das ausgerechnet die Grünen sagen! Eine über</w:t>
        <w:softHyphen/>
        <w:t>raschende Äußerung!)</w:t>
      </w:r>
    </w:p>
    <w:p>
      <w:pPr>
        <w:pStyle w:val="O"/>
        <w:widowControl/>
        <w:spacing w:before="110" w:after="0"/>
        <w:rPr>
          <w:lang w:val="en-US"/>
        </w:rPr>
      </w:pPr>
      <w:r>
        <w:rPr>
          <w:lang w:val="en-US"/>
        </w:rPr>
        <w:t>–</w:t>
      </w:r>
      <w:r>
        <w:rPr>
          <w:rFonts w:eastAsia="TimesNewRoman"/>
          <w:lang w:val="en-US"/>
        </w:rPr>
        <w:t xml:space="preserve"> </w:t>
      </w:r>
      <w:r>
        <w:rPr>
          <w:lang w:val="en-US"/>
        </w:rPr>
        <w:t xml:space="preserve">Dass das ausgerechnet jemand von den Grünen sagt, darüber können Sie sich noch eine Weile wundern, Herr Otto. </w:t>
      </w:r>
    </w:p>
    <w:p>
      <w:pPr>
        <w:pStyle w:val="J3"/>
        <w:widowControl/>
        <w:tabs>
          <w:tab w:val="clear" w:pos="1048"/>
          <w:tab w:val="left" w:pos="228" w:leader="none"/>
        </w:tabs>
        <w:spacing w:before="110" w:after="0"/>
        <w:ind w:left="0" w:firstLine="228"/>
        <w:rPr>
          <w:lang w:val="en-US"/>
        </w:rPr>
      </w:pPr>
      <w:r>
        <w:rPr>
          <w:lang w:val="en-US"/>
        </w:rPr>
        <w:t>Ich glaube, dass mit dem Namen „Deutsche National</w:t>
        <w:softHyphen/>
        <w:t>bibliothek“ nicht nur das beschrieben wird, was dort ge</w:t>
        <w:softHyphen/>
        <w:t>macht wird, sondern dass damit auch unser Anspruch an diese Bibliothek und an das, was wir kontrollieren wol</w:t>
        <w:softHyphen/>
        <w:t>len, formuliert wird. Insofern, finde ich, ist die Aufre</w:t>
        <w:softHyphen/>
        <w:t>gung über diesen Namen nicht angebracht.</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Ist der Joschka auch dieser Meinung?)</w:t>
      </w:r>
    </w:p>
    <w:p>
      <w:pPr>
        <w:pStyle w:val="O"/>
        <w:widowControl/>
        <w:spacing w:before="110" w:after="0"/>
        <w:rPr>
          <w:lang w:val="en-US"/>
        </w:rPr>
      </w:pPr>
      <w:r>
        <w:rPr>
          <w:lang w:val="en-US"/>
        </w:rPr>
        <w:t>Ich bin ganz sicher, dass der Einspruch, den die Länder formuliert haben, weniger mit Föderalismus als mit falsch verstandenem Selbstbewusstsein zu tun hat. Es ist nicht notwendig, an dieser Stelle zu bohren. Es wird noch viele Diskussionen im Rahmen der Föderalismus</w:t>
        <w:softHyphen/>
        <w:t xml:space="preserve">reform geben. Dann sollte aber die Selbstgefälligkeit ein bisschen in den Hintergrund treten. Man sollte sich auf einen Zusammenschluss unter anderem aus Deutscher Bücherei und Deutscher Bibliothek in Frankfurt am Main verständigen und sich darüber freuen, dass wir dann eine wunderbare Bibliothek hab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pPr>
      <w:r>
        <w:rPr>
          <w:lang w:val="en-US"/>
        </w:rPr>
        <w:t xml:space="preserve">Der letzte Punkt, auf den ich gern eingehen möchte, hat mit der Nationalbibliothek nur mittelbar zu tun. Er betrifft die </w:t>
      </w:r>
      <w:r>
        <w:rPr>
          <w:b/>
          <w:lang w:val="en-US"/>
        </w:rPr>
        <w:t>Lage der Bibliotheken</w:t>
      </w:r>
      <w:r>
        <w:rPr>
          <w:lang w:val="en-US"/>
        </w:rPr>
        <w:t xml:space="preserve"> in unserem Land. Den damit verbundenen Herausforderungen müssen wir uns in Zukunft stell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Wenn man auf die Internetseite „bibliothekssterben.de“ geht, dann sieht man, dass jedes Jahr in Deutschland Hunderte Bibliotheken zugemacht werden. Es ist fast je</w:t>
        <w:softHyphen/>
        <w:t xml:space="preserve">den Tag eine. Dieser Situation dürfen wir uns nicht nur im Kulturausschuss stellen, sondern darauf müssen wir auch im Parlament eingehen. Wir müssen uns fragen, welche Bedeutung diese Entwicklung für die Zukunft hat. </w:t>
      </w:r>
    </w:p>
    <w:p>
      <w:pPr>
        <w:pStyle w:val="J3"/>
        <w:widowControl/>
        <w:tabs>
          <w:tab w:val="clear" w:pos="1048"/>
          <w:tab w:val="left" w:pos="228" w:leader="none"/>
        </w:tabs>
        <w:spacing w:before="110" w:after="0"/>
        <w:ind w:left="0" w:firstLine="228"/>
        <w:rPr>
          <w:lang w:val="en-US"/>
        </w:rPr>
      </w:pPr>
      <w:r>
        <w:rPr>
          <w:lang w:val="en-US"/>
        </w:rPr>
        <w:t>Ich möchte an dieser Stelle einen Zahlenvergleich an</w:t>
        <w:softHyphen/>
        <w:t>führen. Die erste Fußballbundesliga hatte in der Saison 2004/05 11,56 Millionen Besucher. Die Bibliotheken hatten mehr; dort waren es 11,75 Millionen aktive Besu</w:t>
        <w:softHyphen/>
        <w:t>cher, also Menschen, die tatsächlich etwas ausgeliehen haben. Sie werden sicherlich länger als 90 Minuten ge</w:t>
        <w:softHyphen/>
        <w:t xml:space="preserve">braucht haben, um die Bücher zu lesen oder die Filme zu sehen, die sie ausgeliehen haben. </w:t>
      </w:r>
    </w:p>
    <w:p>
      <w:pPr>
        <w:pStyle w:val="J3"/>
        <w:widowControl/>
        <w:tabs>
          <w:tab w:val="clear" w:pos="1048"/>
          <w:tab w:val="left" w:pos="228" w:leader="none"/>
        </w:tabs>
        <w:spacing w:before="110" w:after="0"/>
        <w:ind w:left="0" w:firstLine="228"/>
        <w:rPr>
          <w:lang w:val="en-US"/>
        </w:rPr>
      </w:pPr>
      <w:r>
        <w:rPr>
          <w:lang w:val="en-US"/>
        </w:rPr>
        <w:t>Ich glaube, dies zeigt sehr deutlich, welche große Be</w:t>
        <w:softHyphen/>
        <w:t>deutung die Bibliotheken in unserem Land nach wie vor haben. Trotz der Schließungen gibt es mehr Nutzerinnen und Nutzer. Wir müssen uns aber fragen, was es eigent</w:t>
        <w:softHyphen/>
        <w:t>lich bedeutet, dass Bibliotheken gerade in kleinen Kom</w:t>
        <w:softHyphen/>
        <w:t>munen zunehmend geschlossen werden, was das für Kinder, für die Zugänge sowie für die Bildung und ins</w:t>
        <w:softHyphen/>
        <w:t>besondere für die kulturelle Bildung in unserem Land bedeutet. Wir tun uns einen großen Gefallen, wenn wir denjenigen Ländern, die laut PISA sehr viel weiter sind als wir, nacheifern, zum Beispiel Finnland, wo jede Schule eine Bibliothek besitzt oder wo es eine 100-pro</w:t>
        <w:softHyphen/>
        <w:t xml:space="preserve">zentige Verbindung zu den kommunalen Bibliotheken gibt. </w:t>
      </w:r>
    </w:p>
    <w:p>
      <w:pPr>
        <w:pStyle w:val="J3"/>
        <w:widowControl/>
        <w:tabs>
          <w:tab w:val="clear" w:pos="1048"/>
          <w:tab w:val="left" w:pos="228" w:leader="none"/>
        </w:tabs>
        <w:spacing w:before="110" w:after="0"/>
        <w:ind w:left="0" w:firstLine="228"/>
        <w:rPr>
          <w:lang w:val="en-US"/>
        </w:rPr>
      </w:pPr>
      <w:r>
        <w:rPr>
          <w:lang w:val="en-US"/>
        </w:rPr>
        <w:t>Wir sollten uns aufraffen und in den nächsten Mona</w:t>
        <w:softHyphen/>
        <w:t>ten im Deutschen Bundestag über ein deutsches Biblio</w:t>
        <w:softHyphen/>
        <w:t>theksgesetz diskutieren, und zwar in fruchtbarer Ausei</w:t>
        <w:softHyphen/>
        <w:t>nandersetzung mit den Bundesländern. Ich würde mich freuen, wenn wir uns in besonderer Weise für den Aus</w:t>
        <w:softHyphen/>
        <w:t xml:space="preserve">bau der Partizipationsmöglichkeiten gerade von Kindern und Jugendlichen verantwortlich zeigten. </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ie Kollegin Monika Grütters,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onika Grütters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Mag es auch kontrovers diskutiert werden, dass wir es gleich zu Beginn der Legislaturperiode, Herr Staatsminister Neumann, und auch noch in derselben Plenarsitzung kulturpolitisch einerseits mit der Erweite</w:t>
        <w:softHyphen/>
        <w:t>rung des Sammlungsauftrages der Deutschen Bibliothek und andererseits mit der Neudefinition des zentralen Platzes der Republik, unseres Schlossplatzes nämlich, zu tun haben – ich nehme das als sehr gutes Vorzeichen für die Kulturpolitik dieser Regierung, verehrter Herr Staatsminister, geht es doch in beiden Fällen um tatsäch</w:t>
        <w:softHyphen/>
        <w:t>lich grundsätzliche kulturpolitische Fragen. Herr Alt</w:t>
        <w:softHyphen/>
        <w:t>kanzler Schmidt hatte eine schöne Formulierung, als er sagte, dass die Bibliotheken Deutschland wie ein „Netz geistiger Tankstellen“ durchziehen würden. So ist es uns allen eine vornehme Pflicht, heute über die National</w:t>
        <w:softHyphen/>
        <w:t xml:space="preserve">bibliothek und die Deutsche Bibliothek zu sprechen. </w:t>
      </w:r>
    </w:p>
    <w:p>
      <w:pPr>
        <w:pStyle w:val="J3"/>
        <w:widowControl/>
        <w:tabs>
          <w:tab w:val="clear" w:pos="1048"/>
          <w:tab w:val="left" w:pos="228" w:leader="none"/>
        </w:tabs>
        <w:spacing w:before="110" w:after="0"/>
        <w:ind w:left="0" w:firstLine="228"/>
        <w:rPr/>
      </w:pPr>
      <w:r>
        <w:rPr>
          <w:lang w:val="en-US"/>
        </w:rPr>
        <w:t xml:space="preserve">Dabei ist die </w:t>
      </w:r>
      <w:r>
        <w:rPr>
          <w:b/>
          <w:lang w:val="en-US"/>
        </w:rPr>
        <w:t>Erweiterung des Sammelauftrags</w:t>
      </w:r>
      <w:r>
        <w:rPr>
          <w:lang w:val="en-US"/>
        </w:rPr>
        <w:t xml:space="preserve"> der Deutschen Bibliothek in Frankfurt am Main und Leipzig unstrittig und längst überfällig. Herr Otto, Sie weisen darauf hin, dass die Deutsche Bibliothek keine ausländi</w:t>
        <w:softHyphen/>
        <w:t xml:space="preserve">sche Literatur sammelt. Sie ist aber </w:t>
      </w:r>
      <w:r>
        <w:rPr>
          <w:i/>
          <w:lang w:val="en-US"/>
        </w:rPr>
        <w:t>das</w:t>
      </w:r>
      <w:r>
        <w:rPr>
          <w:lang w:val="en-US"/>
        </w:rPr>
        <w:t xml:space="preserve"> Depot des deut</w:t>
        <w:softHyphen/>
        <w:t xml:space="preserve">schen Schrifttums, sie ist </w:t>
      </w:r>
      <w:r>
        <w:rPr>
          <w:i/>
          <w:lang w:val="en-US"/>
        </w:rPr>
        <w:t>die</w:t>
      </w:r>
      <w:r>
        <w:rPr>
          <w:lang w:val="en-US"/>
        </w:rPr>
        <w:t xml:space="preserve"> zentrale Archivbibliothek und sie ist </w:t>
      </w:r>
      <w:r>
        <w:rPr>
          <w:i/>
          <w:lang w:val="en-US"/>
        </w:rPr>
        <w:t>das</w:t>
      </w:r>
      <w:r>
        <w:rPr>
          <w:lang w:val="en-US"/>
        </w:rPr>
        <w:t xml:space="preserve"> nationalbibliographische Informations</w:t>
        <w:softHyphen/>
        <w:t>zentrum der Bundesrepublik Deutschland.</w:t>
      </w:r>
    </w:p>
    <w:p>
      <w:pPr>
        <w:pStyle w:val="Kblock"/>
        <w:widowControl/>
        <w:tabs>
          <w:tab w:val="clear" w:pos="709"/>
          <w:tab w:val="left" w:pos="399" w:leader="none"/>
        </w:tabs>
        <w:spacing w:before="110" w:after="0"/>
        <w:ind w:left="399" w:right="399" w:hanging="0"/>
        <w:rPr>
          <w:lang w:val="en-US"/>
        </w:rPr>
      </w:pPr>
      <w:r>
        <w:rPr>
          <w:lang w:val="en-US"/>
        </w:rPr>
        <w:t>(Beifall bei der CDU/CSU – Hans-Joachim Otto [Frankfurt] [FDP]: Alle Nationalbiblio</w:t>
        <w:softHyphen/>
        <w:t>theken haben ausländische Literatur, nur die deutsche nicht!)</w:t>
      </w:r>
    </w:p>
    <w:p>
      <w:pPr>
        <w:pStyle w:val="J3"/>
        <w:widowControl/>
        <w:tabs>
          <w:tab w:val="clear" w:pos="1048"/>
          <w:tab w:val="left" w:pos="228" w:leader="none"/>
        </w:tabs>
        <w:spacing w:before="110" w:after="0"/>
        <w:ind w:left="0" w:firstLine="228"/>
        <w:rPr>
          <w:lang w:val="en-US"/>
        </w:rPr>
      </w:pPr>
      <w:r>
        <w:rPr>
          <w:lang w:val="en-US"/>
        </w:rPr>
        <w:t>Ihre Vorläufer aus Leipzig und Frankfurt wurden im Zuge der Wiedervereinigung zusammengeführt. Das ist auch ein wichtiger politischer Punkt. Sie hat das Pflicht</w:t>
        <w:softHyphen/>
        <w:t>exemplarrecht für ganz Deutschland und sie ist mit fast 22 Millionen Einheiten darüber hinaus die größte Uni</w:t>
        <w:softHyphen/>
        <w:t>versalbibliothek Deutschlands mit einem entsprechen</w:t>
        <w:softHyphen/>
        <w:t>den Dienstleistungsauftrag. Schon das allein steht im Vergleich zu den beiden anderen, die sich für den An</w:t>
        <w:softHyphen/>
        <w:t>spruch, nationale Bibliothek zu sein, vielleicht in Kon</w:t>
        <w:softHyphen/>
        <w:t>kurrenz befin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der Abg. Monika Griefahn [SPD])</w:t>
      </w:r>
    </w:p>
    <w:p>
      <w:pPr>
        <w:pStyle w:val="J3"/>
        <w:widowControl/>
        <w:tabs>
          <w:tab w:val="clear" w:pos="1048"/>
          <w:tab w:val="left" w:pos="228" w:leader="none"/>
        </w:tabs>
        <w:spacing w:before="110" w:after="0"/>
        <w:ind w:left="0" w:firstLine="228"/>
        <w:rPr>
          <w:lang w:val="en-US"/>
        </w:rPr>
      </w:pPr>
      <w:r>
        <w:rPr>
          <w:lang w:val="en-US"/>
        </w:rPr>
        <w:t>Sie haben zu Recht die „Beißreflexe“ erwähnt. Die kenne ich als Berlinerin ganz gut. Auch wir anerkennen natürlich die Leistungen der Bayerischen und der Preu</w:t>
        <w:softHyphen/>
        <w:t>ßischen Staatsbibliothek, die beide sehr viel älter sind. 1661 wurde die Preußische Staatsbibliothek gegründet, die sich durch ihre Autografensammlung auszeichnet. Wir wissen, dass da Mozarts „Zauberflöte“ und Beethovens „Neunte“ liegen. In der Bayerischen Staats</w:t>
        <w:softHyphen/>
        <w:t>bibliothek, die bereits im 16. Jahrhundert gegründet wurde, gibt es große Handschriften- und Zeitschriftenbe</w:t>
        <w:softHyphen/>
        <w:t>stände. Aber eine Analogie zum Sammelauftrag der Deutschen Bibliothek lässt sich bei allem Respekt vor der Professionalität und jeweiligen Einzigartigkeit der Sammlungstradition in Bayern und Berlin damit alleine nicht begrün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des Abg. Christoph Pries [SPD])</w:t>
      </w:r>
    </w:p>
    <w:p>
      <w:pPr>
        <w:pStyle w:val="J3"/>
        <w:widowControl/>
        <w:tabs>
          <w:tab w:val="clear" w:pos="1048"/>
          <w:tab w:val="left" w:pos="228" w:leader="none"/>
        </w:tabs>
        <w:spacing w:before="110" w:after="0"/>
        <w:ind w:left="0" w:firstLine="228"/>
        <w:rPr>
          <w:lang w:val="en-US"/>
        </w:rPr>
      </w:pPr>
      <w:r>
        <w:rPr>
          <w:lang w:val="en-US"/>
        </w:rPr>
        <w:t>Folgerichtig wird mit dem erweiterten Sammelauftrag unseres Erachtens auch der Versuch unternommen, die Deutsche Bibliothek in Deutsche Nationalbibliothek um</w:t>
        <w:softHyphen/>
        <w:t>zubenennen, eben weil sie die einzige Bibliothek ist, die mit der vollständigen Publikation in und über Deutsch</w:t>
        <w:softHyphen/>
        <w:t>land sowie der Herausgabe der Nationalbibliographie Kernaufgaben erfüllt. Umso wichtiger ist es, diejenige Bibliothek, die diesen Anspruch qua Sammlungscharak</w:t>
        <w:softHyphen/>
        <w:t>ter am ehesten erfüllt, den internationalen Partnern ge</w:t>
        <w:softHyphen/>
        <w:t xml:space="preserve">genüber kenntlich zu machen. </w:t>
      </w:r>
    </w:p>
    <w:p>
      <w:pPr>
        <w:pStyle w:val="J3"/>
        <w:widowControl/>
        <w:tabs>
          <w:tab w:val="clear" w:pos="1048"/>
          <w:tab w:val="left" w:pos="228" w:leader="none"/>
        </w:tabs>
        <w:spacing w:before="110" w:after="0"/>
        <w:ind w:left="0" w:firstLine="228"/>
        <w:rPr>
          <w:lang w:val="en-US"/>
        </w:rPr>
      </w:pPr>
      <w:r>
        <w:rPr>
          <w:lang w:val="en-US"/>
        </w:rPr>
        <w:t>Herr Otto und Frau Jochimsen, es sei mir der Hinweis erlaubt, dass wir in Berlin sowohl eine Neue als auch eine Alte Nationalgalerie haben, die sich in schwesterli</w:t>
        <w:softHyphen/>
        <w:t>cher Koexistenz sehr wohl mit den Staatsgalerien in Stuttgart oder Bayern vertragen.</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Gutes Beispiel!)</w:t>
      </w:r>
    </w:p>
    <w:p>
      <w:pPr>
        <w:pStyle w:val="J3"/>
        <w:widowControl/>
        <w:tabs>
          <w:tab w:val="clear" w:pos="1048"/>
          <w:tab w:val="left" w:pos="228" w:leader="none"/>
        </w:tabs>
        <w:spacing w:before="110" w:after="0"/>
        <w:ind w:left="0" w:firstLine="228"/>
        <w:rPr>
          <w:lang w:val="en-US"/>
        </w:rPr>
      </w:pPr>
      <w:r>
        <w:rPr>
          <w:lang w:val="en-US"/>
        </w:rPr>
        <w:t>Unabhängig davon, dass das Gesetz über die Deut</w:t>
        <w:softHyphen/>
        <w:t>sche Nationalbibliothek nicht zustimmungspflichtig ist, werden die Abgrenzungen zu den anderen ebenbürtigen Traditionshäusern in Bayern und in Berlin und auch eine neue Bezeichnung natürlich – Sie haben es erwähnt – Gegenstand der parlamentarischen Beratung in den Aus</w:t>
        <w:softHyphen/>
        <w:t>schüssen sein. Ein Hinweis nur: Ich hoffe, dass wir von hier aus sehr deutlich sagen können, dass Ängste der Bi</w:t>
        <w:softHyphen/>
        <w:t>bliotheken, der Gesetzentwurf könnte als Vorwand auch für Mittelkürzungen herhalten, gänzlich unbegründet sind. Es dürfte, so hoffe ich einmal mehr, sehr auf</w:t>
        <w:softHyphen/>
        <w:t>schlussreiche Beratungen darüber geben, Herr Otto und Frau Jochimsen, sei es bei der Diskussion über den Pa</w:t>
        <w:softHyphen/>
        <w:t>last oder der über den nationalen Charakter der Deut</w:t>
        <w:softHyphen/>
        <w:t>schen Bibliothek, ob Schiller mit seinem Diktum Recht hatte – ich zitiere –: „Zur Nation euch zu bilden, ihr hof</w:t>
        <w:softHyphen/>
        <w:t>fet es, Deutsche, vergebens.“ Deutschland, so wollen es doch vor allem die Kulturpolitikerinnen, Frau Jochimsen, und die Kulturpolitiker, Herr Otto, ist eben zuallererst eine Kultur- und dann eine politische Natio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rau Kollegin Grütters, das war Ihre erste Rede im Deutschen Bundestag.</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O"/>
        <w:widowControl/>
        <w:spacing w:before="110" w:after="0"/>
        <w:rPr>
          <w:lang w:val="en-US"/>
        </w:rPr>
      </w:pPr>
      <w:r>
        <w:rPr>
          <w:lang w:val="en-US"/>
        </w:rPr>
        <w:t>Wir gratulieren Ihnen sehr herzlich und wünschen Ihnen alles Gute für die weitere Arbeit.</w:t>
      </w:r>
    </w:p>
    <w:p>
      <w:pPr>
        <w:pStyle w:val="J3"/>
        <w:widowControl/>
        <w:tabs>
          <w:tab w:val="clear" w:pos="1048"/>
          <w:tab w:val="left" w:pos="228" w:leader="none"/>
        </w:tabs>
        <w:spacing w:before="110" w:after="0"/>
        <w:ind w:left="0" w:firstLine="228"/>
        <w:rPr>
          <w:lang w:val="en-US"/>
        </w:rPr>
      </w:pPr>
      <w:r>
        <w:rPr>
          <w:lang w:val="en-US"/>
        </w:rPr>
        <w:t>Nun hat das Wort der Kollege Jörg Tauss, SPD-Frak</w:t>
        <w:softHyphen/>
        <w:t>tion.</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Jetzt kommt das furiose Final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Jörg Tauss</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Auch unsererseits herzlichen Glückwunsch zu den Reden, die die neue Kollegin und der neue Kollege gehalten haben. Das lässt für die künftige Zusammenar</w:t>
        <w:softHyphen/>
        <w:t>beit, auch im Kulturausschuss, hoffen.</w:t>
      </w:r>
    </w:p>
    <w:p>
      <w:pPr>
        <w:pStyle w:val="J3"/>
        <w:widowControl/>
        <w:tabs>
          <w:tab w:val="clear" w:pos="1048"/>
          <w:tab w:val="left" w:pos="228" w:leader="none"/>
        </w:tabs>
        <w:spacing w:before="110" w:after="0"/>
        <w:ind w:left="0" w:firstLine="228"/>
        <w:rPr>
          <w:lang w:val="en-US"/>
        </w:rPr>
      </w:pPr>
      <w:r>
        <w:rPr>
          <w:lang w:val="en-US"/>
        </w:rPr>
        <w:t>Ich freue mich sehr über diese erste Lesung. Sie knüpft an die umfangreichen Vorarbeiten der alten Bun</w:t>
        <w:softHyphen/>
        <w:t>desregierung und an die Gespräche an, die wir dazu im Parlament bereits geführt haben. Die Geschichte der Deutschen Bibliothek und die aktuelle Auseinanderset</w:t>
        <w:softHyphen/>
        <w:t xml:space="preserve">zung sind schon hinreichend angesprochen worden. </w:t>
      </w:r>
    </w:p>
    <w:p>
      <w:pPr>
        <w:pStyle w:val="J3"/>
        <w:widowControl/>
        <w:tabs>
          <w:tab w:val="clear" w:pos="1048"/>
          <w:tab w:val="left" w:pos="228" w:leader="none"/>
        </w:tabs>
        <w:spacing w:before="110" w:after="0"/>
        <w:ind w:left="0" w:firstLine="228"/>
        <w:rPr/>
      </w:pPr>
      <w:r>
        <w:rPr>
          <w:lang w:val="en-US"/>
        </w:rPr>
        <w:t xml:space="preserve">Ich würde gern auf den Gesichtspunkt der </w:t>
      </w:r>
      <w:r>
        <w:rPr>
          <w:b/>
          <w:lang w:val="en-US"/>
        </w:rPr>
        <w:t>Netzpubli</w:t>
        <w:softHyphen/>
        <w:t>kationen</w:t>
      </w:r>
      <w:r>
        <w:rPr>
          <w:lang w:val="en-US"/>
        </w:rPr>
        <w:t xml:space="preserve"> zu sprechen kommen. Wir haben mit diesem Gesetz tatsächlich Neuland betreten, und zwar dahin ge</w:t>
        <w:softHyphen/>
        <w:t>hend, dass wir eine Frage beantworten müssen, die sich in der digitalen Informationswelt immer drängender stellt: Wie kann in dieser sich herausbildenden globalen Informationsgesellschaft ein digitales Archiv geschaf</w:t>
        <w:softHyphen/>
        <w:t>fen werden und wie kann das kulturelle Gedächtnis einer Gesellschaft erhalten werden?</w:t>
      </w:r>
    </w:p>
    <w:p>
      <w:pPr>
        <w:pStyle w:val="J3"/>
        <w:widowControl/>
        <w:tabs>
          <w:tab w:val="clear" w:pos="1048"/>
          <w:tab w:val="left" w:pos="228" w:leader="none"/>
        </w:tabs>
        <w:spacing w:before="110" w:after="0"/>
        <w:ind w:left="0" w:firstLine="228"/>
        <w:rPr>
          <w:lang w:val="en-US"/>
        </w:rPr>
      </w:pPr>
      <w:r>
        <w:rPr>
          <w:lang w:val="en-US"/>
        </w:rPr>
        <w:t>Der Kollege Pries hat Goethe zitiert. Nun stellen wir uns einmal vor, dieses wunderbare Goethe-Wort, das er uns eingangs seiner Rede hier dargebracht hat, wäre per E-Mail versandt worden. Ich bin mir absolut sicher: Die Software des Computers, mit dem Goethe geschrieben hätte, wäre hoffnungslos veraltet; wir könnten diese E</w:t>
        <w:noBreakHyphen/>
        <w:t>Mail nicht mehr lesen. Viel schlimmer ist – Bits und Bytes sind flüchtig –: Hätte er es auf Diskette abgespei</w:t>
        <w:softHyphen/>
        <w:t xml:space="preserve">chert, hätte man es nach 30, 40 oder 50 Jahren nicht mehr lesen können. </w:t>
      </w:r>
    </w:p>
    <w:p>
      <w:pPr>
        <w:pStyle w:val="Kblock"/>
        <w:widowControl/>
        <w:tabs>
          <w:tab w:val="clear" w:pos="709"/>
          <w:tab w:val="left" w:pos="399" w:leader="none"/>
        </w:tabs>
        <w:spacing w:before="110" w:after="0"/>
        <w:ind w:left="399" w:right="399" w:hanging="0"/>
        <w:rPr>
          <w:lang w:val="en-US"/>
        </w:rPr>
      </w:pPr>
      <w:r>
        <w:rPr>
          <w:lang w:val="en-US"/>
        </w:rPr>
        <w:t>(Hans-Joachim Otto [Frankfurt] [FDP]: Oh, wenn die Tauss-Reden verloren gehen! Das ist unvorstellbar!)</w:t>
      </w:r>
    </w:p>
    <w:p>
      <w:pPr>
        <w:pStyle w:val="O"/>
        <w:widowControl/>
        <w:spacing w:before="110" w:after="0"/>
        <w:rPr>
          <w:lang w:val="en-US"/>
        </w:rPr>
      </w:pPr>
      <w:r>
        <w:rPr>
          <w:lang w:val="en-US"/>
        </w:rPr>
        <w:t>–</w:t>
      </w:r>
      <w:r>
        <w:rPr>
          <w:rFonts w:eastAsia="TimesNewRoman"/>
          <w:lang w:val="en-US"/>
        </w:rPr>
        <w:t xml:space="preserve"> </w:t>
      </w:r>
      <w:r>
        <w:rPr>
          <w:lang w:val="en-US"/>
        </w:rPr>
        <w:t>Kollege Otto, Sie sind beeindruckt, das freut mich. Ich will nur für das Protokoll festhalten: Kollege Otto ist be</w:t>
        <w:softHyphen/>
        <w:t>eindruckt. – Also: Bits und Bytes sind flüchtig. Aus die</w:t>
        <w:softHyphen/>
        <w:t>sem Grunde ist es wichtig, dass wir uns diesem Thema zuwenden.</w:t>
      </w:r>
    </w:p>
    <w:p>
      <w:pPr>
        <w:pStyle w:val="J3"/>
        <w:widowControl/>
        <w:tabs>
          <w:tab w:val="clear" w:pos="1048"/>
          <w:tab w:val="left" w:pos="228" w:leader="none"/>
        </w:tabs>
        <w:spacing w:before="110" w:after="0"/>
        <w:ind w:left="0" w:firstLine="228"/>
        <w:rPr>
          <w:lang w:val="en-US"/>
        </w:rPr>
      </w:pPr>
      <w:r>
        <w:rPr>
          <w:lang w:val="en-US"/>
        </w:rPr>
        <w:t>Sie haben gefragt: Warum sind wir eigentlich nicht schon früher darauf gekommen? Diese Frage ist natür</w:t>
        <w:softHyphen/>
        <w:t>lich berechtigt. Man kann sie immer wieder stellen. Ich habe eine passende Antwort: Sie – zumindest die FDP; ich weiß nicht, wie Sie persönlich dazu standen – waren damals dagegen.</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Es gab überhaupt keinen Gesetzentwurf!)</w:t>
      </w:r>
    </w:p>
    <w:p>
      <w:pPr>
        <w:pStyle w:val="O"/>
        <w:widowControl/>
        <w:spacing w:before="110" w:after="0"/>
        <w:rPr>
          <w:lang w:val="en-US"/>
        </w:rPr>
      </w:pPr>
      <w:r>
        <w:rPr>
          <w:lang w:val="en-US"/>
        </w:rPr>
        <w:t>In aller Bescheidenheit zitiere ich mich ausnahmsweise einmal selbst. Die SPD-Fraktion hat 1996 einen Antrag eingebracht, der folgende Worte enthielt – Zitat, Kollege Otto –:</w:t>
      </w:r>
    </w:p>
    <w:p>
      <w:pPr>
        <w:pStyle w:val="Z1"/>
        <w:widowControl/>
        <w:tabs>
          <w:tab w:val="clear" w:pos="877"/>
          <w:tab w:val="left" w:pos="399" w:leader="none"/>
        </w:tabs>
        <w:spacing w:before="110" w:after="0"/>
        <w:ind w:left="399" w:hanging="0"/>
        <w:rPr>
          <w:lang w:val="en-US"/>
        </w:rPr>
      </w:pPr>
      <w:r>
        <w:rPr>
          <w:lang w:val="en-US"/>
        </w:rPr>
        <w:t>Besondere Bedeutung kommt künftig auch den Bibliotheken zu. Zusammen mit den Hochschulen muss es zu ihren Aufgaben gehören, die „infor</w:t>
        <w:softHyphen/>
        <w:t>mationelle Kontinuität“ in der Gesellschaft zu gewährleisten. Ansonsten könnte sich die Informa</w:t>
        <w:softHyphen/>
        <w:t>tionsgesellschaft – angesichts der Flüchtigkeit elek</w:t>
        <w:softHyphen/>
        <w:t>tronischer Informationen und rascher technischer Veränderungen – als eine Gesellschaft von „infor</w:t>
        <w:softHyphen/>
        <w:t>mationellen Generationsinseln“ im Strom der Zeit erweisen, die untereinander nicht mitteilungsfähig sind.</w:t>
      </w:r>
    </w:p>
    <w:p>
      <w:pPr>
        <w:pStyle w:val="O"/>
        <w:widowControl/>
        <w:spacing w:before="110" w:after="0"/>
        <w:rPr>
          <w:lang w:val="en-US"/>
        </w:rPr>
      </w:pPr>
      <w:r>
        <w:rPr>
          <w:lang w:val="en-US"/>
        </w:rPr>
        <w:t>Daran waren Thierse und Tauss beteiligt. Wahrschein</w:t>
        <w:softHyphen/>
        <w:t>lich kam es deswegen zu dieser schönen Formulierung. Das ist uns schon damals eingefallen. Leider ist dieser Antrag abgelehnt worden.</w:t>
      </w:r>
    </w:p>
    <w:p>
      <w:pPr>
        <w:pStyle w:val="J3"/>
        <w:widowControl/>
        <w:tabs>
          <w:tab w:val="clear" w:pos="1048"/>
          <w:tab w:val="left" w:pos="228" w:leader="none"/>
        </w:tabs>
        <w:spacing w:before="110" w:after="0"/>
        <w:ind w:left="0" w:firstLine="228"/>
        <w:rPr/>
      </w:pPr>
      <w:r>
        <w:rPr>
          <w:lang w:val="en-US"/>
        </w:rPr>
        <w:t xml:space="preserve">Nichtsdestotrotz sind wir heute so weit: Die </w:t>
      </w:r>
      <w:r>
        <w:rPr>
          <w:b/>
          <w:lang w:val="en-US"/>
        </w:rPr>
        <w:t>Deutsche Bibliothek</w:t>
      </w:r>
      <w:r>
        <w:rPr>
          <w:lang w:val="en-US"/>
        </w:rPr>
        <w:t xml:space="preserve"> ist – ich glaube, das ist in diesem Hause un</w:t>
        <w:softHyphen/>
        <w:t xml:space="preserve">strittig – jenseits der Namensgebung </w:t>
      </w:r>
      <w:r>
        <w:rPr>
          <w:i/>
          <w:lang w:val="en-US"/>
        </w:rPr>
        <w:t>die</w:t>
      </w:r>
      <w:r>
        <w:rPr>
          <w:lang w:val="en-US"/>
        </w:rPr>
        <w:t xml:space="preserve"> zentrale Archiv</w:t>
        <w:softHyphen/>
        <w:t xml:space="preserve">bibliothek in Deutschland. Sie ist </w:t>
      </w:r>
      <w:r>
        <w:rPr>
          <w:i/>
          <w:lang w:val="en-US"/>
        </w:rPr>
        <w:t>das</w:t>
      </w:r>
      <w:r>
        <w:rPr>
          <w:lang w:val="en-US"/>
        </w:rPr>
        <w:t xml:space="preserve"> zentrale bibliogra</w:t>
        <w:softHyphen/>
        <w:t>phische Informationszentrum in Deutschland. Es ist kein Vorwurf, festzustellen, dass sie erst seit 1913 in ihrer Funktion als Nationalbibliothek beauftragt ist, Medien</w:t>
        <w:softHyphen/>
        <w:t xml:space="preserve">werke wie Bücher und Tonträger zu sammeln. </w:t>
      </w:r>
    </w:p>
    <w:p>
      <w:pPr>
        <w:pStyle w:val="J3"/>
        <w:widowControl/>
        <w:tabs>
          <w:tab w:val="clear" w:pos="1048"/>
          <w:tab w:val="left" w:pos="228" w:leader="none"/>
        </w:tabs>
        <w:spacing w:before="110" w:after="0"/>
        <w:ind w:left="0" w:firstLine="228"/>
        <w:rPr>
          <w:lang w:val="en-US"/>
        </w:rPr>
      </w:pPr>
      <w:r>
        <w:rPr>
          <w:lang w:val="en-US"/>
        </w:rPr>
        <w:t>Verleger und Buchhändler haben damals ein tolles Werk vollbracht. Ihre weit reichende Entscheidung, die nun wirklich toll war, hat ein lückenloses „Literaturkon</w:t>
        <w:softHyphen/>
        <w:t>tinuum“ – so hieß es damals – ins Leben gerufen. Damit hat man es geschafft, die Literaturversorgung in Deutschland sicherzustellen und die Versorgung der wis</w:t>
        <w:softHyphen/>
        <w:t>senschaftlichen Bibliotheken mit neuer Literatur zu or</w:t>
        <w:softHyphen/>
        <w:t xml:space="preserve">ganisieren. Ich wiederhole: Das war ein tolles Werk. </w:t>
      </w:r>
    </w:p>
    <w:p>
      <w:pPr>
        <w:pStyle w:val="J3"/>
        <w:widowControl/>
        <w:tabs>
          <w:tab w:val="clear" w:pos="1048"/>
          <w:tab w:val="left" w:pos="228" w:leader="none"/>
        </w:tabs>
        <w:spacing w:before="110" w:after="0"/>
        <w:ind w:left="0" w:firstLine="228"/>
        <w:rPr/>
      </w:pPr>
      <w:r>
        <w:rPr>
          <w:lang w:val="en-US"/>
        </w:rPr>
        <w:t xml:space="preserve">Daraus ist in der Tat die Aufgabe der Schaffung einer </w:t>
      </w:r>
      <w:r>
        <w:rPr>
          <w:b/>
          <w:lang w:val="en-US"/>
        </w:rPr>
        <w:t>Nationalbibliothek</w:t>
      </w:r>
      <w:r>
        <w:rPr>
          <w:lang w:val="en-US"/>
        </w:rPr>
        <w:t xml:space="preserve"> erwachsen. Ich stimme der Kollegin Göring-Eckardt völlig zu: Das Betonen des Nationalen ist an dieser Stelle ähnlich positiv wie die Frankfurter Nationalversammlung, die meiner Ansicht nach eben</w:t>
        <w:softHyphen/>
        <w:t xml:space="preserve">falls nicht überflüssig war. In diesem Sinne können wir mit Stolz sagen: Hiermit haben wir etwas, was auch ein Stück weit deutsche Nation und kulturelle Nation in Deutschland auszeichnet. </w:t>
      </w:r>
    </w:p>
    <w:p>
      <w:pPr>
        <w:pStyle w:val="J3"/>
        <w:widowControl/>
        <w:tabs>
          <w:tab w:val="clear" w:pos="1048"/>
          <w:tab w:val="left" w:pos="228" w:leader="none"/>
        </w:tabs>
        <w:spacing w:before="110" w:after="0"/>
        <w:ind w:left="0" w:firstLine="228"/>
        <w:rPr>
          <w:lang w:val="en-US"/>
        </w:rPr>
      </w:pPr>
      <w:r>
        <w:rPr>
          <w:lang w:val="en-US"/>
        </w:rPr>
        <w:t>Für digitale Publikationen – ich habe es angespro-chen – hat es bisher an einer systematischen Erschlie</w:t>
        <w:softHyphen/>
        <w:t>ßung, Archivierung und Nutzbarmachung gemangelt. Das wollen wir mit diesem Gesetzgebungsprozess korri</w:t>
        <w:softHyphen/>
        <w:t>gieren. Wir erinnern uns in dem Zusammenhang an die zahlreichen Online-Magazine, auch im wissenschaftli</w:t>
        <w:softHyphen/>
        <w:t>chen Bereich. Wenn wir uns nicht um das kümmern, was an Veröffentlichungen auch in digitaler Form erfolgt, werden wir langfristig kulturell und auch wissenschaft</w:t>
        <w:softHyphen/>
        <w:t>lich Probleme haben.</w:t>
      </w:r>
      <w:r>
        <mc:AlternateContent>
          <mc:Choice Requires="wps">
            <w:drawing>
              <wp:anchor behindDoc="0" distT="0" distB="0" distL="0" distR="0" simplePos="0" locked="0" layoutInCell="0" allowOverlap="1" relativeHeight="336">
                <wp:simplePos x="0" y="0"/>
                <wp:positionH relativeFrom="margin">
                  <wp:posOffset>635</wp:posOffset>
                </wp:positionH>
                <wp:positionV relativeFrom="paragraph">
                  <wp:posOffset>635</wp:posOffset>
                </wp:positionV>
                <wp:extent cx="504825" cy="215900"/>
                <wp:effectExtent l="0" t="0" r="0" b="0"/>
                <wp:wrapTopAndBottom/>
                <wp:docPr id="502" name="Frame16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0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68" descr=""/>
                                          <pic:cNvPicPr>
                                            <a:picLocks noChangeAspect="1" noChangeArrowheads="1"/>
                                          </pic:cNvPicPr>
                                        </pic:nvPicPr>
                                        <pic:blipFill>
                                          <a:blip r:embed="rId34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68" descr=""/>
                                    <pic:cNvPicPr>
                                      <a:picLocks noChangeAspect="1" noChangeArrowheads="1"/>
                                    </pic:cNvPicPr>
                                  </pic:nvPicPr>
                                  <pic:blipFill>
                                    <a:blip r:embed="rId34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Aus diesem Grunde finde ich gut, was wir tun, liebe Kolleginnen und Kollegen. Wir haben damit auch eine gewisse Vorreiterrolle. Andere Länder, Australien und Kanada etwa, folgen in diesem Bereich. Großbritannien hat seit 2003 eine Regelung, wie wir sie jetzt vorsehen.</w:t>
      </w:r>
    </w:p>
    <w:p>
      <w:pPr>
        <w:pStyle w:val="J3"/>
        <w:widowControl/>
        <w:tabs>
          <w:tab w:val="clear" w:pos="1048"/>
          <w:tab w:val="left" w:pos="228" w:leader="none"/>
        </w:tabs>
        <w:spacing w:before="110" w:after="0"/>
        <w:ind w:left="0" w:firstLine="228"/>
        <w:rPr/>
      </w:pPr>
      <w:r>
        <w:rPr>
          <w:lang w:val="en-US"/>
        </w:rPr>
        <w:t>Lieber Kollege Otto, über den Namen würde ich ungern reden, aber Ihren Vorschlag, beispielsweise auf</w:t>
        <w:softHyphen/>
        <w:t xml:space="preserve">grund eines gemeinsamen Antrags auch über die </w:t>
      </w:r>
      <w:r>
        <w:rPr>
          <w:b/>
          <w:lang w:val="en-US"/>
        </w:rPr>
        <w:t>Reprä</w:t>
        <w:softHyphen/>
        <w:t>sentanz des Parlaments</w:t>
      </w:r>
      <w:r>
        <w:rPr>
          <w:lang w:val="en-US"/>
        </w:rPr>
        <w:t xml:space="preserve"> in der Deutschen National</w:t>
        <w:softHyphen/>
        <w:t>bibliothek zu reden, halte ich für wichtig und interessant. Diese Diskussion sollten wir im Gesetzgebungsverfah</w:t>
        <w:softHyphen/>
        <w:t xml:space="preserve">ren führen. </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Dr. h. c. Susanne Kastner)</w:t>
      </w:r>
    </w:p>
    <w:p>
      <w:pPr>
        <w:pStyle w:val="O"/>
        <w:widowControl/>
        <w:spacing w:before="110" w:after="0"/>
        <w:rPr>
          <w:lang w:val="en-US"/>
        </w:rPr>
      </w:pPr>
      <w:r>
        <w:rPr>
          <w:lang w:val="en-US"/>
        </w:rPr>
        <w:t>Wir sind dafür offen. Das wird, glaube ich, ein interes</w:t>
        <w:softHyphen/>
        <w:t>santer Gesetzgebungsprozess, der für die Kultur in Deutschland, für das Bibliothekswesen einen wichtigen Sprung nach vorn bedeutet.</w:t>
      </w:r>
    </w:p>
    <w:p>
      <w:pPr>
        <w:pStyle w:val="J3"/>
        <w:widowControl/>
        <w:tabs>
          <w:tab w:val="clear" w:pos="1048"/>
          <w:tab w:val="left" w:pos="228" w:leader="none"/>
        </w:tabs>
        <w:spacing w:before="110" w:after="0"/>
        <w:ind w:left="0" w:firstLine="228"/>
        <w:rPr>
          <w:lang w:val="en-US"/>
        </w:rPr>
      </w:pPr>
      <w:r>
        <w:rPr>
          <w:lang w:val="en-US"/>
        </w:rPr>
        <w:t>Ich bedanke mich für Ihre Aufmerksamkeit.</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und der Abg. Katrin Göring-Eckardt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Interfraktionell wird Überweisung des Gesetzent</w:t>
        <w:softHyphen/>
        <w:t>wurfs auf Drucksache 16/322 an die in der Tagesord</w:t>
        <w:softHyphen/>
        <w:t>nung aufgeführten Ausschüsse vorgeschlagen. Gibt es dazu anderweitige Vorschläge? – Das ist nicht der Fall. Dann ist die Überweisung so beschlossen.</w:t>
      </w:r>
    </w:p>
    <w:p>
      <w:pPr>
        <w:pStyle w:val="J3"/>
        <w:widowControl/>
        <w:tabs>
          <w:tab w:val="clear" w:pos="1048"/>
          <w:tab w:val="left" w:pos="228" w:leader="none"/>
        </w:tabs>
        <w:spacing w:before="110" w:after="0"/>
        <w:ind w:left="0" w:firstLine="228"/>
        <w:rPr>
          <w:lang w:val="en-US"/>
        </w:rPr>
      </w:pPr>
      <w:r>
        <w:rPr>
          <w:lang w:val="en-US"/>
        </w:rPr>
        <w:t xml:space="preserve">Ich rufe die Tagesordnungspunkte 9 a und 9 b sowie Zusatzpunkt 3 auf: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9</w:t>
        <w:tab/>
        <w:t>a)</w:t>
        <w:tab/>
        <w:t>Beratung des Antrags der Abgeordneten Gisela Piltz, Dr. Max Stadler, Ina Lenke, weiterer Abge</w:t>
        <w:softHyphen/>
        <w:t>ordneter und der Fraktion der FDP</w:t>
      </w:r>
    </w:p>
    <w:p>
      <w:pPr>
        <w:pStyle w:val="TalphaAufzfett"/>
        <w:widowControl/>
        <w:tabs>
          <w:tab w:val="clear" w:pos="709"/>
          <w:tab w:val="left" w:pos="567" w:leader="none"/>
        </w:tabs>
        <w:spacing w:before="110" w:after="0"/>
        <w:ind w:left="567" w:hanging="0"/>
        <w:rPr>
          <w:b w:val="false"/>
          <w:b w:val="false"/>
          <w:lang w:val="en-US"/>
        </w:rPr>
      </w:pPr>
      <w:r>
        <w:rPr>
          <w:lang w:val="en-US"/>
        </w:rPr>
        <w:t>Lage der Kommunen dokumentieren und ver</w:t>
        <w:softHyphen/>
        <w:t>besser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127 – </w:t>
      </w:r>
    </w:p>
    <w:p>
      <w:pPr>
        <w:pStyle w:val="TUeberweisung"/>
        <w:widowControl/>
        <w:tabs>
          <w:tab w:val="clear" w:pos="709"/>
          <w:tab w:val="left" w:pos="567" w:leader="none"/>
        </w:tabs>
        <w:spacing w:before="60" w:after="0"/>
        <w:ind w:left="567" w:hanging="0"/>
        <w:rPr>
          <w:lang w:val="en-US"/>
        </w:rPr>
      </w:pPr>
      <w:r>
        <w:rPr>
          <w:lang w:val="en-US"/>
        </w:rPr>
        <w:t>Überweisungsvorschlag:</w:t>
        <w:br/>
        <w:t>Innenausschuss (f)</w:t>
        <w:br/>
        <w:t xml:space="preserve">Rechtsausschuss </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b)</w:t>
        <w:tab/>
        <w:t>Beratung des Antrags der Abgeordneten Katrin Kunert, Heidrun Bluhm, Dr. Dagmar Enkelmann und der Fraktion der LINKEN</w:t>
      </w:r>
    </w:p>
    <w:p>
      <w:pPr>
        <w:pStyle w:val="TalphaAufzfett"/>
        <w:widowControl/>
        <w:tabs>
          <w:tab w:val="clear" w:pos="709"/>
          <w:tab w:val="left" w:pos="567" w:leader="none"/>
        </w:tabs>
        <w:spacing w:before="110" w:after="0"/>
        <w:ind w:left="567" w:hanging="0"/>
        <w:rPr>
          <w:b w:val="false"/>
          <w:b w:val="false"/>
          <w:lang w:val="en-US"/>
        </w:rPr>
      </w:pPr>
      <w:r>
        <w:rPr>
          <w:lang w:val="en-US"/>
        </w:rPr>
        <w:t>Verbindliches Mitwirkungsrecht der kommu</w:t>
        <w:softHyphen/>
        <w:t>nalen Spitzenverbände bei der Erarbeitung von Gesetzentwürfen und Verordnungen sowie im Gesetzgebungsverfahr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58 – </w:t>
      </w:r>
    </w:p>
    <w:p>
      <w:pPr>
        <w:pStyle w:val="TUeberweisung"/>
        <w:widowControl/>
        <w:tabs>
          <w:tab w:val="clear" w:pos="709"/>
          <w:tab w:val="left" w:pos="567" w:leader="none"/>
        </w:tabs>
        <w:spacing w:before="60" w:after="0"/>
        <w:ind w:left="567" w:hanging="0"/>
        <w:rPr>
          <w:lang w:val="en-US"/>
        </w:rPr>
      </w:pPr>
      <w:r>
        <w:rPr>
          <w:lang w:val="en-US"/>
        </w:rPr>
        <w:t>Überweisungsvorschlag:</w:t>
        <w:br/>
        <w:t>Innenausschuss (f)</w:t>
        <w:br/>
        <w:t xml:space="preserve">Rechtsausschuss </w:t>
        <w:br/>
        <w:t xml:space="preserve">Ausschuss für Verkehr, Bau und Stadtentwicklung </w:t>
      </w:r>
    </w:p>
    <w:p>
      <w:pPr>
        <w:pStyle w:val="TZP"/>
        <w:widowControl/>
        <w:tabs>
          <w:tab w:val="clear" w:pos="1276"/>
          <w:tab w:val="left" w:pos="567" w:leader="none"/>
        </w:tabs>
        <w:spacing w:before="110" w:after="0"/>
        <w:ind w:left="567" w:hanging="567"/>
        <w:rPr>
          <w:lang w:val="en-US"/>
        </w:rPr>
      </w:pPr>
      <w:r>
        <w:rPr>
          <w:lang w:val="en-US"/>
        </w:rPr>
        <w:t>ZP 3</w:t>
        <w:tab/>
        <w:t>Beratung des Antrags der Abgeordneten Kerstin Andreae, Christine Scheel, Dr. Gerhard Schick, weiterer Abgeordneter und der Fraktion des BÜNDNISSES 90/DIE GRÜNEN</w:t>
      </w:r>
    </w:p>
    <w:p>
      <w:pPr>
        <w:pStyle w:val="TalphaAufzfett"/>
        <w:widowControl/>
        <w:tabs>
          <w:tab w:val="clear" w:pos="709"/>
          <w:tab w:val="left" w:pos="567" w:leader="none"/>
        </w:tabs>
        <w:spacing w:before="110" w:after="0"/>
        <w:ind w:left="567" w:hanging="0"/>
        <w:rPr>
          <w:b w:val="false"/>
          <w:b w:val="false"/>
          <w:lang w:val="en-US"/>
        </w:rPr>
      </w:pPr>
      <w:r>
        <w:rPr>
          <w:lang w:val="en-US"/>
        </w:rPr>
        <w:t>Für starke und handlungsfähige Kommun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371 – </w:t>
      </w:r>
    </w:p>
    <w:p>
      <w:pPr>
        <w:pStyle w:val="TUeberweisung"/>
        <w:widowControl/>
        <w:tabs>
          <w:tab w:val="clear" w:pos="709"/>
          <w:tab w:val="left" w:pos="567" w:leader="none"/>
        </w:tabs>
        <w:spacing w:before="60" w:after="0"/>
        <w:ind w:left="567" w:hanging="0"/>
        <w:rPr>
          <w:lang w:val="en-US"/>
        </w:rPr>
      </w:pPr>
      <w:r>
        <w:rPr>
          <w:lang w:val="en-US"/>
        </w:rPr>
        <w:t>Überweisungsvorschlag:</w:t>
        <w:br/>
        <w:t>Finanzausschuss (f)</w:t>
        <w:br/>
        <w:t xml:space="preserve">Innenausschuss </w:t>
        <w:br/>
        <w:t xml:space="preserve">Rechtsausschuss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Dreiviertelstunde vorgesehen. – Ich höre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hat die Kolle</w:t>
        <w:softHyphen/>
        <w:t>gin Gisela Piltz,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isela Piltz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Präsidentin! Liebe Kolleginnen und Kollegen! Der ehemalige Bundespräsident Heuss hat einmal ge</w:t>
        <w:softHyphen/>
        <w:t>sagt: Ohne Städte ist kein Staat zu machen.  Das ist das Motto, das ich mir als kommunalpolitische Sprecherin für diese Legislaturperiode vorgenommen habe. Das gilt aber nicht nur für mich, sondern für meine gesamte 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 xml:space="preserve">Der FDP-Fraktion ist es wichtig, mit ihrem Antrag gleich zu Beginn dieser Legislaturperiode den Blick auf die Kommunen zu lenken, der dritten Säule unseres Staates, die – das muss man einfach feststellen – in den vergangenen Jahren in unserem Haus keine große Rolle gespielt haben – aus unserer Sicht: leider. </w:t>
      </w:r>
    </w:p>
    <w:p>
      <w:pPr>
        <w:pStyle w:val="K"/>
        <w:widowControl/>
        <w:tabs>
          <w:tab w:val="clear" w:pos="877"/>
          <w:tab w:val="clear" w:pos="1276"/>
          <w:tab w:val="left" w:pos="399" w:leader="none"/>
        </w:tabs>
        <w:spacing w:before="110" w:after="0"/>
        <w:ind w:left="399" w:right="399" w:hanging="399"/>
        <w:rPr>
          <w:lang w:val="en-US"/>
        </w:rPr>
      </w:pPr>
      <w:r>
        <w:rPr>
          <w:lang w:val="en-US"/>
        </w:rPr>
        <w:t>(Widerspruch des Abg. Bernd Scheelen [SPD])</w:t>
      </w:r>
    </w:p>
    <w:p>
      <w:pPr>
        <w:pStyle w:val="O"/>
        <w:widowControl/>
        <w:spacing w:before="110" w:after="0"/>
        <w:rPr>
          <w:lang w:val="en-US"/>
        </w:rPr>
      </w:pPr>
      <w:r>
        <w:rPr>
          <w:lang w:val="en-US"/>
        </w:rPr>
        <w:t>–</w:t>
      </w:r>
      <w:r>
        <w:rPr>
          <w:rFonts w:eastAsia="TimesNewRoman"/>
          <w:lang w:val="en-US"/>
        </w:rPr>
        <w:t xml:space="preserve"> </w:t>
      </w:r>
      <w:r>
        <w:rPr>
          <w:lang w:val="en-US"/>
        </w:rPr>
        <w:t>Herr Scheelen, es war so. Sie als kommunalpolitischer Sprecher Ihrer Fraktion hätten das ändern können. Sie haben es aber leider nicht getan.</w:t>
      </w:r>
    </w:p>
    <w:p>
      <w:pPr>
        <w:pStyle w:val="K"/>
        <w:widowControl/>
        <w:tabs>
          <w:tab w:val="clear" w:pos="877"/>
          <w:tab w:val="clear" w:pos="1276"/>
          <w:tab w:val="left" w:pos="399" w:leader="none"/>
        </w:tabs>
        <w:spacing w:before="110" w:after="0"/>
        <w:ind w:left="399" w:right="399" w:hanging="399"/>
        <w:rPr>
          <w:lang w:val="en-US"/>
        </w:rPr>
      </w:pPr>
      <w:r>
        <w:rPr>
          <w:lang w:val="en-US"/>
        </w:rPr>
        <w:t>(Bernd Scheelen [SPD]: Das haben wir ge</w:t>
        <w:softHyphen/>
        <w:t>macht, in unglaublicher Weise!)</w:t>
      </w:r>
    </w:p>
    <w:p>
      <w:pPr>
        <w:pStyle w:val="O"/>
        <w:widowControl/>
        <w:spacing w:before="110" w:after="0"/>
        <w:rPr>
          <w:lang w:val="en-US"/>
        </w:rPr>
      </w:pPr>
      <w:r>
        <w:rPr>
          <w:lang w:val="en-US"/>
        </w:rPr>
        <w:t>Wir hoffen auf Besser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Als wir in der letzten Legislaturperiode mit Ihnen über die Lage der Kommunen diskutieren wollten, hat uns immerhin noch die CDU/CSU im Ausschuss unter</w:t>
        <w:softHyphen/>
        <w:t xml:space="preserve">stützt. Ich bin gespannt, was Sie von der CDU/CSU heute machen. </w:t>
      </w:r>
    </w:p>
    <w:p>
      <w:pPr>
        <w:pStyle w:val="K"/>
        <w:widowControl/>
        <w:tabs>
          <w:tab w:val="clear" w:pos="877"/>
          <w:tab w:val="clear" w:pos="1276"/>
          <w:tab w:val="left" w:pos="399" w:leader="none"/>
        </w:tabs>
        <w:spacing w:before="110" w:after="0"/>
        <w:ind w:left="399" w:right="399" w:hanging="399"/>
        <w:rPr>
          <w:lang w:val="en-US"/>
        </w:rPr>
      </w:pPr>
      <w:r>
        <w:rPr>
          <w:lang w:val="en-US"/>
        </w:rPr>
        <w:t>(Kerstin Andreae [BÜNDNIS 90/DIE GRÜ</w:t>
        <w:softHyphen/>
        <w:t>NEN]: Das ist jetzt ganz schwierig!)</w:t>
      </w:r>
    </w:p>
    <w:p>
      <w:pPr>
        <w:pStyle w:val="O"/>
        <w:widowControl/>
        <w:spacing w:before="110" w:after="0"/>
        <w:rPr/>
      </w:pPr>
      <w:r>
        <w:rPr>
          <w:lang w:val="en-US"/>
        </w:rPr>
        <w:t>Für Rot-Grün war das völlig undenkbar. Es gebe schließ</w:t>
        <w:softHyphen/>
        <w:t xml:space="preserve">lich bei den </w:t>
      </w:r>
      <w:r>
        <w:rPr>
          <w:b/>
          <w:lang w:val="en-US"/>
        </w:rPr>
        <w:t>kommunalen Spitzenverbänden</w:t>
      </w:r>
      <w:r>
        <w:rPr>
          <w:lang w:val="en-US"/>
        </w:rPr>
        <w:t xml:space="preserve"> genügend Material, hat man uns im Ausschuss gesagt. Das wäre so, als wenn wir im Deutschen Bundestag aufgrund der Statistiken der Arbeitgeberverbände – von mir aus auch aufgrund der Statistiken der Gewerkschaften – über die Arbeitslosigkeit diskutieren wollten oder wenn wir über unsere Einstellung zur Kirchenpolitik anhand einer En</w:t>
        <w:softHyphen/>
        <w:t>zyklika des Papstes diskutieren wollten. So kann man mit einem solchen Thema wirklich nicht um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Leider sind die Kommunen für den Deutschen Bun</w:t>
        <w:softHyphen/>
        <w:t xml:space="preserve">destag häufig nur eines: ausführendes Organ, irgendwie da, am Ende einer Art Nahrungskette. Vor allen Dingen sind sie diejenigen, die bezahlen müssen, weil wir das </w:t>
      </w:r>
      <w:r>
        <w:rPr>
          <w:b/>
          <w:lang w:val="en-US"/>
        </w:rPr>
        <w:t>Konnexitätsprinzip</w:t>
      </w:r>
      <w:r>
        <w:rPr>
          <w:lang w:val="en-US"/>
        </w:rPr>
        <w:t xml:space="preserve"> immer noch nicht im Grundgesetz verankert haben. Alle Fraktionen haben sich in der letz</w:t>
        <w:softHyphen/>
        <w:t>ten Legislaturperiode unserem Antrag verweigert. Sie können jetzt zeigen, dass Sie es besser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J3"/>
        <w:widowControl/>
        <w:tabs>
          <w:tab w:val="clear" w:pos="1048"/>
          <w:tab w:val="left" w:pos="228" w:leader="none"/>
        </w:tabs>
        <w:spacing w:before="110" w:after="0"/>
        <w:ind w:left="0" w:firstLine="228"/>
        <w:rPr>
          <w:lang w:val="en-US"/>
        </w:rPr>
      </w:pPr>
      <w:r>
        <w:rPr>
          <w:lang w:val="en-US"/>
        </w:rPr>
        <w:t>Es ist wirklich nicht besonders schwierig, hier in Ber</w:t>
        <w:softHyphen/>
        <w:t>lin Verbesserungen bei der Kinderbetreuung zu verspre</w:t>
        <w:softHyphen/>
        <w:t>chen. Sie müssen aber auch sagen, woher das Geld kom</w:t>
        <w:softHyphen/>
        <w:t>men soll. Sie dürfen es nicht den Kommunen überlassen, das zu regeln und zu bezahlen. Das ist aber leider gang und gäbe. Da sind sich die alte und die neue Bundesre</w:t>
        <w:softHyphen/>
        <w:t xml:space="preserve">gierung völlig einig. Die große Koalition hat in ihrem Koalitionsvertrag die Überschrift „Solide Basis für Kommunalfinanz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 und der CDU/CSU)</w:t>
      </w:r>
    </w:p>
    <w:p>
      <w:pPr>
        <w:pStyle w:val="O"/>
        <w:widowControl/>
        <w:spacing w:before="110" w:after="0"/>
        <w:rPr>
          <w:lang w:val="en-US"/>
        </w:rPr>
      </w:pPr>
      <w:r>
        <w:rPr>
          <w:lang w:val="en-US"/>
        </w:rPr>
        <w:t>Das würden wir alle bestimmt unterschreiben. Wir sind sehr gespannt, was da passiert. Sie können es eigentlich nur besser machen als die rot-grüne Bundesregierung.</w:t>
      </w:r>
    </w:p>
    <w:p>
      <w:pPr>
        <w:pStyle w:val="Kblock"/>
        <w:widowControl/>
        <w:tabs>
          <w:tab w:val="clear" w:pos="709"/>
          <w:tab w:val="left" w:pos="399" w:leader="none"/>
        </w:tabs>
        <w:spacing w:before="110" w:after="0"/>
        <w:ind w:left="399" w:right="399" w:hanging="0"/>
        <w:rPr>
          <w:lang w:val="en-US"/>
        </w:rPr>
      </w:pPr>
      <w:r>
        <w:rPr>
          <w:lang w:val="en-US"/>
        </w:rPr>
        <w:t>(Beifall bei Abgeordneten der FDP – Kerstin Andreae [BÜNDNIS 90/DIE GRÜNEN]: Ach, Frau Piltz!)</w:t>
      </w:r>
    </w:p>
    <w:p>
      <w:pPr>
        <w:pStyle w:val="O"/>
        <w:widowControl/>
        <w:spacing w:before="110" w:after="0"/>
        <w:rPr>
          <w:lang w:val="en-US"/>
        </w:rPr>
      </w:pPr>
      <w:r>
        <w:rPr>
          <w:lang w:val="en-US"/>
        </w:rPr>
        <w:t>Denn sehr schnell nach der Gründung einer Kommission zur Reform der Gemeindefinanzen ist Ihnen von Rot-Grün die Luft ausgegangen. Nach dem Scheitern dieser Kommission haben Sie keinen weiteren Versuch unter</w:t>
        <w:softHyphen/>
        <w:t>nommen.</w:t>
      </w:r>
    </w:p>
    <w:p>
      <w:pPr>
        <w:pStyle w:val="K"/>
        <w:widowControl/>
        <w:tabs>
          <w:tab w:val="clear" w:pos="877"/>
          <w:tab w:val="clear" w:pos="1276"/>
          <w:tab w:val="left" w:pos="399" w:leader="none"/>
        </w:tabs>
        <w:spacing w:before="110" w:after="0"/>
        <w:ind w:left="399" w:right="399" w:hanging="399"/>
        <w:rPr>
          <w:lang w:val="en-US"/>
        </w:rPr>
      </w:pPr>
      <w:r>
        <w:rPr>
          <w:lang w:val="en-US"/>
        </w:rPr>
        <w:t>(Bernd Scheelen [SPD]: Weil Sie die überall blockiert haben!)</w:t>
      </w:r>
    </w:p>
    <w:p>
      <w:pPr>
        <w:pStyle w:val="O"/>
        <w:widowControl/>
        <w:spacing w:before="110" w:after="0"/>
        <w:rPr/>
      </w:pPr>
      <w:r>
        <w:rPr>
          <w:lang w:val="en-US"/>
        </w:rPr>
        <w:t xml:space="preserve">Besonders dreist finde ich, dass Sie zuerst die </w:t>
      </w:r>
      <w:r>
        <w:rPr>
          <w:b/>
          <w:lang w:val="en-US"/>
        </w:rPr>
        <w:t>Gewerbe</w:t>
        <w:softHyphen/>
        <w:t>steuerumlage</w:t>
      </w:r>
      <w:r>
        <w:rPr>
          <w:lang w:val="en-US"/>
        </w:rPr>
        <w:t xml:space="preserve"> erhöht und dann die Rücknahme der Er</w:t>
        <w:softHyphen/>
        <w:t>höhung als Gemeindefinanzreform verkauft haben. Das muss Ihnen erst einmal jemand nachmachen.</w:t>
      </w:r>
    </w:p>
    <w:p>
      <w:pPr>
        <w:pStyle w:val="Kblock"/>
        <w:widowControl/>
        <w:tabs>
          <w:tab w:val="clear" w:pos="709"/>
          <w:tab w:val="left" w:pos="399" w:leader="none"/>
        </w:tabs>
        <w:spacing w:before="110" w:after="0"/>
        <w:ind w:left="399" w:right="399" w:hanging="0"/>
        <w:rPr>
          <w:lang w:val="en-US"/>
        </w:rPr>
      </w:pPr>
      <w:r>
        <w:rPr>
          <w:lang w:val="en-US"/>
        </w:rPr>
        <w:t>(Beifall bei der FDP – Bernd Scheelen [SPD]: Dazu habt ihr uns doch gezwungen im Bun</w:t>
        <w:softHyphen/>
        <w:t>desrat!)</w:t>
      </w:r>
    </w:p>
    <w:p>
      <w:pPr>
        <w:pStyle w:val="O"/>
        <w:widowControl/>
        <w:spacing w:before="110" w:after="0"/>
        <w:rPr>
          <w:lang w:val="en-US"/>
        </w:rPr>
      </w:pPr>
      <w:r>
        <w:rPr>
          <w:lang w:val="en-US"/>
        </w:rPr>
        <w:t>Auch da hoffen wir auf Besserung.</w:t>
      </w:r>
    </w:p>
    <w:p>
      <w:pPr>
        <w:pStyle w:val="J3"/>
        <w:widowControl/>
        <w:tabs>
          <w:tab w:val="clear" w:pos="1048"/>
          <w:tab w:val="left" w:pos="228" w:leader="none"/>
        </w:tabs>
        <w:spacing w:before="110" w:after="0"/>
        <w:ind w:left="0" w:firstLine="228"/>
        <w:rPr>
          <w:lang w:val="en-US"/>
        </w:rPr>
      </w:pPr>
      <w:r>
        <w:rPr>
          <w:lang w:val="en-US"/>
        </w:rPr>
        <w:t>Aber wir setzen in die große Koalition ehrlich gesagt keine großen Hoffnungen. Denn Sie wollen über diesen Punkt sowohl im zeitlichen als auch im sachlichen Zu</w:t>
        <w:softHyphen/>
        <w:t>sammenhang mit der Unternehmensbesteuerung ent</w:t>
        <w:softHyphen/>
        <w:t>scheiden. Da das Motto Ihrer Bundesregierung ja eigent</w:t>
        <w:softHyphen/>
        <w:t xml:space="preserve">lich „Trippelschritte wagen“ heißen sollte, können wir wohl lange darauf warten, dass etwas passiert. </w:t>
      </w:r>
    </w:p>
    <w:p>
      <w:pPr>
        <w:pStyle w:val="J3"/>
        <w:widowControl/>
        <w:tabs>
          <w:tab w:val="clear" w:pos="1048"/>
          <w:tab w:val="left" w:pos="228" w:leader="none"/>
        </w:tabs>
        <w:spacing w:before="110" w:after="0"/>
        <w:ind w:left="0" w:firstLine="228"/>
        <w:rPr>
          <w:lang w:val="en-US"/>
        </w:rPr>
      </w:pPr>
      <w:r>
        <w:rPr>
          <w:lang w:val="en-US"/>
        </w:rPr>
        <w:t>Sie alle wissen, dass wir uns für die Abschaffung der Gewerbesteuer einsetzen.</w:t>
      </w:r>
    </w:p>
    <w:p>
      <w:pPr>
        <w:pStyle w:val="Kblock"/>
        <w:widowControl/>
        <w:tabs>
          <w:tab w:val="clear" w:pos="709"/>
          <w:tab w:val="left" w:pos="399" w:leader="none"/>
        </w:tabs>
        <w:spacing w:before="110" w:after="0"/>
        <w:ind w:left="399" w:right="399" w:hanging="0"/>
        <w:rPr>
          <w:lang w:val="en-US"/>
        </w:rPr>
      </w:pPr>
      <w:r>
        <w:rPr>
          <w:lang w:val="en-US"/>
        </w:rPr>
        <w:t>(Beifall bei der FDP – Kerstin Andreae [BÜNDNIS 90/DIE GRÜNEN]: Das ist das Problem!)</w:t>
      </w:r>
    </w:p>
    <w:p>
      <w:pPr>
        <w:pStyle w:val="O"/>
        <w:widowControl/>
        <w:spacing w:before="110" w:after="0"/>
        <w:rPr>
          <w:lang w:val="en-US"/>
        </w:rPr>
      </w:pPr>
      <w:r>
        <w:rPr>
          <w:lang w:val="en-US"/>
        </w:rPr>
        <w:t>Das hatte auch die CDU in ihrem letzten Wahlprogramm stehen. Ich bin jetzt sehr gespannt – genauso wie in Be</w:t>
        <w:softHyphen/>
        <w:t>zug auf die Gesundheitsreform –, wie Sie das schaffen wollen: Abschaffung auf der einen Seite, Verbreiterung auf der anderen Seite. Das sind die beiden Pole, zwi</w:t>
        <w:softHyphen/>
        <w:t>schen denen sich diese Regierung bewegt. Wir sind sehr gespannt, wo Sie sich treffen: in Deutschland, am Äqua</w:t>
        <w:softHyphen/>
        <w:t>tor oder sonst wo. Aber ich glaube, die Kommunen hät</w:t>
        <w:softHyphen/>
        <w:t>ten wirklich eine kluge Lösung verdient.</w:t>
      </w:r>
    </w:p>
    <w:p>
      <w:pPr>
        <w:pStyle w:val="Kblock"/>
        <w:widowControl/>
        <w:tabs>
          <w:tab w:val="clear" w:pos="709"/>
          <w:tab w:val="left" w:pos="399" w:leader="none"/>
        </w:tabs>
        <w:spacing w:before="110" w:after="0"/>
        <w:ind w:left="399" w:right="399" w:hanging="0"/>
        <w:rPr>
          <w:lang w:val="en-US"/>
        </w:rPr>
      </w:pPr>
      <w:r>
        <w:rPr>
          <w:lang w:val="en-US"/>
        </w:rPr>
        <w:t>(Kerstin Andreae [BÜNDNIS 90/DIE GRÜ</w:t>
        <w:softHyphen/>
        <w:t>NEN]: Das wäre aber nicht die Lösung der FDP!)</w:t>
      </w:r>
    </w:p>
    <w:p>
      <w:pPr>
        <w:pStyle w:val="J3"/>
        <w:widowControl/>
        <w:tabs>
          <w:tab w:val="clear" w:pos="1048"/>
          <w:tab w:val="left" w:pos="228" w:leader="none"/>
        </w:tabs>
        <w:spacing w:before="110" w:after="0"/>
        <w:ind w:left="0" w:firstLine="228"/>
        <w:rPr>
          <w:lang w:val="en-US"/>
        </w:rPr>
      </w:pPr>
      <w:r>
        <w:rPr>
          <w:lang w:val="en-US"/>
        </w:rPr>
        <w:t>In meinem Bundesland, in NRW, sind – nur damit Sie eine Ahnung bekommen, wie schlecht es den Kommu</w:t>
        <w:softHyphen/>
        <w:t>nen geht – 194 von 427 Städten, Kommunen und Land</w:t>
        <w:softHyphen/>
        <w:t>kreisen in der Haushaltssicherung.</w:t>
      </w:r>
    </w:p>
    <w:p>
      <w:pPr>
        <w:pStyle w:val="K"/>
        <w:widowControl/>
        <w:tabs>
          <w:tab w:val="clear" w:pos="877"/>
          <w:tab w:val="clear" w:pos="1276"/>
          <w:tab w:val="left" w:pos="399" w:leader="none"/>
        </w:tabs>
        <w:spacing w:before="110" w:after="0"/>
        <w:ind w:left="399" w:right="399" w:hanging="399"/>
        <w:rPr>
          <w:lang w:val="en-US"/>
        </w:rPr>
      </w:pPr>
      <w:r>
        <w:rPr>
          <w:lang w:val="en-US"/>
        </w:rPr>
        <w:t>(Bernd Scheelen [SPD]: Insbesondere seit dem Regierungswechsel am 22. Mai!)</w:t>
      </w:r>
    </w:p>
    <w:p>
      <w:pPr>
        <w:pStyle w:val="O"/>
        <w:widowControl/>
        <w:spacing w:before="110" w:after="0"/>
        <w:rPr>
          <w:lang w:val="en-US"/>
        </w:rPr>
      </w:pPr>
      <w:r>
        <w:rPr>
          <w:lang w:val="en-US"/>
        </w:rPr>
        <w:t>Davon befinden sich 105 Städte nach einem nicht geneh</w:t>
        <w:softHyphen/>
        <w:t>migten Haushaltssicherungskonzept in der vorläufigen Haushaltsführung. Das heißt, sie sind faktisch pleite und insolvent. Was tun Sie dagegen? Wo sind Ihre Vor</w:t>
        <w:softHyphen/>
        <w:t>schläge?</w:t>
      </w:r>
    </w:p>
    <w:p>
      <w:pPr>
        <w:pStyle w:val="K"/>
        <w:widowControl/>
        <w:tabs>
          <w:tab w:val="clear" w:pos="877"/>
          <w:tab w:val="clear" w:pos="1276"/>
          <w:tab w:val="left" w:pos="399" w:leader="none"/>
        </w:tabs>
        <w:spacing w:before="110" w:after="0"/>
        <w:ind w:left="399" w:right="399" w:hanging="399"/>
        <w:rPr>
          <w:lang w:val="en-US"/>
        </w:rPr>
      </w:pPr>
      <w:r>
        <w:rPr>
          <w:lang w:val="en-US"/>
        </w:rPr>
        <w:t>(Bernd Scheelen [SPD]: Ich dachte, Sie regie</w:t>
        <w:softHyphen/>
        <w:t>ren jetzt in Nordrhein-Westfalen!)</w:t>
      </w:r>
    </w:p>
    <w:p>
      <w:pPr>
        <w:pStyle w:val="O"/>
        <w:widowControl/>
        <w:spacing w:before="110" w:after="0"/>
        <w:rPr>
          <w:lang w:val="en-US"/>
        </w:rPr>
      </w:pPr>
      <w:r>
        <w:rPr>
          <w:lang w:val="en-US"/>
        </w:rPr>
        <w:t>Die Zahl hat sich seit 2002, also vor allen Dingen in der Regierungszeit von Rot-Grün, fast verdoppelt. Die Kas</w:t>
        <w:softHyphen/>
        <w:t>senkredite allein in NRW betragen fast 10 Milliarden DM, bundesweit über 23 Milliarden DM.</w:t>
      </w:r>
    </w:p>
    <w:p>
      <w:pPr>
        <w:pStyle w:val="K"/>
        <w:widowControl/>
        <w:tabs>
          <w:tab w:val="clear" w:pos="877"/>
          <w:tab w:val="clear" w:pos="1276"/>
          <w:tab w:val="left" w:pos="399" w:leader="none"/>
        </w:tabs>
        <w:spacing w:before="110" w:after="0"/>
        <w:ind w:left="399" w:right="399" w:hanging="399"/>
        <w:rPr>
          <w:lang w:val="en-US"/>
        </w:rPr>
      </w:pPr>
      <w:r>
        <w:rPr>
          <w:lang w:val="en-US"/>
        </w:rPr>
        <w:t>(Bernd Scheelen [SPD]: Euro!)</w:t>
      </w:r>
    </w:p>
    <w:p>
      <w:pPr>
        <w:pStyle w:val="O"/>
        <w:widowControl/>
        <w:spacing w:before="110" w:after="0"/>
        <w:rPr>
          <w:lang w:val="en-US"/>
        </w:rPr>
      </w:pPr>
      <w:r>
        <w:rPr>
          <w:lang w:val="en-US"/>
        </w:rPr>
        <w:t>–</w:t>
      </w:r>
      <w:r>
        <w:rPr>
          <w:rFonts w:eastAsia="TimesNewRoman"/>
          <w:lang w:val="en-US"/>
        </w:rPr>
        <w:t xml:space="preserve"> </w:t>
      </w:r>
      <w:r>
        <w:rPr>
          <w:lang w:val="en-US"/>
        </w:rPr>
        <w:t>Euro; das ist noch schlimmer. – Dadurch soll den Ge</w:t>
        <w:softHyphen/>
        <w:t>meinden wenigstens ein kleines bisschen Luft verschafft werden. Die Verschuldung liegt bei 90 Milliarden DM.</w:t>
      </w:r>
    </w:p>
    <w:p>
      <w:pPr>
        <w:pStyle w:val="K"/>
        <w:widowControl/>
        <w:tabs>
          <w:tab w:val="clear" w:pos="877"/>
          <w:tab w:val="clear" w:pos="1276"/>
          <w:tab w:val="left" w:pos="399" w:leader="none"/>
        </w:tabs>
        <w:spacing w:before="110" w:after="0"/>
        <w:ind w:left="399" w:right="399" w:hanging="399"/>
        <w:rPr>
          <w:lang w:val="en-US"/>
        </w:rPr>
      </w:pPr>
      <w:r>
        <w:rPr>
          <w:lang w:val="en-US"/>
        </w:rPr>
        <w:t>(Zurufe von der SPD: Euro!)</w:t>
      </w:r>
    </w:p>
    <w:p>
      <w:pPr>
        <w:pStyle w:val="O"/>
        <w:widowControl/>
        <w:spacing w:before="110" w:after="0"/>
        <w:rPr>
          <w:lang w:val="en-US"/>
        </w:rPr>
      </w:pPr>
      <w:r>
        <w:rPr>
          <w:lang w:val="en-US"/>
        </w:rPr>
        <w:t>–</w:t>
      </w:r>
      <w:r>
        <w:rPr>
          <w:rFonts w:eastAsia="TimesNewRoman"/>
          <w:lang w:val="en-US"/>
        </w:rPr>
        <w:t xml:space="preserve"> </w:t>
      </w:r>
      <w:r>
        <w:rPr>
          <w:lang w:val="en-US"/>
        </w:rPr>
        <w:t>Euro. Ich werde es nie lernen.</w:t>
      </w:r>
    </w:p>
    <w:p>
      <w:pPr>
        <w:pStyle w:val="Kblock"/>
        <w:widowControl/>
        <w:tabs>
          <w:tab w:val="clear" w:pos="709"/>
          <w:tab w:val="left" w:pos="399" w:leader="none"/>
        </w:tabs>
        <w:spacing w:before="110" w:after="0"/>
        <w:ind w:left="399" w:right="399" w:hanging="0"/>
        <w:rPr>
          <w:lang w:val="en-US"/>
        </w:rPr>
      </w:pPr>
      <w:r>
        <w:rPr>
          <w:lang w:val="en-US"/>
        </w:rPr>
        <w:t>(Kerstin Andreae [BÜNDNIS 90/DIE GRÜ</w:t>
        <w:softHyphen/>
        <w:t>NEN]: Das ist aber schlecht! – Fritz Rudolf Körper [SPD]: Wir geben die Hoffnung nicht auf!)</w:t>
      </w:r>
    </w:p>
    <w:p>
      <w:pPr>
        <w:pStyle w:val="O"/>
        <w:widowControl/>
        <w:spacing w:before="110" w:after="0"/>
        <w:rPr>
          <w:lang w:val="en-US"/>
        </w:rPr>
      </w:pPr>
      <w:r>
        <w:rPr>
          <w:lang w:val="en-US"/>
        </w:rPr>
        <w:t>–</w:t>
      </w:r>
      <w:r>
        <w:rPr>
          <w:rFonts w:eastAsia="TimesNewRoman"/>
          <w:lang w:val="en-US"/>
        </w:rPr>
        <w:t xml:space="preserve"> </w:t>
      </w:r>
      <w:r>
        <w:rPr>
          <w:lang w:val="en-US"/>
        </w:rPr>
        <w:t>Das ist schön, Herr Körper. Ich bei Ihnen auch nicht; dann sind wir uns ja einig.</w:t>
      </w:r>
    </w:p>
    <w:p>
      <w:pPr>
        <w:pStyle w:val="J3"/>
        <w:widowControl/>
        <w:tabs>
          <w:tab w:val="clear" w:pos="1048"/>
          <w:tab w:val="left" w:pos="228" w:leader="none"/>
        </w:tabs>
        <w:spacing w:before="110" w:after="0"/>
        <w:ind w:left="0" w:firstLine="228"/>
        <w:rPr/>
      </w:pPr>
      <w:r>
        <w:rPr>
          <w:lang w:val="en-US"/>
        </w:rPr>
        <w:t xml:space="preserve">Ich behaupte, es ist nicht nur aus finanzieller Sicht eine Katastrophe, was hier passiert, sondern auch aus </w:t>
      </w:r>
      <w:r>
        <w:rPr>
          <w:b/>
          <w:lang w:val="en-US"/>
        </w:rPr>
        <w:t>gesellschaftspolitischer Sicht.</w:t>
      </w:r>
      <w:r>
        <w:rPr>
          <w:lang w:val="en-US"/>
        </w:rPr>
        <w:t xml:space="preserve"> Bürgerinnen und Bürger erleben die Politik vor allen Dingen zuerst in der Ge</w:t>
        <w:softHyphen/>
        <w:t>meinde. Wenn dort nichts funktioniert, weil kein Geld da ist, dann erleben sie einen schlechten Staat. Vor allen Dingen: Wen wollen wir eigentlich noch dazu bewegen, für ein kommunales Parlament zu kandidieren, wenn dort nur noch der Mangel verwaltet wird? Ehrenamtlich tätig zu sein und sich dann auch noch beschimpfen zu lassen, das ist keine gute Kombination und das sollten wir unseren Bürgerinnen und Bürgern nicht länger zu</w:t>
        <w:softHyphen/>
        <w:t>muten. Auch die Kommunalpolitiker haben das aus un</w:t>
        <w:softHyphen/>
        <w:t>serer Sicht nicht verdient.</w:t>
      </w:r>
    </w:p>
    <w:p>
      <w:pPr>
        <w:pStyle w:val="J3"/>
        <w:widowControl/>
        <w:tabs>
          <w:tab w:val="clear" w:pos="1048"/>
          <w:tab w:val="left" w:pos="228" w:leader="none"/>
        </w:tabs>
        <w:spacing w:before="110" w:after="0"/>
        <w:ind w:left="0" w:firstLine="228"/>
        <w:rPr/>
      </w:pPr>
      <w:r>
        <w:rPr>
          <w:lang w:val="en-US"/>
        </w:rPr>
        <w:t xml:space="preserve">Genauso ist das für die </w:t>
      </w:r>
      <w:r>
        <w:rPr>
          <w:b/>
          <w:lang w:val="en-US"/>
        </w:rPr>
        <w:t>Wirtschaft</w:t>
      </w:r>
      <w:r>
        <w:rPr>
          <w:lang w:val="en-US"/>
        </w:rPr>
        <w:t xml:space="preserve"> eine Katastrophe. Wo keine Aufträge verteilt werden, kann kein Umsatz gemacht werden. Deshalb gibt es viele Unterneh</w:t>
        <w:softHyphen/>
        <w:t>menspleiten, was wiederum keine guten Auswirkungen auf die Konjunktur hat. Da kann auch Ihr 25-Milliarden-Programm – diesmal Euro – überhaupt nichts nützen. Sie sehen, ich bin lernfähig, im Gegensatz zu Ihnen. Ich bin gespannt, was Sie gleich sagen werden; ich habe eine Ahnung.</w:t>
      </w:r>
    </w:p>
    <w:p>
      <w:pPr>
        <w:pStyle w:val="J3"/>
        <w:widowControl/>
        <w:tabs>
          <w:tab w:val="clear" w:pos="1048"/>
          <w:tab w:val="left" w:pos="228" w:leader="none"/>
        </w:tabs>
        <w:spacing w:before="110" w:after="0"/>
        <w:ind w:left="0" w:firstLine="228"/>
        <w:rPr>
          <w:lang w:val="en-US"/>
        </w:rPr>
      </w:pPr>
      <w:r>
        <w:rPr>
          <w:lang w:val="en-US"/>
        </w:rPr>
        <w:t>Wir Liberale wollen jedenfalls, dass die Kommunal</w:t>
        <w:softHyphen/>
        <w:t>politik wieder ein Thema im Deutschen Bundestag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Deshalb brauchen wir eine Bestandsaufnahme, die im Interesse aller und eigentlich auch eine Selbstverständ</w:t>
        <w:softHyphen/>
        <w:t>lichkeit sein sollte. Wir sind bereit, gemeinsam mit der Koalition den Kommunen zu helfen. Die Bestandsauf</w:t>
        <w:softHyphen/>
        <w:t>nahme ist ein erster Schritt. Aber sie wäre ein wichtiges Signal an die Kommunen. Ich hoffe, Sie enttäuschen sie nicht direkt zu Beginn Ihrer Amtszeit.</w:t>
      </w:r>
    </w:p>
    <w:p>
      <w:pPr>
        <w:pStyle w:val="J3"/>
        <w:widowControl/>
        <w:tabs>
          <w:tab w:val="clear" w:pos="1048"/>
          <w:tab w:val="left" w:pos="228" w:leader="none"/>
        </w:tabs>
        <w:spacing w:before="110" w:after="0"/>
        <w:ind w:left="0" w:firstLine="228"/>
        <w:rPr>
          <w:lang w:val="en-US"/>
        </w:rPr>
      </w:pPr>
      <w:r>
        <w:rPr>
          <w:lang w:val="en-US"/>
        </w:rPr>
        <w:t>Vielen Dank.</w:t>
      </w:r>
    </w:p>
    <w:p>
      <w:pPr>
        <w:pStyle w:val="Kblock"/>
        <w:widowControl/>
        <w:tabs>
          <w:tab w:val="clear" w:pos="709"/>
          <w:tab w:val="left" w:pos="399" w:leader="none"/>
        </w:tabs>
        <w:spacing w:before="110" w:after="0"/>
        <w:ind w:left="399" w:right="399" w:hanging="0"/>
        <w:rPr>
          <w:lang w:val="en-US"/>
        </w:rPr>
      </w:pPr>
      <w:r>
        <w:rPr>
          <w:lang w:val="en-US"/>
        </w:rPr>
        <w:t>(Beifall bei der FDP – Hans-Joachim Otto [Frankfurt] [FDP]: Du hast mich wirklich überzeug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Peter Götz,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Peter Götz</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Frau Präsidentin! Liebe Kolleginnen und Kollegen! Meine sehr geehrten Damen und Herren! Frau Kollegin Piltz, ich kann Sie beruhigen: Die neue Bundesregierung hat ihre Arbeit erfolgreich aufgenommen. In kürzester Zeit wurden neue Impulse gesetzt und wichtige Wei</w:t>
        <w:softHyphen/>
        <w:t>chenstellungen für mehr Wachstum und Beschäftigung beschlossen. Das ist gut – gut für die Menschen in unse</w:t>
        <w:softHyphen/>
        <w:t>rem Land.</w:t>
      </w:r>
    </w:p>
    <w:p>
      <w:pPr>
        <w:pStyle w:val="J3"/>
        <w:widowControl/>
        <w:tabs>
          <w:tab w:val="clear" w:pos="1048"/>
          <w:tab w:val="left" w:pos="228" w:leader="none"/>
        </w:tabs>
        <w:spacing w:before="110" w:after="0"/>
        <w:ind w:left="0" w:firstLine="228"/>
        <w:rPr>
          <w:lang w:val="en-US"/>
        </w:rPr>
      </w:pPr>
      <w:r>
        <w:rPr>
          <w:lang w:val="en-US"/>
        </w:rPr>
        <w:t xml:space="preserve">Wir wollen mit den Entscheidungen, die wir getroffen haben und die wir noch treffen werden, den Menschen vor Ort die Chancen und Möglichkeiten zurückgeben, ihre Heimat wieder selbst zu gestalten. Das ist eine wichtige Grundlage im Koalitionsvertrag zwischen CDU, CSU und SPD. </w:t>
      </w:r>
    </w:p>
    <w:p>
      <w:pPr>
        <w:pStyle w:val="J3"/>
        <w:widowControl/>
        <w:tabs>
          <w:tab w:val="clear" w:pos="1048"/>
          <w:tab w:val="left" w:pos="228" w:leader="none"/>
        </w:tabs>
        <w:spacing w:before="110" w:after="0"/>
        <w:ind w:left="0" w:firstLine="228"/>
        <w:rPr>
          <w:lang w:val="en-US"/>
        </w:rPr>
      </w:pPr>
      <w:r>
        <w:rPr>
          <w:lang w:val="en-US"/>
        </w:rPr>
        <w:t>Wie ein schwarz-roter Faden zieht sich eine kommu</w:t>
        <w:softHyphen/>
        <w:t xml:space="preserve">nalfreundliche Politik durch diese </w:t>
      </w:r>
      <w:r>
        <w:rPr>
          <w:b/>
          <w:lang w:val="en-US"/>
        </w:rPr>
        <w:t>Koalitionsvereinba</w:t>
        <w:softHyphen/>
        <w:t>rung.</w:t>
      </w:r>
    </w:p>
    <w:p>
      <w:pPr>
        <w:pStyle w:val="Kklein"/>
        <w:widowControl/>
        <w:tabs>
          <w:tab w:val="clear" w:pos="1048"/>
          <w:tab w:val="clear" w:pos="1276"/>
          <w:tab w:val="left" w:pos="228" w:leader="none"/>
        </w:tabs>
        <w:spacing w:before="110" w:after="0"/>
        <w:ind w:left="228" w:right="228" w:hanging="228"/>
        <w:rPr>
          <w:lang w:val="en-US"/>
        </w:rPr>
      </w:pPr>
      <w:r>
        <w:rPr>
          <w:lang w:val="en-US"/>
        </w:rPr>
        <w:t>(Beifall des Abg. Bernd Scheelen [SPD] – Zuruf von der FDP: Papier ist geduldig!)</w:t>
      </w:r>
    </w:p>
    <w:p>
      <w:pPr>
        <w:pStyle w:val="O"/>
        <w:widowControl/>
        <w:spacing w:before="110" w:after="0"/>
        <w:rPr>
          <w:lang w:val="en-US"/>
        </w:rPr>
      </w:pPr>
      <w:r>
        <w:rPr>
          <w:lang w:val="en-US"/>
        </w:rPr>
        <w:t>Die Verantwortlichen in den Städten, Gemeinden und Kreisen können seit langer Zeit endlich wieder optimis</w:t>
        <w:softHyphen/>
        <w:t>tisch und zuversichtlich in die Zukunft schau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pPr>
      <w:r>
        <w:rPr>
          <w:lang w:val="en-US"/>
        </w:rPr>
        <w:t>Kommunale Haushalte werden entlastet und sichern da</w:t>
        <w:softHyphen/>
        <w:t>mit neue strukturelle Handlungsfreiheit. Vor dem Hinter</w:t>
        <w:softHyphen/>
        <w:t xml:space="preserve">grund der in den letzten Jahren in astronomische Höhen gestiegenen </w:t>
      </w:r>
      <w:r>
        <w:rPr>
          <w:b/>
          <w:lang w:val="en-US"/>
        </w:rPr>
        <w:t>kommunalen Kassenkredite</w:t>
      </w:r>
      <w:r>
        <w:rPr>
          <w:lang w:val="en-US"/>
        </w:rPr>
        <w:t xml:space="preserve"> – auch Sie hatten davon gesprochen – von 5,8 Milliarden Euro im Jahr 1998 auf inzwischen 23,7 Milliarden Euro im ver</w:t>
        <w:softHyphen/>
        <w:t xml:space="preserve">gangenen Jahr ist dies nicht nur berechtigt, sondern auch dringend notwendig. </w:t>
      </w:r>
    </w:p>
    <w:p>
      <w:pPr>
        <w:pStyle w:val="J3"/>
        <w:widowControl/>
        <w:tabs>
          <w:tab w:val="clear" w:pos="1048"/>
          <w:tab w:val="left" w:pos="228" w:leader="none"/>
        </w:tabs>
        <w:spacing w:before="110" w:after="0"/>
        <w:ind w:left="0" w:firstLine="228"/>
        <w:rPr>
          <w:lang w:val="en-US"/>
        </w:rPr>
      </w:pPr>
      <w:r>
        <w:rPr>
          <w:lang w:val="en-US"/>
        </w:rPr>
        <w:t>Die Kommunen bewerten den erst wenige Monate al</w:t>
        <w:softHyphen/>
        <w:t>ten Koalitionsvertrag ganz überwiegend positiv. Dies hat viele Gründe. Sie reichen von der vorgesehenen Reform der Gemeindefinanzen über städtebauliche Anpassung an die demographische Entwicklung bis hin zu konkre</w:t>
        <w:softHyphen/>
        <w:t>ten Hilfestellungen beim Integrationsprozess von Mi-granten vor Ort, um nur einige Beispiele zu nennen.</w:t>
      </w:r>
    </w:p>
    <w:p>
      <w:pPr>
        <w:pStyle w:val="J3"/>
        <w:widowControl/>
        <w:tabs>
          <w:tab w:val="clear" w:pos="1048"/>
          <w:tab w:val="left" w:pos="228" w:leader="none"/>
        </w:tabs>
        <w:spacing w:before="110" w:after="0"/>
        <w:ind w:left="0" w:firstLine="228"/>
        <w:rPr>
          <w:lang w:val="en-US"/>
        </w:rPr>
      </w:pPr>
      <w:r>
        <w:rPr>
          <w:lang w:val="en-US"/>
        </w:rPr>
        <w:t>Ich möchte Ihnen nicht vorenthalten, den Präsidenten des Deutschen Städte- und Gemeindebundes zu zitieren. Er erklärt öffentlich:</w:t>
      </w:r>
    </w:p>
    <w:p>
      <w:pPr>
        <w:pStyle w:val="Z1"/>
        <w:widowControl/>
        <w:tabs>
          <w:tab w:val="clear" w:pos="877"/>
          <w:tab w:val="left" w:pos="399" w:leader="none"/>
        </w:tabs>
        <w:spacing w:before="110" w:after="0"/>
        <w:ind w:left="399" w:hanging="0"/>
        <w:rPr>
          <w:lang w:val="en-US"/>
        </w:rPr>
      </w:pPr>
      <w:r>
        <w:rPr>
          <w:lang w:val="en-US"/>
        </w:rPr>
        <w:t>Der Koalitionsvertrag enthält zahlreiche Ansätze, in denen die Forderungen des Deutschen Städte- und Gemeindebundes aufgegriffen werden. Deshalb wäre es falsch, eine ablehnende Generalkritik an dem Koalitionsvertrag zu ü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Sinngemäß ähnliche Äußerungen hören Sie von den Re</w:t>
        <w:softHyphen/>
        <w:t>präsentanten des Deutschen Städtetages und des Deut</w:t>
        <w:softHyphen/>
        <w:t>schen Landkreistages.</w:t>
      </w:r>
    </w:p>
    <w:p>
      <w:pPr>
        <w:pStyle w:val="J3"/>
        <w:widowControl/>
        <w:tabs>
          <w:tab w:val="clear" w:pos="1048"/>
          <w:tab w:val="left" w:pos="228" w:leader="none"/>
        </w:tabs>
        <w:spacing w:before="110" w:after="0"/>
        <w:ind w:left="0" w:firstLine="228"/>
        <w:rPr/>
      </w:pPr>
      <w:r>
        <w:rPr>
          <w:lang w:val="en-US"/>
        </w:rPr>
        <w:t xml:space="preserve">Ich will einen zweiten Punkt nennen. CDU, CSU und SPD haben sich auf eine </w:t>
      </w:r>
      <w:r>
        <w:rPr>
          <w:b/>
          <w:lang w:val="en-US"/>
        </w:rPr>
        <w:t>Föderalismusreform</w:t>
      </w:r>
      <w:r>
        <w:rPr>
          <w:lang w:val="en-US"/>
        </w:rPr>
        <w:t xml:space="preserve"> verstän</w:t>
        <w:softHyphen/>
        <w:t>digt, die künftig eine direkte Aufgabenübertragung des Bundes auf die Kommunen ausschließt. Wir alle wissen, dass eines der kommunalen Probleme darin begründet ist, dass die Kommunen ständig neue Aufgaben übertra</w:t>
        <w:softHyphen/>
        <w:t>gen bekamen, ohne das notwendige Geld für die Erfül</w:t>
        <w:softHyphen/>
        <w:t>lung dieser Aufgaben zu erhalten. Wenn es uns im Rah</w:t>
        <w:softHyphen/>
        <w:t>men der anstehenden Änderung des Grundgesetzes gelingt, den Grundsatz „Wer bestellt, bezahlt“ durchzu</w:t>
        <w:softHyphen/>
        <w:t>setzen, dann sind die Kommunen die Gewinner dieser Föderalismusreform.</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sowie bei Abgeordneten der FDP)</w:t>
      </w:r>
    </w:p>
    <w:p>
      <w:pPr>
        <w:pStyle w:val="O"/>
        <w:widowControl/>
        <w:spacing w:before="110" w:after="0"/>
        <w:rPr>
          <w:lang w:val="en-US"/>
        </w:rPr>
      </w:pPr>
      <w:r>
        <w:rPr>
          <w:lang w:val="en-US"/>
        </w:rPr>
        <w:t>Sollten Ihnen, verehrte Kolleginnen und Kollegen der Opposition, die Kommunen tatsächlich am Herzen lie</w:t>
        <w:softHyphen/>
        <w:t>gen, dann lade ich Sie schon heute dazu ein, dieser not</w:t>
        <w:softHyphen/>
        <w:t>wendigen Grundgesetzänderung zuzustimmen.</w:t>
      </w:r>
    </w:p>
    <w:p>
      <w:pPr>
        <w:pStyle w:val="J3"/>
        <w:widowControl/>
        <w:tabs>
          <w:tab w:val="clear" w:pos="1048"/>
          <w:tab w:val="left" w:pos="228" w:leader="none"/>
        </w:tabs>
        <w:spacing w:before="110" w:after="0"/>
        <w:ind w:left="0" w:firstLine="228"/>
        <w:rPr>
          <w:lang w:val="en-US"/>
        </w:rPr>
      </w:pPr>
      <w:r>
        <w:rPr>
          <w:lang w:val="en-US"/>
        </w:rPr>
        <w:t>Die jüngsten Pressemitteilungen, beispielsweise von den Grünen, machen jedoch schnell klar, dass es ihnen gar nicht um die Kommunen geht.</w:t>
      </w:r>
    </w:p>
    <w:p>
      <w:pPr>
        <w:pStyle w:val="Kblock"/>
        <w:widowControl/>
        <w:tabs>
          <w:tab w:val="clear" w:pos="709"/>
          <w:tab w:val="left" w:pos="399" w:leader="none"/>
        </w:tabs>
        <w:spacing w:before="110" w:after="0"/>
        <w:ind w:left="399" w:right="399" w:hanging="0"/>
        <w:rPr>
          <w:lang w:val="en-US"/>
        </w:rPr>
      </w:pPr>
      <w:r>
        <w:rPr>
          <w:lang w:val="en-US"/>
        </w:rPr>
        <w:t>(Kerstin Andreae [BÜNDNIS 90/DIE GRÜ</w:t>
        <w:softHyphen/>
        <w:t>NEN]: Aber Herr Götz! – Christine Scheel [BÜNDNIS 90/DIE GRÜNEN]: Sie lachen selber!)</w:t>
      </w:r>
    </w:p>
    <w:p>
      <w:pPr>
        <w:pStyle w:val="O"/>
        <w:widowControl/>
        <w:spacing w:before="110" w:after="0"/>
        <w:rPr>
          <w:lang w:val="en-US"/>
        </w:rPr>
      </w:pPr>
      <w:r>
        <w:rPr>
          <w:lang w:val="en-US"/>
        </w:rPr>
        <w:t>Sie scheinen sich vielmehr darauf zu konzentrieren, Ihre eigene Politik der letzten Jahre nachträglich schönzu</w:t>
        <w:softHyphen/>
        <w:t>reden, übrigens nicht nur mit diesem Antrag.</w:t>
      </w:r>
    </w:p>
    <w:p>
      <w:pPr>
        <w:pStyle w:val="K"/>
        <w:widowControl/>
        <w:tabs>
          <w:tab w:val="clear" w:pos="877"/>
          <w:tab w:val="clear" w:pos="1276"/>
          <w:tab w:val="left" w:pos="399" w:leader="none"/>
        </w:tabs>
        <w:spacing w:before="110" w:after="0"/>
        <w:ind w:left="399" w:right="399" w:hanging="399"/>
        <w:rPr>
          <w:lang w:val="en-US"/>
        </w:rPr>
      </w:pPr>
      <w:r>
        <w:rPr>
          <w:lang w:val="en-US"/>
        </w:rPr>
        <w:t>(Christine Scheel [BÜNDNIS 90/DIE GRÜ</w:t>
        <w:softHyphen/>
        <w:t>NEN]: Das ist ein falscher Eindruck!)</w:t>
      </w:r>
    </w:p>
    <w:p>
      <w:pPr>
        <w:pStyle w:val="J3"/>
        <w:widowControl/>
        <w:tabs>
          <w:tab w:val="clear" w:pos="1048"/>
          <w:tab w:val="left" w:pos="228" w:leader="none"/>
        </w:tabs>
        <w:spacing w:before="110" w:after="0"/>
        <w:ind w:left="0" w:firstLine="228"/>
        <w:rPr>
          <w:lang w:val="en-US"/>
        </w:rPr>
      </w:pPr>
      <w:r>
        <w:rPr>
          <w:lang w:val="en-US"/>
        </w:rPr>
        <w:t>Wenn Frau Sager gestern öffentlich kritisiert, dass sich der Bund nach der Föderalismusreform bei den Ganztagsschulen nicht mehr einmischen darf, dann macht sie damit deutlich, dass es ihr nicht um die Stär</w:t>
        <w:softHyphen/>
        <w:t>kung der kommunalen Finanzautonomie, sondern um rein zentralistische Ideologien geht.</w:t>
      </w:r>
    </w:p>
    <w:p>
      <w:pPr>
        <w:pStyle w:val="Kblock"/>
        <w:widowControl/>
        <w:tabs>
          <w:tab w:val="clear" w:pos="709"/>
          <w:tab w:val="left" w:pos="399" w:leader="none"/>
        </w:tabs>
        <w:spacing w:before="110" w:after="0"/>
        <w:ind w:left="399" w:right="399" w:hanging="0"/>
        <w:rPr>
          <w:lang w:val="en-US"/>
        </w:rPr>
      </w:pPr>
      <w:r>
        <w:rPr>
          <w:lang w:val="en-US"/>
        </w:rPr>
        <w:t>(Kerstin Andreae [BÜNDNIS 90/DIE GRÜ</w:t>
        <w:softHyphen/>
        <w:t>NEN]: Ach, Herr Götz! – Zuruf vom BÜND</w:t>
        <w:softHyphen/>
        <w:t>NIS 90/DIE GRÜNEN: Vielleicht geht es ihr um Kinder!)</w:t>
      </w:r>
    </w:p>
    <w:p>
      <w:pPr>
        <w:pStyle w:val="O"/>
        <w:widowControl/>
        <w:spacing w:before="110" w:after="0"/>
        <w:rPr>
          <w:lang w:val="en-US"/>
        </w:rPr>
      </w:pPr>
      <w:r>
        <w:rPr>
          <w:lang w:val="en-US"/>
        </w:rPr>
        <w:t>Wir wollen eine Politik, bei der die Kommunen eigen</w:t>
        <w:softHyphen/>
        <w:t>verantwortlich mit entscheiden können, was sie in ihrer Stadt und in ihrer Gemeinde für richtig und für wichtig erach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 und der FDP)</w:t>
      </w:r>
    </w:p>
    <w:p>
      <w:pPr>
        <w:pStyle w:val="J3"/>
        <w:widowControl/>
        <w:tabs>
          <w:tab w:val="clear" w:pos="1048"/>
          <w:tab w:val="left" w:pos="228" w:leader="none"/>
        </w:tabs>
        <w:spacing w:before="110" w:after="0"/>
        <w:ind w:left="0" w:firstLine="228"/>
        <w:rPr/>
      </w:pPr>
      <w:r>
        <w:rPr>
          <w:lang w:val="en-US"/>
        </w:rPr>
        <w:t xml:space="preserve">Am Beispiel der Übernahme der </w:t>
      </w:r>
      <w:r>
        <w:rPr>
          <w:b/>
          <w:lang w:val="en-US"/>
        </w:rPr>
        <w:t>Unterbringungs</w:t>
        <w:softHyphen/>
        <w:t xml:space="preserve">kosten für Langzeitarbeitslose </w:t>
      </w:r>
      <w:r>
        <w:rPr>
          <w:lang w:val="en-US"/>
        </w:rPr>
        <w:t>wird deutlich, wer für eine kommunalfreundliche Politik steht. Auch das nur zur Erinnerung: Noch im Oktober vergangenen Jahres – es ist also noch gar nicht so lange her – beschloss das alte rot-grüne Kabinett einen Gesetzentwurf, der eine rückwirkende und zukünftige Absenkung des Anteils des vereinbarten Zuschusses für Kommunen auf null vorsah. CDU und CSU hatten dies eindeutig abgelehnt. Inzwischen hat die neue CDU/CSU-geführte Bundesre</w:t>
        <w:softHyphen/>
        <w:t>gierung zusammen mit der SPD beschlossen, dass der Bund für 2005 von den Kommunen keine Rückzahlun</w:t>
        <w:softHyphen/>
        <w:t>gen mehr fordert. Wir sind vielmehr bereit, den Anteil an den Unterbringungskosten in Höhe von 29,1 Prozent auch im Jahr 2006 zu erstatten.</w:t>
      </w:r>
    </w:p>
    <w:p>
      <w:pPr>
        <w:pStyle w:val="K"/>
        <w:widowControl/>
        <w:tabs>
          <w:tab w:val="clear" w:pos="877"/>
          <w:tab w:val="clear" w:pos="1276"/>
          <w:tab w:val="left" w:pos="399" w:leader="none"/>
        </w:tabs>
        <w:spacing w:before="110" w:after="0"/>
        <w:ind w:left="399" w:right="399" w:hanging="399"/>
        <w:rPr>
          <w:lang w:val="en-US"/>
        </w:rPr>
      </w:pPr>
      <w:r>
        <w:rPr>
          <w:lang w:val="en-US"/>
        </w:rPr>
        <w:t>(Kerstin Andreae [BÜNDNIS 90/DIE GRÜ</w:t>
        <w:softHyphen/>
        <w:t>NEN]: Und 2007?)</w:t>
      </w:r>
    </w:p>
    <w:p>
      <w:pPr>
        <w:pStyle w:val="O"/>
        <w:widowControl/>
        <w:spacing w:before="110" w:after="0"/>
        <w:rPr>
          <w:lang w:val="en-US"/>
        </w:rPr>
      </w:pPr>
      <w:r>
        <w:rPr>
          <w:lang w:val="en-US"/>
        </w:rPr>
        <w:t>In der Koalition haben wir damit sichergestellt, dass den Kommunen die zugesagte Entlastung in Höhe von 2,5 Milliarden Euro tatsächlich zugute kommt. Ich finde, dies ist ein wichtiger Beitrag zur Entlastung der dramati</w:t>
        <w:softHyphen/>
        <w:t>schen Situation bei den kommunalen Finanzen.</w:t>
      </w:r>
    </w:p>
    <w:p>
      <w:pPr>
        <w:pStyle w:val="Kblock"/>
        <w:widowControl/>
        <w:tabs>
          <w:tab w:val="clear" w:pos="709"/>
          <w:tab w:val="left" w:pos="399" w:leader="none"/>
        </w:tabs>
        <w:spacing w:before="110" w:after="0"/>
        <w:ind w:left="399" w:right="399" w:hanging="0"/>
        <w:rPr>
          <w:lang w:val="en-US"/>
        </w:rPr>
      </w:pPr>
      <w:r>
        <w:rPr>
          <w:lang w:val="en-US"/>
        </w:rPr>
        <w:t>(Beifall bei der CDU/CSU und der SPD sowie bei Abgeordneten der FDP und des BÜND</w:t>
        <w:softHyphen/>
        <w:t xml:space="preserve">NISSES 90/DIE GRÜNEN) </w:t>
      </w:r>
    </w:p>
    <w:p>
      <w:pPr>
        <w:pStyle w:val="O"/>
        <w:widowControl/>
        <w:spacing w:before="110" w:after="0"/>
        <w:rPr>
          <w:lang w:val="en-US"/>
        </w:rPr>
      </w:pPr>
      <w:r>
        <w:rPr>
          <w:lang w:val="en-US"/>
        </w:rPr>
        <w:t xml:space="preserve">Übrigens waren neben den Ländern die kommunalen Spitzenverbände am Zustandekommen dieser wichtigen und für sie positiven Entscheidung beteiligt. </w:t>
      </w:r>
      <w:r>
        <mc:AlternateContent>
          <mc:Choice Requires="wps">
            <w:drawing>
              <wp:anchor behindDoc="0" distT="0" distB="0" distL="0" distR="0" simplePos="0" locked="0" layoutInCell="0" allowOverlap="1" relativeHeight="338">
                <wp:simplePos x="0" y="0"/>
                <wp:positionH relativeFrom="margin">
                  <wp:posOffset>635</wp:posOffset>
                </wp:positionH>
                <wp:positionV relativeFrom="paragraph">
                  <wp:posOffset>635</wp:posOffset>
                </wp:positionV>
                <wp:extent cx="504825" cy="215900"/>
                <wp:effectExtent l="0" t="0" r="0" b="0"/>
                <wp:wrapTopAndBottom/>
                <wp:docPr id="505" name="Frame16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5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69" descr=""/>
                                          <pic:cNvPicPr>
                                            <a:picLocks noChangeAspect="1" noChangeArrowheads="1"/>
                                          </pic:cNvPicPr>
                                        </pic:nvPicPr>
                                        <pic:blipFill>
                                          <a:blip r:embed="rId34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50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69" descr=""/>
                                    <pic:cNvPicPr>
                                      <a:picLocks noChangeAspect="1" noChangeArrowheads="1"/>
                                    </pic:cNvPicPr>
                                  </pic:nvPicPr>
                                  <pic:blipFill>
                                    <a:blip r:embed="rId34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ie Bundesvereinigung der kommunalen Spitzenver</w:t>
        <w:softHyphen/>
        <w:t>bände meldete daraufhin, dass die deutschen Städte, Ge</w:t>
        <w:softHyphen/>
        <w:t>meinden und Landkreise den Koalitionsbeschluss zu den Unterkunftskosten für Langzeitarbeitslose ausdrücklich begrüßen. Die Präsidenten des Deutschen Städtetages, des Deutschen Landkreistages und des Deutschen Städte- und Gemeindebundes haben am 9. Dezember des vergangenen Jahres in Berlin übereinstimmend dazu er</w:t>
        <w:softHyphen/>
        <w:t xml:space="preserve">klärt – ich zitiere noch einmal –: </w:t>
      </w:r>
    </w:p>
    <w:p>
      <w:pPr>
        <w:pStyle w:val="Z1"/>
        <w:widowControl/>
        <w:tabs>
          <w:tab w:val="clear" w:pos="877"/>
          <w:tab w:val="left" w:pos="399" w:leader="none"/>
        </w:tabs>
        <w:spacing w:before="110" w:after="0"/>
        <w:ind w:left="399" w:hanging="0"/>
        <w:rPr>
          <w:lang w:val="en-US"/>
        </w:rPr>
      </w:pPr>
      <w:r>
        <w:rPr>
          <w:lang w:val="en-US"/>
        </w:rPr>
        <w:t>Es ist gut, dass sich die Haltung des Bundes in den vergangenen zwei Monaten deutlich gewandelt hat. Von 0 über 19 auf 29 Prozent – das ist eine Trend</w:t>
        <w:softHyphen/>
        <w:t>wende. Damit kommt es in 2005 zu keinen Rück</w:t>
        <w:softHyphen/>
        <w:t xml:space="preserve">zahlungen der Kommunen. Und für 2006 haben wir eine Grundlage für unsere Haushaltsplanung. </w:t>
      </w:r>
    </w:p>
    <w:p>
      <w:pPr>
        <w:pStyle w:val="O"/>
        <w:widowControl/>
        <w:spacing w:before="110" w:after="0"/>
        <w:rPr>
          <w:lang w:val="en-US"/>
        </w:rPr>
      </w:pPr>
      <w:r>
        <w:rPr>
          <w:lang w:val="en-US"/>
        </w:rPr>
        <w:t>Weiter heißt es in der Pressemitteilung:</w:t>
      </w:r>
    </w:p>
    <w:p>
      <w:pPr>
        <w:pStyle w:val="Z1"/>
        <w:widowControl/>
        <w:tabs>
          <w:tab w:val="clear" w:pos="877"/>
          <w:tab w:val="left" w:pos="399" w:leader="none"/>
        </w:tabs>
        <w:spacing w:before="110" w:after="0"/>
        <w:ind w:left="399" w:hanging="0"/>
        <w:rPr>
          <w:lang w:val="en-US"/>
        </w:rPr>
      </w:pPr>
      <w:r>
        <w:rPr>
          <w:lang w:val="en-US"/>
        </w:rPr>
        <w:t>Der Vorschlag des Bundes, der auch von den Bun</w:t>
        <w:softHyphen/>
        <w:t xml:space="preserve">desländern mit herbeigeführt wurde, sei für die Kommunen ein vertretbarer Kompromiss. </w:t>
      </w:r>
    </w:p>
    <w:p>
      <w:pPr>
        <w:pStyle w:val="O"/>
        <w:widowControl/>
        <w:spacing w:before="110" w:after="0"/>
        <w:rPr>
          <w:lang w:val="en-US"/>
        </w:rPr>
      </w:pPr>
      <w:r>
        <w:rPr>
          <w:lang w:val="en-US"/>
        </w:rPr>
        <w:t xml:space="preserve">Das ist, wie ich finde, ein guter Aufschlag für die von uns angestrebte kommunalfreundliche Politik in dieser Legislaturperiod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Es steht uns gut an, heute, zu Beginn des neuen Jah</w:t>
        <w:softHyphen/>
        <w:t>res, das ja erst einige Wochen alt ist, sowohl der Bundes</w:t>
        <w:softHyphen/>
        <w:t xml:space="preserve">kanzlerin als auch der Bundesregierung </w:t>
      </w:r>
    </w:p>
    <w:p>
      <w:pPr>
        <w:pStyle w:val="Kblock"/>
        <w:widowControl/>
        <w:tabs>
          <w:tab w:val="clear" w:pos="709"/>
          <w:tab w:val="left" w:pos="399" w:leader="none"/>
        </w:tabs>
        <w:spacing w:before="110" w:after="0"/>
        <w:ind w:left="399" w:right="399" w:hanging="0"/>
        <w:rPr>
          <w:lang w:val="en-US"/>
        </w:rPr>
      </w:pPr>
      <w:r>
        <w:rPr>
          <w:lang w:val="en-US"/>
        </w:rPr>
        <w:t>(Gisela Piltz [FDP]: Die ist ja leider ein biss</w:t>
        <w:softHyphen/>
        <w:t>chen mager vertreten! Da sieht man den Stel</w:t>
        <w:softHyphen/>
        <w:t>lenwert!)</w:t>
      </w:r>
    </w:p>
    <w:p>
      <w:pPr>
        <w:pStyle w:val="O"/>
        <w:widowControl/>
        <w:spacing w:before="110" w:after="0"/>
        <w:rPr>
          <w:lang w:val="en-US"/>
        </w:rPr>
      </w:pPr>
      <w:r>
        <w:rPr>
          <w:lang w:val="en-US"/>
        </w:rPr>
        <w:t xml:space="preserve">im Namen der Städte, Gemeinden und Landkreise dafür herzlich Dankeschön zu sagen. </w:t>
      </w:r>
    </w:p>
    <w:p>
      <w:pPr>
        <w:pStyle w:val="J3"/>
        <w:widowControl/>
        <w:tabs>
          <w:tab w:val="clear" w:pos="1048"/>
          <w:tab w:val="left" w:pos="228" w:leader="none"/>
        </w:tabs>
        <w:spacing w:before="110" w:after="0"/>
        <w:ind w:left="0" w:firstLine="228"/>
        <w:rPr>
          <w:lang w:val="en-US"/>
        </w:rPr>
      </w:pPr>
      <w:r>
        <w:rPr>
          <w:lang w:val="en-US"/>
        </w:rPr>
        <w:t>Liebe Kolleginnen und Kollegen, neben den großen Herausforderungen im Bereich der Arbeitsmarkt-, So</w:t>
        <w:softHyphen/>
        <w:t>zial- und Wirtschaftspolitik müssen Deutschlands öffent</w:t>
        <w:softHyphen/>
        <w:t>liche Finanzen wieder in Ordnung gebracht werden. Dazu gehören auch die Kommunalfinanzen. In der Ko</w:t>
        <w:softHyphen/>
        <w:t>alitionsvereinbarung steht – Frau Kollegin Piltz, Sie ha</w:t>
        <w:softHyphen/>
        <w:t xml:space="preserve">ben das vorhin richtig zitiert –: </w:t>
      </w:r>
    </w:p>
    <w:p>
      <w:pPr>
        <w:pStyle w:val="Z1"/>
        <w:widowControl/>
        <w:tabs>
          <w:tab w:val="clear" w:pos="877"/>
          <w:tab w:val="left" w:pos="399" w:leader="none"/>
        </w:tabs>
        <w:spacing w:before="110" w:after="0"/>
        <w:ind w:left="399" w:hanging="0"/>
        <w:rPr>
          <w:lang w:val="en-US"/>
        </w:rPr>
      </w:pPr>
      <w:r>
        <w:rPr>
          <w:lang w:val="en-US"/>
        </w:rPr>
        <w:t xml:space="preserve">Die Kommunalfinanzen müssen auch zukünftig auf einer soliden Basis stehen. </w:t>
      </w:r>
    </w:p>
    <w:p>
      <w:pPr>
        <w:pStyle w:val="O"/>
        <w:widowControl/>
        <w:spacing w:before="110" w:after="0"/>
        <w:rPr>
          <w:lang w:val="en-US"/>
        </w:rPr>
      </w:pPr>
      <w:r>
        <w:rPr>
          <w:lang w:val="en-US"/>
        </w:rPr>
        <w:t xml:space="preserve">Wir alle wissen: Das ist wesentlich leichter gesagt als getan. Wir alle im Bund, in den Ländern und in den Kommunen sind gefordert, aktiv und konstruktiv daran mitzuwirken. </w:t>
      </w:r>
    </w:p>
    <w:p>
      <w:pPr>
        <w:pStyle w:val="J3"/>
        <w:widowControl/>
        <w:tabs>
          <w:tab w:val="clear" w:pos="1048"/>
          <w:tab w:val="left" w:pos="228" w:leader="none"/>
        </w:tabs>
        <w:spacing w:before="110" w:after="0"/>
        <w:ind w:left="0" w:firstLine="228"/>
        <w:rPr/>
      </w:pPr>
      <w:r>
        <w:rPr>
          <w:lang w:val="en-US"/>
        </w:rPr>
        <w:t xml:space="preserve">Ein Schlüssel liegt unter anderem in der Frage, wie die Unternehmen künftig besteuert werden und was mit der Gewerbesteuer passieren soll. Bis zum Herbst 2006 sollen die Eckpunkte einer </w:t>
      </w:r>
      <w:r>
        <w:rPr>
          <w:b/>
          <w:lang w:val="en-US"/>
        </w:rPr>
        <w:t>Unternehmensteuerreform</w:t>
      </w:r>
      <w:r>
        <w:rPr>
          <w:lang w:val="en-US"/>
        </w:rPr>
        <w:t xml:space="preserve"> vorliegen. Das geht nur unter Einbindung und Berück</w:t>
        <w:softHyphen/>
        <w:t xml:space="preserve">sichtigung der </w:t>
      </w:r>
      <w:r>
        <w:rPr>
          <w:b/>
          <w:lang w:val="en-US"/>
        </w:rPr>
        <w:t>Gewerbesteuer</w:t>
      </w:r>
      <w:r>
        <w:rPr>
          <w:lang w:val="en-US"/>
        </w:rPr>
        <w:t xml:space="preserve"> als wichtigste kommu</w:t>
        <w:softHyphen/>
        <w:t xml:space="preserve">nale Steuer. Unser Ziel ist, diese Reform zum 1. Januar 2008 in Kraft treten zu lassen. Auch hier liegt uns sehr an einer guten, konstruktiven Zusammenarbeit mit den Kommunen. </w:t>
      </w:r>
    </w:p>
    <w:p>
      <w:pPr>
        <w:pStyle w:val="J3"/>
        <w:widowControl/>
        <w:tabs>
          <w:tab w:val="clear" w:pos="1048"/>
          <w:tab w:val="left" w:pos="228" w:leader="none"/>
        </w:tabs>
        <w:spacing w:before="110" w:after="0"/>
        <w:ind w:left="0" w:firstLine="228"/>
        <w:rPr>
          <w:lang w:val="en-US"/>
        </w:rPr>
      </w:pPr>
      <w:r>
        <w:rPr>
          <w:lang w:val="en-US"/>
        </w:rPr>
        <w:t>Wir wollen, dass die Städte, Gemeinden und Land</w:t>
        <w:softHyphen/>
        <w:t>kreise ihre Verwaltungshaushalte wieder ausgleichen und aufgelaufene Kassenkredite zurückführen können. Wir wollen, dass sie wieder aus eigener Kraft dringend notwendige Reparaturen an Straßen, Schulen und Kin</w:t>
        <w:softHyphen/>
        <w:t>dergärten durchführen können. Die Kommunen müssen wieder in der Lage sein, den Investitionsstau aufzulösen und eigenverantwortlich Aufträge an die lokale Wirt</w:t>
        <w:softHyphen/>
        <w:t>schaft zu erteilen. Dadurch entstehen vor allem im Mit</w:t>
        <w:softHyphen/>
        <w:t>telstand und im heimischen Handwerk Wachstum und Arbeitsplätze. Wir wollen, dass in Deutschland kommu</w:t>
        <w:softHyphen/>
        <w:t xml:space="preserve">nale Selbstverwaltung stattfinden kann. </w:t>
      </w:r>
    </w:p>
    <w:p>
      <w:pPr>
        <w:pStyle w:val="J3"/>
        <w:widowControl/>
        <w:tabs>
          <w:tab w:val="clear" w:pos="1048"/>
          <w:tab w:val="left" w:pos="228" w:leader="none"/>
        </w:tabs>
        <w:spacing w:before="110" w:after="0"/>
        <w:ind w:left="0" w:firstLine="228"/>
        <w:rPr>
          <w:lang w:val="en-US"/>
        </w:rPr>
      </w:pPr>
      <w:r>
        <w:rPr>
          <w:lang w:val="en-US"/>
        </w:rPr>
        <w:t xml:space="preserve">Nur mit leistungsstarken Städten, Gemeinden und Landkreisen wird dieser Staat gesund. Lassen Sie uns gemeinsam dafür arbeiten!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 Rednerin ist die Kollegin Katrin Kunert,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atrin Kunert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 xml:space="preserve">Sehr geehrte Präsidentin! Sehr geehrte Kolleginnen und Kollegen! Die Lage der Kommunen wurde in den letzten Jahren im Bundestag immer wieder besprochen und die Bedeutung der </w:t>
      </w:r>
      <w:r>
        <w:rPr>
          <w:b/>
          <w:lang w:val="en-US"/>
        </w:rPr>
        <w:t>kommunalen Selbstverwaltung</w:t>
      </w:r>
      <w:r>
        <w:rPr>
          <w:lang w:val="en-US"/>
        </w:rPr>
        <w:t xml:space="preserve"> unterstrichen. Nur müssen wir heute feststellen, dass die im Grundgesetz garantierte kommunale Selbstverwal</w:t>
        <w:softHyphen/>
        <w:t>tung durch die Bundespolitik zunehmend infrage gestellt wird. Bundesregierung und Bundestag kennen die Pro</w:t>
        <w:softHyphen/>
        <w:t xml:space="preserve">bleme der Kommunen und dennoch wurden hier keine Hausaufgaben gemac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ie Kommunen, die einen ausgeglichenen Haushalt auf</w:t>
        <w:softHyphen/>
        <w:t>weisen und ihren notwendigen Investitionsbedarf aus ei</w:t>
        <w:softHyphen/>
        <w:t xml:space="preserve">gener Kraft abdecken können, gehören mittlerweile auf eine Artenschutzliste. </w:t>
      </w:r>
    </w:p>
    <w:p>
      <w:pPr>
        <w:pStyle w:val="J3"/>
        <w:widowControl/>
        <w:tabs>
          <w:tab w:val="clear" w:pos="1048"/>
          <w:tab w:val="left" w:pos="228" w:leader="none"/>
        </w:tabs>
        <w:spacing w:before="110" w:after="0"/>
        <w:ind w:left="0" w:firstLine="228"/>
        <w:rPr>
          <w:lang w:val="en-US"/>
        </w:rPr>
      </w:pPr>
      <w:r>
        <w:rPr>
          <w:lang w:val="en-US"/>
        </w:rPr>
        <w:t>Die Fraktion Die Linke wird dem Antrag der FDP zu</w:t>
        <w:softHyphen/>
        <w:t>stimmen, weil er die Chance bietet, die bundespoliti</w:t>
        <w:softHyphen/>
        <w:t>schen Rahmenbedingungen mit Blick auf die Kommu</w:t>
        <w:softHyphen/>
        <w:t>nen zu überprüfen. Aber, Frau Kollegin Piltz, etwas mehr kommunalpolitische Leidenschaft hätte ich mir schon gewünsch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 Martin Zeil [FDP]: Un</w:t>
        <w:softHyphen/>
        <w:t>terschätzen Sie unsere Leidenschaft nicht!)</w:t>
      </w:r>
    </w:p>
    <w:p>
      <w:pPr>
        <w:pStyle w:val="O"/>
        <w:widowControl/>
        <w:spacing w:before="110" w:after="0"/>
        <w:rPr/>
      </w:pPr>
      <w:r>
        <w:rPr>
          <w:lang w:val="en-US"/>
        </w:rPr>
        <w:t>Denn wenn Sie die Lage der Kommunen nur anhand von Aufgabenübertragungen dokumentieren wollen, greift dies zu kurz. Viele Gesetze des Bundes greifen in die Hoheit der Kommunen ein. Angesichts der jährlich vor</w:t>
        <w:softHyphen/>
        <w:t xml:space="preserve">liegenden </w:t>
      </w:r>
      <w:r>
        <w:rPr>
          <w:b/>
          <w:lang w:val="en-US"/>
        </w:rPr>
        <w:t>Finanzberichte der kommunalen Spitzen</w:t>
        <w:softHyphen/>
        <w:t>verbände</w:t>
      </w:r>
      <w:r>
        <w:rPr>
          <w:lang w:val="en-US"/>
        </w:rPr>
        <w:t xml:space="preserve"> haben wir bereits eine Dokumentation, in der auf die notwendigen Konsequenzen hingewiesen wird, denen wir uns stellen sollten.</w:t>
      </w:r>
    </w:p>
    <w:p>
      <w:pPr>
        <w:pStyle w:val="J3"/>
        <w:widowControl/>
        <w:tabs>
          <w:tab w:val="clear" w:pos="1048"/>
          <w:tab w:val="left" w:pos="228" w:leader="none"/>
        </w:tabs>
        <w:spacing w:before="110" w:after="0"/>
        <w:ind w:left="0" w:firstLine="228"/>
        <w:rPr/>
      </w:pPr>
      <w:r>
        <w:rPr>
          <w:lang w:val="en-US"/>
        </w:rPr>
        <w:t xml:space="preserve">Die Kommission zur Reform der Gemeindefinanzen ist gescheitert. Aber dann setzen wir eben eine neue ein, um endlich die </w:t>
      </w:r>
      <w:r>
        <w:rPr>
          <w:b/>
          <w:lang w:val="en-US"/>
        </w:rPr>
        <w:t>Gemeindefinanzreform</w:t>
      </w:r>
      <w:r>
        <w:rPr>
          <w:lang w:val="en-US"/>
        </w:rPr>
        <w:t xml:space="preserve"> auf den Weg zu bringen. </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 der LINKEN – Martin Zeil [FDP]: Dafür brauchen wir doch keine Kommission!) </w:t>
      </w:r>
    </w:p>
    <w:p>
      <w:pPr>
        <w:pStyle w:val="O"/>
        <w:widowControl/>
        <w:spacing w:before="110" w:after="0"/>
        <w:rPr>
          <w:lang w:val="en-US"/>
        </w:rPr>
      </w:pPr>
      <w:r>
        <w:rPr>
          <w:lang w:val="en-US"/>
        </w:rPr>
        <w:t xml:space="preserve">Dies wiederum vermissen wir im Antrag der Grünen. </w:t>
      </w:r>
    </w:p>
    <w:p>
      <w:pPr>
        <w:pStyle w:val="K"/>
        <w:widowControl/>
        <w:tabs>
          <w:tab w:val="clear" w:pos="877"/>
          <w:tab w:val="clear" w:pos="1276"/>
          <w:tab w:val="left" w:pos="399" w:leader="none"/>
        </w:tabs>
        <w:spacing w:before="110" w:after="0"/>
        <w:ind w:left="399" w:right="399" w:hanging="399"/>
        <w:rPr>
          <w:lang w:val="en-US"/>
        </w:rPr>
      </w:pPr>
      <w:r>
        <w:rPr>
          <w:lang w:val="en-US"/>
        </w:rPr>
        <w:t>(Kerstin Andreae [BÜNDNIS 90/DIE GRÜ</w:t>
        <w:softHyphen/>
        <w:t>NEN]: Eine Kommission?)</w:t>
      </w:r>
    </w:p>
    <w:p>
      <w:pPr>
        <w:pStyle w:val="O"/>
        <w:widowControl/>
        <w:spacing w:before="110" w:after="0"/>
        <w:rPr/>
      </w:pPr>
      <w:r>
        <w:rPr>
          <w:lang w:val="en-US"/>
        </w:rPr>
        <w:t xml:space="preserve">Die Wahrnehmung der Aufgaben der </w:t>
      </w:r>
      <w:r>
        <w:rPr>
          <w:b/>
          <w:lang w:val="en-US"/>
        </w:rPr>
        <w:t>öffentlichen Daseinsvorsorge</w:t>
      </w:r>
      <w:r>
        <w:rPr>
          <w:lang w:val="en-US"/>
        </w:rPr>
        <w:t xml:space="preserve"> darf nicht nach Kassenlage erfolgen, sondern ist an den Bedürfnissen der Menschen in den Kommunen auszurichten. Wer starke Kommunen will, muss sie stark machen und dies erfordert eine solide und Planungssicherheit bietende Politik. </w:t>
      </w:r>
    </w:p>
    <w:p>
      <w:pPr>
        <w:pStyle w:val="J3"/>
        <w:widowControl/>
        <w:tabs>
          <w:tab w:val="clear" w:pos="1048"/>
          <w:tab w:val="left" w:pos="228" w:leader="none"/>
        </w:tabs>
        <w:spacing w:before="110" w:after="0"/>
        <w:ind w:left="0" w:firstLine="228"/>
        <w:rPr>
          <w:lang w:val="en-US"/>
        </w:rPr>
      </w:pPr>
      <w:r>
        <w:rPr>
          <w:lang w:val="en-US"/>
        </w:rPr>
        <w:t>Sehr geehrte Kolleginnen und Kollegen, wir müssen unsere eigene Arbeit, zum Beispiel bei Gesetzgebungs</w:t>
        <w:softHyphen/>
        <w:t xml:space="preserve">verfahren, qualifizieren. Deshalb sind wir gut beraten, die kommunalen Spitzenverbände in unsere Arbeit und die der Bundesregierung einzubezie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pPr>
      <w:r>
        <w:rPr>
          <w:lang w:val="en-US"/>
        </w:rPr>
        <w:t xml:space="preserve">Wir schlagen vor, ein Gesetz über die </w:t>
      </w:r>
      <w:r>
        <w:rPr>
          <w:b/>
          <w:lang w:val="en-US"/>
        </w:rPr>
        <w:t>Mitwirkung von Kommunen</w:t>
      </w:r>
      <w:r>
        <w:rPr>
          <w:lang w:val="en-US"/>
        </w:rPr>
        <w:t xml:space="preserve"> erarbeiten zu lassen. Wussten in der Ver</w:t>
        <w:softHyphen/>
        <w:t>gangenheit alle Abgeordneten in diesem Haus, wie sich beschlossene Gesetze in den Kommunen auswirken? Wussten Sie, dass eine Kommune, nur weil sie an einer Bahnstrecke liegt, den gesamten Vermögenshaushalt ei</w:t>
        <w:softHyphen/>
        <w:t>nes Jahres für die Umstellung des Bahnübergangs auf elektronische Steuerung ausgeben musste? Wann wurde die Wirksamkeit des Altschuldenhilfe-Gesetzes analy</w:t>
        <w:softHyphen/>
        <w:t xml:space="preserve">siert und wie kann man den Kommunen helfen, die heute noch erhebliche Altschulden in der Wohnungswirtschaft haben? </w:t>
      </w:r>
    </w:p>
    <w:p>
      <w:pPr>
        <w:pStyle w:val="J3"/>
        <w:widowControl/>
        <w:tabs>
          <w:tab w:val="clear" w:pos="1048"/>
          <w:tab w:val="left" w:pos="228" w:leader="none"/>
        </w:tabs>
        <w:spacing w:before="110" w:after="0"/>
        <w:ind w:left="0" w:firstLine="228"/>
        <w:rPr>
          <w:lang w:val="en-US"/>
        </w:rPr>
      </w:pPr>
      <w:r>
        <w:rPr>
          <w:lang w:val="en-US"/>
        </w:rPr>
        <w:t>Als kommunale Mandatsträgerin finde ich den Vor</w:t>
        <w:softHyphen/>
        <w:t>schlag von Frau von der Leyen absurd, den Kommunen neue Prioritätensetzungen vorzuschlagen, die wiederum zulasten der Kommunen gehen sollen. In sozialpoliti</w:t>
        <w:softHyphen/>
        <w:t xml:space="preserve">scher Hinsicht hätte dieser Vorschlag von uns kommen können – das will ich klarstellen –; nur, Staatsaufgaben müssen in Zukunft auch vom Staat finanzier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Der Bund darf in Zukunft keine Politik auf Kosten Dritter machen. Das muss ein Anspruch an unsere Arbeit sein. Die Vorgehensweise der Bundesregierung bei der Berechnung des Bundesanteils an den </w:t>
      </w:r>
      <w:r>
        <w:rPr>
          <w:b/>
          <w:lang w:val="en-US"/>
        </w:rPr>
        <w:t>Kosten der Un</w:t>
        <w:softHyphen/>
        <w:t xml:space="preserve">terkunft </w:t>
      </w:r>
      <w:r>
        <w:rPr>
          <w:lang w:val="en-US"/>
        </w:rPr>
        <w:t>war aus unserer Sicht unseriös und für uns in</w:t>
        <w:softHyphen/>
        <w:t>akzeptabel. Ich bin gespannt, worin der rot-schwarze „Faden“ bestehen soll. Erst schreiben wir in das Gesetz hinein, dass 29,1 Prozent der Kosten erstattet werden; dann wird angedroht, dass wir das mal eben von den Kommunen zurückfordern, und jetzt steht es wieder im Gesetz. Es wird auch noch so getan, als sei das ein gro</w:t>
        <w:softHyphen/>
        <w:t xml:space="preserve">ßer Tag für die Kommunen. </w:t>
      </w:r>
    </w:p>
    <w:p>
      <w:pPr>
        <w:pStyle w:val="J3"/>
        <w:widowControl/>
        <w:tabs>
          <w:tab w:val="clear" w:pos="1048"/>
          <w:tab w:val="left" w:pos="228" w:leader="none"/>
        </w:tabs>
        <w:spacing w:before="110" w:after="0"/>
        <w:ind w:left="0" w:firstLine="228"/>
        <w:rPr/>
      </w:pPr>
      <w:r>
        <w:rPr>
          <w:lang w:val="en-US"/>
        </w:rPr>
        <w:t>Die Gesetzgebung in unserem Haus muss sich durch mehr Transparenz, innovative Verfahren und Praxisnähe auszeichnen. Wir sind der Meinung, dass wir durch ein verbindliches Mitwirkungsrecht der kommunalen Spit</w:t>
        <w:softHyphen/>
        <w:t>zenverbände unsere Arbeit und die Gesetze verbessern können. Konsultationsmechanismen nach dem Vorbild Österreichs, besondere Anhörungsrechte, Kostenfolge- und Gesetzesfolgeabschätzung sind zu regeln. Eine ge</w:t>
        <w:softHyphen/>
        <w:t>ringere Dichte in Bezug auf Standards, weniger Büro</w:t>
        <w:softHyphen/>
        <w:t xml:space="preserve">kratie und einfachere Verwaltungsverfahren könnten den Kommunen die notwendigen </w:t>
      </w:r>
      <w:r>
        <w:rPr>
          <w:b/>
          <w:lang w:val="en-US"/>
        </w:rPr>
        <w:t>Handlungsspielräume</w:t>
      </w:r>
      <w:r>
        <w:rPr>
          <w:lang w:val="en-US"/>
        </w:rPr>
        <w:t xml:space="preserve"> er</w:t>
        <w:softHyphen/>
        <w:t>weitern. Damit würden wir den Kommunen mehr Frei</w:t>
        <w:softHyphen/>
        <w:t>heit einräumen. Ein verbindliches Mitwirkungsrecht der Spitzenverbände könnte die künftigen Gesetze, die die</w:t>
        <w:softHyphen/>
        <w:t>ses Haus passieren, den kommunalpolitischen TÜV be</w:t>
        <w:softHyphen/>
        <w:t>stehen lassen.</w:t>
      </w:r>
    </w:p>
    <w:p>
      <w:pPr>
        <w:pStyle w:val="J3"/>
        <w:widowControl/>
        <w:tabs>
          <w:tab w:val="clear" w:pos="1048"/>
          <w:tab w:val="left" w:pos="228" w:leader="none"/>
        </w:tabs>
        <w:spacing w:before="110" w:after="0"/>
        <w:ind w:left="0" w:firstLine="228"/>
        <w:rPr/>
      </w:pPr>
      <w:r>
        <w:rPr>
          <w:lang w:val="en-US"/>
        </w:rPr>
        <w:t xml:space="preserve">Ich möchte noch Anmerkungen zum </w:t>
      </w:r>
      <w:r>
        <w:rPr>
          <w:b/>
          <w:lang w:val="en-US"/>
        </w:rPr>
        <w:t>Antrag der Grünen</w:t>
      </w:r>
      <w:r>
        <w:rPr>
          <w:lang w:val="en-US"/>
        </w:rPr>
        <w:t xml:space="preserve"> machen, den wir natürlich unterstützen. </w:t>
      </w:r>
    </w:p>
    <w:p>
      <w:pPr>
        <w:pStyle w:val="J3"/>
        <w:widowControl/>
        <w:tabs>
          <w:tab w:val="clear" w:pos="1048"/>
          <w:tab w:val="left" w:pos="228" w:leader="none"/>
        </w:tabs>
        <w:spacing w:before="110" w:after="0"/>
        <w:ind w:left="0" w:firstLine="228"/>
        <w:rPr>
          <w:lang w:val="en-US"/>
        </w:rPr>
      </w:pPr>
      <w:r>
        <w:rPr>
          <w:lang w:val="en-US"/>
        </w:rPr>
        <w:t xml:space="preserve">Erstens stimmen wir dem Antrag grundsätzlich zu. Aber wir sollten im Ausschuss darüber reden, dass das Konnexitätsprinzip im Grundgesetz verankert werden muss, und über eine Gemeindefinanzreform reden. Das fehlt in Ihrem Antrag. </w:t>
      </w:r>
    </w:p>
    <w:p>
      <w:pPr>
        <w:pStyle w:val="J3"/>
        <w:widowControl/>
        <w:tabs>
          <w:tab w:val="clear" w:pos="1048"/>
          <w:tab w:val="left" w:pos="228" w:leader="none"/>
        </w:tabs>
        <w:spacing w:before="110" w:after="0"/>
        <w:ind w:left="0" w:firstLine="228"/>
        <w:rPr>
          <w:lang w:val="en-US"/>
        </w:rPr>
      </w:pPr>
      <w:r>
        <w:rPr>
          <w:lang w:val="en-US"/>
        </w:rPr>
        <w:t>Zweitens. Wir haben sicherlich ebenfalls keinen Dis</w:t>
        <w:softHyphen/>
        <w:t>sens, was die Weiterentwicklung der Gewerbesteuer an</w:t>
        <w:softHyphen/>
        <w:t>geht. Nur muss ich Ihnen deutlich widersprechen: Wir haben konkrete Vorstellungen dazu. Vielleicht sollten wir unsere Positionspapiere austauschen, damit wir nicht in Ihren Begründungstexten erscheinen. Wir schlagen eine Verbreiterung der Bemessungsbasis der Gewerbe</w:t>
        <w:softHyphen/>
        <w:t>steuer und die Abschaffung der Gewerbesteuerumlage vor. Letzteres würde den Kommunen 5 Milliarden Euro einbringen.</w:t>
      </w:r>
    </w:p>
    <w:p>
      <w:pPr>
        <w:pStyle w:val="J3"/>
        <w:widowControl/>
        <w:tabs>
          <w:tab w:val="clear" w:pos="1048"/>
          <w:tab w:val="left" w:pos="228" w:leader="none"/>
        </w:tabs>
        <w:spacing w:before="110" w:after="0"/>
        <w:ind w:left="0" w:firstLine="228"/>
        <w:rPr>
          <w:lang w:val="en-US"/>
        </w:rPr>
      </w:pPr>
      <w:r>
        <w:rPr>
          <w:lang w:val="en-US"/>
        </w:rPr>
        <w:t>Sehr geehrte Kolleginnen und Kollegen, ich bitte Sie um Zustimmung zu unserem Antrag. In den Ausschüs</w:t>
        <w:softHyphen/>
        <w:t>sen werden wir uns zu den anderen Anträgen politisch geordnet verhalten. Wenn es politisch gewollt ist, kön</w:t>
        <w:softHyphen/>
        <w:t>nen wir die Lebensmittelpunkte der Menschen im Land attraktiver gestalten und den kommunalen Mandatsträ</w:t>
        <w:softHyphen/>
        <w:t>gern wieder mehr Lust an ihrer Arbeit bereiten.</w:t>
      </w:r>
    </w:p>
    <w:p>
      <w:pPr>
        <w:pStyle w:val="J3"/>
        <w:widowControl/>
        <w:tabs>
          <w:tab w:val="clear" w:pos="1048"/>
          <w:tab w:val="left" w:pos="228" w:leader="none"/>
        </w:tabs>
        <w:spacing w:before="110" w:after="0"/>
        <w:ind w:left="0" w:firstLine="228"/>
        <w:rPr>
          <w:lang w:val="en-US"/>
        </w:rPr>
      </w:pPr>
      <w:r>
        <w:rPr>
          <w:lang w:val="en-US"/>
        </w:rPr>
        <w:t>Schön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Kunert, das war Ihre erste Rede in die</w:t>
        <w:softHyphen/>
        <w:t xml:space="preserve">sem Hohen Hause. Ich gratuliere Ihnen recht herzlich und wünsche Ihnen persönlich und politisch alles Gute. </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 xml:space="preserve">Das Wort hat der Kollege Michael Hartmann, SPD-Fraktio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ichael Hartmann </w:t>
      </w:r>
      <w:r>
        <w:rPr>
          <w:rStyle w:val="TimesNormal"/>
          <w:lang w:val="en-US"/>
        </w:rPr>
        <w:t xml:space="preserve">(Wackernheim) (SPD): </w:t>
      </w:r>
    </w:p>
    <w:p>
      <w:pPr>
        <w:pStyle w:val="J11"/>
        <w:widowControl/>
        <w:tabs>
          <w:tab w:val="clear" w:pos="1048"/>
          <w:tab w:val="clear" w:pos="1276"/>
          <w:tab w:val="left" w:pos="228" w:leader="none"/>
        </w:tabs>
        <w:ind w:left="0" w:firstLine="228"/>
        <w:rPr/>
      </w:pPr>
      <w:r>
        <w:rPr>
          <w:lang w:val="en-US"/>
        </w:rPr>
        <w:t>Frau Präsidentin! Meine sehr geehrten Damen und Herren! Wir befassen uns wieder einmal – bei weitem nicht zum ersten Mal, Frau Piltz – mit kommunalen Fra</w:t>
        <w:softHyphen/>
        <w:t>gestellungen. Das ist auch gut und richtig. In der Tat ist es so – das waren ja auch die Schnittstellen in den bishe</w:t>
        <w:softHyphen/>
        <w:t xml:space="preserve">rigen drei Reden; das konnte man feststellen, wenn man den Reden genau gefolgt ist –, dass die Kommunen ein </w:t>
      </w:r>
      <w:r>
        <w:rPr>
          <w:b/>
          <w:lang w:val="en-US"/>
        </w:rPr>
        <w:t>Kernstück der Demokratie</w:t>
      </w:r>
      <w:r>
        <w:rPr>
          <w:lang w:val="en-US"/>
        </w:rPr>
        <w:t xml:space="preserve"> hier in Deutschland darstel</w:t>
        <w:softHyphen/>
        <w:t>len. Das ist nicht einfach deswegen so, weil es in Art. 28 des Grundgesetzes so drinsteht. Vielmehr leisten sie im Bereich der allgemeinen Daseinsvorsorge, bei den Feu</w:t>
        <w:softHyphen/>
        <w:t>erwehren, auf dem Gebiet des Ehrenamtes, aber auch bei der sozialen Integration und der Integration von Migran</w:t>
        <w:softHyphen/>
        <w:t>tinnen und Migranten unermesslich viel. Das bedarf ei</w:t>
        <w:softHyphen/>
        <w:t>ner Würdigung und Anerkennung von unserer Seite. Sie leisten – das sei nicht vergessen – im Bereich der früh</w:t>
        <w:softHyphen/>
        <w:t>kindlichen Erziehung, bei Bildung und Ausbildung, die uns in dieser Wahlperiode besonders wichtig sind, Enor</w:t>
        <w:softHyphen/>
        <w:t>mes. Deshalb gilt der alte Satz: Ohne Kommunen ist kein Staat zu machen. Sie sind nicht bloßes Anhängsel der Länder, sondern konstitutives Element unserer Ver</w:t>
        <w:softHyphen/>
        <w:t xml:space="preserve">fassung. </w:t>
      </w:r>
    </w:p>
    <w:p>
      <w:pPr>
        <w:pStyle w:val="J3"/>
        <w:widowControl/>
        <w:tabs>
          <w:tab w:val="clear" w:pos="1048"/>
          <w:tab w:val="left" w:pos="228" w:leader="none"/>
        </w:tabs>
        <w:spacing w:before="110" w:after="0"/>
        <w:ind w:left="0" w:firstLine="228"/>
        <w:rPr>
          <w:lang w:val="en-US"/>
        </w:rPr>
      </w:pPr>
      <w:r>
        <w:rPr>
          <w:lang w:val="en-US"/>
        </w:rPr>
        <w:t>Es gibt also gute Gründe, sich in diesem Haus mit der Lage der Kommunen auseinander zu setzen, jetzt und in Zukunft immer wieder. Frau Piltz, seien Sie versichert: Bei uns besteht die Bereitschaft, notfalls Tag und Nacht über die Kommunen zu reden. Da brauchen wir wahr</w:t>
        <w:softHyphen/>
        <w:t>haftig keine Belehrung von einer Partei, die nun alles an</w:t>
        <w:softHyphen/>
        <w:t xml:space="preserve">dere ist als eine Kommunalpartei.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 xml:space="preserve">Mittlerweile liegen in einer gewissen Inflation zu dem heutigen Tagesordnungspunkt sogar drei Anträge vor. </w:t>
      </w:r>
    </w:p>
    <w:p>
      <w:pPr>
        <w:pStyle w:val="K"/>
        <w:widowControl/>
        <w:tabs>
          <w:tab w:val="clear" w:pos="877"/>
          <w:tab w:val="clear" w:pos="1276"/>
          <w:tab w:val="left" w:pos="399" w:leader="none"/>
        </w:tabs>
        <w:spacing w:before="110" w:after="0"/>
        <w:ind w:left="399" w:right="399" w:hanging="399"/>
        <w:rPr>
          <w:lang w:val="en-US"/>
        </w:rPr>
      </w:pPr>
      <w:r>
        <w:rPr>
          <w:lang w:val="en-US"/>
        </w:rPr>
        <w:t>(Gisela Piltz [FDP]: Wir warten auf Ihre!)</w:t>
      </w:r>
    </w:p>
    <w:p>
      <w:pPr>
        <w:pStyle w:val="O"/>
        <w:widowControl/>
        <w:spacing w:before="110" w:after="0"/>
        <w:rPr/>
      </w:pPr>
      <w:r>
        <w:rPr>
          <w:lang w:val="en-US"/>
        </w:rPr>
        <w:t>Die PDS fordert, dass wir den kommunalen Spitzenver</w:t>
        <w:softHyphen/>
        <w:t>bänden ein Anhörungsrecht garantieren. Bündnis 90/Die Grünen fordern, dass wir so etwas wie einen Kommunal</w:t>
        <w:softHyphen/>
        <w:t>bericht erstellen. Das trifft sich mit dem Antrag der FDP. Lassen Sie mich zu allen drei Anträgen nur eine Bemer</w:t>
        <w:softHyphen/>
        <w:t xml:space="preserve">kung machen: Wenn es in Deutschland an etwas nicht mangelt, dann ist es in der Tat die </w:t>
      </w:r>
      <w:r>
        <w:rPr>
          <w:b/>
          <w:lang w:val="en-US"/>
        </w:rPr>
        <w:t>Dokumentation</w:t>
      </w:r>
      <w:r>
        <w:rPr>
          <w:rStyle w:val="Fett"/>
          <w:lang w:val="en-US"/>
        </w:rPr>
        <w:t>,</w:t>
      </w:r>
      <w:r>
        <w:rPr>
          <w:lang w:val="en-US"/>
        </w:rPr>
        <w:t xml:space="preserve"> die statistische Aufbereitung, die Vorlage von Zahlen, Daten und Fakten. Da haben wir wahrhaftig genug. Dazu brau</w:t>
        <w:softHyphen/>
        <w:t xml:space="preserve">chen wir keine solchen Anträg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 xml:space="preserve">Es geht vielmehr darum, wie wir damit umgehen. </w:t>
      </w:r>
    </w:p>
    <w:p>
      <w:pPr>
        <w:pStyle w:val="J3"/>
        <w:widowControl/>
        <w:tabs>
          <w:tab w:val="clear" w:pos="1048"/>
          <w:tab w:val="left" w:pos="228" w:leader="none"/>
        </w:tabs>
        <w:spacing w:before="110" w:after="0"/>
        <w:ind w:left="0" w:firstLine="228"/>
        <w:rPr>
          <w:lang w:val="en-US"/>
        </w:rPr>
      </w:pPr>
      <w:r>
        <w:rPr>
          <w:lang w:val="en-US"/>
        </w:rPr>
        <w:t>Frau Kollegin Piltz, ich verstehe, dass es Ihre Frak</w:t>
        <w:softHyphen/>
        <w:t>tion gejuckt hat, hier noch einmal fast wortgleich einen Antrag aufzulegen, den wir, wenn ich mich recht erin</w:t>
        <w:softHyphen/>
        <w:t xml:space="preserve">nere, im Dezember 2004 schon einmal beraten haben. Sie wollen jetzt den Kolleginnen und Kollegen von der Union die Frage stellen: Wie hältst du es mit dem, was du damals gesagt hast? </w:t>
      </w:r>
    </w:p>
    <w:p>
      <w:pPr>
        <w:pStyle w:val="K"/>
        <w:widowControl/>
        <w:tabs>
          <w:tab w:val="clear" w:pos="877"/>
          <w:tab w:val="clear" w:pos="1276"/>
          <w:tab w:val="left" w:pos="399" w:leader="none"/>
        </w:tabs>
        <w:spacing w:before="110" w:after="0"/>
        <w:ind w:left="399" w:right="399" w:hanging="399"/>
        <w:rPr>
          <w:lang w:val="en-US"/>
        </w:rPr>
      </w:pPr>
      <w:r>
        <w:rPr>
          <w:lang w:val="en-US"/>
        </w:rPr>
        <w:t>(Martin Zeil [FDP]: Das ist auch sehr berechtigt!)</w:t>
      </w:r>
    </w:p>
    <w:p>
      <w:pPr>
        <w:pStyle w:val="O"/>
        <w:widowControl/>
        <w:spacing w:before="110" w:after="0"/>
        <w:rPr>
          <w:lang w:val="en-US"/>
        </w:rPr>
      </w:pPr>
      <w:r>
        <w:rPr>
          <w:lang w:val="en-US"/>
        </w:rPr>
        <w:t>Das mag ein nettes parlamentarisches Spiel sein. Es mag Ihnen auch ein gewisses Vergnügen bereiten. Wir als So</w:t>
        <w:softHyphen/>
        <w:t>zialdemokraten werden das sicher auch vonseiten unse</w:t>
        <w:softHyphen/>
        <w:t xml:space="preserve">res früheren Koalitionspartners immer wieder erleben. </w:t>
      </w:r>
    </w:p>
    <w:p>
      <w:pPr>
        <w:pStyle w:val="Kblock"/>
        <w:widowControl/>
        <w:tabs>
          <w:tab w:val="clear" w:pos="709"/>
          <w:tab w:val="left" w:pos="399" w:leader="none"/>
        </w:tabs>
        <w:spacing w:before="110" w:after="0"/>
        <w:ind w:left="399" w:right="399" w:hanging="0"/>
        <w:rPr>
          <w:lang w:val="en-US"/>
        </w:rPr>
      </w:pPr>
      <w:r>
        <w:rPr>
          <w:lang w:val="en-US"/>
        </w:rPr>
        <w:t>(Gisela Piltz [FDP]: Sie sollten sich mit dem Thema beschäftigen und nicht mit der Erfor</w:t>
        <w:softHyphen/>
        <w:t>schung unserer Motivation!)</w:t>
      </w:r>
    </w:p>
    <w:p>
      <w:pPr>
        <w:pStyle w:val="O"/>
        <w:widowControl/>
        <w:spacing w:before="110" w:after="0"/>
        <w:rPr>
          <w:lang w:val="en-US"/>
        </w:rPr>
      </w:pPr>
      <w:r>
        <w:rPr>
          <w:lang w:val="en-US"/>
        </w:rPr>
        <w:t>Sie erleben es jetzt bei Ihrem Wunschkoalitionspartner. Aber sagen Sie mir doch bitte einmal, was Sie zur Ver</w:t>
        <w:softHyphen/>
        <w:t xml:space="preserve">besserung der kommunalen Situation vorschlagen! Der Antrag enthält dazu nichts, aber auch gar nichts.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Es geht doch am Schluss darum – meine Damen und Herren, da haben wir sicherlich wieder viele Schnittstel</w:t>
        <w:softHyphen/>
        <w:t xml:space="preserve">len –, einmal die kommunale </w:t>
      </w:r>
      <w:r>
        <w:rPr>
          <w:b/>
          <w:lang w:val="en-US"/>
        </w:rPr>
        <w:t>Finanzkrise</w:t>
      </w:r>
      <w:r>
        <w:rPr>
          <w:lang w:val="en-US"/>
        </w:rPr>
        <w:t xml:space="preserve"> genau anzu</w:t>
        <w:softHyphen/>
        <w:t>schauen. Die kommunale Finanzkrise ist – die Ehrlich</w:t>
        <w:softHyphen/>
        <w:t>keit gebietet, dies auszusprechen – ein Teil der Finanzkrise der öffentlichen Hand überhaupt. Wenn man die Ebenen Bund, Land und Kommune miteinander ver</w:t>
        <w:softHyphen/>
        <w:t>gleicht, muss man ja sogar sagen, dass der Schulden</w:t>
        <w:softHyphen/>
        <w:t>stand der Kommunen relativ immer noch am geringsten ist. Das hilft keinem Kämmerer; das weiß ich sehr wohl. Aber das darf man lobend in Richtung Kommunen sa</w:t>
        <w:softHyphen/>
        <w:t xml:space="preserve">gen: </w:t>
      </w:r>
    </w:p>
    <w:p>
      <w:pPr>
        <w:pStyle w:val="Kblock"/>
        <w:widowControl/>
        <w:tabs>
          <w:tab w:val="clear" w:pos="709"/>
          <w:tab w:val="left" w:pos="399" w:leader="none"/>
        </w:tabs>
        <w:spacing w:before="110" w:after="0"/>
        <w:ind w:left="399" w:right="399" w:hanging="0"/>
        <w:rPr>
          <w:lang w:val="en-US"/>
        </w:rPr>
      </w:pPr>
      <w:r>
        <w:rPr>
          <w:lang w:val="en-US"/>
        </w:rPr>
        <w:t>(Gisela Piltz [FDP]: Das liegt nur daran, dass die Kommunen sich nicht so sehr verschulden dürfen wie Bund und Länder!)</w:t>
      </w:r>
    </w:p>
    <w:p>
      <w:pPr>
        <w:pStyle w:val="O"/>
        <w:widowControl/>
        <w:spacing w:before="110" w:after="0"/>
        <w:rPr>
          <w:lang w:val="en-US"/>
        </w:rPr>
      </w:pPr>
      <w:r>
        <w:rPr>
          <w:lang w:val="en-US"/>
        </w:rPr>
        <w:t>Die Kommunen schaffen es mit viel Kreativität, zu spa</w:t>
        <w:softHyphen/>
        <w:t xml:space="preserve">ren. Sie schaffen es tatsächlich, den Mangel gescheit, klug und variabel zu verwal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Im Kern geht es also erstens um die Sanierung der öf</w:t>
        <w:softHyphen/>
        <w:t>fentlichen Haushalte, zweitens natürlich um den Abbau der Arbeitslosigkeit – die hohe Arbeitslosigkeit verur</w:t>
        <w:softHyphen/>
        <w:t>sacht das Schuldendilemma der Kommunen mit – und drittens nach wie vor um die Reform der sozialen Siche</w:t>
        <w:softHyphen/>
        <w:t xml:space="preserve">rungssysteme. </w:t>
      </w:r>
    </w:p>
    <w:p>
      <w:pPr>
        <w:pStyle w:val="J3"/>
        <w:widowControl/>
        <w:tabs>
          <w:tab w:val="clear" w:pos="1048"/>
          <w:tab w:val="left" w:pos="228" w:leader="none"/>
        </w:tabs>
        <w:spacing w:before="110" w:after="0"/>
        <w:ind w:left="0" w:firstLine="228"/>
        <w:rPr/>
      </w:pPr>
      <w:r>
        <w:rPr>
          <w:lang w:val="en-US"/>
        </w:rPr>
        <w:t xml:space="preserve">Es geht übrigens auch darum – das sage ich bewusst in Richtung der Kolleginnen und Kollegen von den Freien Demokraten –, dass wir unsere Kommunen vor der vorgesehenen </w:t>
      </w:r>
      <w:r>
        <w:rPr>
          <w:b/>
          <w:lang w:val="en-US"/>
        </w:rPr>
        <w:t>EU-Dienstleistungsrichtlinie</w:t>
      </w:r>
      <w:r>
        <w:rPr>
          <w:lang w:val="en-US"/>
        </w:rPr>
        <w:t xml:space="preserve"> schüt</w:t>
        <w:softHyphen/>
        <w:t>zen. Denn was sie an kommunalen Finanzmöglichkeiten zerschlagen würde, ist geradezu skandalös. Vielleicht sollten Sie sich auch damit einmal etwas intensiver be</w:t>
        <w:softHyphen/>
        <w:t xml:space="preserve">fassen. </w:t>
      </w:r>
    </w:p>
    <w:p>
      <w:pPr>
        <w:pStyle w:val="Kblock"/>
        <w:widowControl/>
        <w:tabs>
          <w:tab w:val="clear" w:pos="709"/>
          <w:tab w:val="left" w:pos="399" w:leader="none"/>
        </w:tabs>
        <w:spacing w:before="110" w:after="0"/>
        <w:ind w:left="399" w:right="399" w:hanging="0"/>
        <w:rPr>
          <w:lang w:val="en-US"/>
        </w:rPr>
      </w:pPr>
      <w:r>
        <w:rPr>
          <w:lang w:val="en-US"/>
        </w:rPr>
        <w:t>(Beifall bei der SPD – Gisela Piltz [FDP]: Ich glaube, ich brauche von Ihnen keinen Rat an</w:t>
        <w:softHyphen/>
        <w:t>zunehmen!)</w:t>
      </w:r>
    </w:p>
    <w:p>
      <w:pPr>
        <w:pStyle w:val="J3"/>
        <w:widowControl/>
        <w:tabs>
          <w:tab w:val="clear" w:pos="1048"/>
          <w:tab w:val="left" w:pos="228" w:leader="none"/>
        </w:tabs>
        <w:spacing w:before="110" w:after="0"/>
        <w:ind w:left="0" w:firstLine="228"/>
        <w:rPr>
          <w:lang w:val="en-US"/>
        </w:rPr>
      </w:pPr>
      <w:r>
        <w:rPr>
          <w:lang w:val="en-US"/>
        </w:rPr>
        <w:t>Meine sehr geehrten Damen und Herren, man darf bei der ganzen Debatte übrigens auch nicht vergessen, dass die Kernzuständigkeit für kommunale Belange nicht beim Bund liegt, sondern dass da immer auch die Länder gefordert sind. Wenn wir uns in Debatten, Diskussionen und Entschließungen damit befassen, zeigt ein Finger immer auf die Länder, die nach unserer Verfassungsord</w:t>
        <w:softHyphen/>
        <w:t>nung am Schluss für die Kommunen verantwortlich sind. Wo wir vonseiten des Bundes helfen können, da tun wir das auch. Der Kollege von der Union hat das be</w:t>
        <w:softHyphen/>
        <w:t>reits ausgeführt.</w:t>
      </w:r>
    </w:p>
    <w:p>
      <w:pPr>
        <w:pStyle w:val="K"/>
        <w:widowControl/>
        <w:tabs>
          <w:tab w:val="clear" w:pos="877"/>
          <w:tab w:val="clear" w:pos="1276"/>
          <w:tab w:val="left" w:pos="399" w:leader="none"/>
        </w:tabs>
        <w:spacing w:before="110" w:after="0"/>
        <w:ind w:left="399" w:right="399" w:hanging="399"/>
        <w:rPr>
          <w:lang w:val="en-US"/>
        </w:rPr>
      </w:pPr>
      <w:r>
        <w:rPr>
          <w:lang w:val="en-US"/>
        </w:rPr>
        <w:t>(Gisela Piltz [FDP]: Warum sagen Sie nicht, was Sie konkret tun wollen?)</w:t>
      </w:r>
    </w:p>
    <w:p>
      <w:pPr>
        <w:pStyle w:val="O"/>
        <w:widowControl/>
        <w:spacing w:before="110" w:after="0"/>
        <w:rPr>
          <w:lang w:val="en-US"/>
        </w:rPr>
      </w:pPr>
      <w:r>
        <w:rPr>
          <w:lang w:val="en-US"/>
        </w:rPr>
        <w:t xml:space="preserve">Das sehen Sie im Koalitionsvertrag. </w:t>
      </w:r>
    </w:p>
    <w:p>
      <w:pPr>
        <w:pStyle w:val="J3"/>
        <w:widowControl/>
        <w:tabs>
          <w:tab w:val="clear" w:pos="1048"/>
          <w:tab w:val="left" w:pos="228" w:leader="none"/>
        </w:tabs>
        <w:spacing w:before="110" w:after="0"/>
        <w:ind w:left="0" w:firstLine="228"/>
        <w:rPr/>
      </w:pPr>
      <w:r>
        <w:rPr>
          <w:lang w:val="en-US"/>
        </w:rPr>
        <w:t xml:space="preserve">An den Zahlen sehen Sie übrigens, dass die </w:t>
      </w:r>
      <w:r>
        <w:rPr>
          <w:b/>
          <w:lang w:val="en-US"/>
        </w:rPr>
        <w:t>Gewer</w:t>
        <w:softHyphen/>
        <w:t>besteuer</w:t>
      </w:r>
      <w:r>
        <w:rPr>
          <w:lang w:val="en-US"/>
        </w:rPr>
        <w:t xml:space="preserve"> verdammt wichtig ist. Deshalb ist auch ihr Er</w:t>
        <w:softHyphen/>
        <w:t>halt, solange uns nichts Besseres einfällt, verdammt wichtig. Wenn die Gewerbesteuer zerschlagen wäre, dann wäre das Licht tatsächlich schon in allen Städten und Gemeinden ausgegangen, meine Damen und Herren von der FDP.</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r>
        <mc:AlternateContent>
          <mc:Choice Requires="wps">
            <w:drawing>
              <wp:anchor behindDoc="0" distT="0" distB="0" distL="0" distR="0" simplePos="0" locked="0" layoutInCell="0" allowOverlap="1" relativeHeight="340">
                <wp:simplePos x="0" y="0"/>
                <wp:positionH relativeFrom="margin">
                  <wp:posOffset>635</wp:posOffset>
                </wp:positionH>
                <wp:positionV relativeFrom="paragraph">
                  <wp:posOffset>635</wp:posOffset>
                </wp:positionV>
                <wp:extent cx="504825" cy="215900"/>
                <wp:effectExtent l="0" t="0" r="0" b="0"/>
                <wp:wrapTopAndBottom/>
                <wp:docPr id="508" name="Frame17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0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70" descr=""/>
                                          <pic:cNvPicPr>
                                            <a:picLocks noChangeAspect="1" noChangeArrowheads="1"/>
                                          </pic:cNvPicPr>
                                        </pic:nvPicPr>
                                        <pic:blipFill>
                                          <a:blip r:embed="rId34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1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70" descr=""/>
                                    <pic:cNvPicPr>
                                      <a:picLocks noChangeAspect="1" noChangeArrowheads="1"/>
                                    </pic:cNvPicPr>
                                  </pic:nvPicPr>
                                  <pic:blipFill>
                                    <a:blip r:embed="rId34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Ich will das gerne anhand von Zahlen belegen; das ist nicht einfach so dahingesagt. 2004 hatten wir 56,4 Mil</w:t>
        <w:softHyphen/>
        <w:t xml:space="preserve">liarden Euro </w:t>
      </w:r>
      <w:r>
        <w:rPr>
          <w:b/>
          <w:lang w:val="en-US"/>
        </w:rPr>
        <w:t>kommunale Steuereinnahmen;</w:t>
      </w:r>
      <w:r>
        <w:rPr>
          <w:lang w:val="en-US"/>
        </w:rPr>
        <w:t xml:space="preserve"> davon wa</w:t>
        <w:softHyphen/>
        <w:t>ren 22,7 Milliarden Euro aus der Gewerbesteuer. Das war ein Plus von 33,2 Prozent gegenüber dem Jahr 2003. 2005 hat sich das fortgesetzt. Wir hatten 58,6 Milliarden Euro kommunale Steuereinnahmen; 24,8 Milliarden Euro davon entfielen auf die Gewerbesteuer. Das war wieder eine Steigerung, und zwar von 9,4 Prozent. 2006 erwarten wir eine weitere Steigerung der kommunalen Steuereinnahmen auf 60,7 Milliarden Euro. 26,1 Milliar</w:t>
        <w:softHyphen/>
        <w:t>den Euro davon entfallen auf die Gewerbesteuer. Das ist eine erneute Steigerung um 5,3 Prozent.</w:t>
      </w:r>
    </w:p>
    <w:p>
      <w:pPr>
        <w:pStyle w:val="Kblock"/>
        <w:widowControl/>
        <w:tabs>
          <w:tab w:val="clear" w:pos="709"/>
          <w:tab w:val="left" w:pos="399" w:leader="none"/>
        </w:tabs>
        <w:spacing w:before="110" w:after="0"/>
        <w:ind w:left="399" w:right="399" w:hanging="0"/>
        <w:rPr>
          <w:lang w:val="en-US"/>
        </w:rPr>
      </w:pPr>
      <w:r>
        <w:rPr>
          <w:lang w:val="en-US"/>
        </w:rPr>
        <w:t>(Gisela Piltz [FDP]: Aber wenn alles so toll ist, warum geht es den Kommunen dann so schlecht?)</w:t>
      </w:r>
    </w:p>
    <w:p>
      <w:pPr>
        <w:pStyle w:val="J3"/>
        <w:widowControl/>
        <w:tabs>
          <w:tab w:val="clear" w:pos="1048"/>
          <w:tab w:val="left" w:pos="228" w:leader="none"/>
        </w:tabs>
        <w:spacing w:before="110" w:after="0"/>
        <w:ind w:left="0" w:firstLine="228"/>
        <w:rPr>
          <w:lang w:val="en-US"/>
        </w:rPr>
      </w:pPr>
      <w:r>
        <w:rPr>
          <w:lang w:val="en-US"/>
        </w:rPr>
        <w:t>Dazu kommen die Kosten, die der Bund für die Un</w:t>
        <w:softHyphen/>
        <w:t>terbringung der Langzeitarbeitslosen, an Ganztagsschul</w:t>
        <w:softHyphen/>
        <w:t>förderung und im Rahmen des Tagesbetreuungsausbau</w:t>
        <w:softHyphen/>
        <w:t>gesetzes übernimmt. Der Kollege von der Union hat dies schon ausgeführt. Also tun Sie bitte nicht so, als würde der Bund seiner Pflicht gegenüber den Kommunen nicht gerecht werden. Das ist falsch und wider besseres Wis</w:t>
        <w:softHyphen/>
        <w:t xml:space="preserve">sen gerede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Wenn allerdings die drei sich überbietenden Anträge der Oppositionsfraktionen dazu führen, dass wir uns – das gebe ich unumwunden zu – stärker mit der Ausga</w:t>
        <w:softHyphen/>
        <w:t>bensituation der Kommunen befassen, dass wir uns ge</w:t>
        <w:softHyphen/>
        <w:t>nauer ansehen, was das Explodieren der Sozialhaushalte mit all seinen Konsequenzen bedeutet, dass wir uns mit der Frage der Kassenkredite stärker beschäftigen und dass wir die Standards, die unsere Kommunen belasten, stärker abbauen, dann finden Sie aufseiten der Koali</w:t>
        <w:softHyphen/>
        <w:t xml:space="preserve">tionsfraktionen immer offene Ansprechpartner. Insofern sehen wir Ihre heutigen Anträge als den Beginn einer positiven Debatte über die Zukunft der Kommunen. </w:t>
      </w:r>
    </w:p>
    <w:p>
      <w:pPr>
        <w:pStyle w:val="J3"/>
        <w:widowControl/>
        <w:tabs>
          <w:tab w:val="clear" w:pos="1048"/>
          <w:tab w:val="left" w:pos="228" w:leader="none"/>
        </w:tabs>
        <w:spacing w:before="110" w:after="0"/>
        <w:ind w:left="0" w:firstLine="228"/>
        <w:rPr>
          <w:lang w:val="en-US"/>
        </w:rPr>
      </w:pPr>
      <w:r>
        <w:rPr>
          <w:lang w:val="en-US"/>
        </w:rPr>
        <w:t>Danke sehr.</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 Rednerin ist die Kollegin Kerstin Andreae,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erstin Andreae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Es ist richtig: Wir debattieren wieder über die Situation der Kommunen und der kommunalen Haus</w:t>
        <w:softHyphen/>
        <w:t>halte. Das ist gut und notwendig. Der Antrag, den die FDP vorgelegt hat, war ja quasi der Aufschlag zur heuti</w:t>
        <w:softHyphen/>
        <w:t>gen Debatte. Diesen Antrag haben Sie schon einmal ein</w:t>
        <w:softHyphen/>
        <w:t xml:space="preserve">gebracht. </w:t>
      </w:r>
    </w:p>
    <w:p>
      <w:pPr>
        <w:pStyle w:val="K"/>
        <w:widowControl/>
        <w:tabs>
          <w:tab w:val="clear" w:pos="877"/>
          <w:tab w:val="clear" w:pos="1276"/>
          <w:tab w:val="left" w:pos="399" w:leader="none"/>
        </w:tabs>
        <w:spacing w:before="110" w:after="0"/>
        <w:ind w:left="399" w:right="399" w:hanging="399"/>
        <w:rPr>
          <w:lang w:val="en-US"/>
        </w:rPr>
      </w:pPr>
      <w:r>
        <w:rPr>
          <w:lang w:val="en-US"/>
        </w:rPr>
        <w:t>(Martin Zeil [FDP]: Immer noch zeitlos gut!)</w:t>
      </w:r>
    </w:p>
    <w:p>
      <w:pPr>
        <w:pStyle w:val="O"/>
        <w:widowControl/>
        <w:spacing w:before="110" w:after="0"/>
        <w:rPr>
          <w:lang w:val="en-US"/>
        </w:rPr>
      </w:pPr>
      <w:r>
        <w:rPr>
          <w:lang w:val="en-US"/>
        </w:rPr>
        <w:t>Er ist jetzt ein bisschen angepasst. Ich teile die Einschät</w:t>
        <w:softHyphen/>
        <w:t>zung des Kollegen Hartmann, dass es eigentlich darum geht, das vermutlich etwas verquere Abstimmungsver</w:t>
        <w:softHyphen/>
        <w:t xml:space="preserve">halten der CDU/CSU noch einmal zu dokumentieren. Das ist Ihr gutes Recht und kann tatsächlich erhellend sein. </w:t>
      </w:r>
    </w:p>
    <w:p>
      <w:pPr>
        <w:pStyle w:val="J3"/>
        <w:widowControl/>
        <w:tabs>
          <w:tab w:val="clear" w:pos="1048"/>
          <w:tab w:val="left" w:pos="228" w:leader="none"/>
        </w:tabs>
        <w:spacing w:before="110" w:after="0"/>
        <w:ind w:left="0" w:firstLine="228"/>
        <w:rPr/>
      </w:pPr>
      <w:r>
        <w:rPr>
          <w:lang w:val="en-US"/>
        </w:rPr>
        <w:t>Ich möchte mit einer Sache noch ein bisschen aufräu</w:t>
        <w:softHyphen/>
        <w:t xml:space="preserve">men. Das ist die Thematik der </w:t>
      </w:r>
      <w:r>
        <w:rPr>
          <w:b/>
          <w:lang w:val="en-US"/>
        </w:rPr>
        <w:t>Gewerbesteuerumlage.</w:t>
      </w:r>
      <w:r>
        <w:rPr>
          <w:lang w:val="en-US"/>
        </w:rPr>
        <w:t xml:space="preserve"> Sie sagen zu Recht, die Gewerbesteuerumlage ist ge</w:t>
        <w:softHyphen/>
        <w:t>senkt worden und das hat dazu geführt, dass die Kom</w:t>
        <w:softHyphen/>
        <w:t>munen mehr Geld haben. Aber die Steigerung der Ge</w:t>
        <w:softHyphen/>
        <w:t xml:space="preserve">werbesteuer, so wie Sie sie jetzt gerade anhand von Zahlen noch einmal dargestellt haben, Herr Hartmann, hat mit der Gewerbesteuerumlage nichts zu tun. </w:t>
      </w:r>
    </w:p>
    <w:p>
      <w:pPr>
        <w:pStyle w:val="K"/>
        <w:widowControl/>
        <w:tabs>
          <w:tab w:val="clear" w:pos="877"/>
          <w:tab w:val="clear" w:pos="1276"/>
          <w:tab w:val="left" w:pos="399" w:leader="none"/>
        </w:tabs>
        <w:spacing w:before="110" w:after="0"/>
        <w:ind w:left="399" w:right="399" w:hanging="399"/>
        <w:rPr>
          <w:lang w:val="en-US"/>
        </w:rPr>
      </w:pPr>
      <w:r>
        <w:rPr>
          <w:lang w:val="en-US"/>
        </w:rPr>
        <w:t>(Michael Hartmann [Wackernheim] [SPD]: Richtig!)</w:t>
      </w:r>
    </w:p>
    <w:p>
      <w:pPr>
        <w:pStyle w:val="O"/>
        <w:widowControl/>
        <w:spacing w:before="110" w:after="0"/>
        <w:rPr>
          <w:lang w:val="en-US"/>
        </w:rPr>
      </w:pPr>
      <w:r>
        <w:rPr>
          <w:lang w:val="en-US"/>
        </w:rPr>
        <w:t xml:space="preserve">Die Steigerung der Gewerbesteuer hat damit zu tun, dass wir steuerliche Maßnahmen vorgenommen haben, die dazu führen, dass die Gewerbesteuer ansteigt.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Herr Dautzenberg, das waren wir, das war Rot-Grün. Es war richtig, die </w:t>
      </w:r>
      <w:r>
        <w:rPr>
          <w:b/>
          <w:lang w:val="en-US"/>
        </w:rPr>
        <w:t xml:space="preserve">Gewerbesteuer </w:t>
      </w:r>
      <w:r>
        <w:rPr>
          <w:lang w:val="en-US"/>
        </w:rPr>
        <w:t>im Rahmen der Ge</w:t>
        <w:softHyphen/>
        <w:t>meindefinanzreform zu reformieren. Wir teilen die Kri</w:t>
        <w:softHyphen/>
        <w:t>tik, dass die Gemeindefinanzreform nicht umfassend war und dass es einen breiteren Arbeitsauftrag hätte ge</w:t>
        <w:softHyphen/>
        <w:t>ben können. Aber man muss ganz klar erkennen: Die Gewerbesteuer steigt an. Sie ist ein Standbein der Kom</w:t>
        <w:softHyphen/>
        <w:t>munen. All jenen, die entweder in der Vergangenheit oder heute immer noch munter über die Abschaffung der Gewerbesteuer spekulieren – im Rahmen der Unterneh</w:t>
        <w:softHyphen/>
        <w:t>mensteuerreform wird es wieder passieren; Herr Götz, Sie haben das angekündigt –, sage ich: Es geht um weit über 20 Milliarden Euro. Die Körperschaftsteuer macht das um Längen nicht aus. Diese weit über 20 Milliarden Euro müssen kompensiert werden. Ich kann nur davor warnen, dass bei einer möglichen Abschaffung der Ge</w:t>
        <w:softHyphen/>
        <w:t xml:space="preserve">werbesteuer die Kompensation so aussehen soll, dass die Wirtschaft nicht mehr zahlen soll, dass die Bürgerinnen und Bürger belastet werden und dass die Kommunen die Verlierer der Unternehmensteuerreform sind. Davor kann ich nur warn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gestatten Sie eine Zwischenfrage des Kollegen Zeil?</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erstin Andreae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habe jetzt schon eine Pause dafür gemach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rtin Zeil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Kollegin, würden Sie mir zustimmen, dass Ihr früherer Finanzexperte, Herr Metzger, völlig Recht hatte, als er die Gewerbesteuer als Haupthindernis für eine echte Steuervereinfachung bezeichnet hat?</w:t>
      </w:r>
    </w:p>
    <w:p>
      <w:pPr>
        <w:pStyle w:val="Kblock"/>
        <w:widowControl/>
        <w:tabs>
          <w:tab w:val="clear" w:pos="709"/>
          <w:tab w:val="left" w:pos="399" w:leader="none"/>
        </w:tabs>
        <w:spacing w:before="110" w:after="0"/>
        <w:ind w:left="399" w:right="399" w:hanging="0"/>
        <w:rPr>
          <w:lang w:val="en-US"/>
        </w:rPr>
      </w:pPr>
      <w:r>
        <w:rPr>
          <w:lang w:val="en-US"/>
        </w:rPr>
        <w:t>(Klaus Uwe Benneter [SPD]: Was? Wer ist denn Metzger? – Leo Dautzenberg [CDU/ CSU]: Ja, wer ist Metzg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erstin Andreae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Da kann ich Ihnen überhaupt nicht zustimmen; denn ich habe eine dezidiert andere Position. Ich teile Ihnen nicht nur meine, sondern auch die Position der grünen Fraktion mit, wenn ich Ihnen sage, dass die Gewerbe</w:t>
        <w:softHyphen/>
        <w:t>steuer im Rahmen unseres Steuerpaketes für die Kom</w:t>
        <w:softHyphen/>
        <w:t>munen eine wichtige Steuer ist. Spekulationen über die Abschaffung der Gewerbesteuer müssen unter zwei Ge</w:t>
        <w:softHyphen/>
        <w:t>sichtspunkten sehr genau betrachtet werden: Verteilung der Lasten zwischen Wirtschaft und Bürgerschaft und zwischen Stadt und Land. Insofern teile ich die Einschät</w:t>
        <w:softHyphen/>
        <w:t>zung, die Sie angesprochen haben, nicht. Dabei deckt sich meine Auffassung ganz klar mit der Position der grünen 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lang w:val="en-US"/>
        </w:rPr>
      </w:pPr>
      <w:r>
        <w:rPr>
          <w:lang w:val="en-US"/>
        </w:rPr>
        <w:t>Nun zur Grundsteuerreform; denn in unserem Antrag gibt es ja noch einige andere Punkte. Herr Hartmann, wenn Sie sagen, dass sich die vorliegenden Anträge in der Frage überbieten, wer einen Kommunalbericht ein</w:t>
        <w:softHyphen/>
        <w:t>fordert, dann haben Sie unseren Antrag wohl nicht genau gelesen; denn uns geht es nicht um einen Kommunalbe</w:t>
        <w:softHyphen/>
        <w:t>richt. Die Lage der Kommunen muss nicht erneut dezi</w:t>
        <w:softHyphen/>
        <w:t>diert dokumentiert werden, um feststellen zu können, welche Kommune viel und welche wenig hat. Uns geht es vielmehr darum, dass ein umfassendes Paket ge</w:t>
        <w:softHyphen/>
        <w:t>schnürt wird; dieses Vorhaben haben Sie zugegebener</w:t>
        <w:softHyphen/>
        <w:t>maßen auch in Ihrem Koalitionsvertrag thematisiert. Aber lassen Sie Ihren Worten nun auch Taten folgen!</w:t>
      </w:r>
    </w:p>
    <w:p>
      <w:pPr>
        <w:pStyle w:val="K"/>
        <w:widowControl/>
        <w:tabs>
          <w:tab w:val="clear" w:pos="877"/>
          <w:tab w:val="clear" w:pos="1276"/>
          <w:tab w:val="left" w:pos="399" w:leader="none"/>
        </w:tabs>
        <w:spacing w:before="110" w:after="0"/>
        <w:ind w:left="399" w:right="399" w:hanging="399"/>
        <w:rPr>
          <w:lang w:val="en-US"/>
        </w:rPr>
      </w:pPr>
      <w:r>
        <w:rPr>
          <w:lang w:val="en-US"/>
        </w:rPr>
        <w:t>(Peter Götz [CDU/CSU]: Eins nach dem anderen!)</w:t>
      </w:r>
    </w:p>
    <w:p>
      <w:pPr>
        <w:pStyle w:val="O"/>
        <w:widowControl/>
        <w:spacing w:before="110" w:after="0"/>
        <w:rPr>
          <w:lang w:val="en-US"/>
        </w:rPr>
      </w:pPr>
      <w:r>
        <w:rPr>
          <w:lang w:val="en-US"/>
        </w:rPr>
        <w:t>Dann würde es einmal nicht dabei bleiben, dass ein Koalitionsvertrag sozusagen nur ein Verschiebungsver</w:t>
        <w:softHyphen/>
        <w:t>trag ist, in den man zwar schreibt, was man eigentlich will, diese Vorhaben dann aber auf die lange Bank schiebt.</w:t>
      </w:r>
    </w:p>
    <w:p>
      <w:pPr>
        <w:pStyle w:val="K"/>
        <w:widowControl/>
        <w:tabs>
          <w:tab w:val="clear" w:pos="877"/>
          <w:tab w:val="clear" w:pos="1276"/>
          <w:tab w:val="left" w:pos="399" w:leader="none"/>
        </w:tabs>
        <w:spacing w:before="110" w:after="0"/>
        <w:ind w:left="399" w:right="399" w:hanging="399"/>
        <w:rPr>
          <w:lang w:val="en-US"/>
        </w:rPr>
      </w:pPr>
      <w:r>
        <w:rPr>
          <w:lang w:val="en-US"/>
        </w:rPr>
        <w:t>(Peter Götz [CDU/CSU]: Das ist gerade ein</w:t>
        <w:softHyphen/>
        <w:t>mal zwei Monate her!)</w:t>
      </w:r>
    </w:p>
    <w:p>
      <w:pPr>
        <w:pStyle w:val="J3"/>
        <w:widowControl/>
        <w:tabs>
          <w:tab w:val="clear" w:pos="1048"/>
          <w:tab w:val="left" w:pos="228" w:leader="none"/>
        </w:tabs>
        <w:spacing w:before="110" w:after="0"/>
        <w:ind w:left="0" w:firstLine="228"/>
        <w:rPr/>
      </w:pPr>
      <w:r>
        <w:rPr>
          <w:lang w:val="en-US"/>
        </w:rPr>
        <w:t xml:space="preserve">Führen Sie eine Reform der Gewerbesteuer durch, und zwar in dem Sinne, wie es Rot-Grün diskutiert hat, und führen Sie eine Reform der </w:t>
      </w:r>
      <w:r>
        <w:rPr>
          <w:b/>
          <w:lang w:val="en-US"/>
        </w:rPr>
        <w:t>Grundsteuer</w:t>
      </w:r>
      <w:r>
        <w:rPr>
          <w:lang w:val="en-US"/>
        </w:rPr>
        <w:t xml:space="preserve"> durch! Im März 2004 war der rheinland-pfälzische Finanzminister Mittler bei uns in der grünen Fraktion.</w:t>
      </w:r>
    </w:p>
    <w:p>
      <w:pPr>
        <w:pStyle w:val="K"/>
        <w:widowControl/>
        <w:tabs>
          <w:tab w:val="clear" w:pos="877"/>
          <w:tab w:val="clear" w:pos="1276"/>
          <w:tab w:val="left" w:pos="399" w:leader="none"/>
        </w:tabs>
        <w:spacing w:before="110" w:after="0"/>
        <w:ind w:left="399" w:right="399" w:hanging="399"/>
        <w:rPr>
          <w:lang w:val="en-US"/>
        </w:rPr>
      </w:pPr>
      <w:r>
        <w:rPr>
          <w:lang w:val="en-US"/>
        </w:rPr>
        <w:t>(Michael Hartmann [Wackernheim] [SPD]: Das ist bekannt!)</w:t>
      </w:r>
    </w:p>
    <w:p>
      <w:pPr>
        <w:pStyle w:val="O"/>
        <w:widowControl/>
        <w:spacing w:before="110" w:after="0"/>
        <w:rPr>
          <w:lang w:val="en-US"/>
        </w:rPr>
      </w:pPr>
      <w:r>
        <w:rPr>
          <w:lang w:val="en-US"/>
        </w:rPr>
        <w:t>Er hat mit uns über das Grundsteuermodell diskutiert und gesagt, dass ein entsprechender Gesetzentwurf zeit</w:t>
        <w:softHyphen/>
        <w:t>nah eingebracht wird. Das war im März 2004. Es ist nicht mehr lange hin bis zum März 2006; dann sind zwei Jahre vergangen. Unter „zeitnah“ verstehe ich, auch wenn es nur um kleine Schritte geht, etwas anderes.</w:t>
      </w:r>
    </w:p>
    <w:p>
      <w:pPr>
        <w:pStyle w:val="Kblock"/>
        <w:widowControl/>
        <w:tabs>
          <w:tab w:val="clear" w:pos="709"/>
          <w:tab w:val="left" w:pos="399" w:leader="none"/>
        </w:tabs>
        <w:spacing w:before="110" w:after="0"/>
        <w:ind w:left="399" w:right="399" w:hanging="0"/>
        <w:rPr>
          <w:lang w:val="en-US"/>
        </w:rPr>
      </w:pPr>
      <w:r>
        <w:rPr>
          <w:lang w:val="en-US"/>
        </w:rPr>
        <w:t>(Beifall beim BÜNDNIS 90/DIE GRÜNEN – Michael Hartmann [Wackernheim] [SPD]: Aber 2004 waren Sie in der Regierung noch mit dabei!)</w:t>
      </w:r>
    </w:p>
    <w:p>
      <w:pPr>
        <w:pStyle w:val="J3"/>
        <w:widowControl/>
        <w:tabs>
          <w:tab w:val="clear" w:pos="1048"/>
          <w:tab w:val="left" w:pos="228" w:leader="none"/>
        </w:tabs>
        <w:spacing w:before="110" w:after="0"/>
        <w:ind w:left="0" w:firstLine="228"/>
        <w:rPr>
          <w:lang w:val="en-US"/>
        </w:rPr>
      </w:pPr>
      <w:r>
        <w:rPr>
          <w:lang w:val="en-US"/>
        </w:rPr>
        <w:t>Erklären Sie uns auch, wie die Übertragung des Wohngeldes an die Kommunen ab dem Jahr 2007 gere</w:t>
        <w:softHyphen/>
        <w:t>gelt werden soll!</w:t>
      </w:r>
    </w:p>
    <w:p>
      <w:pPr>
        <w:pStyle w:val="K"/>
        <w:widowControl/>
        <w:tabs>
          <w:tab w:val="clear" w:pos="877"/>
          <w:tab w:val="clear" w:pos="1276"/>
          <w:tab w:val="left" w:pos="399" w:leader="none"/>
        </w:tabs>
        <w:spacing w:before="110" w:after="0"/>
        <w:ind w:left="399" w:right="399" w:hanging="399"/>
        <w:rPr>
          <w:lang w:val="en-US"/>
        </w:rPr>
      </w:pPr>
      <w:r>
        <w:rPr>
          <w:lang w:val="en-US"/>
        </w:rPr>
        <w:t>(Peter Götz [CDU/CSU]: Machen Sie bei dem Modell doch mit!)</w:t>
      </w:r>
    </w:p>
    <w:p>
      <w:pPr>
        <w:pStyle w:val="O"/>
        <w:widowControl/>
        <w:spacing w:before="110" w:after="0"/>
        <w:rPr>
          <w:lang w:val="en-US"/>
        </w:rPr>
      </w:pPr>
      <w:r>
        <w:rPr>
          <w:lang w:val="en-US"/>
        </w:rPr>
        <w:t>Die Art und Weise, wie Sie darüber diskutiert haben, war ein schlechter Einstand: Zuerst hat Herr Müntefering ge</w:t>
        <w:softHyphen/>
        <w:t>sagt, dass die Kommunen nur 19 Prozent bekommen, und später hat er angedeutet, dass sie, wenn sie nicht mitmachen, nur 15 Prozent bekommen werden.</w:t>
      </w:r>
    </w:p>
    <w:p>
      <w:pPr>
        <w:pStyle w:val="Kblock"/>
        <w:widowControl/>
        <w:tabs>
          <w:tab w:val="clear" w:pos="709"/>
          <w:tab w:val="left" w:pos="399" w:leader="none"/>
        </w:tabs>
        <w:spacing w:before="110" w:after="0"/>
        <w:ind w:left="399" w:right="399" w:hanging="0"/>
        <w:rPr>
          <w:lang w:val="en-US"/>
        </w:rPr>
      </w:pPr>
      <w:r>
        <w:rPr>
          <w:lang w:val="en-US"/>
        </w:rPr>
        <w:t>(Peter Götz [CDU/CSU]: Sie waren damals doch am Regieren! Ist Ihnen bewusst, dass Sie zu dem Zeitpunkt noch in Regierungsverant</w:t>
        <w:softHyphen/>
        <w:t>wortung waren? – Leo Dautzenberg [CDU/ CSU]: Ihr wart auch dabei, als Clement gar nichts mehr geben wollte!)</w:t>
      </w:r>
    </w:p>
    <w:p>
      <w:pPr>
        <w:pStyle w:val="O"/>
        <w:widowControl/>
        <w:spacing w:before="110" w:after="0"/>
        <w:rPr>
          <w:lang w:val="en-US"/>
        </w:rPr>
      </w:pPr>
      <w:r>
        <w:rPr>
          <w:lang w:val="en-US"/>
        </w:rPr>
        <w:t>Jetzt sprechen Sie von 29,1 Prozent, wie es auch verab</w:t>
        <w:softHyphen/>
        <w:t>redet war. Aber Sie haben noch nicht dargelegt, wie es im Jahr 2007 aussehen soll, haben allerdings angekün</w:t>
        <w:softHyphen/>
        <w:t>digt, dies zu tun. Wir sind gespannt, was Sie machen werden.</w:t>
      </w:r>
    </w:p>
    <w:p>
      <w:pPr>
        <w:pStyle w:val="J3"/>
        <w:widowControl/>
        <w:tabs>
          <w:tab w:val="clear" w:pos="1048"/>
          <w:tab w:val="left" w:pos="228" w:leader="none"/>
        </w:tabs>
        <w:spacing w:before="110" w:after="0"/>
        <w:ind w:left="0" w:firstLine="228"/>
        <w:rPr>
          <w:lang w:val="en-US"/>
        </w:rPr>
      </w:pPr>
      <w:r>
        <w:rPr>
          <w:lang w:val="en-US"/>
        </w:rPr>
        <w:t>In Genshagen haben Sie den Beschluss gefasst, dass es für die energetische Sanierung von Kindergärten und Schulgebäuden Kommunalkredite der KfW geben soll. Das ist eine gute Idee. Wir haben lange über die energe</w:t>
        <w:softHyphen/>
        <w:t>tische Sanierung von Gebäuden diskutiert. Bringen Sie nun einen Vorschlag ein, wie Sie sich das vorstellen!</w:t>
      </w:r>
    </w:p>
    <w:p>
      <w:pPr>
        <w:pStyle w:val="Kklein"/>
        <w:widowControl/>
        <w:tabs>
          <w:tab w:val="clear" w:pos="1048"/>
          <w:tab w:val="clear" w:pos="1276"/>
          <w:tab w:val="left" w:pos="228" w:leader="none"/>
        </w:tabs>
        <w:spacing w:before="110" w:after="0"/>
        <w:ind w:left="228" w:right="228" w:hanging="228"/>
        <w:rPr>
          <w:lang w:val="en-US"/>
        </w:rPr>
      </w:pPr>
      <w:r>
        <w:rPr>
          <w:lang w:val="en-US"/>
        </w:rPr>
        <w:t>(Abg. Michael Hartmann [Wackernheim] [SPD] meldet sich zu einer Zwischenfrag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ich lasse keine weitere Zwischenfrage mehr zu, weil Sie Ihre Redezeit überschritten hab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erstin Andreae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Da Sie meine Redezeit während meiner Beantwor</w:t>
        <w:softHyphen/>
        <w:t>tung der letzten Frage leider haben weiterlaufen lassen, nehme ich mir jetzt noch ganz kurz das Recht, Folgendes zu sagen: Ich möchte Sie bitten, am Ball zu bleiben. Starke und handlungsfähige Städte sind für die Men</w:t>
        <w:softHyphen/>
        <w:t>schen, für unsere Gesellschaft und für unsere Wirtschaft wichtig. Wir Grüne stehen für starke und handlungsfä</w:t>
        <w:softHyphen/>
        <w:t>hige Städte und Kommunen. Wir sind gespannt, welche Vorschläge Sie uns in der Diskussion vorlegen werden. Bleiben Sie am Ball; denn Sie haben in Ihrem Koali</w:t>
        <w:softHyphen/>
        <w:t>tionsvertrag viel versprochen, aber noch nicht viel um</w:t>
        <w:softHyphen/>
        <w:t>gesetzt.</w:t>
      </w:r>
    </w:p>
    <w:p>
      <w:pPr>
        <w:pStyle w:val="J3"/>
        <w:widowControl/>
        <w:tabs>
          <w:tab w:val="clear" w:pos="1048"/>
          <w:tab w:val="left" w:pos="228" w:leader="none"/>
        </w:tabs>
        <w:spacing w:before="110" w:after="0"/>
        <w:ind w:left="0" w:firstLine="228"/>
        <w:rPr>
          <w:lang w:val="en-US"/>
        </w:rPr>
      </w:pPr>
      <w:r>
        <w:rPr>
          <w:lang w:val="en-US"/>
        </w:rPr>
        <w:t>Vielen Dank.</w:t>
      </w:r>
    </w:p>
    <w:p>
      <w:pPr>
        <w:pStyle w:val="Kblock"/>
        <w:widowControl/>
        <w:tabs>
          <w:tab w:val="clear" w:pos="709"/>
          <w:tab w:val="left" w:pos="399" w:leader="none"/>
        </w:tabs>
        <w:spacing w:before="110" w:after="0"/>
        <w:ind w:left="399" w:right="399" w:hanging="0"/>
        <w:rPr>
          <w:lang w:val="en-US"/>
        </w:rPr>
      </w:pPr>
      <w:r>
        <w:rPr>
          <w:lang w:val="en-US"/>
        </w:rPr>
        <w:t>(Beifall beim BÜNDNIS 90/DIE GRÜNEN – Peter Götz [CDU/CSU]: Das ist ja auch erst zwei Monate her!)</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Antje Tillmann, CDU/ 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ntje Tillman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Frau Präsidentin! Sehr geehrte Kolleginnen und Kol</w:t>
        <w:softHyphen/>
        <w:t>legen! Liebe Frau Kollegin Piltz, es wäre ein Leichtes gewesen, dem Antrag der FDP mit dem Titel „Lage der Kommunen dokumentieren und verbessern“ zuzustim</w:t>
        <w:softHyphen/>
        <w:t>men, da es für alle Probleme, die man nicht lösen will oder kann, zwei Möglichkeiten gibt: einen Arbeitskreis einzusetzen oder die Erstellung eines Berichts zu for</w:t>
        <w:softHyphen/>
        <w:t>dern. In beiden Fällen hat man Monate Ruhe, weil man erst die Ergebnisse der Arbeit der jeweiligen Gremien abwarten muss.</w:t>
      </w:r>
    </w:p>
    <w:p>
      <w:pPr>
        <w:pStyle w:val="K"/>
        <w:widowControl/>
        <w:tabs>
          <w:tab w:val="clear" w:pos="877"/>
          <w:tab w:val="clear" w:pos="1276"/>
          <w:tab w:val="left" w:pos="399" w:leader="none"/>
        </w:tabs>
        <w:spacing w:before="110" w:after="0"/>
        <w:ind w:left="399" w:right="399" w:hanging="399"/>
        <w:rPr>
          <w:lang w:val="en-US"/>
        </w:rPr>
      </w:pPr>
      <w:r>
        <w:rPr>
          <w:lang w:val="en-US"/>
        </w:rPr>
        <w:t>(Gisela Piltz [FDP]: Ja, das müsste Ihnen dann doch gut zupass kommen!)</w:t>
      </w:r>
    </w:p>
    <w:p>
      <w:pPr>
        <w:pStyle w:val="J3"/>
        <w:widowControl/>
        <w:tabs>
          <w:tab w:val="clear" w:pos="1048"/>
          <w:tab w:val="left" w:pos="228" w:leader="none"/>
        </w:tabs>
        <w:spacing w:before="110" w:after="0"/>
        <w:ind w:left="0" w:firstLine="228"/>
        <w:rPr>
          <w:lang w:val="en-US"/>
        </w:rPr>
      </w:pPr>
      <w:r>
        <w:rPr>
          <w:lang w:val="en-US"/>
        </w:rPr>
        <w:t>Leider konzentrieren Sie sich, liebe Kolleginnen und Kollegen von der FDP, in Ihrem Antrag nur auf den ers</w:t>
        <w:softHyphen/>
        <w:t>ten Teil, nämlich auf das Dokumentieren. Vom „Verbes</w:t>
        <w:softHyphen/>
        <w:t>sern“ ist in Ihrem Antrag im Weiteren nicht mehr die Rede.</w:t>
      </w:r>
    </w:p>
    <w:p>
      <w:pPr>
        <w:pStyle w:val="K"/>
        <w:widowControl/>
        <w:tabs>
          <w:tab w:val="clear" w:pos="877"/>
          <w:tab w:val="clear" w:pos="1276"/>
          <w:tab w:val="left" w:pos="399" w:leader="none"/>
        </w:tabs>
        <w:spacing w:before="110" w:after="0"/>
        <w:ind w:left="399" w:right="399" w:hanging="399"/>
        <w:rPr>
          <w:lang w:val="en-US"/>
        </w:rPr>
      </w:pPr>
      <w:r>
        <w:rPr>
          <w:lang w:val="en-US"/>
        </w:rPr>
        <w:t>(Gisela Piltz [FDP]: Das kommt ja noch!)</w:t>
      </w:r>
    </w:p>
    <w:p>
      <w:pPr>
        <w:pStyle w:val="O"/>
        <w:widowControl/>
        <w:spacing w:before="110" w:after="0"/>
        <w:rPr>
          <w:lang w:val="en-US"/>
        </w:rPr>
      </w:pPr>
      <w:r>
        <w:rPr>
          <w:lang w:val="en-US"/>
        </w:rPr>
        <w:t>Genau das ist der Grund, warum wir Ihrem Antrag heute nicht zustimmen werden: Viele Forderungen, die Sie da</w:t>
        <w:softHyphen/>
        <w:t>rin erheben, sind längst von der Zeit überholt.</w:t>
      </w:r>
    </w:p>
    <w:p>
      <w:pPr>
        <w:pStyle w:val="K"/>
        <w:widowControl/>
        <w:tabs>
          <w:tab w:val="clear" w:pos="877"/>
          <w:tab w:val="clear" w:pos="1276"/>
          <w:tab w:val="left" w:pos="399" w:leader="none"/>
        </w:tabs>
        <w:spacing w:before="110" w:after="0"/>
        <w:ind w:left="399" w:right="399" w:hanging="399"/>
        <w:rPr>
          <w:lang w:val="en-US"/>
        </w:rPr>
      </w:pPr>
      <w:r>
        <w:rPr>
          <w:lang w:val="en-US"/>
        </w:rPr>
        <w:t>(Gisela Piltz [FDP]: Ich denke, wir stellen keine Forderungen?)</w:t>
      </w:r>
    </w:p>
    <w:p>
      <w:pPr>
        <w:pStyle w:val="O"/>
        <w:widowControl/>
        <w:spacing w:before="110" w:after="0"/>
        <w:rPr>
          <w:lang w:val="en-US"/>
        </w:rPr>
      </w:pPr>
      <w:r>
        <w:rPr>
          <w:lang w:val="en-US"/>
        </w:rPr>
        <w:t>Dazu werde ich gleich vortragen.</w:t>
      </w:r>
    </w:p>
    <w:p>
      <w:pPr>
        <w:pStyle w:val="J3"/>
        <w:widowControl/>
        <w:tabs>
          <w:tab w:val="clear" w:pos="1048"/>
          <w:tab w:val="left" w:pos="228" w:leader="none"/>
        </w:tabs>
        <w:spacing w:before="110" w:after="0"/>
        <w:ind w:left="0" w:firstLine="228"/>
        <w:rPr>
          <w:lang w:val="en-US"/>
        </w:rPr>
      </w:pPr>
      <w:r>
        <w:rPr>
          <w:lang w:val="en-US"/>
        </w:rPr>
        <w:t>Die Debatte zeigt doch ganz deutlich: Keine der Frak</w:t>
        <w:softHyphen/>
        <w:t>tionen hier im Haus bestreitet, dass die Situation der Kommunen ausgesprochen schwierig ist. Wofür brau</w:t>
        <w:softHyphen/>
        <w:t>chen wir neue Zahlen? Die Diskussion über Hartz IV hat deutlich gezeigt, dass wir, selbst wenn die Zahlen vorge</w:t>
        <w:softHyphen/>
        <w:t>legt werden, nicht davor bewahrt werden, politische Ent</w:t>
        <w:softHyphen/>
        <w:t>scheidungen zu treffen; denn die Diskussion über Hartz IV hat gezeigt: Obwohl die Zahlen vorlagen, wa</w:t>
        <w:softHyphen/>
        <w:t>ren beide Seiten nur damit beschäftigt, zu klären, ob es die richtigen Zahlen sind.</w:t>
      </w:r>
    </w:p>
    <w:p>
      <w:pPr>
        <w:pStyle w:val="K"/>
        <w:widowControl/>
        <w:tabs>
          <w:tab w:val="clear" w:pos="877"/>
          <w:tab w:val="clear" w:pos="1276"/>
          <w:tab w:val="left" w:pos="399" w:leader="none"/>
        </w:tabs>
        <w:spacing w:before="110" w:after="0"/>
        <w:ind w:left="399" w:right="399" w:hanging="399"/>
        <w:rPr>
          <w:lang w:val="en-US"/>
        </w:rPr>
      </w:pPr>
      <w:r>
        <w:rPr>
          <w:lang w:val="en-US"/>
        </w:rPr>
        <w:t>(Michael Hartmann [Wackernheim] [SPD]: Sehr wahr!)</w:t>
      </w:r>
    </w:p>
    <w:p>
      <w:pPr>
        <w:pStyle w:val="J3"/>
        <w:widowControl/>
        <w:tabs>
          <w:tab w:val="clear" w:pos="1048"/>
          <w:tab w:val="left" w:pos="228" w:leader="none"/>
        </w:tabs>
        <w:spacing w:before="110" w:after="0"/>
        <w:ind w:left="0" w:firstLine="228"/>
        <w:rPr>
          <w:lang w:val="en-US"/>
        </w:rPr>
      </w:pPr>
      <w:r>
        <w:rPr>
          <w:lang w:val="en-US"/>
        </w:rPr>
        <w:t>Liebe Frau Kollegin Andreae, Sie scheinen vergessen zu haben, dass Sie zu der Regierung gehört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die den 0-Euro-Vorschlag gemacht hat, die gesagt hat, die Kommunen kriegen 3,5 Milliarden Euro weniger als bis dahin. Erst die neue Bundesregierung hat mit den Kommunen vereinbart, 29,1 Prozent der Unterkunfts</w:t>
        <w:softHyphen/>
        <w:t>kosten zu erstatten, was 3,5 Milliarden Euro für die Kommunen entspric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Liebe Frau Kollegin Kunert, Sie haben gefragt, ob je</w:t>
        <w:softHyphen/>
        <w:t>der hier im Haus bei Gesetzentwürfen eigentlich weiß, welche Auswirkungen die entsprechenden Gesetze auf die Kommunen haben werden; Sie haben das Altschul</w:t>
        <w:softHyphen/>
        <w:t>denhilfe-Gesetz angesprochen. Ja, Frau Kollegin, jeder könnte es wissen, wenn er die Gesetzentwürfe lesen würde. Denn schon vor einiger Zeit haben wir einge</w:t>
        <w:softHyphen/>
        <w:t xml:space="preserve">führt, dass bei Gesetzesvorhaben die </w:t>
      </w:r>
      <w:r>
        <w:rPr>
          <w:b/>
          <w:lang w:val="en-US"/>
        </w:rPr>
        <w:t>Auswirkungen auf die kommunalen Finanzen</w:t>
      </w:r>
      <w:r>
        <w:rPr>
          <w:lang w:val="en-US"/>
        </w:rPr>
        <w:t xml:space="preserve"> berücksichtigt werden. Je</w:t>
        <w:softHyphen/>
        <w:t>der weiß das. Die Frage ist nur, wie wir das umsetzen. Ich denke, diese Regierung hat gut begonnen damit, die kommunalen Finanzen mit im Auge zu behalten. Das hat die Debatte um Hartz IV gebrac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gestatten sie eine Zwischenfrage der Kollegin Scheel?</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ntje Tillman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Ja.</w:t>
      </w:r>
    </w:p>
    <w:p>
      <w:pPr>
        <w:pStyle w:val="Kblock"/>
        <w:widowControl/>
        <w:tabs>
          <w:tab w:val="clear" w:pos="709"/>
          <w:tab w:val="left" w:pos="399" w:leader="none"/>
        </w:tabs>
        <w:spacing w:before="110" w:after="0"/>
        <w:ind w:left="399" w:right="399" w:hanging="0"/>
        <w:rPr>
          <w:lang w:val="en-US"/>
        </w:rPr>
      </w:pPr>
      <w:r>
        <w:rPr>
          <w:lang w:val="en-US"/>
        </w:rPr>
        <w:t>(Leo Dautzenberg [CDU/CSU]: Die Täter zieht es zum Tatort zurück! – Weiterer Zuruf von der CDU/CSU: Sie war auch dabei!)</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ne Scheel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Kollegin, können Sie sich noch daran erinnern, dass die gesetzgeberischen Entscheidungen im Bereich der Einkommensteuer, im Bereich der Unternehmensbe</w:t>
        <w:softHyphen/>
        <w:t>steuerung insgesamt, aber auch im Bereich der Vertei</w:t>
        <w:softHyphen/>
        <w:t>lung der verschiedensten Steuern auf Bund, Länder und Kommunen mit den Stimmen der von der FDP mitre</w:t>
        <w:softHyphen/>
        <w:t>gierten Länder im Bundesrat gemeinsam getragen wur</w:t>
        <w:softHyphen/>
        <w:t>den? Wie stehen Sie dazu? Sie tun ja so, als hätte die FDP-Fraktion hier eine völlig andere Auffassung als Ihre Minister, die ihre jeweiligen Länder damals im Bundes</w:t>
        <w:softHyphen/>
        <w:t>rat vertreten haben. Das ist doch gespaltene Zunge, oder?</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Scheel, Sie sprechen jetzt mit der Kol</w:t>
        <w:softHyphen/>
        <w:t>legin Tillmann; sie ist von 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Heiterkeit bei der CDU/CSU, der SPD und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ne Scheel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Entschuldigung.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Bleibt Ihre Frage dann aufrechterhal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tje Tillman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Kein Problem! Ich würde die Frage gerne beantwor</w:t>
        <w:softHyphen/>
        <w:t>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ine Scheel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Die Frage bezieht sich genauso auf die CDU- und CSU-regierten Länder.</w:t>
      </w:r>
    </w:p>
    <w:p>
      <w:pPr>
        <w:pStyle w:val="Kblock"/>
        <w:widowControl/>
        <w:tabs>
          <w:tab w:val="clear" w:pos="709"/>
          <w:tab w:val="left" w:pos="399" w:leader="none"/>
        </w:tabs>
        <w:spacing w:before="110" w:after="0"/>
        <w:ind w:left="399" w:right="399" w:hanging="0"/>
        <w:rPr>
          <w:lang w:val="en-US"/>
        </w:rPr>
      </w:pPr>
      <w:r>
        <w:rPr>
          <w:lang w:val="en-US"/>
        </w:rPr>
        <w:t>(Heiterkeit bei der LINKEN sowie bei Abge</w:t>
        <w:softHyphen/>
        <w:t>ordneten der SPD – Martin Zeil [FDP]: Von den Grünen mitregierte Länder gibt es ja Gott sei Dank nicht meh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tje Tillman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Ich beantworte diese Frage ausgesprochen gerne, weil sie mir die Gelegenheit gibt, klarzustellen, dass es um die Regierung geht, an der Sie beteiligt waren, Frau Andreae. Sie haben eben so schön gesagt, die Gewerbe</w:t>
        <w:softHyphen/>
        <w:t>steuerumlage sei gesenkt worden. Aber Sie haben dabei natürlich vergessen zu erwähnen, dass sie kurz zuvor, 2001, massiv erhöht worden ist. Es war genau Ihre Kör</w:t>
        <w:softHyphen/>
        <w:t>perschaftsteuerreform 2001, die den Kommunen zwi</w:t>
        <w:softHyphen/>
        <w:t xml:space="preserve">schen 2001 und 2003 finanziell das Genick gebrochen hat. </w:t>
      </w:r>
    </w:p>
    <w:p>
      <w:pPr>
        <w:pStyle w:val="J3"/>
        <w:widowControl/>
        <w:tabs>
          <w:tab w:val="clear" w:pos="1048"/>
          <w:tab w:val="left" w:pos="228" w:leader="none"/>
        </w:tabs>
        <w:spacing w:before="110" w:after="0"/>
        <w:ind w:left="0" w:firstLine="228"/>
        <w:rPr>
          <w:lang w:val="en-US"/>
        </w:rPr>
      </w:pPr>
      <w:r>
        <w:rPr>
          <w:lang w:val="en-US"/>
        </w:rPr>
        <w:t>Wenn Sie sich jetzt immer als Retter der Kommunen darstellen und darauf verweisen, dass Sie Steuerpläne gehabt hätten, diese aber im Bundesrat blockiert worden seien, dann muss ich dazu sagen: Welcher Minister war es denn, der noch im November die Verlustabschrei</w:t>
        <w:softHyphen/>
        <w:t>bungsgesellschaften weiter gefördert hat und damit ver</w:t>
        <w:softHyphen/>
        <w:t>hindert hat, dass den Kommunen mehrere 100 Millionen Euro Gewerbesteuer und Körperschaftsteuer zufließen? Erst die neue Regierung hat dafür gesorgt, dass Verlust</w:t>
        <w:softHyphen/>
        <w:t>abschreibungsgesellschaften im Einkommensteuerrecht nicht mehr möglich sind.</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so</w:t>
        <w:softHyphen/>
        <w:t>wie des Abg. Martin Zeil [FDP])</w:t>
      </w:r>
    </w:p>
    <w:p>
      <w:pPr>
        <w:pStyle w:val="J3"/>
        <w:widowControl/>
        <w:tabs>
          <w:tab w:val="clear" w:pos="1048"/>
          <w:tab w:val="left" w:pos="228" w:leader="none"/>
        </w:tabs>
        <w:spacing w:before="110" w:after="0"/>
        <w:ind w:left="0" w:firstLine="228"/>
        <w:rPr>
          <w:lang w:val="en-US"/>
        </w:rPr>
      </w:pPr>
      <w:r>
        <w:rPr>
          <w:lang w:val="en-US"/>
        </w:rPr>
        <w:t>Liebe Kollegen, aus meiner Sicht gibt es kein Er</w:t>
        <w:softHyphen/>
        <w:t>kenntnisproblem, sondern ein Umsetzungsproblem.</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pPr>
      <w:r>
        <w:rPr>
          <w:lang w:val="en-US"/>
        </w:rPr>
        <w:t>Drei Dinge sind es, die für die Kommunen dringend ge</w:t>
        <w:softHyphen/>
        <w:t xml:space="preserve">tan werden sollten. Das Erste ist – Herr Götz hat es schon kurz angesprochen – die Umsetzung der </w:t>
      </w:r>
      <w:r>
        <w:rPr>
          <w:b/>
          <w:lang w:val="en-US"/>
        </w:rPr>
        <w:t>Ergeb</w:t>
        <w:softHyphen/>
        <w:t>nisse der Föderalismuskommission.</w:t>
      </w:r>
      <w:r>
        <w:rPr>
          <w:lang w:val="en-US"/>
        </w:rPr>
        <w:t xml:space="preserve"> Liebe Frau Piltz, ich kann Sie nur dringend bitten, Ihre Kollegen davon zu überzeugen, den Ergebnissen der Föderalismusreform zuzustimmen. Denn da haben wir das </w:t>
      </w:r>
      <w:r>
        <w:rPr>
          <w:b/>
          <w:lang w:val="en-US"/>
        </w:rPr>
        <w:t>Konnexitätsprin</w:t>
        <w:softHyphen/>
        <w:t xml:space="preserve">zip </w:t>
      </w:r>
      <w:r>
        <w:rPr>
          <w:lang w:val="en-US"/>
        </w:rPr>
        <w:t>vereinbart. Nun droht Ihre Fraktion, die Ergebnisse nicht mitzutragen, wenn sie nicht mit einer Reform des Länderfinanzausgleichs verbunden werden. Dabei wis</w:t>
        <w:softHyphen/>
        <w:t>sen Sie, dass wir den Länderfinanzausgleich nicht inner</w:t>
        <w:softHyphen/>
        <w:t>halb von einem Jahr sanieren können. Also lassen Sie uns bitte den Kommunen die Sicherheit geben; das war eine große Bitte der Vertreter der kommunalen Spitzen</w:t>
        <w:softHyphen/>
        <w:t>verbände in der Föderalismuskommission, in der sie massive Mitwirkungsrechte hatten. An der Stelle können wir tatsächlich helfen, anstatt nur Berichte zu fordern.</w:t>
      </w:r>
    </w:p>
    <w:p>
      <w:pPr>
        <w:pStyle w:val="Kblock"/>
        <w:widowControl/>
        <w:tabs>
          <w:tab w:val="clear" w:pos="709"/>
          <w:tab w:val="left" w:pos="399" w:leader="none"/>
        </w:tabs>
        <w:spacing w:before="110" w:after="0"/>
        <w:ind w:left="399" w:right="399" w:hanging="0"/>
        <w:rPr>
          <w:lang w:val="en-US"/>
        </w:rPr>
      </w:pPr>
      <w:r>
        <w:rPr>
          <w:lang w:val="en-US"/>
        </w:rPr>
        <w:t>(Beifall bei Abgeordneten der CDU/CSU – Martin Zeil [FDP]: Wir wollen eben echte und nicht Halblösungen!)</w:t>
      </w:r>
    </w:p>
    <w:p>
      <w:pPr>
        <w:pStyle w:val="J3"/>
        <w:widowControl/>
        <w:tabs>
          <w:tab w:val="clear" w:pos="1048"/>
          <w:tab w:val="left" w:pos="228" w:leader="none"/>
        </w:tabs>
        <w:spacing w:before="110" w:after="0"/>
        <w:ind w:left="0" w:firstLine="228"/>
        <w:rPr/>
      </w:pPr>
      <w:r>
        <w:rPr>
          <w:lang w:val="en-US"/>
        </w:rPr>
        <w:t xml:space="preserve">Das Zweite, was wir dringend angehen sollten, ist die </w:t>
      </w:r>
      <w:r>
        <w:rPr>
          <w:b/>
          <w:lang w:val="en-US"/>
        </w:rPr>
        <w:t>Unternehmensteuerreform.</w:t>
      </w:r>
      <w:r>
        <w:rPr>
          <w:lang w:val="en-US"/>
        </w:rPr>
        <w:t xml:space="preserve"> Liebe Kollegen von den Grünen, diese Reform steht im Koalitionsvertrag. Natür</w:t>
        <w:softHyphen/>
        <w:t>lich kann sie noch nicht umgesetzt sein; denn den Koali</w:t>
        <w:softHyphen/>
        <w:t>tionsvertrag gibt es ja erst seit zwei Monaten. Fragen Sie uns in zwei Jahren noch einmal! Wenn wir sie bis dahin nicht angegangen haben, dürfen Sie uns zu Recht kriti</w:t>
        <w:softHyphen/>
        <w:t>sieren. Aber in nur zwei Monaten ist so etwas nicht zu machen, gerade weil zum Beispiel die Gewerbesteuer sehr sensibel behandelt werden muss.</w:t>
      </w:r>
    </w:p>
    <w:p>
      <w:pPr>
        <w:pStyle w:val="J3"/>
        <w:widowControl/>
        <w:tabs>
          <w:tab w:val="clear" w:pos="1048"/>
          <w:tab w:val="left" w:pos="228" w:leader="none"/>
        </w:tabs>
        <w:spacing w:before="110" w:after="0"/>
        <w:ind w:left="0" w:firstLine="228"/>
        <w:rPr/>
      </w:pPr>
      <w:r>
        <w:rPr>
          <w:rFonts w:eastAsia="TimesNewRoman"/>
          <w:lang w:val="en-US"/>
        </w:rPr>
        <w:t xml:space="preserve"> </w:t>
      </w:r>
      <w:r>
        <w:rPr>
          <w:lang w:val="en-US"/>
        </w:rPr>
        <w:t xml:space="preserve">Ich sage an dieser Stelle als Steuerberaterin auch ganz offen: Wenn wir Gerichte damit befassen, ob ein Kükensortierer Gewerbetreibender oder Selbstständiger ist – ein Gewerbetreibender zahlt </w:t>
      </w:r>
      <w:r>
        <w:rPr>
          <w:b/>
          <w:lang w:val="en-US"/>
        </w:rPr>
        <w:t>Gewerbesteuer,</w:t>
      </w:r>
      <w:r>
        <w:rPr>
          <w:lang w:val="en-US"/>
        </w:rPr>
        <w:t xml:space="preserve"> ein Selbstständiger nicht –, dann werden wir keine Unter</w:t>
        <w:softHyphen/>
        <w:t>nehmensteuerreform bekommen, die das Steuerrecht tat</w:t>
        <w:softHyphen/>
        <w:t>sächlich vereinfacht. Deshalb ist es mir ein großes Anliegen, zumindest zu prüfen, ob es eine andere Mög</w:t>
        <w:softHyphen/>
        <w:t>lichkeit für die Kommunen gibt. Aber ich sage in Rich</w:t>
        <w:softHyphen/>
        <w:t>tung der Kommunen gleichzeitig: Wir haben im Koali</w:t>
        <w:softHyphen/>
        <w:t>tionsvertrag auch festgelegt, dass wir die Gewerbesteuer ohne eine definitive Sicherheit für die kommunalen Fi</w:t>
        <w:softHyphen/>
        <w:t>nanzen – da ist das Votum der Kommunen natürlich ge</w:t>
        <w:softHyphen/>
        <w:t>fragt – nicht abschaffen werden.</w:t>
      </w:r>
    </w:p>
    <w:p>
      <w:pPr>
        <w:pStyle w:val="J3"/>
        <w:widowControl/>
        <w:tabs>
          <w:tab w:val="clear" w:pos="1048"/>
          <w:tab w:val="left" w:pos="228" w:leader="none"/>
        </w:tabs>
        <w:spacing w:before="110" w:after="0"/>
        <w:ind w:left="0" w:firstLine="228"/>
        <w:rPr/>
      </w:pPr>
      <w:r>
        <w:rPr>
          <w:lang w:val="en-US"/>
        </w:rPr>
        <w:t>Der dritte Punkt – da bitte ich die kommunalen Ver</w:t>
        <w:softHyphen/>
        <w:t>treter in unseren Reihen, aber auch die Handelnden in den Kommunen, mitzuhelfen –: Wenn wir es nicht schaf</w:t>
        <w:softHyphen/>
        <w:t xml:space="preserve">fen, die </w:t>
      </w:r>
      <w:r>
        <w:rPr>
          <w:b/>
          <w:lang w:val="en-US"/>
        </w:rPr>
        <w:t>Bürger</w:t>
      </w:r>
      <w:r>
        <w:rPr>
          <w:lang w:val="en-US"/>
        </w:rPr>
        <w:t xml:space="preserve"> in den Kommunen an der </w:t>
      </w:r>
      <w:r>
        <w:rPr>
          <w:b/>
          <w:lang w:val="en-US"/>
        </w:rPr>
        <w:t>Mitgestal</w:t>
        <w:softHyphen/>
        <w:t>tung des kommunalen Haushaltes</w:t>
      </w:r>
      <w:r>
        <w:rPr>
          <w:lang w:val="en-US"/>
        </w:rPr>
        <w:t xml:space="preserve"> zu beteiligen, dann werden sich die Kommunalvertreter immer wieder der Forderung ausgesetzt sehen, Schwimmbäder, Turnhallen und Sportplätze sanieren zu müssen, aber bitte nicht die Gebühren zu erhöhen. Deswegen kommt bei der Reform der kommunalen Steuern sehr wohl ein Modell infrage, bei dem die Bürger Mitgestaltungsmöglichkeiten be</w:t>
        <w:softHyphen/>
        <w:t>kommen. Dann können sie mit entscheiden, ob sie eine Erhöhung akzeptieren oder ob sie lieber auf eine Investi</w:t>
        <w:softHyphen/>
        <w:t>tion verzichten. Eine solche Beteiligung wünsche ich mir auf kommunaler Ebene.</w:t>
      </w:r>
    </w:p>
    <w:p>
      <w:pPr>
        <w:pStyle w:val="J3"/>
        <w:widowControl/>
        <w:tabs>
          <w:tab w:val="clear" w:pos="1048"/>
          <w:tab w:val="left" w:pos="228" w:leader="none"/>
        </w:tabs>
        <w:spacing w:before="110" w:after="0"/>
        <w:ind w:left="0" w:firstLine="228"/>
        <w:rPr>
          <w:lang w:val="en-US"/>
        </w:rPr>
      </w:pPr>
      <w:r>
        <w:rPr>
          <w:lang w:val="en-US"/>
        </w:rPr>
        <w:t>Die Einführung einer dritten Kammer – nur so könnte es mit dem verbindlichen Mitbestimmungsrecht der Kommunen funktionieren – würde nur dazu führen, dass dieser Staat nicht mehr zu regieren ist. Das wäre auch mit dem Ergebnis der Beratungen der Föderalismuskom</w:t>
        <w:softHyphen/>
        <w:t>mission nicht vereinbar, die das Ziel hatte, zu einer Ent</w:t>
        <w:softHyphen/>
        <w:t>flechtung zu kommen.</w:t>
      </w:r>
      <w:r>
        <mc:AlternateContent>
          <mc:Choice Requires="wps">
            <w:drawing>
              <wp:anchor behindDoc="0" distT="0" distB="0" distL="0" distR="0" simplePos="0" locked="0" layoutInCell="0" allowOverlap="1" relativeHeight="342">
                <wp:simplePos x="0" y="0"/>
                <wp:positionH relativeFrom="margin">
                  <wp:posOffset>635</wp:posOffset>
                </wp:positionH>
                <wp:positionV relativeFrom="paragraph">
                  <wp:posOffset>635</wp:posOffset>
                </wp:positionV>
                <wp:extent cx="504825" cy="215900"/>
                <wp:effectExtent l="0" t="0" r="0" b="0"/>
                <wp:wrapTopAndBottom/>
                <wp:docPr id="511" name="Frame17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1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71" descr=""/>
                                          <pic:cNvPicPr>
                                            <a:picLocks noChangeAspect="1" noChangeArrowheads="1"/>
                                          </pic:cNvPicPr>
                                        </pic:nvPicPr>
                                        <pic:blipFill>
                                          <a:blip r:embed="rId34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1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71" descr=""/>
                                    <pic:cNvPicPr>
                                      <a:picLocks noChangeAspect="1" noChangeArrowheads="1"/>
                                    </pic:cNvPicPr>
                                  </pic:nvPicPr>
                                  <pic:blipFill>
                                    <a:blip r:embed="rId34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iese Regierung nimmt die Anliegen der Kommunen sehr ernst. Viele der Kollegen hier haben die kommuna</w:t>
        <w:softHyphen/>
        <w:t>len Interessen im Auge. Wir können die Aufgabe bewäl</w:t>
        <w:softHyphen/>
        <w:t>tigen, wir haben die nötigen Angaben dazu und brauchen keinen Bericht mehr. Wir müssen nun die Punkte, die wir angegangen sind, Schritt für Schritt umsetzen, zügig, aber nicht übereilt. Dazu fordere ich alle auf. Dann wird sich auch die Situation der Kommunen verbesser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Letzter Redner in dieser Debatte ist der Kollege Bernd Scheelen,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ernd Scheelen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Meine sehr geehrten Damen und Herren! Silvester und damit die jährliche Wiederholung des interessanten Stückes „Dinner for One“ auf den drit</w:t>
        <w:softHyphen/>
        <w:t>ten Programmen liegen noch nicht lange zurück. Die beiden Kernsätze aus diesem Stück sind allgemein be</w:t>
        <w:softHyphen/>
        <w:t xml:space="preserve">kannt. Sie erinnern sich bestimmt daran, dass der Diener James fragt: „Same procedure as last year, Miss Sophie?“ Miss Sophie antwortet: „Same procedure as every year, James!“ </w:t>
      </w:r>
    </w:p>
    <w:p>
      <w:pPr>
        <w:pStyle w:val="J3"/>
        <w:widowControl/>
        <w:tabs>
          <w:tab w:val="clear" w:pos="1048"/>
          <w:tab w:val="left" w:pos="228" w:leader="none"/>
        </w:tabs>
        <w:spacing w:before="110" w:after="0"/>
        <w:ind w:left="0" w:firstLine="228"/>
        <w:rPr>
          <w:lang w:val="en-US"/>
        </w:rPr>
      </w:pPr>
      <w:r>
        <w:rPr>
          <w:lang w:val="en-US"/>
        </w:rPr>
        <w:t>Daran musste ich denken, Frau Piltz, als ich den An</w:t>
        <w:softHyphen/>
        <w:t xml:space="preserve">trag der FDP gelesen habe. </w:t>
      </w:r>
    </w:p>
    <w:p>
      <w:pPr>
        <w:pStyle w:val="K"/>
        <w:widowControl/>
        <w:tabs>
          <w:tab w:val="clear" w:pos="877"/>
          <w:tab w:val="clear" w:pos="1276"/>
          <w:tab w:val="left" w:pos="399" w:leader="none"/>
        </w:tabs>
        <w:spacing w:before="110" w:after="0"/>
        <w:ind w:left="399" w:right="399" w:hanging="399"/>
        <w:rPr>
          <w:lang w:val="en-US"/>
        </w:rPr>
      </w:pPr>
      <w:r>
        <w:rPr>
          <w:lang w:val="en-US"/>
        </w:rPr>
        <w:t>(Zurufe von der FDP: Das ist jetzt geschmack</w:t>
        <w:softHyphen/>
        <w:t>los! – James, das war nichts!)</w:t>
      </w:r>
    </w:p>
    <w:p>
      <w:pPr>
        <w:pStyle w:val="O"/>
        <w:widowControl/>
        <w:spacing w:before="110" w:after="0"/>
        <w:rPr>
          <w:lang w:val="en-US"/>
        </w:rPr>
      </w:pPr>
      <w:r>
        <w:rPr>
          <w:lang w:val="en-US"/>
        </w:rPr>
        <w:t>Ein solcher Antrag liegt jedes Jahr fast zur selben Zeit in diesem Hohen Hause vor. Wie oft wir einen solchen An</w:t>
        <w:softHyphen/>
        <w:t>trag schon beraten haben, lässt sich gar nicht mehr genau feststellen. Der Kollege Hartmann hat schon darauf hin</w:t>
        <w:softHyphen/>
        <w:t>gewiesen, dass das im Dezember 2004 der Fall gewesen ist. Soweit ich weiß, gab es einen solchen Antrag auch im Jahre 2003. Davor ist ein solcher wahrscheinlich auch schon mehrfach eingebracht worden.</w:t>
      </w:r>
    </w:p>
    <w:p>
      <w:pPr>
        <w:pStyle w:val="Kblock"/>
        <w:widowControl/>
        <w:tabs>
          <w:tab w:val="clear" w:pos="709"/>
          <w:tab w:val="left" w:pos="399" w:leader="none"/>
        </w:tabs>
        <w:spacing w:before="110" w:after="0"/>
        <w:ind w:left="399" w:right="399" w:hanging="0"/>
        <w:rPr>
          <w:lang w:val="en-US"/>
        </w:rPr>
      </w:pPr>
      <w:r>
        <w:rPr>
          <w:lang w:val="en-US"/>
        </w:rPr>
        <w:t>(Gisela Piltz [FDP]: Wenn Sie nicht in der Lage sind, das ordentlich zu recherchieren, zeigt das, wie Sie arbeiten!)</w:t>
      </w:r>
    </w:p>
    <w:p>
      <w:pPr>
        <w:pStyle w:val="J3"/>
        <w:widowControl/>
        <w:tabs>
          <w:tab w:val="clear" w:pos="1048"/>
          <w:tab w:val="left" w:pos="228" w:leader="none"/>
        </w:tabs>
        <w:spacing w:before="110" w:after="0"/>
        <w:ind w:left="0" w:firstLine="228"/>
        <w:rPr>
          <w:lang w:val="en-US"/>
        </w:rPr>
      </w:pPr>
      <w:r>
        <w:rPr>
          <w:lang w:val="en-US"/>
        </w:rPr>
        <w:t>Um Sie nicht zu sehr auf die Folter zu spannen, möchte ich Ihnen vorweg sagen: Auch dieses Mal wer</w:t>
        <w:softHyphen/>
        <w:t xml:space="preserve">den wir diesen Antrag ablehnen. Das gilt auch für die Anträge der Grünen </w:t>
      </w:r>
    </w:p>
    <w:p>
      <w:pPr>
        <w:pStyle w:val="K"/>
        <w:widowControl/>
        <w:tabs>
          <w:tab w:val="clear" w:pos="877"/>
          <w:tab w:val="clear" w:pos="1276"/>
          <w:tab w:val="left" w:pos="399" w:leader="none"/>
        </w:tabs>
        <w:spacing w:before="110" w:after="0"/>
        <w:ind w:left="399" w:right="399" w:hanging="399"/>
        <w:rPr>
          <w:lang w:val="en-US"/>
        </w:rPr>
      </w:pPr>
      <w:r>
        <w:rPr>
          <w:lang w:val="en-US"/>
        </w:rPr>
        <w:t>(Kerstin Andreae [BÜNDNIS 90/DIE GRÜ</w:t>
        <w:softHyphen/>
        <w:t>NEN]: Das ist aber schade!)</w:t>
      </w:r>
    </w:p>
    <w:p>
      <w:pPr>
        <w:pStyle w:val="O"/>
        <w:widowControl/>
        <w:spacing w:before="110" w:after="0"/>
        <w:rPr>
          <w:lang w:val="en-US"/>
        </w:rPr>
      </w:pPr>
      <w:r>
        <w:rPr>
          <w:lang w:val="en-US"/>
        </w:rPr>
        <w:t>und der PDS.</w:t>
      </w:r>
    </w:p>
    <w:p>
      <w:pPr>
        <w:pStyle w:val="K"/>
        <w:widowControl/>
        <w:tabs>
          <w:tab w:val="clear" w:pos="877"/>
          <w:tab w:val="clear" w:pos="1276"/>
          <w:tab w:val="left" w:pos="399" w:leader="none"/>
        </w:tabs>
        <w:spacing w:before="110" w:after="0"/>
        <w:ind w:left="399" w:right="399" w:hanging="399"/>
        <w:rPr>
          <w:lang w:val="en-US"/>
        </w:rPr>
      </w:pPr>
      <w:r>
        <w:rPr>
          <w:lang w:val="en-US"/>
        </w:rPr>
        <w:t xml:space="preserve">(Zuruf von der LINKEN: Der Linken!) </w:t>
      </w:r>
    </w:p>
    <w:p>
      <w:pPr>
        <w:pStyle w:val="O"/>
        <w:widowControl/>
        <w:spacing w:before="110" w:after="0"/>
        <w:rPr>
          <w:lang w:val="en-US"/>
        </w:rPr>
      </w:pPr>
      <w:r>
        <w:rPr>
          <w:lang w:val="en-US"/>
        </w:rPr>
        <w:t>–</w:t>
      </w:r>
      <w:r>
        <w:rPr>
          <w:rFonts w:eastAsia="TimesNewRoman"/>
          <w:lang w:val="en-US"/>
        </w:rPr>
        <w:t xml:space="preserve"> </w:t>
      </w:r>
      <w:r>
        <w:rPr>
          <w:lang w:val="en-US"/>
        </w:rPr>
        <w:t>Ja, der Linken. Ich erinnere mich gut, dass die Kolle</w:t>
        <w:softHyphen/>
        <w:t>gin Dr. Gesine Lötzsch, die in der vorderen Reihe sitzt, in den letzten drei Jahren bei jedem Redebeitrag, den sie hier abgegeben hat, vorher gesagt hat, sie sei Abgeord</w:t>
        <w:softHyphen/>
        <w:t xml:space="preserve">nete der PDS. Das hat sich mir eingeprägt. Ich bitte um Nachsicht, dass ich mich noch nicht umstellen konnte. </w:t>
      </w:r>
    </w:p>
    <w:p>
      <w:pPr>
        <w:pStyle w:val="K"/>
        <w:widowControl/>
        <w:tabs>
          <w:tab w:val="clear" w:pos="877"/>
          <w:tab w:val="clear" w:pos="1276"/>
          <w:tab w:val="left" w:pos="399" w:leader="none"/>
        </w:tabs>
        <w:spacing w:before="110" w:after="0"/>
        <w:ind w:left="399" w:right="399" w:hanging="399"/>
        <w:rPr>
          <w:lang w:val="en-US"/>
        </w:rPr>
      </w:pPr>
      <w:r>
        <w:rPr>
          <w:lang w:val="en-US"/>
        </w:rPr>
        <w:t>(Leo Dautzenberg [CDU/CSU]: Das hat sich auch nicht geändert!)</w:t>
      </w:r>
    </w:p>
    <w:p>
      <w:pPr>
        <w:pStyle w:val="J3"/>
        <w:widowControl/>
        <w:tabs>
          <w:tab w:val="clear" w:pos="1048"/>
          <w:tab w:val="left" w:pos="228" w:leader="none"/>
        </w:tabs>
        <w:spacing w:before="110" w:after="0"/>
        <w:ind w:left="0" w:firstLine="228"/>
        <w:rPr>
          <w:lang w:val="en-US"/>
        </w:rPr>
      </w:pPr>
      <w:r>
        <w:rPr>
          <w:lang w:val="en-US"/>
        </w:rPr>
        <w:t>Die FDP fordert einen Bericht zur Lage der Kommu</w:t>
        <w:softHyphen/>
        <w:t xml:space="preserve">nen. Deren Lage bezeichnet sie als „extrem zugespitzt“. Das ist die wortgleiche Formulierung aus dem Antrag von 2004. </w:t>
      </w:r>
    </w:p>
    <w:p>
      <w:pPr>
        <w:pStyle w:val="K"/>
        <w:widowControl/>
        <w:tabs>
          <w:tab w:val="clear" w:pos="877"/>
          <w:tab w:val="clear" w:pos="1276"/>
          <w:tab w:val="left" w:pos="399" w:leader="none"/>
        </w:tabs>
        <w:spacing w:before="110" w:after="0"/>
        <w:ind w:left="399" w:right="399" w:hanging="399"/>
        <w:rPr>
          <w:lang w:val="en-US"/>
        </w:rPr>
      </w:pPr>
      <w:r>
        <w:rPr>
          <w:lang w:val="en-US"/>
        </w:rPr>
        <w:t>(Gisela Piltz [FDP]: Die hat sich leider auch nicht verbessert!)</w:t>
      </w:r>
    </w:p>
    <w:p>
      <w:pPr>
        <w:pStyle w:val="O"/>
        <w:widowControl/>
        <w:spacing w:before="110" w:after="0"/>
        <w:rPr>
          <w:lang w:val="en-US"/>
        </w:rPr>
      </w:pPr>
      <w:r>
        <w:rPr>
          <w:lang w:val="en-US"/>
        </w:rPr>
        <w:t>Das zeigt, dass Sie noch nicht ausreichend gewürdigt ha</w:t>
        <w:softHyphen/>
        <w:t xml:space="preserve">ben, was sich in der Zwischenzeit getan hat, vor allem hinsichtlich der </w:t>
      </w:r>
      <w:r>
        <w:rPr>
          <w:b/>
          <w:lang w:val="en-US"/>
        </w:rPr>
        <w:t>Finanzsituation der</w:t>
      </w:r>
      <w:r>
        <w:rPr>
          <w:lang w:val="en-US"/>
        </w:rPr>
        <w:t xml:space="preserve"> </w:t>
      </w:r>
      <w:r>
        <w:rPr>
          <w:b/>
          <w:lang w:val="en-US"/>
        </w:rPr>
        <w:t>Kommunen.</w:t>
      </w:r>
    </w:p>
    <w:p>
      <w:pPr>
        <w:pStyle w:val="J3"/>
        <w:widowControl/>
        <w:tabs>
          <w:tab w:val="clear" w:pos="1048"/>
          <w:tab w:val="left" w:pos="228" w:leader="none"/>
        </w:tabs>
        <w:spacing w:before="110" w:after="0"/>
        <w:ind w:left="0" w:firstLine="228"/>
        <w:rPr>
          <w:lang w:val="en-US"/>
        </w:rPr>
      </w:pPr>
      <w:r>
        <w:rPr>
          <w:lang w:val="en-US"/>
        </w:rPr>
        <w:t>Die Finanzsituation ist nach wie vor schwierig – das wissen wir alle; darüber müssen wir uns nicht streiten –, entspannt sich aber. Das kann man an Zahlen festma</w:t>
        <w:softHyphen/>
        <w:t>chen. Sie weisen in Ihrem Antrag auf die Kassenkredite hin – damit kann man am besten Horror verbreiten –, verschweigen aber beispielsweise die durchaus positive Entwicklung beim Defizit. Das lag im Jahre 2003 noch bei 8,5 Milliarden Euro, im Jahre 2004 bei 3,8 Milliar-den Euro. Wir gehen davon aus, dass das Defizit im ver</w:t>
        <w:softHyphen/>
        <w:t>gangenen Jahr weiter deutlich gesenkt werden konnte und dass die Null in der Zukunft nicht nur bloße Hoff</w:t>
        <w:softHyphen/>
        <w:t xml:space="preserve">nung sein wird. </w:t>
      </w:r>
    </w:p>
    <w:p>
      <w:pPr>
        <w:pStyle w:val="J3"/>
        <w:widowControl/>
        <w:tabs>
          <w:tab w:val="clear" w:pos="1048"/>
          <w:tab w:val="left" w:pos="228" w:leader="none"/>
        </w:tabs>
        <w:spacing w:before="110" w:after="0"/>
        <w:ind w:left="0" w:firstLine="228"/>
        <w:rPr/>
      </w:pPr>
      <w:r>
        <w:rPr>
          <w:lang w:val="en-US"/>
        </w:rPr>
        <w:t xml:space="preserve">Die Hauptursache dafür, dass sich die Finanzsituation der Gemeinden durchaus positiv entwickelt, sind die Einnahmen aus der </w:t>
      </w:r>
      <w:r>
        <w:rPr>
          <w:b/>
          <w:lang w:val="en-US"/>
        </w:rPr>
        <w:t>Gewerbesteuer;</w:t>
      </w:r>
      <w:r>
        <w:rPr>
          <w:lang w:val="en-US"/>
        </w:rPr>
        <w:t xml:space="preserve"> die Zahlen sind hier schon mehrfach genannt worden. Die Steigerung der Einnahmen 2004 gegenüber 2003 liegt bei über ei</w:t>
        <w:softHyphen/>
        <w:t>nem Drittel, genau bei 35,7 Prozent. Das ist für die Kommunen sehr viel Geld. Das führt dazu, dass die Steuereinnahmen der Kommunen in dem Jahr gegenüber 2003 insgesamt um 9,4 Prozent gestiegen sind. Die Steu</w:t>
        <w:softHyphen/>
        <w:t xml:space="preserve">erschätzung vom November letzten Jahres geht davon aus, dass im vergangenen Jahr ein Zuwachs von etwa 4 Prozent zu verzeichnen sein wird. Genau kann man das erst sagen, wenn die Zahlen vorliegen. Für dieses Jahr wird ebenfalls eine Steigerung von über 3 Prozent pro-gnostiziert. </w:t>
      </w:r>
    </w:p>
    <w:p>
      <w:pPr>
        <w:pStyle w:val="J3"/>
        <w:widowControl/>
        <w:tabs>
          <w:tab w:val="clear" w:pos="1048"/>
          <w:tab w:val="left" w:pos="228" w:leader="none"/>
        </w:tabs>
        <w:spacing w:before="110" w:after="0"/>
        <w:ind w:left="0" w:firstLine="228"/>
        <w:rPr>
          <w:lang w:val="en-US"/>
        </w:rPr>
      </w:pPr>
      <w:r>
        <w:rPr>
          <w:lang w:val="en-US"/>
        </w:rPr>
        <w:t>Dabei ist noch nicht berücksichtigt, was die Koalition in ihrer Vereinbarung niedergelegt hat und was sie an Gesetzesvorhaben auf den Weg gebracht hat. Das, was wir Ende letzten Jahres an Subventionsabbau beschlos</w:t>
        <w:softHyphen/>
        <w:t>sen haben, wird den Gemeinden weitere Einnahmen in Höhe von 1,4 Milliarden Euro bringen. Das zeigt, dass wir in der alten Koalition auf dem richtigen Wege waren, und das zeigt auch, dass wir in der neuen Koalition auf dem richtigen Wege sind, um den Kommunen bei der Bewältigung ihrer schwierigen Aufgaben zu helfen.</w:t>
      </w:r>
    </w:p>
    <w:p>
      <w:pPr>
        <w:pStyle w:val="Kblock"/>
        <w:widowControl/>
        <w:tabs>
          <w:tab w:val="clear" w:pos="709"/>
          <w:tab w:val="left" w:pos="399" w:leader="none"/>
        </w:tabs>
        <w:spacing w:before="110" w:after="0"/>
        <w:ind w:left="399" w:right="399" w:hanging="0"/>
        <w:rPr>
          <w:lang w:val="en-US"/>
        </w:rPr>
      </w:pPr>
      <w:r>
        <w:rPr>
          <w:lang w:val="en-US"/>
        </w:rPr>
        <w:t>(Beifall bei der SPD – Gisela Piltz [FDP]: Würden Sie eine solche Rede auch im Krefel</w:t>
        <w:softHyphen/>
        <w:t>der Stadtrat halten?)</w:t>
      </w:r>
    </w:p>
    <w:p>
      <w:pPr>
        <w:pStyle w:val="O"/>
        <w:widowControl/>
        <w:spacing w:before="110" w:after="0"/>
        <w:rPr>
          <w:lang w:val="en-US"/>
        </w:rPr>
      </w:pPr>
      <w:r>
        <w:rPr>
          <w:lang w:val="en-US"/>
        </w:rPr>
        <w:t>–</w:t>
      </w:r>
      <w:r>
        <w:rPr>
          <w:rFonts w:eastAsia="TimesNewRoman"/>
          <w:lang w:val="en-US"/>
        </w:rPr>
        <w:t xml:space="preserve"> </w:t>
      </w:r>
      <w:r>
        <w:rPr>
          <w:lang w:val="en-US"/>
        </w:rPr>
        <w:t>Jederzeit, Frau Piltz; ich lade Sie herzlich ein.</w:t>
      </w:r>
    </w:p>
    <w:p>
      <w:pPr>
        <w:pStyle w:val="Kklein"/>
        <w:widowControl/>
        <w:tabs>
          <w:tab w:val="clear" w:pos="1048"/>
          <w:tab w:val="clear" w:pos="1276"/>
          <w:tab w:val="left" w:pos="228" w:leader="none"/>
        </w:tabs>
        <w:spacing w:before="110" w:after="0"/>
        <w:ind w:left="228" w:right="228" w:hanging="228"/>
        <w:rPr>
          <w:lang w:val="en-US"/>
        </w:rPr>
      </w:pPr>
      <w:r>
        <w:rPr>
          <w:lang w:val="en-US"/>
        </w:rPr>
        <w:t>(Gisela Piltz [FDP]: Sie würden sich trauen, diese Rede im Krefelder Stadtrat zu halten?)</w:t>
      </w:r>
    </w:p>
    <w:p>
      <w:pPr>
        <w:pStyle w:val="O"/>
        <w:widowControl/>
        <w:spacing w:before="110" w:after="0"/>
        <w:rPr>
          <w:lang w:val="en-US"/>
        </w:rPr>
      </w:pPr>
      <w:r>
        <w:rPr>
          <w:lang w:val="en-US"/>
        </w:rPr>
        <w:t>–</w:t>
      </w:r>
      <w:r>
        <w:rPr>
          <w:rFonts w:eastAsia="TimesNewRoman"/>
          <w:lang w:val="en-US"/>
        </w:rPr>
        <w:t xml:space="preserve"> </w:t>
      </w:r>
      <w:r>
        <w:rPr>
          <w:lang w:val="en-US"/>
        </w:rPr>
        <w:t>Selbstverständlich würde ich diese Rede auch in Kre</w:t>
        <w:softHyphen/>
        <w:t>feld in meinem Stadtrat halten, wo ich immer noch Bür</w:t>
        <w:softHyphen/>
        <w:t>germeister bin. Dort halte ich in jeder Rede der regieren</w:t>
        <w:softHyphen/>
        <w:t>den CDU vor, dass sie offensichtlich eine falsche Wirtschaftspolitik macht; denn von den Gewerbesteuer</w:t>
        <w:softHyphen/>
        <w:t>mehreinnahmen kommt in Krefeld erstaunlicherweise nichts an.</w:t>
      </w:r>
    </w:p>
    <w:p>
      <w:pPr>
        <w:pStyle w:val="K"/>
        <w:widowControl/>
        <w:tabs>
          <w:tab w:val="clear" w:pos="877"/>
          <w:tab w:val="clear" w:pos="1276"/>
          <w:tab w:val="left" w:pos="399" w:leader="none"/>
        </w:tabs>
        <w:spacing w:before="110" w:after="0"/>
        <w:ind w:left="399" w:right="399" w:hanging="399"/>
        <w:rPr>
          <w:lang w:val="en-US"/>
        </w:rPr>
      </w:pPr>
      <w:r>
        <w:rPr>
          <w:lang w:val="en-US"/>
        </w:rPr>
        <w:t>(Peter Götz [CDU/CSU]: Vorsicht, wir sind doch Freunde!)</w:t>
      </w:r>
    </w:p>
    <w:p>
      <w:pPr>
        <w:pStyle w:val="O"/>
        <w:widowControl/>
        <w:spacing w:before="110" w:after="0"/>
        <w:rPr>
          <w:lang w:val="en-US"/>
        </w:rPr>
      </w:pPr>
      <w:r>
        <w:rPr>
          <w:lang w:val="en-US"/>
        </w:rPr>
        <w:t>Das ist aber ein örtliches Problem, das die Mehrheit dort zu verantworten hat.  Frau Piltz, ich lade Sie herzlich ein, zu einer Sitzung in den nächsten Monaten zu kom</w:t>
        <w:softHyphen/>
        <w:t>men.</w:t>
      </w:r>
    </w:p>
    <w:p>
      <w:pPr>
        <w:pStyle w:val="J3"/>
        <w:widowControl/>
        <w:tabs>
          <w:tab w:val="clear" w:pos="1048"/>
          <w:tab w:val="left" w:pos="228" w:leader="none"/>
        </w:tabs>
        <w:spacing w:before="110" w:after="0"/>
        <w:ind w:left="0" w:firstLine="228"/>
        <w:rPr>
          <w:lang w:val="en-US"/>
        </w:rPr>
      </w:pPr>
      <w:r>
        <w:rPr>
          <w:lang w:val="en-US"/>
        </w:rPr>
        <w:t>Frau Kollegin Piltz, all die Berichte, die Sie hier an</w:t>
        <w:softHyphen/>
        <w:t>fordern – das hat der Kollege Hartmann schon zu Recht gesagt –, gibt es schon. Ich gebe Ihnen einen kleinen Tipp: Gehen Sie einfach mal ins Internet. Unter www.bundesfinanzministerium.de gibt es den Unter</w:t>
        <w:softHyphen/>
        <w:t xml:space="preserve">punkt „Aktuelles“. Wenn Sie darauf klicken und den Suchbegriff „Kommunen“ eingeben, erhalten Sie zum Beispiel dieses Papier hier. Ich habe es extra für Sie schon einmal ausgedruckt und gebe es Ihnen gleich am Ende der Rede, damit Sie dort  hineinschauen können. </w:t>
      </w:r>
    </w:p>
    <w:p>
      <w:pPr>
        <w:pStyle w:val="Kblock"/>
        <w:widowControl/>
        <w:tabs>
          <w:tab w:val="clear" w:pos="709"/>
          <w:tab w:val="left" w:pos="399" w:leader="none"/>
        </w:tabs>
        <w:spacing w:before="110" w:after="0"/>
        <w:ind w:left="399" w:right="399" w:hanging="0"/>
        <w:rPr>
          <w:lang w:val="en-US"/>
        </w:rPr>
      </w:pPr>
      <w:r>
        <w:rPr>
          <w:lang w:val="en-US"/>
        </w:rPr>
        <w:t>(Gisela Piltz [FDP]: Dass Sie Ihre Zeit damit verschwenden, mir Nachhilfe zu geben, finde ich interessant!)</w:t>
      </w:r>
    </w:p>
    <w:p>
      <w:pPr>
        <w:pStyle w:val="O"/>
        <w:widowControl/>
        <w:spacing w:before="110" w:after="0"/>
        <w:rPr>
          <w:lang w:val="en-US"/>
        </w:rPr>
      </w:pPr>
      <w:r>
        <w:rPr>
          <w:lang w:val="en-US"/>
        </w:rPr>
        <w:t>Darin steht nämlich, was der Bund zugunsten der Kom</w:t>
        <w:softHyphen/>
        <w:t>munen bisher alles getan hat und was in Zukunft noch auf sie zukommt.</w:t>
      </w:r>
    </w:p>
    <w:p>
      <w:pPr>
        <w:pStyle w:val="J3"/>
        <w:widowControl/>
        <w:tabs>
          <w:tab w:val="clear" w:pos="1048"/>
          <w:tab w:val="left" w:pos="228" w:leader="none"/>
        </w:tabs>
        <w:spacing w:before="110" w:after="0"/>
        <w:ind w:left="0" w:firstLine="228"/>
        <w:rPr/>
      </w:pPr>
      <w:r>
        <w:rPr>
          <w:lang w:val="en-US"/>
        </w:rPr>
        <w:t xml:space="preserve">In dem zweiten Teil Ihres Antrages befassen Sie sich mit </w:t>
      </w:r>
      <w:r>
        <w:rPr>
          <w:b/>
          <w:lang w:val="en-US"/>
        </w:rPr>
        <w:t>Art. 84</w:t>
      </w:r>
      <w:r>
        <w:rPr>
          <w:lang w:val="en-US"/>
        </w:rPr>
        <w:t xml:space="preserve"> </w:t>
      </w:r>
      <w:r>
        <w:rPr>
          <w:b/>
          <w:lang w:val="en-US"/>
        </w:rPr>
        <w:t>Grundgesetz.</w:t>
      </w:r>
      <w:r>
        <w:rPr>
          <w:lang w:val="en-US"/>
        </w:rPr>
        <w:t xml:space="preserve"> Sie verlangen dort, dass die Bundesregierung im Einzelnen die Aufgaben benennt, die sie den Kommunen nach ebendiesem Artikel aufer</w:t>
        <w:softHyphen/>
        <w:t>legt hat. Wir sollen darlegen, wie die finanziellen Aus</w:t>
        <w:softHyphen/>
        <w:t xml:space="preserve">gleichszahlungen dazu aussehen. </w:t>
      </w:r>
    </w:p>
    <w:p>
      <w:pPr>
        <w:pStyle w:val="J3"/>
        <w:widowControl/>
        <w:tabs>
          <w:tab w:val="clear" w:pos="1048"/>
          <w:tab w:val="left" w:pos="228" w:leader="none"/>
        </w:tabs>
        <w:spacing w:before="110" w:after="0"/>
        <w:ind w:left="0" w:firstLine="228"/>
        <w:rPr>
          <w:lang w:val="en-US"/>
        </w:rPr>
      </w:pPr>
      <w:r>
        <w:rPr>
          <w:lang w:val="en-US"/>
        </w:rPr>
        <w:t>Ich habe einmal in einer kleinen Ausgabe des Grund</w:t>
        <w:softHyphen/>
        <w:t>gesetzes unter Art. 84 nachgeschaut; das hilft ja manch</w:t>
        <w:softHyphen/>
        <w:t>mal. Die Überschrift lautet: „Landeseigene Verwaltung; Bundesaufsicht“. Ich habe den Text aller fünf Absätze noch einmal gelesen. Das Wort „Kommunen“ kommt darin nicht vor. Das zeigt sehr deutlich, dass im Grund</w:t>
        <w:softHyphen/>
        <w:t>gesetz davon ausgegangen wird, dass der Staat zwei Ebenen hat, nämlich den Bund und die Länder. Die Kommunen sind Teile der Länder.</w:t>
      </w:r>
    </w:p>
    <w:p>
      <w:pPr>
        <w:pStyle w:val="K"/>
        <w:widowControl/>
        <w:tabs>
          <w:tab w:val="clear" w:pos="877"/>
          <w:tab w:val="clear" w:pos="1276"/>
          <w:tab w:val="left" w:pos="399" w:leader="none"/>
        </w:tabs>
        <w:spacing w:before="110" w:after="0"/>
        <w:ind w:left="399" w:right="399" w:hanging="399"/>
        <w:rPr>
          <w:lang w:val="en-US"/>
        </w:rPr>
      </w:pPr>
      <w:r>
        <w:rPr>
          <w:lang w:val="en-US"/>
        </w:rPr>
        <w:t>(Gisela Piltz [FDP]: Es ist interessant, dass Sie dafür ins Grundgesetz schauen müssen!)</w:t>
      </w:r>
    </w:p>
    <w:p>
      <w:pPr>
        <w:pStyle w:val="J3"/>
        <w:widowControl/>
        <w:tabs>
          <w:tab w:val="clear" w:pos="1048"/>
          <w:tab w:val="left" w:pos="228" w:leader="none"/>
        </w:tabs>
        <w:spacing w:before="110" w:after="0"/>
        <w:ind w:left="0" w:firstLine="228"/>
        <w:rPr>
          <w:lang w:val="en-US"/>
        </w:rPr>
      </w:pPr>
      <w:r>
        <w:rPr>
          <w:lang w:val="en-US"/>
        </w:rPr>
        <w:t>Insofern sind Ihre Anträge sinnvollerweise in den Landesparlamenten einzubringen. Sie regieren ja in fünf Ländern mit. Die Berichte, die Sie hier von uns einfor</w:t>
        <w:softHyphen/>
        <w:t>dern, sollten Sie in diesen Landesregierungen schon mal auf den Weg bringen. Danach können wir uns hier noch einmal darüber unterhalten.</w:t>
      </w:r>
    </w:p>
    <w:p>
      <w:pPr>
        <w:pStyle w:val="Kblock"/>
        <w:widowControl/>
        <w:tabs>
          <w:tab w:val="clear" w:pos="709"/>
          <w:tab w:val="left" w:pos="399" w:leader="none"/>
        </w:tabs>
        <w:spacing w:before="110" w:after="0"/>
        <w:ind w:left="399" w:right="399" w:hanging="0"/>
        <w:rPr>
          <w:lang w:val="en-US"/>
        </w:rPr>
      </w:pPr>
      <w:r>
        <w:rPr>
          <w:lang w:val="en-US"/>
        </w:rPr>
        <w:t>(Beifall bei der SPD – Gisela Piltz [FDP]: Ist Ihnen bekannt, dass die Gewerbesteuer eine Sache des Bundes ist?)</w:t>
      </w:r>
    </w:p>
    <w:p>
      <w:pPr>
        <w:pStyle w:val="J3"/>
        <w:widowControl/>
        <w:tabs>
          <w:tab w:val="clear" w:pos="1048"/>
          <w:tab w:val="left" w:pos="228" w:leader="none"/>
        </w:tabs>
        <w:spacing w:before="110" w:after="0"/>
        <w:ind w:left="0" w:firstLine="228"/>
        <w:rPr>
          <w:lang w:val="en-US"/>
        </w:rPr>
      </w:pPr>
      <w:r>
        <w:rPr>
          <w:lang w:val="en-US"/>
        </w:rPr>
        <w:t>Die Fraktion Die Linke – das habe ich jetzt gelernt –</w:t>
      </w:r>
    </w:p>
    <w:p>
      <w:pPr>
        <w:pStyle w:val="K"/>
        <w:widowControl/>
        <w:tabs>
          <w:tab w:val="clear" w:pos="877"/>
          <w:tab w:val="clear" w:pos="1276"/>
          <w:tab w:val="left" w:pos="399" w:leader="none"/>
        </w:tabs>
        <w:spacing w:before="110" w:after="0"/>
        <w:ind w:left="399" w:right="399" w:hanging="399"/>
        <w:rPr>
          <w:lang w:val="en-US"/>
        </w:rPr>
      </w:pPr>
      <w:r>
        <w:rPr>
          <w:lang w:val="en-US"/>
        </w:rPr>
        <w:t>(Zurufe von der Linken: Super! – Geht doch!)</w:t>
      </w:r>
    </w:p>
    <w:p>
      <w:pPr>
        <w:pStyle w:val="O"/>
        <w:widowControl/>
        <w:spacing w:before="110" w:after="0"/>
        <w:rPr/>
      </w:pPr>
      <w:r>
        <w:rPr>
          <w:lang w:val="en-US"/>
        </w:rPr>
        <w:t>hat einen Antrag eingebracht, der relativ einseitig ist. Sie haben es tatsächlich geschafft, auf einer Seite einen An</w:t>
        <w:softHyphen/>
        <w:t xml:space="preserve">trag zu formulieren. In diesem Antrag verlangen Sie ein gesetzlich abgesichertes </w:t>
      </w:r>
      <w:r>
        <w:rPr>
          <w:b/>
          <w:lang w:val="en-US"/>
        </w:rPr>
        <w:t>Mitwirkungsrecht der Kom</w:t>
        <w:softHyphen/>
        <w:t>munen.</w:t>
      </w:r>
      <w:r>
        <w:rPr>
          <w:lang w:val="en-US"/>
        </w:rPr>
        <w:t xml:space="preserve"> Das kann man ja wollen; das wollen auch viele. Es gibt auch viele Sympathien dafür. Dort gibt es aber dasselbe Problem wie beim Antrag der FDP: Davor steht einfach die Verfassung. Sie müssen das mit den Ländern regeln. Wenn Sie das mit den Ländern geregelt haben, dann kommen Sie gerne wieder mit einem solchen An</w:t>
        <w:softHyphen/>
        <w:t>trag. Wir können ihn hier dann durchaus positiv behan</w:t>
        <w:softHyphen/>
        <w:t>deln.</w:t>
      </w:r>
    </w:p>
    <w:p>
      <w:pPr>
        <w:pStyle w:val="J3"/>
        <w:widowControl/>
        <w:tabs>
          <w:tab w:val="clear" w:pos="1048"/>
          <w:tab w:val="left" w:pos="228" w:leader="none"/>
        </w:tabs>
        <w:spacing w:before="110" w:after="0"/>
        <w:ind w:left="0" w:firstLine="228"/>
        <w:rPr>
          <w:lang w:val="en-US"/>
        </w:rPr>
      </w:pPr>
      <w:r>
        <w:rPr>
          <w:lang w:val="en-US"/>
        </w:rPr>
        <w:t>Ich will Ihnen sagen, was wir getan haben, als wir 1998 mit dem Regieren hier anfingen. Wir haben eine Gemeinsame Geschäftsordnung der Bundesregierung verabschiedet. In der sind diese Mitwirkungsrechte in den §§ 41 und 47 ziemlich exakt definiert. Darin steht genau, wie die Kommunen vor und nach dem Beginn der Verhandlungen über einen Gesetzentwurf zu beteiligen sind. Das ist ziemlich genau geregelt. Das ist das, was die Verfassung zulässt. Das haben wir bereits getan. In</w:t>
        <w:softHyphen/>
        <w:t>sofern erübrigt sich auch Ihr Antrag.</w:t>
      </w:r>
    </w:p>
    <w:p>
      <w:pPr>
        <w:pStyle w:val="J3"/>
        <w:widowControl/>
        <w:tabs>
          <w:tab w:val="clear" w:pos="1048"/>
          <w:tab w:val="left" w:pos="228" w:leader="none"/>
        </w:tabs>
        <w:spacing w:before="110" w:after="0"/>
        <w:ind w:left="0" w:firstLine="228"/>
        <w:rPr>
          <w:lang w:val="en-US"/>
        </w:rPr>
      </w:pPr>
      <w:r>
        <w:rPr>
          <w:lang w:val="en-US"/>
        </w:rPr>
        <w:t>Der Antrag der Grünen enthält eine Menge von dem, was im Koalitionsvertrag sowieso vorgesehen ist. Wir werden uns über die Unternehmensteuerreform unterhal</w:t>
        <w:softHyphen/>
        <w:t>ten müssen. Dabei wird die Gewerbesteuer eine Rolle spielen. Es steht aber auch ganz klar im Koalitionsver</w:t>
        <w:softHyphen/>
        <w:t>trag, dass die Gewerbesteuer nur dann aufgegeben wer</w:t>
        <w:softHyphen/>
        <w:t>den kann, wenn es einen besseren Ersatz gibt.</w:t>
      </w:r>
    </w:p>
    <w:p>
      <w:pPr>
        <w:pStyle w:val="K"/>
        <w:widowControl/>
        <w:tabs>
          <w:tab w:val="clear" w:pos="877"/>
          <w:tab w:val="clear" w:pos="1276"/>
          <w:tab w:val="left" w:pos="399" w:leader="none"/>
        </w:tabs>
        <w:spacing w:before="110" w:after="0"/>
        <w:ind w:left="399" w:right="399" w:hanging="399"/>
        <w:rPr>
          <w:lang w:val="en-US"/>
        </w:rPr>
      </w:pPr>
      <w:r>
        <w:rPr>
          <w:lang w:val="en-US"/>
        </w:rPr>
        <w:t>(Kerstin Andreae [BÜNDNIS 90/DIE GRÜ</w:t>
        <w:softHyphen/>
        <w:t>NEN]: Dann können Sie ja zustimmen!)</w:t>
      </w:r>
    </w:p>
    <w:p>
      <w:pPr>
        <w:pStyle w:val="O"/>
        <w:widowControl/>
        <w:spacing w:before="110" w:after="0"/>
        <w:rPr>
          <w:lang w:val="en-US"/>
        </w:rPr>
      </w:pPr>
      <w:r>
        <w:rPr>
          <w:lang w:val="en-US"/>
        </w:rPr>
        <w:t>–</w:t>
      </w:r>
      <w:r>
        <w:rPr>
          <w:rFonts w:eastAsia="TimesNewRoman"/>
          <w:lang w:val="en-US"/>
        </w:rPr>
        <w:t xml:space="preserve"> </w:t>
      </w:r>
      <w:r>
        <w:rPr>
          <w:lang w:val="en-US"/>
        </w:rPr>
        <w:t>Nein, wir brauchen einem Antrag nicht zuzustimmen, der nur das beschreibt, was wir sowieso machen werden. Er enthält allerdings auch ein paar Punkte, die wir nicht durchführen werden.</w:t>
      </w:r>
    </w:p>
    <w:p>
      <w:pPr>
        <w:pStyle w:val="K"/>
        <w:widowControl/>
        <w:tabs>
          <w:tab w:val="clear" w:pos="877"/>
          <w:tab w:val="clear" w:pos="1276"/>
          <w:tab w:val="left" w:pos="399" w:leader="none"/>
        </w:tabs>
        <w:spacing w:before="110" w:after="0"/>
        <w:ind w:left="399" w:right="399" w:hanging="399"/>
        <w:rPr>
          <w:lang w:val="en-US"/>
        </w:rPr>
      </w:pPr>
      <w:r>
        <w:rPr>
          <w:lang w:val="en-US"/>
        </w:rPr>
        <w:t>(Kerstin Andreae [BÜNDNIS 90/DIE GRÜ</w:t>
        <w:softHyphen/>
        <w:t>NEN]: Ach ja? Welche?)</w:t>
      </w:r>
    </w:p>
    <w:p>
      <w:pPr>
        <w:pStyle w:val="O"/>
        <w:widowControl/>
        <w:spacing w:before="110" w:after="0"/>
        <w:rPr>
          <w:lang w:val="en-US"/>
        </w:rPr>
      </w:pPr>
      <w:r>
        <w:rPr>
          <w:lang w:val="en-US"/>
        </w:rPr>
        <w:t>Deswegen lehnen wir Ihren Antrag ebenfalls ab.</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Interfraktionell wird Überweisung der Vorlagen auf den Drucksachen 16/127, 16/358 und 16/371 an die in der Tagesordnung aufgeführten Ausschüsse vorgeschla</w:t>
        <w:softHyphen/>
        <w:t>gen. Sind Sie damit einverstanden? – Das ist der Fall. Dann sind die Überweisungen so beschlossen.</w:t>
      </w:r>
    </w:p>
    <w:p>
      <w:pPr>
        <w:pStyle w:val="J3"/>
        <w:widowControl/>
        <w:tabs>
          <w:tab w:val="clear" w:pos="1048"/>
          <w:tab w:val="left" w:pos="228" w:leader="none"/>
        </w:tabs>
        <w:spacing w:before="110" w:after="0"/>
        <w:ind w:left="0" w:firstLine="228"/>
        <w:rPr>
          <w:lang w:val="en-US"/>
        </w:rPr>
      </w:pPr>
      <w:r>
        <w:rPr>
          <w:lang w:val="en-US"/>
        </w:rPr>
        <w:t>Ich rufe den Tagesordnungspunkt 15 auf:</w:t>
      </w:r>
    </w:p>
    <w:p>
      <w:pPr>
        <w:pStyle w:val="TBerDrs"/>
        <w:widowControl/>
        <w:tabs>
          <w:tab w:val="clear" w:pos="709"/>
          <w:tab w:val="left" w:pos="567" w:leader="none"/>
        </w:tabs>
        <w:spacing w:before="110" w:after="0"/>
        <w:ind w:left="567" w:hanging="0"/>
        <w:rPr>
          <w:lang w:val="en-US"/>
        </w:rPr>
      </w:pPr>
      <w:r>
        <w:rPr>
          <w:lang w:val="en-US"/>
        </w:rPr>
        <w:t>Beratung der Beschlussempfehlung und des Be</w:t>
        <w:softHyphen/>
        <w:t xml:space="preserve">richts des Ausschusses für Kultur und Medien (22. Ausschuss) </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Petra Pau, Dr. Gesine Lötzsch, Dr. Hakki Keskin, weiterer Abgeordneter und der Fraktion der LINKEN</w:t>
      </w:r>
    </w:p>
    <w:p>
      <w:pPr>
        <w:pStyle w:val="TalphaAufz"/>
        <w:widowControl/>
        <w:tabs>
          <w:tab w:val="clear" w:pos="538"/>
          <w:tab w:val="left" w:pos="567" w:leader="none"/>
          <w:tab w:val="left" w:pos="738" w:leader="none"/>
        </w:tabs>
        <w:spacing w:before="110" w:after="0"/>
        <w:ind w:left="738" w:hanging="171"/>
        <w:rPr>
          <w:lang w:val="en-US"/>
        </w:rPr>
      </w:pPr>
      <w:r>
        <w:rPr>
          <w:lang w:val="en-US"/>
        </w:rPr>
        <w:tab/>
      </w:r>
      <w:r>
        <w:rPr>
          <w:rStyle w:val="Fett"/>
          <w:lang w:val="en-US"/>
        </w:rPr>
        <w:t>Abriss des Palastes der Republik stoppen</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Hans-Christian Ströbele, Anna Lührmann, Volker Beck (Köln), weiterer Abgeordneter und der Fraktion des BÜNDNISSES 90/DIE GRÜNEN</w:t>
      </w:r>
    </w:p>
    <w:p>
      <w:pPr>
        <w:pStyle w:val="TalphaAufz"/>
        <w:widowControl/>
        <w:tabs>
          <w:tab w:val="clear" w:pos="538"/>
          <w:tab w:val="left" w:pos="567" w:leader="none"/>
          <w:tab w:val="left" w:pos="738" w:leader="none"/>
        </w:tabs>
        <w:spacing w:before="110" w:after="0"/>
        <w:ind w:left="738" w:hanging="171"/>
        <w:rPr>
          <w:lang w:val="en-US"/>
        </w:rPr>
      </w:pPr>
      <w:r>
        <w:rPr>
          <w:lang w:val="en-US"/>
        </w:rPr>
        <w:tab/>
      </w:r>
      <w:r>
        <w:rPr>
          <w:rStyle w:val="Fett"/>
          <w:lang w:val="en-US"/>
        </w:rPr>
        <w:t>Abrissmoratorium für den Palast der Repu</w:t>
        <w:softHyphen/>
        <w:t>blik</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n 16/98, 16/60, 16/366 –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Renate Blank </w:t>
        <w:br/>
        <w:t xml:space="preserve">Wolfgang Thierse </w:t>
        <w:br/>
        <w:t xml:space="preserve">Christoph Waitz </w:t>
        <w:br/>
        <w:t xml:space="preserve">Dr. Lukrezia Jochimsen </w:t>
        <w:br/>
        <w:t xml:space="preserve">Grietje Bettin </w:t>
      </w:r>
    </w:p>
    <w:p>
      <w:pPr>
        <w:pStyle w:val="J3"/>
        <w:widowControl/>
        <w:tabs>
          <w:tab w:val="clear" w:pos="1048"/>
          <w:tab w:val="left" w:pos="228" w:leader="none"/>
        </w:tabs>
        <w:spacing w:before="110" w:after="0"/>
        <w:ind w:left="0" w:firstLine="228"/>
        <w:rPr>
          <w:lang w:val="en-US"/>
        </w:rPr>
      </w:pPr>
      <w:r>
        <w:rPr>
          <w:lang w:val="en-US"/>
        </w:rPr>
        <w:t>Über die Beschlussempfehlung werden wir später na</w:t>
        <w:softHyphen/>
        <w:t>mentlich abstimmen.</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höre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hat der Kollege Wolfgang Börnsen,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Börnsen </w:t>
      </w:r>
      <w:r>
        <w:rPr>
          <w:rStyle w:val="TimesNormal"/>
          <w:lang w:val="en-US"/>
        </w:rPr>
        <w:t xml:space="preserve">(Bönstrup) (CDU/CSU): </w:t>
      </w:r>
    </w:p>
    <w:p>
      <w:pPr>
        <w:pStyle w:val="J11"/>
        <w:widowControl/>
        <w:tabs>
          <w:tab w:val="clear" w:pos="1048"/>
          <w:tab w:val="clear" w:pos="1276"/>
          <w:tab w:val="left" w:pos="228" w:leader="none"/>
        </w:tabs>
        <w:ind w:left="0" w:firstLine="228"/>
        <w:rPr>
          <w:lang w:val="en-US"/>
        </w:rPr>
      </w:pPr>
      <w:r>
        <w:rPr>
          <w:lang w:val="en-US"/>
        </w:rPr>
        <w:t>Verehrte Gäste, Freunde und Genossen,</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Was? Wer sind Freunde? Wer sind Genossen?)</w:t>
      </w:r>
    </w:p>
    <w:p>
      <w:pPr>
        <w:pStyle w:val="Z1"/>
        <w:widowControl/>
        <w:tabs>
          <w:tab w:val="clear" w:pos="877"/>
          <w:tab w:val="left" w:pos="399" w:leader="none"/>
        </w:tabs>
        <w:spacing w:before="110" w:after="0"/>
        <w:ind w:left="399" w:hanging="0"/>
        <w:rPr>
          <w:lang w:val="en-US"/>
        </w:rPr>
      </w:pPr>
      <w:r>
        <w:rPr>
          <w:lang w:val="en-US"/>
        </w:rPr>
        <w:t>Ein gutes Haus braucht einen guten Platz.</w:t>
        <w:br/>
        <w:t>Wir hatten ihn, und taten wie beschlossen.</w:t>
        <w:br/>
        <w:t>Hier legte Liebknecht einst in heißen Tagen</w:t>
        <w:br/>
        <w:t>das Fundament für eine bessere Welt.</w:t>
        <w:br/>
        <w:t>Wir haben darauf gebaut und dürfen sagen:</w:t>
        <w:br/>
        <w:t>Dies ist ein Baugrund, der uns sicher hält!</w:t>
      </w:r>
    </w:p>
    <w:p>
      <w:pPr>
        <w:pStyle w:val="J3"/>
        <w:widowControl/>
        <w:tabs>
          <w:tab w:val="clear" w:pos="1048"/>
          <w:tab w:val="left" w:pos="228" w:leader="none"/>
        </w:tabs>
        <w:spacing w:before="110" w:after="0"/>
        <w:ind w:left="0" w:firstLine="228"/>
        <w:rPr>
          <w:lang w:val="en-US"/>
        </w:rPr>
      </w:pPr>
      <w:r>
        <w:rPr>
          <w:lang w:val="en-US"/>
        </w:rPr>
        <w:t xml:space="preserve">Frau Präsidentin! Verehrte Kollegen! Mit diesen eben zitierten Sätzen begann vor 32 Jahren der Richtspruch zum Palast der Republik. Er endet beziehungsreich: </w:t>
      </w:r>
    </w:p>
    <w:p>
      <w:pPr>
        <w:pStyle w:val="Z1"/>
        <w:widowControl/>
        <w:tabs>
          <w:tab w:val="clear" w:pos="877"/>
          <w:tab w:val="left" w:pos="399" w:leader="none"/>
        </w:tabs>
        <w:spacing w:before="110" w:after="0"/>
        <w:ind w:left="399" w:hanging="0"/>
        <w:rPr>
          <w:lang w:val="en-US"/>
        </w:rPr>
      </w:pPr>
      <w:r>
        <w:rPr>
          <w:lang w:val="en-US"/>
        </w:rPr>
        <w:t>Denn hinter diesen festen Marmorsteinen,</w:t>
        <w:br/>
        <w:t>da schlägt das ganze Herz der Republik.</w:t>
      </w:r>
    </w:p>
    <w:p>
      <w:pPr>
        <w:pStyle w:val="K"/>
        <w:widowControl/>
        <w:tabs>
          <w:tab w:val="clear" w:pos="877"/>
          <w:tab w:val="clear" w:pos="1276"/>
          <w:tab w:val="left" w:pos="399" w:leader="none"/>
        </w:tabs>
        <w:spacing w:before="110" w:after="0"/>
        <w:ind w:left="399" w:right="399" w:hanging="399"/>
        <w:rPr>
          <w:lang w:val="en-US"/>
        </w:rPr>
      </w:pPr>
      <w:r>
        <w:rPr>
          <w:lang w:val="en-US"/>
        </w:rPr>
        <w:t>(Beifall des Abg. Jörg Tauss [SPD])</w:t>
      </w:r>
    </w:p>
    <w:p>
      <w:pPr>
        <w:pStyle w:val="O"/>
        <w:widowControl/>
        <w:spacing w:before="110" w:after="0"/>
        <w:rPr>
          <w:lang w:val="en-US"/>
        </w:rPr>
      </w:pPr>
      <w:r>
        <w:rPr>
          <w:lang w:val="en-US"/>
        </w:rPr>
        <w:t>Ein Prachtbau, der den Sieg des Sozialismus dokumen</w:t>
        <w:softHyphen/>
        <w:t>tieren sollte, war hier entstanden, ein internationales Prestigeprojekt mit identitätsstiftender Wirkung für die DDR-Bürger. Durch seine Modernität war es ein Stück gebaute Westsehnsucht. Als Mann vom Bau erlauben Sie mir die Bemerkung: Eine technische Meisterleistung.</w:t>
      </w:r>
    </w:p>
    <w:p>
      <w:pPr>
        <w:pStyle w:val="J3"/>
        <w:widowControl/>
        <w:tabs>
          <w:tab w:val="clear" w:pos="1048"/>
          <w:tab w:val="left" w:pos="228" w:leader="none"/>
        </w:tabs>
        <w:spacing w:before="110" w:after="0"/>
        <w:ind w:left="0" w:firstLine="228"/>
        <w:rPr>
          <w:lang w:val="en-US"/>
        </w:rPr>
      </w:pPr>
      <w:r>
        <w:rPr>
          <w:lang w:val="en-US"/>
        </w:rPr>
        <w:t>Aber in seiner damals futuristischen Dimension in Ausmaß und Kanten war hier ein architektonischer Fremdkörper entstanden und er ist es bis heute geblie</w:t>
        <w:softHyphen/>
        <w:t>b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lang w:val="en-US"/>
        </w:rPr>
      </w:pPr>
      <w:r>
        <w:rPr>
          <w:lang w:val="en-US"/>
        </w:rPr>
        <w:t>Es war eine städtebauliche Fehlentscheidung auf der his</w:t>
        <w:softHyphen/>
        <w:t xml:space="preserve">torisch geprägten Spreeinsel. Dieser bewusste Beschluss der SED diente dazu, die Mitte der Stadt, das Zentrum der Republik durch ein Symbol für sich zu sichern. Der Palast wurde Platzhalter für ein Gesellschaftsmodell. </w:t>
      </w:r>
    </w:p>
    <w:p>
      <w:pPr>
        <w:pStyle w:val="J3"/>
        <w:widowControl/>
        <w:tabs>
          <w:tab w:val="clear" w:pos="1048"/>
          <w:tab w:val="left" w:pos="228" w:leader="none"/>
        </w:tabs>
        <w:spacing w:before="110" w:after="0"/>
        <w:ind w:left="0" w:firstLine="228"/>
        <w:rPr/>
      </w:pPr>
      <w:r>
        <w:rPr>
          <w:lang w:val="en-US"/>
        </w:rPr>
        <w:t xml:space="preserve">Mit der gezielten </w:t>
      </w:r>
      <w:r>
        <w:rPr>
          <w:b/>
          <w:lang w:val="en-US"/>
        </w:rPr>
        <w:t>Sprengung des Stadtschlosses</w:t>
      </w:r>
      <w:r>
        <w:rPr>
          <w:lang w:val="en-US"/>
        </w:rPr>
        <w:t xml:space="preserve"> 1950 hatte man Berlin seiner Mitte beraubt. Ein gewach</w:t>
        <w:softHyphen/>
        <w:t>senes Ensemble hatte man zerstört. Doch die Vergangen</w:t>
        <w:softHyphen/>
        <w:t xml:space="preserve">heit lässt sich nicht wegsprengen. </w:t>
      </w:r>
    </w:p>
    <w:p>
      <w:pPr>
        <w:pStyle w:val="K"/>
        <w:widowControl/>
        <w:tabs>
          <w:tab w:val="clear" w:pos="877"/>
          <w:tab w:val="clear" w:pos="1276"/>
          <w:tab w:val="left" w:pos="399" w:leader="none"/>
        </w:tabs>
        <w:spacing w:before="110" w:after="0"/>
        <w:ind w:left="399" w:right="399" w:hanging="399"/>
        <w:rPr>
          <w:lang w:val="en-US"/>
        </w:rPr>
      </w:pPr>
      <w:r>
        <w:rPr>
          <w:lang w:val="en-US"/>
        </w:rPr>
        <w:t>(Beifall des Abg. Hans-Joachim Otto [Frank</w:t>
        <w:softHyphen/>
        <w:t>furt] [FDP])</w:t>
      </w:r>
    </w:p>
    <w:p>
      <w:pPr>
        <w:pStyle w:val="J3"/>
        <w:widowControl/>
        <w:tabs>
          <w:tab w:val="clear" w:pos="1048"/>
          <w:tab w:val="left" w:pos="228" w:leader="none"/>
        </w:tabs>
        <w:spacing w:before="110" w:after="0"/>
        <w:ind w:left="0" w:firstLine="228"/>
        <w:rPr>
          <w:lang w:val="en-US"/>
        </w:rPr>
      </w:pPr>
      <w:r>
        <w:rPr>
          <w:lang w:val="en-US"/>
        </w:rPr>
        <w:t>Bausünden hat es in Berlin und nicht nur hier gege</w:t>
        <w:softHyphen/>
        <w:t xml:space="preserve">ben, sondern in beiden Teilen, in Ost wie in West. </w:t>
      </w:r>
    </w:p>
    <w:p>
      <w:pPr>
        <w:pStyle w:val="K"/>
        <w:widowControl/>
        <w:tabs>
          <w:tab w:val="clear" w:pos="877"/>
          <w:tab w:val="clear" w:pos="1276"/>
          <w:tab w:val="left" w:pos="399" w:leader="none"/>
        </w:tabs>
        <w:spacing w:before="110" w:after="0"/>
        <w:ind w:left="399" w:right="399" w:hanging="399"/>
        <w:rPr>
          <w:lang w:val="en-US"/>
        </w:rPr>
      </w:pPr>
      <w:r>
        <w:rPr>
          <w:lang w:val="en-US"/>
        </w:rPr>
        <w:t>(Anna Lührmann [BÜNDNIS 90/DIE GRÜ</w:t>
        <w:softHyphen/>
        <w:t>NEN]: Genau!)</w:t>
      </w:r>
    </w:p>
    <w:p>
      <w:pPr>
        <w:pStyle w:val="O"/>
        <w:widowControl/>
        <w:spacing w:before="110" w:after="0"/>
        <w:rPr/>
      </w:pPr>
      <w:r>
        <w:rPr>
          <w:lang w:val="en-US"/>
        </w:rPr>
        <w:t>Doch diese Stadt und ihre Bürger haben besonders in den letzten 16 Jahren auch mit Hilfe des Bundes ein phä</w:t>
        <w:softHyphen/>
        <w:t xml:space="preserve">nomenales </w:t>
      </w:r>
      <w:r>
        <w:rPr>
          <w:b/>
          <w:lang w:val="en-US"/>
        </w:rPr>
        <w:t>Wiederaufbauprogramm</w:t>
      </w:r>
      <w:r>
        <w:rPr>
          <w:lang w:val="en-US"/>
        </w:rPr>
        <w:t xml:space="preserve"> umgesetz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Der Reichstag, unser Parlament, ist dafür ein Paradebei</w:t>
        <w:softHyphen/>
        <w:t>spiel. Mit Faust und Fingerspitzengefühl ist Deutsch</w:t>
        <w:softHyphen/>
        <w:t>lands Hauptstadt zu einer vitalen, attraktiven und in ih</w:t>
        <w:softHyphen/>
        <w:t xml:space="preserve">ren Ecken auch wunderbar schmuddeligen europäischen Metropole herangereift. </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FDP sowie des Abg. Klaus Uwe Benneter [SPD])</w:t>
      </w:r>
    </w:p>
    <w:p>
      <w:pPr>
        <w:pStyle w:val="J3"/>
        <w:widowControl/>
        <w:tabs>
          <w:tab w:val="clear" w:pos="1048"/>
          <w:tab w:val="left" w:pos="228" w:leader="none"/>
        </w:tabs>
        <w:spacing w:before="110" w:after="0"/>
        <w:ind w:left="0" w:firstLine="228"/>
        <w:rPr>
          <w:lang w:val="en-US"/>
        </w:rPr>
      </w:pPr>
      <w:r>
        <w:rPr>
          <w:lang w:val="en-US"/>
        </w:rPr>
        <w:t>Einen Bestandsschutz für eine gesichtslose Ruine kann es nicht geben.</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Sie haben ja keine Ahnung!)</w:t>
      </w:r>
    </w:p>
    <w:p>
      <w:pPr>
        <w:pStyle w:val="O"/>
        <w:widowControl/>
        <w:spacing w:before="110" w:after="0"/>
        <w:rPr>
          <w:lang w:val="en-US"/>
        </w:rPr>
      </w:pPr>
      <w:r>
        <w:rPr>
          <w:lang w:val="en-US"/>
        </w:rPr>
        <w:t>Die hier tagende Volkskammer war ein Scheinparlament. Die Alibi-Abgeordneten haben sanktioniert, was die SED-Führung diktierte. Mauer, Stacheldraht und Schieß</w:t>
        <w:softHyphen/>
        <w:t xml:space="preserve">befehl gehörten dazu. Dieser Teil der DDR-Geschichte hat keine Zukunft verdien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J3"/>
        <w:widowControl/>
        <w:tabs>
          <w:tab w:val="clear" w:pos="1048"/>
          <w:tab w:val="left" w:pos="228" w:leader="none"/>
        </w:tabs>
        <w:spacing w:before="110" w:after="0"/>
        <w:ind w:left="0" w:firstLine="228"/>
        <w:rPr>
          <w:lang w:val="en-US"/>
        </w:rPr>
      </w:pPr>
      <w:r>
        <w:rPr>
          <w:lang w:val="en-US"/>
        </w:rPr>
        <w:t>Der Palast der Republik ist zu einem Ballast für un</w:t>
        <w:softHyphen/>
        <w:t>sere Republik geworden, und zwar bereits viel zu lange. Zweimal hat unser Bundestag das Ende des Palastes be</w:t>
        <w:softHyphen/>
        <w:t>schlossen, wohlüberlegt, begründet und fraktionsüber</w:t>
        <w:softHyphen/>
        <w:t>greifend.</w:t>
      </w:r>
    </w:p>
    <w:p>
      <w:pPr>
        <w:pStyle w:val="Kklein"/>
        <w:widowControl/>
        <w:tabs>
          <w:tab w:val="clear" w:pos="1048"/>
          <w:tab w:val="clear" w:pos="1276"/>
          <w:tab w:val="left" w:pos="228" w:leader="none"/>
        </w:tabs>
        <w:spacing w:before="110" w:after="0"/>
        <w:ind w:left="228" w:right="228" w:hanging="228"/>
        <w:rPr>
          <w:lang w:val="en-US"/>
        </w:rPr>
      </w:pPr>
      <w:r>
        <w:rPr>
          <w:lang w:val="en-US"/>
        </w:rPr>
        <w:t>(Anna Lührmann [BÜNDNIS 90/DIE GRÜNEN]: Die Grundlagen haben sich geändert!)</w:t>
      </w:r>
    </w:p>
    <w:p>
      <w:pPr>
        <w:pStyle w:val="O"/>
        <w:widowControl/>
        <w:spacing w:before="110" w:after="0"/>
        <w:rPr>
          <w:lang w:val="en-US"/>
        </w:rPr>
      </w:pPr>
      <w:r>
        <w:rPr>
          <w:lang w:val="en-US"/>
        </w:rPr>
        <w:t>Wankelmütig zu werden, weil derzeit eine fragwürdige Mehrheit anderer Auffassung ist, wäre verantwortungs</w:t>
        <w:softHyphen/>
        <w:t>los.</w:t>
      </w:r>
    </w:p>
    <w:p>
      <w:pPr>
        <w:pStyle w:val="J3"/>
        <w:widowControl/>
        <w:tabs>
          <w:tab w:val="clear" w:pos="1048"/>
          <w:tab w:val="left" w:pos="228" w:leader="none"/>
        </w:tabs>
        <w:spacing w:before="110" w:after="0"/>
        <w:ind w:left="0" w:firstLine="228"/>
        <w:rPr>
          <w:lang w:val="en-US"/>
        </w:rPr>
      </w:pPr>
      <w:r>
        <w:rPr>
          <w:rFonts w:eastAsia="TimesNewRoman"/>
          <w:lang w:val="en-US"/>
        </w:rPr>
        <w:t xml:space="preserve"> </w:t>
      </w:r>
      <w:r>
        <w:rPr>
          <w:lang w:val="en-US"/>
        </w:rPr>
        <w:t xml:space="preserve">Nur die Grünen betreiben eine Wendehalspolitik. </w:t>
      </w:r>
    </w:p>
    <w:p>
      <w:pPr>
        <w:pStyle w:val="Kblock"/>
        <w:widowControl/>
        <w:tabs>
          <w:tab w:val="clear" w:pos="709"/>
          <w:tab w:val="left" w:pos="399" w:leader="none"/>
        </w:tabs>
        <w:spacing w:before="110" w:after="0"/>
        <w:ind w:left="399" w:right="399" w:hanging="0"/>
        <w:rPr>
          <w:lang w:val="en-US"/>
        </w:rPr>
      </w:pPr>
      <w:r>
        <w:rPr>
          <w:lang w:val="en-US"/>
        </w:rPr>
        <w:t>(Anna Lührmann [BÜNDNIS 90/DIE GRÜ</w:t>
        <w:softHyphen/>
        <w:t>NEN]: Wir setzen uns mit der Realität ausei</w:t>
        <w:softHyphen/>
        <w:t>nander! Haben Sie schon mal was von der Machbarkeitsstudie gehört?)</w:t>
      </w:r>
    </w:p>
    <w:p>
      <w:pPr>
        <w:pStyle w:val="O"/>
        <w:widowControl/>
        <w:spacing w:before="110" w:after="0"/>
        <w:rPr>
          <w:lang w:val="en-US"/>
        </w:rPr>
      </w:pPr>
      <w:r>
        <w:rPr>
          <w:lang w:val="en-US"/>
        </w:rPr>
        <w:t>Drei Monate Opposition haben genügt, um sechs Jahre Abrissbefürwortung infrage zu stellen. Welch peinlicher Populismu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lang w:val="en-US"/>
        </w:rPr>
      </w:pPr>
      <w:r>
        <w:rPr>
          <w:lang w:val="en-US"/>
        </w:rPr>
        <w:t>Dass zwei PDS-Senatoren in der Palastfrage dem Regie</w:t>
        <w:softHyphen/>
        <w:t xml:space="preserve">renden Bürgermeister seit Jahren in den Rücken fallen, gehört in die gleiche Kategorie. </w:t>
      </w:r>
    </w:p>
    <w:p>
      <w:pPr>
        <w:pStyle w:val="J3"/>
        <w:widowControl/>
        <w:tabs>
          <w:tab w:val="clear" w:pos="1048"/>
          <w:tab w:val="left" w:pos="228" w:leader="none"/>
        </w:tabs>
        <w:spacing w:before="110" w:after="0"/>
        <w:ind w:left="0" w:firstLine="228"/>
        <w:rPr>
          <w:lang w:val="en-US"/>
        </w:rPr>
      </w:pPr>
      <w:r>
        <w:rPr>
          <w:lang w:val="en-US"/>
        </w:rPr>
        <w:t>Der Restpalast muss weg, weil diese Ruine im Herzen Berlins hässlich ist und diese schöne Stadt entstell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J3"/>
        <w:widowControl/>
        <w:tabs>
          <w:tab w:val="clear" w:pos="1048"/>
          <w:tab w:val="left" w:pos="228" w:leader="none"/>
        </w:tabs>
        <w:spacing w:before="110" w:after="0"/>
        <w:ind w:left="0" w:firstLine="228"/>
        <w:rPr/>
      </w:pPr>
      <w:r>
        <w:rPr>
          <w:lang w:val="en-US"/>
        </w:rPr>
        <w:t xml:space="preserve">Die Brache nach dem Abbau bringt eine Atempause und bietet Zeit, noch manche offenen Fragen zu klären. Mehr bringt sie nicht. Die große leere Grünfläche wird eine ständige Mahnung sein, dem </w:t>
      </w:r>
      <w:r>
        <w:rPr>
          <w:b/>
          <w:lang w:val="en-US"/>
        </w:rPr>
        <w:t>Zentrum Berlins</w:t>
      </w:r>
      <w:r>
        <w:rPr>
          <w:lang w:val="en-US"/>
        </w:rPr>
        <w:t xml:space="preserve"> wie</w:t>
        <w:softHyphen/>
        <w:t>der ein Gesicht zu geben. Das Schloss, das hier einst stand, war wegweisender Ausgangspunkt der histori</w:t>
        <w:softHyphen/>
        <w:t xml:space="preserve">schen Bauten in seiner Nachbarschaft. Es sollte wieder das Zentrum des Ensembles und der Schlussstein im Weltkulturerbe der Museumsinsel werden. </w:t>
      </w:r>
      <w:r>
        <mc:AlternateContent>
          <mc:Choice Requires="wps">
            <w:drawing>
              <wp:anchor behindDoc="0" distT="0" distB="0" distL="0" distR="0" simplePos="0" locked="0" layoutInCell="0" allowOverlap="1" relativeHeight="344">
                <wp:simplePos x="0" y="0"/>
                <wp:positionH relativeFrom="margin">
                  <wp:posOffset>635</wp:posOffset>
                </wp:positionH>
                <wp:positionV relativeFrom="paragraph">
                  <wp:posOffset>635</wp:posOffset>
                </wp:positionV>
                <wp:extent cx="504825" cy="215900"/>
                <wp:effectExtent l="0" t="0" r="0" b="0"/>
                <wp:wrapTopAndBottom/>
                <wp:docPr id="514" name="Frame17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1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72" descr=""/>
                                          <pic:cNvPicPr>
                                            <a:picLocks noChangeAspect="1" noChangeArrowheads="1"/>
                                          </pic:cNvPicPr>
                                        </pic:nvPicPr>
                                        <pic:blipFill>
                                          <a:blip r:embed="rId34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1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72" descr=""/>
                                    <pic:cNvPicPr>
                                      <a:picLocks noChangeAspect="1" noChangeArrowheads="1"/>
                                    </pic:cNvPicPr>
                                  </pic:nvPicPr>
                                  <pic:blipFill>
                                    <a:blip r:embed="rId35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Doch nicht allein die Fassade ist wichtig. Die Nut</w:t>
        <w:softHyphen/>
        <w:t xml:space="preserve">zung als </w:t>
      </w:r>
      <w:r>
        <w:rPr>
          <w:b/>
          <w:lang w:val="en-US"/>
        </w:rPr>
        <w:t>Humboldt-Forum</w:t>
      </w:r>
      <w:r>
        <w:rPr>
          <w:lang w:val="en-US"/>
        </w:rPr>
        <w:t xml:space="preserve"> wird diese weltweit einma</w:t>
        <w:softHyphen/>
        <w:t>lige Stadtlandschaft von Kunst, Kultur, Wissen und Kommunikation kennzeichnen und ihr Profil geben.</w:t>
      </w:r>
    </w:p>
    <w:p>
      <w:pPr>
        <w:pStyle w:val="J3"/>
        <w:widowControl/>
        <w:tabs>
          <w:tab w:val="clear" w:pos="1048"/>
          <w:tab w:val="left" w:pos="228" w:leader="none"/>
        </w:tabs>
        <w:spacing w:before="110" w:after="0"/>
        <w:ind w:left="0" w:firstLine="228"/>
        <w:rPr>
          <w:lang w:val="en-US"/>
        </w:rPr>
      </w:pPr>
      <w:r>
        <w:rPr>
          <w:lang w:val="en-US"/>
        </w:rPr>
        <w:t>Geben wir unserer Hauptstadt mit der heutigen Ent</w:t>
        <w:softHyphen/>
        <w:t>scheidung endgültig ihre Mitte wieder! Es ist ein Ort, an dem auch die deutsche Einheit in Frieden und Freiheit Geschichte geschrieben hat. Ihr mit einem entsprechen</w:t>
        <w:softHyphen/>
        <w:t>den Bau hier ein Denkmal zu setzen, wäre unserer Repu</w:t>
        <w:softHyphen/>
        <w:t xml:space="preserve">blik würdig. </w:t>
      </w:r>
    </w:p>
    <w:p>
      <w:pPr>
        <w:pStyle w:val="J3"/>
        <w:widowControl/>
        <w:tabs>
          <w:tab w:val="clear" w:pos="1048"/>
          <w:tab w:val="left" w:pos="228" w:leader="none"/>
        </w:tabs>
        <w:spacing w:before="110" w:after="0"/>
        <w:ind w:left="0" w:firstLine="228"/>
        <w:rPr>
          <w:lang w:val="en-US"/>
        </w:rPr>
      </w:pPr>
      <w:r>
        <w:rPr>
          <w:lang w:val="en-US"/>
        </w:rPr>
        <w:t xml:space="preserve">Danke schö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Das Wort hat der Kollege Christoph Waitz, FDP-Frak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oph Waitz </w:t>
      </w:r>
      <w:r>
        <w:rPr>
          <w:rStyle w:val="TimesNormal"/>
          <w:lang w:val="en-US"/>
        </w:rPr>
        <w:t xml:space="preserve">(FDP): </w:t>
      </w:r>
    </w:p>
    <w:p>
      <w:pPr>
        <w:pStyle w:val="J11"/>
        <w:widowControl/>
        <w:tabs>
          <w:tab w:val="clear" w:pos="1048"/>
          <w:tab w:val="clear" w:pos="1276"/>
          <w:tab w:val="left" w:pos="228" w:leader="none"/>
        </w:tabs>
        <w:ind w:left="0" w:firstLine="228"/>
        <w:rPr/>
      </w:pPr>
      <w:r>
        <w:rPr>
          <w:lang w:val="en-US"/>
        </w:rPr>
        <w:t>Sehr geehrte Frau Präsidentin! Sehr geehrte Damen und Herren! Wieder beschäftigt sich der Deutsche Bun</w:t>
        <w:softHyphen/>
        <w:t xml:space="preserve">destag mit dem Abriss des Palastes der Republik. Wieder geht es um die Frage, wie der </w:t>
      </w:r>
      <w:r>
        <w:rPr>
          <w:b/>
          <w:lang w:val="en-US"/>
        </w:rPr>
        <w:t>Schlossplatz</w:t>
      </w:r>
      <w:r>
        <w:rPr>
          <w:lang w:val="en-US"/>
        </w:rPr>
        <w:t xml:space="preserve"> in Berlin künftig gestaltet werden soll. Das ist nicht nur für Berli</w:t>
        <w:softHyphen/>
        <w:t xml:space="preserve">ner eine wichtige Frage. </w:t>
      </w:r>
    </w:p>
    <w:p>
      <w:pPr>
        <w:pStyle w:val="J3"/>
        <w:widowControl/>
        <w:tabs>
          <w:tab w:val="clear" w:pos="1048"/>
          <w:tab w:val="left" w:pos="228" w:leader="none"/>
        </w:tabs>
        <w:spacing w:before="110" w:after="0"/>
        <w:ind w:left="0" w:firstLine="228"/>
        <w:rPr>
          <w:lang w:val="en-US"/>
        </w:rPr>
      </w:pPr>
      <w:r>
        <w:rPr>
          <w:lang w:val="en-US"/>
        </w:rPr>
        <w:t>Eigentlich sollte alles klar sein. Der Deutsche Bun</w:t>
        <w:softHyphen/>
        <w:t>destag hat vor zwei Jahren beschlossen, die jetzige Pa</w:t>
        <w:softHyphen/>
        <w:t>lastruine abreißen zu lassen. Der Abriss ist nicht nur be</w:t>
        <w:softHyphen/>
        <w:t xml:space="preserve">schlossen, sondern durch den Berliner Senat auch in Auftrag gegeben worden. </w:t>
      </w:r>
    </w:p>
    <w:p>
      <w:pPr>
        <w:pStyle w:val="K"/>
        <w:widowControl/>
        <w:tabs>
          <w:tab w:val="clear" w:pos="877"/>
          <w:tab w:val="clear" w:pos="1276"/>
          <w:tab w:val="left" w:pos="399" w:leader="none"/>
        </w:tabs>
        <w:spacing w:before="110" w:after="0"/>
        <w:ind w:left="399" w:right="399" w:hanging="399"/>
        <w:rPr>
          <w:lang w:val="en-US"/>
        </w:rPr>
      </w:pPr>
      <w:r>
        <w:rPr>
          <w:lang w:val="en-US"/>
        </w:rPr>
        <w:t>(Anna Lührmann [BÜNDNIS 90/DIE GRÜ</w:t>
        <w:softHyphen/>
        <w:t>NEN]: Vor den Bundestagsberatungen!)</w:t>
      </w:r>
    </w:p>
    <w:p>
      <w:pPr>
        <w:pStyle w:val="O"/>
        <w:widowControl/>
        <w:spacing w:before="110" w:after="0"/>
        <w:rPr>
          <w:lang w:val="en-US"/>
        </w:rPr>
      </w:pPr>
      <w:r>
        <w:rPr>
          <w:lang w:val="en-US"/>
        </w:rPr>
        <w:t xml:space="preserve">Wie heute in den Berliner Zeitungen zu lesen ist, wird die Baustelle eingerichtet. Wer jetzt noch den Abriss stoppen will, braucht nach Auffassung meiner Fraktion, der liberalen, sehr gute Gründe. </w:t>
      </w:r>
    </w:p>
    <w:p>
      <w:pPr>
        <w:pStyle w:val="K"/>
        <w:widowControl/>
        <w:tabs>
          <w:tab w:val="clear" w:pos="877"/>
          <w:tab w:val="clear" w:pos="1276"/>
          <w:tab w:val="left" w:pos="399" w:leader="none"/>
        </w:tabs>
        <w:spacing w:before="110" w:after="0"/>
        <w:ind w:left="399" w:right="399" w:hanging="399"/>
        <w:rPr>
          <w:lang w:val="en-US"/>
        </w:rPr>
      </w:pPr>
      <w:r>
        <w:rPr>
          <w:lang w:val="en-US"/>
        </w:rPr>
        <w:t>(Anna Lührmann [BÜNDNIS 90/DIE GRÜ</w:t>
        <w:softHyphen/>
        <w:t>NEN]: Die haben wir!)</w:t>
      </w:r>
    </w:p>
    <w:p>
      <w:pPr>
        <w:pStyle w:val="O"/>
        <w:widowControl/>
        <w:spacing w:before="110" w:after="0"/>
        <w:rPr>
          <w:lang w:val="en-US"/>
        </w:rPr>
      </w:pPr>
      <w:r>
        <w:rPr>
          <w:lang w:val="en-US"/>
        </w:rPr>
        <w:t>–</w:t>
      </w:r>
      <w:r>
        <w:rPr>
          <w:rFonts w:eastAsia="TimesNewRoman"/>
          <w:lang w:val="en-US"/>
        </w:rPr>
        <w:t xml:space="preserve"> </w:t>
      </w:r>
      <w:r>
        <w:rPr>
          <w:lang w:val="en-US"/>
        </w:rPr>
        <w:t>Das werden wir sehen.</w:t>
      </w:r>
    </w:p>
    <w:p>
      <w:pPr>
        <w:pStyle w:val="J3"/>
        <w:widowControl/>
        <w:tabs>
          <w:tab w:val="clear" w:pos="1048"/>
          <w:tab w:val="left" w:pos="228" w:leader="none"/>
        </w:tabs>
        <w:spacing w:before="110" w:after="0"/>
        <w:ind w:left="0" w:firstLine="228"/>
        <w:rPr/>
      </w:pPr>
      <w:r>
        <w:rPr>
          <w:lang w:val="en-US"/>
        </w:rPr>
        <w:t xml:space="preserve">Der Antrag vom Bündnis 90/Die Grünen resultiert aus der Sorge, dass sich die bisherigen Planungen für die Bebauung des Schlossplatzes als Luftschloss erweisen könnten. Diese Planungen und Baumaßnahmen könnten für den Steuerzahler teurer werden als bislang gedacht. Ansatzpunkt dieser weit verbreiteten Sorge ist eine </w:t>
      </w:r>
      <w:r>
        <w:rPr>
          <w:b/>
          <w:lang w:val="en-US"/>
        </w:rPr>
        <w:t>Machbarkeitsstudie</w:t>
      </w:r>
      <w:r>
        <w:rPr>
          <w:lang w:val="en-US"/>
        </w:rPr>
        <w:t xml:space="preserve"> aus dem Sommer des vergangenen Jahres, die der Öffentlichkeit bislang nicht vollständig vorliegt. </w:t>
      </w:r>
    </w:p>
    <w:p>
      <w:pPr>
        <w:pStyle w:val="Kblock"/>
        <w:widowControl/>
        <w:tabs>
          <w:tab w:val="clear" w:pos="709"/>
          <w:tab w:val="left" w:pos="399" w:leader="none"/>
        </w:tabs>
        <w:spacing w:before="110" w:after="0"/>
        <w:ind w:left="399" w:right="399" w:hanging="0"/>
        <w:rPr>
          <w:lang w:val="en-US"/>
        </w:rPr>
      </w:pPr>
      <w:r>
        <w:rPr>
          <w:lang w:val="en-US"/>
        </w:rPr>
        <w:t>(Anna Lührmann [BÜNDNIS 90/DIE GRÜ</w:t>
        <w:softHyphen/>
        <w:t xml:space="preserve">NEN]: Ich habe sie! Ich kann sie Ihnen gerne geben!) </w:t>
      </w:r>
    </w:p>
    <w:p>
      <w:pPr>
        <w:pStyle w:val="O"/>
        <w:widowControl/>
        <w:spacing w:before="110" w:after="0"/>
        <w:rPr>
          <w:lang w:val="en-US"/>
        </w:rPr>
      </w:pPr>
      <w:r>
        <w:rPr>
          <w:lang w:val="en-US"/>
        </w:rPr>
        <w:t>Es ist schon erstaunlich, wenn jetzt ohne vollständige Kenntnis dieser Machbarkeitsstudie daraus eine „Un</w:t>
        <w:softHyphen/>
        <w:t>machbarkeitsstudie“ für die Öffentlichkeit produziert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 und der SPD)</w:t>
      </w:r>
    </w:p>
    <w:p>
      <w:pPr>
        <w:pStyle w:val="J3"/>
        <w:widowControl/>
        <w:tabs>
          <w:tab w:val="clear" w:pos="1048"/>
          <w:tab w:val="left" w:pos="228" w:leader="none"/>
        </w:tabs>
        <w:spacing w:before="110" w:after="0"/>
        <w:ind w:left="0" w:firstLine="228"/>
        <w:rPr/>
      </w:pPr>
      <w:r>
        <w:rPr>
          <w:lang w:val="en-US"/>
        </w:rPr>
        <w:t>Festzuhalten ist jedoch, dass sich auch bei möglichen Problemen einer künftigen Bebauung – in wessen Ver</w:t>
        <w:softHyphen/>
        <w:t>antwortung auch immer – nichts an der Ausgangssitua</w:t>
        <w:softHyphen/>
        <w:t xml:space="preserve">tion für die </w:t>
      </w:r>
      <w:r>
        <w:rPr>
          <w:b/>
          <w:lang w:val="en-US"/>
        </w:rPr>
        <w:t>Entscheidung des Bundestages</w:t>
      </w:r>
      <w:r>
        <w:rPr>
          <w:lang w:val="en-US"/>
        </w:rPr>
        <w:t xml:space="preserve"> geändert hat. </w:t>
      </w:r>
    </w:p>
    <w:p>
      <w:pPr>
        <w:pStyle w:val="K"/>
        <w:widowControl/>
        <w:tabs>
          <w:tab w:val="clear" w:pos="877"/>
          <w:tab w:val="clear" w:pos="1276"/>
          <w:tab w:val="left" w:pos="399" w:leader="none"/>
        </w:tabs>
        <w:spacing w:before="110" w:after="0"/>
        <w:ind w:left="399" w:right="399" w:hanging="399"/>
        <w:rPr>
          <w:lang w:val="en-US"/>
        </w:rPr>
      </w:pPr>
      <w:r>
        <w:rPr>
          <w:lang w:val="en-US"/>
        </w:rPr>
        <w:t>(Anna Lührmann [BÜNDNIS 90/DIE GRÜ</w:t>
        <w:softHyphen/>
        <w:t>NEN]: Doch!)</w:t>
      </w:r>
    </w:p>
    <w:p>
      <w:pPr>
        <w:pStyle w:val="O"/>
        <w:widowControl/>
        <w:spacing w:before="110" w:after="0"/>
        <w:rPr>
          <w:lang w:val="en-US"/>
        </w:rPr>
      </w:pPr>
      <w:r>
        <w:rPr>
          <w:lang w:val="en-US"/>
        </w:rPr>
        <w:t>Fakt ist nämlich, dass sich Berlin mit dem Palast der Re</w:t>
        <w:softHyphen/>
        <w:t xml:space="preserve">publik an einem zentralen Platz einen außerordentlichen städtebaulichen Missstand leiste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w:t>
      </w:r>
    </w:p>
    <w:p>
      <w:pPr>
        <w:pStyle w:val="O"/>
        <w:widowControl/>
        <w:spacing w:before="110" w:after="0"/>
        <w:rPr>
          <w:lang w:val="en-US"/>
        </w:rPr>
      </w:pPr>
      <w:r>
        <w:rPr>
          <w:lang w:val="en-US"/>
        </w:rPr>
        <w:t>Dort, wo jeden Tag Tausende von Touristen flanieren, steht eine Ruine, deren Anblick und morbider Charme wirklich nicht als tourismusfördernd eingeschätzt wer</w:t>
        <w:softHyphen/>
        <w:t xml:space="preserve">den kann. </w:t>
      </w:r>
    </w:p>
    <w:p>
      <w:pPr>
        <w:pStyle w:val="Kblock"/>
        <w:widowControl/>
        <w:tabs>
          <w:tab w:val="clear" w:pos="709"/>
          <w:tab w:val="left" w:pos="399" w:leader="none"/>
        </w:tabs>
        <w:spacing w:before="110" w:after="0"/>
        <w:ind w:left="399" w:right="399" w:hanging="0"/>
        <w:rPr>
          <w:lang w:val="en-US"/>
        </w:rPr>
      </w:pPr>
      <w:r>
        <w:rPr>
          <w:lang w:val="en-US"/>
        </w:rPr>
        <w:t>(Anna Lührmann [BÜNDNIS 90/DIE GRÜ</w:t>
        <w:softHyphen/>
        <w:t>NEN]: Doch! 650 000 Besucher in den letzten zwei Jahren! – Gegenruf der Abg. Renate Blank [CDU/CSU]: Ach du lieber Gott!)</w:t>
      </w:r>
    </w:p>
    <w:p>
      <w:pPr>
        <w:pStyle w:val="J3"/>
        <w:widowControl/>
        <w:tabs>
          <w:tab w:val="clear" w:pos="1048"/>
          <w:tab w:val="left" w:pos="228" w:leader="none"/>
        </w:tabs>
        <w:spacing w:before="110" w:after="0"/>
        <w:ind w:left="0" w:firstLine="228"/>
        <w:rPr>
          <w:lang w:val="en-US"/>
        </w:rPr>
      </w:pPr>
      <w:r>
        <w:rPr>
          <w:lang w:val="en-US"/>
        </w:rPr>
        <w:t>Anders sieht die Situation für die Fraktion der Linken aus. Frau Jochimsen, Sie haben für Ihre Fraktion festge</w:t>
        <w:softHyphen/>
        <w:t>stellt, dass Sie den Palast der Republik nicht wiederha</w:t>
        <w:softHyphen/>
        <w:t>ben wollen. Ich glaube Ihnen das. Denn gerade der abge</w:t>
        <w:softHyphen/>
        <w:t>rissene Palast der Republik ist für die Linke eine willkommene politische Gelegenheit, sich in den Augen vieler Ostdeutscher wieder in eine Opferrolle zu manöv</w:t>
        <w:softHyphen/>
        <w:t xml:space="preserve">rieren, </w:t>
      </w:r>
    </w:p>
    <w:p>
      <w:pPr>
        <w:pStyle w:val="K"/>
        <w:widowControl/>
        <w:tabs>
          <w:tab w:val="clear" w:pos="877"/>
          <w:tab w:val="clear" w:pos="1276"/>
          <w:tab w:val="left" w:pos="399" w:leader="none"/>
        </w:tabs>
        <w:spacing w:before="110" w:after="0"/>
        <w:ind w:left="399" w:right="399" w:hanging="399"/>
        <w:rPr>
          <w:lang w:val="en-US"/>
        </w:rPr>
      </w:pPr>
      <w:r>
        <w:rPr>
          <w:lang w:val="en-US"/>
        </w:rPr>
        <w:t>(Zuruf von der Linken: Quatsch!)</w:t>
      </w:r>
    </w:p>
    <w:p>
      <w:pPr>
        <w:pStyle w:val="O"/>
        <w:widowControl/>
        <w:spacing w:before="110" w:after="0"/>
        <w:rPr>
          <w:lang w:val="en-US"/>
        </w:rPr>
      </w:pPr>
      <w:r>
        <w:rPr>
          <w:lang w:val="en-US"/>
        </w:rPr>
        <w:t xml:space="preserve">durch die politisch nutzbare Solidarität geweckt wird, weil durch scheinbar unverständige Politiker der Palast beseitigt wird, mit dem viele Berliner und ostdeutsche Bürger positive Erinnerungen verbinden. </w:t>
      </w:r>
    </w:p>
    <w:p>
      <w:pPr>
        <w:pStyle w:val="J3"/>
        <w:widowControl/>
        <w:tabs>
          <w:tab w:val="clear" w:pos="1048"/>
          <w:tab w:val="left" w:pos="228" w:leader="none"/>
        </w:tabs>
        <w:spacing w:before="110" w:after="0"/>
        <w:ind w:left="0" w:firstLine="228"/>
        <w:rPr/>
      </w:pPr>
      <w:r>
        <w:rPr>
          <w:lang w:val="en-US"/>
        </w:rPr>
        <w:t xml:space="preserve">Es lohnt sich aber ein Blick in die Vergangenheit und auf den Vorgängerbau an dieser Stelle: das </w:t>
      </w:r>
      <w:r>
        <w:rPr>
          <w:b/>
          <w:lang w:val="en-US"/>
        </w:rPr>
        <w:t>Stadtschloss.</w:t>
      </w:r>
      <w:r>
        <w:rPr>
          <w:lang w:val="en-US"/>
        </w:rPr>
        <w:t xml:space="preserve"> Denn der Abriss des Berliner Stadtschlosses wäre nicht nötig gewes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 und der SPD)</w:t>
      </w:r>
    </w:p>
    <w:p>
      <w:pPr>
        <w:pStyle w:val="O"/>
        <w:widowControl/>
        <w:spacing w:before="110" w:after="0"/>
        <w:rPr/>
      </w:pPr>
      <w:r>
        <w:rPr>
          <w:lang w:val="en-US"/>
        </w:rPr>
        <w:t>Nach Auffassung der Kommunisten sollte vielmehr sprichwörtlich ein fauler Zahn gezogen werden. Der Ab</w:t>
        <w:softHyphen/>
        <w:t>riss des Schlosses war ein politisches Symbol für die Überwindung von Feudalherrschaft und Diktatur. Er war ein Zeichen für den ganz bewussten Neuanfang eines so</w:t>
        <w:softHyphen/>
        <w:t>zialistischen Staates auf deutschem Boden. Der Neubau des Palastes – Herr Börnsen hat in die gleiche Richtung argumentiert – war erst recht ein politisches Zeichen; war doch schon die Benennung des Gebäudes ein Hin</w:t>
        <w:softHyphen/>
        <w:t xml:space="preserve">weis auf den Kampf um die internationale Anerkennung der </w:t>
      </w:r>
      <w:r>
        <w:rPr>
          <w:b/>
          <w:lang w:val="en-US"/>
        </w:rPr>
        <w:t>DDR</w:t>
      </w:r>
      <w:r>
        <w:rPr>
          <w:lang w:val="en-US"/>
        </w:rPr>
        <w:t xml:space="preserve"> und den Stolz auf die erreichte Gleichbehand</w:t>
        <w:softHyphen/>
        <w:t>lung mit der Bundesrepublik, die Anerkennung eines so</w:t>
        <w:softHyphen/>
        <w:t>zialistischen Staates, der mit der Kontinuität deutscher Geschichte nichts zu tun hatte und den keinerlei Verant</w:t>
        <w:softHyphen/>
        <w:t>wortung traf: keine Verantwortung für die Teilung Polens durch den Hitler-Stalin-Pakt, keine Verantwor</w:t>
        <w:softHyphen/>
        <w:t>tung für den Holocaust und keine Verantwortung für die Verbrechen des Nationalsozialismus. Es war eine Ver</w:t>
        <w:softHyphen/>
        <w:t>antwortung, die nach sozialistischer Auffassung die DDR nicht treffen konnte, da sich Kommunisten selbst als den eigentlichen Feind und das wichtigste Opfer des Nationalsozialismus verstanden.</w:t>
      </w:r>
    </w:p>
    <w:p>
      <w:pPr>
        <w:pStyle w:val="J3"/>
        <w:widowControl/>
        <w:tabs>
          <w:tab w:val="clear" w:pos="1048"/>
          <w:tab w:val="left" w:pos="228" w:leader="none"/>
        </w:tabs>
        <w:spacing w:before="110" w:after="0"/>
        <w:ind w:left="0" w:firstLine="228"/>
        <w:rPr>
          <w:lang w:val="en-US"/>
        </w:rPr>
      </w:pPr>
      <w:r>
        <w:rPr>
          <w:lang w:val="en-US"/>
        </w:rPr>
        <w:t xml:space="preserve">Dieser Palast sollte die in Stein und Stahl gegossene Verheißung der Ideale des Kommunismus sein. Hier gab es Einrichtungen und Ausstattungen im Überfluss, die im Rest der Republik Mangelware waren oder gar nicht existierten. Es gab Freizeiteinrichtungen, Konzerte und Diskos und sogar eine zuvorkommende Bedienung in den Gaststätten des Palastes. </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So war es!)</w:t>
      </w:r>
    </w:p>
    <w:p>
      <w:pPr>
        <w:pStyle w:val="O"/>
        <w:widowControl/>
        <w:spacing w:before="110" w:after="0"/>
        <w:rPr>
          <w:lang w:val="en-US"/>
        </w:rPr>
      </w:pPr>
      <w:r>
        <w:rPr>
          <w:lang w:val="en-US"/>
        </w:rPr>
        <w:t>Kurz: Es war eine sozialistische Insel der Glückseligkeit, in engen Grenzen natürlich und ohne Reise- und Gedan</w:t>
        <w:softHyphen/>
        <w:t>kenfreiheit. Man darf bei aller Emotionalität jedoch nicht vergessen: Hier wurde bis zur Wende durch eine vorbestimmte Auswahl von Delegierten der DDR-Be</w:t>
        <w:softHyphen/>
        <w:t xml:space="preserve">völkerung eine Demokratie vorgegaukel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w:t>
      </w:r>
    </w:p>
    <w:p>
      <w:pPr>
        <w:pStyle w:val="J3"/>
        <w:widowControl/>
        <w:tabs>
          <w:tab w:val="clear" w:pos="1048"/>
          <w:tab w:val="left" w:pos="228" w:leader="none"/>
        </w:tabs>
        <w:spacing w:before="110" w:after="0"/>
        <w:ind w:left="0" w:firstLine="228"/>
        <w:rPr/>
      </w:pPr>
      <w:r>
        <w:rPr>
          <w:lang w:val="en-US"/>
        </w:rPr>
        <w:t>Wir wollen, dass statt der Palastruine auf dem Schlossplatz ein Gebäude entsteht, welches die architek</w:t>
        <w:softHyphen/>
        <w:t xml:space="preserve">tonischen Proportionen der </w:t>
      </w:r>
      <w:r>
        <w:rPr>
          <w:b/>
          <w:lang w:val="en-US"/>
        </w:rPr>
        <w:t>Planungen Schinkels</w:t>
      </w:r>
      <w:r>
        <w:rPr>
          <w:lang w:val="en-US"/>
        </w:rPr>
        <w:t xml:space="preserve"> wie</w:t>
        <w:softHyphen/>
        <w:t>derherstellt. Wir wollen, dass durch die Integration der Schlossfassade in dieses Gebäude symbolisch deutlich wird, dass dieser deutsche Staat zu seiner geschichtli</w:t>
        <w:softHyphen/>
        <w:t>chen Verantwortung steht, Verantwortung nicht nur für die großen Stunden der deutschen Geschichte, sondern auch für Fehler und Verbrechen, die im Namen Deutsch</w:t>
        <w:softHyphen/>
        <w:t xml:space="preserve">lands begangen wu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w:t>
      </w:r>
    </w:p>
    <w:p>
      <w:pPr>
        <w:pStyle w:val="J3"/>
        <w:widowControl/>
        <w:tabs>
          <w:tab w:val="clear" w:pos="1048"/>
          <w:tab w:val="left" w:pos="228" w:leader="none"/>
        </w:tabs>
        <w:spacing w:before="110" w:after="0"/>
        <w:ind w:left="0" w:firstLine="228"/>
        <w:rPr>
          <w:lang w:val="en-US"/>
        </w:rPr>
      </w:pPr>
      <w:r>
        <w:rPr>
          <w:lang w:val="en-US"/>
        </w:rPr>
        <w:t>Die FDP-Fraktion wird beide Anträge ablehnen. Da</w:t>
        <w:softHyphen/>
        <w:t xml:space="preserve">für bitte ich Sie um Ihre Unterstützung. </w:t>
      </w:r>
    </w:p>
    <w:p>
      <w:pPr>
        <w:pStyle w:val="J3"/>
        <w:widowControl/>
        <w:tabs>
          <w:tab w:val="clear" w:pos="1048"/>
          <w:tab w:val="left" w:pos="228" w:leader="none"/>
        </w:tabs>
        <w:spacing w:before="110" w:after="0"/>
        <w:ind w:left="0" w:firstLine="228"/>
        <w:rPr>
          <w:lang w:val="en-US"/>
        </w:rPr>
      </w:pPr>
      <w:r>
        <w:rPr>
          <w:lang w:val="en-US"/>
        </w:rPr>
        <w:t>Ich bedanke mich für Ihre Geduld, Frau Präsidentin, und bei Ihnen, meine Damen und Herren, für Ihre Auf</w:t>
        <w:softHyphen/>
        <w:t xml:space="preserve">merksamkei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Waitz, für Sie war das die erste Rede in diesem Hohen Hause. Ich gratuliere Ihnen im Namen al</w:t>
        <w:softHyphen/>
        <w:t>ler Kolleginnen und Kollegen und wünsche Ihnen per</w:t>
        <w:softHyphen/>
        <w:t xml:space="preserve">sönlich und politisch alles Gute. </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Nächster Redner ist der Kollege Wolfgang Thierse,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Thierse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 xml:space="preserve">Frau Präsidentin! Liebe Kolleginnen und Kollegen! Unsere heutige Debatte hat eine längere Vorgeschichte. Diese beginnt spätestens 1950 mit dem </w:t>
      </w:r>
      <w:r>
        <w:rPr>
          <w:b/>
          <w:lang w:val="en-US"/>
        </w:rPr>
        <w:t>Abriss des</w:t>
      </w:r>
      <w:r>
        <w:rPr>
          <w:lang w:val="en-US"/>
        </w:rPr>
        <w:t xml:space="preserve"> </w:t>
      </w:r>
      <w:r>
        <w:rPr>
          <w:b/>
          <w:lang w:val="en-US"/>
        </w:rPr>
        <w:t>Hohenzollernschlosses,</w:t>
      </w:r>
      <w:r>
        <w:rPr>
          <w:lang w:val="en-US"/>
        </w:rPr>
        <w:t xml:space="preserve"> um – wie die Absicht der SED-Herrschaft war – ausreichend Platz für Demonstrationen zu haben. Sie ging weiter über </w:t>
      </w:r>
      <w:r>
        <w:rPr>
          <w:b/>
          <w:lang w:val="en-US"/>
        </w:rPr>
        <w:t>Planungen für ein sozia</w:t>
        <w:softHyphen/>
        <w:t>listisches Stadtzentrum</w:t>
      </w:r>
      <w:r>
        <w:rPr>
          <w:lang w:val="en-US"/>
        </w:rPr>
        <w:t xml:space="preserve"> und mündete im Bau des Palas</w:t>
        <w:softHyphen/>
        <w:t>tes der Republik, der auch – ich bitte, das nicht zu ver</w:t>
        <w:softHyphen/>
        <w:t xml:space="preserve">gessen – eine Kundgebungstribüne für die SED-Herrschaften sein sollt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J3"/>
        <w:widowControl/>
        <w:tabs>
          <w:tab w:val="clear" w:pos="1048"/>
          <w:tab w:val="left" w:pos="228" w:leader="none"/>
        </w:tabs>
        <w:spacing w:before="110" w:after="0"/>
        <w:ind w:left="0" w:firstLine="228"/>
        <w:rPr/>
      </w:pPr>
      <w:r>
        <w:rPr>
          <w:lang w:val="en-US"/>
        </w:rPr>
        <w:t>Die Debatte wäre zu Ende gewesen, wenn nicht we</w:t>
        <w:softHyphen/>
        <w:t>gen der Asbestverseuchung der Palast bis auf sein Ske</w:t>
        <w:softHyphen/>
        <w:t>lett, bis auf einen Hohlkörper, hätte zurückgebaut wer</w:t>
        <w:softHyphen/>
        <w:t xml:space="preserve">den müssen. Erst damit entstand eine offene Situation und damit die drängende Frage: Was machen wir mit der kostbarsten Stelle der Stadt Berlin, ihrem historischen Ursprungsort, was machen wir mit der </w:t>
      </w:r>
      <w:r>
        <w:rPr>
          <w:b/>
          <w:lang w:val="en-US"/>
        </w:rPr>
        <w:t>Schlossinsel?</w:t>
      </w:r>
      <w:r>
        <w:rPr>
          <w:lang w:val="en-US"/>
        </w:rPr>
        <w:t xml:space="preserve"> </w:t>
      </w:r>
    </w:p>
    <w:p>
      <w:pPr>
        <w:pStyle w:val="J3"/>
        <w:widowControl/>
        <w:tabs>
          <w:tab w:val="clear" w:pos="1048"/>
          <w:tab w:val="left" w:pos="228" w:leader="none"/>
        </w:tabs>
        <w:spacing w:before="110" w:after="0"/>
        <w:ind w:left="0" w:firstLine="228"/>
        <w:rPr/>
      </w:pPr>
      <w:r>
        <w:rPr>
          <w:lang w:val="en-US"/>
        </w:rPr>
        <w:t>Der Bund und das Land Berlin haben zur Beantwor</w:t>
        <w:softHyphen/>
        <w:t xml:space="preserve">tung dieser Frage eine </w:t>
      </w:r>
      <w:r>
        <w:rPr>
          <w:b/>
          <w:lang w:val="en-US"/>
        </w:rPr>
        <w:t>internationale Expertenkom</w:t>
        <w:softHyphen/>
        <w:t>mission</w:t>
      </w:r>
      <w:r>
        <w:rPr>
          <w:lang w:val="en-US"/>
        </w:rPr>
        <w:t xml:space="preserve"> eingesetzt, deren Mitglied ich war. Diese Kom</w:t>
        <w:softHyphen/>
        <w:t>mission hat einen Vorschlag gemacht. Dessen wichtigster Aspekt ist eine dominant öffentliche, nicht privatwirtschaftliche Nutzung. Ein Ort für Stadtbürger, für die Bürger des Landes und ihre Gäste sollte entste</w:t>
        <w:softHyphen/>
        <w:t xml:space="preserve">hen. Diese Nutzung heißt </w:t>
      </w:r>
      <w:r>
        <w:rPr>
          <w:b/>
          <w:lang w:val="en-US"/>
        </w:rPr>
        <w:t>Humboldt-Forum.</w:t>
      </w:r>
      <w:r>
        <w:rPr>
          <w:lang w:val="en-US"/>
        </w:rPr>
        <w:t xml:space="preserve"> Die außer</w:t>
        <w:softHyphen/>
        <w:t>europäischen Sammlungen der Stiftung Preußischer Kulturbesitz, die wissenschafts- und kulturgeschichtli</w:t>
        <w:softHyphen/>
        <w:t>che Sammlung der Humboldt-Universität, die Bestände der Landesbibliothek und eine Agora, ein Platz für öf</w:t>
        <w:softHyphen/>
        <w:t>fentliche Veranstaltungen, Begegnungen und Feste, soll</w:t>
        <w:softHyphen/>
        <w:t>ten hier vereinigt werden. Der Vorschlag für die bauliche Gestaltung sah einen Neubau in der</w:t>
      </w:r>
      <w:r>
        <w:rPr>
          <w:b/>
          <w:lang w:val="en-US"/>
        </w:rPr>
        <w:t xml:space="preserve"> Kubatur des ehe</w:t>
        <w:softHyphen/>
        <w:t>maligen Schlosses</w:t>
      </w:r>
      <w:r>
        <w:rPr>
          <w:lang w:val="en-US"/>
        </w:rPr>
        <w:t xml:space="preserve"> mit drei Barockfassaden und dem wunderbaren Schlüter-Hof vor.</w:t>
      </w:r>
    </w:p>
    <w:p>
      <w:pPr>
        <w:pStyle w:val="J3"/>
        <w:widowControl/>
        <w:tabs>
          <w:tab w:val="clear" w:pos="1048"/>
          <w:tab w:val="left" w:pos="228" w:leader="none"/>
        </w:tabs>
        <w:spacing w:before="110" w:after="0"/>
        <w:ind w:left="0" w:firstLine="228"/>
        <w:rPr>
          <w:lang w:val="en-US"/>
        </w:rPr>
      </w:pPr>
      <w:r>
        <w:rPr>
          <w:lang w:val="en-US"/>
        </w:rPr>
        <w:t xml:space="preserve">Diesem Vorschlag der internationalen Kommission hat sich der Deutsche Bundestag im Juni 2002 mit sehr großer Mehrheit angeschlossen. </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Sehr richtig!)</w:t>
      </w:r>
    </w:p>
    <w:p>
      <w:pPr>
        <w:pStyle w:val="O"/>
        <w:widowControl/>
        <w:spacing w:before="110" w:after="0"/>
        <w:rPr>
          <w:lang w:val="en-US"/>
        </w:rPr>
      </w:pPr>
      <w:r>
        <w:rPr>
          <w:lang w:val="en-US"/>
        </w:rPr>
        <w:t>Im November 2003 hat der Bundestag – wiederum mit großer Mehrheit – diesen Beschluss bestätigt. Ich sehe keinen wirklich überzeugenden Grund, diese Beschlüsse aufzuhe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O"/>
        <w:widowControl/>
        <w:spacing w:before="110" w:after="0"/>
        <w:rPr>
          <w:lang w:val="en-US"/>
        </w:rPr>
      </w:pPr>
      <w:r>
        <w:rPr>
          <w:lang w:val="en-US"/>
        </w:rPr>
        <w:t>Ich sehe keinen überzeugenden Grund, dem Antrag der Linksfraktion zu folgen, den Palast dauerhaft zu erhal</w:t>
        <w:softHyphen/>
        <w:t>ten. Ich sehe keinen überzeugenden Grund, dem Antrag der Grünen zu folgen, den Palast noch ein bisschen zu erhalten.</w:t>
      </w:r>
    </w:p>
    <w:p>
      <w:pPr>
        <w:pStyle w:val="J3"/>
        <w:widowControl/>
        <w:tabs>
          <w:tab w:val="clear" w:pos="1048"/>
          <w:tab w:val="left" w:pos="228" w:leader="none"/>
        </w:tabs>
        <w:spacing w:before="110" w:after="0"/>
        <w:ind w:left="0" w:firstLine="228"/>
        <w:rPr>
          <w:lang w:val="en-US"/>
        </w:rPr>
      </w:pPr>
      <w:r>
        <w:rPr>
          <w:lang w:val="en-US"/>
        </w:rPr>
        <w:t>Liebe Kolleginnen und Kollegen, Anhänger des Palastes und Gegner unserer Beschlüsse hat es in den vergangenen Jahren immer gegeben, so wie jetzt auch. Sie tragen nicht unwichtige Argumente vor, haben ver</w:t>
        <w:softHyphen/>
        <w:t xml:space="preserve">ständliche Emotionen. Nostalgie ist nicht des Teufels. Der Palast sei ein Symbol der DDR-Geschichte. Gewiss, er ist es. Er sei ein Objekt ostdeutscher Identität. Für nicht wenige ist das so, für mich nicht. Ich weigere mich, ihn im Nachhinein zum Objekt meiner ostdeutschen Identität machen zu lass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O"/>
        <w:widowControl/>
        <w:spacing w:before="110" w:after="0"/>
        <w:rPr>
          <w:lang w:val="en-US"/>
        </w:rPr>
      </w:pPr>
      <w:r>
        <w:rPr>
          <w:lang w:val="en-US"/>
        </w:rPr>
        <w:t>Wir sollten jedenfalls in beiden Fällen ideologisch ab</w:t>
        <w:softHyphen/>
        <w:t xml:space="preserve">rüsten. </w:t>
      </w:r>
    </w:p>
    <w:p>
      <w:pPr>
        <w:pStyle w:val="J3"/>
        <w:widowControl/>
        <w:tabs>
          <w:tab w:val="clear" w:pos="1048"/>
          <w:tab w:val="left" w:pos="228" w:leader="none"/>
        </w:tabs>
        <w:spacing w:before="110" w:after="0"/>
        <w:ind w:left="0" w:firstLine="228"/>
        <w:rPr>
          <w:lang w:val="en-US"/>
        </w:rPr>
      </w:pPr>
      <w:r>
        <w:rPr>
          <w:lang w:val="en-US"/>
        </w:rPr>
        <w:t>Neuerlich heißt es, der Palast sei eine interessante Lo</w:t>
        <w:softHyphen/>
        <w:t>cation, gerade als skelettierter Hohlkörper sei er interes</w:t>
        <w:softHyphen/>
        <w:t>sant für Kunstaktivitäten. Ja, wer wird das bestreiten? Aber soll das ein ernsthaftes Argument sein, daraus ei</w:t>
        <w:softHyphen/>
        <w:t>nen Dauerzustand im Zentrum der Stadt zu machen, an ihrer empfindsamsten Stelle?</w:t>
      </w:r>
    </w:p>
    <w:p>
      <w:pPr>
        <w:pStyle w:val="Kblock"/>
        <w:widowControl/>
        <w:tabs>
          <w:tab w:val="clear" w:pos="709"/>
          <w:tab w:val="left" w:pos="399" w:leader="none"/>
        </w:tabs>
        <w:spacing w:before="110" w:after="0"/>
        <w:ind w:left="399" w:right="399" w:hanging="0"/>
        <w:rPr>
          <w:lang w:val="en-US"/>
        </w:rPr>
      </w:pPr>
      <w:r>
        <w:rPr>
          <w:lang w:val="en-US"/>
        </w:rPr>
        <w:t>(Beifall bei der SPD, der CDU/CSU und der FDP – Widerspruch beim BÜNDNIS 90/DIE GRÜNEN)</w:t>
      </w:r>
    </w:p>
    <w:p>
      <w:pPr>
        <w:pStyle w:val="O"/>
        <w:widowControl/>
        <w:spacing w:before="110" w:after="0"/>
        <w:rPr>
          <w:lang w:val="en-US"/>
        </w:rPr>
      </w:pPr>
      <w:r>
        <w:rPr>
          <w:lang w:val="en-US"/>
        </w:rPr>
        <w:t xml:space="preserve">Das Ganze sei nicht finanziert und nicht finanzierbar, heißt es. </w:t>
      </w:r>
    </w:p>
    <w:p>
      <w:pPr>
        <w:pStyle w:val="K"/>
        <w:widowControl/>
        <w:tabs>
          <w:tab w:val="clear" w:pos="877"/>
          <w:tab w:val="clear" w:pos="1276"/>
          <w:tab w:val="left" w:pos="399" w:leader="none"/>
        </w:tabs>
        <w:spacing w:before="110" w:after="0"/>
        <w:ind w:left="399" w:right="399" w:hanging="399"/>
        <w:rPr>
          <w:lang w:val="en-US"/>
        </w:rPr>
      </w:pPr>
      <w:r>
        <w:rPr>
          <w:lang w:val="en-US"/>
        </w:rPr>
        <w:t>(Christine Scheel [BÜNDNIS 90/DIE GRÜ</w:t>
        <w:softHyphen/>
        <w:t>NEN]: Das stimmt ja auch!)</w:t>
      </w:r>
    </w:p>
    <w:p>
      <w:pPr>
        <w:pStyle w:val="O"/>
        <w:widowControl/>
        <w:spacing w:before="110" w:after="0"/>
        <w:rPr>
          <w:lang w:val="en-US"/>
        </w:rPr>
      </w:pPr>
      <w:r>
        <w:rPr>
          <w:lang w:val="en-US"/>
        </w:rPr>
        <w:t>Als müsste die Finanzierung des Palastes und seiner Nutzung nicht auch geregelt werden!</w:t>
      </w:r>
    </w:p>
    <w:p>
      <w:pPr>
        <w:pStyle w:val="K"/>
        <w:widowControl/>
        <w:tabs>
          <w:tab w:val="clear" w:pos="877"/>
          <w:tab w:val="clear" w:pos="1276"/>
          <w:tab w:val="left" w:pos="399" w:leader="none"/>
        </w:tabs>
        <w:spacing w:before="110" w:after="0"/>
        <w:ind w:left="399" w:right="399" w:hanging="399"/>
        <w:rPr>
          <w:lang w:val="en-US"/>
        </w:rPr>
      </w:pPr>
      <w:r>
        <w:rPr>
          <w:lang w:val="en-US"/>
        </w:rPr>
        <w:t>(Anna Lührmann [BÜNDNIS 90/DIE GRÜ</w:t>
        <w:softHyphen/>
        <w:t>NEN]: Das ist wesentlich günstiger!)</w:t>
      </w:r>
    </w:p>
    <w:p>
      <w:pPr>
        <w:pStyle w:val="J3"/>
        <w:widowControl/>
        <w:tabs>
          <w:tab w:val="clear" w:pos="1048"/>
          <w:tab w:val="left" w:pos="228" w:leader="none"/>
        </w:tabs>
        <w:spacing w:before="110" w:after="0"/>
        <w:ind w:left="0" w:firstLine="228"/>
        <w:rPr/>
      </w:pPr>
      <w:r>
        <w:rPr>
          <w:lang w:val="en-US"/>
        </w:rPr>
        <w:t xml:space="preserve">Nun liegt genau zu dieser Frage eine </w:t>
      </w:r>
      <w:r>
        <w:rPr>
          <w:b/>
          <w:lang w:val="en-US"/>
        </w:rPr>
        <w:t>Machbarkeits</w:t>
        <w:softHyphen/>
        <w:t>studie</w:t>
      </w:r>
      <w:r>
        <w:rPr>
          <w:lang w:val="en-US"/>
        </w:rPr>
        <w:t xml:space="preserve"> vor. Deren Ergebnisse stehen nicht im Wider</w:t>
        <w:softHyphen/>
        <w:t xml:space="preserve">spruch zu den Bundestagsbeschlüss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sowie bei der CDU/CSU und der FDP)</w:t>
      </w:r>
    </w:p>
    <w:p>
      <w:pPr>
        <w:pStyle w:val="O"/>
        <w:widowControl/>
        <w:spacing w:before="110" w:after="0"/>
        <w:rPr>
          <w:lang w:val="en-US"/>
        </w:rPr>
      </w:pPr>
      <w:r>
        <w:rPr>
          <w:lang w:val="en-US"/>
        </w:rPr>
        <w:t>Die Ergebnisse der Studie besagen, dass die Realisierung des Humboldt-Forums in der Gebäudekubatur des Schlosses möglich ist.</w:t>
      </w:r>
    </w:p>
    <w:p>
      <w:pPr>
        <w:pStyle w:val="K"/>
        <w:widowControl/>
        <w:tabs>
          <w:tab w:val="clear" w:pos="877"/>
          <w:tab w:val="clear" w:pos="1276"/>
          <w:tab w:val="left" w:pos="399" w:leader="none"/>
        </w:tabs>
        <w:spacing w:before="110" w:after="0"/>
        <w:ind w:left="399" w:right="399" w:hanging="399"/>
        <w:rPr>
          <w:lang w:val="en-US"/>
        </w:rPr>
      </w:pPr>
      <w:r>
        <w:rPr>
          <w:lang w:val="en-US"/>
        </w:rPr>
        <w:t>(Anna Lührmann [BÜNDNIS 90/DIE GRÜ</w:t>
        <w:softHyphen/>
        <w:t>NEN]: Für 1,2 Milliarden!)</w:t>
      </w:r>
    </w:p>
    <w:p>
      <w:pPr>
        <w:pStyle w:val="O"/>
        <w:widowControl/>
        <w:spacing w:before="110" w:after="0"/>
        <w:rPr/>
      </w:pPr>
      <w:r>
        <w:rPr>
          <w:lang w:val="en-US"/>
        </w:rPr>
        <w:t xml:space="preserve">Der Vorschlag heißt: Das soll ein </w:t>
      </w:r>
      <w:r>
        <w:rPr>
          <w:b/>
          <w:lang w:val="en-US"/>
        </w:rPr>
        <w:t>Projekt öffentlich-privater Partnerschaft</w:t>
      </w:r>
      <w:r>
        <w:rPr>
          <w:lang w:val="en-US"/>
        </w:rPr>
        <w:t xml:space="preserve"> werden. </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Auch richtig!)</w:t>
      </w:r>
    </w:p>
    <w:p>
      <w:pPr>
        <w:pStyle w:val="O"/>
        <w:widowControl/>
        <w:spacing w:before="110" w:after="0"/>
        <w:rPr>
          <w:lang w:val="en-US"/>
        </w:rPr>
      </w:pPr>
      <w:r>
        <w:rPr>
          <w:lang w:val="en-US"/>
        </w:rPr>
        <w:t>Die Baukosten werden auf 670 Millionen Euro veran</w:t>
        <w:softHyphen/>
        <w:t>schlagt. Es kommen Finanzierungskosten hinzu. Pro Jahr würde der öffentliche Haushalt mit circa 30 Millio</w:t>
        <w:softHyphen/>
        <w:t>nen Euro auf 30 Jahre hin belastet. Die Gutachter schla</w:t>
        <w:softHyphen/>
        <w:t xml:space="preserve">gen einen zweistufigen Investorenwettbewerb und einen internationalen Architektenwettbewerb vor. Zu deren Vorbereitung werden gegenwärtig die detaillierten Raumprogramme unter maßgeblicher Mitwirkung der Stiftung Preußischer Kulturbesitz erarbeitet. Die Arbeit, die Planungen und die Entscheidungen können also und sie müssen weitergehen. Es soll kein Gras über das Ganze wachsen. Ich bin kein Anhänger der grünen Wiese. Ich will keine Pause, keinen Stillstand bei diesem großen Projekt im Zentrum unserer Hauptstad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J3"/>
        <w:widowControl/>
        <w:tabs>
          <w:tab w:val="clear" w:pos="1048"/>
          <w:tab w:val="left" w:pos="228" w:leader="none"/>
        </w:tabs>
        <w:spacing w:before="110" w:after="0"/>
        <w:ind w:left="0" w:firstLine="228"/>
        <w:rPr/>
      </w:pPr>
      <w:r>
        <w:rPr>
          <w:lang w:val="en-US"/>
        </w:rPr>
        <w:t>Mit dem Beginn des Palastrückbaus aber kann der Blick nach vorn gerichtet werden, können ideologisierte und emotionalisierte Konfrontationen überwunden wer</w:t>
        <w:softHyphen/>
        <w:t>den. Das wünsche ich mir jedenfalls, das hoffe ich. Denn worum geht es? Nicht um das alte Schloss, wie pole</w:t>
        <w:softHyphen/>
        <w:t xml:space="preserve">misch-verzerrend immer wieder behauptet wird, sondern um einen </w:t>
      </w:r>
      <w:r>
        <w:rPr>
          <w:b/>
          <w:lang w:val="en-US"/>
        </w:rPr>
        <w:t>Neubau,</w:t>
      </w:r>
      <w:r>
        <w:rPr>
          <w:lang w:val="en-US"/>
        </w:rPr>
        <w:t xml:space="preserve"> der zugleich Geschichte vergegen</w:t>
        <w:softHyphen/>
        <w:t>wärtigt und der eine faszinierende Perspektive ermög</w:t>
        <w:softHyphen/>
        <w:t>licht. Das Humboldt-Forum im Herzen Berlins ist ein verheißungsvolles Projek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J3"/>
        <w:widowControl/>
        <w:tabs>
          <w:tab w:val="clear" w:pos="1048"/>
          <w:tab w:val="left" w:pos="228" w:leader="none"/>
        </w:tabs>
        <w:spacing w:before="110" w:after="0"/>
        <w:ind w:left="0" w:firstLine="228"/>
        <w:rPr/>
      </w:pPr>
      <w:r>
        <w:rPr>
          <w:lang w:val="en-US"/>
        </w:rPr>
        <w:t>Wofür steht es? Der europäischen Kultur, die auf der Museumsinsel versammelt ist und die zu präsentieren die Idee dieser Museumsinsel gewesen ist, sollen künftig die nicht europäischen Kulturen unmittelbar begegnen, nicht als Folklore, sondern weg von der ehemals koloni</w:t>
        <w:softHyphen/>
        <w:t xml:space="preserve">alistischen Perspektive als </w:t>
      </w:r>
      <w:r>
        <w:rPr>
          <w:b/>
          <w:lang w:val="en-US"/>
        </w:rPr>
        <w:t>Dialog der Kulturen,</w:t>
      </w:r>
      <w:r>
        <w:rPr>
          <w:lang w:val="en-US"/>
        </w:rPr>
        <w:t xml:space="preserve"> als Dialog der Künste. Das ist das wirklich moderne Projekt, um das es geht. </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Genau richtig!)</w:t>
      </w:r>
    </w:p>
    <w:p>
      <w:pPr>
        <w:pStyle w:val="O"/>
        <w:widowControl/>
        <w:spacing w:before="110" w:after="0"/>
        <w:rPr/>
      </w:pPr>
      <w:r>
        <w:rPr>
          <w:lang w:val="en-US"/>
        </w:rPr>
        <w:t xml:space="preserve">So etwas gibt es nirgendwo auf der Welt. So entsteht eine der faszinierendsten </w:t>
      </w:r>
      <w:r>
        <w:rPr>
          <w:b/>
          <w:lang w:val="en-US"/>
        </w:rPr>
        <w:t>Museumslandschaften</w:t>
      </w:r>
      <w:r>
        <w:rPr>
          <w:lang w:val="en-US"/>
        </w:rPr>
        <w:t xml:space="preserve"> über</w:t>
        <w:softHyphen/>
        <w:t xml:space="preserve">haupt in der Mitte der deutschen Hauptstadt. Das ist nicht Vergangenheitsfixierung, sondern </w:t>
      </w:r>
      <w:r>
        <w:rPr>
          <w:b/>
          <w:lang w:val="en-US"/>
        </w:rPr>
        <w:t>Zukunftsorien</w:t>
        <w:softHyphen/>
        <w:t>tierung,</w:t>
      </w:r>
      <w:r>
        <w:rPr>
          <w:lang w:val="en-US"/>
        </w:rPr>
        <w:t xml:space="preserve"> einer globalisierten Welt wahrlich angemess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J3"/>
        <w:widowControl/>
        <w:tabs>
          <w:tab w:val="clear" w:pos="1048"/>
          <w:tab w:val="left" w:pos="228" w:leader="none"/>
        </w:tabs>
        <w:spacing w:before="110" w:after="0"/>
        <w:ind w:left="0" w:firstLine="228"/>
        <w:rPr>
          <w:lang w:val="en-US"/>
        </w:rPr>
      </w:pPr>
      <w:r>
        <w:rPr>
          <w:lang w:val="en-US"/>
        </w:rPr>
        <w:t>In einem Bau, der an Geschichte erinnern soll, soll zugleich ein Projekt der Zukunftsorientierung entstehen. Darum geht es und dafür bitte ich um Ihre Unterstüt</w:t>
        <w:softHyphen/>
        <w:t>zung. Deshalb sollten Sie der Beschlussempfehlung des Ausschusses folgen. Richten wir den Blick endlich nach vorn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Gregor Gysi,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Gregor Gysi</w:t>
      </w:r>
      <w:r>
        <w:rPr>
          <w:rStyle w:val="TimesNormal"/>
          <w:lang w:val="en-US"/>
        </w:rPr>
        <w:t xml:space="preserve"> (DIE LINKE): </w:t>
      </w:r>
      <w:r>
        <mc:AlternateContent>
          <mc:Choice Requires="wps">
            <w:drawing>
              <wp:anchor behindDoc="0" distT="0" distB="0" distL="0" distR="0" simplePos="0" locked="0" layoutInCell="0" allowOverlap="1" relativeHeight="346">
                <wp:simplePos x="0" y="0"/>
                <wp:positionH relativeFrom="margin">
                  <wp:posOffset>635</wp:posOffset>
                </wp:positionH>
                <wp:positionV relativeFrom="paragraph">
                  <wp:posOffset>635</wp:posOffset>
                </wp:positionV>
                <wp:extent cx="504825" cy="215900"/>
                <wp:effectExtent l="0" t="0" r="0" b="0"/>
                <wp:wrapTopAndBottom/>
                <wp:docPr id="517" name="Frame17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1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73" descr=""/>
                                          <pic:cNvPicPr>
                                            <a:picLocks noChangeAspect="1" noChangeArrowheads="1"/>
                                          </pic:cNvPicPr>
                                        </pic:nvPicPr>
                                        <pic:blipFill>
                                          <a:blip r:embed="rId35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1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73" descr=""/>
                                    <pic:cNvPicPr>
                                      <a:picLocks noChangeAspect="1" noChangeArrowheads="1"/>
                                    </pic:cNvPicPr>
                                  </pic:nvPicPr>
                                  <pic:blipFill>
                                    <a:blip r:embed="rId35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Die Geschichte der Auseinandersetzungen über den Palast der Republik ist hier beschrieben worden. Bei den Reden von Herrn Börnsen und Herrn Waitz ist mir aufgefallen, dass man immer wieder versucht, Politik über Gebäude zu machen. Das ist etwas, was ich am al</w:t>
        <w:softHyphen/>
        <w:t>lerwenigsten verstehe.</w:t>
      </w:r>
    </w:p>
    <w:p>
      <w:pPr>
        <w:pStyle w:val="Kblock"/>
        <w:widowControl/>
        <w:tabs>
          <w:tab w:val="clear" w:pos="709"/>
          <w:tab w:val="left" w:pos="399" w:leader="none"/>
        </w:tabs>
        <w:spacing w:before="110" w:after="0"/>
        <w:ind w:left="399" w:right="399" w:hanging="0"/>
        <w:rPr>
          <w:lang w:val="en-US"/>
        </w:rPr>
      </w:pPr>
      <w:r>
        <w:rPr>
          <w:lang w:val="en-US"/>
        </w:rPr>
        <w:t>(Hans-Joachim Otto [Frankfurt] [FDP]: Wer hat denn das getan? – Zuruf von der CDU/ CSU: Wer hat denn den Antrag gestellt?)</w:t>
      </w:r>
    </w:p>
    <w:p>
      <w:pPr>
        <w:pStyle w:val="O"/>
        <w:widowControl/>
        <w:spacing w:before="110" w:after="0"/>
        <w:rPr>
          <w:lang w:val="en-US"/>
        </w:rPr>
      </w:pPr>
      <w:r>
        <w:rPr>
          <w:lang w:val="en-US"/>
        </w:rPr>
        <w:t>–</w:t>
      </w:r>
      <w:r>
        <w:rPr>
          <w:rFonts w:eastAsia="TimesNewRoman"/>
          <w:lang w:val="en-US"/>
        </w:rPr>
        <w:t xml:space="preserve"> </w:t>
      </w:r>
      <w:r>
        <w:rPr>
          <w:lang w:val="en-US"/>
        </w:rPr>
        <w:t>Das will ich Ihnen gerade sagen. So bekloppt bin ich nicht.</w:t>
      </w:r>
    </w:p>
    <w:p>
      <w:pPr>
        <w:pStyle w:val="J3"/>
        <w:widowControl/>
        <w:tabs>
          <w:tab w:val="clear" w:pos="1048"/>
          <w:tab w:val="left" w:pos="228" w:leader="none"/>
        </w:tabs>
        <w:spacing w:before="110" w:after="0"/>
        <w:ind w:left="0" w:firstLine="228"/>
        <w:rPr/>
      </w:pPr>
      <w:r>
        <w:rPr>
          <w:lang w:val="en-US"/>
        </w:rPr>
        <w:t xml:space="preserve">Ich will Sie daran erinnern, dass die </w:t>
      </w:r>
      <w:r>
        <w:rPr>
          <w:b/>
          <w:lang w:val="en-US"/>
        </w:rPr>
        <w:t>SED-Führung</w:t>
      </w:r>
      <w:r>
        <w:rPr>
          <w:lang w:val="en-US"/>
        </w:rPr>
        <w:t xml:space="preserve"> das </w:t>
      </w:r>
      <w:r>
        <w:rPr>
          <w:b/>
          <w:lang w:val="en-US"/>
        </w:rPr>
        <w:t>Stadtschloss</w:t>
      </w:r>
      <w:r>
        <w:rPr>
          <w:lang w:val="en-US"/>
        </w:rPr>
        <w:t xml:space="preserve"> loswerden wollte. Natürlich konnte sie sagen: Es wurde durch den Krieg zerstört. Aber man hätte es auch wieder aufbauen können. Aus ideologi</w:t>
        <w:softHyphen/>
        <w:t>schen Gründen hat man es nicht getan.</w:t>
      </w:r>
    </w:p>
    <w:p>
      <w:pPr>
        <w:pStyle w:val="J3"/>
        <w:widowControl/>
        <w:tabs>
          <w:tab w:val="clear" w:pos="1048"/>
          <w:tab w:val="left" w:pos="228" w:leader="none"/>
        </w:tabs>
        <w:spacing w:before="110" w:after="0"/>
        <w:ind w:left="0" w:firstLine="228"/>
        <w:rPr>
          <w:lang w:val="en-US"/>
        </w:rPr>
      </w:pPr>
      <w:r>
        <w:rPr>
          <w:lang w:val="en-US"/>
        </w:rPr>
        <w:t>Sie machen nichts anderes. Es fällt Ihnen nicht einmal auf.</w:t>
      </w:r>
    </w:p>
    <w:p>
      <w:pPr>
        <w:pStyle w:val="Kblock"/>
        <w:widowControl/>
        <w:tabs>
          <w:tab w:val="clear" w:pos="709"/>
          <w:tab w:val="left" w:pos="399" w:leader="none"/>
        </w:tabs>
        <w:spacing w:before="110" w:after="0"/>
        <w:ind w:left="399" w:right="399" w:hanging="0"/>
        <w:rPr>
          <w:lang w:val="en-US"/>
        </w:rPr>
      </w:pPr>
      <w:r>
        <w:rPr>
          <w:lang w:val="en-US"/>
        </w:rPr>
        <w:t>(Beifall bei der LINKEN – Wolfgang Börnsen [Bönstrup] [CDU/CSU]: Sie haben überhaupt nicht zugehört! Sie sind ideologisch verblen</w:t>
        <w:softHyphen/>
        <w:t>det! Nicht einmal zugehört!)</w:t>
      </w:r>
    </w:p>
    <w:p>
      <w:pPr>
        <w:pStyle w:val="O"/>
        <w:widowControl/>
        <w:spacing w:before="110" w:after="0"/>
        <w:rPr>
          <w:lang w:val="en-US"/>
        </w:rPr>
      </w:pPr>
      <w:r>
        <w:rPr>
          <w:lang w:val="en-US"/>
        </w:rPr>
        <w:t>Ich wiederhole: Sie machen nichts anderes. Herr Börnsen, Sie haben hier eine lange ideologische Begrün</w:t>
        <w:softHyphen/>
        <w:t>dung geliefert, weshalb Sie den Palast der Republik los</w:t>
        <w:softHyphen/>
        <w:t>werden wollen. Verstehen Sie: Das ist dieselbe Denk</w:t>
        <w:softHyphen/>
        <w:t>weise.</w:t>
      </w:r>
    </w:p>
    <w:p>
      <w:pPr>
        <w:pStyle w:val="K"/>
        <w:widowControl/>
        <w:tabs>
          <w:tab w:val="clear" w:pos="877"/>
          <w:tab w:val="clear" w:pos="1276"/>
          <w:tab w:val="left" w:pos="399" w:leader="none"/>
        </w:tabs>
        <w:spacing w:before="110" w:after="0"/>
        <w:ind w:left="399" w:right="399" w:hanging="399"/>
        <w:rPr>
          <w:lang w:val="en-US"/>
        </w:rPr>
      </w:pPr>
      <w:r>
        <w:rPr>
          <w:lang w:val="en-US"/>
        </w:rPr>
        <w:t>(Zurufe von der LINKEN: Richtig! – Genau!)</w:t>
      </w:r>
    </w:p>
    <w:p>
      <w:pPr>
        <w:pStyle w:val="J3"/>
        <w:widowControl/>
        <w:tabs>
          <w:tab w:val="clear" w:pos="1048"/>
          <w:tab w:val="left" w:pos="228" w:leader="none"/>
        </w:tabs>
        <w:spacing w:before="110" w:after="0"/>
        <w:ind w:left="0" w:firstLine="228"/>
        <w:rPr>
          <w:lang w:val="en-US"/>
        </w:rPr>
      </w:pPr>
      <w:r>
        <w:rPr>
          <w:lang w:val="en-US"/>
        </w:rPr>
        <w:t xml:space="preserve">Jetzt schildere ich Ihnen Folgendes: Anfangs hatte ich zu diesem Palast keine rechte Beziehung. </w:t>
      </w:r>
    </w:p>
    <w:p>
      <w:pPr>
        <w:pStyle w:val="Kblock"/>
        <w:widowControl/>
        <w:tabs>
          <w:tab w:val="clear" w:pos="709"/>
          <w:tab w:val="left" w:pos="399" w:leader="none"/>
        </w:tabs>
        <w:spacing w:before="110" w:after="0"/>
        <w:ind w:left="399" w:right="399" w:hanging="0"/>
        <w:rPr>
          <w:lang w:val="en-US"/>
        </w:rPr>
      </w:pPr>
      <w:r>
        <w:rPr>
          <w:lang w:val="en-US"/>
        </w:rPr>
        <w:t>(Wolfgang Börnsen [Bönstrup] [CDU/CSU]: Das Unschuldslamm steht am Pult! Herr Gysi!)</w:t>
      </w:r>
    </w:p>
    <w:p>
      <w:pPr>
        <w:pStyle w:val="O"/>
        <w:widowControl/>
        <w:spacing w:before="110" w:after="0"/>
        <w:rPr>
          <w:lang w:val="en-US"/>
        </w:rPr>
      </w:pPr>
      <w:r>
        <w:rPr>
          <w:lang w:val="en-US"/>
        </w:rPr>
        <w:t>Aber ich habe dann festgestellt: Die jüngere Generation hat da viel Zeit verbracht.</w:t>
      </w:r>
    </w:p>
    <w:p>
      <w:pPr>
        <w:pStyle w:val="Kblock"/>
        <w:widowControl/>
        <w:tabs>
          <w:tab w:val="clear" w:pos="709"/>
          <w:tab w:val="left" w:pos="399" w:leader="none"/>
        </w:tabs>
        <w:spacing w:before="110" w:after="0"/>
        <w:ind w:left="399" w:right="399" w:hanging="0"/>
        <w:rPr>
          <w:lang w:val="en-US"/>
        </w:rPr>
      </w:pPr>
      <w:r>
        <w:rPr>
          <w:lang w:val="en-US"/>
        </w:rPr>
        <w:t>(Widerspruch bei Abgeordneten der CDU/ CSU – Zuruf von der FDP: Sie waren doch auch einmal jung!)</w:t>
      </w:r>
    </w:p>
    <w:p>
      <w:pPr>
        <w:pStyle w:val="O"/>
        <w:widowControl/>
        <w:spacing w:before="110" w:after="0"/>
        <w:rPr/>
      </w:pPr>
      <w:r>
        <w:rPr>
          <w:lang w:val="en-US"/>
        </w:rPr>
        <w:t>–</w:t>
      </w:r>
      <w:r>
        <w:rPr>
          <w:rFonts w:eastAsia="TimesNewRoman"/>
          <w:lang w:val="en-US"/>
        </w:rPr>
        <w:t xml:space="preserve"> </w:t>
      </w:r>
      <w:r>
        <w:rPr>
          <w:lang w:val="en-US"/>
        </w:rPr>
        <w:t>Es tut mir Leid: Das stimmt. Wenn Sie das nicht wahr</w:t>
        <w:softHyphen/>
        <w:t xml:space="preserve">haben wollen, dann ist das Ihr Problem. Schauen Sie sich einmal die Umfrage an: Eine </w:t>
      </w:r>
      <w:r>
        <w:rPr>
          <w:b/>
          <w:lang w:val="en-US"/>
        </w:rPr>
        <w:t>Mehrheit im Osten</w:t>
      </w:r>
      <w:r>
        <w:rPr>
          <w:lang w:val="en-US"/>
        </w:rPr>
        <w:t xml:space="preserve"> will im Augenblick diesen Palast erhalten. Dass Sie die Wahrheit nicht zur Kenntnis nehmen, ist etwas anderes. Lassen Sie mich trotzdem ausreden!</w:t>
      </w:r>
    </w:p>
    <w:p>
      <w:pPr>
        <w:pStyle w:val="J3"/>
        <w:widowControl/>
        <w:tabs>
          <w:tab w:val="clear" w:pos="1048"/>
          <w:tab w:val="left" w:pos="228" w:leader="none"/>
        </w:tabs>
        <w:spacing w:before="110" w:after="0"/>
        <w:ind w:left="0" w:firstLine="228"/>
        <w:rPr/>
      </w:pPr>
      <w:r>
        <w:rPr>
          <w:lang w:val="en-US"/>
        </w:rPr>
        <w:t xml:space="preserve">Immer mehr Vertreter der </w:t>
      </w:r>
      <w:r>
        <w:rPr>
          <w:b/>
          <w:lang w:val="en-US"/>
        </w:rPr>
        <w:t>jüngeren Generation</w:t>
      </w:r>
      <w:r>
        <w:rPr>
          <w:lang w:val="en-US"/>
        </w:rPr>
        <w:t xml:space="preserve"> teil</w:t>
        <w:softHyphen/>
        <w:t>ten mir mit, dass sie dort in der Disko, im Café oder im Theater waren und dass sie wollen, dass der Palast ir</w:t>
        <w:softHyphen/>
        <w:t>gendwie erhalten bleibt.</w:t>
      </w:r>
    </w:p>
    <w:p>
      <w:pPr>
        <w:pStyle w:val="K"/>
        <w:widowControl/>
        <w:tabs>
          <w:tab w:val="clear" w:pos="877"/>
          <w:tab w:val="clear" w:pos="1276"/>
          <w:tab w:val="left" w:pos="399" w:leader="none"/>
        </w:tabs>
        <w:spacing w:before="110" w:after="0"/>
        <w:ind w:left="399" w:right="399" w:hanging="399"/>
        <w:rPr>
          <w:lang w:val="en-US"/>
        </w:rPr>
      </w:pPr>
      <w:r>
        <w:rPr>
          <w:lang w:val="en-US"/>
        </w:rPr>
        <w:t>(Unruhe bei der CDU/CSU)</w:t>
      </w:r>
    </w:p>
    <w:p>
      <w:pPr>
        <w:pStyle w:val="O"/>
        <w:widowControl/>
        <w:spacing w:before="110" w:after="0"/>
        <w:rPr>
          <w:lang w:val="en-US"/>
        </w:rPr>
      </w:pPr>
      <w:r>
        <w:rPr>
          <w:lang w:val="en-US"/>
        </w:rPr>
        <w:t>–</w:t>
      </w:r>
      <w:r>
        <w:rPr>
          <w:rFonts w:eastAsia="TimesNewRoman"/>
          <w:lang w:val="en-US"/>
        </w:rPr>
        <w:t xml:space="preserve"> </w:t>
      </w:r>
      <w:r>
        <w:rPr>
          <w:lang w:val="en-US"/>
        </w:rPr>
        <w:t>Hören Sie zu! – Dann habe ich mich für die Erhaltung eingesetzt. Ich stand zum Beispiel auf dem Dach des Ge</w:t>
        <w:softHyphen/>
        <w:t>bäudes und habe alles mögliche gemacht. Dann kam ir</w:t>
        <w:softHyphen/>
        <w:t>gendwann der Berlinwahlkampf und ich habe mit denje</w:t>
        <w:softHyphen/>
        <w:t>nigen Leuten gesprochen, die den Wiederaufbau des Stadtschlosses wollten, einen Verein gebildet haben etc.</w:t>
      </w:r>
    </w:p>
    <w:p>
      <w:pPr>
        <w:pStyle w:val="J3"/>
        <w:widowControl/>
        <w:tabs>
          <w:tab w:val="clear" w:pos="1048"/>
          <w:tab w:val="left" w:pos="228" w:leader="none"/>
        </w:tabs>
        <w:spacing w:before="110" w:after="0"/>
        <w:ind w:left="0" w:firstLine="228"/>
        <w:rPr>
          <w:lang w:val="en-US"/>
        </w:rPr>
      </w:pPr>
      <w:r>
        <w:rPr>
          <w:lang w:val="en-US"/>
        </w:rPr>
        <w:t>Übrigens, man kann auch über das Gebäude Stadt</w:t>
        <w:softHyphen/>
        <w:t>schloss Negatives sagen. Was soll das? Es war weder wie Versailles noch wie Sanssouci. Auch das muss man einmal deutlich sag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LINKEN)</w:t>
      </w:r>
    </w:p>
    <w:p>
      <w:pPr>
        <w:pStyle w:val="J3"/>
        <w:widowControl/>
        <w:tabs>
          <w:tab w:val="clear" w:pos="1048"/>
          <w:tab w:val="left" w:pos="228" w:leader="none"/>
        </w:tabs>
        <w:spacing w:before="110" w:after="0"/>
        <w:ind w:left="0" w:firstLine="228"/>
        <w:rPr/>
      </w:pPr>
      <w:r>
        <w:rPr>
          <w:lang w:val="en-US"/>
        </w:rPr>
        <w:t xml:space="preserve">Aber davon abgesehen: Ich habe auch den Wunsch derer verstanden, die den </w:t>
      </w:r>
      <w:r>
        <w:rPr>
          <w:b/>
          <w:lang w:val="en-US"/>
        </w:rPr>
        <w:t>Wiederaufbau des Stadt</w:t>
        <w:softHyphen/>
        <w:t>schlosses</w:t>
      </w:r>
      <w:r>
        <w:rPr>
          <w:lang w:val="en-US"/>
        </w:rPr>
        <w:t xml:space="preserve"> wollten. Verstehen Sie! Da hat in mir eine Ent</w:t>
        <w:softHyphen/>
        <w:t>wicklung stattgefunden, die Sie noch nicht vollzogen ha</w:t>
        <w:softHyphen/>
        <w:t>ben.</w:t>
      </w:r>
    </w:p>
    <w:p>
      <w:pPr>
        <w:pStyle w:val="K"/>
        <w:widowControl/>
        <w:tabs>
          <w:tab w:val="clear" w:pos="877"/>
          <w:tab w:val="clear" w:pos="1276"/>
          <w:tab w:val="left" w:pos="399" w:leader="none"/>
        </w:tabs>
        <w:spacing w:before="110" w:after="0"/>
        <w:ind w:left="399" w:right="399" w:hanging="399"/>
        <w:rPr>
          <w:lang w:val="en-US"/>
        </w:rPr>
      </w:pPr>
      <w:r>
        <w:rPr>
          <w:lang w:val="en-US"/>
        </w:rPr>
        <w:t>(Lachen bei Abgeordneten der CDU/CSU)</w:t>
      </w:r>
    </w:p>
    <w:p>
      <w:pPr>
        <w:pStyle w:val="O"/>
        <w:widowControl/>
        <w:spacing w:before="110" w:after="0"/>
        <w:rPr>
          <w:lang w:val="en-US"/>
        </w:rPr>
      </w:pPr>
      <w:r>
        <w:rPr>
          <w:lang w:val="en-US"/>
        </w:rPr>
        <w:t>–</w:t>
      </w:r>
      <w:r>
        <w:rPr>
          <w:rFonts w:eastAsia="TimesNewRoman"/>
          <w:lang w:val="en-US"/>
        </w:rPr>
        <w:t xml:space="preserve"> </w:t>
      </w:r>
      <w:r>
        <w:rPr>
          <w:lang w:val="en-US"/>
        </w:rPr>
        <w:t>Ja. Sie wissen ja gar nicht, welche. –</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Darauf können wir gut verzichten!)</w:t>
      </w:r>
    </w:p>
    <w:p>
      <w:pPr>
        <w:pStyle w:val="O"/>
        <w:widowControl/>
        <w:spacing w:before="110" w:after="0"/>
        <w:rPr/>
      </w:pPr>
      <w:r>
        <w:rPr>
          <w:lang w:val="en-US"/>
        </w:rPr>
        <w:t xml:space="preserve">Ich habe gesagt: Vielleicht müssen wir in diesem Fall darauf verzichten, </w:t>
      </w:r>
      <w:r>
        <w:rPr>
          <w:b/>
          <w:lang w:val="en-US"/>
        </w:rPr>
        <w:t>Sieger</w:t>
      </w:r>
      <w:r>
        <w:rPr>
          <w:lang w:val="en-US"/>
        </w:rPr>
        <w:t xml:space="preserve"> </w:t>
      </w:r>
      <w:r>
        <w:rPr>
          <w:b/>
          <w:lang w:val="en-US"/>
        </w:rPr>
        <w:t>und Verlierer</w:t>
      </w:r>
      <w:r>
        <w:rPr>
          <w:lang w:val="en-US"/>
        </w:rPr>
        <w:t xml:space="preserve"> zu kreieren; vielleicht müssen wir einen anderen Weg 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Damals haben wir die Idee entwickelt, einerseits den </w:t>
      </w:r>
      <w:r>
        <w:rPr>
          <w:b/>
          <w:lang w:val="en-US"/>
        </w:rPr>
        <w:t>vorhandenen Kern</w:t>
      </w:r>
      <w:r>
        <w:rPr>
          <w:lang w:val="en-US"/>
        </w:rPr>
        <w:t xml:space="preserve"> zu erhalten und andererseits den Pa</w:t>
        <w:softHyphen/>
        <w:t xml:space="preserve">last nicht wieder einfach aufzubauen, sondern etwas wieder aufzubauen, was </w:t>
      </w:r>
      <w:r>
        <w:rPr>
          <w:b/>
          <w:lang w:val="en-US"/>
        </w:rPr>
        <w:t>Elemente des Schlosses</w:t>
      </w:r>
      <w:r>
        <w:rPr>
          <w:lang w:val="en-US"/>
        </w:rPr>
        <w:t xml:space="preserve"> inte</w:t>
        <w:softHyphen/>
        <w:t xml:space="preserve">griert, sodass wir uns zu </w:t>
      </w:r>
      <w:r>
        <w:rPr>
          <w:b/>
          <w:lang w:val="en-US"/>
        </w:rPr>
        <w:t>beiden Teilen der Geschichte</w:t>
      </w:r>
      <w:r>
        <w:rPr>
          <w:lang w:val="en-US"/>
        </w:rPr>
        <w:t xml:space="preserve"> bekennen, und das, nachdem wir vorher die öffentliche, gemeinnützige Nutzung dieses Gebäudes in der Haupt</w:t>
        <w:softHyphen/>
        <w:t>stadt Deutschlands festgelegt haben.</w:t>
      </w:r>
    </w:p>
    <w:p>
      <w:pPr>
        <w:pStyle w:val="Kblock"/>
        <w:widowControl/>
        <w:tabs>
          <w:tab w:val="clear" w:pos="709"/>
          <w:tab w:val="left" w:pos="399" w:leader="none"/>
        </w:tabs>
        <w:spacing w:before="110" w:after="0"/>
        <w:ind w:left="399" w:right="399" w:hanging="0"/>
        <w:rPr>
          <w:lang w:val="en-US"/>
        </w:rPr>
      </w:pPr>
      <w:r>
        <w:rPr>
          <w:lang w:val="en-US"/>
        </w:rPr>
        <w:t>(Beifall bei der LINKEN – Wolfgang Börnsen [Bönstrup] [CDU/CSU]: Ist das jetzt der Rückzug auf Raten?)</w:t>
      </w:r>
    </w:p>
    <w:p>
      <w:pPr>
        <w:pStyle w:val="J3"/>
        <w:widowControl/>
        <w:tabs>
          <w:tab w:val="clear" w:pos="1048"/>
          <w:tab w:val="left" w:pos="228" w:leader="none"/>
        </w:tabs>
        <w:spacing w:before="110" w:after="0"/>
        <w:ind w:left="0" w:firstLine="228"/>
        <w:rPr>
          <w:lang w:val="en-US"/>
        </w:rPr>
      </w:pPr>
      <w:r>
        <w:rPr>
          <w:lang w:val="en-US"/>
        </w:rPr>
        <w:t>Was ist daran so schlimm?</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Wol</w:t>
        <w:softHyphen/>
        <w:t>len Sie diese Scheußlichkeit bewahren?)</w:t>
      </w:r>
    </w:p>
    <w:p>
      <w:pPr>
        <w:pStyle w:val="O"/>
        <w:widowControl/>
        <w:spacing w:before="110" w:after="0"/>
        <w:rPr>
          <w:lang w:val="en-US"/>
        </w:rPr>
      </w:pPr>
      <w:r>
        <w:rPr>
          <w:lang w:val="en-US"/>
        </w:rPr>
        <w:t>Warum müssen Sie unbedingt eine große Gruppe von Verlierern kreieren, um sich selbst vorübergehend als Sieger zu fühlen? Das ist der falsche Ansatz.</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 Widerspruch bei der FDP)</w:t>
      </w:r>
    </w:p>
    <w:p>
      <w:pPr>
        <w:pStyle w:val="O"/>
        <w:widowControl/>
        <w:spacing w:before="110" w:after="0"/>
        <w:rPr>
          <w:lang w:val="en-US"/>
        </w:rPr>
      </w:pPr>
      <w:r>
        <w:rPr>
          <w:lang w:val="en-US"/>
        </w:rPr>
        <w:t>So kommen wir nicht weiter. Das ist der Punkt, den ich kritisiere.</w:t>
      </w:r>
    </w:p>
    <w:p>
      <w:pPr>
        <w:pStyle w:val="J3"/>
        <w:widowControl/>
        <w:tabs>
          <w:tab w:val="clear" w:pos="1048"/>
          <w:tab w:val="left" w:pos="228" w:leader="none"/>
        </w:tabs>
        <w:spacing w:before="110" w:after="0"/>
        <w:ind w:left="0" w:firstLine="228"/>
        <w:rPr>
          <w:lang w:val="en-US"/>
        </w:rPr>
      </w:pPr>
      <w:r>
        <w:rPr>
          <w:lang w:val="en-US"/>
        </w:rPr>
        <w:t>Es ginge anders; es ginge vernünftiger. Verstehen Sie! Als ich das gesagt habe, waren zuerst auch die Palast</w:t>
        <w:softHyphen/>
        <w:t>anhänger sauer. Aber sie haben sich dann damit ausei</w:t>
        <w:softHyphen/>
        <w:t>nander gesetzt und haben gesagt: Irgendetwas ist dran. Vielleicht müssen wir hier in Berlin und nicht nur in Ber</w:t>
        <w:softHyphen/>
        <w:t>lin diesbezüglich zueinander finden.</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Das steht aber nicht im Antrag!)</w:t>
      </w:r>
    </w:p>
    <w:p>
      <w:pPr>
        <w:pStyle w:val="J3"/>
        <w:widowControl/>
        <w:tabs>
          <w:tab w:val="clear" w:pos="1048"/>
          <w:tab w:val="left" w:pos="228" w:leader="none"/>
        </w:tabs>
        <w:spacing w:before="110" w:after="0"/>
        <w:ind w:left="0" w:firstLine="228"/>
        <w:rPr>
          <w:lang w:val="en-US"/>
        </w:rPr>
      </w:pPr>
      <w:r>
        <w:rPr>
          <w:lang w:val="en-US"/>
        </w:rPr>
        <w:t>Ich will nicht die Kostengründe ansprechen. Ich stelle nur fest: Erst war nur von Grundstücken die Rede; jetzt lese ich etwas von 1,2 Milliarden Euro. Es wird eben al</w:t>
        <w:softHyphen/>
        <w:t>les immer teurer. Ich will das aber gar nicht so billig ma</w:t>
        <w:softHyphen/>
        <w:t>chen. Es wäre jetzt gar nicht der richtige Zeitpunkt, aus</w:t>
        <w:softHyphen/>
        <w:t>schließlich in diese Richtung zu argumentieren.</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Das steht auch nicht im Antrag!)</w:t>
      </w:r>
    </w:p>
    <w:p>
      <w:pPr>
        <w:pStyle w:val="J3"/>
        <w:widowControl/>
        <w:tabs>
          <w:tab w:val="clear" w:pos="1048"/>
          <w:tab w:val="left" w:pos="228" w:leader="none"/>
        </w:tabs>
        <w:spacing w:before="110" w:after="0"/>
        <w:ind w:left="0" w:firstLine="228"/>
        <w:rPr>
          <w:lang w:val="en-US"/>
        </w:rPr>
      </w:pPr>
      <w:r>
        <w:rPr>
          <w:lang w:val="en-US"/>
        </w:rPr>
        <w:t>Die Erfahrungen besagen natürlich: Berlin ist pleite; der Bund ist pleite; Geld haben wir nicht. Dieses große Problem kommt noch hinzu.</w:t>
      </w:r>
    </w:p>
    <w:p>
      <w:pPr>
        <w:pStyle w:val="K"/>
        <w:widowControl/>
        <w:tabs>
          <w:tab w:val="clear" w:pos="877"/>
          <w:tab w:val="clear" w:pos="1276"/>
          <w:tab w:val="left" w:pos="399" w:leader="none"/>
        </w:tabs>
        <w:spacing w:before="110" w:after="0"/>
        <w:ind w:left="399" w:right="399" w:hanging="399"/>
        <w:rPr>
          <w:lang w:val="en-US"/>
        </w:rPr>
      </w:pPr>
      <w:r>
        <w:rPr>
          <w:lang w:val="en-US"/>
        </w:rPr>
        <w:t>(Zuruf von der FDP)</w:t>
      </w:r>
    </w:p>
    <w:p>
      <w:pPr>
        <w:pStyle w:val="O"/>
        <w:widowControl/>
        <w:spacing w:before="110" w:after="0"/>
        <w:rPr>
          <w:lang w:val="en-US"/>
        </w:rPr>
      </w:pPr>
      <w:r>
        <w:rPr>
          <w:lang w:val="en-US"/>
        </w:rPr>
        <w:t>–</w:t>
      </w:r>
      <w:r>
        <w:rPr>
          <w:rFonts w:eastAsia="TimesNewRoman"/>
          <w:lang w:val="en-US"/>
        </w:rPr>
        <w:t xml:space="preserve"> </w:t>
      </w:r>
      <w:r>
        <w:rPr>
          <w:lang w:val="en-US"/>
        </w:rPr>
        <w:t>Nein, es ist umgekehrt. Wir werden zuständig, weil die Stadt so pleite ist, dass nichts anderes übrig blieb. Das ist die Wahrheit, nachdem eine große Koalition diese Stadt ruiniert hatt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 Widerspruch bei der FDP)</w:t>
      </w:r>
    </w:p>
    <w:p>
      <w:pPr>
        <w:pStyle w:val="J3"/>
        <w:widowControl/>
        <w:tabs>
          <w:tab w:val="clear" w:pos="1048"/>
          <w:tab w:val="left" w:pos="228" w:leader="none"/>
        </w:tabs>
        <w:spacing w:before="110" w:after="0"/>
        <w:ind w:left="0" w:firstLine="228"/>
        <w:rPr>
          <w:lang w:val="en-US"/>
        </w:rPr>
      </w:pPr>
      <w:r>
        <w:rPr>
          <w:lang w:val="en-US"/>
        </w:rPr>
        <w:t>Ich sage Ihnen: Ich glaube, es war ein Fehler, Sieger und Verlierer kreieren zu wollen. Heute ist darüber be</w:t>
        <w:softHyphen/>
        <w:t xml:space="preserve">richtet worden, dass es falsch war, die Fusion von Eon und Ruhrgas zu genehmigen. </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Das ist doch völlig am Thema vorbei!)</w:t>
      </w:r>
    </w:p>
    <w:p>
      <w:pPr>
        <w:pStyle w:val="O"/>
        <w:widowControl/>
        <w:spacing w:before="110" w:after="0"/>
        <w:rPr>
          <w:lang w:val="en-US"/>
        </w:rPr>
      </w:pPr>
      <w:r>
        <w:rPr>
          <w:lang w:val="en-US"/>
        </w:rPr>
        <w:t>Der Bundestag hat noch die Chance, seinen Beschluss zu revidieren. Noch besteht die Möglichkeit, zu sagen: Wir machen es anders, wir nehmen einfach alle mit, wir ver</w:t>
        <w:softHyphen/>
        <w:t>langen von jedem eine Art Kompromissbereitschaft und wir machen etwas, was ins 21. Jahrhundert gehört, et</w:t>
        <w:softHyphen/>
        <w:t>was, was mit der Zukunft dieser Gesellschaft und dieses Landes wirklich zu tun hat; wir bekennen uns damit zu dem einen Stück Vergangenheit Schloss und zu dem an</w:t>
        <w:softHyphen/>
        <w:t>deren Stück Vergangenheit Palast und machen dennoch etwas völlig Neues, etwas anderes, etwas Gemeinnützi</w:t>
        <w:softHyphen/>
        <w:t>ges und etwas Öffentliches daraus. Haben Sie doch ein</w:t>
        <w:softHyphen/>
        <w:t>mal die Kraft, darauf zu verzichten, Sieger und Verlierer zu kreieren!</w:t>
      </w:r>
    </w:p>
    <w:p>
      <w:pPr>
        <w:pStyle w:val="Kblock"/>
        <w:widowControl/>
        <w:tabs>
          <w:tab w:val="clear" w:pos="709"/>
          <w:tab w:val="left" w:pos="399" w:leader="none"/>
        </w:tabs>
        <w:spacing w:before="110" w:after="0"/>
        <w:ind w:left="399" w:right="399" w:hanging="0"/>
        <w:rPr>
          <w:lang w:val="en-US"/>
        </w:rPr>
      </w:pPr>
      <w:r>
        <w:rPr>
          <w:lang w:val="en-US"/>
        </w:rPr>
        <w:t>(Beifall bei der LINKEN – Wolfgang Börnsen [Bönstrup] [CDU/CSU]: Aber das ist doch nicht der Antrag!)</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Anna Lührmann, Bünd-nis 90/Die Grün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na Lührmann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Sehr geehrte Frau Präsidentin! Liebe Kolleginnen und Kollegen! Wir stimmen heute doch nicht über die Frage ab, ob wir ein Schloss wollen oder ob wir den Palast be</w:t>
        <w:softHyphen/>
        <w:t xml:space="preserve">halten wollen. Das ist heute doch gar nicht das Thema.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s BÜNDNIS-SES 90/DIE GRÜNEN)</w:t>
      </w:r>
    </w:p>
    <w:p>
      <w:pPr>
        <w:pStyle w:val="O"/>
        <w:widowControl/>
        <w:spacing w:before="110" w:after="0"/>
        <w:rPr>
          <w:lang w:val="en-US"/>
        </w:rPr>
      </w:pPr>
      <w:r>
        <w:rPr>
          <w:lang w:val="en-US"/>
        </w:rPr>
        <w:t xml:space="preserve">Heute geht es vielmehr darum, </w:t>
      </w:r>
    </w:p>
    <w:p>
      <w:pPr>
        <w:pStyle w:val="Kblock"/>
        <w:widowControl/>
        <w:tabs>
          <w:tab w:val="clear" w:pos="709"/>
          <w:tab w:val="left" w:pos="399" w:leader="none"/>
        </w:tabs>
        <w:spacing w:before="110" w:after="0"/>
        <w:ind w:left="399" w:right="399" w:hanging="0"/>
        <w:rPr>
          <w:lang w:val="en-US"/>
        </w:rPr>
      </w:pPr>
      <w:r>
        <w:rPr>
          <w:lang w:val="en-US"/>
        </w:rPr>
        <w:t>(Wolfgang Börnsen [Bönstrup] [CDU/CSU]: Über die Glaubwürdigkeit der Grünen zu re</w:t>
        <w:softHyphen/>
        <w:t>den!)</w:t>
      </w:r>
    </w:p>
    <w:p>
      <w:pPr>
        <w:pStyle w:val="O"/>
        <w:widowControl/>
        <w:spacing w:before="110" w:after="0"/>
        <w:rPr/>
      </w:pPr>
      <w:r>
        <w:rPr>
          <w:lang w:val="en-US"/>
        </w:rPr>
        <w:t xml:space="preserve">ob wir im Herzen Berlins eine Brache, eine Grünfläche haben wollen oder ob wir weiterhin den </w:t>
      </w:r>
      <w:r>
        <w:rPr>
          <w:b/>
          <w:lang w:val="en-US"/>
        </w:rPr>
        <w:t>Rohbau des Pa</w:t>
        <w:softHyphen/>
        <w:t>lastes der Republik</w:t>
      </w:r>
      <w:r>
        <w:rPr>
          <w:lang w:val="en-US"/>
        </w:rPr>
        <w:t xml:space="preserve"> kulturell zwischennutzen wollen. Das ist die Frage, über die wir heute abstimmen. Darüber sollten wir jetzt auch red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Herr Thierse, die Grundlagen, auf denen der </w:t>
      </w:r>
      <w:r>
        <w:rPr>
          <w:b/>
          <w:lang w:val="en-US"/>
        </w:rPr>
        <w:t>Bundes</w:t>
        <w:softHyphen/>
        <w:t>tagsbeschluss von</w:t>
      </w:r>
      <w:r>
        <w:rPr>
          <w:lang w:val="en-US"/>
        </w:rPr>
        <w:t xml:space="preserve"> </w:t>
      </w:r>
      <w:r>
        <w:rPr>
          <w:b/>
          <w:lang w:val="en-US"/>
        </w:rPr>
        <w:t>2002</w:t>
      </w:r>
      <w:r>
        <w:rPr>
          <w:lang w:val="en-US"/>
        </w:rPr>
        <w:t xml:space="preserve"> beruht, haben sich sehr wohl geändert. Nach Auffassung des Großteils der Mitglieder der </w:t>
      </w:r>
      <w:r>
        <w:rPr>
          <w:b/>
          <w:lang w:val="en-US"/>
        </w:rPr>
        <w:t>Expertenkommission,</w:t>
      </w:r>
      <w:r>
        <w:rPr>
          <w:lang w:val="en-US"/>
        </w:rPr>
        <w:t xml:space="preserve"> auf die Sie sich eben berufen haben und auf die sich auch der Beschluss berufen hat, kommt die </w:t>
      </w:r>
      <w:r>
        <w:rPr>
          <w:b/>
          <w:lang w:val="en-US"/>
        </w:rPr>
        <w:t>Machbarkeitsstudie</w:t>
      </w:r>
      <w:r>
        <w:rPr>
          <w:lang w:val="en-US"/>
        </w:rPr>
        <w:t xml:space="preserve"> zu dem Ergebnis, dass bestimmte Teile, wie sie damals vorgeschlagen worden sind, jetzt nicht realisierbar sind. Deshalb spricht sich ein Großteil der Expertenkommission jetzt für ein </w:t>
      </w:r>
      <w:r>
        <w:rPr>
          <w:b/>
          <w:lang w:val="en-US"/>
        </w:rPr>
        <w:t>Morato</w:t>
        <w:softHyphen/>
        <w:t>rium</w:t>
      </w:r>
      <w:r>
        <w:rPr>
          <w:lang w:val="en-US"/>
        </w:rPr>
        <w:t xml:space="preserve"> aus. Dem sollten wir uns hier heute anschließ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Alle Experten gehen heute von </w:t>
      </w:r>
      <w:r>
        <w:rPr>
          <w:b/>
          <w:lang w:val="en-US"/>
        </w:rPr>
        <w:t>Kosten</w:t>
      </w:r>
      <w:r>
        <w:rPr>
          <w:lang w:val="en-US"/>
        </w:rPr>
        <w:t xml:space="preserve"> für die öffent</w:t>
        <w:softHyphen/>
        <w:t>liche Hand von bis zu 1,2 Milliarden Euro aus. Sehr ge</w:t>
        <w:softHyphen/>
        <w:t xml:space="preserve">ehrte Kolleginnen und Kollegen, ich frage Sie: Glauben Sie wirklich ernsthaft daran, dass das hoch verschuldete Land Berlin oder der Bund in naher Zukunft eine solch enorme Summe für den </w:t>
      </w:r>
      <w:r>
        <w:rPr>
          <w:b/>
          <w:lang w:val="en-US"/>
        </w:rPr>
        <w:t>Aufbau des Schlosses</w:t>
      </w:r>
      <w:r>
        <w:rPr>
          <w:lang w:val="en-US"/>
        </w:rPr>
        <w:t xml:space="preserve"> ausgeben wird? Ich glaube das nicht. Deshalb ist ein Moratorium der richtige Weg.</w:t>
      </w:r>
    </w:p>
    <w:p>
      <w:pPr>
        <w:pStyle w:val="Kblock"/>
        <w:widowControl/>
        <w:tabs>
          <w:tab w:val="clear" w:pos="709"/>
          <w:tab w:val="left" w:pos="399" w:leader="none"/>
        </w:tabs>
        <w:spacing w:before="110" w:after="0"/>
        <w:ind w:left="399" w:right="399" w:hanging="0"/>
        <w:rPr>
          <w:lang w:val="en-US"/>
        </w:rPr>
      </w:pPr>
      <w:r>
        <w:rPr>
          <w:lang w:val="en-US"/>
        </w:rPr>
        <w:t>(Beifall beim BÜNDNIS 90/DIE GRÜNEN – Hans-Joachim Otto [Frankfurt] [FDP]: Kraft</w:t>
        <w:softHyphen/>
        <w:t>voll! Sehr kraftvoll!)</w:t>
      </w:r>
    </w:p>
    <w:p>
      <w:pPr>
        <w:pStyle w:val="J3"/>
        <w:widowControl/>
        <w:tabs>
          <w:tab w:val="clear" w:pos="1048"/>
          <w:tab w:val="left" w:pos="228" w:leader="none"/>
        </w:tabs>
        <w:spacing w:before="110" w:after="0"/>
        <w:ind w:left="0" w:firstLine="228"/>
        <w:rPr/>
      </w:pPr>
      <w:r>
        <w:rPr>
          <w:lang w:val="en-US"/>
        </w:rPr>
        <w:t>Sie, Herr Thierse, und auch Sie, Herr Börnsen, spre</w:t>
        <w:softHyphen/>
        <w:t>chen hier von Luftschlössern. Sie haben keinerlei kon</w:t>
        <w:softHyphen/>
        <w:t xml:space="preserve">kret realisierbare Pläne dafür anzubieten, was mit dem </w:t>
      </w:r>
      <w:r>
        <w:rPr>
          <w:b/>
          <w:lang w:val="en-US"/>
        </w:rPr>
        <w:t>Schlossplatz</w:t>
      </w:r>
      <w:r>
        <w:rPr>
          <w:lang w:val="en-US"/>
        </w:rPr>
        <w:t xml:space="preserve"> passieren soll. </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Nur Luft hat der! – Wolfgang Börnsen [Bönstrup] [CDU/CSU]: Gucken Sie mal auf das Expertenurteil!)</w:t>
      </w:r>
    </w:p>
    <w:p>
      <w:pPr>
        <w:pStyle w:val="O"/>
        <w:widowControl/>
        <w:spacing w:before="110" w:after="0"/>
        <w:rPr>
          <w:lang w:val="en-US"/>
        </w:rPr>
      </w:pPr>
      <w:r>
        <w:rPr>
          <w:lang w:val="en-US"/>
        </w:rPr>
        <w:t>Ich wette mit Ihnen, Herr Börnsen: Wenn ich so alt bin wie Sie, werde ich noch nicht erlebt haben, dass der Grundstein für dieses Schloss liegt.</w:t>
      </w:r>
    </w:p>
    <w:p>
      <w:pPr>
        <w:pStyle w:val="Kblock"/>
        <w:widowControl/>
        <w:tabs>
          <w:tab w:val="clear" w:pos="709"/>
          <w:tab w:val="left" w:pos="399" w:leader="none"/>
        </w:tabs>
        <w:spacing w:before="110" w:after="0"/>
        <w:ind w:left="399" w:right="399" w:hanging="0"/>
        <w:rPr>
          <w:lang w:val="en-US"/>
        </w:rPr>
      </w:pPr>
      <w:r>
        <w:rPr>
          <w:lang w:val="en-US"/>
        </w:rPr>
        <w:t>(Beifall bei Abgeordneten des BÜNDNIS-SES 90/DIE GRÜNEN – Hans-Joachim Otto [Frankfurt] [FDP]: Ach du lieber Gott! – Wolfgang Thierse [SPD]: Ich wette um einen Kasten Champagner! – Gegenruf des Abg. Hans-Joachim Otto [Frankfurt] [FDP]: Ich ma</w:t>
        <w:softHyphen/>
        <w:t>che mit! Ich will auch Champagner haben!)</w:t>
      </w:r>
    </w:p>
    <w:p>
      <w:pPr>
        <w:pStyle w:val="O"/>
        <w:widowControl/>
        <w:spacing w:before="110" w:after="0"/>
        <w:rPr>
          <w:lang w:val="en-US"/>
        </w:rPr>
      </w:pPr>
      <w:r>
        <w:rPr>
          <w:lang w:val="en-US"/>
        </w:rPr>
        <w:t>–</w:t>
      </w:r>
      <w:r>
        <w:rPr>
          <w:rFonts w:eastAsia="TimesNewRoman"/>
          <w:lang w:val="en-US"/>
        </w:rPr>
        <w:t xml:space="preserve"> </w:t>
      </w:r>
      <w:r>
        <w:rPr>
          <w:lang w:val="en-US"/>
        </w:rPr>
        <w:t>Ich wette auch gern mit Ihnen, Herr Thierse. Wir wer</w:t>
        <w:softHyphen/>
        <w:t>den dann zu gegebener Zeit darüber diskutieren.</w:t>
      </w:r>
    </w:p>
    <w:p>
      <w:pPr>
        <w:pStyle w:val="J3"/>
        <w:widowControl/>
        <w:tabs>
          <w:tab w:val="clear" w:pos="1048"/>
          <w:tab w:val="left" w:pos="228" w:leader="none"/>
        </w:tabs>
        <w:spacing w:before="110" w:after="0"/>
        <w:ind w:left="0" w:firstLine="228"/>
        <w:rPr>
          <w:lang w:val="en-US"/>
        </w:rPr>
      </w:pPr>
      <w:r>
        <w:rPr>
          <w:lang w:val="en-US"/>
        </w:rPr>
        <w:t>Sie fragen sich vielleicht, liebe Kolleginnen und Kol</w:t>
        <w:softHyphen/>
        <w:t xml:space="preserve">legen, warum ich als junge Hessin, </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Sie se</w:t>
        <w:softHyphen/>
        <w:t>hen heute ganz schön alt aus!)</w:t>
      </w:r>
    </w:p>
    <w:p>
      <w:pPr>
        <w:pStyle w:val="O"/>
        <w:widowControl/>
        <w:spacing w:before="110" w:after="0"/>
        <w:rPr>
          <w:lang w:val="en-US"/>
        </w:rPr>
      </w:pPr>
      <w:r>
        <w:rPr>
          <w:lang w:val="en-US"/>
        </w:rPr>
        <w:t xml:space="preserve">die sechs Jahre alt war, als die Mauer gefallen ist, zum Thema „Palast der Republik“ spreche. </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Ich finde, dass Sie heute sehr alt aussehen!)</w:t>
      </w:r>
    </w:p>
    <w:p>
      <w:pPr>
        <w:pStyle w:val="O"/>
        <w:widowControl/>
        <w:spacing w:before="110" w:after="0"/>
        <w:rPr/>
      </w:pPr>
      <w:r>
        <w:rPr>
          <w:lang w:val="en-US"/>
        </w:rPr>
        <w:t>Ich kann Ihnen hierzu ernsthaft sagen: Mit dem alten Pa</w:t>
        <w:softHyphen/>
        <w:t>last der Republik habe ich nicht so wahnsinnig viel zu tun. Nur eine kurze Anmerkung: Gerade in meiner Ge</w:t>
        <w:softHyphen/>
        <w:t xml:space="preserve">neration gibt es viele Menschen, die wollen, dass wir die </w:t>
      </w:r>
      <w:r>
        <w:rPr>
          <w:b/>
          <w:lang w:val="en-US"/>
        </w:rPr>
        <w:t>Geschichte</w:t>
      </w:r>
      <w:r>
        <w:rPr>
          <w:lang w:val="en-US"/>
        </w:rPr>
        <w:t xml:space="preserve"> eben nicht auf dem Schrotthaufen entsorgen, sondern uns damit auseinander setzen. </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Deswegen wollen wir das Schloss haben!)</w:t>
      </w:r>
    </w:p>
    <w:p>
      <w:pPr>
        <w:pStyle w:val="O"/>
        <w:widowControl/>
        <w:spacing w:before="110" w:after="0"/>
        <w:rPr>
          <w:lang w:val="en-US"/>
        </w:rPr>
      </w:pPr>
      <w:r>
        <w:rPr>
          <w:lang w:val="en-US"/>
        </w:rPr>
        <w:t xml:space="preserve">Das ist sehr wichtig.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SPD und der LIN</w:t>
        <w:softHyphen/>
        <w:t>KEN)</w:t>
      </w:r>
    </w:p>
    <w:p>
      <w:pPr>
        <w:pStyle w:val="J3"/>
        <w:widowControl/>
        <w:tabs>
          <w:tab w:val="clear" w:pos="1048"/>
          <w:tab w:val="left" w:pos="228" w:leader="none"/>
        </w:tabs>
        <w:spacing w:before="110" w:after="0"/>
        <w:ind w:left="0" w:firstLine="228"/>
        <w:rPr>
          <w:lang w:val="en-US"/>
        </w:rPr>
      </w:pPr>
      <w:r>
        <w:rPr>
          <w:lang w:val="en-US"/>
        </w:rPr>
        <w:t>Die Vergangenheit – das sage ich auch an die Adresse von Herrn Gysi – ist noch einmal ein anderes Thema. Mir geht es heute um die Gegenwart und um die Zu</w:t>
        <w:softHyphen/>
        <w:t>kunft.</w:t>
      </w:r>
    </w:p>
    <w:p>
      <w:pPr>
        <w:pStyle w:val="K"/>
        <w:widowControl/>
        <w:tabs>
          <w:tab w:val="clear" w:pos="877"/>
          <w:tab w:val="clear" w:pos="1276"/>
          <w:tab w:val="left" w:pos="399" w:leader="none"/>
        </w:tabs>
        <w:spacing w:before="110" w:after="0"/>
        <w:ind w:left="399" w:right="399" w:hanging="399"/>
        <w:rPr>
          <w:lang w:val="en-US"/>
        </w:rPr>
      </w:pPr>
      <w:r>
        <w:rPr>
          <w:lang w:val="en-US"/>
        </w:rPr>
        <w:t>(Monika Griefahn [SPD]: Das hat Herr Thierse dargestellt!)</w:t>
      </w:r>
    </w:p>
    <w:p>
      <w:pPr>
        <w:pStyle w:val="O"/>
        <w:widowControl/>
        <w:spacing w:before="110" w:after="0"/>
        <w:rPr/>
      </w:pPr>
      <w:r>
        <w:rPr>
          <w:lang w:val="en-US"/>
        </w:rPr>
        <w:t xml:space="preserve">Ich war im August zufällig im </w:t>
      </w:r>
      <w:r>
        <w:rPr>
          <w:b/>
          <w:lang w:val="en-US"/>
        </w:rPr>
        <w:t>Volkspalast.</w:t>
      </w:r>
      <w:r>
        <w:rPr>
          <w:lang w:val="en-US"/>
        </w:rPr>
        <w:t xml:space="preserve"> Ich war von den Möglichkeiten, die selbst eine solch unrenovierte Ruine für die </w:t>
      </w:r>
      <w:r>
        <w:rPr>
          <w:b/>
          <w:lang w:val="en-US"/>
        </w:rPr>
        <w:t>Kultur</w:t>
      </w:r>
      <w:r>
        <w:rPr>
          <w:lang w:val="en-US"/>
        </w:rPr>
        <w:t xml:space="preserve"> bietet, sehr beeindruckt. </w:t>
      </w:r>
    </w:p>
    <w:p>
      <w:pPr>
        <w:pStyle w:val="Kblock"/>
        <w:widowControl/>
        <w:tabs>
          <w:tab w:val="clear" w:pos="709"/>
          <w:tab w:val="left" w:pos="399" w:leader="none"/>
        </w:tabs>
        <w:spacing w:before="110" w:after="0"/>
        <w:ind w:left="399" w:right="399" w:hanging="0"/>
        <w:rPr>
          <w:lang w:val="en-US"/>
        </w:rPr>
      </w:pPr>
      <w:r>
        <w:rPr>
          <w:lang w:val="en-US"/>
        </w:rPr>
        <w:t>(Wolfgang Börnsen [Bönstrup] [CDU/CSU]: Das hat aber nichts damit zu tun, dass die Ru</w:t>
        <w:softHyphen/>
        <w:t>ine weg muss!)</w:t>
      </w:r>
    </w:p>
    <w:p>
      <w:pPr>
        <w:pStyle w:val="O"/>
        <w:widowControl/>
        <w:spacing w:before="110" w:after="0"/>
        <w:rPr>
          <w:lang w:val="en-US"/>
        </w:rPr>
      </w:pPr>
      <w:r>
        <w:rPr>
          <w:lang w:val="en-US"/>
        </w:rPr>
        <w:t>Genauso beeindruckt wie ich waren über eine halbe Mil</w:t>
        <w:softHyphen/>
        <w:t>lion Besucherinnen und Besucher sowie die Feuilletons großer Zeitungen, von der „New York Times“ über die „FAZ“ bis zur „taz“, also wirklich keine linksradikalen Zeitungen. Diese Kultur sollte man aufrechterhalten. Ge</w:t>
        <w:softHyphen/>
        <w:t>rade diese lebendigen Ausstellungen lassen sich mit ei</w:t>
        <w:softHyphen/>
        <w:t>nem sehr geringen Zuschuss aus Steuermitteln realisie</w:t>
        <w:softHyphen/>
        <w:t>ren.</w:t>
      </w:r>
    </w:p>
    <w:p>
      <w:pPr>
        <w:pStyle w:val="J3"/>
        <w:widowControl/>
        <w:tabs>
          <w:tab w:val="clear" w:pos="1048"/>
          <w:tab w:val="left" w:pos="228" w:leader="none"/>
        </w:tabs>
        <w:spacing w:before="110" w:after="0"/>
        <w:ind w:left="0" w:firstLine="228"/>
        <w:rPr>
          <w:lang w:val="en-US"/>
        </w:rPr>
      </w:pPr>
      <w:r>
        <w:rPr>
          <w:lang w:val="en-US"/>
        </w:rPr>
        <w:t>Damit ist ein zweiter Grund dafür genannt, dass ich hier stehe. Ich stehe hier als Haushälterin meiner Frak</w:t>
        <w:softHyphen/>
        <w:t xml:space="preserve">tion. Für mich als Haushälterin ist die Frage: Warum sollten wir diesen einzigartigen Palast der Kultur, </w:t>
      </w:r>
    </w:p>
    <w:p>
      <w:pPr>
        <w:pStyle w:val="Kblock"/>
        <w:widowControl/>
        <w:tabs>
          <w:tab w:val="clear" w:pos="709"/>
          <w:tab w:val="left" w:pos="399" w:leader="none"/>
        </w:tabs>
        <w:spacing w:before="110" w:after="0"/>
        <w:ind w:left="399" w:right="399" w:hanging="0"/>
        <w:rPr>
          <w:lang w:val="en-US"/>
        </w:rPr>
      </w:pPr>
      <w:r>
        <w:rPr>
          <w:lang w:val="en-US"/>
        </w:rPr>
        <w:t>(Hans-Joachim Otto [Frankfurt] [FDP]: Ach du lieber Gott! Diese Schrottschüssel einzig</w:t>
        <w:softHyphen/>
        <w:t>artig? – Renate Blank [CDU/CSU]: Das ist eine Ruine!)</w:t>
      </w:r>
    </w:p>
    <w:p>
      <w:pPr>
        <w:pStyle w:val="O"/>
        <w:widowControl/>
        <w:spacing w:before="110" w:after="0"/>
        <w:rPr>
          <w:lang w:val="en-US"/>
        </w:rPr>
      </w:pPr>
      <w:r>
        <w:rPr>
          <w:lang w:val="en-US"/>
        </w:rPr>
        <w:t xml:space="preserve">der finanzierbar ist, einem nicht finanzierbaren Konzept für ein Luftschloss opfern? </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LINKEN – Hans-Joachim Otto [Frankfurt] [FDP]: Geschichtslos!)</w:t>
      </w:r>
    </w:p>
    <w:p>
      <w:pPr>
        <w:pStyle w:val="O"/>
        <w:widowControl/>
        <w:spacing w:before="110" w:after="0"/>
        <w:rPr/>
      </w:pPr>
      <w:r>
        <w:rPr>
          <w:lang w:val="en-US"/>
        </w:rPr>
        <w:t>Mir geht es darum, hier ein gutes kulturelles Angebot für die Bürgerinnen und Bürger in dieser Stadt, für die Bür</w:t>
        <w:softHyphen/>
        <w:t xml:space="preserve">gerinnen und Bürger in Deutschland, aber gerade auch für die Touristen aufrechtzuerhalten. Deshalb finde ich es sehr wichtig, dass wir mit der </w:t>
      </w:r>
      <w:r>
        <w:rPr>
          <w:b/>
          <w:lang w:val="en-US"/>
        </w:rPr>
        <w:t>Zwischennutzung</w:t>
      </w:r>
      <w:r>
        <w:rPr>
          <w:lang w:val="en-US"/>
        </w:rPr>
        <w:t xml:space="preserve"> wei</w:t>
        <w:softHyphen/>
        <w:t>termachen können und dann in Ruhe darüber nachden</w:t>
        <w:softHyphen/>
        <w:t>ken, wie wir den Rohbau sinnvoll in ein zukünftiges Ge</w:t>
        <w:softHyphen/>
        <w:t xml:space="preserve">bäude integrieren können. </w:t>
      </w:r>
    </w:p>
    <w:p>
      <w:pPr>
        <w:pStyle w:val="J3"/>
        <w:widowControl/>
        <w:tabs>
          <w:tab w:val="clear" w:pos="1048"/>
          <w:tab w:val="left" w:pos="228" w:leader="none"/>
        </w:tabs>
        <w:spacing w:before="110" w:after="0"/>
        <w:ind w:left="0" w:firstLine="228"/>
        <w:rPr>
          <w:lang w:val="en-US"/>
        </w:rPr>
      </w:pPr>
      <w:r>
        <w:rPr>
          <w:lang w:val="en-US"/>
        </w:rPr>
        <w:t>Ich will dazu noch anmerken: Der Rohbau ist ja nicht nichts wert. Die Stahlträger, die da stehen, haben noch einen Wert von über 100 Millionen Euro. Den Rohbau zu integrieren, das ist ein Konzept, das funktionieren würde, das ist ein Konzept, das umsetzbar ist – im Ge</w:t>
        <w:softHyphen/>
        <w:t>gensatz zu dem Luftschloss, das Sie vorschlag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Lassen Sie mich zum Schluss zusammenfassen, wo</w:t>
        <w:softHyphen/>
        <w:t>rum es heute geht, zumal jetzt einige Kolleginnen und Kollegen, die nicht die gesamte Debatte verfolgen konn</w:t>
        <w:softHyphen/>
        <w:t>ten, dazugestoßen sind. Wir haben heute in dieser Ab</w:t>
        <w:softHyphen/>
        <w:t>stimmung die Wahl zwischen einem Luftschloss, also ei</w:t>
        <w:softHyphen/>
        <w:t>ner leeren Grünfläche im Herzen Berlins, und einem lebendigen Kulturpalast für Kunst und Wissenschaft. Darüber stimmen wir heute ab. Daher bitte ich Sie: Stim</w:t>
        <w:softHyphen/>
        <w:t>men Sie unserem Antrag heute zu, liebe Kolleginnen und Kollegen, und lehnen Sie die Beschlussempfehlung des Kulturausschusses ab.</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zu einer Kurzintervention gebe ich dem Kollegen Pflüger.</w:t>
      </w:r>
    </w:p>
    <w:p>
      <w:pPr>
        <w:pStyle w:val="K"/>
        <w:widowControl/>
        <w:tabs>
          <w:tab w:val="clear" w:pos="877"/>
          <w:tab w:val="clear" w:pos="1276"/>
          <w:tab w:val="left" w:pos="399" w:leader="none"/>
        </w:tabs>
        <w:spacing w:before="110" w:after="0"/>
        <w:ind w:left="399" w:right="399" w:hanging="399"/>
        <w:rPr>
          <w:lang w:val="en-US"/>
        </w:rPr>
      </w:pPr>
      <w:r>
        <w:rPr>
          <w:lang w:val="en-US"/>
        </w:rPr>
        <w:t>(Zurufe von der FDP und vom BÜNDNIS 90/ DIE GRÜNEN: Oh!)</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Friedbert Pflüger</w:t>
      </w:r>
      <w:r>
        <w:rPr>
          <w:rStyle w:val="TimesNormal"/>
          <w:lang w:val="en-US"/>
        </w:rPr>
        <w:t xml:space="preserve"> (CDU/CSU): </w:t>
      </w:r>
    </w:p>
    <w:p>
      <w:pPr>
        <w:pStyle w:val="J11"/>
        <w:widowControl/>
        <w:tabs>
          <w:tab w:val="clear" w:pos="1048"/>
          <w:tab w:val="clear" w:pos="1276"/>
          <w:tab w:val="left" w:pos="228" w:leader="none"/>
        </w:tabs>
        <w:ind w:left="0" w:firstLine="228"/>
        <w:rPr/>
      </w:pPr>
      <w:r>
        <w:rPr>
          <w:lang w:val="en-US"/>
        </w:rPr>
        <w:t xml:space="preserve">Ich freue mich über die Reaktionen. – Ich finde, dass eine </w:t>
      </w:r>
      <w:r>
        <w:rPr>
          <w:b/>
          <w:lang w:val="en-US"/>
        </w:rPr>
        <w:t>Bemerkung von Herrn Gysi</w:t>
      </w:r>
      <w:r>
        <w:rPr>
          <w:lang w:val="en-US"/>
        </w:rPr>
        <w:t xml:space="preserve"> hier nicht unwider</w:t>
        <w:softHyphen/>
        <w:t xml:space="preserve">sprochen stehen bleiben sollte, nämlich dass die </w:t>
      </w:r>
      <w:r>
        <w:rPr>
          <w:b/>
          <w:lang w:val="en-US"/>
        </w:rPr>
        <w:t>Frage des Abrisses</w:t>
      </w:r>
      <w:r>
        <w:rPr>
          <w:lang w:val="en-US"/>
        </w:rPr>
        <w:t xml:space="preserve"> eine </w:t>
      </w:r>
      <w:r>
        <w:rPr>
          <w:b/>
          <w:lang w:val="en-US"/>
        </w:rPr>
        <w:t>Frage von Gewinnern und Verlie</w:t>
        <w:softHyphen/>
        <w:t>rern</w:t>
      </w:r>
      <w:r>
        <w:rPr>
          <w:lang w:val="en-US"/>
        </w:rPr>
        <w:t xml:space="preserve"> sei.</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w:t>
      </w:r>
    </w:p>
    <w:p>
      <w:pPr>
        <w:pStyle w:val="O"/>
        <w:widowControl/>
        <w:spacing w:before="110" w:after="0"/>
        <w:rPr/>
      </w:pPr>
      <w:r>
        <w:rPr>
          <w:lang w:val="en-US"/>
        </w:rPr>
        <w:t>Herr Kollege Gysi, wenn Sie das den Leuten nicht einre</w:t>
        <w:softHyphen/>
        <w:t>den, gewinnen alle, wenn wir das Schloss wieder auf</w:t>
        <w:softHyphen/>
        <w:t xml:space="preserve">bauen. Denn eine Stadt, die sich zu ihrer </w:t>
      </w:r>
      <w:r>
        <w:rPr>
          <w:b/>
          <w:lang w:val="en-US"/>
        </w:rPr>
        <w:t>Geschichte</w:t>
      </w:r>
      <w:r>
        <w:rPr>
          <w:lang w:val="en-US"/>
        </w:rPr>
        <w:t xml:space="preserve"> be</w:t>
        <w:softHyphen/>
        <w:t>kennt, ist eine gute Stadt. Das hat nichts mit Gewinnern und Verlierern zu tun.</w:t>
      </w:r>
    </w:p>
    <w:p>
      <w:pPr>
        <w:pStyle w:val="Kblock"/>
        <w:widowControl/>
        <w:tabs>
          <w:tab w:val="clear" w:pos="709"/>
          <w:tab w:val="left" w:pos="399" w:leader="none"/>
        </w:tabs>
        <w:spacing w:before="110" w:after="0"/>
        <w:ind w:left="399" w:right="399" w:hanging="0"/>
        <w:rPr>
          <w:lang w:val="en-US"/>
        </w:rPr>
      </w:pPr>
      <w:r>
        <w:rPr>
          <w:lang w:val="en-US"/>
        </w:rPr>
        <w:t>(Beifall bei der CDU/CSU und der FDP sowie bei Abgeordneten der SPD – Widerspruch bei der LINKEN)</w:t>
      </w:r>
    </w:p>
    <w:p>
      <w:pPr>
        <w:pStyle w:val="J3"/>
        <w:widowControl/>
        <w:tabs>
          <w:tab w:val="clear" w:pos="1048"/>
          <w:tab w:val="left" w:pos="228" w:leader="none"/>
        </w:tabs>
        <w:spacing w:before="110" w:after="0"/>
        <w:ind w:left="0" w:firstLine="228"/>
        <w:rPr/>
      </w:pPr>
      <w:r>
        <w:rPr>
          <w:lang w:val="en-US"/>
        </w:rPr>
        <w:t>Ich glaube, Herr Kollege Gysi, dass es für jede Stadt wichtig ist, dass sie sich zu ihrer Geschichte, in diesem Fall zur brandenburgisch-preußischen Geschichte, be</w:t>
        <w:softHyphen/>
        <w:t xml:space="preserve">kennt, dass sie aber die Vergangenheit und die Moderne zusammenführt. Mit dem </w:t>
      </w:r>
      <w:r>
        <w:rPr>
          <w:b/>
          <w:lang w:val="en-US"/>
        </w:rPr>
        <w:t>Humboldt-Forum,</w:t>
      </w:r>
      <w:r>
        <w:rPr>
          <w:lang w:val="en-US"/>
        </w:rPr>
        <w:t xml:space="preserve"> mit der Agora als einem Ort des geistigen Austausches tun wir beides. Auf der Geschichte bauen wir die Zukunft auf. Das ist gut für die Stadt. Deshalb stimmen Sie bitte an</w:t>
        <w:softHyphen/>
        <w:t>ders ab, als Sie es hier angekündigt haben! Nehmen Sie zur Kenntnis, was, glaube ich, auch die große Mehrheit der Berliner in dieser Frage will!</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 sowie bei Abgeordneten der SPD)</w:t>
      </w:r>
    </w:p>
    <w:p>
      <w:pPr>
        <w:pStyle w:val="J3"/>
        <w:widowControl/>
        <w:tabs>
          <w:tab w:val="clear" w:pos="1048"/>
          <w:tab w:val="left" w:pos="228" w:leader="none"/>
        </w:tabs>
        <w:spacing w:before="110" w:after="0"/>
        <w:ind w:left="0" w:firstLine="228"/>
        <w:rPr/>
      </w:pPr>
      <w:r>
        <w:rPr>
          <w:lang w:val="en-US"/>
        </w:rPr>
        <w:t xml:space="preserve">Der letzte Punkt, Herr Kollege Gysi. Ich glaube in der Tat nicht, dass die Aussage richtig ist, dass der </w:t>
      </w:r>
      <w:r>
        <w:rPr>
          <w:b/>
          <w:lang w:val="en-US"/>
        </w:rPr>
        <w:t>Palast der Republik</w:t>
      </w:r>
      <w:r>
        <w:rPr>
          <w:lang w:val="en-US"/>
        </w:rPr>
        <w:t xml:space="preserve"> zur </w:t>
      </w:r>
      <w:r>
        <w:rPr>
          <w:b/>
          <w:lang w:val="en-US"/>
        </w:rPr>
        <w:t>Identität der Deutschen</w:t>
      </w:r>
      <w:r>
        <w:rPr>
          <w:lang w:val="en-US"/>
        </w:rPr>
        <w:t xml:space="preserve"> gehöre. Sie haben das zwar nicht gesagt; aber man hört es immer wieder. Ich glaube, dass der Palast der Republik für </w:t>
      </w:r>
      <w:r>
        <w:rPr>
          <w:b/>
          <w:lang w:val="en-US"/>
        </w:rPr>
        <w:t>SED-Diktatur</w:t>
      </w:r>
      <w:r>
        <w:rPr>
          <w:lang w:val="en-US"/>
        </w:rPr>
        <w:t xml:space="preserve"> steht. Ein Bauwerk, das Diktatur symbo</w:t>
        <w:softHyphen/>
        <w:t>lisiert, gehört nicht zur Identität der Deutschen. Es hat weder mit der Identität der Deutschen noch mit einer de</w:t>
        <w:softHyphen/>
        <w:t>mokratischen Geschichte und Zukunft zu tu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Gysi, Sie können antwor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regor Gysi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Kollege Pflüger, Annahme der Geschichte be</w:t>
        <w:softHyphen/>
        <w:t xml:space="preserve">deutet immer </w:t>
      </w:r>
      <w:r>
        <w:rPr>
          <w:b/>
          <w:lang w:val="en-US"/>
        </w:rPr>
        <w:t>Annahme der gesamten Geschicht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sowie bei Abgeord</w:t>
        <w:softHyphen/>
        <w:t>neten der SPD)</w:t>
      </w:r>
    </w:p>
    <w:p>
      <w:pPr>
        <w:pStyle w:val="O"/>
        <w:widowControl/>
        <w:spacing w:before="110" w:after="0"/>
        <w:rPr>
          <w:lang w:val="en-US"/>
        </w:rPr>
      </w:pPr>
      <w:r>
        <w:rPr>
          <w:lang w:val="en-US"/>
        </w:rPr>
        <w:t>Sie bedeutet nicht, dass man sich immer jene Teile aus</w:t>
        <w:softHyphen/>
        <w:t>sucht, mit denen man gerade meint umgehen zu können. Deshalb war es damals ein großer Fehler, das Schloss zu sprengen. Aber es ist auch ein großer Fehler, wenn ge</w:t>
        <w:softHyphen/>
        <w:t>sagt wird: Weg mit dem Palast! Erst das Außenministe</w:t>
        <w:softHyphen/>
        <w:t>rium, dann der Palast. Was machen Sie überhaupt mit dem Staatsratsgebäude? Was soll aus dem Mittelteil wer</w:t>
        <w:softHyphen/>
        <w:t>den? Soll das dann rübertransportiert werden?</w:t>
      </w:r>
    </w:p>
    <w:p>
      <w:pPr>
        <w:pStyle w:val="J3"/>
        <w:widowControl/>
        <w:tabs>
          <w:tab w:val="clear" w:pos="1048"/>
          <w:tab w:val="left" w:pos="228" w:leader="none"/>
        </w:tabs>
        <w:spacing w:before="110" w:after="0"/>
        <w:ind w:left="0" w:firstLine="228"/>
        <w:rPr>
          <w:lang w:val="en-US"/>
        </w:rPr>
      </w:pPr>
      <w:r>
        <w:rPr>
          <w:lang w:val="en-US"/>
        </w:rPr>
        <w:t>Ich will gar nicht auf die offenen Fragen eingehen, sondern Ihnen zwei Dinge sagen. Ich habe von der jün</w:t>
        <w:softHyphen/>
        <w:t>geren Generation gesprochen; da haben Sie nur gelacht. Ich habe aber erlebt, dass andere Menschen andere Vor</w:t>
        <w:softHyphen/>
        <w:t>stellungen mit dem Gebäude verbunden haben als ich. Jetzt gibt es eine neue, gesamtdeutsche, junge, künstleri</w:t>
        <w:softHyphen/>
        <w:t>sche Generation, die dort etwas veranstaltet, die das gerne macht. Sie hat dieses Gebäude für sich angenom</w:t>
        <w:softHyphen/>
        <w:t>men. Darüber können wir Ältere uns nicht einfach hin</w:t>
        <w:softHyphen/>
        <w:t>wegsetzen, indem wir so tun, als wüssten wir immer al</w:t>
        <w:softHyphen/>
        <w:t>les besser, und den Jungen alles vorschreib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Das ist das eine. Ich glaube, wenn wir fähig werden, in Kompromissen zu denken – wenn wir das Gebäude stehen lassen, aber auch etwas anbauen, was uns an das Schloss erinnert, was uns an alle Teile der deutschen Ge</w:t>
        <w:softHyphen/>
        <w:t>schichte erinnert, und wenn wir etwas für die Zukunft machen –, dann haben wir eine Zukunft. Wenn wir im</w:t>
        <w:softHyphen/>
        <w:t>mer sagen, das eine muss weg und etwas Älteres muss wieder hin, dann gibt es doch Gewinner und Verlierer. Das ist meine Sorge.</w:t>
      </w:r>
    </w:p>
    <w:p>
      <w:pPr>
        <w:pStyle w:val="J3"/>
        <w:widowControl/>
        <w:tabs>
          <w:tab w:val="clear" w:pos="1048"/>
          <w:tab w:val="left" w:pos="228" w:leader="none"/>
        </w:tabs>
        <w:spacing w:before="110" w:after="0"/>
        <w:ind w:left="0" w:firstLine="228"/>
        <w:rPr>
          <w:lang w:val="en-US"/>
        </w:rPr>
      </w:pPr>
      <w:r>
        <w:rPr>
          <w:lang w:val="en-US"/>
        </w:rPr>
        <w:t>Ich habe dazugelernt. Ich war anfangs einer von de</w:t>
        <w:softHyphen/>
        <w:t>nen, die gesagt haben, der Palast müsse so bleiben. Als ich aber im Berliner Wahlkampf mit vielen gesprochen habe, die das Schloss wollten, wurde mir klar, dass ich es mir zu einfach gemacht hatte. Ich musste hier einen an</w:t>
        <w:softHyphen/>
        <w:t>deren Weg gehen. Ich ärgere mich darüber, dass die Mehrheit des Bundestages den Weg, hier etwas Gesamt</w:t>
        <w:softHyphen/>
        <w:t xml:space="preserve">deutsches zu machen, noch nicht vollzogen hat. </w:t>
      </w:r>
    </w:p>
    <w:p>
      <w:pPr>
        <w:pStyle w:val="J3"/>
        <w:widowControl/>
        <w:tabs>
          <w:tab w:val="clear" w:pos="1048"/>
          <w:tab w:val="left" w:pos="228" w:leader="none"/>
        </w:tabs>
        <w:spacing w:before="110" w:after="0"/>
        <w:ind w:left="0" w:firstLine="228"/>
        <w:rPr>
          <w:lang w:val="en-US"/>
        </w:rPr>
      </w:pPr>
      <w:r>
        <w:rPr>
          <w:lang w:val="en-US"/>
        </w:rPr>
        <w:t>Gebäude – es tut mir Leid – sind nicht ideologisch. Wir haben aus noch viel schlimmerer Zeit Gebäude, die wir nicht deshalb abreißen werden, weil da ganz falsche Leute Mist erzählt hab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Politikerinnen und Politiker, die auch noch Architek</w:t>
        <w:softHyphen/>
        <w:t>ten sein wollen, sind die Letzten. Das sollten wir den Architekten überlassen. Da wäre ich für eine schöne Ausschreibung, die wir sogar zusammen formulieren könn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Letzte Rednerin in dieser Debatte ist die Kollegin Renate Blank. – Vielleicht schaffen wir es, in diesen letzten vier Minuten noch zuzuhör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nate Blank </w:t>
      </w:r>
      <w:r>
        <w:rPr>
          <w:rStyle w:val="TimesNormal"/>
          <w:lang w:val="en-US"/>
        </w:rPr>
        <w:t xml:space="preserve">(CDU/CSU): </w:t>
      </w:r>
      <w:r>
        <mc:AlternateContent>
          <mc:Choice Requires="wps">
            <w:drawing>
              <wp:anchor behindDoc="0" distT="0" distB="0" distL="0" distR="0" simplePos="0" locked="0" layoutInCell="0" allowOverlap="1" relativeHeight="348">
                <wp:simplePos x="0" y="0"/>
                <wp:positionH relativeFrom="margin">
                  <wp:posOffset>635</wp:posOffset>
                </wp:positionH>
                <wp:positionV relativeFrom="paragraph">
                  <wp:posOffset>635</wp:posOffset>
                </wp:positionV>
                <wp:extent cx="504825" cy="215900"/>
                <wp:effectExtent l="0" t="0" r="0" b="0"/>
                <wp:wrapTopAndBottom/>
                <wp:docPr id="520" name="Frame17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2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74" descr=""/>
                                          <pic:cNvPicPr>
                                            <a:picLocks noChangeAspect="1" noChangeArrowheads="1"/>
                                          </pic:cNvPicPr>
                                        </pic:nvPicPr>
                                        <pic:blipFill>
                                          <a:blip r:embed="rId35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2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74" descr=""/>
                                    <pic:cNvPicPr>
                                      <a:picLocks noChangeAspect="1" noChangeArrowheads="1"/>
                                    </pic:cNvPicPr>
                                  </pic:nvPicPr>
                                  <pic:blipFill>
                                    <a:blip r:embed="rId35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Frau Präsidentin! Meine Damen und Herren! Kollege Gysi, Sie haben in Ihrer Rede – ich nehme jetzt nicht Be</w:t>
        <w:softHyphen/>
        <w:t>zug auf Ihre Kurzintervention – kein Wort zu Ihrem An</w:t>
        <w:softHyphen/>
        <w:t>trag gesagt. Ziehen Sie Ihren Antrag also zurück? Stim</w:t>
        <w:softHyphen/>
        <w:t>men Sie nun für oder gegen einen Abriss der Ruine? Diese Frage müssen Sie noch beantworten, nachdem Sie mit keinem Wort darauf eingegangen sind.</w:t>
      </w:r>
    </w:p>
    <w:p>
      <w:pPr>
        <w:pStyle w:val="J3"/>
        <w:widowControl/>
        <w:tabs>
          <w:tab w:val="clear" w:pos="1048"/>
          <w:tab w:val="left" w:pos="228" w:leader="none"/>
        </w:tabs>
        <w:spacing w:before="110" w:after="0"/>
        <w:ind w:left="0" w:firstLine="228"/>
        <w:rPr>
          <w:lang w:val="en-US"/>
        </w:rPr>
      </w:pPr>
      <w:r>
        <w:rPr>
          <w:lang w:val="en-US"/>
        </w:rPr>
        <w:t>Kollege Gysi, Sie unterstellen uns, Politik über dieses Gebäude zu machen. Sie vergessen dabei, dass in diesem Gebäude eine Politik betrieben wurde, die Menschen so</w:t>
        <w:softHyphen/>
        <w:t>zusagen kaputtgemacht hat; denn dort gab es die größte Abhör- und Bespitzelungsmaschinerie der DDR. Es gibt in diesem Zusammenhang weder Sieger noch Verlierer. Die Linke stellt sich halt gern als Verlierer dar, um Mit</w:t>
        <w:softHyphen/>
        <w:t xml:space="preserve">leid zu erregen. Aber nicht mit uns! </w:t>
      </w:r>
    </w:p>
    <w:p>
      <w:pPr>
        <w:pStyle w:val="J3"/>
        <w:widowControl/>
        <w:tabs>
          <w:tab w:val="clear" w:pos="1048"/>
          <w:tab w:val="left" w:pos="228" w:leader="none"/>
        </w:tabs>
        <w:spacing w:before="110" w:after="0"/>
        <w:ind w:left="0" w:firstLine="228"/>
        <w:rPr>
          <w:lang w:val="en-US"/>
        </w:rPr>
      </w:pPr>
      <w:r>
        <w:rPr>
          <w:lang w:val="en-US"/>
        </w:rPr>
        <w:t>Sie sagen, dass das Schloss 1950 bedauerlicherweise abgerissen wurde. Kollege Gysi, vielleicht erinnern Sie sich daran, dass Honecker im Jahre 1988 sagte, es sei ein Fehler gewesen, dieses Schloss abzureißen. Er sagte dies aber erst, nachdem er von Auslandsreisen zurückkehrte – von Paris oder England –, auf denen er festgestellt hatte, von welchem Vorteil es ist, wenn man repräsenta</w:t>
        <w:softHyphen/>
        <w:t>tive Gebäude hat. Der Abriss des Schlosses lässt sich nicht mehr korrigieren. Aber der Palast muss weg.</w:t>
      </w:r>
    </w:p>
    <w:p>
      <w:pPr>
        <w:pStyle w:val="J3"/>
        <w:widowControl/>
        <w:tabs>
          <w:tab w:val="clear" w:pos="1048"/>
          <w:tab w:val="left" w:pos="228" w:leader="none"/>
        </w:tabs>
        <w:spacing w:before="110" w:after="0"/>
        <w:ind w:left="0" w:firstLine="228"/>
        <w:rPr>
          <w:lang w:val="en-US"/>
        </w:rPr>
      </w:pPr>
      <w:r>
        <w:rPr>
          <w:lang w:val="en-US"/>
        </w:rPr>
        <w:t>An die Adresse der Grünen muss ich sagen, dass mich Ihr Sinneswandel schon wundert. All die Jahre waren Sie anderer Meinung. Jetzt plötzlich führen Sie das Ar</w:t>
        <w:softHyphen/>
        <w:t xml:space="preserve">gument an, der Abriss und der Wiederaufbau kosteten zu viel Geld. Darauf kann ich Ihnen nur sagen, dass wir in diesem Hause viel Geld für andere Dinge bereitstellen. Daher sollte auch Geld vorhanden sein, um Berlins Mitte wieder zu einer ansehnlichen Stätte zu ma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O"/>
        <w:widowControl/>
        <w:spacing w:before="110" w:after="0"/>
        <w:rPr>
          <w:lang w:val="en-US"/>
        </w:rPr>
      </w:pPr>
      <w:r>
        <w:rPr>
          <w:lang w:val="en-US"/>
        </w:rPr>
        <w:t>Auch eine zwischenzeitlich entstehende Grünfläche wäre kein Problem; denn sie würde der Erholung dienen.</w:t>
      </w:r>
    </w:p>
    <w:p>
      <w:pPr>
        <w:pStyle w:val="J3"/>
        <w:widowControl/>
        <w:tabs>
          <w:tab w:val="clear" w:pos="1048"/>
          <w:tab w:val="left" w:pos="228" w:leader="none"/>
        </w:tabs>
        <w:spacing w:before="110" w:after="0"/>
        <w:ind w:left="0" w:firstLine="228"/>
        <w:rPr>
          <w:lang w:val="en-US"/>
        </w:rPr>
      </w:pPr>
      <w:r>
        <w:rPr>
          <w:lang w:val="en-US"/>
        </w:rPr>
        <w:t>Im Grunde genommen sind wir mit dem Abriss in Verzug. Hätte es keine Verfahrensfehler gegeben, müss</w:t>
        <w:softHyphen/>
        <w:t>ten wir heute nicht mehr diskutieren und der Abriss wäre schon längst erfolgt. Sie hätten dann auch nicht 200 versprengte Demonstrierende vor der Ruine des Pa</w:t>
        <w:softHyphen/>
        <w:t>lastes der Republik mobilisieren müssen.</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Sie können nicht zählen!)</w:t>
      </w:r>
    </w:p>
    <w:p>
      <w:pPr>
        <w:pStyle w:val="J3"/>
        <w:widowControl/>
        <w:tabs>
          <w:tab w:val="clear" w:pos="1048"/>
          <w:tab w:val="left" w:pos="228" w:leader="none"/>
        </w:tabs>
        <w:spacing w:before="110" w:after="0"/>
        <w:ind w:left="0" w:firstLine="228"/>
        <w:rPr/>
      </w:pPr>
      <w:r>
        <w:rPr>
          <w:lang w:val="en-US"/>
        </w:rPr>
        <w:t xml:space="preserve">Man hat versucht, den </w:t>
      </w:r>
      <w:r>
        <w:rPr>
          <w:b/>
          <w:lang w:val="en-US"/>
        </w:rPr>
        <w:t xml:space="preserve">Palast als Kultstätte </w:t>
      </w:r>
      <w:r>
        <w:rPr>
          <w:lang w:val="en-US"/>
        </w:rPr>
        <w:t>hochzu</w:t>
        <w:softHyphen/>
        <w:t>stilisieren. Der Versuch ist zwar legitim. Aber die Gel</w:t>
        <w:softHyphen/>
        <w:t>der, die dort für Kulturveranstaltungen ausgegeben wur</w:t>
        <w:softHyphen/>
        <w:t>den, sind alle dem Hauptstadtkulturfonds, der aus Bundesmitteln gespeist ist, entnommen worden.</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So ist es!)</w:t>
      </w:r>
    </w:p>
    <w:p>
      <w:pPr>
        <w:pStyle w:val="O"/>
        <w:widowControl/>
        <w:spacing w:before="110" w:after="0"/>
        <w:rPr>
          <w:lang w:val="en-US"/>
        </w:rPr>
      </w:pPr>
      <w:r>
        <w:rPr>
          <w:lang w:val="en-US"/>
        </w:rPr>
        <w:t xml:space="preserve">Die Kulturveranstaltungen hätten genauso gut woanders stattfinden können. </w:t>
      </w:r>
    </w:p>
    <w:p>
      <w:pPr>
        <w:pStyle w:val="K"/>
        <w:widowControl/>
        <w:tabs>
          <w:tab w:val="clear" w:pos="877"/>
          <w:tab w:val="clear" w:pos="1276"/>
          <w:tab w:val="left" w:pos="399" w:leader="none"/>
        </w:tabs>
        <w:spacing w:before="110" w:after="0"/>
        <w:ind w:left="399" w:right="399" w:hanging="399"/>
        <w:rPr>
          <w:lang w:val="en-US"/>
        </w:rPr>
      </w:pPr>
      <w:r>
        <w:rPr>
          <w:lang w:val="en-US"/>
        </w:rPr>
        <w:t>(Wolfgang Börnsen [Bönstrup] [CDU/CSU]: Genau!)</w:t>
      </w:r>
    </w:p>
    <w:p>
      <w:pPr>
        <w:pStyle w:val="J3"/>
        <w:widowControl/>
        <w:tabs>
          <w:tab w:val="clear" w:pos="1048"/>
          <w:tab w:val="left" w:pos="228" w:leader="none"/>
        </w:tabs>
        <w:spacing w:before="110" w:after="0"/>
        <w:ind w:left="0" w:firstLine="228"/>
        <w:rPr>
          <w:lang w:val="en-US"/>
        </w:rPr>
      </w:pPr>
      <w:r>
        <w:rPr>
          <w:lang w:val="en-US"/>
        </w:rPr>
        <w:t>Sie wollen uns jetzt weismachen, dass diese Ruine symbolträchtig ist. Wir sind der Meinung, dass dies kei</w:t>
        <w:softHyphen/>
        <w:t>neswegs der Fall ist. Im Gegenteil: Durch die Palastruine als Solitärbau wird dem historischen Ensemble ein schwerer Schaden zugefüg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lang w:val="en-US"/>
        </w:rPr>
      </w:pPr>
      <w:r>
        <w:rPr>
          <w:lang w:val="en-US"/>
        </w:rPr>
        <w:t>Würde der Palast erhalten bzw. wieder aufgebaut wer</w:t>
        <w:softHyphen/>
        <w:t xml:space="preserve">den, wäre das Zentrum der Stadt endgültig deformiert und zusammenhanglos. Wir brauchen an dieser Stelle also dringend einen Wiederaufbau. </w:t>
      </w:r>
    </w:p>
    <w:p>
      <w:pPr>
        <w:pStyle w:val="J3"/>
        <w:widowControl/>
        <w:tabs>
          <w:tab w:val="clear" w:pos="1048"/>
          <w:tab w:val="left" w:pos="228" w:leader="none"/>
        </w:tabs>
        <w:spacing w:before="110" w:after="0"/>
        <w:ind w:left="0" w:firstLine="228"/>
        <w:rPr>
          <w:lang w:val="en-US"/>
        </w:rPr>
      </w:pPr>
      <w:r>
        <w:rPr>
          <w:lang w:val="en-US"/>
        </w:rPr>
        <w:t>Ich gehe davon aus, dass die Brachfläche Anlass gibt, auch über private Finanzierungen nachzudenken. Wir müssen uns auch mit der Machbarkeitsstudie intensiv auseinander setzen. Man kann in diesem Zusammenhang darüber diskutieren, wie die Nutzung ausschauen sollte. Auf jeden Fall sollte die Kubatur des Schlosses – das ist schon ausführlich beschrieben worden – wieder aufge</w:t>
        <w:softHyphen/>
        <w:t>baut werden.</w:t>
      </w:r>
    </w:p>
    <w:p>
      <w:pPr>
        <w:pStyle w:val="J3"/>
        <w:widowControl/>
        <w:tabs>
          <w:tab w:val="clear" w:pos="1048"/>
          <w:tab w:val="left" w:pos="228" w:leader="none"/>
        </w:tabs>
        <w:spacing w:before="110" w:after="0"/>
        <w:ind w:left="0" w:firstLine="228"/>
        <w:rPr>
          <w:lang w:val="en-US"/>
        </w:rPr>
      </w:pPr>
      <w:r>
        <w:rPr>
          <w:lang w:val="en-US"/>
        </w:rPr>
        <w:t>Es ist schon sehr verwunderlich, verehrte Kollegin aus Hessen, dass sich Westler plötzlich für diese Pa</w:t>
        <w:softHyphen/>
        <w:t>lastruine so stark machen und sie als geschichtsträchtige und wertvolle Architektur bezeichnen.</w:t>
      </w:r>
    </w:p>
    <w:p>
      <w:pPr>
        <w:pStyle w:val="K"/>
        <w:widowControl/>
        <w:tabs>
          <w:tab w:val="clear" w:pos="877"/>
          <w:tab w:val="clear" w:pos="1276"/>
          <w:tab w:val="left" w:pos="399" w:leader="none"/>
        </w:tabs>
        <w:spacing w:before="110" w:after="0"/>
        <w:ind w:left="399" w:right="399" w:hanging="399"/>
        <w:rPr>
          <w:lang w:val="en-US"/>
        </w:rPr>
      </w:pPr>
      <w:r>
        <w:rPr>
          <w:lang w:val="en-US"/>
        </w:rPr>
        <w:t>(Hans-Joachim Otto [Frankfurt] [FDP]: Häss</w:t>
        <w:softHyphen/>
        <w:t>lich ist sie!)</w:t>
      </w:r>
    </w:p>
    <w:p>
      <w:pPr>
        <w:pStyle w:val="O"/>
        <w:widowControl/>
        <w:spacing w:before="110" w:after="0"/>
        <w:rPr>
          <w:lang w:val="en-US"/>
        </w:rPr>
      </w:pPr>
      <w:r>
        <w:rPr>
          <w:lang w:val="en-US"/>
        </w:rPr>
        <w:t>Das ist aber nicht der Fall. Es handelt sich um eine häss</w:t>
        <w:softHyphen/>
        <w:t xml:space="preserve">liche Ruine, </w:t>
      </w:r>
    </w:p>
    <w:p>
      <w:pPr>
        <w:pStyle w:val="Kblock"/>
        <w:widowControl/>
        <w:tabs>
          <w:tab w:val="clear" w:pos="709"/>
          <w:tab w:val="left" w:pos="399" w:leader="none"/>
        </w:tabs>
        <w:spacing w:before="110" w:after="0"/>
        <w:ind w:left="399" w:right="399" w:hanging="0"/>
        <w:rPr>
          <w:lang w:val="en-US"/>
        </w:rPr>
      </w:pPr>
      <w:r>
        <w:rPr>
          <w:lang w:val="en-US"/>
        </w:rPr>
        <w:t>(Beifall des Abg. Wolfgang Börnsen [Bönstrup] [CDU/CSU] sowie des Abg. Hans-Joachim Otto [Frankfurt] [FDP])</w:t>
      </w:r>
    </w:p>
    <w:p>
      <w:pPr>
        <w:pStyle w:val="O"/>
        <w:widowControl/>
        <w:spacing w:before="110" w:after="0"/>
        <w:rPr>
          <w:lang w:val="en-US"/>
        </w:rPr>
      </w:pPr>
      <w:r>
        <w:rPr>
          <w:lang w:val="en-US"/>
        </w:rPr>
        <w:t xml:space="preserve">die ganz schnell abgerissen werden muss. </w:t>
      </w:r>
    </w:p>
    <w:p>
      <w:pPr>
        <w:pStyle w:val="J3"/>
        <w:widowControl/>
        <w:tabs>
          <w:tab w:val="clear" w:pos="1048"/>
          <w:tab w:val="left" w:pos="228" w:leader="none"/>
        </w:tabs>
        <w:spacing w:before="110" w:after="0"/>
        <w:ind w:left="0" w:firstLine="228"/>
        <w:rPr>
          <w:lang w:val="en-US"/>
        </w:rPr>
      </w:pPr>
      <w:r>
        <w:rPr>
          <w:lang w:val="en-US"/>
        </w:rPr>
        <w:t>Aus meiner Sicht beginnt mit dem Abriss der Pa</w:t>
        <w:softHyphen/>
        <w:t>lastruine die Zukunft der Mitte Berlins. Ich glaube, dass es Ende dieses Monats oder Anfang nächsten Monats endlich so weit sein wird.</w:t>
      </w:r>
    </w:p>
    <w:p>
      <w:pPr>
        <w:pStyle w:val="K"/>
        <w:widowControl/>
        <w:tabs>
          <w:tab w:val="clear" w:pos="877"/>
          <w:tab w:val="clear" w:pos="1276"/>
          <w:tab w:val="left" w:pos="399" w:leader="none"/>
        </w:tabs>
        <w:spacing w:before="110" w:after="0"/>
        <w:ind w:left="399" w:right="399" w:hanging="399"/>
        <w:rPr>
          <w:lang w:val="en-US"/>
        </w:rPr>
      </w:pPr>
      <w:r>
        <w:rPr>
          <w:lang w:val="en-US"/>
        </w:rPr>
        <w:t>(Beifall des Abg. Hans-Joachim Otto [Frank</w:t>
        <w:softHyphen/>
        <w:t>furt] [FDP])</w:t>
      </w:r>
    </w:p>
    <w:p>
      <w:pPr>
        <w:pStyle w:val="O"/>
        <w:widowControl/>
        <w:spacing w:before="110" w:after="0"/>
        <w:rPr>
          <w:lang w:val="en-US"/>
        </w:rPr>
      </w:pPr>
      <w:r>
        <w:rPr>
          <w:lang w:val="en-US"/>
        </w:rPr>
        <w:t>Dann diskutieren wir über die Neunutzung und nicht mehr über einen Abri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Das Wort zu einer Kurzintervention gebe ich dem Kollegen Gregor Gysi. </w:t>
      </w:r>
    </w:p>
    <w:p>
      <w:pPr>
        <w:pStyle w:val="K"/>
        <w:widowControl/>
        <w:tabs>
          <w:tab w:val="clear" w:pos="877"/>
          <w:tab w:val="clear" w:pos="1276"/>
          <w:tab w:val="left" w:pos="399" w:leader="none"/>
        </w:tabs>
        <w:spacing w:before="110" w:after="0"/>
        <w:ind w:left="399" w:right="399" w:hanging="399"/>
        <w:rPr>
          <w:lang w:val="en-US"/>
        </w:rPr>
      </w:pPr>
      <w:r>
        <w:rPr>
          <w:lang w:val="en-US"/>
        </w:rPr>
        <w:t>(Widerspruch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regor Gysi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 xml:space="preserve">Es sind doch bloß wenige Sätzchen; das halten Sie doch noch aus. </w:t>
      </w:r>
    </w:p>
    <w:p>
      <w:pPr>
        <w:pStyle w:val="J3"/>
        <w:widowControl/>
        <w:tabs>
          <w:tab w:val="clear" w:pos="1048"/>
          <w:tab w:val="left" w:pos="228" w:leader="none"/>
        </w:tabs>
        <w:spacing w:before="110" w:after="0"/>
        <w:ind w:left="0" w:firstLine="228"/>
        <w:rPr>
          <w:lang w:val="en-US"/>
        </w:rPr>
      </w:pPr>
      <w:r>
        <w:rPr>
          <w:lang w:val="en-US"/>
        </w:rPr>
        <w:t>Selbstverständlich kenne ich unseren Antrag. Sie ha</w:t>
        <w:softHyphen/>
        <w:t>ben mich missverstanden, Frau Kollegin Blank. Ich möchte, dass wir den Rohbau erhalten und mit Elemen</w:t>
        <w:softHyphen/>
        <w:t>ten des Schlosses komplettieren, um die Geschichte ins</w:t>
        <w:softHyphen/>
        <w:t>gesamt darzustellen.</w:t>
      </w:r>
    </w:p>
    <w:p>
      <w:pPr>
        <w:pStyle w:val="J3"/>
        <w:widowControl/>
        <w:tabs>
          <w:tab w:val="clear" w:pos="1048"/>
          <w:tab w:val="left" w:pos="228" w:leader="none"/>
        </w:tabs>
        <w:spacing w:before="110" w:after="0"/>
        <w:ind w:left="0" w:firstLine="228"/>
        <w:rPr>
          <w:lang w:val="en-US"/>
        </w:rPr>
      </w:pPr>
      <w:r>
        <w:rPr>
          <w:lang w:val="en-US"/>
        </w:rPr>
        <w:t>Ein Zweites wollte ich Ihnen sagen: Es wurde immer von irgendwelchen Nostalgikern gesprochen. Günter Grass und Dario Fo sind gegen einen Abriss. Sie selbst haben von Künstlerinnen und Künstlern sowie Schrift</w:t>
        <w:softHyphen/>
        <w:t>stellerinnen und Schriftstellern gesprochen, die sich in</w:t>
        <w:softHyphen/>
        <w:t xml:space="preserve">zwischen gegen einen Abriss einsetzen. Das alles wird mehr oder weniger negiert. </w:t>
      </w:r>
    </w:p>
    <w:p>
      <w:pPr>
        <w:pStyle w:val="J3"/>
        <w:widowControl/>
        <w:tabs>
          <w:tab w:val="clear" w:pos="1048"/>
          <w:tab w:val="left" w:pos="228" w:leader="none"/>
        </w:tabs>
        <w:spacing w:before="110" w:after="0"/>
        <w:ind w:left="0" w:firstLine="228"/>
        <w:rPr>
          <w:lang w:val="en-US"/>
        </w:rPr>
      </w:pPr>
      <w:r>
        <w:rPr>
          <w:lang w:val="en-US"/>
        </w:rPr>
        <w:t>Ein einziges und letztes Beispiel: Der Bundestagsprä</w:t>
        <w:softHyphen/>
        <w:t>sident kommt, glaube ich, aus Ihrer Fraktion. Er hat am 27. August 2005 in einem Interview in der „Berliner Zei</w:t>
        <w:softHyphen/>
        <w:t xml:space="preserve">tung“ erklärt: </w:t>
      </w:r>
    </w:p>
    <w:p>
      <w:pPr>
        <w:pStyle w:val="Z1"/>
        <w:widowControl/>
        <w:tabs>
          <w:tab w:val="clear" w:pos="877"/>
          <w:tab w:val="left" w:pos="399" w:leader="none"/>
        </w:tabs>
        <w:spacing w:before="110" w:after="0"/>
        <w:ind w:left="399" w:hanging="0"/>
        <w:rPr>
          <w:lang w:val="en-US"/>
        </w:rPr>
      </w:pPr>
      <w:r>
        <w:rPr>
          <w:lang w:val="en-US"/>
        </w:rPr>
        <w:t>In Deutschland krachen die Sozialsysteme, die Maastricht-Kriterien werden gebrochen, die Bil</w:t>
        <w:softHyphen/>
        <w:t xml:space="preserve">dungssysteme müssen umstrukturiert werden – in so einer Situation setzt das Land Zeichen mit einer nostalgischen Fassade für 900 Millionen Euro. </w:t>
      </w:r>
    </w:p>
    <w:p>
      <w:pPr>
        <w:pStyle w:val="O"/>
        <w:widowControl/>
        <w:spacing w:before="110" w:after="0"/>
        <w:rPr>
          <w:lang w:val="en-US"/>
        </w:rPr>
      </w:pPr>
      <w:r>
        <w:rPr>
          <w:lang w:val="en-US"/>
        </w:rPr>
        <w:t xml:space="preserve">Inzwischen sind wir bei 1,2 Milliarden Euro. </w:t>
      </w:r>
    </w:p>
    <w:p>
      <w:pPr>
        <w:pStyle w:val="J3"/>
        <w:widowControl/>
        <w:tabs>
          <w:tab w:val="clear" w:pos="1048"/>
          <w:tab w:val="left" w:pos="228" w:leader="none"/>
        </w:tabs>
        <w:spacing w:before="110" w:after="0"/>
        <w:ind w:left="0" w:firstLine="228"/>
        <w:rPr>
          <w:lang w:val="en-US"/>
        </w:rPr>
      </w:pPr>
      <w:r>
        <w:rPr>
          <w:lang w:val="en-US"/>
        </w:rPr>
        <w:t>Ich finde, wenn er Recht hat, hat er Recht. Wir sollten wirklich noch einmal darüber nachdenken, ob wir nicht eine gemeinsame Lösung finden – ich bleibe dabei –, statt zu sagen: Irgendeiner muss gewinnen. Der Abriss erfolgt kurz und schnell und ist falsch und nicht repara</w:t>
        <w:softHyphen/>
        <w:t xml:space="preserve">bel.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Blank, bitt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nate Blank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Kollege Gysi, auch wenn Sie es zum dritten, fünften oder zehnten Mal sagen: Ihre Aussage wird dadurch nicht besser.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Ich sage Ihnen zudem: Wir brauchen dort – deswegen der Hinweis auf die spätere Nutzung – auch privates Ka</w:t>
        <w:softHyphen/>
        <w:t xml:space="preserve">pital; das wollen wir gewinnen. Wir brauchen in diesem Bereich bürgerschaftliches Engagement. </w:t>
      </w:r>
    </w:p>
    <w:p>
      <w:pPr>
        <w:pStyle w:val="J3"/>
        <w:widowControl/>
        <w:tabs>
          <w:tab w:val="clear" w:pos="1048"/>
          <w:tab w:val="left" w:pos="228" w:leader="none"/>
        </w:tabs>
        <w:spacing w:before="110" w:after="0"/>
        <w:ind w:left="0" w:firstLine="228"/>
        <w:rPr>
          <w:lang w:val="en-US"/>
        </w:rPr>
      </w:pPr>
      <w:r>
        <w:rPr>
          <w:lang w:val="en-US"/>
        </w:rPr>
        <w:t>Kollege Gysi, mir ist klar, dass Sie sich in der Opposi</w:t>
        <w:softHyphen/>
        <w:t xml:space="preserve">tion gern als Opferlamm darstellen. Aber das wird Ihnen in diesem Fall nicht gelin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Normal"/>
        <w:tabs>
          <w:tab w:val="clear" w:pos="709"/>
          <w:tab w:val="left" w:pos="228" w:leader="none"/>
        </w:tabs>
        <w:ind w:firstLine="228"/>
        <w:rPr/>
      </w:pPr>
      <w:r>
        <w:rPr>
          <w:lang w:val="en-US"/>
        </w:rPr>
        <w:t>Wir kommen zur Beschlussempfehlung des Aus</w:t>
        <w:softHyphen/>
        <w:t>schusses für Kultur und Medien auf Drucksache 16/366. Zu dieser Abstimmung liegen mir Erklärungen nach § 31 unserer Geschäftsordnung vor, und zwar von Swen Schulz (Spandau), Jörg-Otto Spiller, Detlef Dzembritzki, Klaus Uwe Benneter, Petra Merkel (Berlin), Dr. Ditmar Staffelt, Gunter Weißgerber, Mechthild Rawert, Lothar Mark, Rainer Fornahl, Katrin Göring-Eckardt und Anja Hajduk.</w:t>
      </w:r>
      <w:r>
        <w:rPr>
          <w:rStyle w:val="FootnoteAnchor"/>
          <w:vertAlign w:val="superscript"/>
          <w:lang w:val="en-US"/>
        </w:rPr>
        <w:footnoteReference w:id="2"/>
      </w:r>
      <w:r>
        <w:rPr>
          <w:rFonts w:cs="TimesNewRoman" w:ascii="TimesNewRoman" w:hAnsi="TimesNewRoman"/>
          <w:color w:val="000000"/>
          <w:lang w:val="en-US"/>
        </w:rPr>
        <w:t xml:space="preserve"> </w:t>
      </w:r>
    </w:p>
    <w:p>
      <w:pPr>
        <w:pStyle w:val="J3"/>
        <w:widowControl/>
        <w:tabs>
          <w:tab w:val="clear" w:pos="1048"/>
          <w:tab w:val="left" w:pos="228" w:leader="none"/>
        </w:tabs>
        <w:spacing w:before="110" w:after="0"/>
        <w:ind w:left="0" w:firstLine="228"/>
        <w:rPr>
          <w:lang w:val="en-US"/>
        </w:rPr>
      </w:pPr>
      <w:r>
        <w:rPr>
          <w:lang w:val="en-US"/>
        </w:rPr>
        <w:t>Der Ausschuss empfiehlt unter Buchstabe b seiner Beschlussempfehlung die Ablehnung des Antrags der Fraktion Die Linke auf Drucksache 16/98 mit dem Titel „Abriss des Palastes der Republik stoppen“. Unter Buchstabe a seiner Beschlussempfehlung empfiehlt der Ausschuss die Ablehnung des Antrags der Fraktion des Bündnisses 90/Die Grünen auf Drucksache 16/60 mit dem Titel „Abrissmoratorium für den Palast der Repu</w:t>
        <w:softHyphen/>
        <w:t xml:space="preserve">blik“. </w:t>
      </w:r>
    </w:p>
    <w:p>
      <w:pPr>
        <w:pStyle w:val="J3"/>
        <w:widowControl/>
        <w:tabs>
          <w:tab w:val="clear" w:pos="1048"/>
          <w:tab w:val="left" w:pos="228" w:leader="none"/>
        </w:tabs>
        <w:spacing w:before="110" w:after="0"/>
        <w:ind w:left="0" w:firstLine="228"/>
        <w:rPr/>
      </w:pPr>
      <w:r>
        <w:rPr>
          <w:lang w:val="en-US"/>
        </w:rPr>
        <w:t xml:space="preserve">Liebe Kolleginnen und Kollegen, es ist vereinbart, dass über die Beschlussempfehlung des Ausschusses für Kultur und Medien zu den beiden genannten Anträgen in </w:t>
      </w:r>
      <w:r>
        <w:rPr>
          <w:i/>
          <w:lang w:val="en-US"/>
        </w:rPr>
        <w:t>einer</w:t>
      </w:r>
      <w:r>
        <w:rPr>
          <w:lang w:val="en-US"/>
        </w:rPr>
        <w:t xml:space="preserve"> namentlichen Abstimmung abgestimmt wird. Wer die Anträge ablehnt, muss also mit Ja für die Beschluss</w:t>
        <w:softHyphen/>
        <w:t>empfehlung des Ausschusses stimmen.</w:t>
      </w:r>
    </w:p>
    <w:p>
      <w:pPr>
        <w:pStyle w:val="J3"/>
        <w:widowControl/>
        <w:tabs>
          <w:tab w:val="clear" w:pos="1048"/>
          <w:tab w:val="left" w:pos="228" w:leader="none"/>
        </w:tabs>
        <w:spacing w:before="110" w:after="0"/>
        <w:ind w:left="0" w:firstLine="228"/>
        <w:rPr>
          <w:lang w:val="en-US"/>
        </w:rPr>
      </w:pPr>
      <w:r>
        <w:rPr>
          <w:lang w:val="en-US"/>
        </w:rPr>
        <w:t>Ich bitte die Schriftführerinnen und Schriftführer, die vorgesehenen Plätze einzunehmen. Sind die Plätze an den Urnen besetzt? Auch an der hinteren Urne? – Das ist der Fall. Dann eröffne ich die Abstimmung.</w:t>
      </w:r>
    </w:p>
    <w:p>
      <w:pPr>
        <w:pStyle w:val="Normal"/>
        <w:tabs>
          <w:tab w:val="clear" w:pos="709"/>
          <w:tab w:val="left" w:pos="228" w:leader="none"/>
        </w:tabs>
        <w:ind w:firstLine="228"/>
        <w:rPr/>
      </w:pPr>
      <w:r>
        <w:rPr>
          <w:lang w:val="en-US"/>
        </w:rPr>
        <w:t>Ist noch ein Mitglied des Hauses anwesend, das seine Stimme nicht abgegeben hat? – Das ist nicht der Fall. Ich schließe die Abstimmung und bitte die Schriftführerin</w:t>
        <w:softHyphen/>
        <w:t>nen und Schriftführer, mit der Auszählung zu beginnen. Das Ergebnis der Abstimmung wird Ihnen später be</w:t>
        <w:softHyphen/>
        <w:t>kannt gegeben.</w:t>
      </w:r>
      <w:r>
        <w:rPr>
          <w:rStyle w:val="FootnoteAnchor"/>
          <w:vertAlign w:val="superscript"/>
          <w:lang w:val="en-US"/>
        </w:rPr>
        <w:footnoteReference w:id="3"/>
      </w:r>
      <w:r>
        <w:rPr>
          <w:rFonts w:cs="TimesNewRoman" w:ascii="TimesNewRoman" w:hAnsi="TimesNewRoman"/>
          <w:color w:val="000000"/>
          <w:lang w:val="en-US"/>
        </w:rPr>
        <w:t xml:space="preserve"> </w:t>
      </w:r>
    </w:p>
    <w:p>
      <w:pPr>
        <w:pStyle w:val="J3"/>
        <w:widowControl/>
        <w:tabs>
          <w:tab w:val="clear" w:pos="1048"/>
          <w:tab w:val="left" w:pos="228" w:leader="none"/>
        </w:tabs>
        <w:spacing w:before="110" w:after="0"/>
        <w:ind w:left="0" w:firstLine="228"/>
        <w:rPr>
          <w:lang w:val="en-US"/>
        </w:rPr>
      </w:pPr>
      <w:r>
        <w:rPr>
          <w:lang w:val="en-US"/>
        </w:rPr>
        <w:t xml:space="preserve">Wir setzen unsere Beratungen fort. </w:t>
      </w:r>
    </w:p>
    <w:p>
      <w:pPr>
        <w:pStyle w:val="J3"/>
        <w:widowControl/>
        <w:tabs>
          <w:tab w:val="clear" w:pos="1048"/>
          <w:tab w:val="left" w:pos="228" w:leader="none"/>
        </w:tabs>
        <w:spacing w:before="110" w:after="0"/>
        <w:ind w:left="0" w:firstLine="228"/>
        <w:rPr>
          <w:lang w:val="en-US"/>
        </w:rPr>
      </w:pPr>
      <w:r>
        <w:rPr>
          <w:lang w:val="en-US"/>
        </w:rPr>
        <w:t>Ich rufe den Tagesordnungspunkt 11 sowie Zusatz</w:t>
        <w:softHyphen/>
        <w:t xml:space="preserve">punkt 4 auf: </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11</w:t>
        <w:tab/>
        <w:t>Erste Beratung des von den Abgeordneten Josef Philip Winkler, Volker Beck (Köln), Wolfgang Wieland, Claudia Roth (Augsburg) und der Frak</w:t>
        <w:softHyphen/>
        <w:t>tion des BÜNDNISSES 90/DIE GRÜNEN einge</w:t>
        <w:softHyphen/>
        <w:t xml:space="preserve">brachten Entwurfs eines </w:t>
      </w:r>
      <w:r>
        <w:rPr>
          <w:b/>
          <w:lang w:val="en-US"/>
        </w:rPr>
        <w:t>Zweiten</w:t>
      </w:r>
      <w:r>
        <w:rPr>
          <w:lang w:val="en-US"/>
        </w:rPr>
        <w:t xml:space="preserve"> </w:t>
      </w:r>
      <w:r>
        <w:rPr>
          <w:b/>
          <w:lang w:val="en-US"/>
        </w:rPr>
        <w:t>Gesetzes zur Änderung des Aufenthaltsgesetzes (Altfall-Regelun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218 – </w:t>
      </w:r>
    </w:p>
    <w:p>
      <w:pPr>
        <w:pStyle w:val="TUeberweisung"/>
        <w:widowControl/>
        <w:tabs>
          <w:tab w:val="clear" w:pos="709"/>
          <w:tab w:val="left" w:pos="567" w:leader="none"/>
        </w:tabs>
        <w:spacing w:before="60" w:after="0"/>
        <w:ind w:left="567" w:hanging="0"/>
        <w:rPr>
          <w:lang w:val="en-US"/>
        </w:rPr>
      </w:pPr>
      <w:r>
        <w:rPr>
          <w:lang w:val="en-US"/>
        </w:rPr>
        <w:t>Überweisungsvorschlag:</w:t>
        <w:br/>
        <w:t>Innenausschuss (f)</w:t>
        <w:br/>
        <w:t xml:space="preserve">Rechtsausschuss </w:t>
        <w:br/>
        <w:t xml:space="preserve">Ausschuss für Familie, Senioren, Frauen und Jugend </w:t>
        <w:br/>
        <w:t>Ausschuss für Menschenrechte und Humanitäre Hilfe</w:t>
      </w:r>
    </w:p>
    <w:p>
      <w:pPr>
        <w:pStyle w:val="TZP"/>
        <w:widowControl/>
        <w:tabs>
          <w:tab w:val="clear" w:pos="1276"/>
          <w:tab w:val="left" w:pos="567" w:leader="none"/>
        </w:tabs>
        <w:spacing w:before="110" w:after="0"/>
        <w:ind w:left="567" w:hanging="567"/>
        <w:rPr>
          <w:lang w:val="en-US"/>
        </w:rPr>
      </w:pPr>
      <w:r>
        <w:rPr>
          <w:lang w:val="en-US"/>
        </w:rPr>
        <w:t>ZP 4</w:t>
        <w:tab/>
        <w:t>Erste Beratung des von den Abgeordneten Ulla Jelpke, Sevim Dagdelen, Petra Pau und der Frak</w:t>
        <w:softHyphen/>
        <w:t xml:space="preserve">tion der LINKEN eingebrachten Entwurfs eines </w:t>
      </w:r>
      <w:r>
        <w:rPr>
          <w:b/>
          <w:lang w:val="en-US"/>
        </w:rPr>
        <w:t>Zweiten Gesetzes zur Änderung des Aufent</w:t>
        <w:softHyphen/>
        <w:t>haltsgesetzes und anderer Gesetze</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69 –</w:t>
      </w:r>
    </w:p>
    <w:p>
      <w:pPr>
        <w:pStyle w:val="TUeberweisung"/>
        <w:widowControl/>
        <w:tabs>
          <w:tab w:val="clear" w:pos="709"/>
          <w:tab w:val="left" w:pos="567" w:leader="none"/>
        </w:tabs>
        <w:spacing w:before="60" w:after="0"/>
        <w:ind w:left="567" w:hanging="0"/>
        <w:rPr>
          <w:lang w:val="en-US"/>
        </w:rPr>
      </w:pPr>
      <w:r>
        <w:rPr>
          <w:lang w:val="en-US"/>
        </w:rPr>
        <w:t>Überweisungsvorschlag:</w:t>
        <w:br/>
        <w:t>Innenausschuss (f)</w:t>
        <w:br/>
        <w:t xml:space="preserve">Rechtsausschuss </w:t>
        <w:br/>
        <w:t xml:space="preserve">Ausschuss für Familie, Senioren, Frauen und Jugend </w:t>
        <w:br/>
        <w:t>Ausschuss für Menschenrechte und Humanitäre Hilfe</w:t>
      </w:r>
    </w:p>
    <w:p>
      <w:pPr>
        <w:pStyle w:val="J3"/>
        <w:widowControl/>
        <w:tabs>
          <w:tab w:val="clear" w:pos="1048"/>
          <w:tab w:val="left" w:pos="228" w:leader="none"/>
        </w:tabs>
        <w:spacing w:before="110" w:after="0"/>
        <w:ind w:left="0" w:firstLine="228"/>
        <w:rPr>
          <w:lang w:val="en-US"/>
        </w:rPr>
      </w:pPr>
      <w:r>
        <w:rPr>
          <w:lang w:val="en-US"/>
        </w:rPr>
        <w:t xml:space="preserve">Nach einer interfraktionellen Vereinbarung ist für die Aussprache eine halbe Stunde vorgesehen. – Ich höre keinen Widerspruch. Dann ist das so beschlossen. </w:t>
      </w:r>
    </w:p>
    <w:p>
      <w:pPr>
        <w:pStyle w:val="J3"/>
        <w:widowControl/>
        <w:tabs>
          <w:tab w:val="clear" w:pos="1048"/>
          <w:tab w:val="left" w:pos="228" w:leader="none"/>
        </w:tabs>
        <w:spacing w:before="110" w:after="0"/>
        <w:ind w:left="0" w:firstLine="228"/>
        <w:rPr>
          <w:lang w:val="en-US"/>
        </w:rPr>
      </w:pPr>
      <w:r>
        <w:rPr>
          <w:lang w:val="en-US"/>
        </w:rPr>
        <w:t>Ich bitte alle Kolleginnen und Kollegen, die diesem Tagesordnungspunkt nicht folgen wollen, den Saal zu verlassen und ihre Gespräche außerhalb des Saales fort</w:t>
        <w:softHyphen/>
        <w:t>zusetzen. – Sie verlängern durch Ihr Verhalten die Dauer unserer heutigen Sitzung wesentlich. Deshalb noch ein</w:t>
        <w:softHyphen/>
        <w:t>mal die herzliche Aufforderung, die Gespräche außer</w:t>
        <w:softHyphen/>
        <w:t xml:space="preserve">halb des Saales fortzusetzen. </w:t>
      </w:r>
    </w:p>
    <w:p>
      <w:pPr>
        <w:pStyle w:val="J3"/>
        <w:widowControl/>
        <w:tabs>
          <w:tab w:val="clear" w:pos="1048"/>
          <w:tab w:val="left" w:pos="228" w:leader="none"/>
        </w:tabs>
        <w:spacing w:before="110" w:after="0"/>
        <w:ind w:left="0" w:firstLine="228"/>
        <w:rPr>
          <w:lang w:val="en-US"/>
        </w:rPr>
      </w:pPr>
      <w:r>
        <w:rPr>
          <w:lang w:val="en-US"/>
        </w:rPr>
        <w:t xml:space="preserve">Ich eröffne die Aussprache. Das Wort hat der Kollege Josef Winkler, Bündnis 90/Die Grünen.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s BÜNDNISSES 90/ 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sef Philip Winkler </w:t>
      </w:r>
      <w:r>
        <w:rPr>
          <w:rStyle w:val="TimesNormal"/>
          <w:lang w:val="en-US"/>
        </w:rPr>
        <w:t>(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Vielen Dank, Frau Präsidentin. – Liebe Kolleginnen und Kollegen! Mit dem vorgelegten Gesetzentwurf wol</w:t>
        <w:softHyphen/>
        <w:t xml:space="preserve">len wir die inhumane Praxis der Kettenduldungen für langjährig in Deutschland lebende Flüchtlinge endlich beend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Ausländerinnen und Ausländern, die sich am 31. Dezember 2005 seit mindestens fünf Jahren rechtmä</w:t>
        <w:softHyphen/>
        <w:t>ßig oder geduldet in Deutschland aufhalten, kann von den Ausländerbehörden eine Aufenthaltserlaubnis erteilt werden; das ist Inhalt unseres Gesetzentwurfs. In Härte</w:t>
        <w:softHyphen/>
        <w:t>fällen, zum Beispiel bei Traumatisierten oder minderjäh</w:t>
        <w:softHyphen/>
        <w:t>rigen Flüchtlingen ohne Begleitung ihrer Eltern, kann von der Fünf-Jahres-Frist abgesehen werden. Mit der Er</w:t>
        <w:softHyphen/>
        <w:t>teilung der Aufenthaltserlaubnis wird es insbesondere den geduldeten Jugendlichen endlich ermöglicht, eine Ausbildung anzutreten oder zu arbeiten. Damit ist ihnen eine sinnvolle Zukunftsperspektive eröffnet.</w:t>
      </w:r>
    </w:p>
    <w:p>
      <w:pPr>
        <w:pStyle w:val="J3"/>
        <w:widowControl/>
        <w:tabs>
          <w:tab w:val="clear" w:pos="1048"/>
          <w:tab w:val="left" w:pos="228" w:leader="none"/>
        </w:tabs>
        <w:spacing w:before="110" w:after="0"/>
        <w:ind w:left="0" w:firstLine="228"/>
        <w:rPr>
          <w:lang w:val="en-US"/>
        </w:rPr>
      </w:pPr>
      <w:r>
        <w:rPr>
          <w:lang w:val="en-US"/>
        </w:rPr>
        <w:t>Leider bietet das Zuwanderungsgesetz für die große Gruppe der langjährig Geduldeten nicht die gewünschte Lösung. Was fehlt, ist eine unbürokratische Regelung, die es den Ausländerbehörden möglich macht, den Be</w:t>
        <w:softHyphen/>
        <w:t>troffenen einen rechtmäßigen Aufenthalt zu erlauben. Diese Lücke würde mit dem durch uns vorgelegten Ge</w:t>
        <w:softHyphen/>
        <w:t xml:space="preserve">setzentwurf geschlossen. </w:t>
      </w:r>
      <w:r>
        <mc:AlternateContent>
          <mc:Choice Requires="wps">
            <w:drawing>
              <wp:anchor behindDoc="0" distT="0" distB="0" distL="0" distR="0" simplePos="0" locked="0" layoutInCell="0" allowOverlap="1" relativeHeight="350">
                <wp:simplePos x="0" y="0"/>
                <wp:positionH relativeFrom="margin">
                  <wp:posOffset>635</wp:posOffset>
                </wp:positionH>
                <wp:positionV relativeFrom="paragraph">
                  <wp:posOffset>635</wp:posOffset>
                </wp:positionV>
                <wp:extent cx="504825" cy="215900"/>
                <wp:effectExtent l="0" t="0" r="0" b="0"/>
                <wp:wrapTopAndBottom/>
                <wp:docPr id="523" name="Frame17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75" descr=""/>
                                          <pic:cNvPicPr>
                                            <a:picLocks noChangeAspect="1" noChangeArrowheads="1"/>
                                          </pic:cNvPicPr>
                                        </pic:nvPicPr>
                                        <pic:blipFill>
                                          <a:blip r:embed="rId35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75" descr=""/>
                                    <pic:cNvPicPr>
                                      <a:picLocks noChangeAspect="1" noChangeArrowheads="1"/>
                                    </pic:cNvPicPr>
                                  </pic:nvPicPr>
                                  <pic:blipFill>
                                    <a:blip r:embed="rId35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er kürzlich bekannt gewordene Referentenentwurf des Bundesinnenministeriums zur Änderung des Zuwan</w:t>
        <w:softHyphen/>
        <w:t>derungsgesetzes enthält demgegenüber leider keine Übergangs- oder Bleiberechtsregelung für langjährig ge</w:t>
        <w:softHyphen/>
        <w:t>duldete oder Asyl suchende Flüchtlinge, obwohl im Koalitionsvertrag angekündigt war, das Zuwanderungs</w:t>
        <w:softHyphen/>
        <w:t>gesetz im Hinblick auf humanitäre Lösungen für Men</w:t>
        <w:softHyphen/>
        <w:t>schen mit einer Kettenduldung zu evaluieren, und ob</w:t>
        <w:softHyphen/>
        <w:t>wohl auch die Innenministerkonferenz kürzlich den Gesetzgeber aufgefordert hat, Verbesserungsvorschläge vorzulegen – natürlich nachdem sie sich selber nicht zu einem besseren Vorschlag durchringen konnte.</w:t>
      </w:r>
    </w:p>
    <w:p>
      <w:pPr>
        <w:pStyle w:val="J3"/>
        <w:widowControl/>
        <w:tabs>
          <w:tab w:val="clear" w:pos="1048"/>
          <w:tab w:val="left" w:pos="228" w:leader="none"/>
        </w:tabs>
        <w:spacing w:before="110" w:after="0"/>
        <w:ind w:left="0" w:firstLine="228"/>
        <w:rPr/>
      </w:pPr>
      <w:r>
        <w:rPr>
          <w:lang w:val="en-US"/>
        </w:rPr>
        <w:t>Der Anspruch des Zuwanderungsgesetzes, die Ket</w:t>
        <w:softHyphen/>
        <w:t xml:space="preserve">tenduldungen abzuschaffen, kann ohne eine </w:t>
      </w:r>
      <w:r>
        <w:rPr>
          <w:b/>
          <w:lang w:val="en-US"/>
        </w:rPr>
        <w:t>Bleibe</w:t>
        <w:softHyphen/>
        <w:t xml:space="preserve">rechtsregelung </w:t>
      </w:r>
      <w:r>
        <w:rPr>
          <w:lang w:val="en-US"/>
        </w:rPr>
        <w:t>nicht erfüllt werden. Bisher konnte nur eine Minderheit der geduldeten Flüchtlinge die auslän</w:t>
        <w:softHyphen/>
        <w:t>derrechtlichen Hürden auf dem Weg zu einer Aufent</w:t>
        <w:softHyphen/>
        <w:t>haltserlaubnis überspringen. Dies liegt zum einen an den vorläufigen Anwendungshinweisen, die das Bundes</w:t>
        <w:softHyphen/>
        <w:t>innenministerium – schon unter der alten Koalition – er</w:t>
        <w:softHyphen/>
        <w:t>lassen hat, zum anderen aber auch an den restriktiven Erlassregelungen einzelner Bundesländer und an der Tatsache, dass immer noch nicht alle Länder eine Härte</w:t>
        <w:softHyphen/>
        <w:t xml:space="preserve">fallkommission eingerichtet haben. Bayern und Bremen zum Beispiel haben es unterlassen, diese Möglichkeit zu nutzen. Aber auch wenn eine </w:t>
      </w:r>
      <w:r>
        <w:rPr>
          <w:b/>
          <w:lang w:val="en-US"/>
        </w:rPr>
        <w:t xml:space="preserve">Härtefallkommission </w:t>
      </w:r>
      <w:r>
        <w:rPr>
          <w:lang w:val="en-US"/>
        </w:rPr>
        <w:t xml:space="preserve">existiert – wie in Baden-Württemberg –, heißt dies noch lange nicht, dass humanitäre Fälle auch tatsächlich von dieser Kommission gelöst werden. </w:t>
      </w:r>
    </w:p>
    <w:p>
      <w:pPr>
        <w:pStyle w:val="J3"/>
        <w:widowControl/>
        <w:tabs>
          <w:tab w:val="clear" w:pos="1048"/>
          <w:tab w:val="left" w:pos="228" w:leader="none"/>
        </w:tabs>
        <w:spacing w:before="110" w:after="0"/>
        <w:ind w:left="0" w:firstLine="228"/>
        <w:rPr>
          <w:lang w:val="en-US"/>
        </w:rPr>
      </w:pPr>
      <w:r>
        <w:rPr>
          <w:lang w:val="en-US"/>
        </w:rPr>
        <w:t>Ich will Ihnen ein dramatisches Beispiel vortragen: Die türkisch-kurdischen Geschwister Mükrime und Ibra</w:t>
        <w:softHyphen/>
        <w:t>him Gümüs, beide Anfang 20, stehen unmittelbar vor der Abschiebung, obwohl sie schon seit 18 Jahren in Deutschland leben, hier einen Schulabschluss gemacht haben und arbeiten. Sie sind mit ihren Eltern als Klein</w:t>
        <w:softHyphen/>
        <w:t>kinder aus der Türkei geflohen. Die Mutter und die min</w:t>
        <w:softHyphen/>
        <w:t>derjährigen Geschwister haben seit dem Jahr 2002 einen rechtmäßigen Aufenthaltsstatus. Dieser gilt aber nicht für die zu diesem Zeitpunkt bereits volljährigen Geschwister Mükrime und Ibrahim. Ein Antrag auf Auf</w:t>
        <w:softHyphen/>
        <w:t>nahme in die Härtefallregelung des Zuwanderungsgeset</w:t>
        <w:softHyphen/>
        <w:t>zes wurde von der baden-württembergischen Kommis</w:t>
        <w:softHyphen/>
        <w:t xml:space="preserve">sion am 15. November letzten Jahres abgelehnt. Nun droht den Geschwistern die Familientrennung durch die Abschiebung in ein Land, an das sie nicht einmal mehr eine schwache Erinnerung haben. – Dies ist leider kein Einzelfall, sondern nur die Spitze des Eisbergs. Daher sind wir der Meinung, dass keine Zeit mehr mit Warten und weiterem Evaluieren zugebracht werden darf, dass die Betroffenen endlich ein Bleiberecht erhalten müssen und dass ihr Aufenthalt langfristig abgesichert werden muss.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LINKEN und des Abg. Dr. Michael Bürsch [SPD] und des Abg. Dr. Max Stadler [FDP])</w:t>
      </w:r>
    </w:p>
    <w:p>
      <w:pPr>
        <w:pStyle w:val="J3"/>
        <w:widowControl/>
        <w:tabs>
          <w:tab w:val="clear" w:pos="1048"/>
          <w:tab w:val="left" w:pos="228" w:leader="none"/>
        </w:tabs>
        <w:spacing w:before="110" w:after="0"/>
        <w:ind w:left="0" w:firstLine="228"/>
        <w:rPr/>
      </w:pPr>
      <w:r>
        <w:rPr>
          <w:lang w:val="en-US"/>
        </w:rPr>
        <w:t xml:space="preserve">Ich komme zum Schluss. Die </w:t>
      </w:r>
      <w:r>
        <w:rPr>
          <w:b/>
          <w:lang w:val="en-US"/>
        </w:rPr>
        <w:t>Innenministerkonfe</w:t>
        <w:softHyphen/>
        <w:t>renz,</w:t>
      </w:r>
      <w:r>
        <w:rPr>
          <w:lang w:val="en-US"/>
        </w:rPr>
        <w:t xml:space="preserve"> die diese Lücke durch einen Beschluss hätte schließen können, hat sich im Dezember letzten Jahres erneut als unfähig erwiesen, eine Lösung für die rund 150 000 geduldeten Mitbürgerinnen und Mitbürger zu finden. Sogar einige unionsgeführte Bundesländer haben sich einer Lösung nicht prinzipiell verschlossen. Aber das Einstimmigkeitsprinzip der Innenministerkonferenz hat auch diesmal selbst einen Minimalkompromiss ver</w:t>
        <w:softHyphen/>
        <w:t>hindert.</w:t>
      </w:r>
    </w:p>
    <w:p>
      <w:pPr>
        <w:pStyle w:val="J3"/>
        <w:widowControl/>
        <w:tabs>
          <w:tab w:val="clear" w:pos="1048"/>
          <w:tab w:val="left" w:pos="228" w:leader="none"/>
        </w:tabs>
        <w:spacing w:before="110" w:after="0"/>
        <w:ind w:left="0" w:firstLine="228"/>
        <w:rPr>
          <w:lang w:val="en-US"/>
        </w:rPr>
      </w:pPr>
      <w:r>
        <w:rPr>
          <w:lang w:val="en-US"/>
        </w:rPr>
        <w:t>Sehr geehrte Kolleginnen und Kollegen, ich darf Sie sehr herzlich bitten, unseren Antrag zu unterstützen. Er dient der notwendigen Integration von Menschen, die nach jahrelanger Ungewissheit eine tragfähige Zukunfts</w:t>
        <w:softHyphen/>
        <w:t xml:space="preserve">perspektive in Deutschland brauchen. </w:t>
      </w:r>
    </w:p>
    <w:p>
      <w:pPr>
        <w:pStyle w:val="J3"/>
        <w:widowControl/>
        <w:tabs>
          <w:tab w:val="clear" w:pos="1048"/>
          <w:tab w:val="left" w:pos="228" w:leader="none"/>
        </w:tabs>
        <w:spacing w:before="110" w:after="0"/>
        <w:ind w:left="0" w:firstLine="228"/>
        <w:rPr>
          <w:lang w:val="en-US"/>
        </w:rPr>
      </w:pPr>
      <w:r>
        <w:rPr>
          <w:lang w:val="en-US"/>
        </w:rPr>
        <w:t xml:space="preserve">Herzlichen Dank.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des Abg. Dr. Max Stadler [FDP] und der Abg. Ulla Jelpke [DIE LINK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Reinhard Grindel, CDU/ 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Reinhard Grindel</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Frau Präsidentin! Liebe Kolleginnen und Kollegen! An den Beginn unserer Debatte gehört eine Feststellung: Wir haben im Rahmen der Beratung des neuen Zuwan</w:t>
        <w:softHyphen/>
        <w:t>derungsgesetzes ausführlich über eine Bleiberechtsrege</w:t>
        <w:softHyphen/>
        <w:t>lung diskutiert. Wir haben uns damals gemeinsam – CDU/CSU, SPD, FDP und auch die Grünen – gegen eine Bleiberechtsregelung entschieden. Wir haben aber sehr wohl eine Verbesserung der Aufenthaltssituation ausreisepflichtiger Ausländer beschlossen, die aus recht</w:t>
        <w:softHyphen/>
        <w:t>lichen oder tatsächlichen Gründen nicht ausreisen kön</w:t>
        <w:softHyphen/>
        <w:t xml:space="preserve">nen. Darüber hinaus haben wir eine Härtefallregelung vorgesehen. </w:t>
      </w:r>
    </w:p>
    <w:p>
      <w:pPr>
        <w:pStyle w:val="J3"/>
        <w:widowControl/>
        <w:tabs>
          <w:tab w:val="clear" w:pos="1048"/>
          <w:tab w:val="left" w:pos="228" w:leader="none"/>
        </w:tabs>
        <w:spacing w:before="110" w:after="0"/>
        <w:ind w:left="0" w:firstLine="228"/>
        <w:rPr>
          <w:lang w:val="en-US"/>
        </w:rPr>
      </w:pPr>
      <w:r>
        <w:rPr>
          <w:lang w:val="en-US"/>
        </w:rPr>
        <w:t>Kollege Winkler, das Zuwanderungsgesetz ist jetzt seit einem Jahr in Kraft. Einzelne Gesetzesänderungen wirken erst seit einigen Monaten. Deswegen ist es völlig richtig, dass wir uns in der großen Koalition darauf ver</w:t>
        <w:softHyphen/>
        <w:t>ständigt haben, die Erfahrungen mit diesen beiden Maß</w:t>
        <w:softHyphen/>
        <w:t>nahmen des neuen Zuwanderungsgesetzes intensiv zu untersuchen.</w:t>
      </w:r>
    </w:p>
    <w:p>
      <w:pPr>
        <w:pStyle w:val="J3"/>
        <w:widowControl/>
        <w:tabs>
          <w:tab w:val="clear" w:pos="1048"/>
          <w:tab w:val="left" w:pos="228" w:leader="none"/>
        </w:tabs>
        <w:spacing w:before="110" w:after="0"/>
        <w:ind w:left="0" w:firstLine="228"/>
        <w:rPr>
          <w:lang w:val="en-US"/>
        </w:rPr>
      </w:pPr>
      <w:r>
        <w:rPr>
          <w:lang w:val="en-US"/>
        </w:rPr>
        <w:t xml:space="preserve">Die von Ihnen angesprochene Gesetzesänderung hat damit nichts zu tun. Da geht es um die Umsetzung von elf EU-Richtlinien. </w:t>
      </w:r>
    </w:p>
    <w:p>
      <w:pPr>
        <w:pStyle w:val="J3"/>
        <w:widowControl/>
        <w:tabs>
          <w:tab w:val="clear" w:pos="1048"/>
          <w:tab w:val="left" w:pos="228" w:leader="none"/>
        </w:tabs>
        <w:spacing w:before="110" w:after="0"/>
        <w:ind w:left="0" w:firstLine="228"/>
        <w:rPr>
          <w:lang w:val="en-US"/>
        </w:rPr>
      </w:pPr>
      <w:r>
        <w:rPr>
          <w:lang w:val="en-US"/>
        </w:rPr>
        <w:t xml:space="preserve">Ich finde in Ihrer Antragsbegründung keinen einzigen Ansatzpunkt, warum schon zum jetzigen Zeitpunkt eine neuerliche Rechtsänderung nötig sein soll; denn es gibt keine Lücke. In Wahrheit wollen Sie mit Ihrem Antrag vom Zuwanderungskompromiss abrücken, den Sie mit uns beschlossen haben. </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Das ist nicht wahr!)</w:t>
      </w:r>
    </w:p>
    <w:p>
      <w:pPr>
        <w:pStyle w:val="O"/>
        <w:widowControl/>
        <w:spacing w:before="110" w:after="0"/>
        <w:rPr>
          <w:lang w:val="en-US"/>
        </w:rPr>
      </w:pPr>
      <w:r>
        <w:rPr>
          <w:lang w:val="en-US"/>
        </w:rPr>
        <w:t>Sie sind nicht für mehr Integration, sondern für mehr Zu</w:t>
        <w:softHyphen/>
        <w:t xml:space="preserve">wanderung.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Am Thema vorbei! Die sind ja schon da!)</w:t>
      </w:r>
    </w:p>
    <w:p>
      <w:pPr>
        <w:pStyle w:val="O"/>
        <w:widowControl/>
        <w:spacing w:before="110" w:after="0"/>
        <w:rPr>
          <w:lang w:val="en-US"/>
        </w:rPr>
      </w:pPr>
      <w:r>
        <w:rPr>
          <w:lang w:val="en-US"/>
        </w:rPr>
        <w:t xml:space="preserve">Genau das wollen wir nich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 xml:space="preserve">Sie haben das Thema Integration aufgeworfen. Manchmal ist nicht nur interessant, was in einem Antrag steht, sondern auch, was nicht drin steht. Sie haben als einziges </w:t>
      </w:r>
      <w:r>
        <w:rPr>
          <w:b/>
          <w:lang w:val="en-US"/>
        </w:rPr>
        <w:t>Tatbestandsmerkmal für eine Bleiberechts</w:t>
        <w:softHyphen/>
        <w:t xml:space="preserve">regelung </w:t>
      </w:r>
      <w:r>
        <w:rPr>
          <w:lang w:val="en-US"/>
        </w:rPr>
        <w:t xml:space="preserve">einen fünfjährigen Aufenthalt in Deutschland gefordert. </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w:t>
        <w:softHyphen/>
        <w:t>NEN]: Einen rechtmäßigen!)</w:t>
      </w:r>
    </w:p>
    <w:p>
      <w:pPr>
        <w:pStyle w:val="O"/>
        <w:widowControl/>
        <w:spacing w:before="110" w:after="0"/>
        <w:rPr>
          <w:lang w:val="en-US"/>
        </w:rPr>
      </w:pPr>
      <w:r>
        <w:rPr>
          <w:lang w:val="en-US"/>
        </w:rPr>
        <w:t xml:space="preserve">Sie verlangen keine ausreichenden Deutschkenntnisse. Sie verlangen nicht, dass die Kinder in Deutschland zur Schule gehen. </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Dürfen sie ja nicht!)</w:t>
      </w:r>
    </w:p>
    <w:p>
      <w:pPr>
        <w:pStyle w:val="O"/>
        <w:widowControl/>
        <w:spacing w:before="110" w:after="0"/>
        <w:rPr>
          <w:lang w:val="en-US"/>
        </w:rPr>
      </w:pPr>
      <w:r>
        <w:rPr>
          <w:lang w:val="en-US"/>
        </w:rPr>
        <w:t>Sie verlangen kein bestehendes Arbeitsverhältnis und noch nicht einmal ausreichenden Wohnraum. – Diese Tatbestandsvoraussetzungen waren zum Beispiel im Vorschlag des Landes Nordrhein-Westfalen enthalten, der bei der Innenministerkonferenz im Dezember 2005 erörtert wurde. Ich sage das mit Blick auf die Kollegen der FDP; denn es war Ihr Innenminister, der diesen Vor</w:t>
        <w:softHyphen/>
        <w:t xml:space="preserve">schlag unterbreitet hat. </w:t>
      </w:r>
    </w:p>
    <w:p>
      <w:pPr>
        <w:pStyle w:val="J3"/>
        <w:widowControl/>
        <w:tabs>
          <w:tab w:val="clear" w:pos="1048"/>
          <w:tab w:val="left" w:pos="228" w:leader="none"/>
        </w:tabs>
        <w:spacing w:before="110" w:after="0"/>
        <w:ind w:left="0" w:firstLine="228"/>
        <w:rPr>
          <w:lang w:val="en-US"/>
        </w:rPr>
      </w:pPr>
      <w:r>
        <w:rPr>
          <w:lang w:val="en-US"/>
        </w:rPr>
        <w:t xml:space="preserve">Damit zeigt sich eines ganz deutlich: Ihnen geht es nicht um Integration.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ie dürfen sich doch gar nicht in</w:t>
        <w:softHyphen/>
        <w:t>tegrieren!)</w:t>
      </w:r>
    </w:p>
    <w:p>
      <w:pPr>
        <w:pStyle w:val="O"/>
        <w:widowControl/>
        <w:spacing w:before="110" w:after="0"/>
        <w:rPr>
          <w:lang w:val="en-US"/>
        </w:rPr>
      </w:pPr>
      <w:r>
        <w:rPr>
          <w:lang w:val="en-US"/>
        </w:rPr>
        <w:t>Sie nehmen nicht zur Kenntnis, dass wir jetzt die Pro</w:t>
        <w:softHyphen/>
        <w:t>bleme lösen müssen, die sich aus der mangelnden Inte</w:t>
        <w:softHyphen/>
        <w:t>gration vieler Ausländer ergeben, die bereits auf Dauer in Deutschland leben. Sie wollen auch Ausländern ein Bleiberecht geben, die kein Wort Deutsch können, die ihre Kinder auf eine Koranschule schicken, die noch nie</w:t>
        <w:softHyphen/>
        <w:t>mals in Deutschland gearbeitet haben</w:t>
      </w:r>
    </w:p>
    <w:p>
      <w:pPr>
        <w:pStyle w:val="Kklein"/>
        <w:widowControl/>
        <w:tabs>
          <w:tab w:val="clear" w:pos="1048"/>
          <w:tab w:val="clear" w:pos="1276"/>
          <w:tab w:val="left" w:pos="228" w:leader="none"/>
        </w:tabs>
        <w:spacing w:before="110" w:after="0"/>
        <w:ind w:left="228" w:right="228" w:hanging="228"/>
        <w:rPr>
          <w:lang w:val="en-US"/>
        </w:rPr>
      </w:pPr>
      <w:r>
        <w:rPr>
          <w:lang w:val="en-US"/>
        </w:rPr>
        <w:t>(Josef Philip Winkler [BÜNDNIS 90/DIE GRÜ</w:t>
        <w:softHyphen/>
        <w:t>NEN]: Die dürfen doch nicht arbeiten!)</w:t>
      </w:r>
    </w:p>
    <w:p>
      <w:pPr>
        <w:pStyle w:val="O"/>
        <w:widowControl/>
        <w:spacing w:before="110" w:after="0"/>
        <w:rPr>
          <w:lang w:val="en-US"/>
        </w:rPr>
      </w:pPr>
      <w:r>
        <w:rPr>
          <w:lang w:val="en-US"/>
        </w:rPr>
        <w:t xml:space="preserve">und hier keinen ausreichenden Wohnraum haben. Das hat mit Integration nichts, aber auch gar nichts zu tun, sondern nur mit ungesteuerter Zuwanderung, die wir nicht woll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Es geht ja noch weiter: Sie wollen sogar solchen Aus</w:t>
        <w:softHyphen/>
        <w:t>ländern ein Bleiberecht geben, die in Deutschland straf</w:t>
        <w:softHyphen/>
        <w:t xml:space="preserve">fällig geworden sind </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Wie bitte?)</w:t>
      </w:r>
    </w:p>
    <w:p>
      <w:pPr>
        <w:pStyle w:val="O"/>
        <w:widowControl/>
        <w:spacing w:before="110" w:after="0"/>
        <w:rPr>
          <w:lang w:val="en-US"/>
        </w:rPr>
      </w:pPr>
      <w:r>
        <w:rPr>
          <w:lang w:val="en-US"/>
        </w:rPr>
        <w:t>und die ihren längeren Aufenthalt selbst herbeigeführt haben, Ausländern, die sich über Jahre geweigert haben, unsere Gesetze zu befolgen, Ausländern, die durch das Vernichten von Pässen, durch mangelnde Kooperations</w:t>
        <w:softHyphen/>
        <w:t>bereitschaft mit den Ausländerbehörden und durch Täu</w:t>
        <w:softHyphen/>
        <w:t>schung über ihre Identität ihre Abschiebung selbst verei</w:t>
        <w:softHyphen/>
        <w:t>telt haben und damit die Sozialkassen der Kommunen erheblich belasten. Ich sage für die CDU/CSU: Wir wer</w:t>
        <w:softHyphen/>
        <w:t xml:space="preserve">den keinem Bleiberecht zustimmen, das das jahrelange beharrliche Nichtbeachten unserer Rechtsvorschriften auch noch prämiert. Das kann keine richtige Botschaft des Gesetzgebers sein.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nn haben Sie Ihre Koalitions</w:t>
        <w:softHyphen/>
        <w:t>vereinbarung nicht richtig gelesen!)</w:t>
      </w:r>
    </w:p>
    <w:p>
      <w:pPr>
        <w:pStyle w:val="J3"/>
        <w:widowControl/>
        <w:tabs>
          <w:tab w:val="clear" w:pos="1048"/>
          <w:tab w:val="left" w:pos="228" w:leader="none"/>
        </w:tabs>
        <w:spacing w:before="110" w:after="0"/>
        <w:ind w:left="0" w:firstLine="228"/>
        <w:rPr/>
      </w:pPr>
      <w:r>
        <w:rPr>
          <w:lang w:val="en-US"/>
        </w:rPr>
        <w:t xml:space="preserve">Sie sprechen die </w:t>
      </w:r>
      <w:r>
        <w:rPr>
          <w:b/>
          <w:lang w:val="en-US"/>
        </w:rPr>
        <w:t xml:space="preserve">Bürgerkriegsflüchtlinge </w:t>
      </w:r>
      <w:r>
        <w:rPr>
          <w:lang w:val="en-US"/>
        </w:rPr>
        <w:t>an. Unsere Bevölkerung hat hier in vorbildlicher Weise Solidarität mit den Menschen auf dem Balkan bewiesen. Wir haben mehr Flüchtlingen Schutz gewährt als jedes andere Land in Europa. Die meisten Flüchtlinge sind nach Ende der Kriegshandlungen freiwillig in ihre Heimat zurückge</w:t>
        <w:softHyphen/>
        <w:t>kehrt und haben angefangen, unter schwierigsten Bedin</w:t>
        <w:softHyphen/>
        <w:t>gungen ihr Land aufzubauen. Einige Zehntausende – das ist wahr – haben durch viele Tricks über Jahre ihre Rückkehr verhindert. Ich finde, es ist die falsche Botschaft, wenn Sie mit einer solchen Bleiberechtsrege</w:t>
        <w:softHyphen/>
        <w:t>lung denjenigen, die auf den Balkan zurückgekehrt sind und dort ihr Land aufbauen, jetzt im Grunde genommen sagen: Ihr seid dumm gewesen, weil ihr nur so lange den Schutz in Deutschland in Anspruch genommen habt, wie es nötig war, und das deutsche Recht geachtet habt. Ihr hättet durch jahrelanges Taktieren mit euren Ausweispa</w:t>
        <w:softHyphen/>
        <w:t>pieren und andere Maßnahmen, die die Abschiebung weiter verzögern, dafür sorgen können, künstlich euren Aufenthalt in Deutschland zu verlängern. Auf diese Art und Weise hättet ihr in Deutschland bleiben können.</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Sagen Sie doch mal was zu dem Fall mit den zwei Kindern!)</w:t>
      </w:r>
    </w:p>
    <w:p>
      <w:pPr>
        <w:pStyle w:val="J3"/>
        <w:widowControl/>
        <w:tabs>
          <w:tab w:val="clear" w:pos="1048"/>
          <w:tab w:val="left" w:pos="228" w:leader="none"/>
        </w:tabs>
        <w:spacing w:before="110" w:after="0"/>
        <w:ind w:left="0" w:firstLine="228"/>
        <w:rPr/>
      </w:pPr>
      <w:r>
        <w:rPr>
          <w:lang w:val="en-US"/>
        </w:rPr>
        <w:t>Das ist nicht die richtige Perspektive. Eine Bleibe</w:t>
        <w:softHyphen/>
        <w:t>rechtsregelung, wie Sie sie ausgestalten wollen, eine Re</w:t>
        <w:softHyphen/>
        <w:t>gelung, durch die sich die Bürgerkriegsflüchtlinge, die in ihre Heimat zurückgekehrt sind, weil es die geltende Rechtslage erfordert, im Nachhinein als Betrogene füh</w:t>
        <w:softHyphen/>
        <w:t xml:space="preserve">len müssen, kann nicht richtig sein. Dies würde auch die </w:t>
      </w:r>
      <w:r>
        <w:rPr>
          <w:b/>
          <w:lang w:val="en-US"/>
        </w:rPr>
        <w:t xml:space="preserve">Aufnahmebereitschaft der deutschen Bevölkerung </w:t>
      </w:r>
      <w:r>
        <w:rPr>
          <w:lang w:val="en-US"/>
        </w:rPr>
        <w:t>erlahmen lassen; denn sie wüsste, dass in zukünftigen Fällen, die wir hoffentlich nicht bekommen werden, viele Flüchtlinge bleiben werden, weil sie von dieser Bleiberechtsregelung Gebrauch machen. Auch das ist die falsche Perspektiv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 xml:space="preserve">Es besteht kein Zweifel, dass mit einer umfassenden Bleiberechtsregelung ein </w:t>
      </w:r>
      <w:r>
        <w:rPr>
          <w:b/>
          <w:lang w:val="en-US"/>
        </w:rPr>
        <w:t xml:space="preserve">Sogeffekt nach Deutschland </w:t>
      </w:r>
      <w:r>
        <w:rPr>
          <w:lang w:val="en-US"/>
        </w:rPr>
        <w:t>entstünde. Das gilt erst recht für den Vorschlag der Linkspartei, der noch nicht einmal eine Stichtagsrege</w:t>
        <w:softHyphen/>
        <w:t>lung enthält.</w:t>
      </w:r>
    </w:p>
    <w:p>
      <w:pPr>
        <w:pStyle w:val="J3"/>
        <w:widowControl/>
        <w:tabs>
          <w:tab w:val="clear" w:pos="1048"/>
          <w:tab w:val="left" w:pos="228" w:leader="none"/>
        </w:tabs>
        <w:spacing w:before="110" w:after="0"/>
        <w:ind w:left="0" w:firstLine="228"/>
        <w:rPr/>
      </w:pPr>
      <w:r>
        <w:rPr>
          <w:lang w:val="en-US"/>
        </w:rPr>
        <w:t xml:space="preserve">In Europa wurden bereits </w:t>
      </w:r>
      <w:r>
        <w:rPr>
          <w:b/>
          <w:lang w:val="en-US"/>
        </w:rPr>
        <w:t>Erfahrungen mit Bleibe</w:t>
        <w:softHyphen/>
        <w:t xml:space="preserve">rechtsregelungen </w:t>
      </w:r>
      <w:r>
        <w:rPr>
          <w:lang w:val="en-US"/>
        </w:rPr>
        <w:t>gemacht: In Spanien ist die Zahl der registrierten Ausländer im Anschluss an die dortige Legalisierungskampagne allein im Jahr 2005 um 700 000 Personen gestiegen. Die Zuwanderung nach Spanien hat also in nur einem Jahr um 20 Prozent zuge</w:t>
        <w:softHyphen/>
        <w:t>nommen. – Die Legalisierungskampagne, die in Portugal durchgeführt wurde, ist bereits nach kurzer Zeit abge</w:t>
        <w:softHyphen/>
        <w:t>brochen worden – darüber haben wir auch im Visa-Un</w:t>
        <w:softHyphen/>
        <w:t xml:space="preserve">tersuchungsausschuss gesprochen –, weil der Ansturm von Ausländern zu groß war; denn Schlepper- und Schleuserbanden reagieren sofort auf neue Rechtslagen. </w:t>
      </w:r>
    </w:p>
    <w:p>
      <w:pPr>
        <w:pStyle w:val="J3"/>
        <w:widowControl/>
        <w:tabs>
          <w:tab w:val="clear" w:pos="1048"/>
          <w:tab w:val="left" w:pos="228" w:leader="none"/>
        </w:tabs>
        <w:spacing w:before="110" w:after="0"/>
        <w:ind w:left="0" w:firstLine="228"/>
        <w:rPr>
          <w:lang w:val="en-US"/>
        </w:rPr>
      </w:pPr>
      <w:r>
        <w:rPr>
          <w:lang w:val="en-US"/>
        </w:rPr>
        <w:t>Angesichts der hohen Arbeitslosigkeit, einer massi</w:t>
        <w:softHyphen/>
        <w:t>ven Schieflage der Sozialsysteme und großer Integrati</w:t>
        <w:softHyphen/>
        <w:t>onsprobleme in den Kommunen ist es unverantwortlich, die Einführung einer Bleiberechtsregelung vorzuschla</w:t>
        <w:softHyphen/>
        <w:t>gen, wenn nicht die Vorbedingung, die Sicherung des ei</w:t>
        <w:softHyphen/>
        <w:t>genen Lebensunterhalts, erfüllt ist. Wir lehnen das ab.</w:t>
      </w:r>
    </w:p>
    <w:p>
      <w:pPr>
        <w:pStyle w:val="J3"/>
        <w:widowControl/>
        <w:tabs>
          <w:tab w:val="clear" w:pos="1048"/>
          <w:tab w:val="left" w:pos="228" w:leader="none"/>
        </w:tabs>
        <w:spacing w:before="110" w:after="0"/>
        <w:ind w:left="0" w:firstLine="228"/>
        <w:rPr/>
      </w:pPr>
      <w:r>
        <w:rPr>
          <w:lang w:val="en-US"/>
        </w:rPr>
        <w:t xml:space="preserve">Völlig abwegig ist die </w:t>
      </w:r>
      <w:r>
        <w:rPr>
          <w:b/>
          <w:lang w:val="en-US"/>
        </w:rPr>
        <w:t>Einführung zusätzlicher Härtefallregelungen,</w:t>
      </w:r>
      <w:r>
        <w:rPr>
          <w:lang w:val="en-US"/>
        </w:rPr>
        <w:t xml:space="preserve"> wie Sie sie vorschlagen; denn dadurch wäre schon nach wenigen Monaten ein Bleibe</w:t>
        <w:softHyphen/>
        <w:t>recht möglich. Diese Regelung soll für Opfer von Ge</w:t>
        <w:softHyphen/>
        <w:t>walttaten gelten. Der Linkspartei reicht schon die Be</w:t>
        <w:softHyphen/>
        <w:t>hauptung aus, die Gewalttat sei im Ausland verübt worden. Aus der täglichen Praxis wissen wir, dass da</w:t>
        <w:softHyphen/>
        <w:t>durch Schutzbehauptungen Tür und Tor geöffnet wür</w:t>
        <w:softHyphen/>
        <w:t>den. Herr Kollege Winkler, das gilt auch für die so ge</w:t>
        <w:softHyphen/>
        <w:t>nannten Traumatisierungsfälle, über die wir schon mehrfach diskutiert haben.</w:t>
      </w:r>
    </w:p>
    <w:p>
      <w:pPr>
        <w:pStyle w:val="J3"/>
        <w:widowControl/>
        <w:tabs>
          <w:tab w:val="clear" w:pos="1048"/>
          <w:tab w:val="left" w:pos="228" w:leader="none"/>
        </w:tabs>
        <w:spacing w:before="110" w:after="0"/>
        <w:ind w:left="0" w:firstLine="228"/>
        <w:rPr>
          <w:lang w:val="en-US"/>
        </w:rPr>
      </w:pPr>
      <w:r>
        <w:rPr>
          <w:lang w:val="en-US"/>
        </w:rPr>
        <w:t>Zur Klarstellung: Natürlich gibt es in Ausnahmefällen traumatisierte Flüchtlinge; sie werden in aller Regel auch nicht abgeschoben. Aber die Erfahrung, die viele Kommunen gerade in den letzten zwei Jahren gemacht haben, ist doch – dessen habe ich mich in meinem Wahl</w:t>
        <w:softHyphen/>
        <w:t>kreis versichert –, dass sich die Kosten, die für Gesund</w:t>
        <w:softHyphen/>
        <w:t>heitsmaßnahmen ausreisepflichtiger Ausländer entstan</w:t>
        <w:softHyphen/>
        <w:t>den sind, massiv erhöht haben,</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Das ist doch ungeheuerlich, was Sie hier machen!)</w:t>
      </w:r>
    </w:p>
    <w:p>
      <w:pPr>
        <w:pStyle w:val="O"/>
        <w:widowControl/>
        <w:spacing w:before="110" w:after="0"/>
        <w:rPr>
          <w:lang w:val="en-US"/>
        </w:rPr>
      </w:pPr>
      <w:r>
        <w:rPr>
          <w:lang w:val="en-US"/>
        </w:rPr>
        <w:t>weil – indem behauptet wurde, traumatisiert zu sein und psychologische Probleme zu haben – immer wieder ver</w:t>
        <w:softHyphen/>
        <w:t>sucht wurde, rechtlich wirksame Abschiebungen zu ver</w:t>
        <w:softHyphen/>
        <w:t>hindern.</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Ach was! Die müssen doch Gut</w:t>
        <w:softHyphen/>
        <w:t>achten vorlegen!)</w:t>
      </w:r>
    </w:p>
    <w:p>
      <w:pPr>
        <w:pStyle w:val="O"/>
        <w:widowControl/>
        <w:spacing w:before="110" w:after="0"/>
        <w:rPr>
          <w:lang w:val="en-US"/>
        </w:rPr>
      </w:pPr>
      <w:r>
        <w:rPr>
          <w:lang w:val="en-US"/>
        </w:rPr>
        <w:t>Mit einer solchen Härtefallregelung – das ist die Reali</w:t>
        <w:softHyphen/>
        <w:t>tät, die uns die Ausländerbehörden immer wieder schil</w:t>
        <w:softHyphen/>
        <w:t xml:space="preserve">dern –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s ist Ihre Realität! Sie leben aber offensichtlich in einer ganz anderen Rea</w:t>
        <w:softHyphen/>
        <w:t>lität!)</w:t>
      </w:r>
    </w:p>
    <w:p>
      <w:pPr>
        <w:pStyle w:val="O"/>
        <w:widowControl/>
        <w:spacing w:before="110" w:after="0"/>
        <w:rPr>
          <w:lang w:val="en-US"/>
        </w:rPr>
      </w:pPr>
      <w:r>
        <w:rPr>
          <w:lang w:val="en-US"/>
        </w:rPr>
        <w:t>wird der Zuwanderung durch die Hintertür Tür und Tor geöffnet und wird die Integration gefährdet.</w:t>
      </w:r>
    </w:p>
    <w:p>
      <w:pPr>
        <w:pStyle w:val="J3"/>
        <w:widowControl/>
        <w:tabs>
          <w:tab w:val="clear" w:pos="1048"/>
          <w:tab w:val="left" w:pos="228" w:leader="none"/>
        </w:tabs>
        <w:spacing w:before="110" w:after="0"/>
        <w:ind w:left="0" w:firstLine="228"/>
        <w:rPr>
          <w:lang w:val="en-US"/>
        </w:rPr>
      </w:pPr>
      <w:r>
        <w:rPr>
          <w:lang w:val="en-US"/>
        </w:rPr>
        <w:t>Liebe Kolleginnen und Kollegen, es wäre schön, wenn wir die Erfahrungen, die wir mit dem Zuwande</w:t>
        <w:softHyphen/>
        <w:t>rungsgesetz gemacht haben, in Ruhe auswerten könnten. Ich will Sie daran erinnern, dass wir uns bei den Ver</w:t>
        <w:softHyphen/>
        <w:t>handlungen über das Zuwanderungsgesetz einig waren, dass eine allgemeine Bleiberechtsregelung nicht sinnvoll ist. Der Kollege Beck war an all diesen Verhandlungen beteiligt; Herr Kollege Winkler, Sie wissen das.</w:t>
      </w:r>
    </w:p>
    <w:p>
      <w:pPr>
        <w:pStyle w:val="J3"/>
        <w:widowControl/>
        <w:tabs>
          <w:tab w:val="clear" w:pos="1048"/>
          <w:tab w:val="left" w:pos="228" w:leader="none"/>
        </w:tabs>
        <w:spacing w:before="110" w:after="0"/>
        <w:ind w:left="0" w:firstLine="228"/>
        <w:rPr>
          <w:lang w:val="en-US"/>
        </w:rPr>
      </w:pPr>
      <w:r>
        <w:rPr>
          <w:lang w:val="en-US"/>
        </w:rPr>
        <w:t>Auch wäre es schön, wenn den Worten der Grünen auch Taten folgen würden. Ihr Fraktionsvorsitzender Fritz Kuhn hat vor Ihrer Klausurtagung in einem Inter</w:t>
        <w:softHyphen/>
        <w:t>view in der „Welt“ erklärt, die Grünen müssten zur Kenntnis nehmen, dass Ausländer, wie er sich ausge</w:t>
        <w:softHyphen/>
        <w:t>drückt hat, auch Stress bringen. Des Weiteren hat er ge</w:t>
        <w:softHyphen/>
        <w:t xml:space="preserve">sagt: </w:t>
      </w:r>
    </w:p>
    <w:p>
      <w:pPr>
        <w:pStyle w:val="Z1"/>
        <w:widowControl/>
        <w:tabs>
          <w:tab w:val="clear" w:pos="877"/>
          <w:tab w:val="left" w:pos="399" w:leader="none"/>
        </w:tabs>
        <w:spacing w:before="110" w:after="0"/>
        <w:ind w:left="399" w:hanging="0"/>
        <w:rPr>
          <w:lang w:val="en-US"/>
        </w:rPr>
      </w:pPr>
      <w:r>
        <w:rPr>
          <w:lang w:val="en-US"/>
        </w:rPr>
        <w:t>Wir Grüne müssen uns diesem Streß aussetzen und Antworten auf drängende Probleme finden, … aber nicht naiv blauäugig.</w:t>
      </w:r>
    </w:p>
    <w:p>
      <w:pPr>
        <w:pStyle w:val="Kblock"/>
        <w:widowControl/>
        <w:tabs>
          <w:tab w:val="clear" w:pos="709"/>
          <w:tab w:val="left" w:pos="399" w:leader="none"/>
        </w:tabs>
        <w:spacing w:before="110" w:after="0"/>
        <w:ind w:left="399" w:right="399" w:hanging="0"/>
        <w:rPr>
          <w:lang w:val="en-US"/>
        </w:rPr>
      </w:pPr>
      <w:r>
        <w:rPr>
          <w:lang w:val="en-US"/>
        </w:rPr>
        <w:t>(Hans-Christian Ströbele [BÜNDNIS 90/DIE GRÜNEN]: Na und? – Jerzy Montag [BÜND</w:t>
        <w:softHyphen/>
        <w:t>NIS 90/DIE GRÜNEN]: Das tun wir!)</w:t>
      </w:r>
    </w:p>
    <w:p>
      <w:pPr>
        <w:pStyle w:val="O"/>
        <w:widowControl/>
        <w:spacing w:before="60" w:after="0"/>
        <w:rPr>
          <w:lang w:val="en-US"/>
        </w:rPr>
      </w:pPr>
      <w:r>
        <w:rPr>
          <w:lang w:val="en-US"/>
        </w:rPr>
        <w:t>Dazu sage ich: Ihr Antrag löst keine Probleme. Er trägt nicht zur Verbesserung der Integration bei, sondern schafft mehr Stress. Er gefährdet die Integration und ist – mit Verlaub – blauäugig.</w:t>
      </w:r>
    </w:p>
    <w:p>
      <w:pPr>
        <w:pStyle w:val="J3"/>
        <w:widowControl/>
        <w:tabs>
          <w:tab w:val="clear" w:pos="1048"/>
          <w:tab w:val="left" w:pos="228" w:leader="none"/>
        </w:tabs>
        <w:spacing w:before="60" w:after="0"/>
        <w:ind w:left="0" w:firstLine="228"/>
        <w:rPr>
          <w:lang w:val="en-US"/>
        </w:rPr>
      </w:pPr>
      <w:r>
        <w:rPr>
          <w:lang w:val="en-US"/>
        </w:rPr>
        <w:t>Herzlichen Dank.</w:t>
      </w:r>
    </w:p>
    <w:p>
      <w:pPr>
        <w:pStyle w:val="Kblock"/>
        <w:widowControl/>
        <w:tabs>
          <w:tab w:val="clear" w:pos="709"/>
          <w:tab w:val="left" w:pos="399" w:leader="none"/>
        </w:tabs>
        <w:spacing w:before="60" w:after="0"/>
        <w:ind w:left="399" w:right="399" w:hanging="0"/>
        <w:rPr>
          <w:lang w:val="en-US"/>
        </w:rPr>
      </w:pPr>
      <w:r>
        <w:rPr>
          <w:lang w:val="en-US"/>
        </w:rPr>
        <w:t>(Beifall bei der CDU/CSU – Jerzy Montag [BÜNDNIS 90/DIE GRÜNEN]: Eine peinli</w:t>
        <w:softHyphen/>
        <w:t>che Rede! – Josef Philip Winkler [BÜND-NIS 90/DIE GRÜNEN]: Das war wirklich un</w:t>
        <w:softHyphen/>
        <w:t>terirdisch!)</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pPr>
      <w:r>
        <w:rPr>
          <w:lang w:val="en-US"/>
        </w:rPr>
        <w:t xml:space="preserve">Liebe Kolleginnen und Kollegen, ich gebe das von den Schriftführerinnen und Schriftführern ermittelte </w:t>
      </w:r>
      <w:r>
        <w:rPr>
          <w:b/>
          <w:lang w:val="en-US"/>
        </w:rPr>
        <w:t xml:space="preserve">Ergebnis der namentlichen Abstimmung </w:t>
      </w:r>
      <w:r>
        <w:rPr>
          <w:lang w:val="en-US"/>
        </w:rPr>
        <w:t>bekannt: Abgegebene Stimmen 569. Mit Ja haben gestimmt 431, mit Nein haben gestimmt 120, Enthaltungen 18. Die Be</w:t>
        <w:softHyphen/>
        <w:t>schlussempfehlung ist damit angenommen.</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jc w:val="center"/>
        <w:rPr>
          <w:rFonts w:ascii="TimesNewRoman" w:hAnsi="TimesNewRoman" w:cs="TimesNewRoman"/>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 Stimmen:</w:t>
        <w:tab/>
        <w:t>567;</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430</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119</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18</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 xml:space="preserve">Ulrich Adam </w:t>
      </w:r>
    </w:p>
    <w:p>
      <w:pPr>
        <w:pStyle w:val="ALNamen"/>
        <w:widowControl/>
        <w:tabs>
          <w:tab w:val="clear" w:pos="1105"/>
          <w:tab w:val="left" w:pos="171" w:leader="none"/>
        </w:tabs>
        <w:ind w:left="171" w:hanging="171"/>
        <w:rPr>
          <w:lang w:val="en-US"/>
        </w:rPr>
      </w:pPr>
      <w:r>
        <w:rPr>
          <w:lang w:val="en-US"/>
        </w:rPr>
        <w:t xml:space="preserve">Ilse Aigner </w:t>
      </w:r>
    </w:p>
    <w:p>
      <w:pPr>
        <w:pStyle w:val="ALNamen"/>
        <w:widowControl/>
        <w:tabs>
          <w:tab w:val="clear" w:pos="1105"/>
          <w:tab w:val="left" w:pos="171" w:leader="none"/>
        </w:tabs>
        <w:ind w:left="171" w:hanging="171"/>
        <w:rPr>
          <w:lang w:val="en-US"/>
        </w:rPr>
      </w:pPr>
      <w:r>
        <w:rPr>
          <w:lang w:val="en-US"/>
        </w:rPr>
        <w:t xml:space="preserve">Peter Albach </w:t>
      </w:r>
    </w:p>
    <w:p>
      <w:pPr>
        <w:pStyle w:val="ALNamen"/>
        <w:widowControl/>
        <w:tabs>
          <w:tab w:val="clear" w:pos="1105"/>
          <w:tab w:val="left" w:pos="171" w:leader="none"/>
        </w:tabs>
        <w:ind w:left="171" w:hanging="171"/>
        <w:rPr>
          <w:lang w:val="en-US"/>
        </w:rPr>
      </w:pPr>
      <w:r>
        <w:rPr>
          <w:lang w:val="en-US"/>
        </w:rPr>
        <w:t xml:space="preserve">Peter Altmaier </w:t>
      </w:r>
    </w:p>
    <w:p>
      <w:pPr>
        <w:pStyle w:val="ALNamen"/>
        <w:widowControl/>
        <w:tabs>
          <w:tab w:val="clear" w:pos="1105"/>
          <w:tab w:val="left" w:pos="171" w:leader="none"/>
        </w:tabs>
        <w:ind w:left="171" w:hanging="171"/>
        <w:rPr>
          <w:lang w:val="en-US"/>
        </w:rPr>
      </w:pPr>
      <w:r>
        <w:rPr>
          <w:lang w:val="en-US"/>
        </w:rPr>
        <w:t xml:space="preserve">Thomas Bareiß </w:t>
      </w:r>
    </w:p>
    <w:p>
      <w:pPr>
        <w:pStyle w:val="ALNamen"/>
        <w:widowControl/>
        <w:tabs>
          <w:tab w:val="clear" w:pos="1105"/>
          <w:tab w:val="left" w:pos="171" w:leader="none"/>
        </w:tabs>
        <w:ind w:left="171" w:hanging="171"/>
        <w:rPr>
          <w:lang w:val="en-US"/>
        </w:rPr>
      </w:pPr>
      <w:r>
        <w:rPr>
          <w:lang w:val="en-US"/>
        </w:rPr>
        <w:t xml:space="preserve">Norbert Barthle </w:t>
      </w:r>
    </w:p>
    <w:p>
      <w:pPr>
        <w:pStyle w:val="ALNamen"/>
        <w:widowControl/>
        <w:tabs>
          <w:tab w:val="clear" w:pos="1105"/>
          <w:tab w:val="left" w:pos="171" w:leader="none"/>
        </w:tabs>
        <w:ind w:left="171" w:hanging="171"/>
        <w:rPr>
          <w:lang w:val="en-US"/>
        </w:rPr>
      </w:pPr>
      <w:r>
        <w:rPr>
          <w:lang w:val="en-US"/>
        </w:rPr>
        <w:t xml:space="preserve">Dr. Wolf Bauer </w:t>
      </w:r>
    </w:p>
    <w:p>
      <w:pPr>
        <w:pStyle w:val="ALNamen"/>
        <w:widowControl/>
        <w:tabs>
          <w:tab w:val="clear" w:pos="1105"/>
          <w:tab w:val="left" w:pos="171" w:leader="none"/>
        </w:tabs>
        <w:ind w:left="171" w:hanging="171"/>
        <w:rPr>
          <w:lang w:val="en-US"/>
        </w:rPr>
      </w:pPr>
      <w:r>
        <w:rPr>
          <w:lang w:val="en-US"/>
        </w:rPr>
        <w:t xml:space="preserve">Günter Baumann </w:t>
      </w:r>
    </w:p>
    <w:p>
      <w:pPr>
        <w:pStyle w:val="ALNamen"/>
        <w:widowControl/>
        <w:tabs>
          <w:tab w:val="clear" w:pos="1105"/>
          <w:tab w:val="left" w:pos="171" w:leader="none"/>
        </w:tabs>
        <w:ind w:left="171" w:hanging="171"/>
        <w:rPr>
          <w:lang w:val="en-US"/>
        </w:rPr>
      </w:pPr>
      <w:r>
        <w:rPr>
          <w:lang w:val="en-US"/>
        </w:rPr>
        <w:t xml:space="preserve">Ernst-Reinhard Beck (Reutlingen) </w:t>
      </w:r>
    </w:p>
    <w:p>
      <w:pPr>
        <w:pStyle w:val="ALNamen"/>
        <w:widowControl/>
        <w:tabs>
          <w:tab w:val="clear" w:pos="1105"/>
          <w:tab w:val="left" w:pos="171" w:leader="none"/>
        </w:tabs>
        <w:ind w:left="171" w:hanging="171"/>
        <w:rPr>
          <w:lang w:val="en-US"/>
        </w:rPr>
      </w:pPr>
      <w:r>
        <w:rPr>
          <w:lang w:val="en-US"/>
        </w:rPr>
        <w:t xml:space="preserve">Veronika Bellmann </w:t>
      </w:r>
    </w:p>
    <w:p>
      <w:pPr>
        <w:pStyle w:val="ALNamen"/>
        <w:widowControl/>
        <w:tabs>
          <w:tab w:val="clear" w:pos="1105"/>
          <w:tab w:val="left" w:pos="171" w:leader="none"/>
        </w:tabs>
        <w:ind w:left="171" w:hanging="171"/>
        <w:rPr>
          <w:lang w:val="en-US"/>
        </w:rPr>
      </w:pPr>
      <w:r>
        <w:rPr>
          <w:lang w:val="en-US"/>
        </w:rPr>
        <w:t xml:space="preserve">Dr. Christoph Bergner </w:t>
      </w:r>
    </w:p>
    <w:p>
      <w:pPr>
        <w:pStyle w:val="ALNamen"/>
        <w:widowControl/>
        <w:tabs>
          <w:tab w:val="clear" w:pos="1105"/>
          <w:tab w:val="left" w:pos="171" w:leader="none"/>
        </w:tabs>
        <w:ind w:left="171" w:hanging="171"/>
        <w:rPr>
          <w:lang w:val="en-US"/>
        </w:rPr>
      </w:pPr>
      <w:r>
        <w:rPr>
          <w:lang w:val="en-US"/>
        </w:rPr>
        <w:t xml:space="preserve">Otto Bernhardt </w:t>
      </w:r>
    </w:p>
    <w:p>
      <w:pPr>
        <w:pStyle w:val="ALNamen"/>
        <w:widowControl/>
        <w:tabs>
          <w:tab w:val="clear" w:pos="1105"/>
          <w:tab w:val="left" w:pos="171" w:leader="none"/>
        </w:tabs>
        <w:ind w:left="171" w:hanging="171"/>
        <w:rPr>
          <w:lang w:val="en-US"/>
        </w:rPr>
      </w:pPr>
      <w:r>
        <w:rPr>
          <w:lang w:val="en-US"/>
        </w:rPr>
        <w:t xml:space="preserve">Clemens Binninger </w:t>
      </w:r>
    </w:p>
    <w:p>
      <w:pPr>
        <w:pStyle w:val="ALNamen"/>
        <w:widowControl/>
        <w:tabs>
          <w:tab w:val="clear" w:pos="1105"/>
          <w:tab w:val="left" w:pos="171" w:leader="none"/>
        </w:tabs>
        <w:ind w:left="171" w:hanging="171"/>
        <w:rPr>
          <w:lang w:val="en-US"/>
        </w:rPr>
      </w:pPr>
      <w:r>
        <w:rPr>
          <w:lang w:val="en-US"/>
        </w:rPr>
        <w:t xml:space="preserve">Renate Blank </w:t>
      </w:r>
    </w:p>
    <w:p>
      <w:pPr>
        <w:pStyle w:val="ALNamen"/>
        <w:widowControl/>
        <w:tabs>
          <w:tab w:val="clear" w:pos="1105"/>
          <w:tab w:val="left" w:pos="171" w:leader="none"/>
        </w:tabs>
        <w:ind w:left="171" w:hanging="171"/>
        <w:rPr>
          <w:lang w:val="en-US"/>
        </w:rPr>
      </w:pPr>
      <w:r>
        <w:rPr>
          <w:lang w:val="en-US"/>
        </w:rPr>
        <w:t xml:space="preserve">Peter Bleser </w:t>
      </w:r>
    </w:p>
    <w:p>
      <w:pPr>
        <w:pStyle w:val="ALNamen"/>
        <w:widowControl/>
        <w:tabs>
          <w:tab w:val="clear" w:pos="1105"/>
          <w:tab w:val="left" w:pos="171" w:leader="none"/>
        </w:tabs>
        <w:ind w:left="171" w:hanging="171"/>
        <w:rPr>
          <w:lang w:val="en-US"/>
        </w:rPr>
      </w:pPr>
      <w:r>
        <w:rPr>
          <w:lang w:val="en-US"/>
        </w:rPr>
        <w:t xml:space="preserve">Antje Blumenthal </w:t>
      </w:r>
    </w:p>
    <w:p>
      <w:pPr>
        <w:pStyle w:val="ALNamen"/>
        <w:widowControl/>
        <w:tabs>
          <w:tab w:val="clear" w:pos="1105"/>
          <w:tab w:val="left" w:pos="171" w:leader="none"/>
        </w:tabs>
        <w:ind w:left="171" w:hanging="171"/>
        <w:rPr>
          <w:lang w:val="en-US"/>
        </w:rPr>
      </w:pPr>
      <w:r>
        <w:rPr>
          <w:lang w:val="en-US"/>
        </w:rPr>
        <w:t xml:space="preserve">Dr. Maria Böhmer </w:t>
      </w:r>
    </w:p>
    <w:p>
      <w:pPr>
        <w:pStyle w:val="ALNamen"/>
        <w:widowControl/>
        <w:tabs>
          <w:tab w:val="clear" w:pos="1105"/>
          <w:tab w:val="left" w:pos="171" w:leader="none"/>
        </w:tabs>
        <w:ind w:left="171" w:hanging="171"/>
        <w:rPr>
          <w:lang w:val="en-US"/>
        </w:rPr>
      </w:pPr>
      <w:r>
        <w:rPr>
          <w:lang w:val="en-US"/>
        </w:rPr>
        <w:t xml:space="preserve">Jochen Borchert </w:t>
      </w:r>
    </w:p>
    <w:p>
      <w:pPr>
        <w:pStyle w:val="ALNamen"/>
        <w:widowControl/>
        <w:tabs>
          <w:tab w:val="clear" w:pos="1105"/>
          <w:tab w:val="left" w:pos="171" w:leader="none"/>
        </w:tabs>
        <w:ind w:left="171" w:hanging="171"/>
        <w:rPr>
          <w:lang w:val="en-US"/>
        </w:rPr>
      </w:pPr>
      <w:r>
        <w:rPr>
          <w:lang w:val="en-US"/>
        </w:rPr>
        <w:t xml:space="preserve">Wolfgang Börnsen (Bönstrup) </w:t>
      </w:r>
    </w:p>
    <w:p>
      <w:pPr>
        <w:pStyle w:val="ALNamen"/>
        <w:widowControl/>
        <w:tabs>
          <w:tab w:val="clear" w:pos="1105"/>
          <w:tab w:val="left" w:pos="171" w:leader="none"/>
        </w:tabs>
        <w:ind w:left="171" w:hanging="171"/>
        <w:rPr>
          <w:lang w:val="en-US"/>
        </w:rPr>
      </w:pPr>
      <w:r>
        <w:rPr>
          <w:lang w:val="en-US"/>
        </w:rPr>
        <w:t xml:space="preserve">Wolfgang Bosbach </w:t>
      </w:r>
    </w:p>
    <w:p>
      <w:pPr>
        <w:pStyle w:val="ALNamen"/>
        <w:widowControl/>
        <w:tabs>
          <w:tab w:val="clear" w:pos="1105"/>
          <w:tab w:val="left" w:pos="171" w:leader="none"/>
        </w:tabs>
        <w:ind w:left="171" w:hanging="171"/>
        <w:rPr>
          <w:lang w:val="en-US"/>
        </w:rPr>
      </w:pPr>
      <w:r>
        <w:rPr>
          <w:lang w:val="en-US"/>
        </w:rPr>
        <w:t xml:space="preserve">Klaus Brähmig </w:t>
      </w:r>
    </w:p>
    <w:p>
      <w:pPr>
        <w:pStyle w:val="ALNamen"/>
        <w:widowControl/>
        <w:tabs>
          <w:tab w:val="clear" w:pos="1105"/>
          <w:tab w:val="left" w:pos="171" w:leader="none"/>
        </w:tabs>
        <w:ind w:left="171" w:hanging="171"/>
        <w:rPr>
          <w:lang w:val="en-US"/>
        </w:rPr>
      </w:pPr>
      <w:r>
        <w:rPr>
          <w:lang w:val="en-US"/>
        </w:rPr>
        <w:t xml:space="preserve">Michael Brand </w:t>
      </w:r>
    </w:p>
    <w:p>
      <w:pPr>
        <w:pStyle w:val="ALNamen"/>
        <w:widowControl/>
        <w:tabs>
          <w:tab w:val="clear" w:pos="1105"/>
          <w:tab w:val="left" w:pos="171" w:leader="none"/>
        </w:tabs>
        <w:ind w:left="171" w:hanging="171"/>
        <w:rPr>
          <w:lang w:val="en-US"/>
        </w:rPr>
      </w:pPr>
      <w:r>
        <w:rPr>
          <w:lang w:val="en-US"/>
        </w:rPr>
        <w:t xml:space="preserve">Helmut Brandt </w:t>
      </w:r>
    </w:p>
    <w:p>
      <w:pPr>
        <w:pStyle w:val="ALNamen"/>
        <w:widowControl/>
        <w:tabs>
          <w:tab w:val="clear" w:pos="1105"/>
          <w:tab w:val="left" w:pos="171" w:leader="none"/>
        </w:tabs>
        <w:ind w:left="171" w:hanging="171"/>
        <w:rPr>
          <w:lang w:val="en-US"/>
        </w:rPr>
      </w:pPr>
      <w:r>
        <w:rPr>
          <w:lang w:val="en-US"/>
        </w:rPr>
        <w:t xml:space="preserve">Dr. Ralf Brauksiepe </w:t>
      </w:r>
    </w:p>
    <w:p>
      <w:pPr>
        <w:pStyle w:val="ALNamen"/>
        <w:widowControl/>
        <w:tabs>
          <w:tab w:val="clear" w:pos="1105"/>
          <w:tab w:val="left" w:pos="171" w:leader="none"/>
        </w:tabs>
        <w:ind w:left="171" w:hanging="171"/>
        <w:rPr>
          <w:lang w:val="en-US"/>
        </w:rPr>
      </w:pPr>
      <w:r>
        <w:rPr>
          <w:lang w:val="en-US"/>
        </w:rPr>
        <w:t xml:space="preserve">Monika Brüning </w:t>
      </w:r>
    </w:p>
    <w:p>
      <w:pPr>
        <w:pStyle w:val="ALNamen"/>
        <w:widowControl/>
        <w:tabs>
          <w:tab w:val="clear" w:pos="1105"/>
          <w:tab w:val="left" w:pos="171" w:leader="none"/>
        </w:tabs>
        <w:ind w:left="171" w:hanging="171"/>
        <w:rPr>
          <w:lang w:val="en-US"/>
        </w:rPr>
      </w:pPr>
      <w:r>
        <w:rPr>
          <w:lang w:val="en-US"/>
        </w:rPr>
        <w:t xml:space="preserve">Georg Brunnhuber </w:t>
      </w:r>
    </w:p>
    <w:p>
      <w:pPr>
        <w:pStyle w:val="ALNamen"/>
        <w:widowControl/>
        <w:tabs>
          <w:tab w:val="clear" w:pos="1105"/>
          <w:tab w:val="left" w:pos="171" w:leader="none"/>
        </w:tabs>
        <w:ind w:left="171" w:hanging="171"/>
        <w:rPr>
          <w:lang w:val="en-US"/>
        </w:rPr>
      </w:pPr>
      <w:r>
        <w:rPr>
          <w:lang w:val="en-US"/>
        </w:rPr>
        <w:t xml:space="preserve">Gitta Connemann </w:t>
      </w:r>
    </w:p>
    <w:p>
      <w:pPr>
        <w:pStyle w:val="ALNamen"/>
        <w:widowControl/>
        <w:tabs>
          <w:tab w:val="clear" w:pos="1105"/>
          <w:tab w:val="left" w:pos="171" w:leader="none"/>
        </w:tabs>
        <w:ind w:left="171" w:hanging="171"/>
        <w:rPr>
          <w:lang w:val="en-US"/>
        </w:rPr>
      </w:pPr>
      <w:r>
        <w:rPr>
          <w:lang w:val="en-US"/>
        </w:rPr>
        <w:t xml:space="preserve">Leo Dautzenberg </w:t>
      </w:r>
    </w:p>
    <w:p>
      <w:pPr>
        <w:pStyle w:val="ALNamen"/>
        <w:widowControl/>
        <w:tabs>
          <w:tab w:val="clear" w:pos="1105"/>
          <w:tab w:val="left" w:pos="171" w:leader="none"/>
        </w:tabs>
        <w:ind w:left="171" w:hanging="171"/>
        <w:rPr>
          <w:lang w:val="en-US"/>
        </w:rPr>
      </w:pPr>
      <w:r>
        <w:rPr>
          <w:lang w:val="en-US"/>
        </w:rPr>
        <w:t xml:space="preserve">Hubert Deittert </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 xml:space="preserve">Thomas Dörflinger </w:t>
      </w:r>
    </w:p>
    <w:p>
      <w:pPr>
        <w:pStyle w:val="ALNamen"/>
        <w:widowControl/>
        <w:tabs>
          <w:tab w:val="clear" w:pos="1105"/>
          <w:tab w:val="left" w:pos="171" w:leader="none"/>
        </w:tabs>
        <w:ind w:left="171" w:hanging="171"/>
        <w:rPr>
          <w:lang w:val="en-US"/>
        </w:rPr>
      </w:pPr>
      <w:r>
        <w:rPr>
          <w:lang w:val="en-US"/>
        </w:rPr>
        <w:t xml:space="preserve">Marie-Luise Dött </w:t>
      </w:r>
    </w:p>
    <w:p>
      <w:pPr>
        <w:pStyle w:val="ALNamen"/>
        <w:widowControl/>
        <w:tabs>
          <w:tab w:val="clear" w:pos="1105"/>
          <w:tab w:val="left" w:pos="171" w:leader="none"/>
        </w:tabs>
        <w:ind w:left="171" w:hanging="171"/>
        <w:rPr>
          <w:lang w:val="en-US"/>
        </w:rPr>
      </w:pPr>
      <w:r>
        <w:rPr>
          <w:lang w:val="en-US"/>
        </w:rPr>
        <w:t xml:space="preserve">Maria Eichhorn </w:t>
      </w:r>
    </w:p>
    <w:p>
      <w:pPr>
        <w:pStyle w:val="ALNamen"/>
        <w:widowControl/>
        <w:tabs>
          <w:tab w:val="clear" w:pos="1105"/>
          <w:tab w:val="left" w:pos="171" w:leader="none"/>
        </w:tabs>
        <w:ind w:left="171" w:hanging="171"/>
        <w:rPr>
          <w:lang w:val="en-US"/>
        </w:rPr>
      </w:pPr>
      <w:r>
        <w:rPr>
          <w:lang w:val="en-US"/>
        </w:rPr>
        <w:t xml:space="preserve">Anke Eymer (Lübeck) </w:t>
      </w:r>
    </w:p>
    <w:p>
      <w:pPr>
        <w:pStyle w:val="ALNamen"/>
        <w:widowControl/>
        <w:tabs>
          <w:tab w:val="clear" w:pos="1105"/>
          <w:tab w:val="left" w:pos="171" w:leader="none"/>
        </w:tabs>
        <w:ind w:left="171" w:hanging="171"/>
        <w:rPr>
          <w:lang w:val="en-US"/>
        </w:rPr>
      </w:pPr>
      <w:r>
        <w:rPr>
          <w:lang w:val="en-US"/>
        </w:rPr>
        <w:t xml:space="preserve">Georg Fahrenschon </w:t>
      </w:r>
    </w:p>
    <w:p>
      <w:pPr>
        <w:pStyle w:val="ALNamen"/>
        <w:widowControl/>
        <w:tabs>
          <w:tab w:val="clear" w:pos="1105"/>
          <w:tab w:val="left" w:pos="171" w:leader="none"/>
        </w:tabs>
        <w:ind w:left="171" w:hanging="171"/>
        <w:rPr>
          <w:lang w:val="en-US"/>
        </w:rPr>
      </w:pPr>
      <w:r>
        <w:rPr>
          <w:lang w:val="en-US"/>
        </w:rPr>
        <w:t xml:space="preserve">Ilse Falk </w:t>
      </w:r>
    </w:p>
    <w:p>
      <w:pPr>
        <w:pStyle w:val="ALNamen"/>
        <w:widowControl/>
        <w:tabs>
          <w:tab w:val="clear" w:pos="1105"/>
          <w:tab w:val="left" w:pos="171" w:leader="none"/>
        </w:tabs>
        <w:ind w:left="171" w:hanging="171"/>
        <w:rPr>
          <w:lang w:val="en-US"/>
        </w:rPr>
      </w:pPr>
      <w:r>
        <w:rPr>
          <w:lang w:val="en-US"/>
        </w:rPr>
        <w:t xml:space="preserve">Dr. Hans Georg Faust </w:t>
      </w:r>
    </w:p>
    <w:p>
      <w:pPr>
        <w:pStyle w:val="ALNamen"/>
        <w:widowControl/>
        <w:tabs>
          <w:tab w:val="clear" w:pos="1105"/>
          <w:tab w:val="left" w:pos="171" w:leader="none"/>
        </w:tabs>
        <w:ind w:left="171" w:hanging="171"/>
        <w:rPr>
          <w:lang w:val="en-US"/>
        </w:rPr>
      </w:pPr>
      <w:r>
        <w:rPr>
          <w:lang w:val="en-US"/>
        </w:rPr>
        <w:t xml:space="preserve">Enak Ferlemann </w:t>
      </w:r>
    </w:p>
    <w:p>
      <w:pPr>
        <w:pStyle w:val="ALNamen"/>
        <w:widowControl/>
        <w:tabs>
          <w:tab w:val="clear" w:pos="1105"/>
          <w:tab w:val="left" w:pos="171" w:leader="none"/>
        </w:tabs>
        <w:ind w:left="171" w:hanging="171"/>
        <w:rPr>
          <w:lang w:val="en-US"/>
        </w:rPr>
      </w:pPr>
      <w:r>
        <w:rPr>
          <w:lang w:val="en-US"/>
        </w:rPr>
        <w:t xml:space="preserve">Ingrid Fischbach </w:t>
      </w:r>
    </w:p>
    <w:p>
      <w:pPr>
        <w:pStyle w:val="ALNamen"/>
        <w:widowControl/>
        <w:tabs>
          <w:tab w:val="clear" w:pos="1105"/>
          <w:tab w:val="left" w:pos="171" w:leader="none"/>
        </w:tabs>
        <w:ind w:left="171" w:hanging="171"/>
        <w:rPr>
          <w:lang w:val="en-US"/>
        </w:rPr>
      </w:pPr>
      <w:r>
        <w:rPr>
          <w:lang w:val="en-US"/>
        </w:rPr>
        <w:t xml:space="preserve">Hartwig Fischer (Göttingen) </w:t>
      </w:r>
    </w:p>
    <w:p>
      <w:pPr>
        <w:pStyle w:val="ALNamen"/>
        <w:widowControl/>
        <w:tabs>
          <w:tab w:val="clear" w:pos="1105"/>
          <w:tab w:val="left" w:pos="171" w:leader="none"/>
        </w:tabs>
        <w:ind w:left="171" w:hanging="171"/>
        <w:rPr>
          <w:lang w:val="en-US"/>
        </w:rPr>
      </w:pPr>
      <w:r>
        <w:rPr>
          <w:lang w:val="en-US"/>
        </w:rPr>
        <w:t xml:space="preserve">Dirk Fischer (Hamburg) </w:t>
      </w:r>
    </w:p>
    <w:p>
      <w:pPr>
        <w:pStyle w:val="ALNamen"/>
        <w:widowControl/>
        <w:tabs>
          <w:tab w:val="clear" w:pos="1105"/>
          <w:tab w:val="left" w:pos="171" w:leader="none"/>
        </w:tabs>
        <w:ind w:left="171" w:hanging="171"/>
        <w:rPr>
          <w:lang w:val="en-US"/>
        </w:rPr>
      </w:pPr>
      <w:r>
        <w:rPr>
          <w:lang w:val="en-US"/>
        </w:rPr>
        <w:t xml:space="preserve">Axel E. Fischer (Karlsruhe-Land) </w:t>
      </w:r>
    </w:p>
    <w:p>
      <w:pPr>
        <w:pStyle w:val="ALNamen"/>
        <w:widowControl/>
        <w:tabs>
          <w:tab w:val="clear" w:pos="1105"/>
          <w:tab w:val="left" w:pos="171" w:leader="none"/>
        </w:tabs>
        <w:ind w:left="171" w:hanging="171"/>
        <w:rPr>
          <w:lang w:val="en-US"/>
        </w:rPr>
      </w:pPr>
      <w:r>
        <w:rPr>
          <w:lang w:val="en-US"/>
        </w:rPr>
        <w:t xml:space="preserve">Dr. Maria Flachsbarth </w:t>
      </w:r>
    </w:p>
    <w:p>
      <w:pPr>
        <w:pStyle w:val="ALNamen"/>
        <w:widowControl/>
        <w:tabs>
          <w:tab w:val="clear" w:pos="1105"/>
          <w:tab w:val="left" w:pos="171" w:leader="none"/>
        </w:tabs>
        <w:ind w:left="171" w:hanging="171"/>
        <w:rPr>
          <w:lang w:val="en-US"/>
        </w:rPr>
      </w:pPr>
      <w:r>
        <w:rPr>
          <w:lang w:val="en-US"/>
        </w:rPr>
        <w:t xml:space="preserve">Klaus-Peter Flosbach </w:t>
      </w:r>
    </w:p>
    <w:p>
      <w:pPr>
        <w:pStyle w:val="ALNamen"/>
        <w:widowControl/>
        <w:tabs>
          <w:tab w:val="clear" w:pos="1105"/>
          <w:tab w:val="left" w:pos="171" w:leader="none"/>
        </w:tabs>
        <w:ind w:left="171" w:hanging="171"/>
        <w:rPr>
          <w:lang w:val="en-US"/>
        </w:rPr>
      </w:pPr>
      <w:r>
        <w:rPr>
          <w:lang w:val="en-US"/>
        </w:rPr>
        <w:t xml:space="preserve">Herbert Frankenhauser </w:t>
      </w:r>
    </w:p>
    <w:p>
      <w:pPr>
        <w:pStyle w:val="ALNamen"/>
        <w:widowControl/>
        <w:tabs>
          <w:tab w:val="clear" w:pos="1105"/>
          <w:tab w:val="left" w:pos="171" w:leader="none"/>
        </w:tabs>
        <w:ind w:left="171" w:hanging="171"/>
        <w:rPr>
          <w:lang w:val="en-US"/>
        </w:rPr>
      </w:pPr>
      <w:r>
        <w:rPr>
          <w:lang w:val="en-US"/>
        </w:rPr>
        <w:t xml:space="preserve">Dr. Hans-Peter Friedrich (Hof) </w:t>
      </w:r>
    </w:p>
    <w:p>
      <w:pPr>
        <w:pStyle w:val="ALNamen"/>
        <w:widowControl/>
        <w:tabs>
          <w:tab w:val="clear" w:pos="1105"/>
          <w:tab w:val="left" w:pos="171" w:leader="none"/>
        </w:tabs>
        <w:ind w:left="171" w:hanging="171"/>
        <w:rPr>
          <w:lang w:val="en-US"/>
        </w:rPr>
      </w:pPr>
      <w:r>
        <w:rPr>
          <w:lang w:val="en-US"/>
        </w:rPr>
        <w:t xml:space="preserve">Erich G. Fritz </w:t>
      </w:r>
    </w:p>
    <w:p>
      <w:pPr>
        <w:pStyle w:val="ALNamen"/>
        <w:widowControl/>
        <w:tabs>
          <w:tab w:val="clear" w:pos="1105"/>
          <w:tab w:val="left" w:pos="171" w:leader="none"/>
        </w:tabs>
        <w:ind w:left="171" w:hanging="171"/>
        <w:rPr>
          <w:lang w:val="en-US"/>
        </w:rPr>
      </w:pPr>
      <w:r>
        <w:rPr>
          <w:lang w:val="en-US"/>
        </w:rPr>
        <w:t xml:space="preserve">Jochen-Konrad Fromme </w:t>
      </w:r>
    </w:p>
    <w:p>
      <w:pPr>
        <w:pStyle w:val="ALNamen"/>
        <w:widowControl/>
        <w:tabs>
          <w:tab w:val="clear" w:pos="1105"/>
          <w:tab w:val="left" w:pos="171" w:leader="none"/>
        </w:tabs>
        <w:ind w:left="171" w:hanging="171"/>
        <w:rPr>
          <w:lang w:val="en-US"/>
        </w:rPr>
      </w:pPr>
      <w:r>
        <w:rPr>
          <w:lang w:val="en-US"/>
        </w:rPr>
        <w:t xml:space="preserve">Dr. Michael Fuchs </w:t>
      </w:r>
    </w:p>
    <w:p>
      <w:pPr>
        <w:pStyle w:val="ALNamen"/>
        <w:widowControl/>
        <w:tabs>
          <w:tab w:val="clear" w:pos="1105"/>
          <w:tab w:val="left" w:pos="171" w:leader="none"/>
        </w:tabs>
        <w:ind w:left="171" w:hanging="171"/>
        <w:rPr>
          <w:lang w:val="en-US"/>
        </w:rPr>
      </w:pPr>
      <w:r>
        <w:rPr>
          <w:lang w:val="en-US"/>
        </w:rPr>
        <w:t xml:space="preserve">Hans-Joachim Fuchtel </w:t>
      </w:r>
    </w:p>
    <w:p>
      <w:pPr>
        <w:pStyle w:val="ALNamen"/>
        <w:widowControl/>
        <w:tabs>
          <w:tab w:val="clear" w:pos="1105"/>
          <w:tab w:val="left" w:pos="171" w:leader="none"/>
        </w:tabs>
        <w:ind w:left="171" w:hanging="171"/>
        <w:rPr>
          <w:lang w:val="en-US"/>
        </w:rPr>
      </w:pPr>
      <w:r>
        <w:rPr>
          <w:lang w:val="en-US"/>
        </w:rPr>
        <w:t xml:space="preserve">Dr. Jürgen Gehb </w:t>
      </w:r>
    </w:p>
    <w:p>
      <w:pPr>
        <w:pStyle w:val="ALNamen"/>
        <w:widowControl/>
        <w:tabs>
          <w:tab w:val="clear" w:pos="1105"/>
          <w:tab w:val="left" w:pos="171" w:leader="none"/>
        </w:tabs>
        <w:ind w:left="171" w:hanging="171"/>
        <w:rPr>
          <w:lang w:val="en-US"/>
        </w:rPr>
      </w:pPr>
      <w:r>
        <w:rPr>
          <w:lang w:val="en-US"/>
        </w:rPr>
        <w:t xml:space="preserve">Norbert Geis </w:t>
      </w:r>
    </w:p>
    <w:p>
      <w:pPr>
        <w:pStyle w:val="ALNamen"/>
        <w:widowControl/>
        <w:tabs>
          <w:tab w:val="clear" w:pos="1105"/>
          <w:tab w:val="left" w:pos="171" w:leader="none"/>
        </w:tabs>
        <w:ind w:left="171" w:hanging="171"/>
        <w:rPr>
          <w:lang w:val="en-US"/>
        </w:rPr>
      </w:pPr>
      <w:r>
        <w:rPr>
          <w:lang w:val="en-US"/>
        </w:rPr>
        <w:t xml:space="preserve">Eberhard Gienger </w:t>
      </w:r>
    </w:p>
    <w:p>
      <w:pPr>
        <w:pStyle w:val="ALNamen"/>
        <w:widowControl/>
        <w:tabs>
          <w:tab w:val="clear" w:pos="1105"/>
          <w:tab w:val="left" w:pos="171" w:leader="none"/>
        </w:tabs>
        <w:ind w:left="171" w:hanging="171"/>
        <w:rPr>
          <w:lang w:val="en-US"/>
        </w:rPr>
      </w:pPr>
      <w:r>
        <w:rPr>
          <w:lang w:val="en-US"/>
        </w:rPr>
        <w:t xml:space="preserve">Ralf Göbel </w:t>
      </w:r>
    </w:p>
    <w:p>
      <w:pPr>
        <w:pStyle w:val="ALNamen"/>
        <w:widowControl/>
        <w:tabs>
          <w:tab w:val="clear" w:pos="1105"/>
          <w:tab w:val="left" w:pos="171" w:leader="none"/>
        </w:tabs>
        <w:ind w:left="171" w:hanging="171"/>
        <w:rPr>
          <w:lang w:val="en-US"/>
        </w:rPr>
      </w:pPr>
      <w:r>
        <w:rPr>
          <w:lang w:val="en-US"/>
        </w:rPr>
        <w:t xml:space="preserve">Dr. Reinhard Göhner </w:t>
      </w:r>
    </w:p>
    <w:p>
      <w:pPr>
        <w:pStyle w:val="ALNamen"/>
        <w:widowControl/>
        <w:tabs>
          <w:tab w:val="clear" w:pos="1105"/>
          <w:tab w:val="left" w:pos="171" w:leader="none"/>
        </w:tabs>
        <w:ind w:left="171" w:hanging="171"/>
        <w:rPr>
          <w:lang w:val="en-US"/>
        </w:rPr>
      </w:pPr>
      <w:r>
        <w:rPr>
          <w:lang w:val="en-US"/>
        </w:rPr>
        <w:t xml:space="preserve">Josef Göppel </w:t>
      </w:r>
    </w:p>
    <w:p>
      <w:pPr>
        <w:pStyle w:val="ALNamen"/>
        <w:widowControl/>
        <w:tabs>
          <w:tab w:val="clear" w:pos="1105"/>
          <w:tab w:val="left" w:pos="171" w:leader="none"/>
        </w:tabs>
        <w:ind w:left="171" w:hanging="171"/>
        <w:rPr>
          <w:lang w:val="en-US"/>
        </w:rPr>
      </w:pPr>
      <w:r>
        <w:rPr>
          <w:lang w:val="en-US"/>
        </w:rPr>
        <w:t xml:space="preserve">Peter Götz </w:t>
      </w:r>
    </w:p>
    <w:p>
      <w:pPr>
        <w:pStyle w:val="ALNamen"/>
        <w:widowControl/>
        <w:tabs>
          <w:tab w:val="clear" w:pos="1105"/>
          <w:tab w:val="left" w:pos="171" w:leader="none"/>
        </w:tabs>
        <w:ind w:left="171" w:hanging="171"/>
        <w:rPr>
          <w:lang w:val="en-US"/>
        </w:rPr>
      </w:pPr>
      <w:r>
        <w:rPr>
          <w:lang w:val="en-US"/>
        </w:rPr>
        <w:t xml:space="preserve">Dr. Wolfgang Götzer </w:t>
      </w:r>
    </w:p>
    <w:p>
      <w:pPr>
        <w:pStyle w:val="ALNamen"/>
        <w:widowControl/>
        <w:tabs>
          <w:tab w:val="clear" w:pos="1105"/>
          <w:tab w:val="left" w:pos="171" w:leader="none"/>
        </w:tabs>
        <w:ind w:left="171" w:hanging="171"/>
        <w:rPr>
          <w:lang w:val="en-US"/>
        </w:rPr>
      </w:pPr>
      <w:r>
        <w:rPr>
          <w:lang w:val="en-US"/>
        </w:rPr>
        <w:t xml:space="preserve">Ute Granold </w:t>
      </w:r>
    </w:p>
    <w:p>
      <w:pPr>
        <w:pStyle w:val="ALNamen"/>
        <w:widowControl/>
        <w:tabs>
          <w:tab w:val="clear" w:pos="1105"/>
          <w:tab w:val="left" w:pos="171" w:leader="none"/>
        </w:tabs>
        <w:ind w:left="171" w:hanging="171"/>
        <w:rPr>
          <w:lang w:val="en-US"/>
        </w:rPr>
      </w:pPr>
      <w:r>
        <w:rPr>
          <w:lang w:val="en-US"/>
        </w:rPr>
        <w:t xml:space="preserve">Reinhard Grindel </w:t>
      </w:r>
    </w:p>
    <w:p>
      <w:pPr>
        <w:pStyle w:val="ALNamen"/>
        <w:widowControl/>
        <w:tabs>
          <w:tab w:val="clear" w:pos="1105"/>
          <w:tab w:val="left" w:pos="171" w:leader="none"/>
        </w:tabs>
        <w:ind w:left="171" w:hanging="171"/>
        <w:rPr>
          <w:lang w:val="en-US"/>
        </w:rPr>
      </w:pPr>
      <w:r>
        <w:rPr>
          <w:lang w:val="en-US"/>
        </w:rPr>
        <w:t xml:space="preserve">Hermann Gröhe </w:t>
      </w:r>
    </w:p>
    <w:p>
      <w:pPr>
        <w:pStyle w:val="ALNamen"/>
        <w:widowControl/>
        <w:tabs>
          <w:tab w:val="clear" w:pos="1105"/>
          <w:tab w:val="left" w:pos="171" w:leader="none"/>
        </w:tabs>
        <w:ind w:left="171" w:hanging="171"/>
        <w:rPr>
          <w:lang w:val="en-US"/>
        </w:rPr>
      </w:pPr>
      <w:r>
        <w:rPr>
          <w:lang w:val="en-US"/>
        </w:rPr>
        <w:t xml:space="preserve">Michael Grosse-Brömer </w:t>
      </w:r>
    </w:p>
    <w:p>
      <w:pPr>
        <w:pStyle w:val="ALNamen"/>
        <w:widowControl/>
        <w:tabs>
          <w:tab w:val="clear" w:pos="1105"/>
          <w:tab w:val="left" w:pos="171" w:leader="none"/>
        </w:tabs>
        <w:ind w:left="171" w:hanging="171"/>
        <w:rPr>
          <w:lang w:val="en-US"/>
        </w:rPr>
      </w:pPr>
      <w:r>
        <w:rPr>
          <w:lang w:val="en-US"/>
        </w:rPr>
        <w:t xml:space="preserve">Markus Grübel </w:t>
      </w:r>
    </w:p>
    <w:p>
      <w:pPr>
        <w:pStyle w:val="ALNamen"/>
        <w:widowControl/>
        <w:tabs>
          <w:tab w:val="clear" w:pos="1105"/>
          <w:tab w:val="left" w:pos="171" w:leader="none"/>
        </w:tabs>
        <w:ind w:left="171" w:hanging="171"/>
        <w:rPr>
          <w:lang w:val="en-US"/>
        </w:rPr>
      </w:pPr>
      <w:r>
        <w:rPr>
          <w:lang w:val="en-US"/>
        </w:rPr>
        <w:t xml:space="preserve">Manfred Grund </w:t>
      </w:r>
    </w:p>
    <w:p>
      <w:pPr>
        <w:pStyle w:val="ALNamen"/>
        <w:widowControl/>
        <w:tabs>
          <w:tab w:val="clear" w:pos="1105"/>
          <w:tab w:val="left" w:pos="171" w:leader="none"/>
        </w:tabs>
        <w:ind w:left="171" w:hanging="171"/>
        <w:rPr>
          <w:lang w:val="en-US"/>
        </w:rPr>
      </w:pPr>
      <w:r>
        <w:rPr>
          <w:lang w:val="en-US"/>
        </w:rPr>
        <w:t xml:space="preserve">Monika Grütters </w:t>
      </w:r>
    </w:p>
    <w:p>
      <w:pPr>
        <w:pStyle w:val="ALNamen"/>
        <w:widowControl/>
        <w:tabs>
          <w:tab w:val="clear" w:pos="1105"/>
          <w:tab w:val="left" w:pos="171" w:leader="none"/>
        </w:tabs>
        <w:ind w:left="171" w:hanging="171"/>
        <w:rPr>
          <w:lang w:val="en-US"/>
        </w:rPr>
      </w:pPr>
      <w:r>
        <w:rPr>
          <w:lang w:val="en-US"/>
        </w:rPr>
        <w:t xml:space="preserve">Karl-Theodor Freiherr zu Guttenberg </w:t>
      </w:r>
    </w:p>
    <w:p>
      <w:pPr>
        <w:pStyle w:val="ALNamen"/>
        <w:widowControl/>
        <w:tabs>
          <w:tab w:val="clear" w:pos="1105"/>
          <w:tab w:val="left" w:pos="171" w:leader="none"/>
        </w:tabs>
        <w:ind w:left="171" w:hanging="171"/>
        <w:rPr>
          <w:lang w:val="en-US"/>
        </w:rPr>
      </w:pPr>
      <w:r>
        <w:rPr>
          <w:lang w:val="en-US"/>
        </w:rPr>
        <w:t xml:space="preserve">Olav Gutting </w:t>
      </w:r>
    </w:p>
    <w:p>
      <w:pPr>
        <w:pStyle w:val="ALNamen"/>
        <w:widowControl/>
        <w:tabs>
          <w:tab w:val="clear" w:pos="1105"/>
          <w:tab w:val="left" w:pos="171" w:leader="none"/>
        </w:tabs>
        <w:ind w:left="171" w:hanging="171"/>
        <w:rPr>
          <w:lang w:val="en-US"/>
        </w:rPr>
      </w:pPr>
      <w:r>
        <w:rPr>
          <w:lang w:val="en-US"/>
        </w:rPr>
        <w:t xml:space="preserve">Holger Haibach </w:t>
      </w:r>
    </w:p>
    <w:p>
      <w:pPr>
        <w:pStyle w:val="ALNamen"/>
        <w:widowControl/>
        <w:tabs>
          <w:tab w:val="clear" w:pos="1105"/>
          <w:tab w:val="left" w:pos="171" w:leader="none"/>
        </w:tabs>
        <w:ind w:left="171" w:hanging="171"/>
        <w:rPr>
          <w:lang w:val="en-US"/>
        </w:rPr>
      </w:pPr>
      <w:r>
        <w:rPr>
          <w:lang w:val="en-US"/>
        </w:rPr>
        <w:t xml:space="preserve">Gerda Hasselfeldt </w:t>
      </w:r>
    </w:p>
    <w:p>
      <w:pPr>
        <w:pStyle w:val="ALNamen"/>
        <w:widowControl/>
        <w:tabs>
          <w:tab w:val="clear" w:pos="1105"/>
          <w:tab w:val="left" w:pos="171" w:leader="none"/>
        </w:tabs>
        <w:ind w:left="171" w:hanging="171"/>
        <w:rPr>
          <w:lang w:val="en-US"/>
        </w:rPr>
      </w:pPr>
      <w:r>
        <w:rPr>
          <w:lang w:val="en-US"/>
        </w:rPr>
        <w:t xml:space="preserve">Ursula Heinen </w:t>
      </w:r>
    </w:p>
    <w:p>
      <w:pPr>
        <w:pStyle w:val="ALNamen"/>
        <w:widowControl/>
        <w:tabs>
          <w:tab w:val="clear" w:pos="1105"/>
          <w:tab w:val="left" w:pos="171" w:leader="none"/>
        </w:tabs>
        <w:ind w:left="171" w:hanging="171"/>
        <w:rPr>
          <w:lang w:val="en-US"/>
        </w:rPr>
      </w:pPr>
      <w:r>
        <w:rPr>
          <w:lang w:val="en-US"/>
        </w:rPr>
        <w:t xml:space="preserve">Uda Carmen Freia Heller </w:t>
      </w:r>
    </w:p>
    <w:p>
      <w:pPr>
        <w:pStyle w:val="ALNamen"/>
        <w:widowControl/>
        <w:tabs>
          <w:tab w:val="clear" w:pos="1105"/>
          <w:tab w:val="left" w:pos="171" w:leader="none"/>
        </w:tabs>
        <w:ind w:left="171" w:hanging="171"/>
        <w:rPr>
          <w:lang w:val="en-US"/>
        </w:rPr>
      </w:pPr>
      <w:r>
        <w:rPr>
          <w:lang w:val="en-US"/>
        </w:rPr>
        <w:t xml:space="preserve">Michael Hennrich </w:t>
      </w:r>
    </w:p>
    <w:p>
      <w:pPr>
        <w:pStyle w:val="ALNamen"/>
        <w:widowControl/>
        <w:tabs>
          <w:tab w:val="clear" w:pos="1105"/>
          <w:tab w:val="left" w:pos="171" w:leader="none"/>
        </w:tabs>
        <w:ind w:left="171" w:hanging="171"/>
        <w:rPr>
          <w:lang w:val="en-US"/>
        </w:rPr>
      </w:pPr>
      <w:r>
        <w:rPr>
          <w:lang w:val="en-US"/>
        </w:rPr>
        <w:t xml:space="preserve">Jürgen Herrmann </w:t>
      </w:r>
    </w:p>
    <w:p>
      <w:pPr>
        <w:pStyle w:val="ALNamen"/>
        <w:widowControl/>
        <w:tabs>
          <w:tab w:val="clear" w:pos="1105"/>
          <w:tab w:val="left" w:pos="171" w:leader="none"/>
        </w:tabs>
        <w:ind w:left="171" w:hanging="171"/>
        <w:rPr>
          <w:lang w:val="en-US"/>
        </w:rPr>
      </w:pPr>
      <w:r>
        <w:rPr>
          <w:lang w:val="en-US"/>
        </w:rPr>
        <w:t xml:space="preserve">Bernd Heynemann </w:t>
      </w:r>
    </w:p>
    <w:p>
      <w:pPr>
        <w:pStyle w:val="ALNamen"/>
        <w:widowControl/>
        <w:tabs>
          <w:tab w:val="clear" w:pos="1105"/>
          <w:tab w:val="left" w:pos="171" w:leader="none"/>
        </w:tabs>
        <w:ind w:left="171" w:hanging="171"/>
        <w:rPr>
          <w:lang w:val="en-US"/>
        </w:rPr>
      </w:pPr>
      <w:r>
        <w:rPr>
          <w:lang w:val="en-US"/>
        </w:rPr>
        <w:t xml:space="preserve">Ernst Hinsken </w:t>
      </w:r>
    </w:p>
    <w:p>
      <w:pPr>
        <w:pStyle w:val="ALNamen"/>
        <w:widowControl/>
        <w:tabs>
          <w:tab w:val="clear" w:pos="1105"/>
          <w:tab w:val="left" w:pos="171" w:leader="none"/>
        </w:tabs>
        <w:ind w:left="171" w:hanging="171"/>
        <w:rPr>
          <w:lang w:val="en-US"/>
        </w:rPr>
      </w:pPr>
      <w:r>
        <w:rPr>
          <w:lang w:val="en-US"/>
        </w:rPr>
        <w:t xml:space="preserve">Robert Hochbaum </w:t>
      </w:r>
    </w:p>
    <w:p>
      <w:pPr>
        <w:pStyle w:val="ALNamen"/>
        <w:widowControl/>
        <w:tabs>
          <w:tab w:val="clear" w:pos="1105"/>
          <w:tab w:val="left" w:pos="171" w:leader="none"/>
        </w:tabs>
        <w:ind w:left="171" w:hanging="171"/>
        <w:rPr>
          <w:lang w:val="en-US"/>
        </w:rPr>
      </w:pPr>
      <w:r>
        <w:rPr>
          <w:lang w:val="en-US"/>
        </w:rPr>
        <w:t xml:space="preserve">Klaus Hofbauer </w:t>
      </w:r>
    </w:p>
    <w:p>
      <w:pPr>
        <w:pStyle w:val="ALNamen"/>
        <w:widowControl/>
        <w:tabs>
          <w:tab w:val="clear" w:pos="1105"/>
          <w:tab w:val="left" w:pos="171" w:leader="none"/>
        </w:tabs>
        <w:ind w:left="171" w:hanging="171"/>
        <w:rPr>
          <w:lang w:val="en-US"/>
        </w:rPr>
      </w:pPr>
      <w:r>
        <w:rPr>
          <w:lang w:val="en-US"/>
        </w:rPr>
        <w:t xml:space="preserve">Franz-Josef Holzenkamp </w:t>
      </w:r>
    </w:p>
    <w:p>
      <w:pPr>
        <w:pStyle w:val="ALNamen"/>
        <w:widowControl/>
        <w:tabs>
          <w:tab w:val="clear" w:pos="1105"/>
          <w:tab w:val="left" w:pos="171" w:leader="none"/>
        </w:tabs>
        <w:ind w:left="171" w:hanging="171"/>
        <w:rPr>
          <w:lang w:val="en-US"/>
        </w:rPr>
      </w:pPr>
      <w:r>
        <w:rPr>
          <w:lang w:val="en-US"/>
        </w:rPr>
        <w:t xml:space="preserve">Joachim Hörster </w:t>
      </w:r>
    </w:p>
    <w:p>
      <w:pPr>
        <w:pStyle w:val="ALNamen"/>
        <w:widowControl/>
        <w:tabs>
          <w:tab w:val="clear" w:pos="1105"/>
          <w:tab w:val="left" w:pos="171" w:leader="none"/>
        </w:tabs>
        <w:ind w:left="171" w:hanging="171"/>
        <w:rPr>
          <w:lang w:val="en-US"/>
        </w:rPr>
      </w:pPr>
      <w:r>
        <w:rPr>
          <w:lang w:val="en-US"/>
        </w:rPr>
        <w:t xml:space="preserve">Anette Hübinger </w:t>
      </w:r>
    </w:p>
    <w:p>
      <w:pPr>
        <w:pStyle w:val="ALNamen"/>
        <w:widowControl/>
        <w:tabs>
          <w:tab w:val="clear" w:pos="1105"/>
          <w:tab w:val="left" w:pos="171" w:leader="none"/>
        </w:tabs>
        <w:ind w:left="171" w:hanging="171"/>
        <w:rPr>
          <w:lang w:val="en-US"/>
        </w:rPr>
      </w:pPr>
      <w:r>
        <w:rPr>
          <w:lang w:val="en-US"/>
        </w:rPr>
        <w:t xml:space="preserve">Hubert Hüppe </w:t>
      </w:r>
    </w:p>
    <w:p>
      <w:pPr>
        <w:pStyle w:val="ALNamen"/>
        <w:widowControl/>
        <w:tabs>
          <w:tab w:val="clear" w:pos="1105"/>
          <w:tab w:val="left" w:pos="171" w:leader="none"/>
        </w:tabs>
        <w:ind w:left="171" w:hanging="171"/>
        <w:rPr>
          <w:lang w:val="en-US"/>
        </w:rPr>
      </w:pPr>
      <w:r>
        <w:rPr>
          <w:lang w:val="en-US"/>
        </w:rPr>
        <w:t xml:space="preserve">Susanne Jaffke </w:t>
      </w:r>
    </w:p>
    <w:p>
      <w:pPr>
        <w:pStyle w:val="ALNamen"/>
        <w:widowControl/>
        <w:tabs>
          <w:tab w:val="clear" w:pos="1105"/>
          <w:tab w:val="left" w:pos="171" w:leader="none"/>
        </w:tabs>
        <w:ind w:left="171" w:hanging="171"/>
        <w:rPr>
          <w:lang w:val="en-US"/>
        </w:rPr>
      </w:pPr>
      <w:r>
        <w:rPr>
          <w:lang w:val="en-US"/>
        </w:rPr>
        <w:t xml:space="preserve">Dr. Peter Jahr </w:t>
      </w:r>
    </w:p>
    <w:p>
      <w:pPr>
        <w:pStyle w:val="ALNamen"/>
        <w:widowControl/>
        <w:tabs>
          <w:tab w:val="clear" w:pos="1105"/>
          <w:tab w:val="left" w:pos="171" w:leader="none"/>
        </w:tabs>
        <w:ind w:left="171" w:hanging="171"/>
        <w:rPr>
          <w:lang w:val="en-US"/>
        </w:rPr>
      </w:pPr>
      <w:r>
        <w:rPr>
          <w:lang w:val="en-US"/>
        </w:rPr>
        <w:t xml:space="preserve">Dr. Hans-Heinrich Jordan </w:t>
      </w:r>
    </w:p>
    <w:p>
      <w:pPr>
        <w:pStyle w:val="ALNamen"/>
        <w:widowControl/>
        <w:tabs>
          <w:tab w:val="clear" w:pos="1105"/>
          <w:tab w:val="left" w:pos="171" w:leader="none"/>
        </w:tabs>
        <w:ind w:left="171" w:hanging="171"/>
        <w:rPr>
          <w:lang w:val="en-US"/>
        </w:rPr>
      </w:pPr>
      <w:r>
        <w:rPr>
          <w:lang w:val="en-US"/>
        </w:rPr>
        <w:t xml:space="preserve">Andreas Jung (Konstanz) </w:t>
      </w:r>
    </w:p>
    <w:p>
      <w:pPr>
        <w:pStyle w:val="ALNamen"/>
        <w:widowControl/>
        <w:tabs>
          <w:tab w:val="clear" w:pos="1105"/>
          <w:tab w:val="left" w:pos="171" w:leader="none"/>
        </w:tabs>
        <w:ind w:left="171" w:hanging="171"/>
        <w:rPr>
          <w:lang w:val="en-US"/>
        </w:rPr>
      </w:pPr>
      <w:r>
        <w:rPr>
          <w:lang w:val="en-US"/>
        </w:rPr>
        <w:t xml:space="preserve">Bartholomäus Kalb </w:t>
      </w:r>
    </w:p>
    <w:p>
      <w:pPr>
        <w:pStyle w:val="ALNamen"/>
        <w:widowControl/>
        <w:tabs>
          <w:tab w:val="clear" w:pos="1105"/>
          <w:tab w:val="left" w:pos="171" w:leader="none"/>
        </w:tabs>
        <w:ind w:left="171" w:hanging="171"/>
        <w:rPr>
          <w:lang w:val="en-US"/>
        </w:rPr>
      </w:pPr>
      <w:r>
        <w:rPr>
          <w:lang w:val="en-US"/>
        </w:rPr>
        <w:t xml:space="preserve">Hans-Werner Kammer </w:t>
      </w:r>
    </w:p>
    <w:p>
      <w:pPr>
        <w:pStyle w:val="ALNamen"/>
        <w:widowControl/>
        <w:tabs>
          <w:tab w:val="clear" w:pos="1105"/>
          <w:tab w:val="left" w:pos="171" w:leader="none"/>
        </w:tabs>
        <w:ind w:left="171" w:hanging="171"/>
        <w:rPr>
          <w:lang w:val="en-US"/>
        </w:rPr>
      </w:pPr>
      <w:r>
        <w:rPr>
          <w:lang w:val="en-US"/>
        </w:rPr>
        <w:t xml:space="preserve">Steffen Kampeter </w:t>
      </w:r>
    </w:p>
    <w:p>
      <w:pPr>
        <w:pStyle w:val="ALNamen"/>
        <w:widowControl/>
        <w:tabs>
          <w:tab w:val="clear" w:pos="1105"/>
          <w:tab w:val="left" w:pos="171" w:leader="none"/>
        </w:tabs>
        <w:ind w:left="171" w:hanging="171"/>
        <w:rPr>
          <w:lang w:val="en-US"/>
        </w:rPr>
      </w:pPr>
      <w:r>
        <w:rPr>
          <w:lang w:val="en-US"/>
        </w:rPr>
        <w:t xml:space="preserve">Alois Karl </w:t>
      </w:r>
    </w:p>
    <w:p>
      <w:pPr>
        <w:pStyle w:val="ALNamen"/>
        <w:widowControl/>
        <w:tabs>
          <w:tab w:val="clear" w:pos="1105"/>
          <w:tab w:val="left" w:pos="171" w:leader="none"/>
        </w:tabs>
        <w:ind w:left="171" w:hanging="171"/>
        <w:rPr>
          <w:lang w:val="en-US"/>
        </w:rPr>
      </w:pPr>
      <w:r>
        <w:rPr>
          <w:lang w:val="en-US"/>
        </w:rPr>
        <w:t xml:space="preserve">Bernhard Kaster </w:t>
      </w:r>
    </w:p>
    <w:p>
      <w:pPr>
        <w:pStyle w:val="ALNamen"/>
        <w:widowControl/>
        <w:tabs>
          <w:tab w:val="clear" w:pos="1105"/>
          <w:tab w:val="left" w:pos="171" w:leader="none"/>
        </w:tabs>
        <w:ind w:left="171" w:hanging="171"/>
        <w:rPr>
          <w:lang w:val="en-US"/>
        </w:rPr>
      </w:pPr>
      <w:r>
        <w:rPr>
          <w:lang w:val="en-US"/>
        </w:rPr>
        <w:t xml:space="preserve">Volker Kauder </w:t>
      </w:r>
    </w:p>
    <w:p>
      <w:pPr>
        <w:pStyle w:val="ALNamen"/>
        <w:widowControl/>
        <w:tabs>
          <w:tab w:val="clear" w:pos="1105"/>
          <w:tab w:val="left" w:pos="171" w:leader="none"/>
        </w:tabs>
        <w:ind w:left="171" w:hanging="171"/>
        <w:rPr>
          <w:lang w:val="en-US"/>
        </w:rPr>
      </w:pPr>
      <w:r>
        <w:rPr>
          <w:lang w:val="en-US"/>
        </w:rPr>
        <w:t xml:space="preserve">Eckart von Klaeden </w:t>
      </w:r>
    </w:p>
    <w:p>
      <w:pPr>
        <w:pStyle w:val="ALNamen"/>
        <w:widowControl/>
        <w:tabs>
          <w:tab w:val="clear" w:pos="1105"/>
          <w:tab w:val="left" w:pos="171" w:leader="none"/>
        </w:tabs>
        <w:ind w:left="171" w:hanging="171"/>
        <w:rPr>
          <w:lang w:val="en-US"/>
        </w:rPr>
      </w:pPr>
      <w:r>
        <w:rPr>
          <w:lang w:val="en-US"/>
        </w:rPr>
        <w:t xml:space="preserve">Jürgen Klimke </w:t>
      </w:r>
    </w:p>
    <w:p>
      <w:pPr>
        <w:pStyle w:val="ALNamen"/>
        <w:widowControl/>
        <w:tabs>
          <w:tab w:val="clear" w:pos="1105"/>
          <w:tab w:val="left" w:pos="171" w:leader="none"/>
        </w:tabs>
        <w:ind w:left="171" w:hanging="171"/>
        <w:rPr>
          <w:lang w:val="en-US"/>
        </w:rPr>
      </w:pPr>
      <w:r>
        <w:rPr>
          <w:lang w:val="en-US"/>
        </w:rPr>
        <w:t xml:space="preserve">Jens Koeppen </w:t>
      </w:r>
    </w:p>
    <w:p>
      <w:pPr>
        <w:pStyle w:val="ALNamen"/>
        <w:widowControl/>
        <w:tabs>
          <w:tab w:val="clear" w:pos="1105"/>
          <w:tab w:val="left" w:pos="171" w:leader="none"/>
        </w:tabs>
        <w:ind w:left="171" w:hanging="171"/>
        <w:rPr>
          <w:lang w:val="en-US"/>
        </w:rPr>
      </w:pPr>
      <w:r>
        <w:rPr>
          <w:lang w:val="en-US"/>
        </w:rPr>
        <w:t xml:space="preserve">Kristina Köhler (Wiesbaden) </w:t>
      </w:r>
    </w:p>
    <w:p>
      <w:pPr>
        <w:pStyle w:val="ALNamen"/>
        <w:widowControl/>
        <w:tabs>
          <w:tab w:val="clear" w:pos="1105"/>
          <w:tab w:val="left" w:pos="171" w:leader="none"/>
        </w:tabs>
        <w:ind w:left="171" w:hanging="171"/>
        <w:rPr>
          <w:lang w:val="en-US"/>
        </w:rPr>
      </w:pPr>
      <w:r>
        <w:rPr>
          <w:lang w:val="en-US"/>
        </w:rPr>
        <w:t xml:space="preserve">Manfred Kolbe </w:t>
      </w:r>
    </w:p>
    <w:p>
      <w:pPr>
        <w:pStyle w:val="ALNamen"/>
        <w:widowControl/>
        <w:tabs>
          <w:tab w:val="clear" w:pos="1105"/>
          <w:tab w:val="left" w:pos="171" w:leader="none"/>
        </w:tabs>
        <w:ind w:left="171" w:hanging="171"/>
        <w:rPr>
          <w:lang w:val="en-US"/>
        </w:rPr>
      </w:pPr>
      <w:r>
        <w:rPr>
          <w:lang w:val="en-US"/>
        </w:rPr>
        <w:t xml:space="preserve">Norbert Königshofen </w:t>
      </w:r>
    </w:p>
    <w:p>
      <w:pPr>
        <w:pStyle w:val="ALNamen"/>
        <w:widowControl/>
        <w:tabs>
          <w:tab w:val="clear" w:pos="1105"/>
          <w:tab w:val="left" w:pos="171" w:leader="none"/>
        </w:tabs>
        <w:ind w:left="171" w:hanging="171"/>
        <w:rPr>
          <w:lang w:val="en-US"/>
        </w:rPr>
      </w:pPr>
      <w:r>
        <w:rPr>
          <w:lang w:val="en-US"/>
        </w:rPr>
        <w:t xml:space="preserve">Dr. Rolf Koschorrek </w:t>
      </w:r>
    </w:p>
    <w:p>
      <w:pPr>
        <w:pStyle w:val="ALNamen"/>
        <w:widowControl/>
        <w:tabs>
          <w:tab w:val="clear" w:pos="1105"/>
          <w:tab w:val="left" w:pos="171" w:leader="none"/>
        </w:tabs>
        <w:ind w:left="171" w:hanging="171"/>
        <w:rPr>
          <w:lang w:val="en-US"/>
        </w:rPr>
      </w:pPr>
      <w:r>
        <w:rPr>
          <w:lang w:val="en-US"/>
        </w:rPr>
        <w:t xml:space="preserve">Hartmut Koschyk </w:t>
      </w:r>
    </w:p>
    <w:p>
      <w:pPr>
        <w:pStyle w:val="ALNamen"/>
        <w:widowControl/>
        <w:tabs>
          <w:tab w:val="clear" w:pos="1105"/>
          <w:tab w:val="left" w:pos="171" w:leader="none"/>
        </w:tabs>
        <w:ind w:left="171" w:hanging="171"/>
        <w:rPr>
          <w:lang w:val="en-US"/>
        </w:rPr>
      </w:pPr>
      <w:r>
        <w:rPr>
          <w:lang w:val="en-US"/>
        </w:rPr>
        <w:t xml:space="preserve">Thomas Kossendey </w:t>
      </w:r>
    </w:p>
    <w:p>
      <w:pPr>
        <w:pStyle w:val="ALNamen"/>
        <w:widowControl/>
        <w:tabs>
          <w:tab w:val="clear" w:pos="1105"/>
          <w:tab w:val="left" w:pos="171" w:leader="none"/>
        </w:tabs>
        <w:ind w:left="171" w:hanging="171"/>
        <w:rPr>
          <w:lang w:val="en-US"/>
        </w:rPr>
      </w:pPr>
      <w:r>
        <w:rPr>
          <w:lang w:val="en-US"/>
        </w:rPr>
        <w:t xml:space="preserve">Michael Kretschmer </w:t>
      </w:r>
    </w:p>
    <w:p>
      <w:pPr>
        <w:pStyle w:val="ALNamen"/>
        <w:widowControl/>
        <w:tabs>
          <w:tab w:val="clear" w:pos="1105"/>
          <w:tab w:val="left" w:pos="171" w:leader="none"/>
        </w:tabs>
        <w:ind w:left="171" w:hanging="171"/>
        <w:rPr>
          <w:lang w:val="en-US"/>
        </w:rPr>
      </w:pPr>
      <w:r>
        <w:rPr>
          <w:lang w:val="en-US"/>
        </w:rPr>
        <w:t xml:space="preserve">Gunther Krichbaum </w:t>
      </w:r>
    </w:p>
    <w:p>
      <w:pPr>
        <w:pStyle w:val="ALNamen"/>
        <w:widowControl/>
        <w:tabs>
          <w:tab w:val="clear" w:pos="1105"/>
          <w:tab w:val="left" w:pos="171" w:leader="none"/>
        </w:tabs>
        <w:ind w:left="171" w:hanging="171"/>
        <w:rPr>
          <w:lang w:val="en-US"/>
        </w:rPr>
      </w:pPr>
      <w:r>
        <w:rPr>
          <w:lang w:val="en-US"/>
        </w:rPr>
        <w:t xml:space="preserve">Dr. Günter Krings </w:t>
      </w:r>
    </w:p>
    <w:p>
      <w:pPr>
        <w:pStyle w:val="ALNamen"/>
        <w:widowControl/>
        <w:tabs>
          <w:tab w:val="clear" w:pos="1105"/>
          <w:tab w:val="left" w:pos="171" w:leader="none"/>
        </w:tabs>
        <w:ind w:left="171" w:hanging="171"/>
        <w:rPr>
          <w:lang w:val="en-US"/>
        </w:rPr>
      </w:pPr>
      <w:r>
        <w:rPr>
          <w:lang w:val="en-US"/>
        </w:rPr>
        <w:t xml:space="preserve">Dr. Martina Krogmann </w:t>
      </w:r>
    </w:p>
    <w:p>
      <w:pPr>
        <w:pStyle w:val="ALNamen"/>
        <w:widowControl/>
        <w:tabs>
          <w:tab w:val="clear" w:pos="1105"/>
          <w:tab w:val="left" w:pos="171" w:leader="none"/>
        </w:tabs>
        <w:ind w:left="171" w:hanging="171"/>
        <w:rPr>
          <w:lang w:val="en-US"/>
        </w:rPr>
      </w:pPr>
      <w:r>
        <w:rPr>
          <w:lang w:val="en-US"/>
        </w:rPr>
        <w:t xml:space="preserve">Johann-Henrich Krummacher </w:t>
      </w:r>
    </w:p>
    <w:p>
      <w:pPr>
        <w:pStyle w:val="ALNamen"/>
        <w:widowControl/>
        <w:tabs>
          <w:tab w:val="clear" w:pos="1105"/>
          <w:tab w:val="left" w:pos="171" w:leader="none"/>
        </w:tabs>
        <w:ind w:left="171" w:hanging="171"/>
        <w:rPr>
          <w:lang w:val="en-US"/>
        </w:rPr>
      </w:pPr>
      <w:r>
        <w:rPr>
          <w:lang w:val="en-US"/>
        </w:rPr>
        <w:t xml:space="preserve">Dr. Hermann Kues </w:t>
      </w:r>
    </w:p>
    <w:p>
      <w:pPr>
        <w:pStyle w:val="ALNamen"/>
        <w:widowControl/>
        <w:tabs>
          <w:tab w:val="clear" w:pos="1105"/>
          <w:tab w:val="left" w:pos="171" w:leader="none"/>
        </w:tabs>
        <w:ind w:left="171" w:hanging="171"/>
        <w:rPr>
          <w:lang w:val="en-US"/>
        </w:rPr>
      </w:pPr>
      <w:r>
        <w:rPr>
          <w:lang w:val="en-US"/>
        </w:rPr>
        <w:t xml:space="preserve">Dr. Karl A. Lamers (Heidelberg) </w:t>
      </w:r>
    </w:p>
    <w:p>
      <w:pPr>
        <w:pStyle w:val="ALNamen"/>
        <w:widowControl/>
        <w:tabs>
          <w:tab w:val="clear" w:pos="1105"/>
          <w:tab w:val="left" w:pos="171" w:leader="none"/>
        </w:tabs>
        <w:ind w:left="171" w:hanging="171"/>
        <w:rPr>
          <w:lang w:val="en-US"/>
        </w:rPr>
      </w:pPr>
      <w:r>
        <w:rPr>
          <w:lang w:val="en-US"/>
        </w:rPr>
        <w:t xml:space="preserve">Andreas G. Lämmel </w:t>
      </w:r>
    </w:p>
    <w:p>
      <w:pPr>
        <w:pStyle w:val="ALNamen"/>
        <w:widowControl/>
        <w:tabs>
          <w:tab w:val="clear" w:pos="1105"/>
          <w:tab w:val="left" w:pos="171" w:leader="none"/>
        </w:tabs>
        <w:ind w:left="171" w:hanging="171"/>
        <w:rPr>
          <w:lang w:val="en-US"/>
        </w:rPr>
      </w:pPr>
      <w:r>
        <w:rPr>
          <w:lang w:val="en-US"/>
        </w:rPr>
        <w:t xml:space="preserve">Dr. Norbert Lammert </w:t>
      </w:r>
    </w:p>
    <w:p>
      <w:pPr>
        <w:pStyle w:val="ALNamen"/>
        <w:widowControl/>
        <w:tabs>
          <w:tab w:val="clear" w:pos="1105"/>
          <w:tab w:val="left" w:pos="171" w:leader="none"/>
        </w:tabs>
        <w:ind w:left="171" w:hanging="171"/>
        <w:rPr>
          <w:lang w:val="en-US"/>
        </w:rPr>
      </w:pPr>
      <w:r>
        <w:rPr>
          <w:lang w:val="en-US"/>
        </w:rPr>
        <w:t xml:space="preserve">Katharina Landgraf </w:t>
      </w:r>
    </w:p>
    <w:p>
      <w:pPr>
        <w:pStyle w:val="ALNamen"/>
        <w:widowControl/>
        <w:tabs>
          <w:tab w:val="clear" w:pos="1105"/>
          <w:tab w:val="left" w:pos="171" w:leader="none"/>
        </w:tabs>
        <w:ind w:left="171" w:hanging="171"/>
        <w:rPr>
          <w:lang w:val="en-US"/>
        </w:rPr>
      </w:pPr>
      <w:r>
        <w:rPr>
          <w:lang w:val="en-US"/>
        </w:rPr>
        <w:t xml:space="preserve">Dr. Maximilian Lehmer </w:t>
      </w:r>
    </w:p>
    <w:p>
      <w:pPr>
        <w:pStyle w:val="ALNamen"/>
        <w:widowControl/>
        <w:tabs>
          <w:tab w:val="clear" w:pos="1105"/>
          <w:tab w:val="left" w:pos="171" w:leader="none"/>
        </w:tabs>
        <w:ind w:left="171" w:hanging="171"/>
        <w:rPr>
          <w:lang w:val="en-US"/>
        </w:rPr>
      </w:pPr>
      <w:r>
        <w:rPr>
          <w:lang w:val="en-US"/>
        </w:rPr>
        <w:t xml:space="preserve">Paul Lehrieder </w:t>
      </w:r>
    </w:p>
    <w:p>
      <w:pPr>
        <w:pStyle w:val="ALNamen"/>
        <w:widowControl/>
        <w:tabs>
          <w:tab w:val="clear" w:pos="1105"/>
          <w:tab w:val="left" w:pos="171" w:leader="none"/>
        </w:tabs>
        <w:ind w:left="171" w:hanging="171"/>
        <w:rPr>
          <w:lang w:val="en-US"/>
        </w:rPr>
      </w:pPr>
      <w:r>
        <w:rPr>
          <w:lang w:val="en-US"/>
        </w:rPr>
        <w:t xml:space="preserve">Ingbert Liebing </w:t>
      </w:r>
    </w:p>
    <w:p>
      <w:pPr>
        <w:pStyle w:val="ALNamen"/>
        <w:widowControl/>
        <w:tabs>
          <w:tab w:val="clear" w:pos="1105"/>
          <w:tab w:val="left" w:pos="171" w:leader="none"/>
        </w:tabs>
        <w:ind w:left="171" w:hanging="171"/>
        <w:rPr>
          <w:lang w:val="en-US"/>
        </w:rPr>
      </w:pPr>
      <w:r>
        <w:rPr>
          <w:lang w:val="en-US"/>
        </w:rPr>
        <w:t xml:space="preserve">Eduard Lintner </w:t>
      </w:r>
    </w:p>
    <w:p>
      <w:pPr>
        <w:pStyle w:val="ALNamen"/>
        <w:widowControl/>
        <w:tabs>
          <w:tab w:val="clear" w:pos="1105"/>
          <w:tab w:val="left" w:pos="171" w:leader="none"/>
        </w:tabs>
        <w:ind w:left="171" w:hanging="171"/>
        <w:rPr>
          <w:lang w:val="en-US"/>
        </w:rPr>
      </w:pPr>
      <w:r>
        <w:rPr>
          <w:lang w:val="en-US"/>
        </w:rPr>
        <w:t xml:space="preserve">Dr. Klaus W. Lippold </w:t>
      </w:r>
    </w:p>
    <w:p>
      <w:pPr>
        <w:pStyle w:val="ALNamen"/>
        <w:widowControl/>
        <w:tabs>
          <w:tab w:val="clear" w:pos="1105"/>
          <w:tab w:val="left" w:pos="171" w:leader="none"/>
        </w:tabs>
        <w:ind w:left="171" w:hanging="171"/>
        <w:rPr>
          <w:lang w:val="en-US"/>
        </w:rPr>
      </w:pPr>
      <w:r>
        <w:rPr>
          <w:lang w:val="en-US"/>
        </w:rPr>
        <w:t xml:space="preserve">Dr. Michael Luther </w:t>
      </w:r>
    </w:p>
    <w:p>
      <w:pPr>
        <w:pStyle w:val="ALNamen"/>
        <w:widowControl/>
        <w:tabs>
          <w:tab w:val="clear" w:pos="1105"/>
          <w:tab w:val="left" w:pos="171" w:leader="none"/>
        </w:tabs>
        <w:ind w:left="171" w:hanging="171"/>
        <w:rPr>
          <w:lang w:val="en-US"/>
        </w:rPr>
      </w:pPr>
      <w:r>
        <w:rPr>
          <w:lang w:val="en-US"/>
        </w:rPr>
        <w:t>Dorothee Mantel</w:t>
      </w:r>
    </w:p>
    <w:p>
      <w:pPr>
        <w:pStyle w:val="ALNamen"/>
        <w:widowControl/>
        <w:tabs>
          <w:tab w:val="clear" w:pos="1105"/>
          <w:tab w:val="left" w:pos="171" w:leader="none"/>
        </w:tabs>
        <w:ind w:left="171" w:hanging="171"/>
        <w:rPr>
          <w:lang w:val="en-US"/>
        </w:rPr>
      </w:pPr>
      <w:r>
        <w:rPr>
          <w:lang w:val="en-US"/>
        </w:rPr>
        <w:t xml:space="preserve">Wolfgang Meckelburg </w:t>
      </w:r>
    </w:p>
    <w:p>
      <w:pPr>
        <w:pStyle w:val="ALNamen"/>
        <w:widowControl/>
        <w:tabs>
          <w:tab w:val="clear" w:pos="1105"/>
          <w:tab w:val="left" w:pos="171" w:leader="none"/>
        </w:tabs>
        <w:ind w:left="171" w:hanging="171"/>
        <w:rPr>
          <w:lang w:val="en-US"/>
        </w:rPr>
      </w:pPr>
      <w:r>
        <w:rPr>
          <w:lang w:val="en-US"/>
        </w:rPr>
        <w:t xml:space="preserve">Dr. Michael Meister </w:t>
      </w:r>
    </w:p>
    <w:p>
      <w:pPr>
        <w:pStyle w:val="ALNamen"/>
        <w:widowControl/>
        <w:tabs>
          <w:tab w:val="clear" w:pos="1105"/>
          <w:tab w:val="left" w:pos="171" w:leader="none"/>
        </w:tabs>
        <w:ind w:left="171" w:hanging="171"/>
        <w:rPr>
          <w:lang w:val="en-US"/>
        </w:rPr>
      </w:pPr>
      <w:r>
        <w:rPr>
          <w:lang w:val="en-US"/>
        </w:rPr>
        <w:t xml:space="preserve">Dr. Angela Merkel </w:t>
      </w:r>
    </w:p>
    <w:p>
      <w:pPr>
        <w:pStyle w:val="ALNamen"/>
        <w:widowControl/>
        <w:tabs>
          <w:tab w:val="clear" w:pos="1105"/>
          <w:tab w:val="left" w:pos="171" w:leader="none"/>
        </w:tabs>
        <w:ind w:left="171" w:hanging="171"/>
        <w:rPr>
          <w:lang w:val="en-US"/>
        </w:rPr>
      </w:pPr>
      <w:r>
        <w:rPr>
          <w:lang w:val="en-US"/>
        </w:rPr>
        <w:t xml:space="preserve">Friedrich Merz </w:t>
      </w:r>
    </w:p>
    <w:p>
      <w:pPr>
        <w:pStyle w:val="ALNamen"/>
        <w:widowControl/>
        <w:tabs>
          <w:tab w:val="clear" w:pos="1105"/>
          <w:tab w:val="left" w:pos="171" w:leader="none"/>
        </w:tabs>
        <w:ind w:left="171" w:hanging="171"/>
        <w:rPr>
          <w:lang w:val="en-US"/>
        </w:rPr>
      </w:pPr>
      <w:r>
        <w:rPr>
          <w:lang w:val="en-US"/>
        </w:rPr>
        <w:t xml:space="preserve">Laurenz Meyer (Hamm) </w:t>
      </w:r>
    </w:p>
    <w:p>
      <w:pPr>
        <w:pStyle w:val="ALNamen"/>
        <w:widowControl/>
        <w:tabs>
          <w:tab w:val="clear" w:pos="1105"/>
          <w:tab w:val="left" w:pos="171" w:leader="none"/>
        </w:tabs>
        <w:ind w:left="171" w:hanging="171"/>
        <w:rPr>
          <w:lang w:val="en-US"/>
        </w:rPr>
      </w:pPr>
      <w:r>
        <w:rPr>
          <w:lang w:val="en-US"/>
        </w:rPr>
        <w:t xml:space="preserve">Maria Michalk </w:t>
      </w:r>
    </w:p>
    <w:p>
      <w:pPr>
        <w:pStyle w:val="ALNamen"/>
        <w:widowControl/>
        <w:tabs>
          <w:tab w:val="clear" w:pos="1105"/>
          <w:tab w:val="left" w:pos="171" w:leader="none"/>
        </w:tabs>
        <w:ind w:left="171" w:hanging="171"/>
        <w:rPr>
          <w:lang w:val="en-US"/>
        </w:rPr>
      </w:pPr>
      <w:r>
        <w:rPr>
          <w:lang w:val="en-US"/>
        </w:rPr>
        <w:t xml:space="preserve">Philipp Mißfelder </w:t>
      </w:r>
    </w:p>
    <w:p>
      <w:pPr>
        <w:pStyle w:val="ALNamen"/>
        <w:widowControl/>
        <w:tabs>
          <w:tab w:val="clear" w:pos="1105"/>
          <w:tab w:val="left" w:pos="171" w:leader="none"/>
        </w:tabs>
        <w:ind w:left="171" w:hanging="171"/>
        <w:rPr>
          <w:lang w:val="en-US"/>
        </w:rPr>
      </w:pPr>
      <w:r>
        <w:rPr>
          <w:lang w:val="en-US"/>
        </w:rPr>
        <w:t xml:space="preserve">Dr. Eva Möllring </w:t>
      </w:r>
    </w:p>
    <w:p>
      <w:pPr>
        <w:pStyle w:val="ALNamen"/>
        <w:widowControl/>
        <w:tabs>
          <w:tab w:val="clear" w:pos="1105"/>
          <w:tab w:val="left" w:pos="171" w:leader="none"/>
        </w:tabs>
        <w:ind w:left="171" w:hanging="171"/>
        <w:rPr>
          <w:lang w:val="en-US"/>
        </w:rPr>
      </w:pPr>
      <w:r>
        <w:rPr>
          <w:lang w:val="en-US"/>
        </w:rPr>
        <w:t xml:space="preserve">Marlene Mortler </w:t>
      </w:r>
    </w:p>
    <w:p>
      <w:pPr>
        <w:pStyle w:val="ALNamen"/>
        <w:widowControl/>
        <w:tabs>
          <w:tab w:val="clear" w:pos="1105"/>
          <w:tab w:val="left" w:pos="171" w:leader="none"/>
        </w:tabs>
        <w:ind w:left="171" w:hanging="171"/>
        <w:rPr>
          <w:lang w:val="en-US"/>
        </w:rPr>
      </w:pPr>
      <w:r>
        <w:rPr>
          <w:lang w:val="en-US"/>
        </w:rPr>
        <w:t xml:space="preserve">Dr. Gerd Müller </w:t>
      </w:r>
    </w:p>
    <w:p>
      <w:pPr>
        <w:pStyle w:val="ALNamen"/>
        <w:widowControl/>
        <w:tabs>
          <w:tab w:val="clear" w:pos="1105"/>
          <w:tab w:val="left" w:pos="171" w:leader="none"/>
        </w:tabs>
        <w:ind w:left="171" w:hanging="171"/>
        <w:rPr>
          <w:lang w:val="en-US"/>
        </w:rPr>
      </w:pPr>
      <w:r>
        <w:rPr>
          <w:lang w:val="en-US"/>
        </w:rPr>
        <w:t xml:space="preserve">Hildegard Müller </w:t>
      </w:r>
    </w:p>
    <w:p>
      <w:pPr>
        <w:pStyle w:val="ALNamen"/>
        <w:widowControl/>
        <w:tabs>
          <w:tab w:val="clear" w:pos="1105"/>
          <w:tab w:val="left" w:pos="171" w:leader="none"/>
        </w:tabs>
        <w:ind w:left="171" w:hanging="171"/>
        <w:rPr>
          <w:lang w:val="en-US"/>
        </w:rPr>
      </w:pPr>
      <w:r>
        <w:rPr>
          <w:lang w:val="en-US"/>
        </w:rPr>
        <w:t xml:space="preserve">Carsten Müller (Braunschweig) </w:t>
      </w:r>
    </w:p>
    <w:p>
      <w:pPr>
        <w:pStyle w:val="ALNamen"/>
        <w:widowControl/>
        <w:tabs>
          <w:tab w:val="clear" w:pos="1105"/>
          <w:tab w:val="left" w:pos="171" w:leader="none"/>
        </w:tabs>
        <w:ind w:left="171" w:hanging="171"/>
        <w:rPr>
          <w:lang w:val="en-US"/>
        </w:rPr>
      </w:pPr>
      <w:r>
        <w:rPr>
          <w:lang w:val="en-US"/>
        </w:rPr>
        <w:t xml:space="preserve">Stefan Müller (Erlangen) </w:t>
      </w:r>
    </w:p>
    <w:p>
      <w:pPr>
        <w:pStyle w:val="ALNamen"/>
        <w:widowControl/>
        <w:tabs>
          <w:tab w:val="clear" w:pos="1105"/>
          <w:tab w:val="left" w:pos="171" w:leader="none"/>
        </w:tabs>
        <w:ind w:left="171" w:hanging="171"/>
        <w:rPr>
          <w:lang w:val="en-US"/>
        </w:rPr>
      </w:pPr>
      <w:r>
        <w:rPr>
          <w:lang w:val="en-US"/>
        </w:rPr>
        <w:t xml:space="preserve">Bernward Müller (Gera) </w:t>
      </w:r>
    </w:p>
    <w:p>
      <w:pPr>
        <w:pStyle w:val="ALNamen"/>
        <w:widowControl/>
        <w:tabs>
          <w:tab w:val="clear" w:pos="1105"/>
          <w:tab w:val="left" w:pos="171" w:leader="none"/>
        </w:tabs>
        <w:ind w:left="171" w:hanging="171"/>
        <w:rPr>
          <w:lang w:val="en-US"/>
        </w:rPr>
      </w:pPr>
      <w:r>
        <w:rPr>
          <w:lang w:val="en-US"/>
        </w:rPr>
        <w:t xml:space="preserve">Bernd Neumann (Bremen) </w:t>
      </w:r>
    </w:p>
    <w:p>
      <w:pPr>
        <w:pStyle w:val="ALNamen"/>
        <w:widowControl/>
        <w:tabs>
          <w:tab w:val="clear" w:pos="1105"/>
          <w:tab w:val="left" w:pos="171" w:leader="none"/>
        </w:tabs>
        <w:ind w:left="171" w:hanging="171"/>
        <w:rPr>
          <w:lang w:val="en-US"/>
        </w:rPr>
      </w:pPr>
      <w:r>
        <w:rPr>
          <w:lang w:val="en-US"/>
        </w:rPr>
        <w:t xml:space="preserve">Henry Nitzsche </w:t>
      </w:r>
    </w:p>
    <w:p>
      <w:pPr>
        <w:pStyle w:val="ALNamen"/>
        <w:widowControl/>
        <w:tabs>
          <w:tab w:val="clear" w:pos="1105"/>
          <w:tab w:val="left" w:pos="171" w:leader="none"/>
        </w:tabs>
        <w:ind w:left="171" w:hanging="171"/>
        <w:rPr>
          <w:lang w:val="en-US"/>
        </w:rPr>
      </w:pPr>
      <w:r>
        <w:rPr>
          <w:lang w:val="en-US"/>
        </w:rPr>
        <w:t xml:space="preserve">Michaela Noll </w:t>
      </w:r>
    </w:p>
    <w:p>
      <w:pPr>
        <w:pStyle w:val="ALNamen"/>
        <w:widowControl/>
        <w:tabs>
          <w:tab w:val="clear" w:pos="1105"/>
          <w:tab w:val="left" w:pos="171" w:leader="none"/>
        </w:tabs>
        <w:ind w:left="171" w:hanging="171"/>
        <w:rPr>
          <w:lang w:val="en-US"/>
        </w:rPr>
      </w:pPr>
      <w:r>
        <w:rPr>
          <w:lang w:val="en-US"/>
        </w:rPr>
        <w:t xml:space="preserve">Dr. Georg Nüßlein </w:t>
      </w:r>
    </w:p>
    <w:p>
      <w:pPr>
        <w:pStyle w:val="ALNamen"/>
        <w:widowControl/>
        <w:tabs>
          <w:tab w:val="clear" w:pos="1105"/>
          <w:tab w:val="left" w:pos="171" w:leader="none"/>
        </w:tabs>
        <w:ind w:left="171" w:hanging="171"/>
        <w:rPr>
          <w:lang w:val="en-US"/>
        </w:rPr>
      </w:pPr>
      <w:r>
        <w:rPr>
          <w:lang w:val="en-US"/>
        </w:rPr>
        <w:t xml:space="preserve">Franz Obermeier </w:t>
      </w:r>
    </w:p>
    <w:p>
      <w:pPr>
        <w:pStyle w:val="ALNamen"/>
        <w:widowControl/>
        <w:tabs>
          <w:tab w:val="clear" w:pos="1105"/>
          <w:tab w:val="left" w:pos="171" w:leader="none"/>
        </w:tabs>
        <w:ind w:left="171" w:hanging="171"/>
        <w:rPr>
          <w:lang w:val="en-US"/>
        </w:rPr>
      </w:pPr>
      <w:r>
        <w:rPr>
          <w:lang w:val="en-US"/>
        </w:rPr>
        <w:t xml:space="preserve">Eduard Oswald </w:t>
      </w:r>
    </w:p>
    <w:p>
      <w:pPr>
        <w:pStyle w:val="ALNamen"/>
        <w:widowControl/>
        <w:tabs>
          <w:tab w:val="clear" w:pos="1105"/>
          <w:tab w:val="left" w:pos="171" w:leader="none"/>
        </w:tabs>
        <w:ind w:left="171" w:hanging="171"/>
        <w:rPr>
          <w:lang w:val="en-US"/>
        </w:rPr>
      </w:pPr>
      <w:r>
        <w:rPr>
          <w:lang w:val="en-US"/>
        </w:rPr>
        <w:t xml:space="preserve">Henning Otte </w:t>
      </w:r>
    </w:p>
    <w:p>
      <w:pPr>
        <w:pStyle w:val="ALNamen"/>
        <w:widowControl/>
        <w:tabs>
          <w:tab w:val="clear" w:pos="1105"/>
          <w:tab w:val="left" w:pos="171" w:leader="none"/>
        </w:tabs>
        <w:ind w:left="171" w:hanging="171"/>
        <w:rPr>
          <w:lang w:val="en-US"/>
        </w:rPr>
      </w:pPr>
      <w:r>
        <w:rPr>
          <w:lang w:val="en-US"/>
        </w:rPr>
        <w:t xml:space="preserve">Rita Pawelski </w:t>
      </w:r>
    </w:p>
    <w:p>
      <w:pPr>
        <w:pStyle w:val="ALNamen"/>
        <w:widowControl/>
        <w:tabs>
          <w:tab w:val="clear" w:pos="1105"/>
          <w:tab w:val="left" w:pos="171" w:leader="none"/>
        </w:tabs>
        <w:ind w:left="171" w:hanging="171"/>
        <w:rPr>
          <w:lang w:val="en-US"/>
        </w:rPr>
      </w:pPr>
      <w:r>
        <w:rPr>
          <w:lang w:val="en-US"/>
        </w:rPr>
        <w:t xml:space="preserve">Dr. Peter Paziorek </w:t>
      </w:r>
    </w:p>
    <w:p>
      <w:pPr>
        <w:pStyle w:val="ALNamen"/>
        <w:widowControl/>
        <w:tabs>
          <w:tab w:val="clear" w:pos="1105"/>
          <w:tab w:val="left" w:pos="171" w:leader="none"/>
        </w:tabs>
        <w:ind w:left="171" w:hanging="171"/>
        <w:rPr>
          <w:lang w:val="en-US"/>
        </w:rPr>
      </w:pPr>
      <w:r>
        <w:rPr>
          <w:lang w:val="en-US"/>
        </w:rPr>
        <w:t xml:space="preserve">Ulrich Petzold </w:t>
      </w:r>
    </w:p>
    <w:p>
      <w:pPr>
        <w:pStyle w:val="ALNamen"/>
        <w:widowControl/>
        <w:tabs>
          <w:tab w:val="clear" w:pos="1105"/>
          <w:tab w:val="left" w:pos="171" w:leader="none"/>
        </w:tabs>
        <w:ind w:left="171" w:hanging="171"/>
        <w:rPr>
          <w:lang w:val="en-US"/>
        </w:rPr>
      </w:pPr>
      <w:r>
        <w:rPr>
          <w:lang w:val="en-US"/>
        </w:rPr>
        <w:t xml:space="preserve">Dr. Joachim Pfeiffer </w:t>
      </w:r>
    </w:p>
    <w:p>
      <w:pPr>
        <w:pStyle w:val="ALNamen"/>
        <w:widowControl/>
        <w:tabs>
          <w:tab w:val="clear" w:pos="1105"/>
          <w:tab w:val="left" w:pos="171" w:leader="none"/>
        </w:tabs>
        <w:ind w:left="171" w:hanging="171"/>
        <w:rPr>
          <w:lang w:val="en-US"/>
        </w:rPr>
      </w:pPr>
      <w:r>
        <w:rPr>
          <w:lang w:val="en-US"/>
        </w:rPr>
        <w:t xml:space="preserve">Sibylle Pfeiffer </w:t>
      </w:r>
    </w:p>
    <w:p>
      <w:pPr>
        <w:pStyle w:val="ALNamen"/>
        <w:widowControl/>
        <w:tabs>
          <w:tab w:val="clear" w:pos="1105"/>
          <w:tab w:val="left" w:pos="171" w:leader="none"/>
        </w:tabs>
        <w:ind w:left="171" w:hanging="171"/>
        <w:rPr>
          <w:lang w:val="en-US"/>
        </w:rPr>
      </w:pPr>
      <w:r>
        <w:rPr>
          <w:lang w:val="en-US"/>
        </w:rPr>
        <w:t xml:space="preserve">Dr. Friedbert Pflüger </w:t>
      </w:r>
    </w:p>
    <w:p>
      <w:pPr>
        <w:pStyle w:val="ALNamen"/>
        <w:widowControl/>
        <w:tabs>
          <w:tab w:val="clear" w:pos="1105"/>
          <w:tab w:val="left" w:pos="171" w:leader="none"/>
        </w:tabs>
        <w:ind w:left="171" w:hanging="171"/>
        <w:rPr>
          <w:lang w:val="en-US"/>
        </w:rPr>
      </w:pPr>
      <w:r>
        <w:rPr>
          <w:lang w:val="en-US"/>
        </w:rPr>
        <w:t xml:space="preserve">Beatrix Philipp </w:t>
      </w:r>
    </w:p>
    <w:p>
      <w:pPr>
        <w:pStyle w:val="ALNamen"/>
        <w:widowControl/>
        <w:tabs>
          <w:tab w:val="clear" w:pos="1105"/>
          <w:tab w:val="left" w:pos="171" w:leader="none"/>
        </w:tabs>
        <w:ind w:left="171" w:hanging="171"/>
        <w:rPr>
          <w:lang w:val="en-US"/>
        </w:rPr>
      </w:pPr>
      <w:r>
        <w:rPr>
          <w:lang w:val="en-US"/>
        </w:rPr>
        <w:t xml:space="preserve">Ronald Pofalla </w:t>
      </w:r>
    </w:p>
    <w:p>
      <w:pPr>
        <w:pStyle w:val="ALNamen"/>
        <w:widowControl/>
        <w:tabs>
          <w:tab w:val="clear" w:pos="1105"/>
          <w:tab w:val="left" w:pos="171" w:leader="none"/>
        </w:tabs>
        <w:ind w:left="171" w:hanging="171"/>
        <w:rPr>
          <w:lang w:val="en-US"/>
        </w:rPr>
      </w:pPr>
      <w:r>
        <w:rPr>
          <w:lang w:val="en-US"/>
        </w:rPr>
        <w:t xml:space="preserve">Ruprecht Polenz </w:t>
      </w:r>
    </w:p>
    <w:p>
      <w:pPr>
        <w:pStyle w:val="ALNamen"/>
        <w:widowControl/>
        <w:tabs>
          <w:tab w:val="clear" w:pos="1105"/>
          <w:tab w:val="left" w:pos="171" w:leader="none"/>
        </w:tabs>
        <w:ind w:left="171" w:hanging="171"/>
        <w:rPr>
          <w:lang w:val="en-US"/>
        </w:rPr>
      </w:pPr>
      <w:r>
        <w:rPr>
          <w:lang w:val="en-US"/>
        </w:rPr>
        <w:t xml:space="preserve">Daniela Raab </w:t>
      </w:r>
    </w:p>
    <w:p>
      <w:pPr>
        <w:pStyle w:val="ALNamen"/>
        <w:widowControl/>
        <w:tabs>
          <w:tab w:val="clear" w:pos="1105"/>
          <w:tab w:val="left" w:pos="171" w:leader="none"/>
        </w:tabs>
        <w:ind w:left="171" w:hanging="171"/>
        <w:rPr>
          <w:lang w:val="en-US"/>
        </w:rPr>
      </w:pPr>
      <w:r>
        <w:rPr>
          <w:lang w:val="en-US"/>
        </w:rPr>
        <w:t xml:space="preserve">Thomas Rachel </w:t>
      </w:r>
    </w:p>
    <w:p>
      <w:pPr>
        <w:pStyle w:val="ALNamen"/>
        <w:widowControl/>
        <w:tabs>
          <w:tab w:val="clear" w:pos="1105"/>
          <w:tab w:val="left" w:pos="171" w:leader="none"/>
        </w:tabs>
        <w:ind w:left="171" w:hanging="171"/>
        <w:rPr>
          <w:lang w:val="en-US"/>
        </w:rPr>
      </w:pPr>
      <w:r>
        <w:rPr>
          <w:lang w:val="en-US"/>
        </w:rPr>
        <w:t xml:space="preserve">Hans Raidel </w:t>
      </w:r>
    </w:p>
    <w:p>
      <w:pPr>
        <w:pStyle w:val="ALNamen"/>
        <w:widowControl/>
        <w:tabs>
          <w:tab w:val="clear" w:pos="1105"/>
          <w:tab w:val="left" w:pos="171" w:leader="none"/>
        </w:tabs>
        <w:ind w:left="171" w:hanging="171"/>
        <w:rPr>
          <w:lang w:val="en-US"/>
        </w:rPr>
      </w:pPr>
      <w:r>
        <w:rPr>
          <w:lang w:val="en-US"/>
        </w:rPr>
        <w:t xml:space="preserve">Dr. Peter Ramsauer </w:t>
      </w:r>
    </w:p>
    <w:p>
      <w:pPr>
        <w:pStyle w:val="ALNamen"/>
        <w:widowControl/>
        <w:tabs>
          <w:tab w:val="clear" w:pos="1105"/>
          <w:tab w:val="left" w:pos="171" w:leader="none"/>
        </w:tabs>
        <w:ind w:left="171" w:hanging="171"/>
        <w:rPr>
          <w:lang w:val="en-US"/>
        </w:rPr>
      </w:pPr>
      <w:r>
        <w:rPr>
          <w:lang w:val="en-US"/>
        </w:rPr>
        <w:t xml:space="preserve">Peter Rauen </w:t>
      </w:r>
    </w:p>
    <w:p>
      <w:pPr>
        <w:pStyle w:val="ALNamen"/>
        <w:widowControl/>
        <w:tabs>
          <w:tab w:val="clear" w:pos="1105"/>
          <w:tab w:val="left" w:pos="171" w:leader="none"/>
        </w:tabs>
        <w:ind w:left="171" w:hanging="171"/>
        <w:rPr>
          <w:lang w:val="en-US"/>
        </w:rPr>
      </w:pPr>
      <w:r>
        <w:rPr>
          <w:lang w:val="en-US"/>
        </w:rPr>
        <w:t xml:space="preserve">Eckhardt Rehberg </w:t>
      </w:r>
    </w:p>
    <w:p>
      <w:pPr>
        <w:pStyle w:val="ALNamen"/>
        <w:widowControl/>
        <w:tabs>
          <w:tab w:val="clear" w:pos="1105"/>
          <w:tab w:val="left" w:pos="171" w:leader="none"/>
        </w:tabs>
        <w:ind w:left="171" w:hanging="171"/>
        <w:rPr>
          <w:lang w:val="en-US"/>
        </w:rPr>
      </w:pPr>
      <w:r>
        <w:rPr>
          <w:lang w:val="en-US"/>
        </w:rPr>
        <w:t xml:space="preserve">Katherina Reiche (Potsdam) </w:t>
      </w:r>
    </w:p>
    <w:p>
      <w:pPr>
        <w:pStyle w:val="ALNamen"/>
        <w:widowControl/>
        <w:tabs>
          <w:tab w:val="clear" w:pos="1105"/>
          <w:tab w:val="left" w:pos="171" w:leader="none"/>
        </w:tabs>
        <w:ind w:left="171" w:hanging="171"/>
        <w:rPr>
          <w:lang w:val="en-US"/>
        </w:rPr>
      </w:pPr>
      <w:r>
        <w:rPr>
          <w:lang w:val="en-US"/>
        </w:rPr>
        <w:t xml:space="preserve">Klaus Riegert </w:t>
      </w:r>
    </w:p>
    <w:p>
      <w:pPr>
        <w:pStyle w:val="ALNamen"/>
        <w:widowControl/>
        <w:tabs>
          <w:tab w:val="clear" w:pos="1105"/>
          <w:tab w:val="left" w:pos="171" w:leader="none"/>
        </w:tabs>
        <w:ind w:left="171" w:hanging="171"/>
        <w:rPr>
          <w:lang w:val="en-US"/>
        </w:rPr>
      </w:pPr>
      <w:r>
        <w:rPr>
          <w:lang w:val="en-US"/>
        </w:rPr>
        <w:t xml:space="preserve">Dr. Heinz Riesenhuber </w:t>
      </w:r>
    </w:p>
    <w:p>
      <w:pPr>
        <w:pStyle w:val="ALNamen"/>
        <w:widowControl/>
        <w:tabs>
          <w:tab w:val="clear" w:pos="1105"/>
          <w:tab w:val="left" w:pos="171" w:leader="none"/>
        </w:tabs>
        <w:ind w:left="171" w:hanging="171"/>
        <w:rPr>
          <w:lang w:val="en-US"/>
        </w:rPr>
      </w:pPr>
      <w:r>
        <w:rPr>
          <w:lang w:val="en-US"/>
        </w:rPr>
        <w:t xml:space="preserve">Franz Romer </w:t>
      </w:r>
    </w:p>
    <w:p>
      <w:pPr>
        <w:pStyle w:val="ALNamen"/>
        <w:widowControl/>
        <w:tabs>
          <w:tab w:val="clear" w:pos="1105"/>
          <w:tab w:val="left" w:pos="171" w:leader="none"/>
        </w:tabs>
        <w:ind w:left="171" w:hanging="171"/>
        <w:rPr>
          <w:lang w:val="en-US"/>
        </w:rPr>
      </w:pPr>
      <w:r>
        <w:rPr>
          <w:lang w:val="en-US"/>
        </w:rPr>
        <w:t xml:space="preserve">Johannes Röring </w:t>
      </w:r>
    </w:p>
    <w:p>
      <w:pPr>
        <w:pStyle w:val="ALNamen"/>
        <w:widowControl/>
        <w:tabs>
          <w:tab w:val="clear" w:pos="1105"/>
          <w:tab w:val="left" w:pos="171" w:leader="none"/>
        </w:tabs>
        <w:ind w:left="171" w:hanging="171"/>
        <w:rPr>
          <w:lang w:val="en-US"/>
        </w:rPr>
      </w:pPr>
      <w:r>
        <w:rPr>
          <w:lang w:val="en-US"/>
        </w:rPr>
        <w:t xml:space="preserve">Kurt J. Rossmanith </w:t>
      </w:r>
    </w:p>
    <w:p>
      <w:pPr>
        <w:pStyle w:val="ALNamen"/>
        <w:widowControl/>
        <w:tabs>
          <w:tab w:val="clear" w:pos="1105"/>
          <w:tab w:val="left" w:pos="171" w:leader="none"/>
        </w:tabs>
        <w:ind w:left="171" w:hanging="171"/>
        <w:rPr>
          <w:lang w:val="en-US"/>
        </w:rPr>
      </w:pPr>
      <w:r>
        <w:rPr>
          <w:lang w:val="en-US"/>
        </w:rPr>
        <w:t xml:space="preserve">Dr. Norbert Röttgen </w:t>
      </w:r>
    </w:p>
    <w:p>
      <w:pPr>
        <w:pStyle w:val="ALNamen"/>
        <w:widowControl/>
        <w:tabs>
          <w:tab w:val="clear" w:pos="1105"/>
          <w:tab w:val="left" w:pos="171" w:leader="none"/>
        </w:tabs>
        <w:ind w:left="171" w:hanging="171"/>
        <w:rPr>
          <w:lang w:val="en-US"/>
        </w:rPr>
      </w:pPr>
      <w:r>
        <w:rPr>
          <w:lang w:val="en-US"/>
        </w:rPr>
        <w:t xml:space="preserve">Dr. Christian Ruck </w:t>
      </w:r>
    </w:p>
    <w:p>
      <w:pPr>
        <w:pStyle w:val="ALNamen"/>
        <w:widowControl/>
        <w:tabs>
          <w:tab w:val="clear" w:pos="1105"/>
          <w:tab w:val="left" w:pos="171" w:leader="none"/>
        </w:tabs>
        <w:ind w:left="171" w:hanging="171"/>
        <w:rPr>
          <w:lang w:val="en-US"/>
        </w:rPr>
      </w:pPr>
      <w:r>
        <w:rPr>
          <w:lang w:val="en-US"/>
        </w:rPr>
        <w:t xml:space="preserve">Albert Rupprecht (Weiden) </w:t>
      </w:r>
    </w:p>
    <w:p>
      <w:pPr>
        <w:pStyle w:val="ALNamen"/>
        <w:widowControl/>
        <w:tabs>
          <w:tab w:val="clear" w:pos="1105"/>
          <w:tab w:val="left" w:pos="171" w:leader="none"/>
        </w:tabs>
        <w:ind w:left="171" w:hanging="171"/>
        <w:rPr>
          <w:lang w:val="en-US"/>
        </w:rPr>
      </w:pPr>
      <w:r>
        <w:rPr>
          <w:lang w:val="en-US"/>
        </w:rPr>
        <w:t xml:space="preserve">Peter Rzepka </w:t>
      </w:r>
    </w:p>
    <w:p>
      <w:pPr>
        <w:pStyle w:val="ALNamen"/>
        <w:widowControl/>
        <w:tabs>
          <w:tab w:val="clear" w:pos="1105"/>
          <w:tab w:val="left" w:pos="171" w:leader="none"/>
        </w:tabs>
        <w:ind w:left="171" w:hanging="171"/>
        <w:rPr>
          <w:lang w:val="en-US"/>
        </w:rPr>
      </w:pPr>
      <w:r>
        <w:rPr>
          <w:lang w:val="en-US"/>
        </w:rPr>
        <w:t xml:space="preserve">Anita Schäfer (Saalstadt) </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 xml:space="preserve">Hartmut Schauerte </w:t>
      </w:r>
    </w:p>
    <w:p>
      <w:pPr>
        <w:pStyle w:val="ALNamen"/>
        <w:widowControl/>
        <w:tabs>
          <w:tab w:val="clear" w:pos="1105"/>
          <w:tab w:val="left" w:pos="171" w:leader="none"/>
        </w:tabs>
        <w:ind w:left="171" w:hanging="171"/>
        <w:rPr>
          <w:lang w:val="en-US"/>
        </w:rPr>
      </w:pPr>
      <w:r>
        <w:rPr>
          <w:lang w:val="en-US"/>
        </w:rPr>
        <w:t xml:space="preserve">Dr. Annette Schavan </w:t>
      </w:r>
    </w:p>
    <w:p>
      <w:pPr>
        <w:pStyle w:val="ALNamen"/>
        <w:widowControl/>
        <w:tabs>
          <w:tab w:val="clear" w:pos="1105"/>
          <w:tab w:val="left" w:pos="171" w:leader="none"/>
        </w:tabs>
        <w:ind w:left="171" w:hanging="171"/>
        <w:rPr>
          <w:lang w:val="en-US"/>
        </w:rPr>
      </w:pPr>
      <w:r>
        <w:rPr>
          <w:lang w:val="en-US"/>
        </w:rPr>
        <w:t xml:space="preserve">Dr. Andreas Scheuer </w:t>
      </w:r>
    </w:p>
    <w:p>
      <w:pPr>
        <w:pStyle w:val="ALNamen"/>
        <w:widowControl/>
        <w:tabs>
          <w:tab w:val="clear" w:pos="1105"/>
          <w:tab w:val="left" w:pos="171" w:leader="none"/>
        </w:tabs>
        <w:ind w:left="171" w:hanging="171"/>
        <w:rPr>
          <w:lang w:val="en-US"/>
        </w:rPr>
      </w:pPr>
      <w:r>
        <w:rPr>
          <w:lang w:val="en-US"/>
        </w:rPr>
        <w:t xml:space="preserve">Karl Richard Schiewerling </w:t>
      </w:r>
    </w:p>
    <w:p>
      <w:pPr>
        <w:pStyle w:val="ALNamen"/>
        <w:widowControl/>
        <w:tabs>
          <w:tab w:val="clear" w:pos="1105"/>
          <w:tab w:val="left" w:pos="171" w:leader="none"/>
        </w:tabs>
        <w:ind w:left="171" w:hanging="171"/>
        <w:rPr>
          <w:lang w:val="en-US"/>
        </w:rPr>
      </w:pPr>
      <w:r>
        <w:rPr>
          <w:lang w:val="en-US"/>
        </w:rPr>
        <w:t xml:space="preserve">Norbert Schindler </w:t>
      </w:r>
    </w:p>
    <w:p>
      <w:pPr>
        <w:pStyle w:val="ALNamen"/>
        <w:widowControl/>
        <w:tabs>
          <w:tab w:val="clear" w:pos="1105"/>
          <w:tab w:val="left" w:pos="171" w:leader="none"/>
        </w:tabs>
        <w:ind w:left="171" w:hanging="171"/>
        <w:rPr>
          <w:lang w:val="en-US"/>
        </w:rPr>
      </w:pPr>
      <w:r>
        <w:rPr>
          <w:lang w:val="en-US"/>
        </w:rPr>
        <w:t xml:space="preserve">Georg Schirmbeck </w:t>
      </w:r>
    </w:p>
    <w:p>
      <w:pPr>
        <w:pStyle w:val="ALNamen"/>
        <w:widowControl/>
        <w:tabs>
          <w:tab w:val="clear" w:pos="1105"/>
          <w:tab w:val="left" w:pos="171" w:leader="none"/>
        </w:tabs>
        <w:ind w:left="171" w:hanging="171"/>
        <w:rPr>
          <w:lang w:val="en-US"/>
        </w:rPr>
      </w:pPr>
      <w:r>
        <w:rPr>
          <w:lang w:val="en-US"/>
        </w:rPr>
        <w:t xml:space="preserve">Bernd Schmidbauer </w:t>
      </w:r>
    </w:p>
    <w:p>
      <w:pPr>
        <w:pStyle w:val="ALNamen"/>
        <w:widowControl/>
        <w:tabs>
          <w:tab w:val="clear" w:pos="1105"/>
          <w:tab w:val="left" w:pos="171" w:leader="none"/>
        </w:tabs>
        <w:ind w:left="171" w:hanging="171"/>
        <w:rPr>
          <w:lang w:val="en-US"/>
        </w:rPr>
      </w:pPr>
      <w:r>
        <w:rPr>
          <w:lang w:val="en-US"/>
        </w:rPr>
        <w:t>Andreas Schmidt (Mühlheim)</w:t>
      </w:r>
    </w:p>
    <w:p>
      <w:pPr>
        <w:pStyle w:val="ALNamen"/>
        <w:widowControl/>
        <w:tabs>
          <w:tab w:val="clear" w:pos="1105"/>
          <w:tab w:val="left" w:pos="171" w:leader="none"/>
        </w:tabs>
        <w:ind w:left="171" w:hanging="171"/>
        <w:rPr>
          <w:lang w:val="en-US"/>
        </w:rPr>
      </w:pPr>
      <w:r>
        <w:rPr>
          <w:lang w:val="en-US"/>
        </w:rPr>
        <w:t xml:space="preserve">Ingo Schmitt (Berlin) </w:t>
      </w:r>
    </w:p>
    <w:p>
      <w:pPr>
        <w:pStyle w:val="ALNamen"/>
        <w:widowControl/>
        <w:tabs>
          <w:tab w:val="clear" w:pos="1105"/>
          <w:tab w:val="left" w:pos="171" w:leader="none"/>
        </w:tabs>
        <w:ind w:left="171" w:hanging="171"/>
        <w:rPr>
          <w:lang w:val="en-US"/>
        </w:rPr>
      </w:pPr>
      <w:r>
        <w:rPr>
          <w:lang w:val="en-US"/>
        </w:rPr>
        <w:t xml:space="preserve">Dr. Andreas Schockenhoff </w:t>
      </w:r>
    </w:p>
    <w:p>
      <w:pPr>
        <w:pStyle w:val="ALNamen"/>
        <w:widowControl/>
        <w:tabs>
          <w:tab w:val="clear" w:pos="1105"/>
          <w:tab w:val="left" w:pos="171" w:leader="none"/>
        </w:tabs>
        <w:ind w:left="171" w:hanging="171"/>
        <w:rPr>
          <w:lang w:val="en-US"/>
        </w:rPr>
      </w:pPr>
      <w:r>
        <w:rPr>
          <w:lang w:val="en-US"/>
        </w:rPr>
        <w:t xml:space="preserve">Dr. Ole Schröder </w:t>
      </w:r>
    </w:p>
    <w:p>
      <w:pPr>
        <w:pStyle w:val="ALNamen"/>
        <w:widowControl/>
        <w:tabs>
          <w:tab w:val="clear" w:pos="1105"/>
          <w:tab w:val="left" w:pos="171" w:leader="none"/>
        </w:tabs>
        <w:ind w:left="171" w:hanging="171"/>
        <w:rPr>
          <w:lang w:val="en-US"/>
        </w:rPr>
      </w:pPr>
      <w:r>
        <w:rPr>
          <w:lang w:val="en-US"/>
        </w:rPr>
        <w:t xml:space="preserve">Bernhard Schulte-Drüggelte </w:t>
      </w:r>
    </w:p>
    <w:p>
      <w:pPr>
        <w:pStyle w:val="ALNamen"/>
        <w:widowControl/>
        <w:tabs>
          <w:tab w:val="clear" w:pos="1105"/>
          <w:tab w:val="left" w:pos="171" w:leader="none"/>
        </w:tabs>
        <w:ind w:left="171" w:hanging="171"/>
        <w:rPr>
          <w:lang w:val="en-US"/>
        </w:rPr>
      </w:pPr>
      <w:r>
        <w:rPr>
          <w:lang w:val="en-US"/>
        </w:rPr>
        <w:t xml:space="preserve">Uwe Schummer </w:t>
      </w:r>
    </w:p>
    <w:p>
      <w:pPr>
        <w:pStyle w:val="ALNamen"/>
        <w:widowControl/>
        <w:tabs>
          <w:tab w:val="clear" w:pos="1105"/>
          <w:tab w:val="left" w:pos="171" w:leader="none"/>
        </w:tabs>
        <w:ind w:left="171" w:hanging="171"/>
        <w:rPr>
          <w:lang w:val="en-US"/>
        </w:rPr>
      </w:pPr>
      <w:r>
        <w:rPr>
          <w:lang w:val="en-US"/>
        </w:rPr>
        <w:t xml:space="preserve">Wilhelm Josef Sebastian </w:t>
      </w:r>
    </w:p>
    <w:p>
      <w:pPr>
        <w:pStyle w:val="ALNamen"/>
        <w:widowControl/>
        <w:tabs>
          <w:tab w:val="clear" w:pos="1105"/>
          <w:tab w:val="left" w:pos="171" w:leader="none"/>
        </w:tabs>
        <w:ind w:left="171" w:hanging="171"/>
        <w:rPr>
          <w:lang w:val="en-US"/>
        </w:rPr>
      </w:pPr>
      <w:r>
        <w:rPr>
          <w:lang w:val="en-US"/>
        </w:rPr>
        <w:t xml:space="preserve">Horst Seehofer </w:t>
      </w:r>
    </w:p>
    <w:p>
      <w:pPr>
        <w:pStyle w:val="ALNamen"/>
        <w:widowControl/>
        <w:tabs>
          <w:tab w:val="clear" w:pos="1105"/>
          <w:tab w:val="left" w:pos="171" w:leader="none"/>
        </w:tabs>
        <w:ind w:left="171" w:hanging="171"/>
        <w:rPr>
          <w:lang w:val="en-US"/>
        </w:rPr>
      </w:pPr>
      <w:r>
        <w:rPr>
          <w:lang w:val="en-US"/>
        </w:rPr>
        <w:t xml:space="preserve">Kurt Segner </w:t>
      </w:r>
    </w:p>
    <w:p>
      <w:pPr>
        <w:pStyle w:val="ALNamen"/>
        <w:widowControl/>
        <w:tabs>
          <w:tab w:val="clear" w:pos="1105"/>
          <w:tab w:val="left" w:pos="171" w:leader="none"/>
        </w:tabs>
        <w:ind w:left="171" w:hanging="171"/>
        <w:rPr>
          <w:lang w:val="en-US"/>
        </w:rPr>
      </w:pPr>
      <w:r>
        <w:rPr>
          <w:lang w:val="en-US"/>
        </w:rPr>
        <w:t xml:space="preserve">Bernd Siebert </w:t>
      </w:r>
    </w:p>
    <w:p>
      <w:pPr>
        <w:pStyle w:val="ALNamen"/>
        <w:widowControl/>
        <w:tabs>
          <w:tab w:val="clear" w:pos="1105"/>
          <w:tab w:val="left" w:pos="171" w:leader="none"/>
        </w:tabs>
        <w:ind w:left="171" w:hanging="171"/>
        <w:rPr>
          <w:lang w:val="en-US"/>
        </w:rPr>
      </w:pPr>
      <w:r>
        <w:rPr>
          <w:lang w:val="en-US"/>
        </w:rPr>
        <w:t xml:space="preserve">Thomas Silberhorn </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 xml:space="preserve">Jens Spahn </w:t>
      </w:r>
    </w:p>
    <w:p>
      <w:pPr>
        <w:pStyle w:val="ALNamen"/>
        <w:widowControl/>
        <w:tabs>
          <w:tab w:val="clear" w:pos="1105"/>
          <w:tab w:val="left" w:pos="171" w:leader="none"/>
        </w:tabs>
        <w:ind w:left="171" w:hanging="171"/>
        <w:rPr>
          <w:lang w:val="en-US"/>
        </w:rPr>
      </w:pPr>
      <w:r>
        <w:rPr>
          <w:lang w:val="en-US"/>
        </w:rPr>
        <w:t xml:space="preserve">Erika Steinbach </w:t>
      </w:r>
    </w:p>
    <w:p>
      <w:pPr>
        <w:pStyle w:val="ALNamen"/>
        <w:widowControl/>
        <w:tabs>
          <w:tab w:val="clear" w:pos="1105"/>
          <w:tab w:val="left" w:pos="171" w:leader="none"/>
        </w:tabs>
        <w:ind w:left="171" w:hanging="171"/>
        <w:rPr>
          <w:lang w:val="en-US"/>
        </w:rPr>
      </w:pPr>
      <w:r>
        <w:rPr>
          <w:lang w:val="en-US"/>
        </w:rPr>
        <w:t xml:space="preserve">Christian Freiherr von Stetten </w:t>
      </w:r>
    </w:p>
    <w:p>
      <w:pPr>
        <w:pStyle w:val="ALNamen"/>
        <w:widowControl/>
        <w:tabs>
          <w:tab w:val="clear" w:pos="1105"/>
          <w:tab w:val="left" w:pos="171" w:leader="none"/>
        </w:tabs>
        <w:ind w:left="171" w:hanging="171"/>
        <w:rPr>
          <w:lang w:val="en-US"/>
        </w:rPr>
      </w:pPr>
      <w:r>
        <w:rPr>
          <w:lang w:val="en-US"/>
        </w:rPr>
        <w:t xml:space="preserve">Gero Storjohann </w:t>
      </w:r>
    </w:p>
    <w:p>
      <w:pPr>
        <w:pStyle w:val="ALNamen"/>
        <w:widowControl/>
        <w:tabs>
          <w:tab w:val="clear" w:pos="1105"/>
          <w:tab w:val="left" w:pos="171" w:leader="none"/>
        </w:tabs>
        <w:ind w:left="171" w:hanging="171"/>
        <w:rPr>
          <w:lang w:val="en-US"/>
        </w:rPr>
      </w:pPr>
      <w:r>
        <w:rPr>
          <w:lang w:val="en-US"/>
        </w:rPr>
        <w:t xml:space="preserve">Andreas Storm </w:t>
      </w:r>
    </w:p>
    <w:p>
      <w:pPr>
        <w:pStyle w:val="ALNamen"/>
        <w:widowControl/>
        <w:tabs>
          <w:tab w:val="clear" w:pos="1105"/>
          <w:tab w:val="left" w:pos="171" w:leader="none"/>
        </w:tabs>
        <w:ind w:left="171" w:hanging="171"/>
        <w:rPr>
          <w:lang w:val="en-US"/>
        </w:rPr>
      </w:pPr>
      <w:r>
        <w:rPr>
          <w:lang w:val="en-US"/>
        </w:rPr>
        <w:t xml:space="preserve">Max Straubinger </w:t>
      </w:r>
    </w:p>
    <w:p>
      <w:pPr>
        <w:pStyle w:val="ALNamen"/>
        <w:widowControl/>
        <w:tabs>
          <w:tab w:val="clear" w:pos="1105"/>
          <w:tab w:val="left" w:pos="171" w:leader="none"/>
        </w:tabs>
        <w:ind w:left="171" w:hanging="171"/>
        <w:rPr>
          <w:lang w:val="en-US"/>
        </w:rPr>
      </w:pPr>
      <w:r>
        <w:rPr>
          <w:lang w:val="en-US"/>
        </w:rPr>
        <w:t xml:space="preserve">Thomas Strobl (Heilbronn) </w:t>
      </w:r>
    </w:p>
    <w:p>
      <w:pPr>
        <w:pStyle w:val="ALNamen"/>
        <w:widowControl/>
        <w:tabs>
          <w:tab w:val="clear" w:pos="1105"/>
          <w:tab w:val="left" w:pos="171" w:leader="none"/>
        </w:tabs>
        <w:ind w:left="171" w:hanging="171"/>
        <w:rPr>
          <w:lang w:val="en-US"/>
        </w:rPr>
      </w:pPr>
      <w:r>
        <w:rPr>
          <w:lang w:val="en-US"/>
        </w:rPr>
        <w:t xml:space="preserve">Lena Strothmann </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 xml:space="preserve">Antje Tillmann </w:t>
      </w:r>
    </w:p>
    <w:p>
      <w:pPr>
        <w:pStyle w:val="ALNamen"/>
        <w:widowControl/>
        <w:tabs>
          <w:tab w:val="clear" w:pos="1105"/>
          <w:tab w:val="left" w:pos="171" w:leader="none"/>
        </w:tabs>
        <w:ind w:left="171" w:hanging="171"/>
        <w:rPr>
          <w:lang w:val="en-US"/>
        </w:rPr>
      </w:pPr>
      <w:r>
        <w:rPr>
          <w:lang w:val="en-US"/>
        </w:rPr>
        <w:t xml:space="preserve">Dr. Hans-Peter Uhl </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 xml:space="preserve">Volkmar Uwe Vogel </w:t>
      </w:r>
    </w:p>
    <w:p>
      <w:pPr>
        <w:pStyle w:val="ALNamen"/>
        <w:widowControl/>
        <w:tabs>
          <w:tab w:val="clear" w:pos="1105"/>
          <w:tab w:val="left" w:pos="171" w:leader="none"/>
        </w:tabs>
        <w:ind w:left="171" w:hanging="171"/>
        <w:rPr>
          <w:lang w:val="en-US"/>
        </w:rPr>
      </w:pPr>
      <w:r>
        <w:rPr>
          <w:lang w:val="en-US"/>
        </w:rPr>
        <w:t xml:space="preserve">Andrea Astrid Voßhoff </w:t>
      </w:r>
    </w:p>
    <w:p>
      <w:pPr>
        <w:pStyle w:val="ALNamen"/>
        <w:widowControl/>
        <w:tabs>
          <w:tab w:val="clear" w:pos="1105"/>
          <w:tab w:val="left" w:pos="171" w:leader="none"/>
        </w:tabs>
        <w:ind w:left="171" w:hanging="171"/>
        <w:rPr>
          <w:lang w:val="en-US"/>
        </w:rPr>
      </w:pPr>
      <w:r>
        <w:rPr>
          <w:lang w:val="en-US"/>
        </w:rPr>
        <w:t xml:space="preserve">Marco Wanderwitz </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 xml:space="preserve">Marcus Weinberg </w:t>
      </w:r>
    </w:p>
    <w:p>
      <w:pPr>
        <w:pStyle w:val="ALNamen"/>
        <w:widowControl/>
        <w:tabs>
          <w:tab w:val="clear" w:pos="1105"/>
          <w:tab w:val="left" w:pos="171" w:leader="none"/>
        </w:tabs>
        <w:ind w:left="171" w:hanging="171"/>
        <w:rPr>
          <w:lang w:val="en-US"/>
        </w:rPr>
      </w:pPr>
      <w:r>
        <w:rPr>
          <w:lang w:val="en-US"/>
        </w:rPr>
        <w:t xml:space="preserve">Peter Weiß (Emmendingen) </w:t>
      </w:r>
    </w:p>
    <w:p>
      <w:pPr>
        <w:pStyle w:val="ALNamen"/>
        <w:widowControl/>
        <w:tabs>
          <w:tab w:val="clear" w:pos="1105"/>
          <w:tab w:val="left" w:pos="171" w:leader="none"/>
        </w:tabs>
        <w:ind w:left="171" w:hanging="171"/>
        <w:rPr>
          <w:lang w:val="en-US"/>
        </w:rPr>
      </w:pPr>
      <w:r>
        <w:rPr>
          <w:lang w:val="en-US"/>
        </w:rPr>
        <w:t xml:space="preserve">Gerald Weiß (Groß-Gerau) </w:t>
      </w:r>
    </w:p>
    <w:p>
      <w:pPr>
        <w:pStyle w:val="ALNamen"/>
        <w:widowControl/>
        <w:tabs>
          <w:tab w:val="clear" w:pos="1105"/>
          <w:tab w:val="left" w:pos="171" w:leader="none"/>
        </w:tabs>
        <w:ind w:left="171" w:hanging="171"/>
        <w:rPr>
          <w:lang w:val="en-US"/>
        </w:rPr>
      </w:pPr>
      <w:r>
        <w:rPr>
          <w:lang w:val="en-US"/>
        </w:rPr>
        <w:t xml:space="preserve">Ingo Wellenreuther </w:t>
      </w:r>
    </w:p>
    <w:p>
      <w:pPr>
        <w:pStyle w:val="ALNamen"/>
        <w:widowControl/>
        <w:tabs>
          <w:tab w:val="clear" w:pos="1105"/>
          <w:tab w:val="left" w:pos="171" w:leader="none"/>
        </w:tabs>
        <w:ind w:left="171" w:hanging="171"/>
        <w:rPr>
          <w:lang w:val="en-US"/>
        </w:rPr>
      </w:pPr>
      <w:r>
        <w:rPr>
          <w:lang w:val="en-US"/>
        </w:rPr>
        <w:t xml:space="preserve">Karl-Georg Wellmann </w:t>
      </w:r>
    </w:p>
    <w:p>
      <w:pPr>
        <w:pStyle w:val="ALNamen"/>
        <w:widowControl/>
        <w:tabs>
          <w:tab w:val="clear" w:pos="1105"/>
          <w:tab w:val="left" w:pos="171" w:leader="none"/>
        </w:tabs>
        <w:ind w:left="171" w:hanging="171"/>
        <w:rPr>
          <w:lang w:val="en-US"/>
        </w:rPr>
      </w:pPr>
      <w:r>
        <w:rPr>
          <w:lang w:val="en-US"/>
        </w:rPr>
        <w:t xml:space="preserve">Annette Widmann-Mauz </w:t>
      </w:r>
    </w:p>
    <w:p>
      <w:pPr>
        <w:pStyle w:val="ALNamen"/>
        <w:widowControl/>
        <w:tabs>
          <w:tab w:val="clear" w:pos="1105"/>
          <w:tab w:val="left" w:pos="171" w:leader="none"/>
        </w:tabs>
        <w:ind w:left="171" w:hanging="171"/>
        <w:rPr>
          <w:lang w:val="en-US"/>
        </w:rPr>
      </w:pPr>
      <w:r>
        <w:rPr>
          <w:lang w:val="en-US"/>
        </w:rPr>
        <w:t xml:space="preserve">Klaus-Peter Willsch </w:t>
      </w:r>
    </w:p>
    <w:p>
      <w:pPr>
        <w:pStyle w:val="ALNamen"/>
        <w:widowControl/>
        <w:tabs>
          <w:tab w:val="clear" w:pos="1105"/>
          <w:tab w:val="left" w:pos="171" w:leader="none"/>
        </w:tabs>
        <w:ind w:left="171" w:hanging="171"/>
        <w:rPr>
          <w:lang w:val="en-US"/>
        </w:rPr>
      </w:pPr>
      <w:r>
        <w:rPr>
          <w:lang w:val="en-US"/>
        </w:rPr>
        <w:t xml:space="preserve">Willy Wimmer (Neuss) </w:t>
      </w:r>
    </w:p>
    <w:p>
      <w:pPr>
        <w:pStyle w:val="ALNamen"/>
        <w:widowControl/>
        <w:tabs>
          <w:tab w:val="clear" w:pos="1105"/>
          <w:tab w:val="left" w:pos="171" w:leader="none"/>
        </w:tabs>
        <w:ind w:left="171" w:hanging="171"/>
        <w:rPr>
          <w:lang w:val="en-US"/>
        </w:rPr>
      </w:pPr>
      <w:r>
        <w:rPr>
          <w:lang w:val="en-US"/>
        </w:rPr>
        <w:t xml:space="preserve">Elisabeth Winkelmeier-Becker </w:t>
      </w:r>
    </w:p>
    <w:p>
      <w:pPr>
        <w:pStyle w:val="ALNamen"/>
        <w:widowControl/>
        <w:tabs>
          <w:tab w:val="clear" w:pos="1105"/>
          <w:tab w:val="left" w:pos="171" w:leader="none"/>
        </w:tabs>
        <w:ind w:left="171" w:hanging="171"/>
        <w:rPr>
          <w:lang w:val="en-US"/>
        </w:rPr>
      </w:pPr>
      <w:r>
        <w:rPr>
          <w:lang w:val="en-US"/>
        </w:rPr>
        <w:t xml:space="preserve">Matthias Wissmann </w:t>
      </w:r>
    </w:p>
    <w:p>
      <w:pPr>
        <w:pStyle w:val="ALNamen"/>
        <w:widowControl/>
        <w:tabs>
          <w:tab w:val="clear" w:pos="1105"/>
          <w:tab w:val="left" w:pos="171" w:leader="none"/>
        </w:tabs>
        <w:ind w:left="171" w:hanging="171"/>
        <w:rPr>
          <w:lang w:val="en-US"/>
        </w:rPr>
      </w:pPr>
      <w:r>
        <w:rPr>
          <w:lang w:val="en-US"/>
        </w:rPr>
        <w:t xml:space="preserve">Dagmar Wöhrl </w:t>
      </w:r>
    </w:p>
    <w:p>
      <w:pPr>
        <w:pStyle w:val="ALNamen"/>
        <w:widowControl/>
        <w:tabs>
          <w:tab w:val="clear" w:pos="1105"/>
          <w:tab w:val="left" w:pos="171" w:leader="none"/>
        </w:tabs>
        <w:ind w:left="171" w:hanging="171"/>
        <w:rPr>
          <w:lang w:val="en-US"/>
        </w:rPr>
      </w:pPr>
      <w:r>
        <w:rPr>
          <w:lang w:val="en-US"/>
        </w:rPr>
        <w:t xml:space="preserve">Wolfgang Zöller </w:t>
      </w:r>
    </w:p>
    <w:p>
      <w:pPr>
        <w:pStyle w:val="ALNamen"/>
        <w:widowControl/>
        <w:tabs>
          <w:tab w:val="clear" w:pos="1105"/>
          <w:tab w:val="left" w:pos="171" w:leader="none"/>
        </w:tabs>
        <w:ind w:left="171" w:hanging="171"/>
        <w:rPr>
          <w:lang w:val="en-US"/>
        </w:rPr>
      </w:pPr>
      <w:r>
        <w:rPr>
          <w:lang w:val="en-US"/>
        </w:rPr>
        <w:t xml:space="preserve">Willi Zylajew </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 xml:space="preserve">Dr. Lale Akgün </w:t>
      </w:r>
    </w:p>
    <w:p>
      <w:pPr>
        <w:pStyle w:val="ALNamen"/>
        <w:widowControl/>
        <w:tabs>
          <w:tab w:val="clear" w:pos="1105"/>
          <w:tab w:val="left" w:pos="171" w:leader="none"/>
        </w:tabs>
        <w:ind w:left="171" w:hanging="171"/>
        <w:rPr>
          <w:lang w:val="en-US"/>
        </w:rPr>
      </w:pPr>
      <w:r>
        <w:rPr>
          <w:lang w:val="en-US"/>
        </w:rPr>
        <w:t xml:space="preserve">Gregor Amann </w:t>
      </w:r>
    </w:p>
    <w:p>
      <w:pPr>
        <w:pStyle w:val="ALNamen"/>
        <w:widowControl/>
        <w:tabs>
          <w:tab w:val="clear" w:pos="1105"/>
          <w:tab w:val="left" w:pos="171" w:leader="none"/>
        </w:tabs>
        <w:ind w:left="171" w:hanging="171"/>
        <w:rPr>
          <w:lang w:val="en-US"/>
        </w:rPr>
      </w:pPr>
      <w:r>
        <w:rPr>
          <w:lang w:val="en-US"/>
        </w:rPr>
        <w:t xml:space="preserve">Rainer Arnold </w:t>
      </w:r>
    </w:p>
    <w:p>
      <w:pPr>
        <w:pStyle w:val="ALNamen"/>
        <w:widowControl/>
        <w:tabs>
          <w:tab w:val="clear" w:pos="1105"/>
          <w:tab w:val="left" w:pos="171" w:leader="none"/>
        </w:tabs>
        <w:ind w:left="171" w:hanging="171"/>
        <w:rPr>
          <w:lang w:val="en-US"/>
        </w:rPr>
      </w:pPr>
      <w:r>
        <w:rPr>
          <w:lang w:val="en-US"/>
        </w:rPr>
        <w:t xml:space="preserve">Ernst Bahr (Neuruppin) </w:t>
      </w:r>
    </w:p>
    <w:p>
      <w:pPr>
        <w:pStyle w:val="ALNamen"/>
        <w:widowControl/>
        <w:tabs>
          <w:tab w:val="clear" w:pos="1105"/>
          <w:tab w:val="left" w:pos="171" w:leader="none"/>
        </w:tabs>
        <w:ind w:left="171" w:hanging="171"/>
        <w:rPr>
          <w:lang w:val="en-US"/>
        </w:rPr>
      </w:pPr>
      <w:r>
        <w:rPr>
          <w:lang w:val="en-US"/>
        </w:rPr>
        <w:t xml:space="preserve">Doris Barnett </w:t>
      </w:r>
    </w:p>
    <w:p>
      <w:pPr>
        <w:pStyle w:val="ALNamen"/>
        <w:widowControl/>
        <w:tabs>
          <w:tab w:val="clear" w:pos="1105"/>
          <w:tab w:val="left" w:pos="171" w:leader="none"/>
        </w:tabs>
        <w:ind w:left="171" w:hanging="171"/>
        <w:rPr>
          <w:lang w:val="en-US"/>
        </w:rPr>
      </w:pPr>
      <w:r>
        <w:rPr>
          <w:lang w:val="en-US"/>
        </w:rPr>
        <w:t xml:space="preserve">Dr. Hans-Peter Bartels </w:t>
      </w:r>
    </w:p>
    <w:p>
      <w:pPr>
        <w:pStyle w:val="ALNamen"/>
        <w:widowControl/>
        <w:tabs>
          <w:tab w:val="clear" w:pos="1105"/>
          <w:tab w:val="left" w:pos="171" w:leader="none"/>
        </w:tabs>
        <w:ind w:left="171" w:hanging="171"/>
        <w:rPr>
          <w:lang w:val="en-US"/>
        </w:rPr>
      </w:pPr>
      <w:r>
        <w:rPr>
          <w:lang w:val="en-US"/>
        </w:rPr>
        <w:t xml:space="preserve">Klaus Barthel </w:t>
      </w:r>
    </w:p>
    <w:p>
      <w:pPr>
        <w:pStyle w:val="ALNamen"/>
        <w:widowControl/>
        <w:tabs>
          <w:tab w:val="clear" w:pos="1105"/>
          <w:tab w:val="left" w:pos="171" w:leader="none"/>
        </w:tabs>
        <w:ind w:left="171" w:hanging="171"/>
        <w:rPr>
          <w:lang w:val="en-US"/>
        </w:rPr>
      </w:pPr>
      <w:r>
        <w:rPr>
          <w:lang w:val="en-US"/>
        </w:rPr>
        <w:t xml:space="preserve">Sören Bartol </w:t>
      </w:r>
    </w:p>
    <w:p>
      <w:pPr>
        <w:pStyle w:val="ALNamen"/>
        <w:widowControl/>
        <w:tabs>
          <w:tab w:val="clear" w:pos="1105"/>
          <w:tab w:val="left" w:pos="171" w:leader="none"/>
        </w:tabs>
        <w:ind w:left="171" w:hanging="171"/>
        <w:rPr>
          <w:lang w:val="en-US"/>
        </w:rPr>
      </w:pPr>
      <w:r>
        <w:rPr>
          <w:lang w:val="en-US"/>
        </w:rPr>
        <w:t xml:space="preserve">Dirk Becker </w:t>
      </w:r>
    </w:p>
    <w:p>
      <w:pPr>
        <w:pStyle w:val="ALNamen"/>
        <w:widowControl/>
        <w:tabs>
          <w:tab w:val="clear" w:pos="1105"/>
          <w:tab w:val="left" w:pos="171" w:leader="none"/>
        </w:tabs>
        <w:ind w:left="171" w:hanging="171"/>
        <w:rPr>
          <w:lang w:val="en-US"/>
        </w:rPr>
      </w:pPr>
      <w:r>
        <w:rPr>
          <w:lang w:val="en-US"/>
        </w:rPr>
        <w:t xml:space="preserve">Uwe Beckmeyer </w:t>
      </w:r>
    </w:p>
    <w:p>
      <w:pPr>
        <w:pStyle w:val="ALNamen"/>
        <w:widowControl/>
        <w:tabs>
          <w:tab w:val="clear" w:pos="1105"/>
          <w:tab w:val="left" w:pos="171" w:leader="none"/>
        </w:tabs>
        <w:ind w:left="171" w:hanging="171"/>
        <w:rPr>
          <w:lang w:val="en-US"/>
        </w:rPr>
      </w:pPr>
      <w:r>
        <w:rPr>
          <w:lang w:val="en-US"/>
        </w:rPr>
        <w:t xml:space="preserve">Klaus Uwe Benneter </w:t>
      </w:r>
    </w:p>
    <w:p>
      <w:pPr>
        <w:pStyle w:val="ALNamen"/>
        <w:widowControl/>
        <w:tabs>
          <w:tab w:val="clear" w:pos="1105"/>
          <w:tab w:val="left" w:pos="171" w:leader="none"/>
        </w:tabs>
        <w:ind w:left="171" w:hanging="171"/>
        <w:rPr>
          <w:lang w:val="en-US"/>
        </w:rPr>
      </w:pPr>
      <w:r>
        <w:rPr>
          <w:lang w:val="en-US"/>
        </w:rPr>
        <w:t xml:space="preserve">Ute Berg </w:t>
      </w:r>
    </w:p>
    <w:p>
      <w:pPr>
        <w:pStyle w:val="ALNamen"/>
        <w:widowControl/>
        <w:tabs>
          <w:tab w:val="clear" w:pos="1105"/>
          <w:tab w:val="left" w:pos="171" w:leader="none"/>
        </w:tabs>
        <w:ind w:left="171" w:hanging="171"/>
        <w:rPr>
          <w:lang w:val="en-US"/>
        </w:rPr>
      </w:pPr>
      <w:r>
        <w:rPr>
          <w:lang w:val="en-US"/>
        </w:rPr>
        <w:t xml:space="preserve">Petra Bierwirth </w:t>
      </w:r>
    </w:p>
    <w:p>
      <w:pPr>
        <w:pStyle w:val="ALNamen"/>
        <w:widowControl/>
        <w:tabs>
          <w:tab w:val="clear" w:pos="1105"/>
          <w:tab w:val="left" w:pos="171" w:leader="none"/>
        </w:tabs>
        <w:ind w:left="171" w:hanging="171"/>
        <w:rPr>
          <w:lang w:val="en-US"/>
        </w:rPr>
      </w:pPr>
      <w:r>
        <w:rPr>
          <w:lang w:val="en-US"/>
        </w:rPr>
        <w:t xml:space="preserve">Volker Blumentritt </w:t>
      </w:r>
    </w:p>
    <w:p>
      <w:pPr>
        <w:pStyle w:val="ALNamen"/>
        <w:widowControl/>
        <w:tabs>
          <w:tab w:val="clear" w:pos="1105"/>
          <w:tab w:val="left" w:pos="171" w:leader="none"/>
        </w:tabs>
        <w:ind w:left="171" w:hanging="171"/>
        <w:rPr>
          <w:lang w:val="en-US"/>
        </w:rPr>
      </w:pPr>
      <w:r>
        <w:rPr>
          <w:lang w:val="en-US"/>
        </w:rPr>
        <w:t xml:space="preserve">Kurt Bodewig </w:t>
      </w:r>
    </w:p>
    <w:p>
      <w:pPr>
        <w:pStyle w:val="ALNamen"/>
        <w:widowControl/>
        <w:tabs>
          <w:tab w:val="clear" w:pos="1105"/>
          <w:tab w:val="left" w:pos="171" w:leader="none"/>
        </w:tabs>
        <w:ind w:left="171" w:hanging="171"/>
        <w:rPr>
          <w:lang w:val="en-US"/>
        </w:rPr>
      </w:pPr>
      <w:r>
        <w:rPr>
          <w:lang w:val="en-US"/>
        </w:rPr>
        <w:t>Clemens Bollen</w:t>
      </w:r>
    </w:p>
    <w:p>
      <w:pPr>
        <w:pStyle w:val="ALNamen"/>
        <w:widowControl/>
        <w:tabs>
          <w:tab w:val="clear" w:pos="1105"/>
          <w:tab w:val="left" w:pos="171" w:leader="none"/>
        </w:tabs>
        <w:ind w:left="171" w:hanging="171"/>
        <w:rPr>
          <w:lang w:val="en-US"/>
        </w:rPr>
      </w:pPr>
      <w:r>
        <w:rPr>
          <w:lang w:val="en-US"/>
        </w:rPr>
        <w:t xml:space="preserve">Gerd Bollmann </w:t>
      </w:r>
    </w:p>
    <w:p>
      <w:pPr>
        <w:pStyle w:val="ALNamen"/>
        <w:widowControl/>
        <w:tabs>
          <w:tab w:val="clear" w:pos="1105"/>
          <w:tab w:val="left" w:pos="171" w:leader="none"/>
        </w:tabs>
        <w:ind w:left="171" w:hanging="171"/>
        <w:rPr>
          <w:lang w:val="en-US"/>
        </w:rPr>
      </w:pPr>
      <w:r>
        <w:rPr>
          <w:lang w:val="en-US"/>
        </w:rPr>
        <w:t xml:space="preserve">Dr. Gerhard Botz </w:t>
      </w:r>
    </w:p>
    <w:p>
      <w:pPr>
        <w:pStyle w:val="ALNamen"/>
        <w:widowControl/>
        <w:tabs>
          <w:tab w:val="clear" w:pos="1105"/>
          <w:tab w:val="left" w:pos="171" w:leader="none"/>
        </w:tabs>
        <w:ind w:left="171" w:hanging="171"/>
        <w:rPr>
          <w:lang w:val="en-US"/>
        </w:rPr>
      </w:pPr>
      <w:r>
        <w:rPr>
          <w:lang w:val="en-US"/>
        </w:rPr>
        <w:t xml:space="preserve">Klaus Brandner </w:t>
      </w:r>
    </w:p>
    <w:p>
      <w:pPr>
        <w:pStyle w:val="ALNamen"/>
        <w:widowControl/>
        <w:tabs>
          <w:tab w:val="clear" w:pos="1105"/>
          <w:tab w:val="left" w:pos="171" w:leader="none"/>
        </w:tabs>
        <w:ind w:left="171" w:hanging="171"/>
        <w:rPr>
          <w:lang w:val="en-US"/>
        </w:rPr>
      </w:pPr>
      <w:r>
        <w:rPr>
          <w:lang w:val="en-US"/>
        </w:rPr>
        <w:t xml:space="preserve">Willi Brase </w:t>
      </w:r>
    </w:p>
    <w:p>
      <w:pPr>
        <w:pStyle w:val="ALNamen"/>
        <w:widowControl/>
        <w:tabs>
          <w:tab w:val="clear" w:pos="1105"/>
          <w:tab w:val="left" w:pos="171" w:leader="none"/>
        </w:tabs>
        <w:ind w:left="171" w:hanging="171"/>
        <w:rPr>
          <w:lang w:val="en-US"/>
        </w:rPr>
      </w:pPr>
      <w:r>
        <w:rPr>
          <w:lang w:val="en-US"/>
        </w:rPr>
        <w:t xml:space="preserve">Bernhard Brinkmann (Hildesheim) </w:t>
      </w:r>
    </w:p>
    <w:p>
      <w:pPr>
        <w:pStyle w:val="ALNamen"/>
        <w:widowControl/>
        <w:tabs>
          <w:tab w:val="clear" w:pos="1105"/>
          <w:tab w:val="left" w:pos="171" w:leader="none"/>
        </w:tabs>
        <w:ind w:left="171" w:hanging="171"/>
        <w:rPr>
          <w:lang w:val="en-US"/>
        </w:rPr>
      </w:pPr>
      <w:r>
        <w:rPr>
          <w:lang w:val="en-US"/>
        </w:rPr>
        <w:t xml:space="preserve">Marco Bülow </w:t>
      </w:r>
    </w:p>
    <w:p>
      <w:pPr>
        <w:pStyle w:val="ALNamen"/>
        <w:widowControl/>
        <w:tabs>
          <w:tab w:val="clear" w:pos="1105"/>
          <w:tab w:val="left" w:pos="171" w:leader="none"/>
        </w:tabs>
        <w:ind w:left="171" w:hanging="171"/>
        <w:rPr>
          <w:lang w:val="en-US"/>
        </w:rPr>
      </w:pPr>
      <w:r>
        <w:rPr>
          <w:lang w:val="en-US"/>
        </w:rPr>
        <w:t xml:space="preserve">Ulla Burchardt </w:t>
      </w:r>
    </w:p>
    <w:p>
      <w:pPr>
        <w:pStyle w:val="ALNamen"/>
        <w:widowControl/>
        <w:tabs>
          <w:tab w:val="clear" w:pos="1105"/>
          <w:tab w:val="left" w:pos="171" w:leader="none"/>
        </w:tabs>
        <w:ind w:left="171" w:hanging="171"/>
        <w:rPr>
          <w:lang w:val="en-US"/>
        </w:rPr>
      </w:pPr>
      <w:r>
        <w:rPr>
          <w:lang w:val="en-US"/>
        </w:rPr>
        <w:t xml:space="preserve">Dr. Michael Bürsch </w:t>
      </w:r>
    </w:p>
    <w:p>
      <w:pPr>
        <w:pStyle w:val="ALNamen"/>
        <w:widowControl/>
        <w:tabs>
          <w:tab w:val="clear" w:pos="1105"/>
          <w:tab w:val="left" w:pos="171" w:leader="none"/>
        </w:tabs>
        <w:ind w:left="171" w:hanging="171"/>
        <w:rPr>
          <w:lang w:val="en-US"/>
        </w:rPr>
      </w:pPr>
      <w:r>
        <w:rPr>
          <w:lang w:val="en-US"/>
        </w:rPr>
        <w:t xml:space="preserve">Marion Caspers-Merk </w:t>
      </w:r>
    </w:p>
    <w:p>
      <w:pPr>
        <w:pStyle w:val="ALNamen"/>
        <w:widowControl/>
        <w:tabs>
          <w:tab w:val="clear" w:pos="1105"/>
          <w:tab w:val="left" w:pos="171" w:leader="none"/>
        </w:tabs>
        <w:ind w:left="171" w:hanging="171"/>
        <w:rPr>
          <w:lang w:val="en-US"/>
        </w:rPr>
      </w:pPr>
      <w:r>
        <w:rPr>
          <w:lang w:val="en-US"/>
        </w:rPr>
        <w:t xml:space="preserve">Dr. Peter Danckert </w:t>
      </w:r>
    </w:p>
    <w:p>
      <w:pPr>
        <w:pStyle w:val="ALNamen"/>
        <w:widowControl/>
        <w:tabs>
          <w:tab w:val="clear" w:pos="1105"/>
          <w:tab w:val="left" w:pos="171" w:leader="none"/>
        </w:tabs>
        <w:ind w:left="171" w:hanging="171"/>
        <w:rPr>
          <w:lang w:val="en-US"/>
        </w:rPr>
      </w:pPr>
      <w:r>
        <w:rPr>
          <w:lang w:val="en-US"/>
        </w:rPr>
        <w:t xml:space="preserve">Karl Diller </w:t>
      </w:r>
    </w:p>
    <w:p>
      <w:pPr>
        <w:pStyle w:val="ALNamen"/>
        <w:widowControl/>
        <w:tabs>
          <w:tab w:val="clear" w:pos="1105"/>
          <w:tab w:val="left" w:pos="171" w:leader="none"/>
        </w:tabs>
        <w:ind w:left="171" w:hanging="171"/>
        <w:rPr>
          <w:lang w:val="en-US"/>
        </w:rPr>
      </w:pPr>
      <w:r>
        <w:rPr>
          <w:lang w:val="en-US"/>
        </w:rPr>
        <w:t xml:space="preserve">Martin Dörmann </w:t>
      </w:r>
    </w:p>
    <w:p>
      <w:pPr>
        <w:pStyle w:val="ALNamen"/>
        <w:widowControl/>
        <w:tabs>
          <w:tab w:val="clear" w:pos="1105"/>
          <w:tab w:val="left" w:pos="171" w:leader="none"/>
        </w:tabs>
        <w:ind w:left="171" w:hanging="171"/>
        <w:rPr>
          <w:lang w:val="en-US"/>
        </w:rPr>
      </w:pPr>
      <w:r>
        <w:rPr>
          <w:lang w:val="en-US"/>
        </w:rPr>
        <w:t xml:space="preserve">Dr. Carl-Christian Dressel </w:t>
      </w:r>
    </w:p>
    <w:p>
      <w:pPr>
        <w:pStyle w:val="ALNamen"/>
        <w:widowControl/>
        <w:tabs>
          <w:tab w:val="clear" w:pos="1105"/>
          <w:tab w:val="left" w:pos="171" w:leader="none"/>
        </w:tabs>
        <w:ind w:left="171" w:hanging="171"/>
        <w:rPr>
          <w:lang w:val="en-US"/>
        </w:rPr>
      </w:pPr>
      <w:r>
        <w:rPr>
          <w:lang w:val="en-US"/>
        </w:rPr>
        <w:t xml:space="preserve">Garrelt Duin </w:t>
      </w:r>
    </w:p>
    <w:p>
      <w:pPr>
        <w:pStyle w:val="ALNamen"/>
        <w:widowControl/>
        <w:tabs>
          <w:tab w:val="clear" w:pos="1105"/>
          <w:tab w:val="left" w:pos="171" w:leader="none"/>
        </w:tabs>
        <w:ind w:left="171" w:hanging="171"/>
        <w:rPr>
          <w:lang w:val="en-US"/>
        </w:rPr>
      </w:pPr>
      <w:r>
        <w:rPr>
          <w:lang w:val="en-US"/>
        </w:rPr>
        <w:t xml:space="preserve">Sebastian Edathy </w:t>
      </w:r>
    </w:p>
    <w:p>
      <w:pPr>
        <w:pStyle w:val="ALNamen"/>
        <w:widowControl/>
        <w:tabs>
          <w:tab w:val="clear" w:pos="1105"/>
          <w:tab w:val="left" w:pos="171" w:leader="none"/>
        </w:tabs>
        <w:ind w:left="171" w:hanging="171"/>
        <w:rPr>
          <w:lang w:val="en-US"/>
        </w:rPr>
      </w:pPr>
      <w:r>
        <w:rPr>
          <w:lang w:val="en-US"/>
        </w:rPr>
        <w:t xml:space="preserve">Siegmund Ehrmann </w:t>
      </w:r>
    </w:p>
    <w:p>
      <w:pPr>
        <w:pStyle w:val="ALNamen"/>
        <w:widowControl/>
        <w:tabs>
          <w:tab w:val="clear" w:pos="1105"/>
          <w:tab w:val="left" w:pos="171" w:leader="none"/>
        </w:tabs>
        <w:ind w:left="171" w:hanging="171"/>
        <w:rPr>
          <w:lang w:val="en-US"/>
        </w:rPr>
      </w:pPr>
      <w:r>
        <w:rPr>
          <w:lang w:val="en-US"/>
        </w:rPr>
        <w:t xml:space="preserve">Petra Ernstberger </w:t>
      </w:r>
    </w:p>
    <w:p>
      <w:pPr>
        <w:pStyle w:val="ALNamen"/>
        <w:widowControl/>
        <w:tabs>
          <w:tab w:val="clear" w:pos="1105"/>
          <w:tab w:val="left" w:pos="171" w:leader="none"/>
        </w:tabs>
        <w:ind w:left="171" w:hanging="171"/>
        <w:rPr>
          <w:lang w:val="en-US"/>
        </w:rPr>
      </w:pPr>
      <w:r>
        <w:rPr>
          <w:lang w:val="en-US"/>
        </w:rPr>
        <w:t xml:space="preserve">Elke Ferner </w:t>
      </w:r>
    </w:p>
    <w:p>
      <w:pPr>
        <w:pStyle w:val="ALNamen"/>
        <w:widowControl/>
        <w:tabs>
          <w:tab w:val="clear" w:pos="1105"/>
          <w:tab w:val="left" w:pos="171" w:leader="none"/>
        </w:tabs>
        <w:ind w:left="171" w:hanging="171"/>
        <w:rPr>
          <w:lang w:val="en-US"/>
        </w:rPr>
      </w:pPr>
      <w:r>
        <w:rPr>
          <w:lang w:val="en-US"/>
        </w:rPr>
        <w:t xml:space="preserve">Gabriele Fograscher </w:t>
      </w:r>
    </w:p>
    <w:p>
      <w:pPr>
        <w:pStyle w:val="ALNamen"/>
        <w:widowControl/>
        <w:tabs>
          <w:tab w:val="clear" w:pos="1105"/>
          <w:tab w:val="left" w:pos="171" w:leader="none"/>
        </w:tabs>
        <w:ind w:left="171" w:hanging="171"/>
        <w:rPr>
          <w:lang w:val="en-US"/>
        </w:rPr>
      </w:pPr>
      <w:r>
        <w:rPr>
          <w:lang w:val="en-US"/>
        </w:rPr>
        <w:t xml:space="preserve">Rainer Fornahl </w:t>
      </w:r>
    </w:p>
    <w:p>
      <w:pPr>
        <w:pStyle w:val="ALNamen"/>
        <w:widowControl/>
        <w:tabs>
          <w:tab w:val="clear" w:pos="1105"/>
          <w:tab w:val="left" w:pos="171" w:leader="none"/>
        </w:tabs>
        <w:ind w:left="171" w:hanging="171"/>
        <w:rPr>
          <w:lang w:val="en-US"/>
        </w:rPr>
      </w:pPr>
      <w:r>
        <w:rPr>
          <w:lang w:val="en-US"/>
        </w:rPr>
        <w:t xml:space="preserve">Gabriele Frechen </w:t>
      </w:r>
    </w:p>
    <w:p>
      <w:pPr>
        <w:pStyle w:val="ALNamen"/>
        <w:widowControl/>
        <w:tabs>
          <w:tab w:val="clear" w:pos="1105"/>
          <w:tab w:val="left" w:pos="171" w:leader="none"/>
        </w:tabs>
        <w:ind w:left="171" w:hanging="171"/>
        <w:rPr>
          <w:lang w:val="en-US"/>
        </w:rPr>
      </w:pPr>
      <w:r>
        <w:rPr>
          <w:lang w:val="en-US"/>
        </w:rPr>
        <w:t xml:space="preserve">Dagmar Freitag </w:t>
      </w:r>
    </w:p>
    <w:p>
      <w:pPr>
        <w:pStyle w:val="ALNamen"/>
        <w:widowControl/>
        <w:tabs>
          <w:tab w:val="clear" w:pos="1105"/>
          <w:tab w:val="left" w:pos="171" w:leader="none"/>
        </w:tabs>
        <w:ind w:left="171" w:hanging="171"/>
        <w:rPr>
          <w:lang w:val="en-US"/>
        </w:rPr>
      </w:pPr>
      <w:r>
        <w:rPr>
          <w:lang w:val="en-US"/>
        </w:rPr>
        <w:t xml:space="preserve">Peter Friedrich </w:t>
      </w:r>
    </w:p>
    <w:p>
      <w:pPr>
        <w:pStyle w:val="ALNamen"/>
        <w:widowControl/>
        <w:tabs>
          <w:tab w:val="clear" w:pos="1105"/>
          <w:tab w:val="left" w:pos="171" w:leader="none"/>
        </w:tabs>
        <w:ind w:left="171" w:hanging="171"/>
        <w:rPr>
          <w:lang w:val="en-US"/>
        </w:rPr>
      </w:pPr>
      <w:r>
        <w:rPr>
          <w:lang w:val="en-US"/>
        </w:rPr>
        <w:t xml:space="preserve">Sigmar Gabriel </w:t>
      </w:r>
    </w:p>
    <w:p>
      <w:pPr>
        <w:pStyle w:val="ALNamen"/>
        <w:widowControl/>
        <w:tabs>
          <w:tab w:val="clear" w:pos="1105"/>
          <w:tab w:val="left" w:pos="171" w:leader="none"/>
        </w:tabs>
        <w:ind w:left="171" w:hanging="171"/>
        <w:rPr>
          <w:lang w:val="en-US"/>
        </w:rPr>
      </w:pPr>
      <w:r>
        <w:rPr>
          <w:lang w:val="en-US"/>
        </w:rPr>
        <w:t xml:space="preserve">Iris Gleicke </w:t>
      </w:r>
    </w:p>
    <w:p>
      <w:pPr>
        <w:pStyle w:val="ALNamen"/>
        <w:widowControl/>
        <w:tabs>
          <w:tab w:val="clear" w:pos="1105"/>
          <w:tab w:val="left" w:pos="171" w:leader="none"/>
        </w:tabs>
        <w:ind w:left="171" w:hanging="171"/>
        <w:rPr>
          <w:lang w:val="en-US"/>
        </w:rPr>
      </w:pPr>
      <w:r>
        <w:rPr>
          <w:lang w:val="en-US"/>
        </w:rPr>
        <w:t xml:space="preserve">Günter Gloser </w:t>
      </w:r>
    </w:p>
    <w:p>
      <w:pPr>
        <w:pStyle w:val="ALNamen"/>
        <w:widowControl/>
        <w:tabs>
          <w:tab w:val="clear" w:pos="1105"/>
          <w:tab w:val="left" w:pos="171" w:leader="none"/>
        </w:tabs>
        <w:ind w:left="171" w:hanging="171"/>
        <w:rPr>
          <w:lang w:val="en-US"/>
        </w:rPr>
      </w:pPr>
      <w:r>
        <w:rPr>
          <w:lang w:val="en-US"/>
        </w:rPr>
        <w:t xml:space="preserve">Renate Gradistanac </w:t>
      </w:r>
    </w:p>
    <w:p>
      <w:pPr>
        <w:pStyle w:val="ALNamen"/>
        <w:widowControl/>
        <w:tabs>
          <w:tab w:val="clear" w:pos="1105"/>
          <w:tab w:val="left" w:pos="171" w:leader="none"/>
        </w:tabs>
        <w:ind w:left="171" w:hanging="171"/>
        <w:rPr>
          <w:lang w:val="en-US"/>
        </w:rPr>
      </w:pPr>
      <w:r>
        <w:rPr>
          <w:lang w:val="en-US"/>
        </w:rPr>
        <w:t xml:space="preserve">Angelika Graf (Rosenheim) </w:t>
      </w:r>
    </w:p>
    <w:p>
      <w:pPr>
        <w:pStyle w:val="ALNamen"/>
        <w:widowControl/>
        <w:tabs>
          <w:tab w:val="clear" w:pos="1105"/>
          <w:tab w:val="left" w:pos="171" w:leader="none"/>
        </w:tabs>
        <w:ind w:left="171" w:hanging="171"/>
        <w:rPr>
          <w:lang w:val="en-US"/>
        </w:rPr>
      </w:pPr>
      <w:r>
        <w:rPr>
          <w:lang w:val="en-US"/>
        </w:rPr>
        <w:t xml:space="preserve">Dieter Grasedieck </w:t>
      </w:r>
    </w:p>
    <w:p>
      <w:pPr>
        <w:pStyle w:val="ALNamen"/>
        <w:widowControl/>
        <w:tabs>
          <w:tab w:val="clear" w:pos="1105"/>
          <w:tab w:val="left" w:pos="171" w:leader="none"/>
        </w:tabs>
        <w:ind w:left="171" w:hanging="171"/>
        <w:rPr>
          <w:lang w:val="en-US"/>
        </w:rPr>
      </w:pPr>
      <w:r>
        <w:rPr>
          <w:lang w:val="en-US"/>
        </w:rPr>
        <w:t xml:space="preserve">Monika Griefahn </w:t>
      </w:r>
    </w:p>
    <w:p>
      <w:pPr>
        <w:pStyle w:val="ALNamen"/>
        <w:widowControl/>
        <w:tabs>
          <w:tab w:val="clear" w:pos="1105"/>
          <w:tab w:val="left" w:pos="171" w:leader="none"/>
        </w:tabs>
        <w:ind w:left="171" w:hanging="171"/>
        <w:rPr>
          <w:lang w:val="en-US"/>
        </w:rPr>
      </w:pPr>
      <w:r>
        <w:rPr>
          <w:lang w:val="en-US"/>
        </w:rPr>
        <w:t xml:space="preserve">Kerstin Griese </w:t>
      </w:r>
    </w:p>
    <w:p>
      <w:pPr>
        <w:pStyle w:val="ALNamen"/>
        <w:widowControl/>
        <w:tabs>
          <w:tab w:val="clear" w:pos="1105"/>
          <w:tab w:val="left" w:pos="171" w:leader="none"/>
        </w:tabs>
        <w:ind w:left="171" w:hanging="171"/>
        <w:rPr>
          <w:lang w:val="en-US"/>
        </w:rPr>
      </w:pPr>
      <w:r>
        <w:rPr>
          <w:lang w:val="en-US"/>
        </w:rPr>
        <w:t xml:space="preserve">Gabriele Groneberg </w:t>
      </w:r>
    </w:p>
    <w:p>
      <w:pPr>
        <w:pStyle w:val="ALNamen"/>
        <w:widowControl/>
        <w:tabs>
          <w:tab w:val="clear" w:pos="1105"/>
          <w:tab w:val="left" w:pos="171" w:leader="none"/>
        </w:tabs>
        <w:ind w:left="171" w:hanging="171"/>
        <w:rPr>
          <w:lang w:val="en-US"/>
        </w:rPr>
      </w:pPr>
      <w:r>
        <w:rPr>
          <w:lang w:val="en-US"/>
        </w:rPr>
        <w:t xml:space="preserve">Achim Großmann </w:t>
      </w:r>
    </w:p>
    <w:p>
      <w:pPr>
        <w:pStyle w:val="ALNamen"/>
        <w:widowControl/>
        <w:tabs>
          <w:tab w:val="clear" w:pos="1105"/>
          <w:tab w:val="left" w:pos="171" w:leader="none"/>
        </w:tabs>
        <w:ind w:left="171" w:hanging="171"/>
        <w:rPr>
          <w:lang w:val="en-US"/>
        </w:rPr>
      </w:pPr>
      <w:r>
        <w:rPr>
          <w:lang w:val="en-US"/>
        </w:rPr>
        <w:t xml:space="preserve">Wolfgang Grotthaus </w:t>
      </w:r>
    </w:p>
    <w:p>
      <w:pPr>
        <w:pStyle w:val="ALNamen"/>
        <w:widowControl/>
        <w:tabs>
          <w:tab w:val="clear" w:pos="1105"/>
          <w:tab w:val="left" w:pos="171" w:leader="none"/>
        </w:tabs>
        <w:ind w:left="171" w:hanging="171"/>
        <w:rPr>
          <w:lang w:val="en-US"/>
        </w:rPr>
      </w:pPr>
      <w:r>
        <w:rPr>
          <w:lang w:val="en-US"/>
        </w:rPr>
        <w:t xml:space="preserve">Wolfgang Gunkel </w:t>
      </w:r>
    </w:p>
    <w:p>
      <w:pPr>
        <w:pStyle w:val="ALNamen"/>
        <w:widowControl/>
        <w:tabs>
          <w:tab w:val="clear" w:pos="1105"/>
          <w:tab w:val="left" w:pos="171" w:leader="none"/>
        </w:tabs>
        <w:ind w:left="171" w:hanging="171"/>
        <w:rPr>
          <w:lang w:val="en-US"/>
        </w:rPr>
      </w:pPr>
      <w:r>
        <w:rPr>
          <w:lang w:val="en-US"/>
        </w:rPr>
        <w:t xml:space="preserve">Hans-Joachim Hacker </w:t>
      </w:r>
    </w:p>
    <w:p>
      <w:pPr>
        <w:pStyle w:val="ALNamen"/>
        <w:widowControl/>
        <w:tabs>
          <w:tab w:val="clear" w:pos="1105"/>
          <w:tab w:val="left" w:pos="171" w:leader="none"/>
        </w:tabs>
        <w:ind w:left="171" w:hanging="171"/>
        <w:rPr>
          <w:lang w:val="en-US"/>
        </w:rPr>
      </w:pPr>
      <w:r>
        <w:rPr>
          <w:lang w:val="en-US"/>
        </w:rPr>
        <w:t xml:space="preserve">Bettina Hagedorn </w:t>
      </w:r>
    </w:p>
    <w:p>
      <w:pPr>
        <w:pStyle w:val="ALNamen"/>
        <w:widowControl/>
        <w:tabs>
          <w:tab w:val="clear" w:pos="1105"/>
          <w:tab w:val="left" w:pos="171" w:leader="none"/>
        </w:tabs>
        <w:ind w:left="171" w:hanging="171"/>
        <w:rPr>
          <w:lang w:val="en-US"/>
        </w:rPr>
      </w:pPr>
      <w:r>
        <w:rPr>
          <w:lang w:val="en-US"/>
        </w:rPr>
        <w:t xml:space="preserve">Klaus Hagemann </w:t>
      </w:r>
    </w:p>
    <w:p>
      <w:pPr>
        <w:pStyle w:val="ALNamen"/>
        <w:widowControl/>
        <w:tabs>
          <w:tab w:val="clear" w:pos="1105"/>
          <w:tab w:val="left" w:pos="171" w:leader="none"/>
        </w:tabs>
        <w:ind w:left="171" w:hanging="171"/>
        <w:rPr>
          <w:lang w:val="en-US"/>
        </w:rPr>
      </w:pPr>
      <w:r>
        <w:rPr>
          <w:lang w:val="en-US"/>
        </w:rPr>
        <w:t xml:space="preserve">Michael Hartmann (Wackernheim) </w:t>
      </w:r>
    </w:p>
    <w:p>
      <w:pPr>
        <w:pStyle w:val="ALNamen"/>
        <w:widowControl/>
        <w:tabs>
          <w:tab w:val="clear" w:pos="1105"/>
          <w:tab w:val="left" w:pos="171" w:leader="none"/>
        </w:tabs>
        <w:ind w:left="171" w:hanging="171"/>
        <w:rPr>
          <w:lang w:val="en-US"/>
        </w:rPr>
      </w:pPr>
      <w:r>
        <w:rPr>
          <w:lang w:val="en-US"/>
        </w:rPr>
        <w:t xml:space="preserve">Hubertus Heil </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 xml:space="preserve">Rolf Hempelmann </w:t>
      </w:r>
    </w:p>
    <w:p>
      <w:pPr>
        <w:pStyle w:val="ALNamen"/>
        <w:widowControl/>
        <w:tabs>
          <w:tab w:val="clear" w:pos="1105"/>
          <w:tab w:val="left" w:pos="171" w:leader="none"/>
        </w:tabs>
        <w:ind w:left="171" w:hanging="171"/>
        <w:rPr>
          <w:lang w:val="en-US"/>
        </w:rPr>
      </w:pPr>
      <w:r>
        <w:rPr>
          <w:lang w:val="en-US"/>
        </w:rPr>
        <w:t xml:space="preserve">Gustav Herzog </w:t>
      </w:r>
    </w:p>
    <w:p>
      <w:pPr>
        <w:pStyle w:val="ALNamen"/>
        <w:widowControl/>
        <w:tabs>
          <w:tab w:val="clear" w:pos="1105"/>
          <w:tab w:val="left" w:pos="171" w:leader="none"/>
        </w:tabs>
        <w:ind w:left="171" w:hanging="171"/>
        <w:rPr>
          <w:lang w:val="en-US"/>
        </w:rPr>
      </w:pPr>
      <w:r>
        <w:rPr>
          <w:lang w:val="en-US"/>
        </w:rPr>
        <w:t xml:space="preserve">Petra Hinz (Essen) </w:t>
      </w:r>
    </w:p>
    <w:p>
      <w:pPr>
        <w:pStyle w:val="ALNamen"/>
        <w:widowControl/>
        <w:tabs>
          <w:tab w:val="clear" w:pos="1105"/>
          <w:tab w:val="left" w:pos="171" w:leader="none"/>
        </w:tabs>
        <w:ind w:left="171" w:hanging="171"/>
        <w:rPr>
          <w:lang w:val="en-US"/>
        </w:rPr>
      </w:pPr>
      <w:r>
        <w:rPr>
          <w:lang w:val="en-US"/>
        </w:rPr>
        <w:t xml:space="preserve">Gerd Höfer </w:t>
      </w:r>
    </w:p>
    <w:p>
      <w:pPr>
        <w:pStyle w:val="ALNamen"/>
        <w:widowControl/>
        <w:tabs>
          <w:tab w:val="clear" w:pos="1105"/>
          <w:tab w:val="left" w:pos="171" w:leader="none"/>
        </w:tabs>
        <w:ind w:left="171" w:hanging="171"/>
        <w:rPr>
          <w:lang w:val="en-US"/>
        </w:rPr>
      </w:pPr>
      <w:r>
        <w:rPr>
          <w:lang w:val="en-US"/>
        </w:rPr>
        <w:t xml:space="preserve">Iris Hoffmann (Wismar) </w:t>
      </w:r>
    </w:p>
    <w:p>
      <w:pPr>
        <w:pStyle w:val="ALNamen"/>
        <w:widowControl/>
        <w:tabs>
          <w:tab w:val="clear" w:pos="1105"/>
          <w:tab w:val="left" w:pos="171" w:leader="none"/>
        </w:tabs>
        <w:ind w:left="171" w:hanging="171"/>
        <w:rPr>
          <w:lang w:val="en-US"/>
        </w:rPr>
      </w:pPr>
      <w:r>
        <w:rPr>
          <w:lang w:val="en-US"/>
        </w:rPr>
        <w:t xml:space="preserve">Frank Hofmann (Volkach) </w:t>
      </w:r>
    </w:p>
    <w:p>
      <w:pPr>
        <w:pStyle w:val="ALNamen"/>
        <w:widowControl/>
        <w:tabs>
          <w:tab w:val="clear" w:pos="1105"/>
          <w:tab w:val="left" w:pos="171" w:leader="none"/>
        </w:tabs>
        <w:ind w:left="171" w:hanging="171"/>
        <w:rPr>
          <w:lang w:val="en-US"/>
        </w:rPr>
      </w:pPr>
      <w:r>
        <w:rPr>
          <w:lang w:val="en-US"/>
        </w:rPr>
        <w:t xml:space="preserve">Eike Hovermann </w:t>
      </w:r>
    </w:p>
    <w:p>
      <w:pPr>
        <w:pStyle w:val="ALNamen"/>
        <w:widowControl/>
        <w:tabs>
          <w:tab w:val="clear" w:pos="1105"/>
          <w:tab w:val="left" w:pos="171" w:leader="none"/>
        </w:tabs>
        <w:ind w:left="171" w:hanging="171"/>
        <w:rPr>
          <w:lang w:val="en-US"/>
        </w:rPr>
      </w:pPr>
      <w:r>
        <w:rPr>
          <w:lang w:val="en-US"/>
        </w:rPr>
        <w:t xml:space="preserve">Klaas Hübner </w:t>
      </w:r>
    </w:p>
    <w:p>
      <w:pPr>
        <w:pStyle w:val="ALNamen"/>
        <w:widowControl/>
        <w:tabs>
          <w:tab w:val="clear" w:pos="1105"/>
          <w:tab w:val="left" w:pos="171" w:leader="none"/>
        </w:tabs>
        <w:ind w:left="171" w:hanging="171"/>
        <w:rPr>
          <w:lang w:val="en-US"/>
        </w:rPr>
      </w:pPr>
      <w:r>
        <w:rPr>
          <w:lang w:val="en-US"/>
        </w:rPr>
        <w:t xml:space="preserve">Christel Humme </w:t>
      </w:r>
    </w:p>
    <w:p>
      <w:pPr>
        <w:pStyle w:val="ALNamen"/>
        <w:widowControl/>
        <w:tabs>
          <w:tab w:val="clear" w:pos="1105"/>
          <w:tab w:val="left" w:pos="171" w:leader="none"/>
        </w:tabs>
        <w:ind w:left="171" w:hanging="171"/>
        <w:rPr>
          <w:lang w:val="en-US"/>
        </w:rPr>
      </w:pPr>
      <w:r>
        <w:rPr>
          <w:lang w:val="en-US"/>
        </w:rPr>
        <w:t xml:space="preserve">Brunhilde Irber </w:t>
      </w:r>
    </w:p>
    <w:p>
      <w:pPr>
        <w:pStyle w:val="ALNamen"/>
        <w:widowControl/>
        <w:tabs>
          <w:tab w:val="clear" w:pos="1105"/>
          <w:tab w:val="left" w:pos="171" w:leader="none"/>
        </w:tabs>
        <w:ind w:left="171" w:hanging="171"/>
        <w:rPr>
          <w:lang w:val="en-US"/>
        </w:rPr>
      </w:pPr>
      <w:r>
        <w:rPr>
          <w:lang w:val="en-US"/>
        </w:rPr>
        <w:t xml:space="preserve">Josip Juratovic </w:t>
      </w:r>
    </w:p>
    <w:p>
      <w:pPr>
        <w:pStyle w:val="ALNamen"/>
        <w:widowControl/>
        <w:tabs>
          <w:tab w:val="clear" w:pos="1105"/>
          <w:tab w:val="left" w:pos="171" w:leader="none"/>
        </w:tabs>
        <w:ind w:left="171" w:hanging="171"/>
        <w:rPr>
          <w:lang w:val="en-US"/>
        </w:rPr>
      </w:pPr>
      <w:r>
        <w:rPr>
          <w:lang w:val="en-US"/>
        </w:rPr>
        <w:t xml:space="preserve">Johannes Kahrs </w:t>
      </w:r>
    </w:p>
    <w:p>
      <w:pPr>
        <w:pStyle w:val="ALNamen"/>
        <w:widowControl/>
        <w:tabs>
          <w:tab w:val="clear" w:pos="1105"/>
          <w:tab w:val="left" w:pos="171" w:leader="none"/>
        </w:tabs>
        <w:ind w:left="171" w:hanging="171"/>
        <w:rPr>
          <w:lang w:val="en-US"/>
        </w:rPr>
      </w:pPr>
      <w:r>
        <w:rPr>
          <w:lang w:val="en-US"/>
        </w:rPr>
        <w:t xml:space="preserve">Ulrich Kasparick </w:t>
      </w:r>
    </w:p>
    <w:p>
      <w:pPr>
        <w:pStyle w:val="ALNamen"/>
        <w:widowControl/>
        <w:tabs>
          <w:tab w:val="clear" w:pos="1105"/>
          <w:tab w:val="left" w:pos="171" w:leader="none"/>
        </w:tabs>
        <w:ind w:left="171" w:hanging="171"/>
        <w:rPr>
          <w:lang w:val="en-US"/>
        </w:rPr>
      </w:pPr>
      <w:r>
        <w:rPr>
          <w:lang w:val="en-US"/>
        </w:rPr>
        <w:t xml:space="preserve">Dr. h. c. Susanne Kastner </w:t>
      </w:r>
    </w:p>
    <w:p>
      <w:pPr>
        <w:pStyle w:val="ALNamen"/>
        <w:widowControl/>
        <w:tabs>
          <w:tab w:val="clear" w:pos="1105"/>
          <w:tab w:val="left" w:pos="171" w:leader="none"/>
        </w:tabs>
        <w:ind w:left="171" w:hanging="171"/>
        <w:rPr>
          <w:lang w:val="en-US"/>
        </w:rPr>
      </w:pPr>
      <w:r>
        <w:rPr>
          <w:lang w:val="en-US"/>
        </w:rPr>
        <w:t xml:space="preserve">Ulrich Kelber </w:t>
      </w:r>
    </w:p>
    <w:p>
      <w:pPr>
        <w:pStyle w:val="ALNamen"/>
        <w:widowControl/>
        <w:tabs>
          <w:tab w:val="clear" w:pos="1105"/>
          <w:tab w:val="left" w:pos="171" w:leader="none"/>
        </w:tabs>
        <w:ind w:left="171" w:hanging="171"/>
        <w:rPr>
          <w:lang w:val="en-US"/>
        </w:rPr>
      </w:pPr>
      <w:r>
        <w:rPr>
          <w:lang w:val="en-US"/>
        </w:rPr>
        <w:t xml:space="preserve">Hans-Ulrich Klose </w:t>
      </w:r>
    </w:p>
    <w:p>
      <w:pPr>
        <w:pStyle w:val="ALNamen"/>
        <w:widowControl/>
        <w:tabs>
          <w:tab w:val="clear" w:pos="1105"/>
          <w:tab w:val="left" w:pos="171" w:leader="none"/>
        </w:tabs>
        <w:ind w:left="171" w:hanging="171"/>
        <w:rPr>
          <w:lang w:val="en-US"/>
        </w:rPr>
      </w:pPr>
      <w:r>
        <w:rPr>
          <w:lang w:val="en-US"/>
        </w:rPr>
        <w:t xml:space="preserve">Astrid Klug </w:t>
      </w:r>
    </w:p>
    <w:p>
      <w:pPr>
        <w:pStyle w:val="ALNamen"/>
        <w:widowControl/>
        <w:tabs>
          <w:tab w:val="clear" w:pos="1105"/>
          <w:tab w:val="left" w:pos="171" w:leader="none"/>
        </w:tabs>
        <w:ind w:left="171" w:hanging="171"/>
        <w:rPr>
          <w:lang w:val="en-US"/>
        </w:rPr>
      </w:pPr>
      <w:r>
        <w:rPr>
          <w:lang w:val="en-US"/>
        </w:rPr>
        <w:t xml:space="preserve">Dr. Bärbel Kofler </w:t>
      </w:r>
    </w:p>
    <w:p>
      <w:pPr>
        <w:pStyle w:val="ALNamen"/>
        <w:widowControl/>
        <w:tabs>
          <w:tab w:val="clear" w:pos="1105"/>
          <w:tab w:val="left" w:pos="171" w:leader="none"/>
        </w:tabs>
        <w:ind w:left="171" w:hanging="171"/>
        <w:rPr>
          <w:lang w:val="en-US"/>
        </w:rPr>
      </w:pPr>
      <w:r>
        <w:rPr>
          <w:lang w:val="en-US"/>
        </w:rPr>
        <w:t xml:space="preserve">Walter Kolbow </w:t>
      </w:r>
    </w:p>
    <w:p>
      <w:pPr>
        <w:pStyle w:val="ALNamen"/>
        <w:widowControl/>
        <w:tabs>
          <w:tab w:val="clear" w:pos="1105"/>
          <w:tab w:val="left" w:pos="171" w:leader="none"/>
        </w:tabs>
        <w:ind w:left="171" w:hanging="171"/>
        <w:rPr>
          <w:lang w:val="en-US"/>
        </w:rPr>
      </w:pPr>
      <w:r>
        <w:rPr>
          <w:lang w:val="en-US"/>
        </w:rPr>
        <w:t xml:space="preserve">Fritz Rudolf Körper </w:t>
      </w:r>
    </w:p>
    <w:p>
      <w:pPr>
        <w:pStyle w:val="ALNamen"/>
        <w:widowControl/>
        <w:tabs>
          <w:tab w:val="clear" w:pos="1105"/>
          <w:tab w:val="left" w:pos="171" w:leader="none"/>
        </w:tabs>
        <w:ind w:left="171" w:hanging="171"/>
        <w:rPr>
          <w:lang w:val="en-US"/>
        </w:rPr>
      </w:pPr>
      <w:r>
        <w:rPr>
          <w:lang w:val="en-US"/>
        </w:rPr>
        <w:t xml:space="preserve">Karin Kortmann </w:t>
      </w:r>
    </w:p>
    <w:p>
      <w:pPr>
        <w:pStyle w:val="ALNamen"/>
        <w:widowControl/>
        <w:tabs>
          <w:tab w:val="clear" w:pos="1105"/>
          <w:tab w:val="left" w:pos="171" w:leader="none"/>
        </w:tabs>
        <w:ind w:left="171" w:hanging="171"/>
        <w:rPr>
          <w:lang w:val="en-US"/>
        </w:rPr>
      </w:pPr>
      <w:r>
        <w:rPr>
          <w:lang w:val="en-US"/>
        </w:rPr>
        <w:t xml:space="preserve">Rolf Kramer </w:t>
      </w:r>
    </w:p>
    <w:p>
      <w:pPr>
        <w:pStyle w:val="ALNamen"/>
        <w:widowControl/>
        <w:tabs>
          <w:tab w:val="clear" w:pos="1105"/>
          <w:tab w:val="left" w:pos="171" w:leader="none"/>
        </w:tabs>
        <w:ind w:left="171" w:hanging="171"/>
        <w:rPr>
          <w:lang w:val="en-US"/>
        </w:rPr>
      </w:pPr>
      <w:r>
        <w:rPr>
          <w:lang w:val="en-US"/>
        </w:rPr>
        <w:t xml:space="preserve">Anette Kramme </w:t>
      </w:r>
    </w:p>
    <w:p>
      <w:pPr>
        <w:pStyle w:val="ALNamen"/>
        <w:widowControl/>
        <w:tabs>
          <w:tab w:val="clear" w:pos="1105"/>
          <w:tab w:val="left" w:pos="171" w:leader="none"/>
        </w:tabs>
        <w:ind w:left="171" w:hanging="171"/>
        <w:rPr>
          <w:lang w:val="en-US"/>
        </w:rPr>
      </w:pPr>
      <w:r>
        <w:rPr>
          <w:lang w:val="en-US"/>
        </w:rPr>
        <w:t xml:space="preserve">Nicolette Kressl </w:t>
      </w:r>
    </w:p>
    <w:p>
      <w:pPr>
        <w:pStyle w:val="ALNamen"/>
        <w:widowControl/>
        <w:tabs>
          <w:tab w:val="clear" w:pos="1105"/>
          <w:tab w:val="left" w:pos="171" w:leader="none"/>
        </w:tabs>
        <w:ind w:left="171" w:hanging="171"/>
        <w:rPr>
          <w:lang w:val="en-US"/>
        </w:rPr>
      </w:pPr>
      <w:r>
        <w:rPr>
          <w:lang w:val="en-US"/>
        </w:rPr>
        <w:t xml:space="preserve">Volker Kröning </w:t>
      </w:r>
    </w:p>
    <w:p>
      <w:pPr>
        <w:pStyle w:val="ALNamen"/>
        <w:widowControl/>
        <w:tabs>
          <w:tab w:val="clear" w:pos="1105"/>
          <w:tab w:val="left" w:pos="171" w:leader="none"/>
        </w:tabs>
        <w:ind w:left="171" w:hanging="171"/>
        <w:rPr>
          <w:lang w:val="en-US"/>
        </w:rPr>
      </w:pPr>
      <w:r>
        <w:rPr>
          <w:lang w:val="en-US"/>
        </w:rPr>
        <w:t xml:space="preserve">Dr. Hans-Ulrich Krüger </w:t>
      </w:r>
    </w:p>
    <w:p>
      <w:pPr>
        <w:pStyle w:val="ALNamen"/>
        <w:widowControl/>
        <w:tabs>
          <w:tab w:val="clear" w:pos="1105"/>
          <w:tab w:val="left" w:pos="171" w:leader="none"/>
        </w:tabs>
        <w:ind w:left="171" w:hanging="171"/>
        <w:rPr>
          <w:lang w:val="en-US"/>
        </w:rPr>
      </w:pPr>
      <w:r>
        <w:rPr>
          <w:lang w:val="en-US"/>
        </w:rPr>
        <w:t xml:space="preserve">Angelika Krüger-Leißner </w:t>
      </w:r>
    </w:p>
    <w:p>
      <w:pPr>
        <w:pStyle w:val="ALNamen"/>
        <w:widowControl/>
        <w:tabs>
          <w:tab w:val="clear" w:pos="1105"/>
          <w:tab w:val="left" w:pos="171" w:leader="none"/>
        </w:tabs>
        <w:ind w:left="171" w:hanging="171"/>
        <w:rPr>
          <w:lang w:val="en-US"/>
        </w:rPr>
      </w:pPr>
      <w:r>
        <w:rPr>
          <w:lang w:val="en-US"/>
        </w:rPr>
        <w:t xml:space="preserve">Jürgen Kucharczyk </w:t>
      </w:r>
    </w:p>
    <w:p>
      <w:pPr>
        <w:pStyle w:val="ALNamen"/>
        <w:widowControl/>
        <w:tabs>
          <w:tab w:val="clear" w:pos="1105"/>
          <w:tab w:val="left" w:pos="171" w:leader="none"/>
        </w:tabs>
        <w:ind w:left="171" w:hanging="171"/>
        <w:rPr>
          <w:lang w:val="en-US"/>
        </w:rPr>
      </w:pPr>
      <w:r>
        <w:rPr>
          <w:lang w:val="en-US"/>
        </w:rPr>
        <w:t xml:space="preserve">Helga Kühn-Mengel </w:t>
      </w:r>
    </w:p>
    <w:p>
      <w:pPr>
        <w:pStyle w:val="ALNamen"/>
        <w:widowControl/>
        <w:tabs>
          <w:tab w:val="clear" w:pos="1105"/>
          <w:tab w:val="left" w:pos="171" w:leader="none"/>
        </w:tabs>
        <w:ind w:left="171" w:hanging="171"/>
        <w:rPr>
          <w:lang w:val="en-US"/>
        </w:rPr>
      </w:pPr>
      <w:r>
        <w:rPr>
          <w:lang w:val="en-US"/>
        </w:rPr>
        <w:t xml:space="preserve">Ute Kumpf </w:t>
      </w:r>
    </w:p>
    <w:p>
      <w:pPr>
        <w:pStyle w:val="ALNamen"/>
        <w:widowControl/>
        <w:tabs>
          <w:tab w:val="clear" w:pos="1105"/>
          <w:tab w:val="left" w:pos="171" w:leader="none"/>
        </w:tabs>
        <w:ind w:left="171" w:hanging="171"/>
        <w:rPr>
          <w:lang w:val="en-US"/>
        </w:rPr>
      </w:pPr>
      <w:r>
        <w:rPr>
          <w:lang w:val="en-US"/>
        </w:rPr>
        <w:t xml:space="preserve">Dr. Uwe Küster </w:t>
      </w:r>
    </w:p>
    <w:p>
      <w:pPr>
        <w:pStyle w:val="ALNamen"/>
        <w:widowControl/>
        <w:tabs>
          <w:tab w:val="clear" w:pos="1105"/>
          <w:tab w:val="left" w:pos="171" w:leader="none"/>
        </w:tabs>
        <w:ind w:left="171" w:hanging="171"/>
        <w:rPr>
          <w:lang w:val="en-US"/>
        </w:rPr>
      </w:pPr>
      <w:r>
        <w:rPr>
          <w:lang w:val="en-US"/>
        </w:rPr>
        <w:t xml:space="preserve">Christine Lambrecht </w:t>
      </w:r>
    </w:p>
    <w:p>
      <w:pPr>
        <w:pStyle w:val="ALNamen"/>
        <w:widowControl/>
        <w:tabs>
          <w:tab w:val="clear" w:pos="1105"/>
          <w:tab w:val="left" w:pos="171" w:leader="none"/>
        </w:tabs>
        <w:ind w:left="171" w:hanging="171"/>
        <w:rPr>
          <w:lang w:val="en-US"/>
        </w:rPr>
      </w:pPr>
      <w:r>
        <w:rPr>
          <w:lang w:val="en-US"/>
        </w:rPr>
        <w:t xml:space="preserve">Waltraud Lehn </w:t>
      </w:r>
    </w:p>
    <w:p>
      <w:pPr>
        <w:pStyle w:val="ALNamen"/>
        <w:widowControl/>
        <w:tabs>
          <w:tab w:val="clear" w:pos="1105"/>
          <w:tab w:val="left" w:pos="171" w:leader="none"/>
        </w:tabs>
        <w:ind w:left="171" w:hanging="171"/>
        <w:rPr>
          <w:lang w:val="en-US"/>
        </w:rPr>
      </w:pPr>
      <w:r>
        <w:rPr>
          <w:lang w:val="en-US"/>
        </w:rPr>
        <w:t xml:space="preserve">Gabriele Lösekrug-Möller </w:t>
      </w:r>
    </w:p>
    <w:p>
      <w:pPr>
        <w:pStyle w:val="ALNamen"/>
        <w:widowControl/>
        <w:tabs>
          <w:tab w:val="clear" w:pos="1105"/>
          <w:tab w:val="left" w:pos="171" w:leader="none"/>
        </w:tabs>
        <w:ind w:left="171" w:hanging="171"/>
        <w:rPr>
          <w:lang w:val="en-US"/>
        </w:rPr>
      </w:pPr>
      <w:r>
        <w:rPr>
          <w:lang w:val="en-US"/>
        </w:rPr>
        <w:t xml:space="preserve">Dirk Manzewski </w:t>
      </w:r>
    </w:p>
    <w:p>
      <w:pPr>
        <w:pStyle w:val="ALNamen"/>
        <w:widowControl/>
        <w:tabs>
          <w:tab w:val="clear" w:pos="1105"/>
          <w:tab w:val="left" w:pos="171" w:leader="none"/>
        </w:tabs>
        <w:ind w:left="171" w:hanging="171"/>
        <w:rPr>
          <w:lang w:val="en-US"/>
        </w:rPr>
      </w:pPr>
      <w:r>
        <w:rPr>
          <w:lang w:val="en-US"/>
        </w:rPr>
        <w:t xml:space="preserve">Caren Marks </w:t>
      </w:r>
    </w:p>
    <w:p>
      <w:pPr>
        <w:pStyle w:val="ALNamen"/>
        <w:widowControl/>
        <w:tabs>
          <w:tab w:val="clear" w:pos="1105"/>
          <w:tab w:val="left" w:pos="171" w:leader="none"/>
        </w:tabs>
        <w:ind w:left="171" w:hanging="171"/>
        <w:rPr>
          <w:lang w:val="en-US"/>
        </w:rPr>
      </w:pPr>
      <w:r>
        <w:rPr>
          <w:lang w:val="en-US"/>
        </w:rPr>
        <w:t xml:space="preserve">Hilde Mattheis </w:t>
      </w:r>
    </w:p>
    <w:p>
      <w:pPr>
        <w:pStyle w:val="ALNamen"/>
        <w:widowControl/>
        <w:tabs>
          <w:tab w:val="clear" w:pos="1105"/>
          <w:tab w:val="left" w:pos="171" w:leader="none"/>
        </w:tabs>
        <w:ind w:left="171" w:hanging="171"/>
        <w:rPr>
          <w:lang w:val="en-US"/>
        </w:rPr>
      </w:pPr>
      <w:r>
        <w:rPr>
          <w:lang w:val="en-US"/>
        </w:rPr>
        <w:t xml:space="preserve">Markus Meckel </w:t>
      </w:r>
    </w:p>
    <w:p>
      <w:pPr>
        <w:pStyle w:val="ALNamen"/>
        <w:widowControl/>
        <w:tabs>
          <w:tab w:val="clear" w:pos="1105"/>
          <w:tab w:val="left" w:pos="171" w:leader="none"/>
        </w:tabs>
        <w:ind w:left="171" w:hanging="171"/>
        <w:rPr>
          <w:lang w:val="en-US"/>
        </w:rPr>
      </w:pPr>
      <w:r>
        <w:rPr>
          <w:lang w:val="en-US"/>
        </w:rPr>
        <w:t xml:space="preserve">Petra Merkel (Berlin) </w:t>
      </w:r>
    </w:p>
    <w:p>
      <w:pPr>
        <w:pStyle w:val="ALNamen"/>
        <w:widowControl/>
        <w:tabs>
          <w:tab w:val="clear" w:pos="1105"/>
          <w:tab w:val="left" w:pos="171" w:leader="none"/>
        </w:tabs>
        <w:ind w:left="171" w:hanging="171"/>
        <w:rPr>
          <w:lang w:val="en-US"/>
        </w:rPr>
      </w:pPr>
      <w:r>
        <w:rPr>
          <w:lang w:val="en-US"/>
        </w:rPr>
        <w:t xml:space="preserve">Ulrike Merten </w:t>
      </w:r>
    </w:p>
    <w:p>
      <w:pPr>
        <w:pStyle w:val="ALNamen"/>
        <w:widowControl/>
        <w:tabs>
          <w:tab w:val="clear" w:pos="1105"/>
          <w:tab w:val="left" w:pos="171" w:leader="none"/>
        </w:tabs>
        <w:ind w:left="171" w:hanging="171"/>
        <w:rPr>
          <w:lang w:val="en-US"/>
        </w:rPr>
      </w:pPr>
      <w:r>
        <w:rPr>
          <w:lang w:val="en-US"/>
        </w:rPr>
        <w:t xml:space="preserve">Dr. Matthias Miersch </w:t>
      </w:r>
    </w:p>
    <w:p>
      <w:pPr>
        <w:pStyle w:val="ALNamen"/>
        <w:widowControl/>
        <w:tabs>
          <w:tab w:val="clear" w:pos="1105"/>
          <w:tab w:val="left" w:pos="171" w:leader="none"/>
        </w:tabs>
        <w:ind w:left="171" w:hanging="171"/>
        <w:rPr>
          <w:lang w:val="en-US"/>
        </w:rPr>
      </w:pPr>
      <w:r>
        <w:rPr>
          <w:lang w:val="en-US"/>
        </w:rPr>
        <w:t xml:space="preserve">Ursula Mogg </w:t>
      </w:r>
    </w:p>
    <w:p>
      <w:pPr>
        <w:pStyle w:val="ALNamen"/>
        <w:widowControl/>
        <w:tabs>
          <w:tab w:val="clear" w:pos="1105"/>
          <w:tab w:val="left" w:pos="171" w:leader="none"/>
        </w:tabs>
        <w:ind w:left="171" w:hanging="171"/>
        <w:rPr>
          <w:lang w:val="en-US"/>
        </w:rPr>
      </w:pPr>
      <w:r>
        <w:rPr>
          <w:lang w:val="en-US"/>
        </w:rPr>
        <w:t xml:space="preserve">Marko Mühlstein </w:t>
      </w:r>
    </w:p>
    <w:p>
      <w:pPr>
        <w:pStyle w:val="ALNamen"/>
        <w:widowControl/>
        <w:tabs>
          <w:tab w:val="clear" w:pos="1105"/>
          <w:tab w:val="left" w:pos="171" w:leader="none"/>
        </w:tabs>
        <w:ind w:left="171" w:hanging="171"/>
        <w:rPr>
          <w:lang w:val="en-US"/>
        </w:rPr>
      </w:pPr>
      <w:r>
        <w:rPr>
          <w:lang w:val="en-US"/>
        </w:rPr>
        <w:t xml:space="preserve">Detlef Müller (Chemnitz) </w:t>
      </w:r>
    </w:p>
    <w:p>
      <w:pPr>
        <w:pStyle w:val="ALNamen"/>
        <w:widowControl/>
        <w:tabs>
          <w:tab w:val="clear" w:pos="1105"/>
          <w:tab w:val="left" w:pos="171" w:leader="none"/>
        </w:tabs>
        <w:ind w:left="171" w:hanging="171"/>
        <w:rPr>
          <w:lang w:val="en-US"/>
        </w:rPr>
      </w:pPr>
      <w:r>
        <w:rPr>
          <w:lang w:val="en-US"/>
        </w:rPr>
        <w:t xml:space="preserve">Michael Müller (Düsseldorf) </w:t>
      </w:r>
    </w:p>
    <w:p>
      <w:pPr>
        <w:pStyle w:val="ALNamen"/>
        <w:widowControl/>
        <w:tabs>
          <w:tab w:val="clear" w:pos="1105"/>
          <w:tab w:val="left" w:pos="171" w:leader="none"/>
        </w:tabs>
        <w:ind w:left="171" w:hanging="171"/>
        <w:rPr>
          <w:lang w:val="en-US"/>
        </w:rPr>
      </w:pPr>
      <w:r>
        <w:rPr>
          <w:lang w:val="en-US"/>
        </w:rPr>
        <w:t xml:space="preserve">Dr. Rolf Mützenich </w:t>
      </w:r>
    </w:p>
    <w:p>
      <w:pPr>
        <w:pStyle w:val="ALNamen"/>
        <w:widowControl/>
        <w:tabs>
          <w:tab w:val="clear" w:pos="1105"/>
          <w:tab w:val="left" w:pos="171" w:leader="none"/>
        </w:tabs>
        <w:ind w:left="171" w:hanging="171"/>
        <w:rPr>
          <w:lang w:val="en-US"/>
        </w:rPr>
      </w:pPr>
      <w:r>
        <w:rPr>
          <w:lang w:val="en-US"/>
        </w:rPr>
        <w:t xml:space="preserve">Holger Ortel </w:t>
      </w:r>
    </w:p>
    <w:p>
      <w:pPr>
        <w:pStyle w:val="ALNamen"/>
        <w:widowControl/>
        <w:tabs>
          <w:tab w:val="clear" w:pos="1105"/>
          <w:tab w:val="left" w:pos="171" w:leader="none"/>
        </w:tabs>
        <w:ind w:left="171" w:hanging="171"/>
        <w:rPr>
          <w:lang w:val="en-US"/>
        </w:rPr>
      </w:pPr>
      <w:r>
        <w:rPr>
          <w:lang w:val="en-US"/>
        </w:rPr>
        <w:t xml:space="preserve">Heinz Paula </w:t>
      </w:r>
    </w:p>
    <w:p>
      <w:pPr>
        <w:pStyle w:val="ALNamen"/>
        <w:widowControl/>
        <w:tabs>
          <w:tab w:val="clear" w:pos="1105"/>
          <w:tab w:val="left" w:pos="171" w:leader="none"/>
        </w:tabs>
        <w:ind w:left="171" w:hanging="171"/>
        <w:rPr>
          <w:lang w:val="en-US"/>
        </w:rPr>
      </w:pPr>
      <w:r>
        <w:rPr>
          <w:lang w:val="en-US"/>
        </w:rPr>
        <w:t xml:space="preserve">Johannes Pflug </w:t>
      </w:r>
    </w:p>
    <w:p>
      <w:pPr>
        <w:pStyle w:val="ALNamen"/>
        <w:widowControl/>
        <w:tabs>
          <w:tab w:val="clear" w:pos="1105"/>
          <w:tab w:val="left" w:pos="171" w:leader="none"/>
        </w:tabs>
        <w:ind w:left="171" w:hanging="171"/>
        <w:rPr>
          <w:lang w:val="en-US"/>
        </w:rPr>
      </w:pPr>
      <w:r>
        <w:rPr>
          <w:lang w:val="en-US"/>
        </w:rPr>
        <w:t xml:space="preserve">Joachim Poß </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 xml:space="preserve">Dr. Wilhelm Priesmeier </w:t>
      </w:r>
    </w:p>
    <w:p>
      <w:pPr>
        <w:pStyle w:val="ALNamen"/>
        <w:widowControl/>
        <w:tabs>
          <w:tab w:val="clear" w:pos="1105"/>
          <w:tab w:val="left" w:pos="171" w:leader="none"/>
        </w:tabs>
        <w:ind w:left="171" w:hanging="171"/>
        <w:rPr>
          <w:lang w:val="en-US"/>
        </w:rPr>
      </w:pPr>
      <w:r>
        <w:rPr>
          <w:lang w:val="en-US"/>
        </w:rPr>
        <w:t xml:space="preserve">Florian Pronold </w:t>
      </w:r>
    </w:p>
    <w:p>
      <w:pPr>
        <w:pStyle w:val="ALNamen"/>
        <w:widowControl/>
        <w:tabs>
          <w:tab w:val="clear" w:pos="1105"/>
          <w:tab w:val="left" w:pos="171" w:leader="none"/>
        </w:tabs>
        <w:ind w:left="171" w:hanging="171"/>
        <w:rPr>
          <w:lang w:val="en-US"/>
        </w:rPr>
      </w:pPr>
      <w:r>
        <w:rPr>
          <w:lang w:val="en-US"/>
        </w:rPr>
        <w:t xml:space="preserve">Dr. Sascha Raabe </w:t>
      </w:r>
    </w:p>
    <w:p>
      <w:pPr>
        <w:pStyle w:val="ALNamen"/>
        <w:widowControl/>
        <w:tabs>
          <w:tab w:val="clear" w:pos="1105"/>
          <w:tab w:val="left" w:pos="171" w:leader="none"/>
        </w:tabs>
        <w:ind w:left="171" w:hanging="171"/>
        <w:rPr>
          <w:lang w:val="en-US"/>
        </w:rPr>
      </w:pPr>
      <w:r>
        <w:rPr>
          <w:lang w:val="en-US"/>
        </w:rPr>
        <w:t xml:space="preserve">Mechthild Rawert </w:t>
      </w:r>
    </w:p>
    <w:p>
      <w:pPr>
        <w:pStyle w:val="ALNamen"/>
        <w:widowControl/>
        <w:tabs>
          <w:tab w:val="clear" w:pos="1105"/>
          <w:tab w:val="left" w:pos="171" w:leader="none"/>
        </w:tabs>
        <w:ind w:left="171" w:hanging="171"/>
        <w:rPr>
          <w:lang w:val="en-US"/>
        </w:rPr>
      </w:pPr>
      <w:r>
        <w:rPr>
          <w:lang w:val="en-US"/>
        </w:rPr>
        <w:t xml:space="preserve">Steffen Reiche (Cottbus) </w:t>
      </w:r>
    </w:p>
    <w:p>
      <w:pPr>
        <w:pStyle w:val="ALNamen"/>
        <w:widowControl/>
        <w:tabs>
          <w:tab w:val="clear" w:pos="1105"/>
          <w:tab w:val="left" w:pos="171" w:leader="none"/>
        </w:tabs>
        <w:ind w:left="171" w:hanging="171"/>
        <w:rPr>
          <w:lang w:val="en-US"/>
        </w:rPr>
      </w:pPr>
      <w:r>
        <w:rPr>
          <w:lang w:val="en-US"/>
        </w:rPr>
        <w:t xml:space="preserve">Maik Reichel </w:t>
      </w:r>
    </w:p>
    <w:p>
      <w:pPr>
        <w:pStyle w:val="ALNamen"/>
        <w:widowControl/>
        <w:tabs>
          <w:tab w:val="clear" w:pos="1105"/>
          <w:tab w:val="left" w:pos="171" w:leader="none"/>
        </w:tabs>
        <w:ind w:left="171" w:hanging="171"/>
        <w:rPr>
          <w:lang w:val="en-US"/>
        </w:rPr>
      </w:pPr>
      <w:r>
        <w:rPr>
          <w:lang w:val="en-US"/>
        </w:rPr>
        <w:t xml:space="preserve">Gerold Reichenbach </w:t>
      </w:r>
    </w:p>
    <w:p>
      <w:pPr>
        <w:pStyle w:val="ALNamen"/>
        <w:widowControl/>
        <w:tabs>
          <w:tab w:val="clear" w:pos="1105"/>
          <w:tab w:val="left" w:pos="171" w:leader="none"/>
        </w:tabs>
        <w:ind w:left="171" w:hanging="171"/>
        <w:rPr>
          <w:lang w:val="en-US"/>
        </w:rPr>
      </w:pPr>
      <w:r>
        <w:rPr>
          <w:lang w:val="en-US"/>
        </w:rPr>
        <w:t xml:space="preserve">Walter Riester </w:t>
      </w:r>
    </w:p>
    <w:p>
      <w:pPr>
        <w:pStyle w:val="ALNamen"/>
        <w:widowControl/>
        <w:tabs>
          <w:tab w:val="clear" w:pos="1105"/>
          <w:tab w:val="left" w:pos="171" w:leader="none"/>
        </w:tabs>
        <w:ind w:left="171" w:hanging="171"/>
        <w:rPr>
          <w:lang w:val="en-US"/>
        </w:rPr>
      </w:pPr>
      <w:r>
        <w:rPr>
          <w:lang w:val="en-US"/>
        </w:rPr>
        <w:t xml:space="preserve">Sönke Rix </w:t>
      </w:r>
    </w:p>
    <w:p>
      <w:pPr>
        <w:pStyle w:val="ALNamen"/>
        <w:widowControl/>
        <w:tabs>
          <w:tab w:val="clear" w:pos="1105"/>
          <w:tab w:val="left" w:pos="171" w:leader="none"/>
        </w:tabs>
        <w:ind w:left="171" w:hanging="171"/>
        <w:rPr>
          <w:lang w:val="en-US"/>
        </w:rPr>
      </w:pPr>
      <w:r>
        <w:rPr>
          <w:lang w:val="en-US"/>
        </w:rPr>
        <w:t xml:space="preserve">René Röspel </w:t>
      </w:r>
    </w:p>
    <w:p>
      <w:pPr>
        <w:pStyle w:val="ALNamen"/>
        <w:widowControl/>
        <w:tabs>
          <w:tab w:val="clear" w:pos="1105"/>
          <w:tab w:val="left" w:pos="171" w:leader="none"/>
        </w:tabs>
        <w:ind w:left="171" w:hanging="171"/>
        <w:rPr>
          <w:lang w:val="en-US"/>
        </w:rPr>
      </w:pPr>
      <w:r>
        <w:rPr>
          <w:lang w:val="en-US"/>
        </w:rPr>
        <w:t xml:space="preserve">Dr. Ernst Dieter Rossmann </w:t>
      </w:r>
    </w:p>
    <w:p>
      <w:pPr>
        <w:pStyle w:val="ALNamen"/>
        <w:widowControl/>
        <w:tabs>
          <w:tab w:val="clear" w:pos="1105"/>
          <w:tab w:val="left" w:pos="171" w:leader="none"/>
        </w:tabs>
        <w:ind w:left="171" w:hanging="171"/>
        <w:rPr>
          <w:lang w:val="en-US"/>
        </w:rPr>
      </w:pPr>
      <w:r>
        <w:rPr>
          <w:lang w:val="en-US"/>
        </w:rPr>
        <w:t xml:space="preserve">Karin Roth (Esslingen) </w:t>
      </w:r>
    </w:p>
    <w:p>
      <w:pPr>
        <w:pStyle w:val="ALNamen"/>
        <w:widowControl/>
        <w:tabs>
          <w:tab w:val="clear" w:pos="1105"/>
          <w:tab w:val="left" w:pos="171" w:leader="none"/>
        </w:tabs>
        <w:ind w:left="171" w:hanging="171"/>
        <w:rPr>
          <w:lang w:val="en-US"/>
        </w:rPr>
      </w:pPr>
      <w:r>
        <w:rPr>
          <w:lang w:val="en-US"/>
        </w:rPr>
        <w:t xml:space="preserve">Ortwin Runde </w:t>
      </w:r>
    </w:p>
    <w:p>
      <w:pPr>
        <w:pStyle w:val="ALNamen"/>
        <w:widowControl/>
        <w:tabs>
          <w:tab w:val="clear" w:pos="1105"/>
          <w:tab w:val="left" w:pos="171" w:leader="none"/>
        </w:tabs>
        <w:ind w:left="171" w:hanging="171"/>
        <w:rPr>
          <w:lang w:val="en-US"/>
        </w:rPr>
      </w:pPr>
      <w:r>
        <w:rPr>
          <w:lang w:val="en-US"/>
        </w:rPr>
        <w:t xml:space="preserve">Marlene Rupprecht (Tuchenbach) </w:t>
      </w:r>
    </w:p>
    <w:p>
      <w:pPr>
        <w:pStyle w:val="ALNamen"/>
        <w:widowControl/>
        <w:tabs>
          <w:tab w:val="clear" w:pos="1105"/>
          <w:tab w:val="left" w:pos="171" w:leader="none"/>
        </w:tabs>
        <w:ind w:left="171" w:hanging="171"/>
        <w:rPr>
          <w:lang w:val="en-US"/>
        </w:rPr>
      </w:pPr>
      <w:r>
        <w:rPr>
          <w:lang w:val="en-US"/>
        </w:rPr>
        <w:t xml:space="preserve">Anton Schaaf </w:t>
      </w:r>
    </w:p>
    <w:p>
      <w:pPr>
        <w:pStyle w:val="ALNamen"/>
        <w:widowControl/>
        <w:tabs>
          <w:tab w:val="clear" w:pos="1105"/>
          <w:tab w:val="left" w:pos="171" w:leader="none"/>
        </w:tabs>
        <w:ind w:left="171" w:hanging="171"/>
        <w:rPr>
          <w:lang w:val="en-US"/>
        </w:rPr>
      </w:pPr>
      <w:r>
        <w:rPr>
          <w:lang w:val="en-US"/>
        </w:rPr>
        <w:t xml:space="preserve">Axel Schäfer (Bochum) </w:t>
      </w:r>
    </w:p>
    <w:p>
      <w:pPr>
        <w:pStyle w:val="ALNamen"/>
        <w:widowControl/>
        <w:tabs>
          <w:tab w:val="clear" w:pos="1105"/>
          <w:tab w:val="left" w:pos="171" w:leader="none"/>
        </w:tabs>
        <w:ind w:left="171" w:hanging="171"/>
        <w:rPr>
          <w:lang w:val="en-US"/>
        </w:rPr>
      </w:pPr>
      <w:r>
        <w:rPr>
          <w:lang w:val="en-US"/>
        </w:rPr>
        <w:t xml:space="preserve">Bernd Scheelen </w:t>
      </w:r>
    </w:p>
    <w:p>
      <w:pPr>
        <w:pStyle w:val="ALNamen"/>
        <w:widowControl/>
        <w:tabs>
          <w:tab w:val="clear" w:pos="1105"/>
          <w:tab w:val="left" w:pos="171" w:leader="none"/>
        </w:tabs>
        <w:ind w:left="171" w:hanging="171"/>
        <w:rPr>
          <w:lang w:val="en-US"/>
        </w:rPr>
      </w:pPr>
      <w:r>
        <w:rPr>
          <w:lang w:val="en-US"/>
        </w:rPr>
        <w:t xml:space="preserve">Marianne Schieder </w:t>
      </w:r>
    </w:p>
    <w:p>
      <w:pPr>
        <w:pStyle w:val="ALNamen"/>
        <w:widowControl/>
        <w:tabs>
          <w:tab w:val="clear" w:pos="1105"/>
          <w:tab w:val="left" w:pos="171" w:leader="none"/>
        </w:tabs>
        <w:ind w:left="171" w:hanging="171"/>
        <w:rPr>
          <w:lang w:val="en-US"/>
        </w:rPr>
      </w:pPr>
      <w:r>
        <w:rPr>
          <w:lang w:val="en-US"/>
        </w:rPr>
        <w:t xml:space="preserve">Otto Schily </w:t>
      </w:r>
    </w:p>
    <w:p>
      <w:pPr>
        <w:pStyle w:val="ALNamen"/>
        <w:widowControl/>
        <w:tabs>
          <w:tab w:val="clear" w:pos="1105"/>
          <w:tab w:val="left" w:pos="171" w:leader="none"/>
        </w:tabs>
        <w:ind w:left="171" w:hanging="171"/>
        <w:rPr>
          <w:lang w:val="en-US"/>
        </w:rPr>
      </w:pPr>
      <w:r>
        <w:rPr>
          <w:lang w:val="en-US"/>
        </w:rPr>
        <w:t xml:space="preserve">Dr. Frank Schmidt </w:t>
      </w:r>
    </w:p>
    <w:p>
      <w:pPr>
        <w:pStyle w:val="ALNamen"/>
        <w:widowControl/>
        <w:tabs>
          <w:tab w:val="clear" w:pos="1105"/>
          <w:tab w:val="left" w:pos="171" w:leader="none"/>
        </w:tabs>
        <w:ind w:left="171" w:hanging="171"/>
        <w:rPr>
          <w:lang w:val="en-US"/>
        </w:rPr>
      </w:pPr>
      <w:r>
        <w:rPr>
          <w:lang w:val="en-US"/>
        </w:rPr>
        <w:t xml:space="preserve">Ulla Schmidt (Aachen) </w:t>
      </w:r>
    </w:p>
    <w:p>
      <w:pPr>
        <w:pStyle w:val="ALNamen"/>
        <w:widowControl/>
        <w:tabs>
          <w:tab w:val="clear" w:pos="1105"/>
          <w:tab w:val="left" w:pos="171" w:leader="none"/>
        </w:tabs>
        <w:ind w:left="171" w:hanging="171"/>
        <w:rPr>
          <w:lang w:val="en-US"/>
        </w:rPr>
      </w:pPr>
      <w:r>
        <w:rPr>
          <w:lang w:val="en-US"/>
        </w:rPr>
        <w:t xml:space="preserve">Silvia Schmidt (Eisleben) </w:t>
      </w:r>
    </w:p>
    <w:p>
      <w:pPr>
        <w:pStyle w:val="ALNamen"/>
        <w:widowControl/>
        <w:tabs>
          <w:tab w:val="clear" w:pos="1105"/>
          <w:tab w:val="left" w:pos="171" w:leader="none"/>
        </w:tabs>
        <w:ind w:left="171" w:hanging="171"/>
        <w:rPr>
          <w:lang w:val="en-US"/>
        </w:rPr>
      </w:pPr>
      <w:r>
        <w:rPr>
          <w:lang w:val="en-US"/>
        </w:rPr>
        <w:t xml:space="preserve">Olaf Scholz </w:t>
      </w:r>
    </w:p>
    <w:p>
      <w:pPr>
        <w:pStyle w:val="ALNamen"/>
        <w:widowControl/>
        <w:tabs>
          <w:tab w:val="clear" w:pos="1105"/>
          <w:tab w:val="left" w:pos="171" w:leader="none"/>
        </w:tabs>
        <w:ind w:left="171" w:hanging="171"/>
        <w:rPr>
          <w:lang w:val="en-US"/>
        </w:rPr>
      </w:pPr>
      <w:r>
        <w:rPr>
          <w:lang w:val="en-US"/>
        </w:rPr>
        <w:t xml:space="preserve">Ottmar Schreiner </w:t>
      </w:r>
    </w:p>
    <w:p>
      <w:pPr>
        <w:pStyle w:val="ALNamen"/>
        <w:widowControl/>
        <w:tabs>
          <w:tab w:val="clear" w:pos="1105"/>
          <w:tab w:val="left" w:pos="171" w:leader="none"/>
        </w:tabs>
        <w:ind w:left="171" w:hanging="171"/>
        <w:rPr>
          <w:lang w:val="en-US"/>
        </w:rPr>
      </w:pPr>
      <w:r>
        <w:rPr>
          <w:lang w:val="en-US"/>
        </w:rPr>
        <w:t xml:space="preserve">Dr. Angelica Schwall-Düren </w:t>
      </w:r>
    </w:p>
    <w:p>
      <w:pPr>
        <w:pStyle w:val="ALNamen"/>
        <w:widowControl/>
        <w:tabs>
          <w:tab w:val="clear" w:pos="1105"/>
          <w:tab w:val="left" w:pos="171" w:leader="none"/>
        </w:tabs>
        <w:ind w:left="171" w:hanging="171"/>
        <w:rPr>
          <w:lang w:val="en-US"/>
        </w:rPr>
      </w:pPr>
      <w:r>
        <w:rPr>
          <w:lang w:val="en-US"/>
        </w:rPr>
        <w:t xml:space="preserve">Dr. Martin Schwanholz </w:t>
      </w:r>
    </w:p>
    <w:p>
      <w:pPr>
        <w:pStyle w:val="ALNamen"/>
        <w:widowControl/>
        <w:tabs>
          <w:tab w:val="clear" w:pos="1105"/>
          <w:tab w:val="left" w:pos="171" w:leader="none"/>
        </w:tabs>
        <w:ind w:left="171" w:hanging="171"/>
        <w:rPr>
          <w:lang w:val="en-US"/>
        </w:rPr>
      </w:pPr>
      <w:r>
        <w:rPr>
          <w:lang w:val="en-US"/>
        </w:rPr>
        <w:t xml:space="preserve">Rolf Schwanitz </w:t>
      </w:r>
    </w:p>
    <w:p>
      <w:pPr>
        <w:pStyle w:val="ALNamen"/>
        <w:widowControl/>
        <w:tabs>
          <w:tab w:val="clear" w:pos="1105"/>
          <w:tab w:val="left" w:pos="171" w:leader="none"/>
        </w:tabs>
        <w:ind w:left="171" w:hanging="171"/>
        <w:rPr>
          <w:lang w:val="en-US"/>
        </w:rPr>
      </w:pPr>
      <w:r>
        <w:rPr>
          <w:lang w:val="en-US"/>
        </w:rPr>
        <w:t xml:space="preserve">Rita Schwarzelühr-Sutter </w:t>
      </w:r>
    </w:p>
    <w:p>
      <w:pPr>
        <w:pStyle w:val="ALNamen"/>
        <w:widowControl/>
        <w:tabs>
          <w:tab w:val="clear" w:pos="1105"/>
          <w:tab w:val="left" w:pos="171" w:leader="none"/>
        </w:tabs>
        <w:ind w:left="171" w:hanging="171"/>
        <w:rPr>
          <w:lang w:val="en-US"/>
        </w:rPr>
      </w:pPr>
      <w:r>
        <w:rPr>
          <w:lang w:val="en-US"/>
        </w:rPr>
        <w:t xml:space="preserve">Dr. Margrit Spielmann </w:t>
      </w:r>
    </w:p>
    <w:p>
      <w:pPr>
        <w:pStyle w:val="ALNamen"/>
        <w:widowControl/>
        <w:tabs>
          <w:tab w:val="clear" w:pos="1105"/>
          <w:tab w:val="left" w:pos="171" w:leader="none"/>
        </w:tabs>
        <w:ind w:left="171" w:hanging="171"/>
        <w:rPr>
          <w:lang w:val="en-US"/>
        </w:rPr>
      </w:pPr>
      <w:r>
        <w:rPr>
          <w:lang w:val="en-US"/>
        </w:rPr>
        <w:t xml:space="preserve">Dr. Ditmar Staffelt </w:t>
      </w:r>
    </w:p>
    <w:p>
      <w:pPr>
        <w:pStyle w:val="ALNamen"/>
        <w:widowControl/>
        <w:tabs>
          <w:tab w:val="clear" w:pos="1105"/>
          <w:tab w:val="left" w:pos="171" w:leader="none"/>
        </w:tabs>
        <w:ind w:left="171" w:hanging="171"/>
        <w:rPr>
          <w:lang w:val="en-US"/>
        </w:rPr>
      </w:pPr>
      <w:r>
        <w:rPr>
          <w:lang w:val="en-US"/>
        </w:rPr>
        <w:t xml:space="preserve">Andreas Steppuhn </w:t>
      </w:r>
    </w:p>
    <w:p>
      <w:pPr>
        <w:pStyle w:val="ALNamen"/>
        <w:widowControl/>
        <w:tabs>
          <w:tab w:val="clear" w:pos="1105"/>
          <w:tab w:val="left" w:pos="171" w:leader="none"/>
        </w:tabs>
        <w:ind w:left="171" w:hanging="171"/>
        <w:rPr>
          <w:lang w:val="en-US"/>
        </w:rPr>
      </w:pPr>
      <w:r>
        <w:rPr>
          <w:lang w:val="en-US"/>
        </w:rPr>
        <w:t xml:space="preserve">Ludwig Stiegler </w:t>
      </w:r>
    </w:p>
    <w:p>
      <w:pPr>
        <w:pStyle w:val="ALNamen"/>
        <w:widowControl/>
        <w:tabs>
          <w:tab w:val="clear" w:pos="1105"/>
          <w:tab w:val="left" w:pos="171" w:leader="none"/>
        </w:tabs>
        <w:ind w:left="171" w:hanging="171"/>
        <w:rPr>
          <w:lang w:val="en-US"/>
        </w:rPr>
      </w:pPr>
      <w:r>
        <w:rPr>
          <w:lang w:val="en-US"/>
        </w:rPr>
        <w:t xml:space="preserve">Rolf Stöckel </w:t>
      </w:r>
    </w:p>
    <w:p>
      <w:pPr>
        <w:pStyle w:val="ALNamen"/>
        <w:widowControl/>
        <w:tabs>
          <w:tab w:val="clear" w:pos="1105"/>
          <w:tab w:val="left" w:pos="171" w:leader="none"/>
        </w:tabs>
        <w:ind w:left="171" w:hanging="171"/>
        <w:rPr>
          <w:lang w:val="en-US"/>
        </w:rPr>
      </w:pPr>
      <w:r>
        <w:rPr>
          <w:lang w:val="en-US"/>
        </w:rPr>
        <w:t xml:space="preserve">Christoph Strässer </w:t>
      </w:r>
    </w:p>
    <w:p>
      <w:pPr>
        <w:pStyle w:val="ALNamen"/>
        <w:widowControl/>
        <w:tabs>
          <w:tab w:val="clear" w:pos="1105"/>
          <w:tab w:val="left" w:pos="171" w:leader="none"/>
        </w:tabs>
        <w:ind w:left="171" w:hanging="171"/>
        <w:rPr>
          <w:lang w:val="en-US"/>
        </w:rPr>
      </w:pPr>
      <w:r>
        <w:rPr>
          <w:lang w:val="en-US"/>
        </w:rPr>
        <w:t xml:space="preserve">Dr. Peter Struck </w:t>
      </w:r>
    </w:p>
    <w:p>
      <w:pPr>
        <w:pStyle w:val="ALNamen"/>
        <w:widowControl/>
        <w:tabs>
          <w:tab w:val="clear" w:pos="1105"/>
          <w:tab w:val="left" w:pos="171" w:leader="none"/>
        </w:tabs>
        <w:ind w:left="171" w:hanging="171"/>
        <w:rPr>
          <w:lang w:val="en-US"/>
        </w:rPr>
      </w:pPr>
      <w:r>
        <w:rPr>
          <w:lang w:val="en-US"/>
        </w:rPr>
        <w:t xml:space="preserve">Joachim Stünker </w:t>
      </w:r>
    </w:p>
    <w:p>
      <w:pPr>
        <w:pStyle w:val="ALNamen"/>
        <w:widowControl/>
        <w:tabs>
          <w:tab w:val="clear" w:pos="1105"/>
          <w:tab w:val="left" w:pos="171" w:leader="none"/>
        </w:tabs>
        <w:ind w:left="171" w:hanging="171"/>
        <w:rPr>
          <w:lang w:val="en-US"/>
        </w:rPr>
      </w:pPr>
      <w:r>
        <w:rPr>
          <w:lang w:val="en-US"/>
        </w:rPr>
        <w:t xml:space="preserve">Dr. Rainer Tabillion </w:t>
      </w:r>
    </w:p>
    <w:p>
      <w:pPr>
        <w:pStyle w:val="ALNamen"/>
        <w:widowControl/>
        <w:tabs>
          <w:tab w:val="clear" w:pos="1105"/>
          <w:tab w:val="left" w:pos="171" w:leader="none"/>
        </w:tabs>
        <w:ind w:left="171" w:hanging="171"/>
        <w:rPr>
          <w:lang w:val="en-US"/>
        </w:rPr>
      </w:pPr>
      <w:r>
        <w:rPr>
          <w:lang w:val="en-US"/>
        </w:rPr>
        <w:t xml:space="preserve">Jörg Tauss </w:t>
      </w:r>
    </w:p>
    <w:p>
      <w:pPr>
        <w:pStyle w:val="ALNamen"/>
        <w:widowControl/>
        <w:tabs>
          <w:tab w:val="clear" w:pos="1105"/>
          <w:tab w:val="left" w:pos="171" w:leader="none"/>
        </w:tabs>
        <w:ind w:left="171" w:hanging="171"/>
        <w:rPr>
          <w:lang w:val="en-US"/>
        </w:rPr>
      </w:pPr>
      <w:r>
        <w:rPr>
          <w:lang w:val="en-US"/>
        </w:rPr>
        <w:t xml:space="preserve">Jella Teuchner </w:t>
      </w:r>
    </w:p>
    <w:p>
      <w:pPr>
        <w:pStyle w:val="ALNamen"/>
        <w:widowControl/>
        <w:tabs>
          <w:tab w:val="clear" w:pos="1105"/>
          <w:tab w:val="left" w:pos="171" w:leader="none"/>
        </w:tabs>
        <w:ind w:left="171" w:hanging="171"/>
        <w:rPr>
          <w:lang w:val="en-US"/>
        </w:rPr>
      </w:pPr>
      <w:r>
        <w:rPr>
          <w:lang w:val="en-US"/>
        </w:rPr>
        <w:t xml:space="preserve">Wolfgang Thierse </w:t>
      </w:r>
    </w:p>
    <w:p>
      <w:pPr>
        <w:pStyle w:val="ALNamen"/>
        <w:widowControl/>
        <w:tabs>
          <w:tab w:val="clear" w:pos="1105"/>
          <w:tab w:val="left" w:pos="171" w:leader="none"/>
        </w:tabs>
        <w:ind w:left="171" w:hanging="171"/>
        <w:rPr>
          <w:lang w:val="en-US"/>
        </w:rPr>
      </w:pPr>
      <w:r>
        <w:rPr>
          <w:lang w:val="en-US"/>
        </w:rPr>
        <w:t xml:space="preserve">Franz Thönnes </w:t>
      </w:r>
    </w:p>
    <w:p>
      <w:pPr>
        <w:pStyle w:val="ALNamen"/>
        <w:widowControl/>
        <w:tabs>
          <w:tab w:val="clear" w:pos="1105"/>
          <w:tab w:val="left" w:pos="171" w:leader="none"/>
        </w:tabs>
        <w:ind w:left="171" w:hanging="171"/>
        <w:rPr>
          <w:lang w:val="en-US"/>
        </w:rPr>
      </w:pPr>
      <w:r>
        <w:rPr>
          <w:lang w:val="en-US"/>
        </w:rPr>
        <w:t xml:space="preserve">Hans-Jürgen Uhl </w:t>
      </w:r>
    </w:p>
    <w:p>
      <w:pPr>
        <w:pStyle w:val="ALNamen"/>
        <w:widowControl/>
        <w:tabs>
          <w:tab w:val="clear" w:pos="1105"/>
          <w:tab w:val="left" w:pos="171" w:leader="none"/>
        </w:tabs>
        <w:ind w:left="171" w:hanging="171"/>
        <w:rPr>
          <w:lang w:val="en-US"/>
        </w:rPr>
      </w:pPr>
      <w:r>
        <w:rPr>
          <w:lang w:val="en-US"/>
        </w:rPr>
        <w:t xml:space="preserve">Simone Violka </w:t>
      </w:r>
    </w:p>
    <w:p>
      <w:pPr>
        <w:pStyle w:val="ALNamen"/>
        <w:widowControl/>
        <w:tabs>
          <w:tab w:val="clear" w:pos="1105"/>
          <w:tab w:val="left" w:pos="171" w:leader="none"/>
        </w:tabs>
        <w:ind w:left="171" w:hanging="171"/>
        <w:rPr>
          <w:lang w:val="en-US"/>
        </w:rPr>
      </w:pPr>
      <w:r>
        <w:rPr>
          <w:lang w:val="en-US"/>
        </w:rPr>
        <w:t xml:space="preserve">Jörg Vogelsänger </w:t>
      </w:r>
    </w:p>
    <w:p>
      <w:pPr>
        <w:pStyle w:val="ALNamen"/>
        <w:widowControl/>
        <w:tabs>
          <w:tab w:val="clear" w:pos="1105"/>
          <w:tab w:val="left" w:pos="171" w:leader="none"/>
        </w:tabs>
        <w:ind w:left="171" w:hanging="171"/>
        <w:rPr>
          <w:lang w:val="en-US"/>
        </w:rPr>
      </w:pPr>
      <w:r>
        <w:rPr>
          <w:lang w:val="en-US"/>
        </w:rPr>
        <w:t xml:space="preserve">Hedi Wegener </w:t>
      </w:r>
    </w:p>
    <w:p>
      <w:pPr>
        <w:pStyle w:val="ALNamen"/>
        <w:widowControl/>
        <w:tabs>
          <w:tab w:val="clear" w:pos="1105"/>
          <w:tab w:val="left" w:pos="171" w:leader="none"/>
        </w:tabs>
        <w:ind w:left="171" w:hanging="171"/>
        <w:rPr>
          <w:lang w:val="en-US"/>
        </w:rPr>
      </w:pPr>
      <w:r>
        <w:rPr>
          <w:lang w:val="en-US"/>
        </w:rPr>
        <w:t xml:space="preserve">Andreas Weigel </w:t>
      </w:r>
    </w:p>
    <w:p>
      <w:pPr>
        <w:pStyle w:val="ALNamen"/>
        <w:widowControl/>
        <w:tabs>
          <w:tab w:val="clear" w:pos="1105"/>
          <w:tab w:val="left" w:pos="171" w:leader="none"/>
        </w:tabs>
        <w:ind w:left="171" w:hanging="171"/>
        <w:rPr>
          <w:lang w:val="en-US"/>
        </w:rPr>
      </w:pPr>
      <w:r>
        <w:rPr>
          <w:lang w:val="en-US"/>
        </w:rPr>
        <w:t xml:space="preserve">Petra Weis </w:t>
      </w:r>
    </w:p>
    <w:p>
      <w:pPr>
        <w:pStyle w:val="ALNamen"/>
        <w:widowControl/>
        <w:tabs>
          <w:tab w:val="clear" w:pos="1105"/>
          <w:tab w:val="left" w:pos="171" w:leader="none"/>
        </w:tabs>
        <w:ind w:left="171" w:hanging="171"/>
        <w:rPr>
          <w:lang w:val="en-US"/>
        </w:rPr>
      </w:pPr>
      <w:r>
        <w:rPr>
          <w:lang w:val="en-US"/>
        </w:rPr>
        <w:t xml:space="preserve">Gunter Weißgerber </w:t>
      </w:r>
    </w:p>
    <w:p>
      <w:pPr>
        <w:pStyle w:val="ALNamen"/>
        <w:widowControl/>
        <w:tabs>
          <w:tab w:val="clear" w:pos="1105"/>
          <w:tab w:val="left" w:pos="171" w:leader="none"/>
        </w:tabs>
        <w:ind w:left="171" w:hanging="171"/>
        <w:rPr>
          <w:lang w:val="en-US"/>
        </w:rPr>
      </w:pPr>
      <w:r>
        <w:rPr>
          <w:lang w:val="en-US"/>
        </w:rPr>
        <w:t xml:space="preserve">Dr. Rainer Wend </w:t>
      </w:r>
    </w:p>
    <w:p>
      <w:pPr>
        <w:pStyle w:val="ALNamen"/>
        <w:widowControl/>
        <w:tabs>
          <w:tab w:val="clear" w:pos="1105"/>
          <w:tab w:val="left" w:pos="171" w:leader="none"/>
        </w:tabs>
        <w:ind w:left="171" w:hanging="171"/>
        <w:rPr>
          <w:lang w:val="en-US"/>
        </w:rPr>
      </w:pPr>
      <w:r>
        <w:rPr>
          <w:lang w:val="en-US"/>
        </w:rPr>
        <w:t xml:space="preserve">Lydia Westrich </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 xml:space="preserve">Dr. Dieter Wiefelspütz </w:t>
      </w:r>
    </w:p>
    <w:p>
      <w:pPr>
        <w:pStyle w:val="ALNamen"/>
        <w:widowControl/>
        <w:tabs>
          <w:tab w:val="clear" w:pos="1105"/>
          <w:tab w:val="left" w:pos="171" w:leader="none"/>
        </w:tabs>
        <w:ind w:left="171" w:hanging="171"/>
        <w:rPr>
          <w:lang w:val="en-US"/>
        </w:rPr>
      </w:pPr>
      <w:r>
        <w:rPr>
          <w:lang w:val="en-US"/>
        </w:rPr>
        <w:t xml:space="preserve">Engelbert Wistuba </w:t>
      </w:r>
    </w:p>
    <w:p>
      <w:pPr>
        <w:pStyle w:val="ALNamen"/>
        <w:widowControl/>
        <w:tabs>
          <w:tab w:val="clear" w:pos="1105"/>
          <w:tab w:val="left" w:pos="171" w:leader="none"/>
        </w:tabs>
        <w:ind w:left="171" w:hanging="171"/>
        <w:rPr>
          <w:lang w:val="en-US"/>
        </w:rPr>
      </w:pPr>
      <w:r>
        <w:rPr>
          <w:lang w:val="en-US"/>
        </w:rPr>
        <w:t xml:space="preserve">Dr. Wolfgang Wodarg </w:t>
      </w:r>
    </w:p>
    <w:p>
      <w:pPr>
        <w:pStyle w:val="ALNamen"/>
        <w:widowControl/>
        <w:tabs>
          <w:tab w:val="clear" w:pos="1105"/>
          <w:tab w:val="left" w:pos="171" w:leader="none"/>
        </w:tabs>
        <w:ind w:left="171" w:hanging="171"/>
        <w:rPr>
          <w:lang w:val="en-US"/>
        </w:rPr>
      </w:pPr>
      <w:r>
        <w:rPr>
          <w:lang w:val="en-US"/>
        </w:rPr>
        <w:t xml:space="preserve">Waltraud Wolff (Wolmirstedt) </w:t>
      </w:r>
    </w:p>
    <w:p>
      <w:pPr>
        <w:pStyle w:val="ALNamen"/>
        <w:widowControl/>
        <w:tabs>
          <w:tab w:val="clear" w:pos="1105"/>
          <w:tab w:val="left" w:pos="171" w:leader="none"/>
        </w:tabs>
        <w:ind w:left="171" w:hanging="171"/>
        <w:rPr>
          <w:lang w:val="en-US"/>
        </w:rPr>
      </w:pPr>
      <w:r>
        <w:rPr>
          <w:lang w:val="en-US"/>
        </w:rPr>
        <w:t xml:space="preserve">Heidi Wright </w:t>
      </w:r>
    </w:p>
    <w:p>
      <w:pPr>
        <w:pStyle w:val="ALNamen"/>
        <w:widowControl/>
        <w:tabs>
          <w:tab w:val="clear" w:pos="1105"/>
          <w:tab w:val="left" w:pos="171" w:leader="none"/>
        </w:tabs>
        <w:ind w:left="171" w:hanging="171"/>
        <w:rPr>
          <w:lang w:val="en-US"/>
        </w:rPr>
      </w:pPr>
      <w:r>
        <w:rPr>
          <w:lang w:val="en-US"/>
        </w:rPr>
        <w:t xml:space="preserve">Manfred Zöllmer </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Rainer Brüderle</w:t>
      </w:r>
    </w:p>
    <w:p>
      <w:pPr>
        <w:pStyle w:val="ALNamen"/>
        <w:widowControl/>
        <w:tabs>
          <w:tab w:val="clear" w:pos="1105"/>
          <w:tab w:val="left" w:pos="171" w:leader="none"/>
        </w:tabs>
        <w:ind w:left="171" w:hanging="171"/>
        <w:rPr>
          <w:lang w:val="en-US"/>
        </w:rPr>
      </w:pPr>
      <w:r>
        <w:rPr>
          <w:lang w:val="en-US"/>
        </w:rPr>
        <w:t xml:space="preserve">Angelika Brunkhorst </w:t>
      </w:r>
    </w:p>
    <w:p>
      <w:pPr>
        <w:pStyle w:val="ALNamen"/>
        <w:widowControl/>
        <w:tabs>
          <w:tab w:val="clear" w:pos="1105"/>
          <w:tab w:val="left" w:pos="171" w:leader="none"/>
        </w:tabs>
        <w:ind w:left="171" w:hanging="171"/>
        <w:rPr>
          <w:lang w:val="en-US"/>
        </w:rPr>
      </w:pPr>
      <w:r>
        <w:rPr>
          <w:lang w:val="en-US"/>
        </w:rPr>
        <w:t xml:space="preserve">Ernst Burgbacher </w:t>
      </w:r>
    </w:p>
    <w:p>
      <w:pPr>
        <w:pStyle w:val="ALNamen"/>
        <w:widowControl/>
        <w:tabs>
          <w:tab w:val="clear" w:pos="1105"/>
          <w:tab w:val="left" w:pos="171" w:leader="none"/>
        </w:tabs>
        <w:ind w:left="171" w:hanging="171"/>
        <w:rPr>
          <w:lang w:val="en-US"/>
        </w:rPr>
      </w:pPr>
      <w:r>
        <w:rPr>
          <w:lang w:val="en-US"/>
        </w:rPr>
        <w:t xml:space="preserve">Patrick Döring </w:t>
      </w:r>
    </w:p>
    <w:p>
      <w:pPr>
        <w:pStyle w:val="ALNamen"/>
        <w:widowControl/>
        <w:tabs>
          <w:tab w:val="clear" w:pos="1105"/>
          <w:tab w:val="left" w:pos="171" w:leader="none"/>
        </w:tabs>
        <w:ind w:left="171" w:hanging="171"/>
        <w:rPr>
          <w:lang w:val="en-US"/>
        </w:rPr>
      </w:pPr>
      <w:r>
        <w:rPr>
          <w:lang w:val="en-US"/>
        </w:rPr>
        <w:t xml:space="preserve">Mechthild Dyckmans </w:t>
      </w:r>
    </w:p>
    <w:p>
      <w:pPr>
        <w:pStyle w:val="ALNamen"/>
        <w:widowControl/>
        <w:tabs>
          <w:tab w:val="clear" w:pos="1105"/>
          <w:tab w:val="left" w:pos="171" w:leader="none"/>
        </w:tabs>
        <w:ind w:left="171" w:hanging="171"/>
        <w:rPr>
          <w:lang w:val="en-US"/>
        </w:rPr>
      </w:pPr>
      <w:r>
        <w:rPr>
          <w:lang w:val="en-US"/>
        </w:rPr>
        <w:t xml:space="preserve">Jörg van Essen </w:t>
      </w:r>
    </w:p>
    <w:p>
      <w:pPr>
        <w:pStyle w:val="ALNamen"/>
        <w:widowControl/>
        <w:tabs>
          <w:tab w:val="clear" w:pos="1105"/>
          <w:tab w:val="left" w:pos="171" w:leader="none"/>
        </w:tabs>
        <w:ind w:left="171" w:hanging="171"/>
        <w:rPr>
          <w:lang w:val="en-US"/>
        </w:rPr>
      </w:pPr>
      <w:r>
        <w:rPr>
          <w:lang w:val="en-US"/>
        </w:rPr>
        <w:t xml:space="preserve">Otto Fricke </w:t>
      </w:r>
    </w:p>
    <w:p>
      <w:pPr>
        <w:pStyle w:val="ALNamen"/>
        <w:widowControl/>
        <w:tabs>
          <w:tab w:val="clear" w:pos="1105"/>
          <w:tab w:val="left" w:pos="171" w:leader="none"/>
        </w:tabs>
        <w:ind w:left="171" w:hanging="171"/>
        <w:rPr>
          <w:lang w:val="en-US"/>
        </w:rPr>
      </w:pPr>
      <w:r>
        <w:rPr>
          <w:lang w:val="en-US"/>
        </w:rPr>
        <w:t xml:space="preserve">Paul K. Friedhoff </w:t>
      </w:r>
    </w:p>
    <w:p>
      <w:pPr>
        <w:pStyle w:val="ALNamen"/>
        <w:widowControl/>
        <w:tabs>
          <w:tab w:val="clear" w:pos="1105"/>
          <w:tab w:val="left" w:pos="171" w:leader="none"/>
        </w:tabs>
        <w:ind w:left="171" w:hanging="171"/>
        <w:rPr>
          <w:lang w:val="en-US"/>
        </w:rPr>
      </w:pPr>
      <w:r>
        <w:rPr>
          <w:lang w:val="en-US"/>
        </w:rPr>
        <w:t xml:space="preserve">Horst Friedrich (Bayreuth) </w:t>
      </w:r>
    </w:p>
    <w:p>
      <w:pPr>
        <w:pStyle w:val="ALNamen"/>
        <w:widowControl/>
        <w:tabs>
          <w:tab w:val="clear" w:pos="1105"/>
          <w:tab w:val="left" w:pos="171" w:leader="none"/>
        </w:tabs>
        <w:ind w:left="171" w:hanging="171"/>
        <w:rPr>
          <w:lang w:val="en-US"/>
        </w:rPr>
      </w:pPr>
      <w:r>
        <w:rPr>
          <w:lang w:val="en-US"/>
        </w:rPr>
        <w:t xml:space="preserve">Dr. Edmund Peter Geisen </w:t>
      </w:r>
    </w:p>
    <w:p>
      <w:pPr>
        <w:pStyle w:val="ALNamen"/>
        <w:widowControl/>
        <w:tabs>
          <w:tab w:val="clear" w:pos="1105"/>
          <w:tab w:val="left" w:pos="171" w:leader="none"/>
        </w:tabs>
        <w:ind w:left="171" w:hanging="171"/>
        <w:rPr>
          <w:lang w:val="en-US"/>
        </w:rPr>
      </w:pPr>
      <w:r>
        <w:rPr>
          <w:lang w:val="en-US"/>
        </w:rPr>
        <w:t xml:space="preserve">Hans-Michael Goldmann </w:t>
      </w:r>
    </w:p>
    <w:p>
      <w:pPr>
        <w:pStyle w:val="ALNamen"/>
        <w:widowControl/>
        <w:tabs>
          <w:tab w:val="clear" w:pos="1105"/>
          <w:tab w:val="left" w:pos="171" w:leader="none"/>
        </w:tabs>
        <w:ind w:left="171" w:hanging="171"/>
        <w:rPr>
          <w:lang w:val="en-US"/>
        </w:rPr>
      </w:pPr>
      <w:r>
        <w:rPr>
          <w:lang w:val="en-US"/>
        </w:rPr>
        <w:t xml:space="preserve">Miriam Gruß </w:t>
      </w:r>
    </w:p>
    <w:p>
      <w:pPr>
        <w:pStyle w:val="ALNamen"/>
        <w:widowControl/>
        <w:tabs>
          <w:tab w:val="clear" w:pos="1105"/>
          <w:tab w:val="left" w:pos="171" w:leader="none"/>
        </w:tabs>
        <w:ind w:left="171" w:hanging="171"/>
        <w:rPr>
          <w:lang w:val="en-US"/>
        </w:rPr>
      </w:pPr>
      <w:r>
        <w:rPr>
          <w:lang w:val="en-US"/>
        </w:rPr>
        <w:t xml:space="preserve">Joachim Günther (Plauen) </w:t>
      </w:r>
    </w:p>
    <w:p>
      <w:pPr>
        <w:pStyle w:val="ALNamen"/>
        <w:widowControl/>
        <w:tabs>
          <w:tab w:val="clear" w:pos="1105"/>
          <w:tab w:val="left" w:pos="171" w:leader="none"/>
        </w:tabs>
        <w:ind w:left="171" w:hanging="171"/>
        <w:rPr>
          <w:lang w:val="en-US"/>
        </w:rPr>
      </w:pPr>
      <w:r>
        <w:rPr>
          <w:lang w:val="en-US"/>
        </w:rPr>
        <w:t xml:space="preserve">Dr. Christel Happach-Kasan </w:t>
      </w:r>
    </w:p>
    <w:p>
      <w:pPr>
        <w:pStyle w:val="ALNamen"/>
        <w:widowControl/>
        <w:tabs>
          <w:tab w:val="clear" w:pos="1105"/>
          <w:tab w:val="left" w:pos="171" w:leader="none"/>
        </w:tabs>
        <w:ind w:left="171" w:hanging="171"/>
        <w:rPr>
          <w:lang w:val="en-US"/>
        </w:rPr>
      </w:pPr>
      <w:r>
        <w:rPr>
          <w:lang w:val="en-US"/>
        </w:rPr>
        <w:t xml:space="preserve">Heinz-Peter Haustein </w:t>
      </w:r>
    </w:p>
    <w:p>
      <w:pPr>
        <w:pStyle w:val="ALNamen"/>
        <w:widowControl/>
        <w:tabs>
          <w:tab w:val="clear" w:pos="1105"/>
          <w:tab w:val="left" w:pos="171" w:leader="none"/>
        </w:tabs>
        <w:ind w:left="171" w:hanging="171"/>
        <w:rPr>
          <w:lang w:val="en-US"/>
        </w:rPr>
      </w:pPr>
      <w:r>
        <w:rPr>
          <w:lang w:val="en-US"/>
        </w:rPr>
        <w:t xml:space="preserve">Elke Hoff </w:t>
      </w:r>
    </w:p>
    <w:p>
      <w:pPr>
        <w:pStyle w:val="ALNamen"/>
        <w:widowControl/>
        <w:tabs>
          <w:tab w:val="clear" w:pos="1105"/>
          <w:tab w:val="left" w:pos="171" w:leader="none"/>
        </w:tabs>
        <w:ind w:left="171" w:hanging="171"/>
        <w:rPr>
          <w:lang w:val="en-US"/>
        </w:rPr>
      </w:pPr>
      <w:r>
        <w:rPr>
          <w:lang w:val="en-US"/>
        </w:rPr>
        <w:t xml:space="preserve">Birgit Homburger </w:t>
      </w:r>
    </w:p>
    <w:p>
      <w:pPr>
        <w:pStyle w:val="ALNamen"/>
        <w:widowControl/>
        <w:tabs>
          <w:tab w:val="clear" w:pos="1105"/>
          <w:tab w:val="left" w:pos="171" w:leader="none"/>
        </w:tabs>
        <w:ind w:left="171" w:hanging="171"/>
        <w:rPr>
          <w:lang w:val="en-US"/>
        </w:rPr>
      </w:pPr>
      <w:r>
        <w:rPr>
          <w:lang w:val="en-US"/>
        </w:rPr>
        <w:t xml:space="preserve">Dr. Werner Hoyer </w:t>
      </w:r>
    </w:p>
    <w:p>
      <w:pPr>
        <w:pStyle w:val="ALNamen"/>
        <w:widowControl/>
        <w:tabs>
          <w:tab w:val="clear" w:pos="1105"/>
          <w:tab w:val="left" w:pos="171" w:leader="none"/>
        </w:tabs>
        <w:ind w:left="171" w:hanging="171"/>
        <w:rPr>
          <w:lang w:val="en-US"/>
        </w:rPr>
      </w:pPr>
      <w:r>
        <w:rPr>
          <w:lang w:val="en-US"/>
        </w:rPr>
        <w:t xml:space="preserve">Dr. Heinrich L. Kolb </w:t>
      </w:r>
    </w:p>
    <w:p>
      <w:pPr>
        <w:pStyle w:val="ALNamen"/>
        <w:widowControl/>
        <w:tabs>
          <w:tab w:val="clear" w:pos="1105"/>
          <w:tab w:val="left" w:pos="171" w:leader="none"/>
        </w:tabs>
        <w:ind w:left="171" w:hanging="171"/>
        <w:rPr>
          <w:lang w:val="en-US"/>
        </w:rPr>
      </w:pPr>
      <w:r>
        <w:rPr>
          <w:lang w:val="en-US"/>
        </w:rPr>
        <w:t xml:space="preserve">Hellmut Königshaus </w:t>
      </w:r>
    </w:p>
    <w:p>
      <w:pPr>
        <w:pStyle w:val="ALNamen"/>
        <w:widowControl/>
        <w:tabs>
          <w:tab w:val="clear" w:pos="1105"/>
          <w:tab w:val="left" w:pos="171" w:leader="none"/>
        </w:tabs>
        <w:ind w:left="171" w:hanging="171"/>
        <w:rPr>
          <w:lang w:val="en-US"/>
        </w:rPr>
      </w:pPr>
      <w:r>
        <w:rPr>
          <w:lang w:val="en-US"/>
        </w:rPr>
        <w:t xml:space="preserve">Gudrun Kopp </w:t>
      </w:r>
    </w:p>
    <w:p>
      <w:pPr>
        <w:pStyle w:val="ALNamen"/>
        <w:widowControl/>
        <w:tabs>
          <w:tab w:val="clear" w:pos="1105"/>
          <w:tab w:val="left" w:pos="171" w:leader="none"/>
        </w:tabs>
        <w:ind w:left="171" w:hanging="171"/>
        <w:rPr>
          <w:lang w:val="en-US"/>
        </w:rPr>
      </w:pPr>
      <w:r>
        <w:rPr>
          <w:lang w:val="en-US"/>
        </w:rPr>
        <w:t xml:space="preserve">Jürgen Koppelin </w:t>
      </w:r>
    </w:p>
    <w:p>
      <w:pPr>
        <w:pStyle w:val="ALNamen"/>
        <w:widowControl/>
        <w:tabs>
          <w:tab w:val="clear" w:pos="1105"/>
          <w:tab w:val="left" w:pos="171" w:leader="none"/>
        </w:tabs>
        <w:ind w:left="171" w:hanging="171"/>
        <w:rPr>
          <w:lang w:val="en-US"/>
        </w:rPr>
      </w:pPr>
      <w:r>
        <w:rPr>
          <w:lang w:val="en-US"/>
        </w:rPr>
        <w:t xml:space="preserve">Heinz Lanfermann </w:t>
      </w:r>
    </w:p>
    <w:p>
      <w:pPr>
        <w:pStyle w:val="ALNamen"/>
        <w:widowControl/>
        <w:tabs>
          <w:tab w:val="clear" w:pos="1105"/>
          <w:tab w:val="left" w:pos="171" w:leader="none"/>
        </w:tabs>
        <w:ind w:left="171" w:hanging="171"/>
        <w:rPr>
          <w:lang w:val="en-US"/>
        </w:rPr>
      </w:pPr>
      <w:r>
        <w:rPr>
          <w:lang w:val="en-US"/>
        </w:rPr>
        <w:t xml:space="preserve">Sibylle Laurischk </w:t>
      </w:r>
    </w:p>
    <w:p>
      <w:pPr>
        <w:pStyle w:val="ALNamen"/>
        <w:widowControl/>
        <w:tabs>
          <w:tab w:val="clear" w:pos="1105"/>
          <w:tab w:val="left" w:pos="171" w:leader="none"/>
        </w:tabs>
        <w:ind w:left="171" w:hanging="171"/>
        <w:rPr>
          <w:lang w:val="en-US"/>
        </w:rPr>
      </w:pPr>
      <w:r>
        <w:rPr>
          <w:lang w:val="en-US"/>
        </w:rPr>
        <w:t xml:space="preserve">Harald Leibrecht </w:t>
      </w:r>
    </w:p>
    <w:p>
      <w:pPr>
        <w:pStyle w:val="ALNamen"/>
        <w:widowControl/>
        <w:tabs>
          <w:tab w:val="clear" w:pos="1105"/>
          <w:tab w:val="left" w:pos="171" w:leader="none"/>
        </w:tabs>
        <w:ind w:left="171" w:hanging="171"/>
        <w:rPr>
          <w:lang w:val="en-US"/>
        </w:rPr>
      </w:pPr>
      <w:r>
        <w:rPr>
          <w:lang w:val="en-US"/>
        </w:rPr>
        <w:t xml:space="preserve">Ina Lenke </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 xml:space="preserve">Markus Löning </w:t>
      </w:r>
    </w:p>
    <w:p>
      <w:pPr>
        <w:pStyle w:val="ALNamen"/>
        <w:widowControl/>
        <w:tabs>
          <w:tab w:val="clear" w:pos="1105"/>
          <w:tab w:val="left" w:pos="171" w:leader="none"/>
        </w:tabs>
        <w:ind w:left="171" w:hanging="171"/>
        <w:rPr>
          <w:lang w:val="en-US"/>
        </w:rPr>
      </w:pPr>
      <w:r>
        <w:rPr>
          <w:lang w:val="en-US"/>
        </w:rPr>
        <w:t xml:space="preserve">Patrick Meinhardt </w:t>
      </w:r>
    </w:p>
    <w:p>
      <w:pPr>
        <w:pStyle w:val="ALNamen"/>
        <w:widowControl/>
        <w:tabs>
          <w:tab w:val="clear" w:pos="1105"/>
          <w:tab w:val="left" w:pos="171" w:leader="none"/>
        </w:tabs>
        <w:ind w:left="171" w:hanging="171"/>
        <w:rPr>
          <w:lang w:val="en-US"/>
        </w:rPr>
      </w:pPr>
      <w:r>
        <w:rPr>
          <w:lang w:val="en-US"/>
        </w:rPr>
        <w:t xml:space="preserve">Jan Mücke </w:t>
      </w:r>
    </w:p>
    <w:p>
      <w:pPr>
        <w:pStyle w:val="ALNamen"/>
        <w:widowControl/>
        <w:tabs>
          <w:tab w:val="clear" w:pos="1105"/>
          <w:tab w:val="left" w:pos="171" w:leader="none"/>
        </w:tabs>
        <w:ind w:left="171" w:hanging="171"/>
        <w:rPr>
          <w:lang w:val="en-US"/>
        </w:rPr>
      </w:pPr>
      <w:r>
        <w:rPr>
          <w:lang w:val="en-US"/>
        </w:rPr>
        <w:t xml:space="preserve">Burkhardt Müller-Sönksen </w:t>
      </w:r>
    </w:p>
    <w:p>
      <w:pPr>
        <w:pStyle w:val="ALNamen"/>
        <w:widowControl/>
        <w:tabs>
          <w:tab w:val="clear" w:pos="1105"/>
          <w:tab w:val="left" w:pos="171" w:leader="none"/>
        </w:tabs>
        <w:ind w:left="171" w:hanging="171"/>
        <w:rPr>
          <w:lang w:val="en-US"/>
        </w:rPr>
      </w:pPr>
      <w:r>
        <w:rPr>
          <w:lang w:val="en-US"/>
        </w:rPr>
        <w:t xml:space="preserve">Hans-Joachim Otto (Frankfurt) </w:t>
      </w:r>
    </w:p>
    <w:p>
      <w:pPr>
        <w:pStyle w:val="ALNamen"/>
        <w:widowControl/>
        <w:tabs>
          <w:tab w:val="clear" w:pos="1105"/>
          <w:tab w:val="left" w:pos="171" w:leader="none"/>
        </w:tabs>
        <w:ind w:left="171" w:hanging="171"/>
        <w:rPr>
          <w:lang w:val="en-US"/>
        </w:rPr>
      </w:pPr>
      <w:r>
        <w:rPr>
          <w:lang w:val="en-US"/>
        </w:rPr>
        <w:t xml:space="preserve">Cornelia Pieper </w:t>
      </w:r>
    </w:p>
    <w:p>
      <w:pPr>
        <w:pStyle w:val="ALNamen"/>
        <w:widowControl/>
        <w:tabs>
          <w:tab w:val="clear" w:pos="1105"/>
          <w:tab w:val="left" w:pos="171" w:leader="none"/>
        </w:tabs>
        <w:ind w:left="171" w:hanging="171"/>
        <w:rPr>
          <w:lang w:val="en-US"/>
        </w:rPr>
      </w:pPr>
      <w:r>
        <w:rPr>
          <w:lang w:val="en-US"/>
        </w:rPr>
        <w:t xml:space="preserve">Gisela Piltz </w:t>
      </w:r>
    </w:p>
    <w:p>
      <w:pPr>
        <w:pStyle w:val="ALNamen"/>
        <w:widowControl/>
        <w:tabs>
          <w:tab w:val="clear" w:pos="1105"/>
          <w:tab w:val="left" w:pos="171" w:leader="none"/>
        </w:tabs>
        <w:ind w:left="171" w:hanging="171"/>
        <w:rPr>
          <w:lang w:val="en-US"/>
        </w:rPr>
      </w:pPr>
      <w:r>
        <w:rPr>
          <w:lang w:val="en-US"/>
        </w:rPr>
        <w:t xml:space="preserve">Jörg Rohde </w:t>
      </w:r>
    </w:p>
    <w:p>
      <w:pPr>
        <w:pStyle w:val="ALNamen"/>
        <w:widowControl/>
        <w:tabs>
          <w:tab w:val="clear" w:pos="1105"/>
          <w:tab w:val="left" w:pos="171" w:leader="none"/>
        </w:tabs>
        <w:ind w:left="171" w:hanging="171"/>
        <w:rPr>
          <w:lang w:val="en-US"/>
        </w:rPr>
      </w:pPr>
      <w:r>
        <w:rPr>
          <w:lang w:val="en-US"/>
        </w:rPr>
        <w:t xml:space="preserve">Frank Schäffler </w:t>
      </w:r>
    </w:p>
    <w:p>
      <w:pPr>
        <w:pStyle w:val="ALNamen"/>
        <w:widowControl/>
        <w:tabs>
          <w:tab w:val="clear" w:pos="1105"/>
          <w:tab w:val="left" w:pos="171" w:leader="none"/>
        </w:tabs>
        <w:ind w:left="171" w:hanging="171"/>
        <w:rPr>
          <w:lang w:val="en-US"/>
        </w:rPr>
      </w:pPr>
      <w:r>
        <w:rPr>
          <w:lang w:val="en-US"/>
        </w:rPr>
        <w:t xml:space="preserve">Dr. Konrad Schily </w:t>
      </w:r>
    </w:p>
    <w:p>
      <w:pPr>
        <w:pStyle w:val="ALNamen"/>
        <w:widowControl/>
        <w:tabs>
          <w:tab w:val="clear" w:pos="1105"/>
          <w:tab w:val="left" w:pos="171" w:leader="none"/>
        </w:tabs>
        <w:ind w:left="171" w:hanging="171"/>
        <w:rPr>
          <w:lang w:val="en-US"/>
        </w:rPr>
      </w:pPr>
      <w:r>
        <w:rPr>
          <w:lang w:val="en-US"/>
        </w:rPr>
        <w:t xml:space="preserve">Marina Schuster </w:t>
      </w:r>
    </w:p>
    <w:p>
      <w:pPr>
        <w:pStyle w:val="ALNamen"/>
        <w:widowControl/>
        <w:tabs>
          <w:tab w:val="clear" w:pos="1105"/>
          <w:tab w:val="left" w:pos="171" w:leader="none"/>
        </w:tabs>
        <w:ind w:left="171" w:hanging="171"/>
        <w:rPr>
          <w:lang w:val="en-US"/>
        </w:rPr>
      </w:pPr>
      <w:r>
        <w:rPr>
          <w:lang w:val="en-US"/>
        </w:rPr>
        <w:t xml:space="preserve">Dr. Hermann Otto Solms </w:t>
      </w:r>
    </w:p>
    <w:p>
      <w:pPr>
        <w:pStyle w:val="ALNamen"/>
        <w:widowControl/>
        <w:tabs>
          <w:tab w:val="clear" w:pos="1105"/>
          <w:tab w:val="left" w:pos="171" w:leader="none"/>
        </w:tabs>
        <w:ind w:left="171" w:hanging="171"/>
        <w:rPr>
          <w:lang w:val="en-US"/>
        </w:rPr>
      </w:pPr>
      <w:r>
        <w:rPr>
          <w:lang w:val="en-US"/>
        </w:rPr>
        <w:t xml:space="preserve">Dr. Max Stadler </w:t>
      </w:r>
    </w:p>
    <w:p>
      <w:pPr>
        <w:pStyle w:val="ALNamen"/>
        <w:widowControl/>
        <w:tabs>
          <w:tab w:val="clear" w:pos="1105"/>
          <w:tab w:val="left" w:pos="171" w:leader="none"/>
        </w:tabs>
        <w:ind w:left="171" w:hanging="171"/>
        <w:rPr>
          <w:lang w:val="en-US"/>
        </w:rPr>
      </w:pPr>
      <w:r>
        <w:rPr>
          <w:lang w:val="en-US"/>
        </w:rPr>
        <w:t xml:space="preserve">Carl-Ludwig Thiele </w:t>
      </w:r>
    </w:p>
    <w:p>
      <w:pPr>
        <w:pStyle w:val="ALNamen"/>
        <w:widowControl/>
        <w:tabs>
          <w:tab w:val="clear" w:pos="1105"/>
          <w:tab w:val="left" w:pos="171" w:leader="none"/>
        </w:tabs>
        <w:ind w:left="171" w:hanging="171"/>
        <w:rPr>
          <w:lang w:val="en-US"/>
        </w:rPr>
      </w:pPr>
      <w:r>
        <w:rPr>
          <w:lang w:val="en-US"/>
        </w:rPr>
        <w:t xml:space="preserve">Florian Toncar </w:t>
      </w:r>
    </w:p>
    <w:p>
      <w:pPr>
        <w:pStyle w:val="ALNamen"/>
        <w:widowControl/>
        <w:tabs>
          <w:tab w:val="clear" w:pos="1105"/>
          <w:tab w:val="left" w:pos="171" w:leader="none"/>
        </w:tabs>
        <w:ind w:left="171" w:hanging="171"/>
        <w:rPr>
          <w:lang w:val="en-US"/>
        </w:rPr>
      </w:pPr>
      <w:r>
        <w:rPr>
          <w:lang w:val="en-US"/>
        </w:rPr>
        <w:t xml:space="preserve">Christoph Waitz </w:t>
      </w:r>
    </w:p>
    <w:p>
      <w:pPr>
        <w:pStyle w:val="ALNamen"/>
        <w:widowControl/>
        <w:tabs>
          <w:tab w:val="clear" w:pos="1105"/>
          <w:tab w:val="left" w:pos="171" w:leader="none"/>
        </w:tabs>
        <w:ind w:left="171" w:hanging="171"/>
        <w:rPr>
          <w:lang w:val="en-US"/>
        </w:rPr>
      </w:pPr>
      <w:r>
        <w:rPr>
          <w:lang w:val="en-US"/>
        </w:rPr>
        <w:t xml:space="preserve">Dr. Claudia Winterstein </w:t>
      </w:r>
    </w:p>
    <w:p>
      <w:pPr>
        <w:pStyle w:val="ALNamen"/>
        <w:widowControl/>
        <w:tabs>
          <w:tab w:val="clear" w:pos="1105"/>
          <w:tab w:val="left" w:pos="171" w:leader="none"/>
        </w:tabs>
        <w:ind w:left="171" w:hanging="171"/>
        <w:rPr>
          <w:lang w:val="en-US"/>
        </w:rPr>
      </w:pPr>
      <w:r>
        <w:rPr>
          <w:lang w:val="en-US"/>
        </w:rPr>
        <w:t xml:space="preserve">Dr. Volker Wissing </w:t>
      </w:r>
    </w:p>
    <w:p>
      <w:pPr>
        <w:pStyle w:val="ALNamen"/>
        <w:widowControl/>
        <w:tabs>
          <w:tab w:val="clear" w:pos="1105"/>
          <w:tab w:val="left" w:pos="171" w:leader="none"/>
        </w:tabs>
        <w:ind w:left="171" w:hanging="171"/>
        <w:rPr>
          <w:lang w:val="en-US"/>
        </w:rPr>
      </w:pPr>
      <w:r>
        <w:rPr>
          <w:lang w:val="en-US"/>
        </w:rPr>
        <w:t xml:space="preserve">Hartfrid Wolff (Rems-Murr) </w:t>
      </w:r>
    </w:p>
    <w:p>
      <w:pPr>
        <w:pStyle w:val="ALNamen"/>
        <w:widowControl/>
        <w:tabs>
          <w:tab w:val="clear" w:pos="1105"/>
          <w:tab w:val="left" w:pos="171" w:leader="none"/>
        </w:tabs>
        <w:ind w:left="171" w:hanging="171"/>
        <w:rPr>
          <w:lang w:val="en-US"/>
        </w:rPr>
      </w:pPr>
      <w:r>
        <w:rPr>
          <w:lang w:val="en-US"/>
        </w:rPr>
        <w:t>Martin Zeil</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 xml:space="preserve">Niels Annen </w:t>
      </w:r>
    </w:p>
    <w:p>
      <w:pPr>
        <w:pStyle w:val="ALNamen"/>
        <w:widowControl/>
        <w:tabs>
          <w:tab w:val="clear" w:pos="1105"/>
          <w:tab w:val="left" w:pos="171" w:leader="none"/>
        </w:tabs>
        <w:ind w:left="171" w:hanging="171"/>
        <w:rPr>
          <w:lang w:val="en-US"/>
        </w:rPr>
      </w:pPr>
      <w:r>
        <w:rPr>
          <w:lang w:val="en-US"/>
        </w:rPr>
        <w:t xml:space="preserve">Dr. Axel Berg </w:t>
      </w:r>
    </w:p>
    <w:p>
      <w:pPr>
        <w:pStyle w:val="ALNamen"/>
        <w:widowControl/>
        <w:tabs>
          <w:tab w:val="clear" w:pos="1105"/>
          <w:tab w:val="left" w:pos="171" w:leader="none"/>
        </w:tabs>
        <w:ind w:left="171" w:hanging="171"/>
        <w:rPr>
          <w:lang w:val="en-US"/>
        </w:rPr>
      </w:pPr>
      <w:r>
        <w:rPr>
          <w:lang w:val="en-US"/>
        </w:rPr>
        <w:t xml:space="preserve">Dr. Herta Däubler-Gmelin </w:t>
      </w:r>
    </w:p>
    <w:p>
      <w:pPr>
        <w:pStyle w:val="ALNamen"/>
        <w:widowControl/>
        <w:tabs>
          <w:tab w:val="clear" w:pos="1105"/>
          <w:tab w:val="left" w:pos="171" w:leader="none"/>
        </w:tabs>
        <w:ind w:left="171" w:hanging="171"/>
        <w:rPr>
          <w:lang w:val="en-US"/>
        </w:rPr>
      </w:pPr>
      <w:r>
        <w:rPr>
          <w:lang w:val="en-US"/>
        </w:rPr>
        <w:t xml:space="preserve">Detlef Dzembritzki </w:t>
      </w:r>
    </w:p>
    <w:p>
      <w:pPr>
        <w:pStyle w:val="ALNamen"/>
        <w:widowControl/>
        <w:tabs>
          <w:tab w:val="clear" w:pos="1105"/>
          <w:tab w:val="left" w:pos="171" w:leader="none"/>
        </w:tabs>
        <w:ind w:left="171" w:hanging="171"/>
        <w:rPr>
          <w:lang w:val="en-US"/>
        </w:rPr>
      </w:pPr>
      <w:r>
        <w:rPr>
          <w:lang w:val="en-US"/>
        </w:rPr>
        <w:t xml:space="preserve">Nina Hauer </w:t>
      </w:r>
    </w:p>
    <w:p>
      <w:pPr>
        <w:pStyle w:val="ALNamen"/>
        <w:widowControl/>
        <w:tabs>
          <w:tab w:val="clear" w:pos="1105"/>
          <w:tab w:val="left" w:pos="171" w:leader="none"/>
        </w:tabs>
        <w:ind w:left="171" w:hanging="171"/>
        <w:rPr>
          <w:lang w:val="en-US"/>
        </w:rPr>
      </w:pPr>
      <w:r>
        <w:rPr>
          <w:lang w:val="en-US"/>
        </w:rPr>
        <w:t xml:space="preserve">Gabriele Hiller-Ohm </w:t>
      </w:r>
    </w:p>
    <w:p>
      <w:pPr>
        <w:pStyle w:val="ALNamen"/>
        <w:widowControl/>
        <w:tabs>
          <w:tab w:val="clear" w:pos="1105"/>
          <w:tab w:val="left" w:pos="171" w:leader="none"/>
        </w:tabs>
        <w:ind w:left="171" w:hanging="171"/>
        <w:rPr>
          <w:lang w:val="en-US"/>
        </w:rPr>
      </w:pPr>
      <w:r>
        <w:rPr>
          <w:lang w:val="en-US"/>
        </w:rPr>
        <w:t xml:space="preserve">Johannes Jung (Karlsruhe) </w:t>
      </w:r>
    </w:p>
    <w:p>
      <w:pPr>
        <w:pStyle w:val="ALNamen"/>
        <w:widowControl/>
        <w:tabs>
          <w:tab w:val="clear" w:pos="1105"/>
          <w:tab w:val="left" w:pos="171" w:leader="none"/>
        </w:tabs>
        <w:ind w:left="171" w:hanging="171"/>
        <w:rPr>
          <w:lang w:val="en-US"/>
        </w:rPr>
      </w:pPr>
      <w:r>
        <w:rPr>
          <w:lang w:val="en-US"/>
        </w:rPr>
        <w:t xml:space="preserve">Christian Kleiminger </w:t>
      </w:r>
    </w:p>
    <w:p>
      <w:pPr>
        <w:pStyle w:val="ALNamen"/>
        <w:widowControl/>
        <w:tabs>
          <w:tab w:val="clear" w:pos="1105"/>
          <w:tab w:val="left" w:pos="171" w:leader="none"/>
        </w:tabs>
        <w:ind w:left="171" w:hanging="171"/>
        <w:rPr>
          <w:lang w:val="en-US"/>
        </w:rPr>
      </w:pPr>
      <w:r>
        <w:rPr>
          <w:lang w:val="en-US"/>
        </w:rPr>
        <w:t xml:space="preserve">Christian Lange (Backnang) </w:t>
      </w:r>
    </w:p>
    <w:p>
      <w:pPr>
        <w:pStyle w:val="ALNamen"/>
        <w:widowControl/>
        <w:tabs>
          <w:tab w:val="clear" w:pos="1105"/>
          <w:tab w:val="left" w:pos="171" w:leader="none"/>
        </w:tabs>
        <w:ind w:left="171" w:hanging="171"/>
        <w:rPr>
          <w:lang w:val="en-US"/>
        </w:rPr>
      </w:pPr>
      <w:r>
        <w:rPr>
          <w:lang w:val="en-US"/>
        </w:rPr>
        <w:t xml:space="preserve">Helga Lopez </w:t>
      </w:r>
    </w:p>
    <w:p>
      <w:pPr>
        <w:pStyle w:val="ALNamen"/>
        <w:widowControl/>
        <w:tabs>
          <w:tab w:val="clear" w:pos="1105"/>
          <w:tab w:val="left" w:pos="171" w:leader="none"/>
        </w:tabs>
        <w:ind w:left="171" w:hanging="171"/>
        <w:rPr>
          <w:lang w:val="en-US"/>
        </w:rPr>
      </w:pPr>
      <w:r>
        <w:rPr>
          <w:lang w:val="en-US"/>
        </w:rPr>
        <w:t xml:space="preserve">Lothar Mark </w:t>
      </w:r>
    </w:p>
    <w:p>
      <w:pPr>
        <w:pStyle w:val="ALNamen"/>
        <w:widowControl/>
        <w:tabs>
          <w:tab w:val="clear" w:pos="1105"/>
          <w:tab w:val="left" w:pos="171" w:leader="none"/>
        </w:tabs>
        <w:ind w:left="171" w:hanging="171"/>
        <w:rPr>
          <w:lang w:val="en-US"/>
        </w:rPr>
      </w:pPr>
      <w:r>
        <w:rPr>
          <w:lang w:val="en-US"/>
        </w:rPr>
        <w:t xml:space="preserve">Katja Mast </w:t>
      </w:r>
    </w:p>
    <w:p>
      <w:pPr>
        <w:pStyle w:val="ALNamen"/>
        <w:widowControl/>
        <w:tabs>
          <w:tab w:val="clear" w:pos="1105"/>
          <w:tab w:val="left" w:pos="171" w:leader="none"/>
        </w:tabs>
        <w:ind w:left="171" w:hanging="171"/>
        <w:rPr>
          <w:lang w:val="en-US"/>
        </w:rPr>
      </w:pPr>
      <w:r>
        <w:rPr>
          <w:lang w:val="en-US"/>
        </w:rPr>
        <w:t xml:space="preserve">Andrea Nahles </w:t>
      </w:r>
    </w:p>
    <w:p>
      <w:pPr>
        <w:pStyle w:val="ALNamen"/>
        <w:widowControl/>
        <w:tabs>
          <w:tab w:val="clear" w:pos="1105"/>
          <w:tab w:val="left" w:pos="171" w:leader="none"/>
        </w:tabs>
        <w:ind w:left="171" w:hanging="171"/>
        <w:rPr>
          <w:lang w:val="en-US"/>
        </w:rPr>
      </w:pPr>
      <w:r>
        <w:rPr>
          <w:lang w:val="en-US"/>
        </w:rPr>
        <w:t xml:space="preserve">Dr. Carola Reimann </w:t>
      </w:r>
    </w:p>
    <w:p>
      <w:pPr>
        <w:pStyle w:val="ALNamen"/>
        <w:widowControl/>
        <w:tabs>
          <w:tab w:val="clear" w:pos="1105"/>
          <w:tab w:val="left" w:pos="171" w:leader="none"/>
        </w:tabs>
        <w:ind w:left="171" w:hanging="171"/>
        <w:rPr>
          <w:lang w:val="en-US"/>
        </w:rPr>
      </w:pPr>
      <w:r>
        <w:rPr>
          <w:lang w:val="en-US"/>
        </w:rPr>
        <w:t xml:space="preserve">Michael Roth (Heringen) </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 xml:space="preserve">Heinz Schmitt (Landau) </w:t>
      </w:r>
    </w:p>
    <w:p>
      <w:pPr>
        <w:pStyle w:val="ALNamen"/>
        <w:widowControl/>
        <w:tabs>
          <w:tab w:val="clear" w:pos="1105"/>
          <w:tab w:val="left" w:pos="171" w:leader="none"/>
        </w:tabs>
        <w:ind w:left="171" w:hanging="171"/>
        <w:rPr>
          <w:lang w:val="en-US"/>
        </w:rPr>
      </w:pPr>
      <w:r>
        <w:rPr>
          <w:lang w:val="en-US"/>
        </w:rPr>
        <w:t xml:space="preserve">Swen Schulz (Spandau) </w:t>
      </w:r>
    </w:p>
    <w:p>
      <w:pPr>
        <w:pStyle w:val="ALNamen"/>
        <w:widowControl/>
        <w:tabs>
          <w:tab w:val="clear" w:pos="1105"/>
          <w:tab w:val="left" w:pos="171" w:leader="none"/>
        </w:tabs>
        <w:ind w:left="171" w:hanging="171"/>
        <w:rPr>
          <w:lang w:val="en-US"/>
        </w:rPr>
      </w:pPr>
      <w:r>
        <w:rPr>
          <w:lang w:val="en-US"/>
        </w:rPr>
        <w:t xml:space="preserve">Ewald Schurer </w:t>
      </w:r>
    </w:p>
    <w:p>
      <w:pPr>
        <w:pStyle w:val="ALNamen"/>
        <w:widowControl/>
        <w:tabs>
          <w:tab w:val="clear" w:pos="1105"/>
          <w:tab w:val="left" w:pos="171" w:leader="none"/>
        </w:tabs>
        <w:ind w:left="171" w:hanging="171"/>
        <w:rPr>
          <w:lang w:val="en-US"/>
        </w:rPr>
      </w:pPr>
      <w:r>
        <w:rPr>
          <w:lang w:val="en-US"/>
        </w:rPr>
        <w:t xml:space="preserve">Frank Schwabe </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 xml:space="preserve">Jörn Thießen </w:t>
      </w:r>
    </w:p>
    <w:p>
      <w:pPr>
        <w:pStyle w:val="ALNamen"/>
        <w:widowControl/>
        <w:tabs>
          <w:tab w:val="clear" w:pos="1105"/>
          <w:tab w:val="left" w:pos="171" w:leader="none"/>
        </w:tabs>
        <w:ind w:left="171" w:hanging="171"/>
        <w:rPr>
          <w:lang w:val="en-US"/>
        </w:rPr>
      </w:pPr>
      <w:r>
        <w:rPr>
          <w:lang w:val="en-US"/>
        </w:rPr>
        <w:t xml:space="preserve">Dr. Marlies Volkmer </w:t>
      </w:r>
    </w:p>
    <w:p>
      <w:pPr>
        <w:pStyle w:val="ALNamen"/>
        <w:widowControl/>
        <w:tabs>
          <w:tab w:val="clear" w:pos="1105"/>
          <w:tab w:val="left" w:pos="171" w:leader="none"/>
        </w:tabs>
        <w:ind w:left="171" w:hanging="171"/>
        <w:rPr>
          <w:lang w:val="en-US"/>
        </w:rPr>
      </w:pPr>
      <w:r>
        <w:rPr>
          <w:lang w:val="en-US"/>
        </w:rPr>
        <w:t xml:space="preserve">Andrea Wicklein </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 xml:space="preserve">Hüseyin-Kenan Aydin </w:t>
      </w:r>
    </w:p>
    <w:p>
      <w:pPr>
        <w:pStyle w:val="ALNamen"/>
        <w:widowControl/>
        <w:tabs>
          <w:tab w:val="clear" w:pos="1105"/>
          <w:tab w:val="left" w:pos="171" w:leader="none"/>
        </w:tabs>
        <w:ind w:left="171" w:hanging="171"/>
        <w:rPr>
          <w:lang w:val="en-US"/>
        </w:rPr>
      </w:pPr>
      <w:r>
        <w:rPr>
          <w:lang w:val="en-US"/>
        </w:rPr>
        <w:t xml:space="preserve">Dr. Dietmar Bartsch </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 xml:space="preserve">Dr. Lothar Bisky </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Wolfgang Gehrcke-Reymann</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lang w:val="en-US"/>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lang w:val="en-US"/>
        </w:rPr>
      </w:pPr>
      <w:r>
        <w:rPr>
          <w:lang w:val="en-US"/>
        </w:rPr>
        <w:t>Wolfgang Neskovic</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Petra Pau</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Volker Schneider (Saarbrücke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lang w:val="en-US"/>
        </w:rPr>
      </w:pPr>
      <w:r>
        <w:rPr>
          <w:lang w:val="en-US"/>
        </w:rPr>
        <w:t>Dr. Ilja Seifert</w:t>
      </w:r>
    </w:p>
    <w:p>
      <w:pPr>
        <w:pStyle w:val="ALNamen"/>
        <w:widowControl/>
        <w:tabs>
          <w:tab w:val="clear" w:pos="1105"/>
          <w:tab w:val="left" w:pos="171" w:leader="none"/>
        </w:tabs>
        <w:ind w:left="171" w:hanging="171"/>
        <w:rPr>
          <w:lang w:val="en-US"/>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Dr. Axel Troost</w:t>
      </w:r>
    </w:p>
    <w:p>
      <w:pPr>
        <w:pStyle w:val="ALNamen"/>
        <w:widowControl/>
        <w:tabs>
          <w:tab w:val="clear" w:pos="1105"/>
          <w:tab w:val="left" w:pos="171" w:leader="none"/>
        </w:tabs>
        <w:ind w:left="171" w:hanging="171"/>
        <w:rPr>
          <w:lang w:val="en-US"/>
        </w:rPr>
      </w:pPr>
      <w:r>
        <w:rPr>
          <w:lang w:val="en-US"/>
        </w:rPr>
        <w:t>Alexander Ulrich</w:t>
      </w:r>
    </w:p>
    <w:p>
      <w:pPr>
        <w:pStyle w:val="ALNamen"/>
        <w:widowControl/>
        <w:tabs>
          <w:tab w:val="clear" w:pos="1105"/>
          <w:tab w:val="left" w:pos="171" w:leader="none"/>
        </w:tabs>
        <w:ind w:left="171" w:hanging="171"/>
        <w:rPr>
          <w:lang w:val="en-US"/>
        </w:rPr>
      </w:pPr>
      <w:r>
        <w:rPr>
          <w:lang w:val="en-US"/>
        </w:rPr>
        <w:t>Gert Winkelmeier</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BÜNDNIS 90/</w:t>
        <w:br/>
        <w:t>DIE GRÜNEN</w:t>
      </w:r>
    </w:p>
    <w:p>
      <w:pPr>
        <w:pStyle w:val="ALNamen"/>
        <w:widowControl/>
        <w:tabs>
          <w:tab w:val="clear" w:pos="1105"/>
          <w:tab w:val="left" w:pos="171" w:leader="none"/>
        </w:tabs>
        <w:ind w:left="171" w:hanging="171"/>
        <w:rPr>
          <w:lang w:val="en-US"/>
        </w:rPr>
      </w:pPr>
      <w:r>
        <w:rPr>
          <w:lang w:val="en-US"/>
        </w:rPr>
        <w:t xml:space="preserve">Kerstin Andreae </w:t>
      </w:r>
    </w:p>
    <w:p>
      <w:pPr>
        <w:pStyle w:val="ALNamen"/>
        <w:widowControl/>
        <w:tabs>
          <w:tab w:val="clear" w:pos="1105"/>
          <w:tab w:val="left" w:pos="171" w:leader="none"/>
        </w:tabs>
        <w:ind w:left="171" w:hanging="171"/>
        <w:rPr>
          <w:lang w:val="en-US"/>
        </w:rPr>
      </w:pPr>
      <w:r>
        <w:rPr>
          <w:lang w:val="en-US"/>
        </w:rPr>
        <w:t xml:space="preserve">Volker Beck (Köln) </w:t>
      </w:r>
    </w:p>
    <w:p>
      <w:pPr>
        <w:pStyle w:val="ALNamen"/>
        <w:widowControl/>
        <w:tabs>
          <w:tab w:val="clear" w:pos="1105"/>
          <w:tab w:val="left" w:pos="171" w:leader="none"/>
        </w:tabs>
        <w:ind w:left="171" w:hanging="171"/>
        <w:rPr>
          <w:lang w:val="en-US"/>
        </w:rPr>
      </w:pPr>
      <w:r>
        <w:rPr>
          <w:lang w:val="en-US"/>
        </w:rPr>
        <w:t xml:space="preserve">Cornelia Behm </w:t>
      </w:r>
    </w:p>
    <w:p>
      <w:pPr>
        <w:pStyle w:val="ALNamen"/>
        <w:widowControl/>
        <w:tabs>
          <w:tab w:val="clear" w:pos="1105"/>
          <w:tab w:val="left" w:pos="171" w:leader="none"/>
        </w:tabs>
        <w:ind w:left="171" w:hanging="171"/>
        <w:rPr>
          <w:lang w:val="en-US"/>
        </w:rPr>
      </w:pPr>
      <w:r>
        <w:rPr>
          <w:lang w:val="en-US"/>
        </w:rPr>
        <w:t xml:space="preserve">Birgitt Bender </w:t>
      </w:r>
    </w:p>
    <w:p>
      <w:pPr>
        <w:pStyle w:val="ALNamen"/>
        <w:widowControl/>
        <w:tabs>
          <w:tab w:val="clear" w:pos="1105"/>
          <w:tab w:val="left" w:pos="171" w:leader="none"/>
        </w:tabs>
        <w:ind w:left="171" w:hanging="171"/>
        <w:rPr>
          <w:lang w:val="en-US"/>
        </w:rPr>
      </w:pPr>
      <w:r>
        <w:rPr>
          <w:lang w:val="en-US"/>
        </w:rPr>
        <w:t xml:space="preserve">Matthias Berninger </w:t>
      </w:r>
    </w:p>
    <w:p>
      <w:pPr>
        <w:pStyle w:val="ALNamen"/>
        <w:widowControl/>
        <w:tabs>
          <w:tab w:val="clear" w:pos="1105"/>
          <w:tab w:val="left" w:pos="171" w:leader="none"/>
        </w:tabs>
        <w:ind w:left="171" w:hanging="171"/>
        <w:rPr>
          <w:lang w:val="en-US"/>
        </w:rPr>
      </w:pPr>
      <w:r>
        <w:rPr>
          <w:lang w:val="en-US"/>
        </w:rPr>
        <w:t xml:space="preserve">Grietje Bettin </w:t>
      </w:r>
    </w:p>
    <w:p>
      <w:pPr>
        <w:pStyle w:val="ALNamen"/>
        <w:widowControl/>
        <w:tabs>
          <w:tab w:val="clear" w:pos="1105"/>
          <w:tab w:val="left" w:pos="171" w:leader="none"/>
        </w:tabs>
        <w:ind w:left="171" w:hanging="171"/>
        <w:rPr>
          <w:lang w:val="en-US"/>
        </w:rPr>
      </w:pPr>
      <w:r>
        <w:rPr>
          <w:lang w:val="en-US"/>
        </w:rPr>
        <w:t xml:space="preserve">Alexander Bonde </w:t>
      </w:r>
    </w:p>
    <w:p>
      <w:pPr>
        <w:pStyle w:val="ALNamen"/>
        <w:widowControl/>
        <w:tabs>
          <w:tab w:val="clear" w:pos="1105"/>
          <w:tab w:val="left" w:pos="171" w:leader="none"/>
        </w:tabs>
        <w:ind w:left="171" w:hanging="171"/>
        <w:rPr>
          <w:lang w:val="en-US"/>
        </w:rPr>
      </w:pPr>
      <w:r>
        <w:rPr>
          <w:lang w:val="en-US"/>
        </w:rPr>
        <w:t xml:space="preserve">Ekin Deligöz </w:t>
      </w:r>
    </w:p>
    <w:p>
      <w:pPr>
        <w:pStyle w:val="ALNamen"/>
        <w:widowControl/>
        <w:tabs>
          <w:tab w:val="clear" w:pos="1105"/>
          <w:tab w:val="left" w:pos="171" w:leader="none"/>
        </w:tabs>
        <w:ind w:left="171" w:hanging="171"/>
        <w:rPr>
          <w:lang w:val="en-US"/>
        </w:rPr>
      </w:pPr>
      <w:r>
        <w:rPr>
          <w:lang w:val="en-US"/>
        </w:rPr>
        <w:t xml:space="preserve">Dr. Thea Dückert </w:t>
      </w:r>
    </w:p>
    <w:p>
      <w:pPr>
        <w:pStyle w:val="ALNamen"/>
        <w:widowControl/>
        <w:tabs>
          <w:tab w:val="clear" w:pos="1105"/>
          <w:tab w:val="left" w:pos="171" w:leader="none"/>
        </w:tabs>
        <w:ind w:left="171" w:hanging="171"/>
        <w:rPr>
          <w:lang w:val="en-US"/>
        </w:rPr>
      </w:pPr>
      <w:r>
        <w:rPr>
          <w:lang w:val="en-US"/>
        </w:rPr>
        <w:t xml:space="preserve">Hans Josef Fell </w:t>
      </w:r>
    </w:p>
    <w:p>
      <w:pPr>
        <w:pStyle w:val="ALNamen"/>
        <w:widowControl/>
        <w:tabs>
          <w:tab w:val="clear" w:pos="1105"/>
          <w:tab w:val="left" w:pos="171" w:leader="none"/>
        </w:tabs>
        <w:ind w:left="171" w:hanging="171"/>
        <w:rPr>
          <w:lang w:val="en-US"/>
        </w:rPr>
      </w:pPr>
      <w:r>
        <w:rPr>
          <w:lang w:val="en-US"/>
        </w:rPr>
        <w:t xml:space="preserve">Joseph Fischer (Frankfurt) </w:t>
      </w:r>
    </w:p>
    <w:p>
      <w:pPr>
        <w:pStyle w:val="ALNamen"/>
        <w:widowControl/>
        <w:tabs>
          <w:tab w:val="clear" w:pos="1105"/>
          <w:tab w:val="left" w:pos="171" w:leader="none"/>
        </w:tabs>
        <w:ind w:left="171" w:hanging="171"/>
        <w:rPr>
          <w:lang w:val="en-US"/>
        </w:rPr>
      </w:pPr>
      <w:r>
        <w:rPr>
          <w:lang w:val="en-US"/>
        </w:rPr>
        <w:t xml:space="preserve">Kai Boris Gehring </w:t>
      </w:r>
    </w:p>
    <w:p>
      <w:pPr>
        <w:pStyle w:val="ALNamen"/>
        <w:widowControl/>
        <w:tabs>
          <w:tab w:val="clear" w:pos="1105"/>
          <w:tab w:val="left" w:pos="171" w:leader="none"/>
        </w:tabs>
        <w:ind w:left="171" w:hanging="171"/>
        <w:rPr>
          <w:lang w:val="en-US"/>
        </w:rPr>
      </w:pPr>
      <w:r>
        <w:rPr>
          <w:lang w:val="en-US"/>
        </w:rPr>
        <w:t xml:space="preserve">Britta Haßelmann </w:t>
      </w:r>
    </w:p>
    <w:p>
      <w:pPr>
        <w:pStyle w:val="ALNamen"/>
        <w:widowControl/>
        <w:tabs>
          <w:tab w:val="clear" w:pos="1105"/>
          <w:tab w:val="left" w:pos="171" w:leader="none"/>
        </w:tabs>
        <w:ind w:left="171" w:hanging="171"/>
        <w:rPr>
          <w:lang w:val="en-US"/>
        </w:rPr>
      </w:pPr>
      <w:r>
        <w:rPr>
          <w:lang w:val="en-US"/>
        </w:rPr>
        <w:t xml:space="preserve">Winfried Hermann </w:t>
      </w:r>
    </w:p>
    <w:p>
      <w:pPr>
        <w:pStyle w:val="ALNamen"/>
        <w:widowControl/>
        <w:tabs>
          <w:tab w:val="clear" w:pos="1105"/>
          <w:tab w:val="left" w:pos="171" w:leader="none"/>
        </w:tabs>
        <w:ind w:left="171" w:hanging="171"/>
        <w:rPr>
          <w:lang w:val="en-US"/>
        </w:rPr>
      </w:pPr>
      <w:r>
        <w:rPr>
          <w:lang w:val="en-US"/>
        </w:rPr>
        <w:t xml:space="preserve">Peter Hettlich </w:t>
      </w:r>
    </w:p>
    <w:p>
      <w:pPr>
        <w:pStyle w:val="ALNamen"/>
        <w:widowControl/>
        <w:tabs>
          <w:tab w:val="clear" w:pos="1105"/>
          <w:tab w:val="left" w:pos="171" w:leader="none"/>
        </w:tabs>
        <w:ind w:left="171" w:hanging="171"/>
        <w:rPr>
          <w:lang w:val="en-US"/>
        </w:rPr>
      </w:pPr>
      <w:r>
        <w:rPr>
          <w:lang w:val="en-US"/>
        </w:rPr>
        <w:t xml:space="preserve">Priska Hinz (Herborn) </w:t>
      </w:r>
    </w:p>
    <w:p>
      <w:pPr>
        <w:pStyle w:val="ALNamen"/>
        <w:widowControl/>
        <w:tabs>
          <w:tab w:val="clear" w:pos="1105"/>
          <w:tab w:val="left" w:pos="171" w:leader="none"/>
        </w:tabs>
        <w:ind w:left="171" w:hanging="171"/>
        <w:rPr>
          <w:lang w:val="en-US"/>
        </w:rPr>
      </w:pPr>
      <w:r>
        <w:rPr>
          <w:lang w:val="en-US"/>
        </w:rPr>
        <w:t xml:space="preserve">Ulrike Höfken </w:t>
      </w:r>
    </w:p>
    <w:p>
      <w:pPr>
        <w:pStyle w:val="ALNamen"/>
        <w:widowControl/>
        <w:tabs>
          <w:tab w:val="clear" w:pos="1105"/>
          <w:tab w:val="left" w:pos="171" w:leader="none"/>
        </w:tabs>
        <w:ind w:left="171" w:hanging="171"/>
        <w:rPr>
          <w:lang w:val="en-US"/>
        </w:rPr>
      </w:pPr>
      <w:r>
        <w:rPr>
          <w:lang w:val="en-US"/>
        </w:rPr>
        <w:t xml:space="preserve">Dr. Anton Hofreiter </w:t>
      </w:r>
    </w:p>
    <w:p>
      <w:pPr>
        <w:pStyle w:val="ALNamen"/>
        <w:widowControl/>
        <w:tabs>
          <w:tab w:val="clear" w:pos="1105"/>
          <w:tab w:val="left" w:pos="171" w:leader="none"/>
        </w:tabs>
        <w:ind w:left="171" w:hanging="171"/>
        <w:rPr>
          <w:lang w:val="en-US"/>
        </w:rPr>
      </w:pPr>
      <w:r>
        <w:rPr>
          <w:lang w:val="en-US"/>
        </w:rPr>
        <w:t xml:space="preserve">Thilo Hoppe </w:t>
      </w:r>
    </w:p>
    <w:p>
      <w:pPr>
        <w:pStyle w:val="ALNamen"/>
        <w:widowControl/>
        <w:tabs>
          <w:tab w:val="clear" w:pos="1105"/>
          <w:tab w:val="left" w:pos="171" w:leader="none"/>
        </w:tabs>
        <w:ind w:left="171" w:hanging="171"/>
        <w:rPr>
          <w:lang w:val="en-US"/>
        </w:rPr>
      </w:pPr>
      <w:r>
        <w:rPr>
          <w:lang w:val="en-US"/>
        </w:rPr>
        <w:t xml:space="preserve">Ute Koczy </w:t>
      </w:r>
    </w:p>
    <w:p>
      <w:pPr>
        <w:pStyle w:val="ALNamen"/>
        <w:widowControl/>
        <w:tabs>
          <w:tab w:val="clear" w:pos="1105"/>
          <w:tab w:val="left" w:pos="171" w:leader="none"/>
        </w:tabs>
        <w:ind w:left="171" w:hanging="171"/>
        <w:rPr>
          <w:lang w:val="en-US"/>
        </w:rPr>
      </w:pPr>
      <w:r>
        <w:rPr>
          <w:lang w:val="en-US"/>
        </w:rPr>
        <w:t xml:space="preserve">Sylvia Kotting-Uhl </w:t>
      </w:r>
    </w:p>
    <w:p>
      <w:pPr>
        <w:pStyle w:val="ALNamen"/>
        <w:widowControl/>
        <w:tabs>
          <w:tab w:val="clear" w:pos="1105"/>
          <w:tab w:val="left" w:pos="171" w:leader="none"/>
        </w:tabs>
        <w:ind w:left="171" w:hanging="171"/>
        <w:rPr>
          <w:lang w:val="en-US"/>
        </w:rPr>
      </w:pPr>
      <w:r>
        <w:rPr>
          <w:lang w:val="en-US"/>
        </w:rPr>
        <w:t xml:space="preserve">Fritz Kuhn </w:t>
      </w:r>
    </w:p>
    <w:p>
      <w:pPr>
        <w:pStyle w:val="ALNamen"/>
        <w:widowControl/>
        <w:tabs>
          <w:tab w:val="clear" w:pos="1105"/>
          <w:tab w:val="left" w:pos="171" w:leader="none"/>
        </w:tabs>
        <w:ind w:left="171" w:hanging="171"/>
        <w:rPr>
          <w:lang w:val="en-US"/>
        </w:rPr>
      </w:pPr>
      <w:r>
        <w:rPr>
          <w:lang w:val="en-US"/>
        </w:rPr>
        <w:t xml:space="preserve">Renate Künast </w:t>
      </w:r>
    </w:p>
    <w:p>
      <w:pPr>
        <w:pStyle w:val="ALNamen"/>
        <w:widowControl/>
        <w:tabs>
          <w:tab w:val="clear" w:pos="1105"/>
          <w:tab w:val="left" w:pos="171" w:leader="none"/>
        </w:tabs>
        <w:ind w:left="171" w:hanging="171"/>
        <w:rPr>
          <w:lang w:val="en-US"/>
        </w:rPr>
      </w:pPr>
      <w:r>
        <w:rPr>
          <w:lang w:val="en-US"/>
        </w:rPr>
        <w:t xml:space="preserve">Markus Kurth </w:t>
      </w:r>
    </w:p>
    <w:p>
      <w:pPr>
        <w:pStyle w:val="ALNamen"/>
        <w:widowControl/>
        <w:tabs>
          <w:tab w:val="clear" w:pos="1105"/>
          <w:tab w:val="left" w:pos="171" w:leader="none"/>
        </w:tabs>
        <w:ind w:left="171" w:hanging="171"/>
        <w:rPr>
          <w:lang w:val="en-US"/>
        </w:rPr>
      </w:pPr>
      <w:r>
        <w:rPr>
          <w:lang w:val="en-US"/>
        </w:rPr>
        <w:t xml:space="preserve">Undine Kurth (Quedlinburg) </w:t>
      </w:r>
    </w:p>
    <w:p>
      <w:pPr>
        <w:pStyle w:val="ALNamen"/>
        <w:widowControl/>
        <w:tabs>
          <w:tab w:val="clear" w:pos="1105"/>
          <w:tab w:val="left" w:pos="171" w:leader="none"/>
        </w:tabs>
        <w:ind w:left="171" w:hanging="171"/>
        <w:rPr>
          <w:lang w:val="en-US"/>
        </w:rPr>
      </w:pPr>
      <w:r>
        <w:rPr>
          <w:lang w:val="en-US"/>
        </w:rPr>
        <w:t xml:space="preserve">Monika Lazar </w:t>
      </w:r>
    </w:p>
    <w:p>
      <w:pPr>
        <w:pStyle w:val="ALNamen"/>
        <w:widowControl/>
        <w:tabs>
          <w:tab w:val="clear" w:pos="1105"/>
          <w:tab w:val="left" w:pos="171" w:leader="none"/>
        </w:tabs>
        <w:ind w:left="171" w:hanging="171"/>
        <w:rPr>
          <w:lang w:val="en-US"/>
        </w:rPr>
      </w:pPr>
      <w:r>
        <w:rPr>
          <w:lang w:val="en-US"/>
        </w:rPr>
        <w:t xml:space="preserve">Dr. Reinhard Loske </w:t>
      </w:r>
    </w:p>
    <w:p>
      <w:pPr>
        <w:pStyle w:val="ALNamen"/>
        <w:widowControl/>
        <w:tabs>
          <w:tab w:val="clear" w:pos="1105"/>
          <w:tab w:val="left" w:pos="171" w:leader="none"/>
        </w:tabs>
        <w:ind w:left="171" w:hanging="171"/>
        <w:rPr>
          <w:lang w:val="en-US"/>
        </w:rPr>
      </w:pPr>
      <w:r>
        <w:rPr>
          <w:lang w:val="en-US"/>
        </w:rPr>
        <w:t xml:space="preserve">Anna Lührmann </w:t>
      </w:r>
    </w:p>
    <w:p>
      <w:pPr>
        <w:pStyle w:val="ALNamen"/>
        <w:widowControl/>
        <w:tabs>
          <w:tab w:val="clear" w:pos="1105"/>
          <w:tab w:val="left" w:pos="171" w:leader="none"/>
        </w:tabs>
        <w:ind w:left="171" w:hanging="171"/>
        <w:rPr>
          <w:lang w:val="en-US"/>
        </w:rPr>
      </w:pPr>
      <w:r>
        <w:rPr>
          <w:lang w:val="en-US"/>
        </w:rPr>
        <w:t xml:space="preserve">Jerzy Montag </w:t>
      </w:r>
    </w:p>
    <w:p>
      <w:pPr>
        <w:pStyle w:val="ALNamen"/>
        <w:widowControl/>
        <w:tabs>
          <w:tab w:val="clear" w:pos="1105"/>
          <w:tab w:val="left" w:pos="171" w:leader="none"/>
        </w:tabs>
        <w:ind w:left="171" w:hanging="171"/>
        <w:rPr>
          <w:lang w:val="en-US"/>
        </w:rPr>
      </w:pPr>
      <w:r>
        <w:rPr>
          <w:lang w:val="en-US"/>
        </w:rPr>
        <w:t xml:space="preserve">Winfried Nachtwei </w:t>
      </w:r>
    </w:p>
    <w:p>
      <w:pPr>
        <w:pStyle w:val="ALNamen"/>
        <w:widowControl/>
        <w:tabs>
          <w:tab w:val="clear" w:pos="1105"/>
          <w:tab w:val="left" w:pos="171" w:leader="none"/>
        </w:tabs>
        <w:ind w:left="171" w:hanging="171"/>
        <w:rPr>
          <w:lang w:val="en-US"/>
        </w:rPr>
      </w:pPr>
      <w:r>
        <w:rPr>
          <w:lang w:val="en-US"/>
        </w:rPr>
        <w:t xml:space="preserve">Brigitte Pothmer </w:t>
      </w:r>
    </w:p>
    <w:p>
      <w:pPr>
        <w:pStyle w:val="ALNamen"/>
        <w:widowControl/>
        <w:tabs>
          <w:tab w:val="clear" w:pos="1105"/>
          <w:tab w:val="left" w:pos="171" w:leader="none"/>
        </w:tabs>
        <w:ind w:left="171" w:hanging="171"/>
        <w:rPr>
          <w:lang w:val="en-US"/>
        </w:rPr>
      </w:pPr>
      <w:r>
        <w:rPr>
          <w:lang w:val="en-US"/>
        </w:rPr>
        <w:t xml:space="preserve">Claudia Roth (Augsburg) </w:t>
      </w:r>
    </w:p>
    <w:p>
      <w:pPr>
        <w:pStyle w:val="ALNamen"/>
        <w:widowControl/>
        <w:tabs>
          <w:tab w:val="clear" w:pos="1105"/>
          <w:tab w:val="left" w:pos="171" w:leader="none"/>
        </w:tabs>
        <w:ind w:left="171" w:hanging="171"/>
        <w:rPr>
          <w:lang w:val="en-US"/>
        </w:rPr>
      </w:pPr>
      <w:r>
        <w:rPr>
          <w:lang w:val="en-US"/>
        </w:rPr>
        <w:t xml:space="preserve">Krista Sager </w:t>
      </w:r>
    </w:p>
    <w:p>
      <w:pPr>
        <w:pStyle w:val="ALNamen"/>
        <w:widowControl/>
        <w:tabs>
          <w:tab w:val="clear" w:pos="1105"/>
          <w:tab w:val="left" w:pos="171" w:leader="none"/>
        </w:tabs>
        <w:ind w:left="171" w:hanging="171"/>
        <w:rPr>
          <w:lang w:val="en-US"/>
        </w:rPr>
      </w:pPr>
      <w:r>
        <w:rPr>
          <w:lang w:val="en-US"/>
        </w:rPr>
        <w:t xml:space="preserve">Elisabeth Scharfenberg </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 xml:space="preserve">Irmingard Schewe-Gerigk </w:t>
      </w:r>
    </w:p>
    <w:p>
      <w:pPr>
        <w:pStyle w:val="ALNamen"/>
        <w:widowControl/>
        <w:tabs>
          <w:tab w:val="clear" w:pos="1105"/>
          <w:tab w:val="left" w:pos="171" w:leader="none"/>
        </w:tabs>
        <w:ind w:left="171" w:hanging="171"/>
        <w:rPr>
          <w:lang w:val="en-US"/>
        </w:rPr>
      </w:pPr>
      <w:r>
        <w:rPr>
          <w:lang w:val="en-US"/>
        </w:rPr>
        <w:t xml:space="preserve">Dr. Gerhard Schick </w:t>
      </w:r>
    </w:p>
    <w:p>
      <w:pPr>
        <w:pStyle w:val="ALNamen"/>
        <w:widowControl/>
        <w:tabs>
          <w:tab w:val="clear" w:pos="1105"/>
          <w:tab w:val="left" w:pos="171" w:leader="none"/>
        </w:tabs>
        <w:ind w:left="171" w:hanging="171"/>
        <w:rPr>
          <w:lang w:val="en-US"/>
        </w:rPr>
      </w:pPr>
      <w:r>
        <w:rPr>
          <w:lang w:val="en-US"/>
        </w:rPr>
        <w:t xml:space="preserve">Rainder Steenblock </w:t>
      </w:r>
    </w:p>
    <w:p>
      <w:pPr>
        <w:pStyle w:val="ALNamen"/>
        <w:widowControl/>
        <w:tabs>
          <w:tab w:val="clear" w:pos="1105"/>
          <w:tab w:val="left" w:pos="171" w:leader="none"/>
        </w:tabs>
        <w:ind w:left="171" w:hanging="171"/>
        <w:rPr>
          <w:lang w:val="en-US"/>
        </w:rPr>
      </w:pPr>
      <w:r>
        <w:rPr>
          <w:lang w:val="en-US"/>
        </w:rPr>
        <w:t xml:space="preserve">Silke Stokar von Neuforn </w:t>
      </w:r>
    </w:p>
    <w:p>
      <w:pPr>
        <w:pStyle w:val="ALNamen"/>
        <w:widowControl/>
        <w:tabs>
          <w:tab w:val="clear" w:pos="1105"/>
          <w:tab w:val="left" w:pos="171" w:leader="none"/>
        </w:tabs>
        <w:ind w:left="171" w:hanging="171"/>
        <w:rPr>
          <w:lang w:val="en-US"/>
        </w:rPr>
      </w:pPr>
      <w:r>
        <w:rPr>
          <w:lang w:val="en-US"/>
        </w:rPr>
        <w:t xml:space="preserve">Hans-Christian Ströbele </w:t>
      </w:r>
    </w:p>
    <w:p>
      <w:pPr>
        <w:pStyle w:val="ALNamen"/>
        <w:widowControl/>
        <w:tabs>
          <w:tab w:val="clear" w:pos="1105"/>
          <w:tab w:val="left" w:pos="171" w:leader="none"/>
        </w:tabs>
        <w:ind w:left="171" w:hanging="171"/>
        <w:rPr>
          <w:lang w:val="en-US"/>
        </w:rPr>
      </w:pPr>
      <w:r>
        <w:rPr>
          <w:lang w:val="en-US"/>
        </w:rPr>
        <w:t xml:space="preserve">Dr. Harald Terpe </w:t>
      </w:r>
    </w:p>
    <w:p>
      <w:pPr>
        <w:pStyle w:val="ALNamen"/>
        <w:widowControl/>
        <w:tabs>
          <w:tab w:val="clear" w:pos="1105"/>
          <w:tab w:val="left" w:pos="171" w:leader="none"/>
        </w:tabs>
        <w:ind w:left="171" w:hanging="171"/>
        <w:rPr>
          <w:lang w:val="en-US"/>
        </w:rPr>
      </w:pPr>
      <w:r>
        <w:rPr>
          <w:lang w:val="en-US"/>
        </w:rPr>
        <w:t xml:space="preserve">Jürgen Trittin </w:t>
      </w:r>
    </w:p>
    <w:p>
      <w:pPr>
        <w:pStyle w:val="ALNamen"/>
        <w:widowControl/>
        <w:tabs>
          <w:tab w:val="clear" w:pos="1105"/>
          <w:tab w:val="left" w:pos="171" w:leader="none"/>
        </w:tabs>
        <w:ind w:left="171" w:hanging="171"/>
        <w:rPr>
          <w:lang w:val="en-US"/>
        </w:rPr>
      </w:pPr>
      <w:r>
        <w:rPr>
          <w:lang w:val="en-US"/>
        </w:rPr>
        <w:t xml:space="preserve">Wolfgang Wieland </w:t>
      </w:r>
    </w:p>
    <w:p>
      <w:pPr>
        <w:pStyle w:val="ALNamen"/>
        <w:widowControl/>
        <w:tabs>
          <w:tab w:val="clear" w:pos="1105"/>
          <w:tab w:val="left" w:pos="171" w:leader="none"/>
        </w:tabs>
        <w:ind w:left="171" w:hanging="171"/>
        <w:rPr>
          <w:lang w:val="en-US"/>
        </w:rPr>
      </w:pPr>
      <w:r>
        <w:rPr>
          <w:lang w:val="en-US"/>
        </w:rPr>
        <w:t xml:space="preserve">Josef Philip Winkler </w:t>
      </w:r>
    </w:p>
    <w:p>
      <w:pPr>
        <w:pStyle w:val="ALJaNeinEnth"/>
        <w:widowControl/>
        <w:spacing w:before="280" w:after="0"/>
        <w:rPr>
          <w:b w:val="false"/>
          <w:b w:val="false"/>
          <w:lang w:val="en-US"/>
        </w:rPr>
      </w:pPr>
      <w:r>
        <w:rPr>
          <w:lang w:val="en-US"/>
        </w:rPr>
        <w:t>Enthaltung</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 xml:space="preserve">Julia Klöckner </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 xml:space="preserve">Ingrid Arndt-Brauer </w:t>
      </w:r>
    </w:p>
    <w:p>
      <w:pPr>
        <w:pStyle w:val="ALNamen"/>
        <w:widowControl/>
        <w:tabs>
          <w:tab w:val="clear" w:pos="1105"/>
          <w:tab w:val="left" w:pos="171" w:leader="none"/>
        </w:tabs>
        <w:ind w:left="171" w:hanging="171"/>
        <w:rPr>
          <w:lang w:val="en-US"/>
        </w:rPr>
      </w:pPr>
      <w:r>
        <w:rPr>
          <w:lang w:val="en-US"/>
        </w:rPr>
        <w:t xml:space="preserve">Lothar Binding (Heidelberg) </w:t>
      </w:r>
    </w:p>
    <w:p>
      <w:pPr>
        <w:pStyle w:val="ALNamen"/>
        <w:widowControl/>
        <w:tabs>
          <w:tab w:val="clear" w:pos="1105"/>
          <w:tab w:val="left" w:pos="171" w:leader="none"/>
        </w:tabs>
        <w:ind w:left="171" w:hanging="171"/>
        <w:rPr>
          <w:lang w:val="en-US"/>
        </w:rPr>
      </w:pPr>
      <w:r>
        <w:rPr>
          <w:lang w:val="en-US"/>
        </w:rPr>
        <w:t xml:space="preserve">Hans Eichel </w:t>
      </w:r>
    </w:p>
    <w:p>
      <w:pPr>
        <w:pStyle w:val="ALNamen"/>
        <w:widowControl/>
        <w:tabs>
          <w:tab w:val="clear" w:pos="1105"/>
          <w:tab w:val="left" w:pos="171" w:leader="none"/>
        </w:tabs>
        <w:ind w:left="171" w:hanging="171"/>
        <w:rPr>
          <w:lang w:val="en-US"/>
        </w:rPr>
      </w:pPr>
      <w:r>
        <w:rPr>
          <w:lang w:val="en-US"/>
        </w:rPr>
        <w:t xml:space="preserve">Dr. Barbara Hendricks </w:t>
      </w:r>
    </w:p>
    <w:p>
      <w:pPr>
        <w:pStyle w:val="ALNamen"/>
        <w:widowControl/>
        <w:tabs>
          <w:tab w:val="clear" w:pos="1105"/>
          <w:tab w:val="left" w:pos="171" w:leader="none"/>
        </w:tabs>
        <w:ind w:left="171" w:hanging="171"/>
        <w:rPr>
          <w:lang w:val="en-US"/>
        </w:rPr>
      </w:pPr>
      <w:r>
        <w:rPr>
          <w:lang w:val="en-US"/>
        </w:rPr>
        <w:t xml:space="preserve">Petra Heß </w:t>
      </w:r>
    </w:p>
    <w:p>
      <w:pPr>
        <w:pStyle w:val="ALNamen"/>
        <w:widowControl/>
        <w:tabs>
          <w:tab w:val="clear" w:pos="1105"/>
          <w:tab w:val="left" w:pos="171" w:leader="none"/>
        </w:tabs>
        <w:ind w:left="171" w:hanging="171"/>
        <w:rPr>
          <w:lang w:val="en-US"/>
        </w:rPr>
      </w:pPr>
      <w:r>
        <w:rPr>
          <w:lang w:val="en-US"/>
        </w:rPr>
        <w:t xml:space="preserve">Lothar Ibrügger </w:t>
      </w:r>
    </w:p>
    <w:p>
      <w:pPr>
        <w:pStyle w:val="ALNamen"/>
        <w:widowControl/>
        <w:tabs>
          <w:tab w:val="clear" w:pos="1105"/>
          <w:tab w:val="left" w:pos="171" w:leader="none"/>
        </w:tabs>
        <w:ind w:left="171" w:hanging="171"/>
        <w:rPr>
          <w:lang w:val="en-US"/>
        </w:rPr>
      </w:pPr>
      <w:r>
        <w:rPr>
          <w:lang w:val="en-US"/>
        </w:rPr>
        <w:t xml:space="preserve">Ernst Kranz </w:t>
      </w:r>
    </w:p>
    <w:p>
      <w:pPr>
        <w:pStyle w:val="ALNamen"/>
        <w:widowControl/>
        <w:tabs>
          <w:tab w:val="clear" w:pos="1105"/>
          <w:tab w:val="left" w:pos="171" w:leader="none"/>
        </w:tabs>
        <w:ind w:left="171" w:hanging="171"/>
        <w:rPr>
          <w:lang w:val="en-US"/>
        </w:rPr>
      </w:pPr>
      <w:r>
        <w:rPr>
          <w:lang w:val="en-US"/>
        </w:rPr>
        <w:t xml:space="preserve">Thomas Oppermann </w:t>
      </w:r>
    </w:p>
    <w:p>
      <w:pPr>
        <w:pStyle w:val="ALNamen"/>
        <w:widowControl/>
        <w:tabs>
          <w:tab w:val="clear" w:pos="1105"/>
          <w:tab w:val="left" w:pos="171" w:leader="none"/>
        </w:tabs>
        <w:ind w:left="171" w:hanging="171"/>
        <w:rPr>
          <w:lang w:val="en-US"/>
        </w:rPr>
      </w:pPr>
      <w:r>
        <w:rPr>
          <w:lang w:val="en-US"/>
        </w:rPr>
        <w:t xml:space="preserve">Carsten Schneider (Erfurt) </w:t>
      </w:r>
    </w:p>
    <w:p>
      <w:pPr>
        <w:pStyle w:val="ALNamen"/>
        <w:widowControl/>
        <w:tabs>
          <w:tab w:val="clear" w:pos="1105"/>
          <w:tab w:val="left" w:pos="171" w:leader="none"/>
        </w:tabs>
        <w:ind w:left="171" w:hanging="171"/>
        <w:rPr>
          <w:lang w:val="en-US"/>
        </w:rPr>
      </w:pPr>
      <w:r>
        <w:rPr>
          <w:lang w:val="en-US"/>
        </w:rPr>
        <w:t xml:space="preserve">Wolfgang Spanier </w:t>
      </w:r>
    </w:p>
    <w:p>
      <w:pPr>
        <w:pStyle w:val="ALNamen"/>
        <w:widowControl/>
        <w:tabs>
          <w:tab w:val="clear" w:pos="1105"/>
          <w:tab w:val="left" w:pos="171" w:leader="none"/>
        </w:tabs>
        <w:ind w:left="171" w:hanging="171"/>
        <w:rPr>
          <w:lang w:val="en-US"/>
        </w:rPr>
      </w:pPr>
      <w:r>
        <w:rPr>
          <w:lang w:val="en-US"/>
        </w:rPr>
        <w:t xml:space="preserve">Gert Weisskirchen (Wiesloch) </w:t>
      </w:r>
    </w:p>
    <w:p>
      <w:pPr>
        <w:pStyle w:val="ALNamen"/>
        <w:widowControl/>
        <w:tabs>
          <w:tab w:val="clear" w:pos="1105"/>
          <w:tab w:val="left" w:pos="171" w:leader="none"/>
        </w:tabs>
        <w:ind w:left="171" w:hanging="171"/>
        <w:rPr>
          <w:lang w:val="en-US"/>
        </w:rPr>
      </w:pPr>
      <w:r>
        <w:rPr>
          <w:lang w:val="en-US"/>
        </w:rPr>
        <w:t xml:space="preserve">Uta Zapf </w:t>
      </w:r>
    </w:p>
    <w:p>
      <w:pPr>
        <w:pStyle w:val="ALNamen"/>
        <w:widowControl/>
        <w:tabs>
          <w:tab w:val="clear" w:pos="1105"/>
          <w:tab w:val="left" w:pos="171" w:leader="none"/>
        </w:tabs>
        <w:ind w:left="171" w:hanging="171"/>
        <w:rPr>
          <w:lang w:val="en-US"/>
        </w:rPr>
      </w:pPr>
      <w:r>
        <w:rPr>
          <w:lang w:val="en-US"/>
        </w:rPr>
        <w:t xml:space="preserve">Brigitte Zypries </w:t>
      </w:r>
    </w:p>
    <w:p>
      <w:pPr>
        <w:pStyle w:val="ALPartei"/>
        <w:widowControl/>
        <w:spacing w:before="200" w:after="100"/>
        <w:rPr>
          <w:b w:val="false"/>
          <w:b w:val="false"/>
          <w:lang w:val="en-US"/>
        </w:rPr>
      </w:pPr>
      <w:r>
        <w:rPr>
          <w:lang w:val="en-US"/>
        </w:rPr>
        <w:t>BÜNDNIS 90/</w:t>
        <w:br/>
        <w:t>DIE GRÜNEN</w:t>
      </w:r>
    </w:p>
    <w:p>
      <w:pPr>
        <w:pStyle w:val="ALNamen"/>
        <w:widowControl/>
        <w:tabs>
          <w:tab w:val="clear" w:pos="1105"/>
          <w:tab w:val="left" w:pos="171" w:leader="none"/>
        </w:tabs>
        <w:ind w:left="171" w:hanging="171"/>
        <w:rPr>
          <w:lang w:val="en-US"/>
        </w:rPr>
      </w:pPr>
      <w:r>
        <w:rPr>
          <w:lang w:val="en-US"/>
        </w:rPr>
        <w:t xml:space="preserve">Marieluise Beck (Bremen) </w:t>
      </w:r>
    </w:p>
    <w:p>
      <w:pPr>
        <w:pStyle w:val="ALNamen"/>
        <w:widowControl/>
        <w:tabs>
          <w:tab w:val="clear" w:pos="1105"/>
          <w:tab w:val="left" w:pos="171" w:leader="none"/>
        </w:tabs>
        <w:ind w:left="171" w:hanging="171"/>
        <w:rPr>
          <w:lang w:val="en-US"/>
        </w:rPr>
      </w:pPr>
      <w:r>
        <w:rPr>
          <w:lang w:val="en-US"/>
        </w:rPr>
        <w:t xml:space="preserve">Dr. Uschi Eid </w:t>
      </w:r>
    </w:p>
    <w:p>
      <w:pPr>
        <w:pStyle w:val="ALNamen"/>
        <w:widowControl/>
        <w:tabs>
          <w:tab w:val="clear" w:pos="1105"/>
          <w:tab w:val="left" w:pos="171" w:leader="none"/>
        </w:tabs>
        <w:ind w:left="171" w:hanging="171"/>
        <w:rPr>
          <w:lang w:val="en-US"/>
        </w:rPr>
      </w:pPr>
      <w:r>
        <w:rPr>
          <w:lang w:val="en-US"/>
        </w:rPr>
        <w:t xml:space="preserve">Katrin Göring-Eckardt </w:t>
      </w:r>
    </w:p>
    <w:p>
      <w:pPr>
        <w:pStyle w:val="ALNamen"/>
        <w:widowControl/>
        <w:tabs>
          <w:tab w:val="clear" w:pos="1105"/>
          <w:tab w:val="left" w:pos="171" w:leader="none"/>
        </w:tabs>
        <w:ind w:left="171" w:hanging="171"/>
        <w:rPr>
          <w:lang w:val="en-US"/>
        </w:rPr>
      </w:pPr>
      <w:r>
        <w:rPr>
          <w:lang w:val="en-US"/>
        </w:rPr>
        <w:t>Anja Hajduk</w:t>
      </w:r>
    </w:p>
    <w:p>
      <w:pPr>
        <w:pStyle w:val="J3"/>
        <w:widowControl/>
        <w:tabs>
          <w:tab w:val="clear" w:pos="1048"/>
          <w:tab w:val="left" w:pos="228" w:leader="none"/>
        </w:tabs>
        <w:spacing w:before="110" w:after="0"/>
        <w:ind w:left="0" w:firstLine="228"/>
        <w:rPr>
          <w:lang w:val="en-US"/>
        </w:rPr>
      </w:pPr>
      <w:r>
        <w:rPr>
          <w:lang w:val="en-US"/>
        </w:rPr>
        <w:t>Nächster Redner in dieser Debatte ist der Kollege Hartfrid Wolff,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rtfrid Wolff </w:t>
      </w:r>
      <w:r>
        <w:rPr>
          <w:rStyle w:val="TimesNormal"/>
          <w:lang w:val="en-US"/>
        </w:rPr>
        <w:t xml:space="preserve">(Rems-Murr) (FDP): </w:t>
      </w:r>
    </w:p>
    <w:p>
      <w:pPr>
        <w:pStyle w:val="J11"/>
        <w:widowControl/>
        <w:tabs>
          <w:tab w:val="clear" w:pos="1048"/>
          <w:tab w:val="clear" w:pos="1276"/>
          <w:tab w:val="left" w:pos="228" w:leader="none"/>
        </w:tabs>
        <w:ind w:left="0" w:firstLine="228"/>
        <w:rPr>
          <w:lang w:val="en-US"/>
        </w:rPr>
      </w:pPr>
      <w:r>
        <w:rPr>
          <w:lang w:val="en-US"/>
        </w:rPr>
        <w:t>Frau Präsidentin! Liebe Kolleginnen und Kollegen! Die Integrationsbereitschaft von Migrantinnen und Mi</w:t>
        <w:softHyphen/>
        <w:t>granten hängt auch von ihrer persönlichen Perspektive in Deutschland ab.</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w:t>
        <w:softHyphen/>
        <w:t>NEN]: Genau!)</w:t>
      </w:r>
    </w:p>
    <w:p>
      <w:pPr>
        <w:pStyle w:val="O"/>
        <w:widowControl/>
        <w:spacing w:before="110" w:after="0"/>
        <w:rPr>
          <w:lang w:val="en-US"/>
        </w:rPr>
      </w:pPr>
      <w:r>
        <w:rPr>
          <w:lang w:val="en-US"/>
        </w:rPr>
        <w:t>Wenn ein gesicherter Aufenthaltsstatus fehlt, wird selbst bei einer längeren Aufenthaltsdauer die Motivation, sich um Integration zu bemühen, erschwert. Deshalb begrüße ich ausdrücklich, dass das Problem der Kettenduldungen von nach Deutschland eingewanderten Familien wieder thematisiert wird.</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sowie bei Abgeordneten der SPD)</w:t>
      </w:r>
    </w:p>
    <w:p>
      <w:pPr>
        <w:pStyle w:val="O"/>
        <w:widowControl/>
        <w:spacing w:before="110" w:after="0"/>
        <w:rPr>
          <w:lang w:val="en-US"/>
        </w:rPr>
      </w:pPr>
      <w:r>
        <w:rPr>
          <w:lang w:val="en-US"/>
        </w:rPr>
        <w:t>Wenn de facto die Abschiebung von lange geduldeten Ausländern politisch nicht mehr vertretbar ist, muss die</w:t>
        <w:softHyphen/>
        <w:t>ser Tatsache Rechnung getragen werden.</w:t>
      </w:r>
    </w:p>
    <w:p>
      <w:pPr>
        <w:pStyle w:val="J3"/>
        <w:widowControl/>
        <w:tabs>
          <w:tab w:val="clear" w:pos="1048"/>
          <w:tab w:val="left" w:pos="228" w:leader="none"/>
        </w:tabs>
        <w:spacing w:before="110" w:after="0"/>
        <w:ind w:left="0" w:firstLine="228"/>
        <w:rPr/>
      </w:pPr>
      <w:r>
        <w:rPr>
          <w:lang w:val="en-US"/>
        </w:rPr>
        <w:t xml:space="preserve">Die Diskussion über eine </w:t>
      </w:r>
      <w:r>
        <w:rPr>
          <w:b/>
          <w:lang w:val="en-US"/>
        </w:rPr>
        <w:t xml:space="preserve">Altfallregelung </w:t>
      </w:r>
      <w:r>
        <w:rPr>
          <w:lang w:val="en-US"/>
        </w:rPr>
        <w:t>für langjäh</w:t>
        <w:softHyphen/>
        <w:t>rig Geduldete wurde bereits im Zusammenhang mit dem Zuwanderungsgesetz in den Jahren 2003 und 2004 ge</w:t>
        <w:softHyphen/>
        <w:t>führt. Die FDP-Bundestagsfraktion war schon damals der Auffassung, dass die unbefriedigende Situation der Betroffenen durch eine vernünftige und unbürokratische Regelung verbessert werden muss. Der FDP-Entwurf zum Zuwanderungsgesetz enthielt eine Regelung, die mit der jetzt vorliegenden vergleichbar ist.</w:t>
      </w:r>
    </w:p>
    <w:p>
      <w:pPr>
        <w:pStyle w:val="K"/>
        <w:widowControl/>
        <w:tabs>
          <w:tab w:val="clear" w:pos="877"/>
          <w:tab w:val="clear" w:pos="1276"/>
          <w:tab w:val="left" w:pos="399" w:leader="none"/>
        </w:tabs>
        <w:spacing w:before="110" w:after="0"/>
        <w:ind w:left="399" w:right="399" w:hanging="399"/>
        <w:rPr>
          <w:lang w:val="en-US"/>
        </w:rPr>
      </w:pPr>
      <w:r>
        <w:rPr>
          <w:lang w:val="en-US"/>
        </w:rPr>
        <w:t>(Josef Philip Winkler [BÜNDNIS 90/DIE GRÜNEN]: Das stimmt!)</w:t>
      </w:r>
      <w:r>
        <mc:AlternateContent>
          <mc:Choice Requires="wps">
            <w:drawing>
              <wp:anchor behindDoc="0" distT="0" distB="0" distL="0" distR="0" simplePos="0" locked="0" layoutInCell="0" allowOverlap="1" relativeHeight="352">
                <wp:simplePos x="0" y="0"/>
                <wp:positionH relativeFrom="margin">
                  <wp:posOffset>635</wp:posOffset>
                </wp:positionH>
                <wp:positionV relativeFrom="paragraph">
                  <wp:posOffset>635</wp:posOffset>
                </wp:positionV>
                <wp:extent cx="504825" cy="215900"/>
                <wp:effectExtent l="0" t="0" r="0" b="0"/>
                <wp:wrapTopAndBottom/>
                <wp:docPr id="526" name="Frame17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2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76" descr=""/>
                                          <pic:cNvPicPr>
                                            <a:picLocks noChangeAspect="1" noChangeArrowheads="1"/>
                                          </pic:cNvPicPr>
                                        </pic:nvPicPr>
                                        <pic:blipFill>
                                          <a:blip r:embed="rId35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675"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2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76" descr=""/>
                                    <pic:cNvPicPr>
                                      <a:picLocks noChangeAspect="1" noChangeArrowheads="1"/>
                                    </pic:cNvPicPr>
                                  </pic:nvPicPr>
                                  <pic:blipFill>
                                    <a:blip r:embed="rId35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O"/>
        <w:widowControl/>
        <w:spacing w:before="110" w:after="0"/>
        <w:rPr/>
      </w:pPr>
      <w:r>
        <w:rPr>
          <w:lang w:val="en-US"/>
        </w:rPr>
        <w:t>Wir sind uns in vielen Punkten einig: Ohne einen gleich</w:t>
        <w:softHyphen/>
        <w:t xml:space="preserve">berechtigten </w:t>
      </w:r>
      <w:r>
        <w:rPr>
          <w:b/>
          <w:lang w:val="en-US"/>
        </w:rPr>
        <w:t>Arbeitsmarktzugang</w:t>
      </w:r>
      <w:r>
        <w:rPr>
          <w:lang w:val="en-US"/>
        </w:rPr>
        <w:t xml:space="preserve"> können Zuwanderer sich nicht aus ihrer ökonomischen Abhängigkeit be</w:t>
        <w:softHyphen/>
        <w:t>freien. Erwerbstätigkeit ist die Grundlage für ökonomi</w:t>
        <w:softHyphen/>
        <w:t>sche Unabhängigkeit. Arbeit ist ein entscheidender Inte</w:t>
        <w:softHyphen/>
        <w:t>grationsfaktor: Arbeit ermöglicht den Zuwanderern, finanziell auf eigenen Beinen zu stehen, sie fördert da</w:t>
        <w:softHyphen/>
        <w:t>durch das Selbstwertgefühl – nicht nur des Berufstäti</w:t>
        <w:softHyphen/>
        <w:t>gen, sondern auch der Familienangehörigen. Sie ermög</w:t>
        <w:softHyphen/>
        <w:t>licht soziale Kontakte und schafft Akzeptanz in der Bevölkerung. Herr Kollege Grindel, dies ist auch im In</w:t>
        <w:softHyphen/>
        <w:t>teresse der Gesellschaft im Ganzen.</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sowie bei Abgeordneten der SPD – Reinhard Grindel [CDU/CSU]: Das ist aber im Gesetzentwurf der Grünen nicht ent</w:t>
        <w:softHyphen/>
        <w:t>halten! – Gegenruf des Abg. Josef Philip Winkler [BÜNDNIS 90/DIE GRÜNEN]: Richtig lesen!)</w:t>
      </w:r>
    </w:p>
    <w:p>
      <w:pPr>
        <w:pStyle w:val="O"/>
        <w:widowControl/>
        <w:spacing w:before="110" w:after="0"/>
        <w:rPr>
          <w:lang w:val="en-US"/>
        </w:rPr>
      </w:pPr>
      <w:r>
        <w:rPr>
          <w:lang w:val="en-US"/>
        </w:rPr>
        <w:t>Deshalb ist es richtig, dass der Gesetzentwurf eine Auf</w:t>
        <w:softHyphen/>
        <w:t>enthaltserlaubnis vorsieht, die auch die Aufnahme einer Erwerbstätigkeit ermöglicht.</w:t>
      </w:r>
    </w:p>
    <w:p>
      <w:pPr>
        <w:pStyle w:val="K"/>
        <w:widowControl/>
        <w:tabs>
          <w:tab w:val="clear" w:pos="877"/>
          <w:tab w:val="clear" w:pos="1276"/>
          <w:tab w:val="left" w:pos="399" w:leader="none"/>
        </w:tabs>
        <w:spacing w:before="110" w:after="0"/>
        <w:ind w:left="399" w:right="399" w:hanging="399"/>
        <w:rPr>
          <w:lang w:val="en-US"/>
        </w:rPr>
      </w:pPr>
      <w:r>
        <w:rPr>
          <w:lang w:val="en-US"/>
        </w:rPr>
        <w:t>(Dr. Max Stadler [FDP]: Genau!)</w:t>
      </w:r>
    </w:p>
    <w:p>
      <w:pPr>
        <w:pStyle w:val="J3"/>
        <w:widowControl/>
        <w:tabs>
          <w:tab w:val="clear" w:pos="1048"/>
          <w:tab w:val="left" w:pos="228" w:leader="none"/>
        </w:tabs>
        <w:spacing w:before="110" w:after="0"/>
        <w:ind w:left="0" w:firstLine="228"/>
        <w:rPr/>
      </w:pPr>
      <w:r>
        <w:rPr>
          <w:lang w:val="en-US"/>
        </w:rPr>
        <w:t>Besonderer Handlungsbedarf besteht dabei, eine gesi</w:t>
        <w:softHyphen/>
        <w:t>cherte Lebensperspektive für die in Deutschland aufge</w:t>
        <w:softHyphen/>
        <w:t xml:space="preserve">wachsenen </w:t>
      </w:r>
      <w:r>
        <w:rPr>
          <w:b/>
          <w:lang w:val="en-US"/>
        </w:rPr>
        <w:t xml:space="preserve">Kinder und Jugendlichen </w:t>
      </w:r>
      <w:r>
        <w:rPr>
          <w:lang w:val="en-US"/>
        </w:rPr>
        <w:t>zu schaffen. Die diesbezügliche Härtefallregelung des vorliegenden Ge</w:t>
        <w:softHyphen/>
        <w:t>setzentwurfs begrüßen wir ausdrückl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Es kann nicht sein, dass Jugendliche und junge Erwach</w:t>
        <w:softHyphen/>
        <w:t>sene, die in Deutschland eine Schullaufbahn beginnen, diese nicht abschließen dürfen. Gerade für ausländische Kinder und Jugendliche muss in Deutschland Zugang zum Bildungssystem bestehen.</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Katrin Göring-Eckardt)</w:t>
      </w:r>
    </w:p>
    <w:p>
      <w:pPr>
        <w:pStyle w:val="J3"/>
        <w:widowControl/>
        <w:tabs>
          <w:tab w:val="clear" w:pos="1048"/>
          <w:tab w:val="left" w:pos="228" w:leader="none"/>
        </w:tabs>
        <w:spacing w:before="110" w:after="0"/>
        <w:ind w:left="0" w:firstLine="228"/>
        <w:rPr/>
      </w:pPr>
      <w:r>
        <w:rPr>
          <w:lang w:val="en-US"/>
        </w:rPr>
        <w:t>Die Grünen gehen mit ihrem Gesetzentwurf aber in einigen Punkten etwas zu weit. So findet die von uns ge</w:t>
        <w:softHyphen/>
        <w:t xml:space="preserve">forderte </w:t>
      </w:r>
      <w:r>
        <w:rPr>
          <w:b/>
          <w:lang w:val="en-US"/>
        </w:rPr>
        <w:t>Mitwirkungspflicht</w:t>
      </w:r>
      <w:r>
        <w:rPr>
          <w:lang w:val="en-US"/>
        </w:rPr>
        <w:t xml:space="preserve"> im Grünen-Entwurf leider keine Berücksichtigung. Das ist bedauerlich. Denn es ist unseres Erachtens sehr wohl relevant, dass geduldete Ausländer die Behörden nicht täuschen oder behindern, was ihren aufenthaltsrechtlichen Status anbelangt. Auch haben wir in unserem Vorschlag einen seit mindestens sechs Jahren ununterbrochenen Aufenthalt als Bedin</w:t>
        <w:softHyphen/>
        <w:t>gung vorgesehen gehabt. Schließlich erscheint es uns sinnvoll, auch die Frage nach einem – auch zukünftig – gesicherten Lebensunterhalt zu stellen. Unter den Härte</w:t>
        <w:softHyphen/>
        <w:t>fallbedingungen des vorliegenden Entwurfs werfen die Punkte zwei und drei aus unserer Sicht die Frage auf, in</w:t>
        <w:softHyphen/>
        <w:t>wieweit sie nicht zu unpräzise sind und damit die Rege</w:t>
        <w:softHyphen/>
        <w:t>lung zu weit aushöhlen könnten.</w:t>
      </w:r>
    </w:p>
    <w:p>
      <w:pPr>
        <w:pStyle w:val="J3"/>
        <w:widowControl/>
        <w:tabs>
          <w:tab w:val="clear" w:pos="1048"/>
          <w:tab w:val="left" w:pos="228" w:leader="none"/>
        </w:tabs>
        <w:spacing w:before="110" w:after="0"/>
        <w:ind w:left="0" w:firstLine="228"/>
        <w:rPr/>
      </w:pPr>
      <w:r>
        <w:rPr>
          <w:lang w:val="en-US"/>
        </w:rPr>
        <w:t xml:space="preserve">Dennoch ist es uns ein ernstes Anliegen, in der Frage der so genannten </w:t>
      </w:r>
      <w:r>
        <w:rPr>
          <w:b/>
          <w:lang w:val="en-US"/>
        </w:rPr>
        <w:t>Altfälle</w:t>
      </w:r>
      <w:r>
        <w:rPr>
          <w:lang w:val="en-US"/>
        </w:rPr>
        <w:t xml:space="preserve"> den Tatsachen endlich ehrlich ins Auge zu sehen. Genau deshalb stimmt die FDP-Frak</w:t>
        <w:softHyphen/>
        <w:t>tion dem vorliegenden Entwurf zu.</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as Wort hat der Abgeordnete Michael Bürsch vo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Werte Kolleginnen und Kollegen! Bei dem Kollegen Grindel ist auf eines Verlass: auf die Hartnäckigkeit sei</w:t>
        <w:softHyphen/>
        <w:t>ner Vorurteile und die Plattheit seiner Argumente.</w:t>
      </w:r>
    </w:p>
    <w:p>
      <w:pPr>
        <w:pStyle w:val="Kblock"/>
        <w:widowControl/>
        <w:tabs>
          <w:tab w:val="clear" w:pos="709"/>
          <w:tab w:val="left" w:pos="399" w:leader="none"/>
        </w:tabs>
        <w:spacing w:before="110" w:after="0"/>
        <w:ind w:left="399" w:right="399" w:hanging="0"/>
        <w:rPr>
          <w:lang w:val="en-US"/>
        </w:rPr>
      </w:pPr>
      <w:r>
        <w:rPr>
          <w:lang w:val="en-US"/>
        </w:rPr>
        <w:t>(Beifall bei Abgeordneten der SPD sowie bei der LINKEN und beim BÜNDNIS 90/DIE GRÜNEN)</w:t>
      </w:r>
    </w:p>
    <w:p>
      <w:pPr>
        <w:pStyle w:val="O"/>
        <w:widowControl/>
        <w:spacing w:before="110" w:after="0"/>
        <w:rPr>
          <w:lang w:val="en-US"/>
        </w:rPr>
      </w:pPr>
      <w:r>
        <w:rPr>
          <w:lang w:val="en-US"/>
        </w:rPr>
        <w:t>Man könnte ihn sozusagen als den Erfinder der tibetani</w:t>
        <w:softHyphen/>
        <w:t>schen Gebetsmühle gegen angemessene Einwanderung und Integration bezeichnen; so viel vorweg.</w:t>
      </w:r>
    </w:p>
    <w:p>
      <w:pPr>
        <w:pStyle w:val="Kblock"/>
        <w:widowControl/>
        <w:tabs>
          <w:tab w:val="clear" w:pos="709"/>
          <w:tab w:val="left" w:pos="399" w:leader="none"/>
        </w:tabs>
        <w:spacing w:before="110" w:after="0"/>
        <w:ind w:left="399" w:right="399" w:hanging="0"/>
        <w:rPr>
          <w:lang w:val="en-US"/>
        </w:rPr>
      </w:pPr>
      <w:r>
        <w:rPr>
          <w:lang w:val="en-US"/>
        </w:rPr>
        <w:t>(Beifall bei Abgeordneten des BÜNDNIS-SES 90/DIE GRÜNEN – Reinhard Grindel [CDU/CSU]: Es ist ein Kompliment, wenn Sie das sagen! – Gegenruf des Abg. Jörg Tauss [SPD]: Nicht für Sie, Herr Grindel!)</w:t>
      </w:r>
    </w:p>
    <w:p>
      <w:pPr>
        <w:pStyle w:val="O"/>
        <w:widowControl/>
        <w:spacing w:before="110" w:after="0"/>
        <w:rPr>
          <w:lang w:val="en-US"/>
        </w:rPr>
      </w:pPr>
      <w:r>
        <w:rPr>
          <w:lang w:val="en-US"/>
        </w:rPr>
        <w:t>–</w:t>
      </w:r>
      <w:r>
        <w:rPr>
          <w:rFonts w:eastAsia="TimesNewRoman"/>
          <w:lang w:val="en-US"/>
        </w:rPr>
        <w:t xml:space="preserve"> </w:t>
      </w:r>
      <w:r>
        <w:rPr>
          <w:lang w:val="en-US"/>
        </w:rPr>
        <w:t>Herr Grindel, das Thema ist ernst genug, dass man sich ihm mit der nötigen Differenziertheit und Seriosität wid</w:t>
        <w:softHyphen/>
        <w:t>men sollt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s BÜNDNISSES 90/DIE GRÜNEN)</w:t>
      </w:r>
    </w:p>
    <w:p>
      <w:pPr>
        <w:pStyle w:val="O"/>
        <w:widowControl/>
        <w:spacing w:before="110" w:after="0"/>
        <w:rPr/>
      </w:pPr>
      <w:r>
        <w:rPr>
          <w:lang w:val="en-US"/>
        </w:rPr>
        <w:t xml:space="preserve">Es geht in der heutigen Diskussion um die Abschaffung so genannter </w:t>
      </w:r>
      <w:r>
        <w:rPr>
          <w:b/>
          <w:lang w:val="en-US"/>
        </w:rPr>
        <w:t>Kettenduldungen</w:t>
      </w:r>
      <w:r>
        <w:rPr>
          <w:lang w:val="en-US"/>
        </w:rPr>
        <w:t xml:space="preserve"> und um eine Bleibe</w:t>
        <w:softHyphen/>
        <w:t>rechtsperspektive für langjährig geduldete, in Deutsch</w:t>
        <w:softHyphen/>
        <w:t>land integrierte Flüchtlinge, die keinen Aufenthaltstitel besitzen.</w:t>
      </w:r>
    </w:p>
    <w:p>
      <w:pPr>
        <w:pStyle w:val="Kblock"/>
        <w:widowControl/>
        <w:tabs>
          <w:tab w:val="clear" w:pos="709"/>
          <w:tab w:val="left" w:pos="399" w:leader="none"/>
        </w:tabs>
        <w:spacing w:before="110" w:after="0"/>
        <w:ind w:left="399" w:right="399" w:hanging="0"/>
        <w:rPr>
          <w:lang w:val="en-US"/>
        </w:rPr>
      </w:pPr>
      <w:r>
        <w:rPr>
          <w:lang w:val="en-US"/>
        </w:rPr>
        <w:t>(Reinhard Grindel [CDU/CSU]: Das haben wir im Zuwanderungsgesetz gemacht! – Ge</w:t>
        <w:softHyphen/>
        <w:t>genruf des Abg. Josef Philip Winkler [BÜND</w:t>
        <w:softHyphen/>
        <w:t>NIS 90/DIE GRÜNEN]: Das wird aber in den Ländern nicht durchgesetzt!)</w:t>
      </w:r>
    </w:p>
    <w:p>
      <w:pPr>
        <w:pStyle w:val="O"/>
        <w:widowControl/>
        <w:spacing w:before="110" w:after="0"/>
        <w:rPr>
          <w:lang w:val="en-US"/>
        </w:rPr>
      </w:pPr>
      <w:r>
        <w:rPr>
          <w:lang w:val="en-US"/>
        </w:rPr>
        <w:t>–</w:t>
      </w:r>
      <w:r>
        <w:rPr>
          <w:rFonts w:eastAsia="TimesNewRoman"/>
          <w:lang w:val="en-US"/>
        </w:rPr>
        <w:t xml:space="preserve"> </w:t>
      </w:r>
      <w:r>
        <w:rPr>
          <w:lang w:val="en-US"/>
        </w:rPr>
        <w:t>Anders als Sie habe ich an den gesamten Verhandlun</w:t>
        <w:softHyphen/>
        <w:t>gen der Vermittlungsgruppe zum Zuwanderungskompro</w:t>
        <w:softHyphen/>
        <w:t xml:space="preserve">miss teilgenommen. Ich kann den damaligen baden-württembergischen CDU-Innenminister Schäuble und andere zitieren, die nachhaltig darauf hingewirkt haben, die Kettenduldungen abzuschaffen. </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LINKEN – Reinhard Grindel [CDU/CSU]: Wo steht das denn? Steht das in unserem Koaliti</w:t>
        <w:softHyphen/>
        <w:t>onsvertrag?)</w:t>
      </w:r>
    </w:p>
    <w:p>
      <w:pPr>
        <w:pStyle w:val="O"/>
        <w:widowControl/>
        <w:spacing w:before="110" w:after="0"/>
        <w:rPr>
          <w:lang w:val="en-US"/>
        </w:rPr>
      </w:pPr>
      <w:r>
        <w:rPr>
          <w:lang w:val="en-US"/>
        </w:rPr>
        <w:t>–</w:t>
      </w:r>
      <w:r>
        <w:rPr>
          <w:rFonts w:eastAsia="TimesNewRoman"/>
          <w:lang w:val="en-US"/>
        </w:rPr>
        <w:t xml:space="preserve"> </w:t>
      </w:r>
      <w:r>
        <w:rPr>
          <w:lang w:val="en-US"/>
        </w:rPr>
        <w:t xml:space="preserve">Das war gar nicht nur eine Initiative von unserer Seite, das kam von Praktikern: von Ihren Innenministern, die genau gesehen haben, welches Leid, aber auch welche Unbill wir mit den Kettenduldungen verursachen. </w:t>
      </w:r>
    </w:p>
    <w:p>
      <w:pPr>
        <w:pStyle w:val="J3"/>
        <w:widowControl/>
        <w:tabs>
          <w:tab w:val="clear" w:pos="1048"/>
          <w:tab w:val="left" w:pos="228" w:leader="none"/>
        </w:tabs>
        <w:spacing w:before="110" w:after="0"/>
        <w:ind w:left="0" w:firstLine="228"/>
        <w:rPr>
          <w:lang w:val="en-US"/>
        </w:rPr>
      </w:pPr>
      <w:r>
        <w:rPr>
          <w:lang w:val="en-US"/>
        </w:rPr>
        <w:t>Dafür gibt es immer noch keine Lösung, obwohl wir in der Vergangenheit immer wieder versucht haben, Lö</w:t>
        <w:softHyphen/>
        <w:t>sungen für diese geduldeten Menschen zu finden. Auch unser damaliger Bundesinnenminister Schäuble hat 1990 eine solche Initiative ergriffen und damals gab es eine Lösung. Wir wollen Menschen helfen, die hier im Lande sind, seien es Kriegsflüchtlinge oder andere, die kein Asyl erhalten haben, die aber auch nicht abgeschoben werden. Immer wieder erhalten diese Ausländer so ge</w:t>
        <w:softHyphen/>
        <w:t>nannte Kettenduldungen. Es sind sehr viele Menschen davon betroffen. Sie sind wirtschaftlich und gesellschaft</w:t>
        <w:softHyphen/>
        <w:t>lich meist bereits eingegliedert, arbeiten täglich hart und sind zu einer Stütze unserer heimischen Wirtschaft ge</w:t>
        <w:softHyphen/>
        <w:t xml:space="preserve">worden, auf die viele Arbeitgeber nicht mehr verzichten woll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Herr Abgeordneter Bürsch, der Abgeordnete Grindel würde gerne eine Zwischenfrage stell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Michael Bürsch</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Wenn es, wie üblich, der Wahrheitsfindung dient, dann werde ich Herrn Grindel gerne seine Frage beant</w:t>
        <w:softHyphen/>
        <w:t>wort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Bitte schön, Herr Grindel. </w:t>
      </w:r>
    </w:p>
    <w:p>
      <w:pPr>
        <w:pStyle w:val="K"/>
        <w:widowControl/>
        <w:tabs>
          <w:tab w:val="clear" w:pos="877"/>
          <w:tab w:val="clear" w:pos="1276"/>
          <w:tab w:val="left" w:pos="399" w:leader="none"/>
        </w:tabs>
        <w:spacing w:before="110" w:after="0"/>
        <w:ind w:left="399" w:right="399" w:hanging="399"/>
        <w:rPr>
          <w:lang w:val="en-US"/>
        </w:rPr>
      </w:pPr>
      <w:r>
        <w:rPr>
          <w:lang w:val="en-US"/>
        </w:rPr>
        <w:t>(Jörg Tauss [SPD]: Bei ihm lohnt sich jeder Versuch, Vorurteile zu überwind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inhard Grindel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Kollege Bürsch, habe ich Sie gerade richtig ver</w:t>
        <w:softHyphen/>
        <w:t>standen, dass Sie den Eindruck erwecken wollten, dass in unserem Koalitionsvertrag angekündigt wird, dass wir Kettenduldungen abschaffen wollen? Meiner Erinnerung nach steht in dem Koalitionsvertrag, dass wir das über</w:t>
        <w:softHyphen/>
        <w:t>prüfen wollen, was zum humanitären Aspekt der Zuwan</w:t>
        <w:softHyphen/>
        <w:t>derung im aktuellen Zuwanderungsgesetz steht.</w:t>
      </w:r>
    </w:p>
    <w:p>
      <w:pPr>
        <w:pStyle w:val="J3"/>
        <w:widowControl/>
        <w:tabs>
          <w:tab w:val="clear" w:pos="1048"/>
          <w:tab w:val="left" w:pos="228" w:leader="none"/>
        </w:tabs>
        <w:spacing w:before="110" w:after="0"/>
        <w:ind w:left="0" w:firstLine="228"/>
        <w:rPr>
          <w:lang w:val="en-US"/>
        </w:rPr>
      </w:pPr>
      <w:r>
        <w:rPr>
          <w:lang w:val="en-US"/>
        </w:rPr>
        <w:t>Darüber hinaus möchte ich Sie, da Sie eben ausdrück</w:t>
        <w:softHyphen/>
        <w:t>lich auf die Beschäftigung der Menschen angespielt ha</w:t>
        <w:softHyphen/>
        <w:t>ben, fragen: Stimmen Sie mir zu, dass die Frage der Be</w:t>
        <w:softHyphen/>
        <w:t>schäftigung im Entwurf der Grünen keine Rolle spielt – im Entwurf der Linken ist das sowieso nicht der Fall –, dass also die Beschäftigung keine Tatbestandsvorausset</w:t>
        <w:softHyphen/>
        <w:t>zung is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Zu Ihrer ersten Frage, Herr Grindel. Ich habe ver</w:t>
        <w:softHyphen/>
        <w:t>sucht, deutlich zu machen, dass wir in vielen Verhand</w:t>
        <w:softHyphen/>
        <w:t>lungen Stunden und Tage zusammengesessen haben, um einen Kompromiss beim Thema Zuwanderung zu fin</w:t>
        <w:softHyphen/>
        <w:t>den. Es hat sich dabei zwischen CDU/CSU und SPD der Konsens ergeben, dass Kettenduldungen abgeschafft werden müssen. Das ist in den Gesetzestext, insbeson</w:t>
        <w:softHyphen/>
        <w:t xml:space="preserve">dere in § 25 Abs. 5 Aufenthaltsgesetz, eingeflossen. </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Das habe ich gesagt!)</w:t>
      </w:r>
    </w:p>
    <w:p>
      <w:pPr>
        <w:pStyle w:val="J3"/>
        <w:widowControl/>
        <w:tabs>
          <w:tab w:val="clear" w:pos="1048"/>
          <w:tab w:val="left" w:pos="228" w:leader="none"/>
        </w:tabs>
        <w:spacing w:before="110" w:after="0"/>
        <w:ind w:left="0" w:firstLine="228"/>
        <w:rPr>
          <w:lang w:val="en-US"/>
        </w:rPr>
      </w:pPr>
      <w:r>
        <w:rPr>
          <w:lang w:val="en-US"/>
        </w:rPr>
        <w:t>Diese Vorstellung liegt diesem Gesetz zugrunde. Las</w:t>
        <w:softHyphen/>
        <w:t>sen Sie uns gemeinsam die Kettenduldung abschaffen! Thomas Schäuble aus Baden-Württemberg war derje</w:t>
        <w:softHyphen/>
        <w:t>nige, der aufgrund seiner Erfahrungen am vehementes</w:t>
        <w:softHyphen/>
        <w:t>ten für die Abschaffung geworben hat. Wir haben in den Koalitionsvertrag geschrieben, wir wollen evaluieren und daraus Schlussfolgerungen ziehen. Das ist ein ganz wesentlicher Punkt. Nach der Evaluation, der Bewer</w:t>
        <w:softHyphen/>
        <w:t xml:space="preserve">tung, der Analyse soll eine Änderung erfolgen. Das ist Sinn und Zweck einer Evaluation. </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LINKEN und des BÜNDNISSES 90/DIE GRÜNEN)</w:t>
      </w:r>
    </w:p>
    <w:p>
      <w:pPr>
        <w:pStyle w:val="J3"/>
        <w:widowControl/>
        <w:tabs>
          <w:tab w:val="clear" w:pos="1048"/>
          <w:tab w:val="left" w:pos="228" w:leader="none"/>
        </w:tabs>
        <w:spacing w:before="110" w:after="0"/>
        <w:ind w:left="0" w:firstLine="228"/>
        <w:rPr/>
      </w:pPr>
      <w:r>
        <w:rPr>
          <w:lang w:val="en-US"/>
        </w:rPr>
        <w:t xml:space="preserve">Zu Ihrer zweiten Frage. Auf die </w:t>
      </w:r>
      <w:r>
        <w:rPr>
          <w:b/>
          <w:lang w:val="en-US"/>
        </w:rPr>
        <w:t>wirtschaftlichen Gegebenheiten</w:t>
      </w:r>
      <w:r>
        <w:rPr>
          <w:rStyle w:val="Fett"/>
          <w:lang w:val="en-US"/>
        </w:rPr>
        <w:t>,</w:t>
      </w:r>
      <w:r>
        <w:rPr>
          <w:lang w:val="en-US"/>
        </w:rPr>
        <w:t xml:space="preserve"> die vorliegen müssen, komme ich noch zu sprechen. Wo Regelungen dazu untergebracht werden müssen, darüber können wir uns mit den Grünen strei</w:t>
        <w:softHyphen/>
        <w:t>ten. Rein juristisch bin ich Ihrer Meinung, dass man den für uns Sozialdemokraten essenziellen Punkt in das Ge</w:t>
        <w:softHyphen/>
        <w:t>setz aufnehmen muss und er nicht in die Begründung ge</w:t>
        <w:softHyphen/>
        <w:t xml:space="preserve">hört. In diesem Punkt werden wir, wie ich denke, sogar einer Meinung sein. </w:t>
      </w:r>
    </w:p>
    <w:p>
      <w:pPr>
        <w:pStyle w:val="J3"/>
        <w:widowControl/>
        <w:tabs>
          <w:tab w:val="clear" w:pos="1048"/>
          <w:tab w:val="left" w:pos="228" w:leader="none"/>
        </w:tabs>
        <w:spacing w:before="110" w:after="0"/>
        <w:ind w:left="0" w:firstLine="228"/>
        <w:rPr/>
      </w:pPr>
      <w:r>
        <w:rPr>
          <w:lang w:val="en-US"/>
        </w:rPr>
        <w:t xml:space="preserve">Wir reden über viele Menschen, die wirtschaftlich und gesellschaftlich bereits eingegliedert sind. Wir reden nicht zuletzt über </w:t>
      </w:r>
      <w:r>
        <w:rPr>
          <w:b/>
          <w:lang w:val="en-US"/>
        </w:rPr>
        <w:t>Kinder und Jugendliche</w:t>
      </w:r>
      <w:r>
        <w:rPr>
          <w:rStyle w:val="Fett"/>
          <w:lang w:val="en-US"/>
        </w:rPr>
        <w:t xml:space="preserve">, </w:t>
      </w:r>
      <w:r>
        <w:rPr>
          <w:lang w:val="en-US"/>
        </w:rPr>
        <w:t>die das Land, dessen Staatsangehörigkeit sie besitzen, nie ken</w:t>
        <w:softHyphen/>
        <w:t>nen gelernt haben, die Deutschland dafür sehr gut ken</w:t>
        <w:softHyphen/>
        <w:t>nen, hier zur Schule gehen, hier Freundschaften ge</w:t>
        <w:softHyphen/>
        <w:t xml:space="preserve">schlossen haben und hier ihren Lebensmittelpunkt haben, die, kurzum, in Deutschland gut integriert sind und sich hier zu Hause fühlen. </w:t>
      </w:r>
    </w:p>
    <w:p>
      <w:pPr>
        <w:pStyle w:val="J3"/>
        <w:widowControl/>
        <w:tabs>
          <w:tab w:val="clear" w:pos="1048"/>
          <w:tab w:val="left" w:pos="228" w:leader="none"/>
        </w:tabs>
        <w:spacing w:before="110" w:after="0"/>
        <w:ind w:left="0" w:firstLine="228"/>
        <w:rPr>
          <w:lang w:val="en-US"/>
        </w:rPr>
      </w:pPr>
      <w:r>
        <w:rPr>
          <w:lang w:val="en-US"/>
        </w:rPr>
        <w:t>Ich will, so wie der Kollege Winkler, ein Beispiel nennen – die Wahrheit ist konkret –: In meinem Wahl</w:t>
        <w:softHyphen/>
        <w:t>kreis gibt es eine iranische Familie mit zwei Kindern, die ohne Papiere nach Deutschland gekommen ist. Der Mann arbeitet und trägt zum Lebensunterhalt bei. Der Sohn hat Abitur gemacht, durfte nach dem Abitur aber nichts machen: Er durfte weder studieren noch eine Aus</w:t>
        <w:softHyphen/>
        <w:t>bildung machen. Er saß trotz seiner Intelligenz und all dem Wissen, das er angesammelt hatte, zu Hause auf dem Sofa herum. Die Tochter hat einen mittleren Schul</w:t>
        <w:softHyphen/>
        <w:t>abschluss gemacht. Sie wollte den Führerschein machen. Das war auch nicht möglich. – Herr Grindel, ist das in Ihrem Sinne? Wollen Sie das tolerieren? Das kann doch nicht Sinn der Sache sein!</w:t>
      </w:r>
    </w:p>
    <w:p>
      <w:pPr>
        <w:pStyle w:val="Kblock"/>
        <w:widowControl/>
        <w:tabs>
          <w:tab w:val="clear" w:pos="709"/>
          <w:tab w:val="left" w:pos="399" w:leader="none"/>
        </w:tabs>
        <w:spacing w:before="110" w:after="0"/>
        <w:ind w:left="399" w:right="399" w:hanging="0"/>
        <w:rPr>
          <w:lang w:val="en-US"/>
        </w:rPr>
      </w:pPr>
      <w:r>
        <w:rPr>
          <w:lang w:val="en-US"/>
        </w:rPr>
        <w:t>(Beifall bei der SPD, der LINKEN und dem BÜNDNIS 90/DIE GRÜNEN – Hans-Christian Ströbele [BÜNDNIS 90/DIE GRÜ</w:t>
        <w:softHyphen/>
        <w:t>NEN]: Ist das integrationsfördern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Herr Abgeordneter Bürsch, Sie sind sehr gefragt. Auch der Abgeordnete Josef Winkler würde Ihnen gerne eine Zwischenfrage stellen. Sind Sie damit einverstan</w:t>
        <w:softHyphen/>
        <w:t>d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Michael Bürsch</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Ja.</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Bitte schön, Herr Winkl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sef Philip Winkler </w:t>
      </w:r>
      <w:r>
        <w:rPr>
          <w:rStyle w:val="TimesNormal"/>
          <w:lang w:val="en-US"/>
        </w:rPr>
        <w:t>(BÜNDNIS 90/DIE GRÜ</w:t>
        <w:softHyphen/>
        <w:t xml:space="preserve">NEN): </w:t>
      </w:r>
    </w:p>
    <w:p>
      <w:pPr>
        <w:pStyle w:val="Normal"/>
        <w:tabs>
          <w:tab w:val="clear" w:pos="709"/>
          <w:tab w:val="left" w:pos="228" w:leader="none"/>
        </w:tabs>
        <w:rPr>
          <w:rFonts w:ascii="TimesNewRoman" w:hAnsi="TimesNewRoman" w:cs="TimesNewRoman"/>
          <w:b/>
          <w:b/>
          <w:color w:val="000000"/>
          <w:lang w:val="en-US"/>
        </w:rPr>
      </w:pPr>
      <w:r>
        <w:rPr>
          <w:rFonts w:cs="TimesNewRoman" w:ascii="TimesNewRoman" w:hAnsi="TimesNewRoman"/>
          <w:color w:val="000000"/>
          <w:lang w:val="en-US"/>
        </w:rPr>
        <w:t>Vielen Dank. – Herr Kollege, stimmen Sie mir zu, dass das, was der Kollege Grindel eben gesagt hat, dass im Ge</w:t>
        <w:softHyphen/>
        <w:t>setzentwurf der Grünen ein Automatismus verankert sei und dass zum Beispiel auch Straftätern ein Aufenthalts</w:t>
        <w:softHyphen/>
        <w:t>recht erteilt werden müsse, falsch ist? Wir haben vielmehr eine Ermessensregelung im Gesetz vorgesehen, dass das Aufenthaltsrecht einem Ausländer erteilt werden kann, der sich seit fünf Jahren rechtmäßig oder geduldet in Deutschland aufhält. Natürlich wird dem Antrag eines Straftäters beispielsweise dann nicht stattgegeben. Stim</w:t>
        <w:softHyphen/>
        <w:t>men Sie, Herr Bürsch, mir darüber hinaus zu, dass in diesem Punkt ein deutlicher Unterschied zu dem Gesetz</w:t>
        <w:softHyphen/>
        <w:t>entwurf der Linken besteht, in dem eine solche Ermes</w:t>
        <w:softHyphen/>
        <w:t>sensregelung nicht vorgesehen is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Herr Kollege, Sie gehen jetzt in die Feinheiten der ju</w:t>
        <w:softHyphen/>
        <w:t xml:space="preserve">ristischen Betrachtung und Wertung. Ich stimme Ihnen zu. In der Tat: Bei Ihnen ist das als </w:t>
      </w:r>
      <w:r>
        <w:rPr>
          <w:b/>
          <w:lang w:val="en-US"/>
        </w:rPr>
        <w:t>Ermessensregelung</w:t>
      </w:r>
      <w:r>
        <w:rPr>
          <w:lang w:val="en-US"/>
        </w:rPr>
        <w:t xml:space="preserve"> ausgelegt. Das heißt, es wird in jedem Einzelfall geprüft, ob dem Antrag stattgegeben werden kann, weil zum Bei</w:t>
        <w:softHyphen/>
        <w:t>spiel die Verankerung in Deutschland gegeben ist und weil auch der Lebensunterhalt selbst gesichert werden kann. Genau dies ist bei der Kannregelung, die im Ent</w:t>
        <w:softHyphen/>
        <w:t>wurf der Grünen steht, der Fall.</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Dann kann man das ja auch hineinschreiben!)</w:t>
      </w:r>
    </w:p>
    <w:p>
      <w:pPr>
        <w:pStyle w:val="O"/>
        <w:widowControl/>
        <w:spacing w:before="110" w:after="0"/>
        <w:rPr>
          <w:lang w:val="en-US"/>
        </w:rPr>
      </w:pPr>
      <w:r>
        <w:rPr>
          <w:lang w:val="en-US"/>
        </w:rPr>
        <w:t>Der Vorschlag der Linken sieht hier eine Mussregelung vor. Das unterscheidet die beiden Vorschläge in der Tat. Ich stimme Ihnen also zu. Soweit mein juristischer Sach</w:t>
        <w:softHyphen/>
        <w:t>verstand reicht, kann ich sagen, dass Sie das richtig be</w:t>
        <w:softHyphen/>
        <w:t>schrieben haben.</w:t>
      </w:r>
    </w:p>
    <w:p>
      <w:pPr>
        <w:pStyle w:val="J3"/>
        <w:widowControl/>
        <w:tabs>
          <w:tab w:val="clear" w:pos="1048"/>
          <w:tab w:val="left" w:pos="228" w:leader="none"/>
        </w:tabs>
        <w:spacing w:before="110" w:after="0"/>
        <w:ind w:left="0" w:firstLine="228"/>
        <w:rPr/>
      </w:pPr>
      <w:r>
        <w:rPr>
          <w:lang w:val="en-US"/>
        </w:rPr>
        <w:t>Die SPD-Fraktion dringt darauf, für diese beschrie</w:t>
        <w:softHyphen/>
        <w:t xml:space="preserve">bene Personengruppe, für die Eltern, die hier integriert sind, und für die Kinder und Jugendlichen, eine Lösung zu finden. Das neue </w:t>
      </w:r>
      <w:r>
        <w:rPr>
          <w:b/>
          <w:lang w:val="en-US"/>
        </w:rPr>
        <w:t>Aufenthaltsgesetz</w:t>
      </w:r>
      <w:r>
        <w:rPr>
          <w:lang w:val="en-US"/>
        </w:rPr>
        <w:t xml:space="preserve"> hat sich für die Lösung dieser Problematik noch nicht als perfekt erwie</w:t>
        <w:softHyphen/>
        <w:t>sen. Wir müssen feststellen, dass das neue Aufenthalts</w:t>
        <w:softHyphen/>
        <w:t>gesetz zwar rechtliche Instrumentarien wie die Aufent</w:t>
        <w:softHyphen/>
        <w:t>haltserlaubnis aus humanitären Gründen nach § 25 Abs. 5 Aufenthaltsgesetz zur Verfügung stellt, dass die Lösungen, die wir im Gesetz angelegt haben, aber noch nicht diese Wirkungen entfalten, insbesondere wohl des</w:t>
        <w:softHyphen/>
        <w:t>halb nicht, weil sie in der Praxis restriktiv ausgelegt wer</w:t>
        <w:softHyphen/>
        <w:t>den.</w:t>
      </w:r>
    </w:p>
    <w:p>
      <w:pPr>
        <w:pStyle w:val="J3"/>
        <w:widowControl/>
        <w:tabs>
          <w:tab w:val="clear" w:pos="1048"/>
          <w:tab w:val="left" w:pos="228" w:leader="none"/>
        </w:tabs>
        <w:spacing w:before="110" w:after="0"/>
        <w:ind w:left="0" w:firstLine="228"/>
        <w:rPr>
          <w:lang w:val="en-US"/>
        </w:rPr>
      </w:pPr>
      <w:r>
        <w:rPr>
          <w:lang w:val="en-US"/>
        </w:rPr>
        <w:t>Im Dezember 2005 hat sich die Innenministerkonfe</w:t>
        <w:softHyphen/>
        <w:t>renz ja auch schon mit diesem Thema befasst. Dort ist man aber daran gescheitert, eine nachhaltige Lösung für diese Altfälle zu finden. Wir haben uns im Koalitions</w:t>
        <w:softHyphen/>
        <w:t>vertrag darauf geeinigt – darauf ist verwiesen worden –, „das Zuwanderungsgesetz anhand der Anwendungspra</w:t>
        <w:softHyphen/>
        <w:t>xis“ – so ist der Wortlaut – zu evaluieren. Wir wollen deshalb prüfen, ob eine befriedigende Lösung gerade für das Problem der Kettenduldung gefunden werden kann, und wir wollen uns mit der Frage beschäftigen, ob den in Deutschland aufgewachsenen und geduldeten Kindern durch das Zuwanderungsgesetz eine gerechte und faire Chance geboten wird. Auf diese Gruppe müssen wir be</w:t>
        <w:softHyphen/>
        <w:t>sonders hinwei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J3"/>
        <w:widowControl/>
        <w:tabs>
          <w:tab w:val="clear" w:pos="1048"/>
          <w:tab w:val="left" w:pos="228" w:leader="none"/>
        </w:tabs>
        <w:spacing w:before="110" w:after="0"/>
        <w:ind w:left="0" w:firstLine="228"/>
        <w:rPr>
          <w:lang w:val="en-US"/>
        </w:rPr>
      </w:pPr>
      <w:r>
        <w:rPr>
          <w:lang w:val="en-US"/>
        </w:rPr>
        <w:t>Wir wollen eine Regelung, durch die wir den Großteil dieser Altfälle endlich lösen können. Dabei geht es da</w:t>
        <w:softHyphen/>
        <w:t>rum, eine Lösung zu finden, mit der eine gute Abwägung zwischen den Sicherheitsinteressen, der Steuerung von Zuwanderung, der menschlichen Perspektive sowie den eigenen deutschen wirtschaftlichen Interessen gelingt. Klar ist – darauf haben Sozialdemokraten wie Herr Wiefelspütz und andere in den letzten Wochen immer wieder hingewiesen –, dass wir keine Bleiberechtsrege</w:t>
        <w:softHyphen/>
        <w:t>lung wollen, die für jeden Einzelnen ohne Ansehung der Person eine Aufenthaltserlaubnis in Aussicht stellt. Menschen, die durch kriminelles Verhalten, durch Dro</w:t>
        <w:softHyphen/>
        <w:t>gendealerei und durch Bandenkriminalität in Erschei</w:t>
        <w:softHyphen/>
        <w:t>nung getreten sind, müssen nicht in Deutschland bleiben, Herr Grindel. Das ist doch Konsens. Ich glaube, da wer</w:t>
        <w:softHyphen/>
        <w:t>den Sie auch die Grünen nicht auf einem anderen Trip finden.</w:t>
      </w:r>
    </w:p>
    <w:p>
      <w:pPr>
        <w:pStyle w:val="Kblock"/>
        <w:widowControl/>
        <w:tabs>
          <w:tab w:val="clear" w:pos="709"/>
          <w:tab w:val="left" w:pos="399" w:leader="none"/>
        </w:tabs>
        <w:spacing w:before="110" w:after="0"/>
        <w:ind w:left="399" w:right="399" w:hanging="0"/>
        <w:rPr>
          <w:lang w:val="en-US"/>
        </w:rPr>
      </w:pPr>
      <w:r>
        <w:rPr>
          <w:lang w:val="en-US"/>
        </w:rPr>
        <w:t>(Reinhard Grindel [CDU/CSU]: Warum schreiben sie das dann nicht in ihren Gesetz</w:t>
        <w:softHyphen/>
        <w:t>entwurf hinein?)</w:t>
      </w:r>
    </w:p>
    <w:p>
      <w:pPr>
        <w:pStyle w:val="O"/>
        <w:widowControl/>
        <w:spacing w:before="110" w:after="0"/>
        <w:rPr>
          <w:lang w:val="en-US"/>
        </w:rPr>
      </w:pPr>
      <w:r>
        <w:rPr>
          <w:lang w:val="en-US"/>
        </w:rPr>
        <w:t>–</w:t>
      </w:r>
      <w:r>
        <w:rPr>
          <w:rFonts w:eastAsia="TimesNewRoman"/>
          <w:lang w:val="en-US"/>
        </w:rPr>
        <w:t xml:space="preserve"> </w:t>
      </w:r>
      <w:r>
        <w:rPr>
          <w:lang w:val="en-US"/>
        </w:rPr>
        <w:t>Nun, wir sind ja am Anfang des Verfahrens. Ich habe heute schon an anderer Stelle darauf verwiesen, dass das strucksche Gesetz auch hier gilt: Es kommt anders aus dem Bundestag heraus, als es hineingekommen ist.</w:t>
      </w:r>
    </w:p>
    <w:p>
      <w:pPr>
        <w:pStyle w:val="J3"/>
        <w:widowControl/>
        <w:tabs>
          <w:tab w:val="clear" w:pos="1048"/>
          <w:tab w:val="left" w:pos="228" w:leader="none"/>
        </w:tabs>
        <w:spacing w:before="110" w:after="0"/>
        <w:ind w:left="0" w:firstLine="228"/>
        <w:rPr>
          <w:lang w:val="en-US"/>
        </w:rPr>
      </w:pPr>
      <w:r>
        <w:rPr>
          <w:lang w:val="en-US"/>
        </w:rPr>
        <w:t>Wir wollen, dass die Erteilung des Bleiberechts daran anknüpft, dass die geduldeten Ausländer zu einem Min</w:t>
        <w:softHyphen/>
        <w:t>destmaß integriert sind. Das bedeutet, dass es grundsätz</w:t>
        <w:softHyphen/>
        <w:t>lich nicht falsch sein kann, wenn die Ausländer den eige</w:t>
        <w:softHyphen/>
        <w:t>nen Lebensunterhalt selbst bestreiten. Problematisch ist es allerdings, die Erteilung des Bleiberechts von dem Vorliegen einer zweijährigen sozialversicherungspflich</w:t>
        <w:softHyphen/>
        <w:t>tigen Arbeit abhängig zu machen, wie es zum Beispiel die nordrhein-westfälische Landesregierung jetzt for</w:t>
        <w:softHyphen/>
        <w:t>dert. Im Übrigen – wer diesen NRW-Entwurf kennt, weiß das – ist dort die Gruppe der Kinder nicht benannt. Sie ist dort leider vergessen word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Herr Kollege Bürsch, es gibt noch eine Zwischen</w:t>
        <w:softHyphen/>
        <w:t>frage des Kollegen Keskin. Sind Sie damit einverstan</w:t>
        <w:softHyphen/>
        <w:t>d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Ja, bitt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Bitte schön, Sie habe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Hakki Keskin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Vielen Dank, Frau Präsidentin. – Herr Kollege, wir wissen ja, dass es bei Kettenduldungen um die Men</w:t>
        <w:softHyphen/>
        <w:t>schen geht, deren Anträge auf Aufenthalt oder Asyl zwar abgelehnt worden sind, die aber aufgrund der Genfer Flüchtlingskonvention nicht abgeschoben werden kön</w:t>
        <w:softHyphen/>
        <w:t>nen. Sie bleiben also hier, jedoch immer nur befristet, nämlich einen Monat, zwei Monate, drei Monate usw. Sind Sie mit mir der Meinung, dass die Situation dieser Menschen, die auch Sie zum Teil geschildert haben, ih</w:t>
        <w:softHyphen/>
        <w:t>nen keinerlei Lebensperspektive bietet, ihre Lebenssitua</w:t>
        <w:softHyphen/>
        <w:t>tion massiv erschwert und sie letztendlich möglicher</w:t>
        <w:softHyphen/>
        <w:t>weise dazu zwingt, illegal zu arbeiten, um etwas Geld zu verdienen? Was ist Ihrer Meinung nach die Logik dieser Politik, die dazu führt, die Menschen, die nicht abge</w:t>
        <w:softHyphen/>
        <w:t xml:space="preserve">schoben werden können, weiterhin hier zu duld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Michael Bürsch</w:t>
      </w:r>
      <w:r>
        <w:rPr>
          <w:rStyle w:val="TimesNormal"/>
          <w:lang w:val="en-US"/>
        </w:rPr>
        <w:t xml:space="preserve"> (SPD): </w:t>
      </w:r>
      <w:r>
        <mc:AlternateContent>
          <mc:Choice Requires="wps">
            <w:drawing>
              <wp:anchor behindDoc="0" distT="0" distB="0" distL="0" distR="0" simplePos="0" locked="0" layoutInCell="0" allowOverlap="1" relativeHeight="354">
                <wp:simplePos x="0" y="0"/>
                <wp:positionH relativeFrom="margin">
                  <wp:posOffset>635</wp:posOffset>
                </wp:positionH>
                <wp:positionV relativeFrom="paragraph">
                  <wp:posOffset>635</wp:posOffset>
                </wp:positionV>
                <wp:extent cx="504825" cy="215900"/>
                <wp:effectExtent l="0" t="0" r="0" b="0"/>
                <wp:wrapTopAndBottom/>
                <wp:docPr id="529" name="Frame17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77" descr=""/>
                                          <pic:cNvPicPr>
                                            <a:picLocks noChangeAspect="1" noChangeArrowheads="1"/>
                                          </pic:cNvPicPr>
                                        </pic:nvPicPr>
                                        <pic:blipFill>
                                          <a:blip r:embed="rId35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77" descr=""/>
                                    <pic:cNvPicPr>
                                      <a:picLocks noChangeAspect="1" noChangeArrowheads="1"/>
                                    </pic:cNvPicPr>
                                  </pic:nvPicPr>
                                  <pic:blipFill>
                                    <a:blip r:embed="rId36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Ich habe das vorhin dargestellt und kann insofern da-rauf Bezug nehmen. Ich will das aber gerne noch einmal ausführen. Die Kettenduldung schafft vor allem für Kin</w:t>
        <w:softHyphen/>
        <w:t>der Unzuträglichkeiten. Deshalb habe ich das Beispiel mit den Kindern aus einer iranischen Familie gewählt, die hierher geflohen ist und nicht in den Iran zurückge</w:t>
        <w:softHyphen/>
        <w:t>schickt werden kann. Sie bleibt also hier. Inzwischen ist durch das neue Gesetz allerdings manches möglich ge</w:t>
        <w:softHyphen/>
        <w:t>worden.</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So ist es!)</w:t>
      </w:r>
    </w:p>
    <w:p>
      <w:pPr>
        <w:pStyle w:val="J3"/>
        <w:widowControl/>
        <w:tabs>
          <w:tab w:val="clear" w:pos="1048"/>
          <w:tab w:val="left" w:pos="228" w:leader="none"/>
        </w:tabs>
        <w:spacing w:before="110" w:after="0"/>
        <w:ind w:left="0" w:firstLine="228"/>
        <w:rPr>
          <w:lang w:val="en-US"/>
        </w:rPr>
      </w:pPr>
      <w:r>
        <w:rPr>
          <w:lang w:val="en-US"/>
        </w:rPr>
        <w:t>Insofern fordere ich von hier aus, dass die Länder und die Ausländerbehörden durch das neue Zuwanderungs</w:t>
        <w:softHyphen/>
        <w:t>gesetz die Möglichkeiten des § 25 Aufenthaltsgesetz nutzen.</w:t>
      </w:r>
    </w:p>
    <w:p>
      <w:pPr>
        <w:pStyle w:val="Kblock"/>
        <w:widowControl/>
        <w:tabs>
          <w:tab w:val="clear" w:pos="709"/>
          <w:tab w:val="left" w:pos="399" w:leader="none"/>
        </w:tabs>
        <w:spacing w:before="110" w:after="0"/>
        <w:ind w:left="399" w:right="399" w:hanging="0"/>
        <w:rPr>
          <w:lang w:val="en-US"/>
        </w:rPr>
      </w:pPr>
      <w:r>
        <w:rPr>
          <w:lang w:val="en-US"/>
        </w:rPr>
        <w:t>(Reinhard Grindel [CDU/CSU]: Wer stellt denn in Schleswig-Holstein den Innenminis</w:t>
        <w:softHyphen/>
        <w:t>ter? Sagen Sie Herrn Stegner, dass er eine Här</w:t>
        <w:softHyphen/>
        <w:t xml:space="preserve">tefallregelung machen soll!) </w:t>
      </w:r>
    </w:p>
    <w:p>
      <w:pPr>
        <w:pStyle w:val="O"/>
        <w:widowControl/>
        <w:spacing w:before="110" w:after="0"/>
        <w:rPr>
          <w:lang w:val="en-US"/>
        </w:rPr>
      </w:pPr>
      <w:r>
        <w:rPr>
          <w:lang w:val="en-US"/>
        </w:rPr>
        <w:t>–</w:t>
      </w:r>
      <w:r>
        <w:rPr>
          <w:rFonts w:eastAsia="TimesNewRoman"/>
          <w:lang w:val="en-US"/>
        </w:rPr>
        <w:t xml:space="preserve"> </w:t>
      </w:r>
      <w:r>
        <w:rPr>
          <w:lang w:val="en-US"/>
        </w:rPr>
        <w:t xml:space="preserve">Das ist auf gutem Wege, Herr Kollege. </w:t>
      </w:r>
    </w:p>
    <w:p>
      <w:pPr>
        <w:pStyle w:val="K"/>
        <w:widowControl/>
        <w:tabs>
          <w:tab w:val="clear" w:pos="877"/>
          <w:tab w:val="clear" w:pos="1276"/>
          <w:tab w:val="left" w:pos="399" w:leader="none"/>
        </w:tabs>
        <w:spacing w:before="110" w:after="0"/>
        <w:ind w:left="399" w:right="399" w:hanging="399"/>
        <w:rPr>
          <w:lang w:val="en-US"/>
        </w:rPr>
      </w:pPr>
      <w:r>
        <w:rPr>
          <w:lang w:val="en-US"/>
        </w:rPr>
        <w:t>(Reinhard Grindel [CDU/CSU]: Warum tragen Sie es denn hier vor? Das ist doch albern!)</w:t>
      </w:r>
    </w:p>
    <w:p>
      <w:pPr>
        <w:pStyle w:val="O"/>
        <w:widowControl/>
        <w:spacing w:before="110" w:after="0"/>
        <w:rPr>
          <w:lang w:val="en-US"/>
        </w:rPr>
      </w:pPr>
      <w:r>
        <w:rPr>
          <w:lang w:val="en-US"/>
        </w:rPr>
        <w:t>–</w:t>
      </w:r>
      <w:r>
        <w:rPr>
          <w:rFonts w:eastAsia="TimesNewRoman"/>
          <w:lang w:val="en-US"/>
        </w:rPr>
        <w:t xml:space="preserve"> </w:t>
      </w:r>
      <w:r>
        <w:rPr>
          <w:lang w:val="en-US"/>
        </w:rPr>
        <w:t xml:space="preserve">Ich weiß, wer in Schleswig-Holstein mein nächster Nachbar ist. Insofern habe ich über das Thema auch mit dem schleswig-holsteinischen Innenminister Ralf Stegner gesprochen. </w:t>
      </w:r>
    </w:p>
    <w:p>
      <w:pPr>
        <w:pStyle w:val="J3"/>
        <w:widowControl/>
        <w:tabs>
          <w:tab w:val="clear" w:pos="1048"/>
          <w:tab w:val="left" w:pos="228" w:leader="none"/>
        </w:tabs>
        <w:spacing w:before="110" w:after="0"/>
        <w:ind w:left="0" w:firstLine="228"/>
        <w:rPr>
          <w:lang w:val="en-US"/>
        </w:rPr>
      </w:pPr>
      <w:r>
        <w:rPr>
          <w:lang w:val="en-US"/>
        </w:rPr>
        <w:t>Aber besonders möchte ich auf die Gruppe hinweisen, die für die Entscheidung der Eltern gar nichts kann, nämlich die Kinder, die hier zum großen Teil eine vor</w:t>
        <w:softHyphen/>
        <w:t>zügliche Ausbildung gemacht haben und denen die Möglichkeiten genommen werden, hier, wo sie integriert sind und wo sie am ehesten so etwas wie Heimatgefühl empfinden können, zu leben. Das sollten wir im eigenen Interesse ändern. Das hat mit Nächstenliebe oder Al-truismus gar nichts zu tun. Das kommt unserem Land zugute.</w:t>
      </w:r>
    </w:p>
    <w:p>
      <w:pPr>
        <w:pStyle w:val="J3"/>
        <w:widowControl/>
        <w:tabs>
          <w:tab w:val="clear" w:pos="1048"/>
          <w:tab w:val="left" w:pos="228" w:leader="none"/>
        </w:tabs>
        <w:spacing w:before="110" w:after="0"/>
        <w:ind w:left="0" w:firstLine="228"/>
        <w:rPr>
          <w:lang w:val="en-US"/>
        </w:rPr>
      </w:pPr>
      <w:r>
        <w:rPr>
          <w:lang w:val="en-US"/>
        </w:rPr>
        <w:t>Ich habe vorhin in der Debatte über die baden-württembergische Regelung gesagt: Integration ist ein Gewinnspiel. Da kommen Qualitäten, Kompetenzen und Fähigkeiten zu uns, die uns einen Gewinn bring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sef Philip Winkler [BÜNDNIS 90/DIE GRÜNEN])</w:t>
      </w:r>
    </w:p>
    <w:p>
      <w:pPr>
        <w:pStyle w:val="O"/>
        <w:widowControl/>
        <w:spacing w:before="110" w:after="0"/>
        <w:rPr>
          <w:lang w:val="en-US"/>
        </w:rPr>
      </w:pPr>
      <w:r>
        <w:rPr>
          <w:lang w:val="en-US"/>
        </w:rPr>
        <w:t>Herr Grindel, Sie müssen hier nicht immer die negativen Beispiele wie die Drogendealer, die Kriminellen und diejenigen nennen, die nur von unseren Sozialhilfesyste</w:t>
        <w:softHyphen/>
        <w:t>men profitieren wollen. Das ist eine Diskreditierung der</w:t>
        <w:softHyphen/>
        <w:t>jenigen, die zu uns kommen.</w:t>
      </w:r>
    </w:p>
    <w:p>
      <w:pPr>
        <w:pStyle w:val="Kblock"/>
        <w:widowControl/>
        <w:tabs>
          <w:tab w:val="clear" w:pos="709"/>
          <w:tab w:val="left" w:pos="399" w:leader="none"/>
        </w:tabs>
        <w:spacing w:before="110" w:after="0"/>
        <w:ind w:left="399" w:right="399" w:hanging="0"/>
        <w:rPr>
          <w:lang w:val="en-US"/>
        </w:rPr>
      </w:pPr>
      <w:r>
        <w:rPr>
          <w:lang w:val="en-US"/>
        </w:rPr>
        <w:t>(Beifall bei Abgeordneten der SPD, der LIN</w:t>
        <w:softHyphen/>
        <w:t>KEN und des BÜNDNISSES 90/DIE GRÜ</w:t>
        <w:softHyphen/>
        <w:t>NEN – Josef Philip Winkler [BÜNDNIS 90/ DIE GRÜNEN]: Eine sehr eindimensionale Betrachtung!)</w:t>
      </w:r>
    </w:p>
    <w:p>
      <w:pPr>
        <w:pStyle w:val="O"/>
        <w:widowControl/>
        <w:spacing w:before="110" w:after="0"/>
        <w:rPr>
          <w:lang w:val="en-US"/>
        </w:rPr>
      </w:pPr>
      <w:r>
        <w:rPr>
          <w:lang w:val="en-US"/>
        </w:rPr>
        <w:t>Ich jedenfalls erlebe Menschen mit hervorragenden Qua</w:t>
        <w:softHyphen/>
        <w:t>litäten, die ich nicht nur gerne als Gast bei uns habe, son</w:t>
        <w:softHyphen/>
        <w:t xml:space="preserve">dern für deren Einbürgerung ich im gemeinsamen Inte-resse werbe, weil das ein absoluter Gewinn ist. </w:t>
      </w:r>
    </w:p>
    <w:p>
      <w:pPr>
        <w:pStyle w:val="J3"/>
        <w:widowControl/>
        <w:tabs>
          <w:tab w:val="clear" w:pos="1048"/>
          <w:tab w:val="left" w:pos="228" w:leader="none"/>
        </w:tabs>
        <w:spacing w:before="110" w:after="0"/>
        <w:ind w:left="0" w:firstLine="228"/>
        <w:rPr/>
      </w:pPr>
      <w:r>
        <w:rPr>
          <w:lang w:val="en-US"/>
        </w:rPr>
        <w:t xml:space="preserve">Wir als SPD werden in den nächsten Wochen und Monaten alles tun, um eine ausgewogene </w:t>
      </w:r>
      <w:r>
        <w:rPr>
          <w:b/>
          <w:lang w:val="en-US"/>
        </w:rPr>
        <w:t>Altfallrege</w:t>
        <w:softHyphen/>
        <w:t>lung</w:t>
      </w:r>
      <w:r>
        <w:rPr>
          <w:lang w:val="en-US"/>
        </w:rPr>
        <w:t xml:space="preserve"> zu finden. Dabei werden wir nicht blauäugig vorge</w:t>
        <w:softHyphen/>
        <w:t>hen, sondern wir werden unsere Interessen im Auge be</w:t>
        <w:softHyphen/>
        <w:t>halten. Wir werden aber auch prüfen, um welche Menschen es geht. Wir werden uns die Anwendung des Zuwanderungsrechts anschauen. Wir können aber schon jetzt sagen, dass es trotz des In-Kraft-Tretens des Auf</w:t>
        <w:softHyphen/>
        <w:t>enthaltsgesetzes Anfang letzten Jahres noch keine be</w:t>
        <w:softHyphen/>
        <w:t>friedigende Lösung gegeben hat. Deshalb werben wir dafür, dass sich die Innenministerkonferenz weiter mit diesem Thema beschäftigt; denn wir wollen dafür sor</w:t>
        <w:softHyphen/>
        <w:t>gen, dass es schnell – möglichst noch in diesem Jahr – eine Bleiberechtsregelung für die gut integrierten, schon lange hier lebenden und geduldeten Ausländer gibt. Das ist das Ziel unserer Bemühun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 xml:space="preserve">Die Gesetzentwürfe von der Fraktion Bündnis 90/Die Grünen und der Linken bieten so, wie sie hier vorliegen, keine Lösung. </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DIE GRÜNEN]: Was?)</w:t>
      </w:r>
    </w:p>
    <w:p>
      <w:pPr>
        <w:pStyle w:val="O"/>
        <w:widowControl/>
        <w:spacing w:before="110" w:after="0"/>
        <w:rPr/>
      </w:pPr>
      <w:r>
        <w:rPr>
          <w:lang w:val="en-US"/>
        </w:rPr>
        <w:t xml:space="preserve">Der </w:t>
      </w:r>
      <w:r>
        <w:rPr>
          <w:b/>
          <w:lang w:val="en-US"/>
        </w:rPr>
        <w:t xml:space="preserve">Entwurf von Bündnis 90/Die Grünen – </w:t>
      </w:r>
      <w:r>
        <w:rPr>
          <w:lang w:val="en-US"/>
        </w:rPr>
        <w:t>die Kolle</w:t>
        <w:softHyphen/>
        <w:t>ginnen und Kollegen mögen mir das bitte nachsehen – ist eindeutig richtig gemeint, aber er ist noch nicht gut gemacht.</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Dieter Wiefelspütz [SPD])</w:t>
      </w:r>
    </w:p>
    <w:p>
      <w:pPr>
        <w:pStyle w:val="O"/>
        <w:widowControl/>
        <w:spacing w:before="110" w:after="0"/>
        <w:rPr>
          <w:lang w:val="en-US"/>
        </w:rPr>
      </w:pPr>
      <w:r>
        <w:rPr>
          <w:lang w:val="en-US"/>
        </w:rPr>
        <w:t xml:space="preserve">Ich bitte darum, diese Kritik zu akzeptieren. Der Entwurf ist handwerklich nicht gut gemacht. Ich nenne hier das Beispiel, dass dort statt § 25 Abs. 5 Aufenthaltsgesetz, wie es richtig heißen müsste, Abs. 4 steht. Ich empfehle, diesen Entwurf noch einmal zu überprüfen. </w:t>
      </w:r>
    </w:p>
    <w:p>
      <w:pPr>
        <w:pStyle w:val="Kklein"/>
        <w:widowControl/>
        <w:tabs>
          <w:tab w:val="clear" w:pos="1048"/>
          <w:tab w:val="clear" w:pos="1276"/>
          <w:tab w:val="left" w:pos="228" w:leader="none"/>
        </w:tabs>
        <w:spacing w:before="110" w:after="0"/>
        <w:ind w:left="228" w:right="228" w:hanging="228"/>
        <w:rPr>
          <w:lang w:val="en-US"/>
        </w:rPr>
      </w:pPr>
      <w:r>
        <w:rPr>
          <w:lang w:val="en-US"/>
        </w:rPr>
        <w:t>(Josef Philip Winkler [BÜNDNIS 90/DIE GRÜ</w:t>
        <w:softHyphen/>
        <w:t>NEN]: Diesen Schuh ziehe ich mir an!)</w:t>
      </w:r>
    </w:p>
    <w:p>
      <w:pPr>
        <w:pStyle w:val="J3"/>
        <w:widowControl/>
        <w:tabs>
          <w:tab w:val="clear" w:pos="1048"/>
          <w:tab w:val="left" w:pos="228" w:leader="none"/>
        </w:tabs>
        <w:spacing w:before="110" w:after="0"/>
        <w:ind w:left="0" w:firstLine="228"/>
        <w:rPr>
          <w:lang w:val="en-US"/>
        </w:rPr>
      </w:pPr>
      <w:r>
        <w:rPr>
          <w:lang w:val="en-US"/>
        </w:rPr>
        <w:t>Der andere Punkt ist schon genannt worden. Die Vo-raussetzungen für ein Bleiberecht müssen in den Tatbe</w:t>
        <w:softHyphen/>
        <w:t>stand und nicht in die Begründung aufgenommen wer</w:t>
        <w:softHyphen/>
        <w:t>den. Auch ist fraglich, ob der Entwurf von Bündnis 90/ Die Grünen so, wie er heute vorliegt, wirklich zu einer wirksamen Bleiberechtsregelung führen wird. Zwar wird in dem Entwurf die Erteilung einer Aufenthaltserlaubnis in das Ermessen der Ausländerbehörden gestellt, was grundsätzlich richtig ist. Aber es ist keine wirkliche Ant</w:t>
        <w:softHyphen/>
        <w:t>wort auf die Frage, wann wir in Einzelfällen auf die Vo-raussetzung, den eigenen Lebensunterhalt zu bestreiten, verzichten können.</w:t>
      </w:r>
    </w:p>
    <w:p>
      <w:pPr>
        <w:pStyle w:val="J3"/>
        <w:widowControl/>
        <w:tabs>
          <w:tab w:val="clear" w:pos="1048"/>
          <w:tab w:val="left" w:pos="228" w:leader="none"/>
        </w:tabs>
        <w:spacing w:before="110" w:after="0"/>
        <w:ind w:left="0" w:firstLine="228"/>
        <w:rPr/>
      </w:pPr>
      <w:r>
        <w:rPr>
          <w:lang w:val="en-US"/>
        </w:rPr>
        <w:t xml:space="preserve">Zum </w:t>
      </w:r>
      <w:r>
        <w:rPr>
          <w:b/>
          <w:lang w:val="en-US"/>
        </w:rPr>
        <w:t xml:space="preserve">Entwurf der Linken </w:t>
      </w:r>
      <w:r>
        <w:rPr>
          <w:lang w:val="en-US"/>
        </w:rPr>
        <w:t>nur so viel: Dieser Antrag – das will ich in aller Deutlichkeit sagen – schießt weit über das Ziel hinaus. Es fehlt eine Stichtagsregelung, die klarstellt, dass wir nur die Altfälle lösen wollen, und es fehlt eine Ermessensregelung, die den Behörden erlaubt, eine Aufenthaltserlaubnis zu verweigern. An dieser Stelle kommen wir wahrscheinlich nicht weiter. Im Üb</w:t>
        <w:softHyphen/>
        <w:t xml:space="preserve">rigen verweise ich auf die Arbeit in den Ausschüss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Schießen Sie nicht über Ihre Redezeit hinaus.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Michael Bürsch</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Denn wir werden dieses Thema weiter behandeln und ich freue mich auf die kritische, wohlwollende und für</w:t>
        <w:softHyphen/>
        <w:t xml:space="preserve">sorgliche Auseinandersetzung. </w:t>
      </w:r>
    </w:p>
    <w:p>
      <w:pPr>
        <w:pStyle w:val="J3"/>
        <w:widowControl/>
        <w:tabs>
          <w:tab w:val="clear" w:pos="1048"/>
          <w:tab w:val="left" w:pos="228" w:leader="none"/>
        </w:tabs>
        <w:spacing w:before="110" w:after="0"/>
        <w:ind w:left="0" w:firstLine="228"/>
        <w:rPr>
          <w:lang w:val="en-US"/>
        </w:rPr>
      </w:pPr>
      <w:r>
        <w:rPr>
          <w:lang w:val="en-US"/>
        </w:rPr>
        <w:t xml:space="preserve">Dank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Das Wort hat die Abgeordnete Ulla Jelpke von der Fraktion Die Link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la Jelpk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Frau Präsidentin! Meine Damen und Herren! Liebe Kolleginnen und Kollegen! Heute ist der Tag, an dem das Aktionsbündnis von Flüchtlingsorganisationen „Hier geblieben!“ zu bundesweiten Aktionen aufruft. Ich möchte Sie daran erinnern, dass das nicht das erste Mal ist. Vielmehr kämpfen diese Gruppen seit Jahren für ein Bleiberecht in diesem Land, nicht zuletzt im Zusammen</w:t>
        <w:softHyphen/>
        <w:t>hang mit dem Zuwanderungsgesetz, bei dem das Ver</w:t>
        <w:softHyphen/>
        <w:t xml:space="preserve">sprechen von Rot-Grün eindeutig gebrochen worden ist, wie auch alle meine Vorredner bestätigt haben. </w:t>
      </w:r>
    </w:p>
    <w:p>
      <w:pPr>
        <w:pStyle w:val="J3"/>
        <w:widowControl/>
        <w:tabs>
          <w:tab w:val="clear" w:pos="1048"/>
          <w:tab w:val="left" w:pos="228" w:leader="none"/>
        </w:tabs>
        <w:spacing w:before="110" w:after="0"/>
        <w:ind w:left="0" w:firstLine="228"/>
        <w:rPr/>
      </w:pPr>
      <w:r>
        <w:rPr>
          <w:lang w:val="en-US"/>
        </w:rPr>
        <w:t xml:space="preserve">Wir unterstützen diesen </w:t>
      </w:r>
      <w:r>
        <w:rPr>
          <w:b/>
          <w:lang w:val="en-US"/>
        </w:rPr>
        <w:t>Aktionstag</w:t>
      </w:r>
      <w:r>
        <w:rPr>
          <w:lang w:val="en-US"/>
        </w:rPr>
        <w:t xml:space="preserve"> ausdrücklich. Die Fraktion Die Linke hat auch dazu aufgerufen, den Aktionstag zu begleiten. Wir sind der Meinung, dass der vorliegende </w:t>
      </w:r>
      <w:r>
        <w:rPr>
          <w:b/>
          <w:lang w:val="en-US"/>
        </w:rPr>
        <w:t xml:space="preserve">Gesetzentwurf der Grünen </w:t>
      </w:r>
      <w:r>
        <w:rPr>
          <w:lang w:val="en-US"/>
        </w:rPr>
        <w:t>ein Schritt in die richtige Richtung ist. Denn er würde immerhin 120 000 so genannten geduldeten Menschen ein Bleibe</w:t>
        <w:softHyphen/>
        <w:t>recht verschaffen und damit ihre Kettenduldung been</w:t>
        <w:softHyphen/>
        <w:t xml:space="preserve">den. Er würde außerdem 20 000 Asylbewerberinnen und Asylbewerbern ein Aufenthaltsrecht geben; denn wie eben bereits festgestellt wurde, können diese Menschen das Land nicht verlassen. </w:t>
      </w:r>
    </w:p>
    <w:p>
      <w:pPr>
        <w:pStyle w:val="J3"/>
        <w:widowControl/>
        <w:tabs>
          <w:tab w:val="clear" w:pos="1048"/>
          <w:tab w:val="left" w:pos="228" w:leader="none"/>
        </w:tabs>
        <w:spacing w:before="110" w:after="0"/>
        <w:ind w:left="0" w:firstLine="228"/>
        <w:rPr>
          <w:lang w:val="en-US"/>
        </w:rPr>
      </w:pPr>
      <w:r>
        <w:rPr>
          <w:lang w:val="en-US"/>
        </w:rPr>
        <w:t>Dennoch kann ich es mir nicht verkneifen, die Grünen zu fragen, warum sie diese Regelung erst jetzt anstreben. Warum ist sie nicht im Rahmen des Zuwanderungsgeset</w:t>
        <w:softHyphen/>
        <w:t xml:space="preserve">zes in den seinerzeit geführten Debatten verabschiedet worden? </w:t>
      </w:r>
    </w:p>
    <w:p>
      <w:pPr>
        <w:pStyle w:val="Kblock"/>
        <w:widowControl/>
        <w:tabs>
          <w:tab w:val="clear" w:pos="709"/>
          <w:tab w:val="left" w:pos="399" w:leader="none"/>
        </w:tabs>
        <w:spacing w:before="110" w:after="0"/>
        <w:ind w:left="399" w:right="399" w:hanging="0"/>
        <w:rPr>
          <w:lang w:val="en-US"/>
        </w:rPr>
      </w:pPr>
      <w:r>
        <w:rPr>
          <w:lang w:val="en-US"/>
        </w:rPr>
        <w:t>(Beifall bei der LINKEN – Jerzy Montag [BÜNDNIS 90/DIE GRÜNEN]: Das ist eine schlaue Frage! – Jörg Tauss [SPD]: Sie waren ein paar Jahre nicht hier, Frau Kollegin!)</w:t>
      </w:r>
    </w:p>
    <w:p>
      <w:pPr>
        <w:pStyle w:val="O"/>
        <w:widowControl/>
        <w:spacing w:before="110" w:after="0"/>
        <w:rPr>
          <w:lang w:val="en-US"/>
        </w:rPr>
      </w:pPr>
      <w:r>
        <w:rPr>
          <w:lang w:val="en-US"/>
        </w:rPr>
        <w:t>Ich erinnere mich noch sehr genau, dass damals die PDS genau dasselbe gefordert hat, was wir heute in unserem Gesetzentwurf fordern. Ich wundere mich sehr, dass Sie die Rechtslage nicht geändert haben, als Sie der Regie</w:t>
        <w:softHyphen/>
        <w:t>rung angehörten und die Macht dazu hatten. Jetzt, wo Sie der Opposition angehören, spielen Sie sich meines Erachtens sehr grob auf und fordern für die Migrantin</w:t>
        <w:softHyphen/>
        <w:t>nen und Migranten Rechte ein, die offensichtlich gegen</w:t>
        <w:softHyphen/>
        <w:t xml:space="preserve">wärtig nicht durchsetzbar sind.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Was machen Sie denn in den Lan</w:t>
        <w:softHyphen/>
        <w:t>desregierungen, in denen Sie mitregieren?)</w:t>
      </w:r>
    </w:p>
    <w:p>
      <w:pPr>
        <w:pStyle w:val="O"/>
        <w:widowControl/>
        <w:spacing w:before="110" w:after="0"/>
        <w:rPr>
          <w:lang w:val="en-US"/>
        </w:rPr>
      </w:pPr>
      <w:r>
        <w:rPr>
          <w:lang w:val="en-US"/>
        </w:rPr>
        <w:t>Nichtsdestotrotz werden wir Ihren Gesetzentwurf unter</w:t>
        <w:softHyphen/>
        <w:t xml:space="preserve">stützen. </w:t>
      </w:r>
    </w:p>
    <w:p>
      <w:pPr>
        <w:pStyle w:val="J3"/>
        <w:widowControl/>
        <w:tabs>
          <w:tab w:val="clear" w:pos="1048"/>
          <w:tab w:val="left" w:pos="228" w:leader="none"/>
        </w:tabs>
        <w:spacing w:before="110" w:after="0"/>
        <w:ind w:left="0" w:firstLine="228"/>
        <w:rPr/>
      </w:pPr>
      <w:r>
        <w:rPr>
          <w:lang w:val="en-US"/>
        </w:rPr>
        <w:t xml:space="preserve">Ich denke, dass dieses Vorhaben Sie nicht gerade glaubwürdig macht. Herr Grindel, ich frage mich, in welchem Land Sie eigentlich leben. Sie haben – wie alle Abgeordneten – in den vergangenen Tagen </w:t>
      </w:r>
      <w:r>
        <w:rPr>
          <w:b/>
          <w:lang w:val="en-US"/>
        </w:rPr>
        <w:t>E-Mails</w:t>
      </w:r>
      <w:r>
        <w:rPr>
          <w:lang w:val="en-US"/>
        </w:rPr>
        <w:t xml:space="preserve"> be</w:t>
        <w:softHyphen/>
        <w:t>kommen, in denen Sie aufgefordert wurden, sich für ein Bleiberecht bzw. die Abschaffung der Kettenduldung einzusetzen. Wenn Sie diese E-Mails genau gelesen hät</w:t>
        <w:softHyphen/>
        <w:t>ten, dann wäre Ihnen aufgefallen, dass Ihre Reaktion auf die darin geschilderten Fallbeispiele zynisch und men</w:t>
        <w:softHyphen/>
        <w:t>schenverachtend ist, wie ich meine. Wenn eine Familie 14 Jahre in Deutschland lebt, aber abgeschoben werden soll, weil sie keine Ersatzpapiere hat, und nun aus huma</w:t>
        <w:softHyphen/>
        <w:t xml:space="preserve">nitären Gründen im Duldungsstatus verbleibt, dann frage ich Sie, was noch geschehen soll, damit diese Menschen, die in der Regel gleichzeitig einem Arbeitsverbot und oft der Residenzpflicht unterliegen, ein menschenwürdiges Leben führen können. </w:t>
      </w:r>
    </w:p>
    <w:p>
      <w:pPr>
        <w:pStyle w:val="J3"/>
        <w:widowControl/>
        <w:tabs>
          <w:tab w:val="clear" w:pos="1048"/>
          <w:tab w:val="left" w:pos="228" w:leader="none"/>
        </w:tabs>
        <w:spacing w:before="110" w:after="0"/>
        <w:ind w:left="0" w:firstLine="228"/>
        <w:rPr>
          <w:lang w:val="en-US"/>
        </w:rPr>
      </w:pPr>
      <w:r>
        <w:rPr>
          <w:lang w:val="en-US"/>
        </w:rPr>
        <w:t>Ich möchte noch einen weiteren Fall anführen. Es geht um eine Familie aus der Türkei. Die Mutter hat neun Kinder und ist allein erziehend. Alle Kinder haben eine Ausbildung. Die Mutter ist nicht mehr arbeitsfähig. Diese Familie soll auseinander gerissen werden. Die Kinder sollen bleiben dürfen; die Mutter soll abgescho</w:t>
        <w:softHyphen/>
        <w:t xml:space="preserve">ben werden. Was ist das für eine menschenunwürdige Politik?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LINKEN)</w:t>
      </w:r>
    </w:p>
    <w:p>
      <w:pPr>
        <w:pStyle w:val="J3"/>
        <w:widowControl/>
        <w:tabs>
          <w:tab w:val="clear" w:pos="1048"/>
          <w:tab w:val="left" w:pos="228" w:leader="none"/>
        </w:tabs>
        <w:spacing w:before="110" w:after="0"/>
        <w:ind w:left="0" w:firstLine="228"/>
        <w:rPr>
          <w:lang w:val="en-US"/>
        </w:rPr>
      </w:pPr>
      <w:r>
        <w:rPr>
          <w:lang w:val="en-US"/>
        </w:rPr>
        <w:t>Gerade für diese Menschen wollen wir eine grund</w:t>
        <w:softHyphen/>
        <w:t>sätzliche Klärung herbeiführen. Wir wollen keine einma</w:t>
        <w:softHyphen/>
        <w:t xml:space="preserve">lige Stichtagslösung, wie sie die Grünen vorschlagen – das wäre eine einmalige Regelung für diejenigen, die seit fünf Jahren hier leben –; </w:t>
      </w:r>
    </w:p>
    <w:p>
      <w:pPr>
        <w:pStyle w:val="Kblock"/>
        <w:widowControl/>
        <w:tabs>
          <w:tab w:val="clear" w:pos="709"/>
          <w:tab w:val="left" w:pos="399" w:leader="none"/>
        </w:tabs>
        <w:spacing w:before="110" w:after="0"/>
        <w:ind w:left="399" w:right="399" w:hanging="0"/>
        <w:rPr>
          <w:lang w:val="en-US"/>
        </w:rPr>
      </w:pPr>
      <w:r>
        <w:rPr>
          <w:lang w:val="en-US"/>
        </w:rPr>
        <w:t>(Josef Philip Winkler [BÜNDNIS 90/DIE GRÜNEN]: Dann soll es die Härtefallkommis</w:t>
        <w:softHyphen/>
        <w:t>sion machen, Frau Kollegin!)</w:t>
      </w:r>
    </w:p>
    <w:p>
      <w:pPr>
        <w:pStyle w:val="O"/>
        <w:widowControl/>
        <w:spacing w:before="110" w:after="0"/>
        <w:rPr>
          <w:lang w:val="en-US"/>
        </w:rPr>
      </w:pPr>
      <w:r>
        <w:rPr>
          <w:lang w:val="en-US"/>
        </w:rPr>
        <w:t xml:space="preserve">wir wollen vielmehr eine Regelung, die es kontinuierlich ermöglicht, die Kettenduldungen jedes Jahr aufs Neue zu verhinder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Eine Aufenthaltserlaubnis mit einer </w:t>
      </w:r>
      <w:r>
        <w:rPr>
          <w:b/>
          <w:lang w:val="en-US"/>
        </w:rPr>
        <w:t>Arbeitserlaub</w:t>
        <w:softHyphen/>
        <w:t>nis</w:t>
      </w:r>
      <w:r>
        <w:rPr>
          <w:lang w:val="en-US"/>
        </w:rPr>
        <w:t xml:space="preserve"> zu verbinden – auch hierin beispielsweise gibt es Übereinstimmungen mit dem Gesetzentwurf der Grünen –, muss ein Grundrecht sein. Ein Nachweis, dass man eine Arbeit hat oder dass man seinen Lebensunter</w:t>
        <w:softHyphen/>
        <w:t xml:space="preserve">halt auf andere Weise sichern kann, wie es Herr Grindel wieder gefordert hat, darf keine Voraussetzung sein. Ich finde, es ist zynisch, den betroffenen Menschen, denen ein Arbeitsverbot und eine Residenzpflicht auferlegt werden, vorzuhalten, dass sie sich nicht selbst ernähren können. </w:t>
      </w:r>
    </w:p>
    <w:p>
      <w:pPr>
        <w:pStyle w:val="Kblock"/>
        <w:widowControl/>
        <w:tabs>
          <w:tab w:val="clear" w:pos="709"/>
          <w:tab w:val="left" w:pos="399" w:leader="none"/>
        </w:tabs>
        <w:spacing w:before="110" w:after="0"/>
        <w:ind w:left="399" w:right="399" w:hanging="0"/>
        <w:rPr>
          <w:lang w:val="en-US"/>
        </w:rPr>
      </w:pPr>
      <w:r>
        <w:rPr>
          <w:lang w:val="en-US"/>
        </w:rPr>
        <w:t>(Reinhard Grindel [CDU/CSU]: Nach einem Jahr können sie eine Arbeitserlaubnis bekom</w:t>
        <w:softHyphen/>
        <w:t>m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Frau Kollegin, kommen Sie bitte zum Schlus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la Jelpk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 xml:space="preserve">Zum Schluss möchte ich an das anknüpfen, was Herr Bürsch ausgeführt hat. Ich freue mich, dass Sie einsehen, dass Ihr Zuwanderungsgesetz unzureichend ist. Ich lade Sie ein, mit uns einen gemeinsamen Antrag im Sinne der Betroffenen zu erarbei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Sie haben gesagt, nicht nur wegen der vielen E-Mails müsse etwas getan werden. Darauf bin ich sehr gespannt. Ich werde Sie beim Wort nehm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Ich erteile das Wort zu einer Kurzintervention dem Kollegen Jerzy Montag.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erzy Montag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Vielen Dank, Frau Präsidentin! – Der Kollege Grindel hat in seiner Rede zu diesem Tagesordnungspunkt den durchsichtigen Versuch unternommen, die Geschichte des Zuwanderungsgesetzes umzuschreiben. Da ich per</w:t>
        <w:softHyphen/>
        <w:t>sönlich dem Kompromiss zugestimmt habe – genauso wie alle anderen Mitglieder meiner Fraktion und die grüne Partei –, will ich an dieser Stelle sagen: Wir waren immer für eine humane und liberale Bleiberechtsrege</w:t>
        <w:softHyphen/>
        <w:t>lung. Wir wollten, dass in das neue Gesetz eine Rege</w:t>
        <w:softHyphen/>
        <w:t>lung aufgenommen wird, die das Schicksal der Men</w:t>
        <w:softHyphen/>
        <w:t>schen erleichtert, die durch den Rost gefallen sind und seit vielen Jahren in einer Kettenduldungssituation leben müssen. Wir haben zähneknirschend dem Kompromiss zugestimmt, damit das Zuwanderungsgesetz zumindest als Skelett in Kraft treten kann. Es waren ausschließlich Sie, Herr Kollege Grindel, und Ihre Fraktion, die eine humane Verbesserung des Gesetzes verhindert haben. Also versuchen Sie jetzt nicht, die Geschichte umzu</w:t>
        <w:softHyphen/>
        <w:t xml:space="preserve">schreiben und so zu tun, als ob wir gestern etwas anderes gewollt hätten als heute. Wir waren schon immer für eine Bleiberechtsregelung. Aber Sie und Ihre Kollegen waren diejenigen, die uns daran gehindert hab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Zu einer Erwiderung hat das Wort der Abgeordnete Grindel.</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inhard Grindel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Kollege Montag, ich finde, dass das Beispiel, das der Kollege Bürsch genannt hat, eindeutig zeigt, dass Sie auf dem falschen Weg sind. Er hat den Fall eines Ira</w:t>
        <w:softHyphen/>
        <w:t>ners als angeblichen Beleg dafür angeführt, dass das be</w:t>
        <w:softHyphen/>
        <w:t>stehende Zuwanderungsgesetz nicht ausreicht. Darauf</w:t>
        <w:softHyphen/>
        <w:t>hin mache ich den Zuruf, warum er diesen Fall nicht dem zuständigen SPD-Innenminister vorträgt, damit die</w:t>
        <w:softHyphen/>
        <w:t>ser von der von uns gemeinsam verabschiedeten Härte</w:t>
        <w:softHyphen/>
        <w:t>fallregelung Gebrauch macht. Darauf erwidert Herr Bürsch – das alles ist im Protokoll nachzulesen –: Das ist auf einem guten Weg. – Es ist doch eine Irreführung der Öffentlichkeit, wenn man zuerst einen Einzelfall als Bei</w:t>
        <w:softHyphen/>
        <w:t>spiel für das Nichtfunktionieren des Gesetzes anführt und dann auf meinen Zuruf, warum man nicht von der Härtefallregelung Gebrauch mache, erwidert, das sei auf einem guten Weg. Also reicht doch das, was wir verab</w:t>
        <w:softHyphen/>
        <w:t xml:space="preserve">schiedet haben, ganz offensichtlich aus. </w:t>
      </w:r>
    </w:p>
    <w:p>
      <w:pPr>
        <w:pStyle w:val="Kblock"/>
        <w:widowControl/>
        <w:tabs>
          <w:tab w:val="clear" w:pos="709"/>
          <w:tab w:val="left" w:pos="399" w:leader="none"/>
        </w:tabs>
        <w:spacing w:before="110" w:after="0"/>
        <w:ind w:left="399" w:right="399" w:hanging="0"/>
        <w:rPr>
          <w:lang w:val="en-US"/>
        </w:rPr>
      </w:pPr>
      <w:r>
        <w:rPr>
          <w:lang w:val="en-US"/>
        </w:rPr>
        <w:t>(Beifall bei der CDU/CSU – Josef Philip Winkler [BÜNDNIS 90/DIE GRÜNEN]: Ich habe ein anderes Beispiel genannt!)</w:t>
      </w:r>
    </w:p>
    <w:p>
      <w:pPr>
        <w:pStyle w:val="J3"/>
        <w:widowControl/>
        <w:tabs>
          <w:tab w:val="clear" w:pos="1048"/>
          <w:tab w:val="left" w:pos="228" w:leader="none"/>
        </w:tabs>
        <w:spacing w:before="110" w:after="0"/>
        <w:ind w:left="0" w:firstLine="228"/>
        <w:rPr>
          <w:lang w:val="en-US"/>
        </w:rPr>
      </w:pPr>
      <w:r>
        <w:rPr>
          <w:lang w:val="en-US"/>
        </w:rPr>
        <w:t>Bei der einen Fallgestaltung im Rahmen des Aufent</w:t>
        <w:softHyphen/>
        <w:t>haltsrechts geht es um Personen, die aus bestimmten Gründen – rechtlichen oder tatsächlichen –, die sie nicht selber zu verantworten haben, nicht abgeschoben wer</w:t>
        <w:softHyphen/>
        <w:t>den können. Für die anderen gibt es die Härtefallrege</w:t>
        <w:softHyphen/>
        <w:t xml:space="preserve">lung und die Härtefallkommissionen. Wir überprüfen, ob das alles ausreicht. Ich gebe gerne zu, dass auch ich die Regelung betreffend die Kinder und Jugendliche für überprüfenswert halt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Ich habe aber dazu in meiner Rede nichts gesagt, weil ich zur Kenntnis nehmen muss, dass die Innenminister hierzu sehr unterschiedliche Auffassungen vertreten, und weil ich – im Gegensatz zum Kollegen Bürsch – der Meinung bin, dass ich als Koalitionsabgeordneter nichts dazu sagen sollte, solange wir mit den Innenministern nicht einer Meinung sind.</w:t>
      </w:r>
    </w:p>
    <w:p>
      <w:pPr>
        <w:pStyle w:val="J3"/>
        <w:widowControl/>
        <w:tabs>
          <w:tab w:val="clear" w:pos="1048"/>
          <w:tab w:val="left" w:pos="228" w:leader="none"/>
        </w:tabs>
        <w:spacing w:before="110" w:after="0"/>
        <w:ind w:left="0" w:firstLine="228"/>
        <w:rPr>
          <w:lang w:val="en-US"/>
        </w:rPr>
      </w:pPr>
      <w:r>
        <w:rPr>
          <w:lang w:val="en-US"/>
        </w:rPr>
        <w:t>Ich sage Ihnen zu: Wir werden eine vernünftige Eva</w:t>
        <w:softHyphen/>
        <w:t>luation dieser Regelung des Zuwanderungsgesetzes vor</w:t>
        <w:softHyphen/>
        <w:t>nehmen. Wenn wir feststellen sollten, dass Verbesserun</w:t>
        <w:softHyphen/>
        <w:t>gen notwendig sind, dann wird es auch welche geben. Aber ich finde es nicht in Ordnung, dass hier der Ein</w:t>
        <w:softHyphen/>
        <w:t>druck erweckt wird, dass wir keine Fortschritte im Hin</w:t>
        <w:softHyphen/>
        <w:t xml:space="preserve">blick auf humanitäre Regelungen gemacht hätten. Wir haben welche gemacht. </w:t>
      </w:r>
    </w:p>
    <w:p>
      <w:pPr>
        <w:pStyle w:val="J3"/>
        <w:widowControl/>
        <w:tabs>
          <w:tab w:val="clear" w:pos="1048"/>
          <w:tab w:val="left" w:pos="228" w:leader="none"/>
        </w:tabs>
        <w:spacing w:before="110" w:after="0"/>
        <w:ind w:left="0" w:firstLine="228"/>
        <w:rPr/>
      </w:pPr>
      <w:r>
        <w:rPr>
          <w:lang w:val="en-US"/>
        </w:rPr>
        <w:t>Es ist schon darauf hingewiesen worden, dass in eini</w:t>
        <w:softHyphen/>
        <w:t>gen Bundesländern noch keine Härtefallkommissionen eingerichtet worden sind. Insofern scheint es mir ver</w:t>
        <w:softHyphen/>
        <w:t>früht zu sein, festzustellen, ob das Gesetz in jedem Ein</w:t>
        <w:softHyphen/>
        <w:t xml:space="preserve">zelfall greift. Denn die </w:t>
      </w:r>
      <w:r>
        <w:rPr>
          <w:b/>
          <w:lang w:val="en-US"/>
        </w:rPr>
        <w:t>Härtefallkommissionen,</w:t>
      </w:r>
      <w:r>
        <w:rPr>
          <w:lang w:val="en-US"/>
        </w:rPr>
        <w:t xml:space="preserve"> Herr Kollege Ströbele, sind doch nicht eingerichtet worden, weil die Bundesländer sich wehren. Denken Sie einmal an Bremen. Bremen wird auch von einer großen Koali</w:t>
        <w:softHyphen/>
        <w:t>tion regiert. Es wird dort noch diskutiert, wie diese Här</w:t>
        <w:softHyphen/>
        <w:t>tefallkommissionen besetzt werden. Das ist die Frage. Sie werden doch nicht abgelehnt, sondern es wird über die Besetzung diskutiert.</w:t>
      </w:r>
    </w:p>
    <w:p>
      <w:pPr>
        <w:pStyle w:val="J3"/>
        <w:widowControl/>
        <w:tabs>
          <w:tab w:val="clear" w:pos="1048"/>
          <w:tab w:val="left" w:pos="228" w:leader="none"/>
        </w:tabs>
        <w:spacing w:before="110" w:after="0"/>
        <w:ind w:left="0" w:firstLine="228"/>
        <w:rPr>
          <w:lang w:val="en-US"/>
        </w:rPr>
      </w:pPr>
      <w:r>
        <w:rPr>
          <w:lang w:val="en-US"/>
        </w:rPr>
        <w:t>Ich halte fest, Herr Kollege Montag: Es gibt Verbesse</w:t>
        <w:softHyphen/>
        <w:t>rungen im Zuwanderungsgesetz. Wir müssen untersu</w:t>
        <w:softHyphen/>
        <w:t>chen, ob weitere Verbesserungen nötig sind. Ich habe mich insbesondere zu den Kindern und Jugendlichen nicht geäußert, weil ich die Innenminister nicht festlegen wollte.</w:t>
      </w:r>
      <w:r>
        <mc:AlternateContent>
          <mc:Choice Requires="wps">
            <w:drawing>
              <wp:anchor behindDoc="0" distT="0" distB="0" distL="0" distR="0" simplePos="0" locked="0" layoutInCell="0" allowOverlap="1" relativeHeight="356">
                <wp:simplePos x="0" y="0"/>
                <wp:positionH relativeFrom="margin">
                  <wp:posOffset>635</wp:posOffset>
                </wp:positionH>
                <wp:positionV relativeFrom="paragraph">
                  <wp:posOffset>635</wp:posOffset>
                </wp:positionV>
                <wp:extent cx="504825" cy="215900"/>
                <wp:effectExtent l="0" t="0" r="0" b="0"/>
                <wp:wrapTopAndBottom/>
                <wp:docPr id="532" name="Frame17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3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78" descr=""/>
                                          <pic:cNvPicPr>
                                            <a:picLocks noChangeAspect="1" noChangeArrowheads="1"/>
                                          </pic:cNvPicPr>
                                        </pic:nvPicPr>
                                        <pic:blipFill>
                                          <a:blip r:embed="rId36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3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78" descr=""/>
                                    <pic:cNvPicPr>
                                      <a:picLocks noChangeAspect="1" noChangeArrowheads="1"/>
                                    </pic:cNvPicPr>
                                  </pic:nvPicPr>
                                  <pic:blipFill>
                                    <a:blip r:embed="rId36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Jetzt haben wir das Problem, dass die Antwort des Kollegen Grindel weitere Kurzinterventionen von Kolle</w:t>
        <w:softHyphen/>
        <w:t>gen, die sich angesprochen gefühlt haben</w:t>
      </w:r>
    </w:p>
    <w:p>
      <w:pPr>
        <w:pStyle w:val="K"/>
        <w:widowControl/>
        <w:tabs>
          <w:tab w:val="clear" w:pos="877"/>
          <w:tab w:val="clear" w:pos="1276"/>
          <w:tab w:val="left" w:pos="399" w:leader="none"/>
        </w:tabs>
        <w:spacing w:before="110" w:after="0"/>
        <w:ind w:left="399" w:right="399" w:hanging="399"/>
        <w:rPr>
          <w:lang w:val="en-US"/>
        </w:rPr>
      </w:pPr>
      <w:r>
        <w:rPr>
          <w:lang w:val="en-US"/>
        </w:rPr>
        <w:t>(Dr. Michael Bürsch [SPD]: Meinen Namen hat er genannt!)</w:t>
      </w:r>
    </w:p>
    <w:p>
      <w:pPr>
        <w:pStyle w:val="O"/>
        <w:widowControl/>
        <w:spacing w:before="110" w:after="0"/>
        <w:rPr>
          <w:lang w:val="en-US"/>
        </w:rPr>
      </w:pPr>
      <w:r>
        <w:rPr>
          <w:lang w:val="en-US"/>
        </w:rPr>
        <w:t>bzw. die angesprochen worden sind, hervorgerufen hat. Ich lasse zwei dieser Meldungen zu.</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w:t>
      </w:r>
    </w:p>
    <w:p>
      <w:pPr>
        <w:pStyle w:val="O"/>
        <w:widowControl/>
        <w:spacing w:before="110" w:after="0"/>
        <w:rPr>
          <w:lang w:val="en-US"/>
        </w:rPr>
      </w:pPr>
      <w:r>
        <w:rPr>
          <w:lang w:val="en-US"/>
        </w:rPr>
        <w:t>–</w:t>
      </w:r>
      <w:r>
        <w:rPr>
          <w:rFonts w:eastAsia="TimesNewRoman"/>
          <w:lang w:val="en-US"/>
        </w:rPr>
        <w:t xml:space="preserve"> </w:t>
      </w:r>
      <w:r>
        <w:rPr>
          <w:lang w:val="en-US"/>
        </w:rPr>
        <w:t>Es gab Meldungen zu Kurzinterventionen, die sich nicht auf den letzten Redebeitrag von Herrn Grindel be</w:t>
        <w:softHyphen/>
        <w:t>ziehen. Ich gebe zunächst das Wort zu einer Kurzinter</w:t>
        <w:softHyphen/>
        <w:t>vention der Kollegin Krista Sager und dann dem Kolle</w:t>
        <w:softHyphen/>
        <w:t>gen Bürsch.</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rista Sager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Herr Grindel, ich kann nur hoffen, dass Sie in den nächsten Wochen darüber nachdenken, wie es geschehen konnte, dass Sie als Volkspartei in einem so breit aufge</w:t>
        <w:softHyphen/>
        <w:t>stellten Parlament, das deutlich heterogener als das Par</w:t>
        <w:softHyphen/>
        <w:t>lament ist, das wir in der letzten Legislaturperiode hat</w:t>
        <w:softHyphen/>
        <w:t>ten, hier eine Meinung vertreten, mit der Sie eindeutig isoliert dastehen und in die Minderheit gekommen sind.</w:t>
      </w:r>
    </w:p>
    <w:p>
      <w:pPr>
        <w:pStyle w:val="Kblock"/>
        <w:widowControl/>
        <w:tabs>
          <w:tab w:val="clear" w:pos="709"/>
          <w:tab w:val="left" w:pos="399" w:leader="none"/>
        </w:tabs>
        <w:spacing w:before="110" w:after="0"/>
        <w:ind w:left="399" w:right="399" w:hanging="0"/>
        <w:rPr>
          <w:lang w:val="en-US"/>
        </w:rPr>
      </w:pPr>
      <w:r>
        <w:rPr>
          <w:lang w:val="en-US"/>
        </w:rPr>
        <w:t>(Beifall beim BÜNDNIS 90/DIE GRÜNEN – Reinhard Grindel [CDU/CSU]: Aber nicht in der Bevölkerung!)</w:t>
      </w:r>
    </w:p>
    <w:p>
      <w:pPr>
        <w:pStyle w:val="O"/>
        <w:widowControl/>
        <w:spacing w:before="110" w:after="0"/>
        <w:rPr/>
      </w:pPr>
      <w:r>
        <w:rPr>
          <w:lang w:val="en-US"/>
        </w:rPr>
        <w:t xml:space="preserve">Das hat offensichtlich auch etwas damit zu tun, dass in allen hier vertretenen Parteien – es sind immerhin vier – reflektiert wird, wie inzwischen die </w:t>
      </w:r>
      <w:r>
        <w:rPr>
          <w:b/>
          <w:lang w:val="en-US"/>
        </w:rPr>
        <w:t>Stimmung</w:t>
      </w:r>
      <w:r>
        <w:rPr>
          <w:lang w:val="en-US"/>
        </w:rPr>
        <w:t xml:space="preserve"> </w:t>
      </w:r>
      <w:r>
        <w:rPr>
          <w:b/>
          <w:lang w:val="en-US"/>
        </w:rPr>
        <w:t>in der Bevölkerung</w:t>
      </w:r>
      <w:r>
        <w:rPr>
          <w:lang w:val="en-US"/>
        </w:rPr>
        <w:t xml:space="preserve"> ist, und zwar nicht nur in der Bevölkerung, sondern auch in den großen christlichen Kirchen. Für ei</w:t>
        <w:softHyphen/>
        <w:t>nen Vertreter einer Partei, die das C im Namen trägt, finde ich es bemerkenswert, dass Sie sich zu den war</w:t>
        <w:softHyphen/>
        <w:t>nenden Worten der christlichen Kirchen gerade in Bezug auf die Familien und Kinder, die von dieser Situation be</w:t>
        <w:softHyphen/>
        <w:t>troffen sind, überhaupt nicht positioniert haben. Ich finde es auch bemerkenswert, dass Sie auf der einen Seite versuchen, wieder Anschluss an die Familiendis</w:t>
        <w:softHyphen/>
        <w:t>kussion zu finden und sich als modernisierte Familien</w:t>
        <w:softHyphen/>
        <w:t>partei zu profilieren, andererseits aber der Gesichtspunkt des Kindeswohls in Ihrem Beitrag überhaupt keine Rolle gespielt hat.</w:t>
      </w:r>
    </w:p>
    <w:p>
      <w:pPr>
        <w:pStyle w:val="J3"/>
        <w:widowControl/>
        <w:tabs>
          <w:tab w:val="clear" w:pos="1048"/>
          <w:tab w:val="left" w:pos="228" w:leader="none"/>
        </w:tabs>
        <w:spacing w:before="110" w:after="0"/>
        <w:ind w:left="0" w:firstLine="228"/>
        <w:rPr/>
      </w:pPr>
      <w:r>
        <w:rPr>
          <w:lang w:val="en-US"/>
        </w:rPr>
        <w:t xml:space="preserve">Eines ist doch wohl auch klar: Die </w:t>
      </w:r>
      <w:r>
        <w:rPr>
          <w:b/>
          <w:lang w:val="en-US"/>
        </w:rPr>
        <w:t>Härtefallregelung</w:t>
      </w:r>
      <w:r>
        <w:rPr>
          <w:lang w:val="en-US"/>
        </w:rPr>
        <w:t xml:space="preserve"> war ein reiner Kompromiss. Es war abzusehen, dass wir mit diesem Kompromiss nicht hinkommen. Es ist doch deutlich geworden, dass wir es hier mit mindestens 140 000 Menschen zu tun haben. Wir können mit einer Härtefallregelung, die für Einzelfälle gemacht ist, nicht das Problem von mindestens 140 000 Menschen in die</w:t>
        <w:softHyphen/>
        <w:t>sem Land lösen. Deswegen bewegen Sie sich, bitte!</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Herr Bürsch.</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Michael Bürsch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würde die Handhabung der Kurzinterventionen übrigens nicht so bürokratisch sehen. Es soll doch immer dafür gesorgt werden, dass wir hier etwas lebhafter dis</w:t>
        <w:softHyphen/>
        <w:t>kutieren.</w:t>
      </w:r>
    </w:p>
    <w:p>
      <w:pPr>
        <w:pStyle w:val="J3"/>
        <w:widowControl/>
        <w:tabs>
          <w:tab w:val="clear" w:pos="1048"/>
          <w:tab w:val="left" w:pos="228" w:leader="none"/>
        </w:tabs>
        <w:spacing w:before="110" w:after="0"/>
        <w:ind w:left="0" w:firstLine="228"/>
        <w:rPr>
          <w:lang w:val="en-US"/>
        </w:rPr>
      </w:pPr>
      <w:r>
        <w:rPr>
          <w:lang w:val="en-US"/>
        </w:rPr>
        <w:t>Herr Grindel, Ihre Attacke in meine Richtung ver</w:t>
        <w:softHyphen/>
        <w:t>langt eine juristische Klarstellung. Sie haben nämlich Jura studiert. Deshalb ein kleines Privatissimum: Es gibt einen deutlichen Unterschied zwischen einer rechtlichen Regelung und einem Härtefall. Der Härtefall zeichnet sich dadurch aus, dass man bei ihm Gnade vor Recht er</w:t>
        <w:softHyphen/>
        <w:t>gehen lässt.</w:t>
      </w:r>
    </w:p>
    <w:p>
      <w:pPr>
        <w:pStyle w:val="K"/>
        <w:widowControl/>
        <w:tabs>
          <w:tab w:val="clear" w:pos="877"/>
          <w:tab w:val="clear" w:pos="1276"/>
          <w:tab w:val="left" w:pos="399" w:leader="none"/>
        </w:tabs>
        <w:spacing w:before="110" w:after="0"/>
        <w:ind w:left="399" w:right="399" w:hanging="399"/>
        <w:rPr>
          <w:lang w:val="en-US"/>
        </w:rPr>
      </w:pPr>
      <w:r>
        <w:rPr>
          <w:lang w:val="en-US"/>
        </w:rPr>
        <w:t>(Hans-Christian Ströbele [BÜNDNIS 90/ DIE GRÜNEN]: Genau!)</w:t>
      </w:r>
    </w:p>
    <w:p>
      <w:pPr>
        <w:pStyle w:val="O"/>
        <w:widowControl/>
        <w:spacing w:before="110" w:after="0"/>
        <w:rPr/>
      </w:pPr>
      <w:r>
        <w:rPr>
          <w:lang w:val="en-US"/>
        </w:rPr>
        <w:t xml:space="preserve">Das, wofür wir hier werben – das ist auch der Fall, den ich genannt habe, Herr Grindel –, ist, dass es eine </w:t>
      </w:r>
      <w:r>
        <w:rPr>
          <w:b/>
          <w:lang w:val="en-US"/>
        </w:rPr>
        <w:t>recht</w:t>
        <w:softHyphen/>
        <w:t>liche Regelung mit einem Ermessen</w:t>
      </w:r>
      <w:r>
        <w:rPr>
          <w:lang w:val="en-US"/>
        </w:rPr>
        <w:t xml:space="preserve"> gibt.</w:t>
      </w:r>
    </w:p>
    <w:p>
      <w:pPr>
        <w:pStyle w:val="Kblock"/>
        <w:widowControl/>
        <w:tabs>
          <w:tab w:val="clear" w:pos="709"/>
          <w:tab w:val="left" w:pos="399" w:leader="none"/>
        </w:tabs>
        <w:spacing w:before="110" w:after="0"/>
        <w:ind w:left="399" w:right="399" w:hanging="0"/>
        <w:rPr>
          <w:lang w:val="en-US"/>
        </w:rPr>
      </w:pPr>
      <w:r>
        <w:rPr>
          <w:lang w:val="en-US"/>
        </w:rPr>
        <w:t>(Beifall bei der SPD und dem BÜNDNIS 90/ DIE GRÜNEN sowie bei Abgeordneten der LINKEN)</w:t>
      </w:r>
    </w:p>
    <w:p>
      <w:pPr>
        <w:pStyle w:val="O"/>
        <w:widowControl/>
        <w:spacing w:before="110" w:after="0"/>
        <w:rPr>
          <w:lang w:val="en-US"/>
        </w:rPr>
      </w:pPr>
      <w:r>
        <w:rPr>
          <w:lang w:val="en-US"/>
        </w:rPr>
        <w:t>Aber ein Ermessen ist etwas, was rechtlich beurteilt wird, bei dem es Spielräume gibt und bei dem es eine Nachvollziehbarkeit im Rahmen der Rechtsweggarantie des Art. 19 Abs. 4 gibt. Das ist der entscheidende Unter</w:t>
        <w:softHyphen/>
        <w:t xml:space="preserve">schied. </w:t>
      </w:r>
    </w:p>
    <w:p>
      <w:pPr>
        <w:pStyle w:val="J3"/>
        <w:widowControl/>
        <w:tabs>
          <w:tab w:val="clear" w:pos="1048"/>
          <w:tab w:val="left" w:pos="228" w:leader="none"/>
        </w:tabs>
        <w:spacing w:before="110" w:after="0"/>
        <w:ind w:left="0" w:firstLine="228"/>
        <w:rPr>
          <w:lang w:val="en-US"/>
        </w:rPr>
      </w:pPr>
      <w:r>
        <w:rPr>
          <w:lang w:val="en-US"/>
        </w:rPr>
        <w:t>Insofern können Sie nicht darauf verweisen, dass es Härtefallregelungen gibt. Sonst müssten alle diejenigen, die wir hier im Auge haben, nämlich 200 000 Menschen, durch das winzige Nadelöhr einer Härtefallregelung ge</w:t>
        <w:softHyphen/>
        <w:t>hen. Gnade vor Recht ist, wie es ist. Die Chancen sind relativ gering. Der Härtefall ist nicht justiziabel. Sie kön</w:t>
        <w:softHyphen/>
        <w:t>nen bei einem Härtefall auf dem Rechtsweg nicht gel</w:t>
        <w:softHyphen/>
        <w:t>tend machen, dass das Ermessen vielleicht nicht richtig ausgeübt wurde.</w:t>
      </w:r>
    </w:p>
    <w:p>
      <w:pPr>
        <w:pStyle w:val="J3"/>
        <w:widowControl/>
        <w:tabs>
          <w:tab w:val="clear" w:pos="1048"/>
          <w:tab w:val="left" w:pos="228" w:leader="none"/>
        </w:tabs>
        <w:spacing w:before="110" w:after="0"/>
        <w:ind w:left="0" w:firstLine="228"/>
        <w:rPr>
          <w:lang w:val="en-US"/>
        </w:rPr>
      </w:pPr>
      <w:r>
        <w:rPr>
          <w:lang w:val="en-US"/>
        </w:rPr>
        <w:t>Im Übrigen nehme ich wie die gesamte SPD mit Freude zur Kenntnis, dass wir uns über das Thema „Kin</w:t>
        <w:softHyphen/>
        <w:t>der, die hier groß geworden sind und hier integriert sind, und ihre Bleiberechte“ wirklich konstruktiv unterhalten können.</w:t>
      </w:r>
    </w:p>
    <w:p>
      <w:pPr>
        <w:pStyle w:val="Kblock"/>
        <w:widowControl/>
        <w:tabs>
          <w:tab w:val="clear" w:pos="709"/>
          <w:tab w:val="left" w:pos="399" w:leader="none"/>
        </w:tabs>
        <w:spacing w:before="110" w:after="0"/>
        <w:ind w:left="399" w:right="399" w:hanging="0"/>
        <w:rPr>
          <w:lang w:val="en-US"/>
        </w:rPr>
      </w:pPr>
      <w:r>
        <w:rPr>
          <w:lang w:val="en-US"/>
        </w:rPr>
        <w:t xml:space="preserve">(Beifall bei der SPD und dem BÜNDNIS 90/ DIE GRÜNEN sowie bei Abgeordneten der LINK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Herzlichen Dank. Damit ist diese Debatte beendet.</w:t>
      </w:r>
    </w:p>
    <w:p>
      <w:pPr>
        <w:pStyle w:val="K"/>
        <w:widowControl/>
        <w:tabs>
          <w:tab w:val="clear" w:pos="877"/>
          <w:tab w:val="clear" w:pos="1276"/>
          <w:tab w:val="left" w:pos="399" w:leader="none"/>
        </w:tabs>
        <w:spacing w:before="110" w:after="0"/>
        <w:ind w:left="399" w:right="399" w:hanging="399"/>
        <w:rPr>
          <w:lang w:val="en-US"/>
        </w:rPr>
      </w:pPr>
      <w:r>
        <w:rPr>
          <w:lang w:val="en-US"/>
        </w:rPr>
        <w:t>(Zuruf des Abg. Jörg Tauss [SPD])</w:t>
      </w:r>
    </w:p>
    <w:p>
      <w:pPr>
        <w:pStyle w:val="O"/>
        <w:widowControl/>
        <w:spacing w:before="110" w:after="0"/>
        <w:rPr>
          <w:lang w:val="en-US"/>
        </w:rPr>
      </w:pPr>
      <w:r>
        <w:rPr>
          <w:lang w:val="en-US"/>
        </w:rPr>
        <w:t>–</w:t>
      </w:r>
      <w:r>
        <w:rPr>
          <w:rFonts w:eastAsia="TimesNewRoman"/>
          <w:lang w:val="en-US"/>
        </w:rPr>
        <w:t xml:space="preserve"> </w:t>
      </w:r>
      <w:r>
        <w:rPr>
          <w:lang w:val="en-US"/>
        </w:rPr>
        <w:t>Nein, das geht nicht mehr. Wie ich gesagt hatte, waren nur diese beiden Kurzinterventionen zugelassen. Ich weise Herrn Bürsch darauf hin, dass es nicht um Büro</w:t>
        <w:softHyphen/>
        <w:t>kratie geht, sondern um unsere Geschäftsordnung, die ich an dieser Stelle außerordentlich großzügig ausgelegt habe.</w:t>
      </w:r>
    </w:p>
    <w:p>
      <w:pPr>
        <w:pStyle w:val="K"/>
        <w:widowControl/>
        <w:tabs>
          <w:tab w:val="clear" w:pos="877"/>
          <w:tab w:val="clear" w:pos="1276"/>
          <w:tab w:val="left" w:pos="399" w:leader="none"/>
        </w:tabs>
        <w:spacing w:before="110" w:after="0"/>
        <w:ind w:left="399" w:right="399" w:hanging="399"/>
        <w:rPr>
          <w:lang w:val="en-US"/>
        </w:rPr>
      </w:pPr>
      <w:r>
        <w:rPr>
          <w:lang w:val="en-US"/>
        </w:rPr>
        <w:t>(Dr. Michael Bürsch [SPD]: Dafür danke ich!)</w:t>
      </w:r>
    </w:p>
    <w:p>
      <w:pPr>
        <w:pStyle w:val="J3"/>
        <w:widowControl/>
        <w:tabs>
          <w:tab w:val="clear" w:pos="1048"/>
          <w:tab w:val="left" w:pos="228" w:leader="none"/>
        </w:tabs>
        <w:spacing w:before="110" w:after="0"/>
        <w:ind w:left="0" w:firstLine="228"/>
        <w:rPr>
          <w:lang w:val="en-US"/>
        </w:rPr>
      </w:pPr>
      <w:r>
        <w:rPr>
          <w:lang w:val="en-US"/>
        </w:rPr>
        <w:t>Ich habe keine Sorge, dass irgendeine Debatte, die die Innenpolitikerinnen und -politiker führen, in diesem Haus nicht lebendig ist.</w:t>
      </w:r>
    </w:p>
    <w:p>
      <w:pPr>
        <w:pStyle w:val="K"/>
        <w:widowControl/>
        <w:tabs>
          <w:tab w:val="clear" w:pos="877"/>
          <w:tab w:val="clear" w:pos="1276"/>
          <w:tab w:val="left" w:pos="399" w:leader="none"/>
        </w:tabs>
        <w:spacing w:before="110" w:after="0"/>
        <w:ind w:left="399" w:right="399" w:hanging="399"/>
        <w:rPr>
          <w:lang w:val="en-US"/>
        </w:rPr>
      </w:pPr>
      <w:r>
        <w:rPr>
          <w:lang w:val="en-US"/>
        </w:rPr>
        <w:t>(Dr. Michael Bürsch [SPD]: Das hat der Wahr</w:t>
        <w:softHyphen/>
        <w:t>heitsfindung gedient, Frau Präsidentin!)</w:t>
      </w:r>
    </w:p>
    <w:p>
      <w:pPr>
        <w:pStyle w:val="O"/>
        <w:widowControl/>
        <w:spacing w:before="110" w:after="0"/>
        <w:rPr>
          <w:lang w:val="en-US"/>
        </w:rPr>
      </w:pPr>
      <w:r>
        <w:rPr>
          <w:lang w:val="en-US"/>
        </w:rPr>
        <w:t>–</w:t>
      </w:r>
      <w:r>
        <w:rPr>
          <w:rFonts w:eastAsia="TimesNewRoman"/>
          <w:lang w:val="en-US"/>
        </w:rPr>
        <w:t xml:space="preserve"> </w:t>
      </w:r>
      <w:r>
        <w:rPr>
          <w:lang w:val="en-US"/>
        </w:rPr>
        <w:t>Es hat ganz sicher auch der Wahrheitsfindung gedient.</w:t>
      </w:r>
    </w:p>
    <w:p>
      <w:pPr>
        <w:pStyle w:val="J3"/>
        <w:widowControl/>
        <w:tabs>
          <w:tab w:val="clear" w:pos="1048"/>
          <w:tab w:val="left" w:pos="228" w:leader="none"/>
        </w:tabs>
        <w:spacing w:before="110" w:after="0"/>
        <w:ind w:left="0" w:firstLine="228"/>
        <w:rPr>
          <w:lang w:val="en-US"/>
        </w:rPr>
      </w:pPr>
      <w:r>
        <w:rPr>
          <w:lang w:val="en-US"/>
        </w:rPr>
        <w:t>Interfraktionell wird die Überweisung der Gesetzent</w:t>
        <w:softHyphen/>
        <w:t>würfe auf den Drucksachen 16/218 und 16/369 an die in der Tagesordnung aufgeführten Ausschüsse vorgeschla</w:t>
        <w:softHyphen/>
        <w:t>gen. Gibt es anderweitige Vorschläge? – Das ist nicht der Fall. Dann sind die Überweisungen so beschlossen.</w:t>
      </w:r>
    </w:p>
    <w:p>
      <w:pPr>
        <w:pStyle w:val="J3"/>
        <w:widowControl/>
        <w:tabs>
          <w:tab w:val="clear" w:pos="1048"/>
          <w:tab w:val="left" w:pos="228" w:leader="none"/>
        </w:tabs>
        <w:spacing w:before="110" w:after="0"/>
        <w:ind w:left="0" w:firstLine="228"/>
        <w:rPr>
          <w:lang w:val="en-US"/>
        </w:rPr>
      </w:pPr>
      <w:r>
        <w:rPr>
          <w:lang w:val="en-US"/>
        </w:rPr>
        <w:t>Ich rufe den Tagesordnungspunkt 14 auf:</w:t>
      </w:r>
    </w:p>
    <w:p>
      <w:pPr>
        <w:pStyle w:val="TBerDrs"/>
        <w:widowControl/>
        <w:tabs>
          <w:tab w:val="clear" w:pos="709"/>
          <w:tab w:val="left" w:pos="567" w:leader="none"/>
        </w:tabs>
        <w:spacing w:before="110" w:after="0"/>
        <w:ind w:left="567" w:hanging="0"/>
        <w:rPr>
          <w:lang w:val="en-US"/>
        </w:rPr>
      </w:pPr>
      <w:r>
        <w:rPr>
          <w:lang w:val="en-US"/>
        </w:rPr>
        <w:t>Beratung des Antrags der Abgeordneten Cornelia Pieper, Uwe Barth, Patrick Meinhardt, weiterer Abgeordneter und der Fraktion der FDP</w:t>
      </w:r>
    </w:p>
    <w:p>
      <w:pPr>
        <w:pStyle w:val="TalphaAufzfett"/>
        <w:widowControl/>
        <w:tabs>
          <w:tab w:val="clear" w:pos="709"/>
          <w:tab w:val="left" w:pos="567" w:leader="none"/>
        </w:tabs>
        <w:spacing w:before="110" w:after="0"/>
        <w:ind w:left="567" w:hanging="0"/>
        <w:rPr>
          <w:b w:val="false"/>
          <w:b w:val="false"/>
          <w:lang w:val="en-US"/>
        </w:rPr>
      </w:pPr>
      <w:r>
        <w:rPr>
          <w:lang w:val="en-US"/>
        </w:rPr>
        <w:t>Umfassende Berichterstattung des Bundes zur Forschungs- und Technologiepolitik sicherstel</w:t>
        <w:softHyphen/>
        <w:t>l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266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Bildung, Forschung und Technikfolgenabschätzung (f)</w:t>
        <w:br/>
        <w:t xml:space="preserve">Ausschuss für Wirtschaft und Technologie </w:t>
      </w:r>
    </w:p>
    <w:p>
      <w:pPr>
        <w:pStyle w:val="J3"/>
        <w:widowControl/>
        <w:tabs>
          <w:tab w:val="clear" w:pos="1048"/>
          <w:tab w:val="left" w:pos="228" w:leader="none"/>
        </w:tabs>
        <w:spacing w:before="110" w:after="0"/>
        <w:ind w:left="0" w:firstLine="228"/>
        <w:rPr>
          <w:lang w:val="en-US"/>
        </w:rPr>
      </w:pPr>
      <w:r>
        <w:rPr>
          <w:lang w:val="en-US"/>
        </w:rPr>
        <w:t>Die erste Rednerin zu diesem Tagesordnungspunkt ist die Kollegin Cornelia Pieper von der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Pieper </w:t>
      </w:r>
      <w:r>
        <w:rPr>
          <w:rStyle w:val="TimesNormal"/>
          <w:lang w:val="en-US"/>
        </w:rPr>
        <w:t xml:space="preserve">(FDP): </w:t>
      </w:r>
    </w:p>
    <w:p>
      <w:pPr>
        <w:pStyle w:val="J11"/>
        <w:widowControl/>
        <w:tabs>
          <w:tab w:val="clear" w:pos="1048"/>
          <w:tab w:val="clear" w:pos="1276"/>
          <w:tab w:val="left" w:pos="228" w:leader="none"/>
        </w:tabs>
        <w:ind w:left="0" w:firstLine="228"/>
        <w:rPr/>
      </w:pPr>
      <w:r>
        <w:rPr>
          <w:lang w:val="en-US"/>
        </w:rPr>
        <w:t>Frau Präsidentin! Liebe Kolleginnen und Kollegen! Die Bundesregierung hat das Thema „Bildung und Inno</w:t>
        <w:softHyphen/>
        <w:t>vation“ zu ihrem Schwerpunktthema in dieser Legisla</w:t>
        <w:softHyphen/>
        <w:t xml:space="preserve">turperiode gemacht. Das ist gut so; das begrüßen wir. Auf ihrer jüngsten Klausurtagung in Genshagen haben Sie ein </w:t>
      </w:r>
      <w:r>
        <w:rPr>
          <w:b/>
          <w:lang w:val="en-US"/>
        </w:rPr>
        <w:t>Investitionsprogramm</w:t>
      </w:r>
      <w:r>
        <w:rPr>
          <w:lang w:val="en-US"/>
        </w:rPr>
        <w:t xml:space="preserve"> in Höhe von 25 Milliar-den Euro vorgeschlagen. Davon sollen rund 6 Milliar-den Euro für Innovationen, für Forschung und Entwick</w:t>
        <w:softHyphen/>
        <w:t>lung eingesetzt werden. Auch das begrüßen wir. Aber wir wollen, meine Damen und Herren von der Regie</w:t>
        <w:softHyphen/>
        <w:t xml:space="preserve">rungskoalition, auch Taten sehen und nicht nur Worte hören. </w:t>
      </w:r>
    </w:p>
    <w:p>
      <w:pPr>
        <w:pStyle w:val="Kblock"/>
        <w:widowControl/>
        <w:tabs>
          <w:tab w:val="clear" w:pos="709"/>
          <w:tab w:val="left" w:pos="399" w:leader="none"/>
        </w:tabs>
        <w:spacing w:before="110" w:after="0"/>
        <w:ind w:left="399" w:right="399" w:hanging="0"/>
        <w:rPr>
          <w:lang w:val="en-US"/>
        </w:rPr>
      </w:pPr>
      <w:r>
        <w:rPr>
          <w:lang w:val="en-US"/>
        </w:rPr>
        <w:t>(Jörg Tauss [SPD]: Ein berechtigter Anspruch! Den werden wir erfüllen! Wie in der Vergan</w:t>
        <w:softHyphen/>
        <w:t>genheit auch in der Zukunft!)</w:t>
      </w:r>
    </w:p>
    <w:p>
      <w:pPr>
        <w:pStyle w:val="O"/>
        <w:widowControl/>
        <w:spacing w:before="110" w:after="0"/>
        <w:rPr>
          <w:lang w:val="en-US"/>
        </w:rPr>
      </w:pPr>
      <w:r>
        <w:rPr>
          <w:lang w:val="en-US"/>
        </w:rPr>
        <w:t>Das heißt, wir müssen in diesem Haus über die haus</w:t>
        <w:softHyphen/>
        <w:t>haltspolitische Umsetzung debattieren und diese dann hoffentlich auch erfolgreich abstimmen, Herr Tau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Zukunftsinvestitionen sind wichtig. Ich kann die Worte der Kanzlerin nur unterstreichen. Sie hat in ihrer Regierungserklärung gesagt:</w:t>
      </w:r>
    </w:p>
    <w:p>
      <w:pPr>
        <w:pStyle w:val="Z1"/>
        <w:widowControl/>
        <w:tabs>
          <w:tab w:val="clear" w:pos="877"/>
          <w:tab w:val="left" w:pos="399" w:leader="none"/>
        </w:tabs>
        <w:spacing w:before="110" w:after="0"/>
        <w:ind w:left="399" w:hanging="0"/>
        <w:rPr>
          <w:lang w:val="en-US"/>
        </w:rPr>
      </w:pPr>
      <w:r>
        <w:rPr>
          <w:lang w:val="en-US"/>
        </w:rPr>
        <w:t>…</w:t>
      </w:r>
      <w:r>
        <w:rPr>
          <w:rFonts w:eastAsia="TimesNewRoman"/>
          <w:lang w:val="en-US"/>
        </w:rPr>
        <w:t xml:space="preserve"> </w:t>
      </w:r>
      <w:r>
        <w:rPr>
          <w:lang w:val="en-US"/>
        </w:rPr>
        <w:t>Bildung und Innovation … sind mehr denn je der Rohstoff unseres Landes …  Wir müssen besser sein als andere, und zwar immer so viel besser, wie wir teurer sind …, weil wir unseren Wohlstand er</w:t>
        <w:softHyphen/>
        <w:t xml:space="preserve">halten wollen. </w:t>
      </w:r>
    </w:p>
    <w:p>
      <w:pPr>
        <w:pStyle w:val="O"/>
        <w:widowControl/>
        <w:spacing w:before="110" w:after="0"/>
        <w:rPr/>
      </w:pPr>
      <w:r>
        <w:rPr>
          <w:lang w:val="en-US"/>
        </w:rPr>
        <w:t xml:space="preserve">Recht hat sie. Doch wo stehen wir in Deutschland im </w:t>
      </w:r>
      <w:r>
        <w:rPr>
          <w:b/>
          <w:lang w:val="en-US"/>
        </w:rPr>
        <w:t>OECD-Vergleich,</w:t>
      </w:r>
      <w:r>
        <w:rPr>
          <w:lang w:val="en-US"/>
        </w:rPr>
        <w:t xml:space="preserve"> also im Vergleich mit den größten In</w:t>
        <w:softHyphen/>
        <w:t>dustrienationen? Da sind wir eben nicht Spitze. Deutsch</w:t>
        <w:softHyphen/>
        <w:t>land liegt mit 2,52 Prozent des Bruttoinlandsprodukts deutlich hinter Schweden, Japan und den USA zurück. Die Forschungsausgaben sind wesentlich langsamer ge</w:t>
        <w:softHyphen/>
        <w:t>wachsen als in den anderen Industrienationen. Ein Bei</w:t>
        <w:softHyphen/>
        <w:t>spiel: Zwischen 2000 und 2002 sind sie in Deutschland um 6 Prozent, in Schweden um 30 Prozent und in den USA um 25 Prozent gewachsen.</w:t>
      </w:r>
    </w:p>
    <w:p>
      <w:pPr>
        <w:pStyle w:val="K"/>
        <w:widowControl/>
        <w:tabs>
          <w:tab w:val="clear" w:pos="877"/>
          <w:tab w:val="clear" w:pos="1276"/>
          <w:tab w:val="left" w:pos="399" w:leader="none"/>
        </w:tabs>
        <w:spacing w:before="110" w:after="0"/>
        <w:ind w:left="399" w:right="399" w:hanging="399"/>
        <w:rPr>
          <w:lang w:val="en-US"/>
        </w:rPr>
      </w:pPr>
      <w:r>
        <w:rPr>
          <w:lang w:val="en-US"/>
        </w:rPr>
        <w:t>(Jörg Tauss [SPD]: So mussten wir eure Fehler korrigieren!)</w:t>
      </w:r>
    </w:p>
    <w:p>
      <w:pPr>
        <w:pStyle w:val="O"/>
        <w:widowControl/>
        <w:spacing w:before="110" w:after="0"/>
        <w:rPr>
          <w:lang w:val="en-US"/>
        </w:rPr>
      </w:pPr>
      <w:r>
        <w:rPr>
          <w:lang w:val="en-US"/>
        </w:rPr>
        <w:t>–</w:t>
      </w:r>
      <w:r>
        <w:rPr>
          <w:rFonts w:eastAsia="TimesNewRoman"/>
          <w:lang w:val="en-US"/>
        </w:rPr>
        <w:t xml:space="preserve"> </w:t>
      </w:r>
      <w:r>
        <w:rPr>
          <w:lang w:val="en-US"/>
        </w:rPr>
        <w:t>Herr Tauss, es ist wichtig, dass diejenigen, die der rot-grünen Regierungskoalition angehört haben, ihre Fehler korrig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Wenn ich mir anschaue, was der Bericht zur technologi</w:t>
        <w:softHyphen/>
        <w:t>schen Leistungsfähigkeit aufgezeigt hat, dann erkenne ich: Die Bilanz der rot-grünen Bundesregierung ist er</w:t>
        <w:softHyphen/>
        <w:t>schreckend.</w:t>
      </w:r>
    </w:p>
    <w:p>
      <w:pPr>
        <w:pStyle w:val="K"/>
        <w:widowControl/>
        <w:tabs>
          <w:tab w:val="clear" w:pos="877"/>
          <w:tab w:val="clear" w:pos="1276"/>
          <w:tab w:val="left" w:pos="399" w:leader="none"/>
        </w:tabs>
        <w:spacing w:before="110" w:after="0"/>
        <w:ind w:left="399" w:right="399" w:hanging="399"/>
        <w:rPr>
          <w:lang w:val="en-US"/>
        </w:rPr>
      </w:pPr>
      <w:r>
        <w:rPr>
          <w:lang w:val="en-US"/>
        </w:rPr>
        <w:t>(Jörg Tauss [SPD]: Na, na, na!)</w:t>
      </w:r>
    </w:p>
    <w:p>
      <w:pPr>
        <w:pStyle w:val="O"/>
        <w:widowControl/>
        <w:spacing w:before="110" w:after="0"/>
        <w:rPr>
          <w:lang w:val="en-US"/>
        </w:rPr>
      </w:pPr>
      <w:r>
        <w:rPr>
          <w:lang w:val="en-US"/>
        </w:rPr>
        <w:t>Betrug der Saldo 1998 noch rund minus 2,5 Mil-liarden Euro, so stieg er im Jahre 1999 auf über minus 4 Milliarden Euro und 2001 auf fast minus 7,5 Mil-liarden Euro an, meine Damen und Herren von Rot-Grün. Da wollen wir nicht weitermachen. Ich begrüße die Ankündigung der neuen Bundesregierung, umzukeh</w:t>
        <w:softHyphen/>
        <w:t>ren und einen anderen Weg zu beschreiten.</w:t>
      </w:r>
    </w:p>
    <w:p>
      <w:pPr>
        <w:pStyle w:val="J3"/>
        <w:widowControl/>
        <w:tabs>
          <w:tab w:val="clear" w:pos="1048"/>
          <w:tab w:val="left" w:pos="228" w:leader="none"/>
        </w:tabs>
        <w:spacing w:before="110" w:after="0"/>
        <w:ind w:left="0" w:firstLine="228"/>
        <w:rPr>
          <w:lang w:val="en-US"/>
        </w:rPr>
      </w:pPr>
      <w:r>
        <w:rPr>
          <w:lang w:val="en-US"/>
        </w:rPr>
        <w:t>Wir sind aber der Auffassung, dass das alles nur reali</w:t>
        <w:softHyphen/>
        <w:t>siert werden kann, wenn wir als Forschungspolitikerin</w:t>
        <w:softHyphen/>
        <w:t>nen und Forschungspolitiker eine substanzielle, gut begründete und detaillierte Berichterstattung hier im Ho</w:t>
        <w:softHyphen/>
        <w:t>hen Hause, im Bundestag, bekommen. Deswegen for</w:t>
        <w:softHyphen/>
        <w:t>dern wir Sie auf, unserem Antrag zuzustim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er Kollege Tauss möchte eine Zwischenfrage stel</w:t>
        <w:softHyphen/>
        <w:t>len. Lassen Sie eine Zwischenfrage z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Piep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Präsidentin, nein, ich möchte keine Zwischen</w:t>
        <w:softHyphen/>
        <w:t>frage zulassen. Ich kenne Herrn Tauss. Ich weiß, dass er diese Ablenkungsmanöver liebt. Ich rede lieber zur Sa</w:t>
        <w:softHyphen/>
        <w:t xml:space="preserve">che. Daran sollte uns allen liegen, wenn wir ein Interesse an Zukunftsinvestitionen in Deutschland haben. </w:t>
      </w:r>
    </w:p>
    <w:p>
      <w:pPr>
        <w:pStyle w:val="J3"/>
        <w:widowControl/>
        <w:tabs>
          <w:tab w:val="clear" w:pos="1048"/>
          <w:tab w:val="left" w:pos="228" w:leader="none"/>
        </w:tabs>
        <w:spacing w:before="110" w:after="0"/>
        <w:ind w:left="0" w:firstLine="228"/>
        <w:rPr>
          <w:lang w:val="en-US"/>
        </w:rPr>
      </w:pPr>
      <w:r>
        <w:rPr>
          <w:lang w:val="en-US"/>
        </w:rPr>
        <w:t>Ich sage noch einmal: Mir liegt an diesem Thema im Interesse der strukturschwachen Regionen sehr. Hierbei denke ich insbesondere an die neuen Bundesländer. Wenn Sie sich einmal die Lage insgesamt in Deutsch</w:t>
        <w:softHyphen/>
        <w:t>land anschauen, stellen Sie fest, dass es bei den innovati</w:t>
        <w:softHyphen/>
        <w:t>ven Produkten, die durch kleine, mittelständische Unter</w:t>
        <w:softHyphen/>
        <w:t>nehmen auf den Markt kommen, einen Rückgang gibt und dass dieser in den neuen Bundesländern, wo das Ei</w:t>
        <w:softHyphen/>
        <w:t>genkapital auch nicht in dem Maße vorhanden ist, noch viel stärker ausgeprägt ist. Wir sind gefordert, die Rah</w:t>
        <w:softHyphen/>
        <w:t>menbedingungen entsprechend zu setzen.</w:t>
      </w:r>
    </w:p>
    <w:p>
      <w:pPr>
        <w:pStyle w:val="J3"/>
        <w:widowControl/>
        <w:tabs>
          <w:tab w:val="clear" w:pos="1048"/>
          <w:tab w:val="left" w:pos="228" w:leader="none"/>
        </w:tabs>
        <w:spacing w:before="110" w:after="0"/>
        <w:ind w:left="0" w:firstLine="228"/>
        <w:rPr/>
      </w:pPr>
      <w:r>
        <w:rPr>
          <w:lang w:val="en-US"/>
        </w:rPr>
        <w:t xml:space="preserve">Wir als liberale Fraktion meinen: Wir brauchen nicht nur, wie es Rot-Grün damals im Bundestagsausschuss beschlossen hat und wie es später auch bestätigt wurde, das Gutachten internationaler Innovationsforscher, das es alle zwei Jahre geben soll, sondern wir brauchen auch weiterhin den </w:t>
      </w:r>
      <w:r>
        <w:rPr>
          <w:b/>
          <w:lang w:val="en-US"/>
        </w:rPr>
        <w:t>Bundesbericht</w:t>
      </w:r>
      <w:r>
        <w:rPr>
          <w:lang w:val="en-US"/>
        </w:rPr>
        <w:t xml:space="preserve"> </w:t>
      </w:r>
      <w:r>
        <w:rPr>
          <w:b/>
          <w:lang w:val="en-US"/>
        </w:rPr>
        <w:t>Forschung,</w:t>
      </w:r>
      <w:r>
        <w:rPr>
          <w:lang w:val="en-US"/>
        </w:rPr>
        <w:t xml:space="preserve"> der nämlich alle vier Jahre über die jeweilige Situation im deutschen Forschungssystem, über seine Strukturen und über die Finanzierung durch Bund und Länder berichtet hat, da</w:t>
        <w:softHyphen/>
        <w:t>mit wir die Stellung Deutschlands im internationalen Vergleich deutlich erkenn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brauchen daneben den Bericht zur technologi</w:t>
        <w:softHyphen/>
        <w:t>schen Leistungsfähigkeit Deutschlands, der von unab</w:t>
        <w:softHyphen/>
        <w:t>hängigen Wirtschaftsinstituten erstellt worden ist, jähr</w:t>
        <w:softHyphen/>
        <w:t>lich,</w:t>
      </w:r>
    </w:p>
    <w:p>
      <w:pPr>
        <w:pStyle w:val="K"/>
        <w:widowControl/>
        <w:tabs>
          <w:tab w:val="clear" w:pos="877"/>
          <w:tab w:val="clear" w:pos="1276"/>
          <w:tab w:val="left" w:pos="399" w:leader="none"/>
        </w:tabs>
        <w:spacing w:before="110" w:after="0"/>
        <w:ind w:left="399" w:right="399" w:hanging="399"/>
        <w:rPr>
          <w:lang w:val="en-US"/>
        </w:rPr>
      </w:pPr>
      <w:r>
        <w:rPr>
          <w:lang w:val="en-US"/>
        </w:rPr>
        <w:t>(Jörg Tauss [SPD]: Das ändert sich doch nicht jährlich!)</w:t>
      </w:r>
    </w:p>
    <w:p>
      <w:pPr>
        <w:pStyle w:val="O"/>
        <w:widowControl/>
        <w:spacing w:before="110" w:after="0"/>
        <w:rPr>
          <w:lang w:val="en-US"/>
        </w:rPr>
      </w:pPr>
      <w:r>
        <w:rPr>
          <w:lang w:val="en-US"/>
        </w:rPr>
        <w:t>weil es wichtig ist, unter dem Aspekt von Wachstum und Beschäftigung zu bewerten, wie sich Forschung und In</w:t>
        <w:softHyphen/>
        <w:t>novation auch in Bezug auf neue Arbeitsplätze – das muss das Ziel sein – auswirken. Wir alle wissen, dass die Industrienationen, die im internationalen Vergleich mehr in Bildung und Forschung investieren, auch ein höheres Wirtschaftswachstum und eine niedrigere Arbeitslosig</w:t>
        <w:softHyphen/>
        <w:t>keit haben.</w:t>
      </w:r>
    </w:p>
    <w:p>
      <w:pPr>
        <w:pStyle w:val="Normal"/>
        <w:tabs>
          <w:tab w:val="clear" w:pos="709"/>
          <w:tab w:val="left" w:pos="228" w:leader="none"/>
        </w:tabs>
        <w:ind w:firstLine="228"/>
        <w:rPr>
          <w:rFonts w:ascii="TimesNewRoman" w:hAnsi="TimesNewRoman" w:cs="TimesNewRoman"/>
          <w:color w:val="000000"/>
          <w:lang w:val="en-US"/>
        </w:rPr>
      </w:pPr>
      <w:r>
        <w:rPr>
          <w:rFonts w:cs="TimesNewRoman" w:ascii="TimesNewRoman" w:hAnsi="TimesNewRoman"/>
          <w:color w:val="000000"/>
          <w:lang w:val="en-US"/>
        </w:rPr>
        <w:t>Das ist unser Ziel. Das wollen wir mit diesem Antrag erreichen. Wir bitten Sie: Unterstützen Sie das, damit wir wieder zu dem alten Verfahren mit der zuverlässigen Be</w:t>
        <w:softHyphen/>
        <w:t>richterstattung durch die Bundesregierung bzw. die unab</w:t>
        <w:softHyphen/>
        <w:t>hängigen Wirtschaftsinstitute zurückkommen! Stimmen Sie unserem Antrag zu! Das wäre auch im Interesse des Innovationsstandorts Deutschland das Beste.</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as Wort hat die Abgeordnete Ilse Aigner von 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Ilse Aigner</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Sehr geehrte Frau Präsidentin! Liebe Kolleginnen und Kollegen! Die Bundesregierung macht mit dem Verspre</w:t>
        <w:softHyphen/>
        <w:t xml:space="preserve">chen ernst, Forschung und Innovation in Deutschland zu stärken. </w:t>
      </w:r>
    </w:p>
    <w:p>
      <w:pPr>
        <w:pStyle w:val="Kblock"/>
        <w:widowControl/>
        <w:tabs>
          <w:tab w:val="clear" w:pos="709"/>
          <w:tab w:val="left" w:pos="399" w:leader="none"/>
        </w:tabs>
        <w:spacing w:before="110" w:after="0"/>
        <w:ind w:left="399" w:right="399" w:hanging="0"/>
        <w:rPr>
          <w:lang w:val="en-US"/>
        </w:rPr>
      </w:pPr>
      <w:r>
        <w:rPr>
          <w:lang w:val="en-US"/>
        </w:rPr>
        <w:t>(Dr. Ernst Dieter Rossmann [SPD]: Das haben Sie auch lange genug blockiert mit der Eigen</w:t>
        <w:softHyphen/>
        <w:t>heimzulage! Vier Jahre CDU-Blockade!)</w:t>
      </w:r>
    </w:p>
    <w:p>
      <w:pPr>
        <w:pStyle w:val="O"/>
        <w:widowControl/>
        <w:spacing w:before="110" w:after="0"/>
        <w:rPr/>
      </w:pPr>
      <w:r>
        <w:rPr>
          <w:lang w:val="en-US"/>
        </w:rPr>
        <w:t>Allein dafür werden bis 2009  6 Milliarden Euro zusätz</w:t>
        <w:softHyphen/>
        <w:t>lich bereitgestellt. Wir können das Geld mit gutem Ge</w:t>
        <w:softHyphen/>
        <w:t>wissen investieren, weil uns die Erkenntnisse der Inno</w:t>
        <w:softHyphen/>
        <w:t>vationsforschung die Sicherheit geben, dass es Zinsen bringen wird. Als Grundlage für einen klaren Blick brau</w:t>
        <w:softHyphen/>
        <w:t xml:space="preserve">chen wir eine </w:t>
      </w:r>
      <w:r>
        <w:rPr>
          <w:b/>
          <w:lang w:val="en-US"/>
        </w:rPr>
        <w:t>solide Datenbasis und</w:t>
      </w:r>
      <w:r>
        <w:rPr>
          <w:lang w:val="en-US"/>
        </w:rPr>
        <w:t xml:space="preserve"> </w:t>
      </w:r>
      <w:r>
        <w:rPr>
          <w:b/>
          <w:lang w:val="en-US"/>
        </w:rPr>
        <w:t>treffende Analy</w:t>
        <w:softHyphen/>
        <w:t>sen,</w:t>
      </w:r>
      <w:r>
        <w:rPr>
          <w:lang w:val="en-US"/>
        </w:rPr>
        <w:t xml:space="preserve"> die den Istzustand in unserem Land feststellen und weltweite Entwicklungen aufzeigen. Ich will an dieser Stelle unsere Bundeskanzlerin Angela Merkel zitieren: Politik beginnt mit dem Betrachten der Realität.</w:t>
      </w:r>
    </w:p>
    <w:p>
      <w:pPr>
        <w:pStyle w:val="J3"/>
        <w:widowControl/>
        <w:tabs>
          <w:tab w:val="clear" w:pos="1048"/>
          <w:tab w:val="left" w:pos="228" w:leader="none"/>
        </w:tabs>
        <w:spacing w:before="110" w:after="0"/>
        <w:ind w:left="0" w:firstLine="228"/>
        <w:rPr>
          <w:lang w:val="en-US"/>
        </w:rPr>
      </w:pPr>
      <w:r>
        <w:rPr>
          <w:lang w:val="en-US"/>
        </w:rPr>
        <w:t>Derzeit stützen wir uns auf den Bundesbericht For</w:t>
        <w:softHyphen/>
        <w:t>schung, der die Politik von Bund und Ländern sowie die Strukturen und Ressourcen der Wissenschaft darstellt, allerdings nicht immer ganz neutral, und auf den Bericht zur technologischen Leistungsfähigkeit, der im Auftrag des BMBF erstellt wird. Wenn ich recht informiert bin, hat die Vorarbeiten dafür unser hochgeschätzter Kollege Professor Riesenhuber bereits in den 80er-Jahren geleis</w:t>
        <w:softHyphen/>
        <w:t>tet. In den 90er-Jahren wurde die Berichterstattung sys</w:t>
        <w:softHyphen/>
        <w:t>tematisch verbreitert. Es war 1998 eine gute Entschei</w:t>
        <w:softHyphen/>
        <w:t>dung des Deutschen Bundestages, sich diesen Bericht jährlich vorlegen zu la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 sowie bei Abgeordneten der SPD)</w:t>
      </w:r>
    </w:p>
    <w:p>
      <w:pPr>
        <w:pStyle w:val="J3"/>
        <w:widowControl/>
        <w:tabs>
          <w:tab w:val="clear" w:pos="1048"/>
          <w:tab w:val="left" w:pos="228" w:leader="none"/>
        </w:tabs>
        <w:spacing w:before="110" w:after="0"/>
        <w:ind w:left="0" w:firstLine="228"/>
        <w:rPr>
          <w:lang w:val="en-US"/>
        </w:rPr>
      </w:pPr>
      <w:r>
        <w:rPr>
          <w:lang w:val="en-US"/>
        </w:rPr>
        <w:t>Ja, es stimmt: Die Berichte zur technologischen Leis</w:t>
        <w:softHyphen/>
        <w:t>tungsfähigkeit haben uns den Spiegel vorgehalten und die Augen geöffnet. Man denke nur an die zentrale Bot</w:t>
        <w:softHyphen/>
        <w:t>schaft, dass Deutschland ohne Automobilindustrie</w:t>
      </w:r>
    </w:p>
    <w:p>
      <w:pPr>
        <w:pStyle w:val="K"/>
        <w:widowControl/>
        <w:tabs>
          <w:tab w:val="clear" w:pos="877"/>
          <w:tab w:val="clear" w:pos="1276"/>
          <w:tab w:val="left" w:pos="399" w:leader="none"/>
        </w:tabs>
        <w:spacing w:before="110" w:after="0"/>
        <w:ind w:left="399" w:right="399" w:hanging="399"/>
        <w:rPr>
          <w:lang w:val="en-US"/>
        </w:rPr>
      </w:pPr>
      <w:r>
        <w:rPr>
          <w:lang w:val="en-US"/>
        </w:rPr>
        <w:t>(Jörg Tauss [SPD]: Und Maschinenbau!)</w:t>
      </w:r>
    </w:p>
    <w:p>
      <w:pPr>
        <w:pStyle w:val="O"/>
        <w:widowControl/>
        <w:spacing w:before="110" w:after="0"/>
        <w:rPr>
          <w:lang w:val="en-US"/>
        </w:rPr>
      </w:pPr>
      <w:r>
        <w:rPr>
          <w:lang w:val="en-US"/>
        </w:rPr>
        <w:t>nicht mehr als Hightechnation einzustufen wäre! Das hat, salopp ausgedrückt, ordentlich gesessen.</w:t>
      </w:r>
    </w:p>
    <w:p>
      <w:pPr>
        <w:pStyle w:val="J3"/>
        <w:widowControl/>
        <w:tabs>
          <w:tab w:val="clear" w:pos="1048"/>
          <w:tab w:val="left" w:pos="228" w:leader="none"/>
        </w:tabs>
        <w:spacing w:before="110" w:after="0"/>
        <w:ind w:left="0" w:firstLine="228"/>
        <w:rPr/>
      </w:pPr>
      <w:r>
        <w:rPr>
          <w:lang w:val="en-US"/>
        </w:rPr>
        <w:t xml:space="preserve">Nichts ist aber so gut, dass es nicht noch verbessert werden könnte. Insofern sollten wir auch in der </w:t>
      </w:r>
      <w:r>
        <w:rPr>
          <w:b/>
          <w:lang w:val="en-US"/>
        </w:rPr>
        <w:t>For</w:t>
        <w:softHyphen/>
        <w:t>schungsberichterstattung</w:t>
      </w:r>
      <w:r>
        <w:rPr>
          <w:lang w:val="en-US"/>
        </w:rPr>
        <w:t xml:space="preserve"> innovativ bleiben. Die alte Bundesregierung hat einen Anlauf unternommen, doch gab und gibt es Fragen. Die haben wir bereits in der letz</w:t>
        <w:softHyphen/>
        <w:t>ten Legislaturperiode aufgeworfen. Die FDP hat sie nun wieder aufgegriffen. Dieser Anstoß ist wichtig.</w:t>
      </w:r>
    </w:p>
    <w:p>
      <w:pPr>
        <w:pStyle w:val="J3"/>
        <w:widowControl/>
        <w:tabs>
          <w:tab w:val="clear" w:pos="1048"/>
          <w:tab w:val="left" w:pos="228" w:leader="none"/>
        </w:tabs>
        <w:spacing w:before="110" w:after="0"/>
        <w:ind w:left="0" w:firstLine="228"/>
        <w:rPr>
          <w:lang w:val="en-US"/>
        </w:rPr>
      </w:pPr>
      <w:r>
        <w:rPr>
          <w:lang w:val="en-US"/>
        </w:rPr>
        <w:t>Die Zeit, in der wir im Ausschuss noch einmal inten</w:t>
        <w:softHyphen/>
        <w:t>siv über das Berichtswesen debattieren, ist gut investiert. Ich bin der Bundesregierung dankbar dafür, dass auch sie Bereitschaft dazu signalisiert hat. Die Union hat durchaus schon klare Vorstellungen und Wünsche in Be</w:t>
        <w:softHyphen/>
        <w:t>zug auf ein zukunftsfähiges Berichtswesen:</w:t>
      </w:r>
    </w:p>
    <w:p>
      <w:pPr>
        <w:pStyle w:val="J3"/>
        <w:widowControl/>
        <w:tabs>
          <w:tab w:val="clear" w:pos="1048"/>
          <w:tab w:val="left" w:pos="228" w:leader="none"/>
        </w:tabs>
        <w:spacing w:before="110" w:after="0"/>
        <w:ind w:left="0" w:firstLine="228"/>
        <w:rPr>
          <w:lang w:val="en-US"/>
        </w:rPr>
      </w:pPr>
      <w:r>
        <w:rPr>
          <w:lang w:val="en-US"/>
        </w:rPr>
        <w:t>Erstens. Wir wollen, dass die Berichterstattung einen Innovationsschub bewirkt. Dafür muss das Themenspek</w:t>
        <w:softHyphen/>
        <w:t>trum breit sein und alle wesentlichen Sektoren und Rah</w:t>
        <w:softHyphen/>
        <w:t>menbedingungen ansprechen. Innovationspolitik kann man nicht erfolgreich betreiben, wenn man sie allein auf die Ressortzuständigkeit verengt.</w:t>
      </w:r>
    </w:p>
    <w:p>
      <w:pPr>
        <w:pStyle w:val="J3"/>
        <w:widowControl/>
        <w:tabs>
          <w:tab w:val="clear" w:pos="1048"/>
          <w:tab w:val="left" w:pos="228" w:leader="none"/>
        </w:tabs>
        <w:spacing w:before="110" w:after="0"/>
        <w:ind w:left="0" w:firstLine="228"/>
        <w:rPr>
          <w:lang w:val="en-US"/>
        </w:rPr>
      </w:pPr>
      <w:r>
        <w:rPr>
          <w:lang w:val="en-US"/>
        </w:rPr>
        <w:t>Zweitens. Wir wollen umfassend, verlässlich und ak</w:t>
        <w:softHyphen/>
        <w:t>tuell informiert sein. Das heißt für uns, dass wir Statis</w:t>
        <w:softHyphen/>
        <w:t>tikberichte, Analysen und Empfehlungen sowie Infor</w:t>
        <w:softHyphen/>
        <w:t>mationen über Politikmaßnahmen erhalten.</w:t>
      </w:r>
      <w:r>
        <mc:AlternateContent>
          <mc:Choice Requires="wps">
            <w:drawing>
              <wp:anchor behindDoc="0" distT="0" distB="0" distL="0" distR="0" simplePos="0" locked="0" layoutInCell="0" allowOverlap="1" relativeHeight="358">
                <wp:simplePos x="0" y="0"/>
                <wp:positionH relativeFrom="margin">
                  <wp:posOffset>635</wp:posOffset>
                </wp:positionH>
                <wp:positionV relativeFrom="paragraph">
                  <wp:posOffset>635</wp:posOffset>
                </wp:positionV>
                <wp:extent cx="504825" cy="215900"/>
                <wp:effectExtent l="0" t="0" r="0" b="0"/>
                <wp:wrapTopAndBottom/>
                <wp:docPr id="535" name="Frame17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3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79" descr=""/>
                                          <pic:cNvPicPr>
                                            <a:picLocks noChangeAspect="1" noChangeArrowheads="1"/>
                                          </pic:cNvPicPr>
                                        </pic:nvPicPr>
                                        <pic:blipFill>
                                          <a:blip r:embed="rId36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3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79" descr=""/>
                                    <pic:cNvPicPr>
                                      <a:picLocks noChangeAspect="1" noChangeArrowheads="1"/>
                                    </pic:cNvPicPr>
                                  </pic:nvPicPr>
                                  <pic:blipFill>
                                    <a:blip r:embed="rId36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rittens. Wichtig ist, dass die Datenbasis stimmt. Die erhobenen Indikatoren müssen internationalen Standards entsprechen, also nach den Kriterien der EU- und OECD-Statistiken erhoben werden. Dann wissen wir auch, wo wir international stehen.</w:t>
      </w:r>
    </w:p>
    <w:p>
      <w:pPr>
        <w:pStyle w:val="J3"/>
        <w:widowControl/>
        <w:tabs>
          <w:tab w:val="clear" w:pos="1048"/>
          <w:tab w:val="left" w:pos="228" w:leader="none"/>
        </w:tabs>
        <w:spacing w:before="110" w:after="0"/>
        <w:ind w:left="0" w:firstLine="228"/>
        <w:rPr>
          <w:lang w:val="en-US"/>
        </w:rPr>
      </w:pPr>
      <w:r>
        <w:rPr>
          <w:lang w:val="en-US"/>
        </w:rPr>
        <w:t>Viertens. Die Daten müssen aktuell sein. Zumindest die wichtigsten Kernindikatoren müssen jährlich vorge</w:t>
        <w:softHyphen/>
        <w:t>legt werden.</w:t>
      </w:r>
    </w:p>
    <w:p>
      <w:pPr>
        <w:pStyle w:val="J3"/>
        <w:widowControl/>
        <w:tabs>
          <w:tab w:val="clear" w:pos="1048"/>
          <w:tab w:val="left" w:pos="228" w:leader="none"/>
        </w:tabs>
        <w:spacing w:before="110" w:after="0"/>
        <w:ind w:left="0" w:firstLine="228"/>
        <w:rPr>
          <w:lang w:val="en-US"/>
        </w:rPr>
      </w:pPr>
      <w:r>
        <w:rPr>
          <w:lang w:val="en-US"/>
        </w:rPr>
        <w:t>Fünftens. Den Bundesbericht halten wir in seiner bis</w:t>
        <w:softHyphen/>
        <w:t>herigen Berichtstiefe nach wie vor für unverzichtbar. Denn schließlich wollen und müssen wir wissen, was EU, Bund und Länder tun. Es reicht keinesfalls, nur die Grundlinien der Politik aufzuzeigen. In der Forschungs</w:t>
        <w:softHyphen/>
        <w:t>politik muss klar sein, was in den Programmen und Pro</w:t>
        <w:softHyphen/>
        <w:t>jekten läuf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J3"/>
        <w:widowControl/>
        <w:tabs>
          <w:tab w:val="clear" w:pos="1048"/>
          <w:tab w:val="left" w:pos="228" w:leader="none"/>
        </w:tabs>
        <w:spacing w:before="110" w:after="0"/>
        <w:ind w:left="0" w:firstLine="228"/>
        <w:rPr/>
      </w:pPr>
      <w:r>
        <w:rPr>
          <w:lang w:val="en-US"/>
        </w:rPr>
        <w:t xml:space="preserve">Sechstens. Als Parlamentarier brauchen wir aber auch eine </w:t>
      </w:r>
      <w:r>
        <w:rPr>
          <w:b/>
          <w:lang w:val="en-US"/>
        </w:rPr>
        <w:t>unabhängige Expertise.</w:t>
      </w:r>
      <w:r>
        <w:rPr>
          <w:lang w:val="en-US"/>
        </w:rPr>
        <w:t xml:space="preserve"> Bisher basierten die Be</w:t>
        <w:softHyphen/>
        <w:t>richte zur technologischen Leistungsfähigkeit auf Auf</w:t>
        <w:softHyphen/>
        <w:t>trägen des BMBF an Forschungsinstitute. Wenn man ehrlich ist, muss man zugeben, dass man allein mit der Auftragsstellung schon Politik machen kann. Deshalb würden wir gerne darüber diskutieren, ob die Berufung eines Gutachtergremiums für die Erstellung der Analy</w:t>
        <w:softHyphen/>
        <w:t>sen nicht besser wäre. Der Analyseteil muss strikt von der Politikdarstellung abgegrenzt sein und darf nicht, wie in den letzten Jahren geschehen,</w:t>
      </w:r>
    </w:p>
    <w:p>
      <w:pPr>
        <w:pStyle w:val="K"/>
        <w:widowControl/>
        <w:tabs>
          <w:tab w:val="clear" w:pos="877"/>
          <w:tab w:val="clear" w:pos="1276"/>
          <w:tab w:val="left" w:pos="399" w:leader="none"/>
        </w:tabs>
        <w:spacing w:before="110" w:after="0"/>
        <w:ind w:left="399" w:right="399" w:hanging="399"/>
        <w:rPr>
          <w:lang w:val="en-US"/>
        </w:rPr>
      </w:pPr>
      <w:r>
        <w:rPr>
          <w:lang w:val="en-US"/>
        </w:rPr>
        <w:t>(Jörg Tauss [SPD]: Na, na!)</w:t>
      </w:r>
    </w:p>
    <w:p>
      <w:pPr>
        <w:pStyle w:val="O"/>
        <w:widowControl/>
        <w:spacing w:before="110" w:after="0"/>
        <w:rPr>
          <w:lang w:val="en-US"/>
        </w:rPr>
      </w:pPr>
      <w:r>
        <w:rPr>
          <w:lang w:val="en-US"/>
        </w:rPr>
        <w:t>jährlich als Kapitel im Bundesbericht Forschung auftau</w:t>
        <w:softHyphen/>
        <w:t>chen.</w:t>
      </w:r>
    </w:p>
    <w:p>
      <w:pPr>
        <w:pStyle w:val="J3"/>
        <w:widowControl/>
        <w:tabs>
          <w:tab w:val="clear" w:pos="1048"/>
          <w:tab w:val="left" w:pos="228" w:leader="none"/>
        </w:tabs>
        <w:spacing w:before="110" w:after="0"/>
        <w:ind w:left="0" w:firstLine="228"/>
        <w:rPr>
          <w:lang w:val="en-US"/>
        </w:rPr>
      </w:pPr>
      <w:r>
        <w:rPr>
          <w:lang w:val="en-US"/>
        </w:rPr>
        <w:t>Siebtens. Mehr Gehör verschaffen würden wir der In</w:t>
        <w:softHyphen/>
        <w:t>novationspolitik gerade dadurch, dass wir sie mit Ge</w:t>
        <w:softHyphen/>
        <w:t>sichtern verbinden. Das spricht meines Erachtens für ein Gutachtergremium zur Erstellung des Analyseteils. Den Sachverständigenrat zur Begutachtung der gesamtwirt</w:t>
        <w:softHyphen/>
        <w:t>schaftlichen Entwicklung kennt man.</w:t>
      </w:r>
    </w:p>
    <w:p>
      <w:pPr>
        <w:pStyle w:val="K"/>
        <w:widowControl/>
        <w:tabs>
          <w:tab w:val="clear" w:pos="877"/>
          <w:tab w:val="clear" w:pos="1276"/>
          <w:tab w:val="left" w:pos="399" w:leader="none"/>
        </w:tabs>
        <w:spacing w:before="110" w:after="0"/>
        <w:ind w:left="399" w:right="399" w:hanging="399"/>
        <w:rPr>
          <w:lang w:val="en-US"/>
        </w:rPr>
      </w:pPr>
      <w:r>
        <w:rPr>
          <w:lang w:val="en-US"/>
        </w:rPr>
        <w:t>(René Röspel [SPD]: Den für Umwelt auch!)</w:t>
      </w:r>
    </w:p>
    <w:p>
      <w:pPr>
        <w:pStyle w:val="O"/>
        <w:widowControl/>
        <w:spacing w:before="110" w:after="0"/>
        <w:rPr>
          <w:lang w:val="en-US"/>
        </w:rPr>
      </w:pPr>
      <w:r>
        <w:rPr>
          <w:lang w:val="en-US"/>
        </w:rPr>
        <w:t>Er steht besonders für seinen Bericht und deshalb erwar</w:t>
        <w:softHyphen/>
        <w:t>tet die Öffentlichkeit, dass die Politik auf seine Empfeh</w:t>
        <w:softHyphen/>
        <w:t>lungen reagiert. Ein solches Modell sollten wir auch für die Innovationsberichterstattung prüfen, um letztendlich das Politikfeld, das wir als unabdingbar für die Zu</w:t>
        <w:softHyphen/>
        <w:t>kunftsfähigkeit unseres Landes erkannt haben, noch pro</w:t>
        <w:softHyphen/>
        <w:t>minenter und erfolgreicher zu machen.</w:t>
      </w:r>
    </w:p>
    <w:p>
      <w:pPr>
        <w:pStyle w:val="J3"/>
        <w:widowControl/>
        <w:tabs>
          <w:tab w:val="clear" w:pos="1048"/>
          <w:tab w:val="left" w:pos="228" w:leader="none"/>
        </w:tabs>
        <w:spacing w:before="110" w:after="0"/>
        <w:ind w:left="0" w:firstLine="228"/>
        <w:rPr>
          <w:lang w:val="en-US"/>
        </w:rPr>
      </w:pPr>
      <w:r>
        <w:rPr>
          <w:lang w:val="en-US"/>
        </w:rPr>
        <w:t>In diesem Sinne freue ich mich auf eine interessante und konstruktive Diskussion im Ausschuss.</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as Wort hat die Kollegin Petra Sitte von der Fraktion Die Link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Petra Sitte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Meine Damen und Herren! Frau Präsidentin! Auf den ersten Blick scheint dieser Antrag vor allem aus dem Ar</w:t>
        <w:softHyphen/>
        <w:t>beitsalltag von Abgeordneten zu erwachsen. Die FDP will, was ich verstehen kann, zu einer von ihr als sinn</w:t>
        <w:softHyphen/>
        <w:t>voll erfahrenen Berichts- und Informationspraxis zurückkehren. Es ist gesagt worden, dass der Bundesfor</w:t>
        <w:softHyphen/>
        <w:t>schungsbericht mit Länderteil, der dazugehörige Fakten</w:t>
        <w:softHyphen/>
        <w:t>bericht und der Bericht zur technologischen Leistungs</w:t>
        <w:softHyphen/>
        <w:t>fähigkeit Deutschlands als Studie von außen in verschiedenen Abständen wieder vorgelegt werden sol</w:t>
        <w:softHyphen/>
        <w:t>len. Meine Vorrednerin hat gerade etwas zur Qualifizie</w:t>
        <w:softHyphen/>
        <w:t xml:space="preserve">rung dieser Berichte gesagt. Insgesamt gesehen ist das schon der </w:t>
      </w:r>
      <w:r>
        <w:rPr>
          <w:b/>
          <w:lang w:val="en-US"/>
        </w:rPr>
        <w:t>Griff zur Fernbedienung.</w:t>
      </w:r>
      <w:r>
        <w:rPr>
          <w:lang w:val="en-US"/>
        </w:rPr>
        <w:t xml:space="preserve"> Er hat aber seine Berechtigung, auf der einen Seite unter dem Blickwinkel der Informations- und Kontrollrechte des Parlaments, auf der anderen Seite unter dem Blickwinkel, dass Tau</w:t>
        <w:softHyphen/>
        <w:t>sende Informationen auf der Ebene der Bundesregierung zusammenlaufen.</w:t>
      </w:r>
    </w:p>
    <w:p>
      <w:pPr>
        <w:pStyle w:val="J3"/>
        <w:widowControl/>
        <w:tabs>
          <w:tab w:val="clear" w:pos="1048"/>
          <w:tab w:val="left" w:pos="228" w:leader="none"/>
        </w:tabs>
        <w:spacing w:before="110" w:after="0"/>
        <w:ind w:left="0" w:firstLine="228"/>
        <w:rPr>
          <w:lang w:val="en-US"/>
        </w:rPr>
      </w:pPr>
      <w:r>
        <w:rPr>
          <w:lang w:val="en-US"/>
        </w:rPr>
        <w:t>Aber wer diese Monumentalstudien schon einmal ge</w:t>
        <w:softHyphen/>
        <w:t>lesen hat, ahnt den Riesenaufwand bei der Aufreihung dieser Tausenden Informationen</w:t>
      </w:r>
    </w:p>
    <w:p>
      <w:pPr>
        <w:pStyle w:val="K"/>
        <w:widowControl/>
        <w:tabs>
          <w:tab w:val="clear" w:pos="877"/>
          <w:tab w:val="clear" w:pos="1276"/>
          <w:tab w:val="left" w:pos="399" w:leader="none"/>
        </w:tabs>
        <w:spacing w:before="110" w:after="0"/>
        <w:ind w:left="399" w:right="399" w:hanging="399"/>
        <w:rPr>
          <w:lang w:val="en-US"/>
        </w:rPr>
      </w:pPr>
      <w:r>
        <w:rPr>
          <w:lang w:val="en-US"/>
        </w:rPr>
        <w:t>(Beifall der Abg. Priska Hinz [Herborn] [BÜNDNIS 90/DIE GRÜNEN])</w:t>
      </w:r>
    </w:p>
    <w:p>
      <w:pPr>
        <w:pStyle w:val="O"/>
        <w:widowControl/>
        <w:spacing w:before="110" w:after="0"/>
        <w:rPr>
          <w:lang w:val="en-US"/>
        </w:rPr>
      </w:pPr>
      <w:r>
        <w:rPr>
          <w:lang w:val="en-US"/>
        </w:rPr>
        <w:t>und stöhnt, wie ich, noch nachträglich über die Lesezeit. Ich habe die Berichte einmal auf meine Waage gelegt: Sie wogen über 1 Kilogramm. Zumindest der Umfang dieser Berichte ist ein Indiz dafür, dass die Forschungs</w:t>
        <w:softHyphen/>
        <w:t>förderungspolitik von Bund und Ländern einer dringen</w:t>
        <w:softHyphen/>
        <w:t>den Reform zur Effektivierung der Förder- und Vergabe</w:t>
        <w:softHyphen/>
        <w:t>praxis bedarf. Aber auch darüber besteht hier offensichtlich in gewisser Weise, wenngleich mit unter</w:t>
        <w:softHyphen/>
        <w:t>schiedlichen Nuancen, wie mir scheint, Einigkeit.</w:t>
      </w:r>
    </w:p>
    <w:p>
      <w:pPr>
        <w:pStyle w:val="J3"/>
        <w:widowControl/>
        <w:tabs>
          <w:tab w:val="clear" w:pos="1048"/>
          <w:tab w:val="left" w:pos="228" w:leader="none"/>
        </w:tabs>
        <w:spacing w:before="110" w:after="0"/>
        <w:ind w:left="0" w:firstLine="228"/>
        <w:rPr/>
      </w:pPr>
      <w:r>
        <w:rPr>
          <w:lang w:val="en-US"/>
        </w:rPr>
        <w:t>Wenn Wissenschaftlern und Wissenschaftlerinnen mehr Antrags- und Managerkompetenzen statt For</w:t>
        <w:softHyphen/>
        <w:t>schungsleistungen zu Geldern verhelfen, dann sollte der Antrag, den Frau Pieper begründet hat, allemal auch An</w:t>
        <w:softHyphen/>
        <w:t xml:space="preserve">lass sein, auf Änderungen zu drängen. Es sind </w:t>
      </w:r>
      <w:r>
        <w:rPr>
          <w:b/>
          <w:lang w:val="en-US"/>
        </w:rPr>
        <w:t>Berichte aus der Vogelperspektive.</w:t>
      </w:r>
      <w:r>
        <w:rPr>
          <w:lang w:val="en-US"/>
        </w:rPr>
        <w:t xml:space="preserve"> Das merkt man deutlich, wenn man sie liest und sie mit seinen Gesprächen vor Ort vergleicht. Sie sind rein betrachtender Natur. Das halte ich für problematisch, weil kritische Urteilsfähig</w:t>
        <w:softHyphen/>
        <w:t>keit hier nicht herausgefordert wird und weil die Gründe für die Prioritätensetzung nicht wirklich nachvollziehbar sind.</w:t>
      </w:r>
    </w:p>
    <w:p>
      <w:pPr>
        <w:pStyle w:val="J3"/>
        <w:widowControl/>
        <w:tabs>
          <w:tab w:val="clear" w:pos="1048"/>
          <w:tab w:val="left" w:pos="228" w:leader="none"/>
        </w:tabs>
        <w:spacing w:before="110" w:after="0"/>
        <w:ind w:left="0" w:firstLine="228"/>
        <w:rPr>
          <w:lang w:val="en-US"/>
        </w:rPr>
      </w:pPr>
      <w:r>
        <w:rPr>
          <w:lang w:val="en-US"/>
        </w:rPr>
        <w:t>Die Frage, was warum förderungswürdig ist, spielt in diesen Berichten wie auch in der Begründung des Antra</w:t>
        <w:softHyphen/>
        <w:t>ges der FDP nur unter dem Blickwinkel der Marktfähig</w:t>
        <w:softHyphen/>
        <w:t>keit eine Rolle.</w:t>
      </w:r>
    </w:p>
    <w:p>
      <w:pPr>
        <w:pStyle w:val="K"/>
        <w:widowControl/>
        <w:tabs>
          <w:tab w:val="clear" w:pos="877"/>
          <w:tab w:val="clear" w:pos="1276"/>
          <w:tab w:val="left" w:pos="399" w:leader="none"/>
        </w:tabs>
        <w:spacing w:before="110" w:after="0"/>
        <w:ind w:left="399" w:right="399" w:hanging="399"/>
        <w:rPr>
          <w:lang w:val="en-US"/>
        </w:rPr>
      </w:pPr>
      <w:r>
        <w:rPr>
          <w:lang w:val="en-US"/>
        </w:rPr>
        <w:t>(Dr. Ernst Dieter Rossmann [SPD]: Dann müssten Sie noch zwei Kilo mehr lesen!)</w:t>
      </w:r>
    </w:p>
    <w:p>
      <w:pPr>
        <w:pStyle w:val="O"/>
        <w:widowControl/>
        <w:spacing w:before="110" w:after="0"/>
        <w:rPr>
          <w:lang w:val="en-US"/>
        </w:rPr>
      </w:pPr>
      <w:r>
        <w:rPr>
          <w:lang w:val="en-US"/>
        </w:rPr>
        <w:t xml:space="preserve">Das erscheint mir aber problematisch, weil es hier um öffentliche Forschungsförderung geht. Daher sollten auch die Interessen der Adressaten dieser Förderpolitik stärker in den Mittelpunkt gestellt werden. </w:t>
      </w:r>
    </w:p>
    <w:p>
      <w:pPr>
        <w:pStyle w:val="J3"/>
        <w:widowControl/>
        <w:tabs>
          <w:tab w:val="clear" w:pos="1048"/>
          <w:tab w:val="left" w:pos="228" w:leader="none"/>
        </w:tabs>
        <w:spacing w:before="110" w:after="0"/>
        <w:ind w:left="0" w:firstLine="228"/>
        <w:rPr>
          <w:lang w:val="en-US"/>
        </w:rPr>
      </w:pPr>
      <w:r>
        <w:rPr>
          <w:lang w:val="en-US"/>
        </w:rPr>
        <w:t>Gemeint sind einerseits die Erfahrungen von Forsche</w:t>
        <w:softHyphen/>
        <w:t>rinnen und Forschern und von Mitarbeiterinnen und Mit</w:t>
        <w:softHyphen/>
        <w:t>arbeitern der Wissenschaftseinrichtungen insbesondere auch wegen ihrer Verantwortung für künftige Generatio</w:t>
        <w:softHyphen/>
        <w:t>nen sowie die Erfahrungen dieses Kreises, da es einen Rechtfertigungsdruck bei der Begründung für die Aus</w:t>
        <w:softHyphen/>
        <w:t>gabe dieser Gelder gibt. Wir wissen alle, wie schwer es ist, Gelder für diese Bereiche gegenüber den Ansprü</w:t>
        <w:softHyphen/>
        <w:t>chen aus anderen Bereichen zu verteidigen.</w:t>
      </w:r>
    </w:p>
    <w:p>
      <w:pPr>
        <w:pStyle w:val="J3"/>
        <w:widowControl/>
        <w:tabs>
          <w:tab w:val="clear" w:pos="1048"/>
          <w:tab w:val="left" w:pos="228" w:leader="none"/>
        </w:tabs>
        <w:spacing w:before="110" w:after="0"/>
        <w:ind w:left="0" w:firstLine="228"/>
        <w:rPr/>
      </w:pPr>
      <w:r>
        <w:rPr>
          <w:lang w:val="en-US"/>
        </w:rPr>
        <w:t xml:space="preserve">Gemeint sind andererseits auch die vitalen </w:t>
      </w:r>
      <w:r>
        <w:rPr>
          <w:b/>
          <w:lang w:val="en-US"/>
        </w:rPr>
        <w:t>Interessen der Steuerzahlerinnen und Steuerzahler</w:t>
      </w:r>
      <w:r>
        <w:rPr>
          <w:lang w:val="en-US"/>
        </w:rPr>
        <w:t xml:space="preserve"> und des Ge</w:t>
        <w:softHyphen/>
        <w:t>meinwesens schlechthin, die letztlich Nutznießer dieser Forschungsleistungen sein sollten. Es geht also auch um Forschung an wesentlichen sozialen und ökonomischen sowie an wesentlichen kulturellen und ökologischen Wi</w:t>
        <w:softHyphen/>
        <w:t>dersprüchen dieses Landes.</w:t>
      </w:r>
    </w:p>
    <w:p>
      <w:pPr>
        <w:pStyle w:val="J3"/>
        <w:widowControl/>
        <w:tabs>
          <w:tab w:val="clear" w:pos="1048"/>
          <w:tab w:val="left" w:pos="228" w:leader="none"/>
        </w:tabs>
        <w:spacing w:before="110" w:after="0"/>
        <w:ind w:left="0" w:firstLine="228"/>
        <w:rPr>
          <w:lang w:val="en-US"/>
        </w:rPr>
      </w:pPr>
      <w:r>
        <w:rPr>
          <w:lang w:val="en-US"/>
        </w:rPr>
        <w:t>Gemeint sind letztlich auch die eher explosiven Pro</w:t>
        <w:softHyphen/>
        <w:t>dukte des Genius. Aber als „Beipackzettel zu Risiken und Nebenwirkungen“ von Forschungsergebnissen sind diese Berichte leider ungeeignet. Das heißt, sie sind un</w:t>
        <w:softHyphen/>
        <w:t>geeignet, um Orientierungs- und Sinndebatten auf ge</w:t>
        <w:softHyphen/>
        <w:t>sellschaftlicher Ebene anzustoßen.</w:t>
      </w:r>
    </w:p>
    <w:p>
      <w:pPr>
        <w:pStyle w:val="J3"/>
        <w:widowControl/>
        <w:tabs>
          <w:tab w:val="clear" w:pos="1048"/>
          <w:tab w:val="left" w:pos="228" w:leader="none"/>
        </w:tabs>
        <w:spacing w:before="110" w:after="0"/>
        <w:ind w:left="0" w:firstLine="228"/>
        <w:rPr>
          <w:lang w:val="en-US"/>
        </w:rPr>
      </w:pPr>
      <w:r>
        <w:rPr>
          <w:lang w:val="en-US"/>
        </w:rPr>
        <w:t>Nun kann man durchaus sagen, das alles sollten die Berichte nicht leisten. Dann frage ich aber: Warum ei</w:t>
        <w:softHyphen/>
        <w:t>gentlich nicht, wenn wir schon einen solchen Aufwand betreiben? Warum sollen diese Berichte nicht an dieser Stelle ansetzen, die entsprechenden Interessen berück</w:t>
        <w:softHyphen/>
        <w:t>sichtigen und damit an Aussagekraft gewinnen? Es ist allemal höchste Zeit, dass mehr Transparenz bezüglich des Umgangs mit unserem Gesellschaftsvermögen her</w:t>
        <w:softHyphen/>
        <w:t>gestellt wird.</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as Wort hat der Kollege René Röspel von der SPD-Fraktion.</w:t>
      </w:r>
    </w:p>
    <w:p>
      <w:pPr>
        <w:pStyle w:val="K"/>
        <w:widowControl/>
        <w:tabs>
          <w:tab w:val="clear" w:pos="877"/>
          <w:tab w:val="clear" w:pos="1276"/>
          <w:tab w:val="left" w:pos="399" w:leader="none"/>
        </w:tabs>
        <w:spacing w:before="110" w:after="0"/>
        <w:ind w:left="399" w:right="399" w:hanging="399"/>
        <w:rPr>
          <w:lang w:val="en-US"/>
        </w:rPr>
      </w:pPr>
      <w:r>
        <w:rPr>
          <w:lang w:val="en-US"/>
        </w:rPr>
        <w:t>(Jörg Tauss [SPD]: Jetzt stell dich aber nicht mit den Berichten auf die Waag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né Röspel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 xml:space="preserve">Frau Präsidentin! Meine sehr verehrten Damen und Herren! Keine Angst, das, was ich in der Hand halte, ist nicht meine Rede – sie ist deutlich übersichtlicher –, sondern der Gegenstand meiner Rede. </w:t>
      </w:r>
    </w:p>
    <w:p>
      <w:pPr>
        <w:pStyle w:val="K"/>
        <w:widowControl/>
        <w:tabs>
          <w:tab w:val="clear" w:pos="877"/>
          <w:tab w:val="clear" w:pos="1276"/>
          <w:tab w:val="left" w:pos="399" w:leader="none"/>
        </w:tabs>
        <w:spacing w:before="110" w:after="0"/>
        <w:ind w:left="399" w:right="399" w:hanging="399"/>
        <w:rPr>
          <w:lang w:val="en-US"/>
        </w:rPr>
      </w:pPr>
      <w:r>
        <w:rPr>
          <w:lang w:val="en-US"/>
        </w:rPr>
        <w:t>(Beifall der Abg. Cornelia Pieper [FDP])</w:t>
      </w:r>
    </w:p>
    <w:p>
      <w:pPr>
        <w:pStyle w:val="J3"/>
        <w:widowControl/>
        <w:tabs>
          <w:tab w:val="clear" w:pos="1048"/>
          <w:tab w:val="left" w:pos="228" w:leader="none"/>
        </w:tabs>
        <w:spacing w:before="110" w:after="0"/>
        <w:ind w:left="0" w:firstLine="228"/>
        <w:rPr>
          <w:lang w:val="en-US"/>
        </w:rPr>
      </w:pPr>
      <w:r>
        <w:rPr>
          <w:lang w:val="en-US"/>
        </w:rPr>
        <w:t>Der Bundesbericht Forschung erscheint in der Regel – wenn man die besondere Situation nach einer Vertrau</w:t>
        <w:softHyphen/>
        <w:t>ensfrage ausnimmt – einmal in der Legislaturperiode, also alle vier Jahre. Der Faktenbericht zum Bundesbe</w:t>
        <w:softHyphen/>
        <w:t>richt Forschung zur Aktualisierung der Datenlage er</w:t>
        <w:softHyphen/>
        <w:t>scheint alle zwei Jahre. Der Bericht über die technologi</w:t>
        <w:softHyphen/>
        <w:t>sche Leistungsfähigkeit Deutschlands erscheint jedes Jahr. Dieses Berichtswesen ist historisch gewachsen. Man muss einfach sagen, dass der Bundesbericht For</w:t>
        <w:softHyphen/>
        <w:t>schung mit seiner Fülle an Informationen in der Tat eine ausgezeichnete Grundlage für den forschungspolitischen und wissenschaftspolitischen Dialog geboten hat und biete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 und der FDP)</w:t>
      </w:r>
    </w:p>
    <w:p>
      <w:pPr>
        <w:pStyle w:val="J3"/>
        <w:widowControl/>
        <w:tabs>
          <w:tab w:val="clear" w:pos="1048"/>
          <w:tab w:val="left" w:pos="228" w:leader="none"/>
        </w:tabs>
        <w:spacing w:before="110" w:after="0"/>
        <w:ind w:left="0" w:firstLine="228"/>
        <w:rPr/>
      </w:pPr>
      <w:r>
        <w:rPr>
          <w:lang w:val="en-US"/>
        </w:rPr>
        <w:t xml:space="preserve">Trotzdem muss ich sagen – das ist an der einen oder anderen Stelle schon angeklungen –: Die </w:t>
      </w:r>
      <w:r>
        <w:rPr>
          <w:b/>
          <w:lang w:val="en-US"/>
        </w:rPr>
        <w:t>Attraktivität der Berichterstattung</w:t>
      </w:r>
      <w:r>
        <w:rPr>
          <w:lang w:val="en-US"/>
        </w:rPr>
        <w:t xml:space="preserve"> zu Forschung und Innovation kann weiter gesteigert werden. Damit meine ich nicht das Volumen. Es gibt aber ein großes Potenzial, die kon</w:t>
        <w:softHyphen/>
        <w:t>zeptionelle Qualität, die Attraktivität, die Transparenz, aber auch die Glaubwürdigkeit des Berichtwesens zu steigern.</w:t>
      </w:r>
    </w:p>
    <w:p>
      <w:pPr>
        <w:pStyle w:val="J3"/>
        <w:widowControl/>
        <w:tabs>
          <w:tab w:val="clear" w:pos="1048"/>
          <w:tab w:val="left" w:pos="228" w:leader="none"/>
        </w:tabs>
        <w:spacing w:before="110" w:after="0"/>
        <w:ind w:left="0" w:firstLine="228"/>
        <w:rPr>
          <w:lang w:val="en-US"/>
        </w:rPr>
      </w:pPr>
      <w:r>
        <w:rPr>
          <w:lang w:val="en-US"/>
        </w:rPr>
        <w:t>Weil allerdings die Grenze – das wurde in Teilen schon erwähnt – zwischen der unabhängigen Aufberei</w:t>
        <w:softHyphen/>
        <w:t>tung von Daten und Fakten im Rahmen der Analyse und Politikberatung einerseits und der politischen Berichter</w:t>
        <w:softHyphen/>
        <w:t>stattung sowohl der Bundesregierung als auch der Län</w:t>
        <w:softHyphen/>
        <w:t>der andererseits – für 100 Seiten sind die Länder verant</w:t>
        <w:softHyphen/>
        <w:t>wortlich – in der Vergangenheit schwer auszumachen war, hat im Januar 2005 die rot-grüne Koalition eine Veränderung dieses Berichtswesens beschlossen, was Anlass für den Antrag der FDP geboten hat.</w:t>
      </w:r>
    </w:p>
    <w:p>
      <w:pPr>
        <w:pStyle w:val="J3"/>
        <w:widowControl/>
        <w:tabs>
          <w:tab w:val="clear" w:pos="1048"/>
          <w:tab w:val="left" w:pos="228" w:leader="none"/>
        </w:tabs>
        <w:spacing w:before="110" w:after="0"/>
        <w:ind w:left="0" w:firstLine="228"/>
        <w:rPr/>
      </w:pPr>
      <w:r>
        <w:rPr>
          <w:lang w:val="en-US"/>
        </w:rPr>
        <w:t xml:space="preserve">Die Zielsetzung war eine </w:t>
      </w:r>
      <w:r>
        <w:rPr>
          <w:b/>
          <w:lang w:val="en-US"/>
        </w:rPr>
        <w:t>klare Trennung</w:t>
      </w:r>
      <w:r>
        <w:rPr>
          <w:lang w:val="en-US"/>
        </w:rPr>
        <w:t xml:space="preserve"> zwischen den Fakten, Daten und Analysen auf der einen Seite und den Darlegungen der politischen Ziele und Schwer</w:t>
        <w:softHyphen/>
        <w:t>punkte der Bundesregierung oder Landesregierungen auf der anderen Seite. Wenn Sie einmal in den Bericht hi</w:t>
        <w:softHyphen/>
        <w:t>neinschauen, dann werden Sie erkennen, dass das eine oder andere Land seinen Beitrag mit der Feststellung be</w:t>
        <w:softHyphen/>
        <w:t>ginnt, dass dieses Land eine ausgezeichnete Forschungs</w:t>
        <w:softHyphen/>
        <w:t>landschaft hat. Dieses ist aber kein Faktum, keine Ana</w:t>
        <w:softHyphen/>
        <w:t>lyse und kein Datum – diese sollten eigentlich in einem Forschungsbericht enthalten sein –, sondern es handelt sich um die Bewertung einer Landesregierung.</w:t>
      </w:r>
    </w:p>
    <w:p>
      <w:pPr>
        <w:pStyle w:val="K"/>
        <w:widowControl/>
        <w:tabs>
          <w:tab w:val="clear" w:pos="877"/>
          <w:tab w:val="clear" w:pos="1276"/>
          <w:tab w:val="left" w:pos="399" w:leader="none"/>
        </w:tabs>
        <w:spacing w:before="110" w:after="0"/>
        <w:ind w:left="399" w:right="399" w:hanging="399"/>
        <w:rPr>
          <w:lang w:val="en-US"/>
        </w:rPr>
      </w:pPr>
      <w:r>
        <w:rPr>
          <w:lang w:val="en-US"/>
        </w:rPr>
        <w:t>(Beifall des Abg. Jörg Tauss [SPD])</w:t>
      </w:r>
    </w:p>
    <w:p>
      <w:pPr>
        <w:pStyle w:val="J3"/>
        <w:widowControl/>
        <w:tabs>
          <w:tab w:val="clear" w:pos="1048"/>
          <w:tab w:val="left" w:pos="228" w:leader="none"/>
        </w:tabs>
        <w:spacing w:before="110" w:after="0"/>
        <w:ind w:left="0" w:firstLine="228"/>
        <w:rPr>
          <w:lang w:val="en-US"/>
        </w:rPr>
      </w:pPr>
      <w:r>
        <w:rPr>
          <w:lang w:val="en-US"/>
        </w:rPr>
        <w:t>Nach dem Beschluss aus dem Januar 2005 sollte ab 2008 alle zwei Jahre eine Begutachtung der Forschung und Innovation in Deutschland durch international füh</w:t>
        <w:softHyphen/>
        <w:t>rende Innovationsforscher, also externe Gutachter – auch das ist neu –, erstellt werden, damit diese rosa Brille nicht mehr aufgesetzt wird, was in den letzten Jahrzehn</w:t>
        <w:softHyphen/>
        <w:t>ten manchmal der Fall war. Innerhalb von acht Wochen nach Zuleitung dieses unabhängigen Berichtes sollte ein Bundesbericht Forschung und Innovation seitens der Bundesregierung vorgelegt werden. Darin sollten eben</w:t>
        <w:softHyphen/>
        <w:t>diese Daten, Fakten und Analysen sowie die For</w:t>
        <w:softHyphen/>
        <w:t>schungs- und Innovationsgutachten inhaltlich bewertet und die politischen Grundlinien der Forschungs- und In</w:t>
        <w:softHyphen/>
        <w:t xml:space="preserve">novationspolitik der Bundesregierung erläutert werden, also eine klare Trennung zwischen Daten und politischer Bewertung. </w:t>
      </w:r>
    </w:p>
    <w:p>
      <w:pPr>
        <w:pStyle w:val="J3"/>
        <w:widowControl/>
        <w:tabs>
          <w:tab w:val="clear" w:pos="1048"/>
          <w:tab w:val="left" w:pos="228" w:leader="none"/>
        </w:tabs>
        <w:spacing w:before="110" w:after="0"/>
        <w:ind w:left="0" w:firstLine="228"/>
        <w:rPr/>
      </w:pPr>
      <w:r>
        <w:rPr>
          <w:lang w:val="en-US"/>
        </w:rPr>
        <w:t xml:space="preserve">Schon vor einem Jahr hat es dann einen Antrag der CDU/CSU gegeben, der im Wesentlichen den Inhalt hatte, es bei der alten Berichterstattung zu belassen. Heute stimmen wir über einen </w:t>
      </w:r>
      <w:r>
        <w:rPr>
          <w:b/>
          <w:lang w:val="en-US"/>
        </w:rPr>
        <w:t>Antrag der FDP</w:t>
      </w:r>
      <w:r>
        <w:rPr>
          <w:lang w:val="en-US"/>
        </w:rPr>
        <w:t xml:space="preserve"> ab, der dem CDU/CSU-Antrag aus alter Zeit doch sehr ähnlich ist, wenn man sich die eine oder andere Formulierung anschaut. </w:t>
      </w:r>
    </w:p>
    <w:p>
      <w:pPr>
        <w:pStyle w:val="J3"/>
        <w:widowControl/>
        <w:tabs>
          <w:tab w:val="clear" w:pos="1048"/>
          <w:tab w:val="left" w:pos="228" w:leader="none"/>
        </w:tabs>
        <w:spacing w:before="110" w:after="0"/>
        <w:ind w:left="0" w:firstLine="228"/>
        <w:rPr>
          <w:lang w:val="en-US"/>
        </w:rPr>
      </w:pPr>
      <w:r>
        <w:rPr>
          <w:lang w:val="en-US"/>
        </w:rPr>
        <w:t>Wir als SPD-Fraktion nehmen sehr wohl wahr, dass der Koalitionspartner zumindest in Teilen einen anderen Weg einschlagen möchte, als es in unserem Modell vor</w:t>
        <w:softHyphen/>
        <w:t>gesehen ist, das wir letztes Jahr beschlossen haben. Das ist keine Frage, deren Klärung eines Untersuchungsaus</w:t>
        <w:softHyphen/>
        <w:t>schusses bedürfte oder die eine Koalitionskrise hervorru</w:t>
        <w:softHyphen/>
        <w:t xml:space="preserve">fen würde. Wir nehmen diese Stimmung auf. </w:t>
      </w:r>
    </w:p>
    <w:p>
      <w:pPr>
        <w:pStyle w:val="J3"/>
        <w:widowControl/>
        <w:tabs>
          <w:tab w:val="clear" w:pos="1048"/>
          <w:tab w:val="left" w:pos="228" w:leader="none"/>
        </w:tabs>
        <w:spacing w:before="110" w:after="0"/>
        <w:ind w:left="0" w:firstLine="228"/>
        <w:rPr>
          <w:lang w:val="en-US"/>
        </w:rPr>
      </w:pPr>
      <w:r>
        <w:rPr>
          <w:lang w:val="en-US"/>
        </w:rPr>
        <w:t>Wir werden dem FDP-Antrag nicht zustimmen, schla</w:t>
        <w:softHyphen/>
        <w:t>gen aber vor, dass wir in den Beratungen im Ausschuss einen möglichst breiten Konsens und Kompromiss hin</w:t>
        <w:softHyphen/>
        <w:t>sichtlich der zukünftigen Berichterstattung erarbeiten. Das ist kein Knackpunkt; aber unsere Anforderungen an eine Berichterstattung bleiben erhalten. Vieles habe ich bei Ihnen, Frau Aigner, wiederfinden können. Die Be</w:t>
        <w:softHyphen/>
        <w:t>richterstattung muss glaubwürdig, unabhängig, transpa</w:t>
        <w:softHyphen/>
        <w:t>rent und informativ sein. Man muss deutlich unterschei</w:t>
        <w:softHyphen/>
        <w:t xml:space="preserve">den können, was Fakten, Daten und Analysen sind und was politische Bewertung oder Grundlinie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Nun schaue ich auf die Uhr. Ich habe eigentlich alles gesagt, was ich sagen wollte, aber noch vier Minuten Re</w:t>
        <w:softHyphen/>
        <w:t xml:space="preserve">dezeit. </w:t>
      </w:r>
    </w:p>
    <w:p>
      <w:pPr>
        <w:pStyle w:val="K"/>
        <w:widowControl/>
        <w:tabs>
          <w:tab w:val="clear" w:pos="877"/>
          <w:tab w:val="clear" w:pos="1276"/>
          <w:tab w:val="left" w:pos="399" w:leader="none"/>
        </w:tabs>
        <w:spacing w:before="110" w:after="0"/>
        <w:ind w:left="399" w:right="399" w:hanging="399"/>
        <w:rPr>
          <w:lang w:val="en-US"/>
        </w:rPr>
      </w:pPr>
      <w:r>
        <w:rPr>
          <w:lang w:val="en-US"/>
        </w:rPr>
        <w:t>(Heiterkeit bei der SPD und der CDU/CSU – Beifall der Abg. Cornelia Pieper [FDP])</w:t>
      </w:r>
    </w:p>
    <w:p>
      <w:pPr>
        <w:pStyle w:val="O"/>
        <w:widowControl/>
        <w:spacing w:before="110" w:after="0"/>
        <w:rPr>
          <w:lang w:val="en-US"/>
        </w:rPr>
      </w:pPr>
      <w:r>
        <w:rPr>
          <w:lang w:val="en-US"/>
        </w:rPr>
        <w:t xml:space="preserve">Das ist mir noch nie passiert. Das hätte ich mir schon oft an anderer Stelle gewünscht. </w:t>
      </w:r>
    </w:p>
    <w:p>
      <w:pPr>
        <w:pStyle w:val="J3"/>
        <w:widowControl/>
        <w:tabs>
          <w:tab w:val="clear" w:pos="1048"/>
          <w:tab w:val="left" w:pos="228" w:leader="none"/>
        </w:tabs>
        <w:spacing w:before="110" w:after="0"/>
        <w:ind w:left="0" w:firstLine="228"/>
        <w:rPr>
          <w:lang w:val="en-US"/>
        </w:rPr>
      </w:pPr>
      <w:r>
        <w:rPr>
          <w:lang w:val="en-US"/>
        </w:rPr>
        <w:t xml:space="preserve">Erlauben Sie mir deshalb, diese vier Minuten der Hannah Veit zu widmen. Das ist das kleine Töchterchen unseres Kollegen Rüdiger Veit, das gestern das Licht der Welt erblickt hat. </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O"/>
        <w:widowControl/>
        <w:spacing w:before="110" w:after="0"/>
        <w:rPr>
          <w:lang w:val="en-US"/>
        </w:rPr>
      </w:pPr>
      <w:r>
        <w:rPr>
          <w:lang w:val="en-US"/>
        </w:rPr>
        <w:t>Meine Grüße gehen an die junge Familie. Ich wünsche der Hannah ein schönes Leben und eine friedliche Welt. Dafür sind dann wieder wir zuständig. Die drei Minuten mag sie genießen.</w:t>
      </w:r>
    </w:p>
    <w:p>
      <w:pPr>
        <w:pStyle w:val="Kblock"/>
        <w:widowControl/>
        <w:tabs>
          <w:tab w:val="clear" w:pos="709"/>
          <w:tab w:val="left" w:pos="399" w:leader="none"/>
        </w:tabs>
        <w:spacing w:before="110" w:after="0"/>
        <w:ind w:left="399" w:right="399" w:hanging="0"/>
        <w:rPr>
          <w:lang w:val="en-US"/>
        </w:rPr>
      </w:pPr>
      <w:r>
        <w:rPr>
          <w:lang w:val="en-US"/>
        </w:rPr>
        <w:t>(Beifall bei der SPD, der CDU/CSU, der FDP und dem BÜNDNIS 90/DIE GRÜNEN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Das waren genau drei Minuten und 59 Sekunden. Wir sollten ihr vielleicht wünschen, dass sie in ihrem Leben ein paar mehr Minuten hat, die sie genießen kann. </w:t>
      </w:r>
    </w:p>
    <w:p>
      <w:pPr>
        <w:pStyle w:val="K"/>
        <w:widowControl/>
        <w:tabs>
          <w:tab w:val="clear" w:pos="877"/>
          <w:tab w:val="clear" w:pos="1276"/>
          <w:tab w:val="left" w:pos="399" w:leader="none"/>
        </w:tabs>
        <w:spacing w:before="110" w:after="0"/>
        <w:ind w:left="399" w:right="399" w:hanging="399"/>
        <w:rPr>
          <w:lang w:val="en-US"/>
        </w:rPr>
      </w:pPr>
      <w:r>
        <w:rPr>
          <w:lang w:val="en-US"/>
        </w:rPr>
        <w:t>(Heiterkeit bei der CDU/CSU und der SPD)</w:t>
      </w:r>
    </w:p>
    <w:p>
      <w:pPr>
        <w:pStyle w:val="J3"/>
        <w:widowControl/>
        <w:tabs>
          <w:tab w:val="clear" w:pos="1048"/>
          <w:tab w:val="left" w:pos="228" w:leader="none"/>
        </w:tabs>
        <w:spacing w:before="110" w:after="0"/>
        <w:ind w:left="0" w:firstLine="228"/>
        <w:rPr>
          <w:lang w:val="en-US"/>
        </w:rPr>
      </w:pPr>
      <w:r>
        <w:rPr>
          <w:lang w:val="en-US"/>
        </w:rPr>
        <w:t xml:space="preserve">Das Wort hat die Abgeordnete Priska Hinz vom Bündnis 90/Die Grün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riska Hinz </w:t>
      </w:r>
      <w:r>
        <w:rPr>
          <w:rStyle w:val="TimesNormal"/>
          <w:lang w:val="en-US"/>
        </w:rPr>
        <w:t>(Herborn) (BÜNDNIS 90/DIE GRÜ</w:t>
        <w:softHyphen/>
        <w:t xml:space="preserve">NEN): </w:t>
      </w:r>
    </w:p>
    <w:p>
      <w:pPr>
        <w:pStyle w:val="J11"/>
        <w:widowControl/>
        <w:tabs>
          <w:tab w:val="clear" w:pos="1048"/>
          <w:tab w:val="clear" w:pos="1276"/>
          <w:tab w:val="left" w:pos="228" w:leader="none"/>
        </w:tabs>
        <w:ind w:left="0" w:firstLine="228"/>
        <w:rPr>
          <w:lang w:val="en-US"/>
        </w:rPr>
      </w:pPr>
      <w:r>
        <w:rPr>
          <w:lang w:val="en-US"/>
        </w:rPr>
        <w:t>Frau Präsidentin! Meine Damen und Herren! Ich finde es durchaus erstaunlich, dass die FDP durch ihren Antrag zeigt, dass sie die Wirksamkeit der Forschungs</w:t>
        <w:softHyphen/>
        <w:t>förderung und sogar die Bedeutung des Innovations</w:t>
        <w:softHyphen/>
        <w:t>standortes Deutschland von einer Berichterstattung ab</w:t>
        <w:softHyphen/>
        <w:t xml:space="preserve">hängig macht – und das als Partei, die eigentlich die Entbürokratisierung auf ihre Fahnen geschrieben hat. </w:t>
      </w:r>
    </w:p>
    <w:p>
      <w:pPr>
        <w:pStyle w:val="K"/>
        <w:widowControl/>
        <w:tabs>
          <w:tab w:val="clear" w:pos="877"/>
          <w:tab w:val="clear" w:pos="1276"/>
          <w:tab w:val="left" w:pos="399" w:leader="none"/>
        </w:tabs>
        <w:spacing w:before="110" w:after="0"/>
        <w:ind w:left="399" w:right="399" w:hanging="399"/>
        <w:rPr>
          <w:lang w:val="en-US"/>
        </w:rPr>
      </w:pPr>
      <w:r>
        <w:rPr>
          <w:lang w:val="en-US"/>
        </w:rPr>
        <w:t>(Cornelia Pieper [FDP]: Frau Kollegin, Sie ha</w:t>
        <w:softHyphen/>
        <w:t>ben den Antrag nicht gelesen!)</w:t>
      </w:r>
    </w:p>
    <w:p>
      <w:pPr>
        <w:pStyle w:val="O"/>
        <w:widowControl/>
        <w:spacing w:before="110" w:after="0"/>
        <w:rPr>
          <w:lang w:val="en-US"/>
        </w:rPr>
      </w:pPr>
      <w:r>
        <w:rPr>
          <w:lang w:val="en-US"/>
        </w:rPr>
        <w:t>–</w:t>
      </w:r>
      <w:r>
        <w:rPr>
          <w:rFonts w:eastAsia="TimesNewRoman"/>
          <w:lang w:val="en-US"/>
        </w:rPr>
        <w:t xml:space="preserve"> </w:t>
      </w:r>
      <w:r>
        <w:rPr>
          <w:lang w:val="en-US"/>
        </w:rPr>
        <w:t>Frau Pieper, das ist ein typischer Oppositionsantrag; ich verstehe das gut. Man beschäftigt die Regierung möglichst umfassend rund um die Uhr; dann kann sie an</w:t>
        <w:softHyphen/>
        <w:t xml:space="preserve">sonsten keinen Unfug treiben. </w:t>
      </w:r>
    </w:p>
    <w:p>
      <w:pPr>
        <w:pStyle w:val="K"/>
        <w:widowControl/>
        <w:tabs>
          <w:tab w:val="clear" w:pos="877"/>
          <w:tab w:val="clear" w:pos="1276"/>
          <w:tab w:val="left" w:pos="399" w:leader="none"/>
        </w:tabs>
        <w:spacing w:before="110" w:after="0"/>
        <w:ind w:left="399" w:right="399" w:hanging="399"/>
        <w:rPr>
          <w:lang w:val="en-US"/>
        </w:rPr>
      </w:pPr>
      <w:r>
        <w:rPr>
          <w:lang w:val="en-US"/>
        </w:rPr>
        <w:t>(Cornelia Pieper [FDP]: Wir müssen ja aufpas</w:t>
        <w:softHyphen/>
        <w:t>sen, dass die nichts falsch machen!)</w:t>
      </w:r>
    </w:p>
    <w:p>
      <w:pPr>
        <w:pStyle w:val="J3"/>
        <w:widowControl/>
        <w:tabs>
          <w:tab w:val="clear" w:pos="1048"/>
          <w:tab w:val="left" w:pos="228" w:leader="none"/>
        </w:tabs>
        <w:spacing w:before="110" w:after="0"/>
        <w:ind w:left="0" w:firstLine="228"/>
        <w:rPr>
          <w:lang w:val="en-US"/>
        </w:rPr>
      </w:pPr>
      <w:r>
        <w:rPr>
          <w:lang w:val="en-US"/>
        </w:rPr>
        <w:t>Dass sich Frau Aigner dem anschließt, zeigt, dass sie die Oppositionsrolle noch nicht ganz hinter sich gelassen hat. Vielleicht sollten Sie einmal nachfragen, wie das zu</w:t>
        <w:softHyphen/>
        <w:t>ständige Bundesministerium dazu steht, dass es perma</w:t>
        <w:softHyphen/>
        <w:t xml:space="preserve">nent Daten und Fakten sammeln und Berichte schreiben soll.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Fakt ist – das hat Kollege Röspel schon gesagt –, dass das bisherige Berichtswesen zu Forschung und Entwick</w:t>
        <w:softHyphen/>
        <w:t>lung optimiert und vor allen Dingen durch die internatio</w:t>
        <w:softHyphen/>
        <w:t>nale Begutachtung und eine verbesserte Darstellung der Wirkung von Investitionen auf Wachstum und Beschäfti</w:t>
        <w:softHyphen/>
        <w:t>gung aussagekräftiger werden sollte. Das kann ebenso wie ein Bericht der Bundesregierung, der sich darauf be</w:t>
        <w:softHyphen/>
        <w:t>zieht und in dem Schwerpunkte und Grundlinien deut</w:t>
        <w:softHyphen/>
        <w:t xml:space="preserve">lich gemacht werden, nur sinnvoll sein. Denn nur dann kann ein Parlament auch wirklich steuern. Damit ist eine bessere Schwerpunktsetzung möglich. </w:t>
      </w:r>
    </w:p>
    <w:p>
      <w:pPr>
        <w:pStyle w:val="J3"/>
        <w:widowControl/>
        <w:tabs>
          <w:tab w:val="clear" w:pos="1048"/>
          <w:tab w:val="left" w:pos="228" w:leader="none"/>
        </w:tabs>
        <w:spacing w:before="110" w:after="0"/>
        <w:ind w:left="0" w:firstLine="228"/>
        <w:rPr/>
      </w:pPr>
      <w:r>
        <w:rPr>
          <w:lang w:val="en-US"/>
        </w:rPr>
        <w:t>Ich möchte angesichts dieses Antrages allerdings in</w:t>
        <w:softHyphen/>
        <w:t xml:space="preserve">haltlich auf die Forschungsförderung und die </w:t>
      </w:r>
      <w:r>
        <w:rPr>
          <w:b/>
          <w:lang w:val="en-US"/>
        </w:rPr>
        <w:t>Schwer</w:t>
        <w:softHyphen/>
        <w:t>punktsetzung,</w:t>
      </w:r>
      <w:r>
        <w:rPr>
          <w:lang w:val="en-US"/>
        </w:rPr>
        <w:t xml:space="preserve"> die unter Rot-Grün stattgefunden hat, eingehen. Denn Frau Pieper hat gesagt: Die neue Bun</w:t>
        <w:softHyphen/>
        <w:t>desregierung legt jetzt großen Wert auf Forschungsför</w:t>
        <w:softHyphen/>
        <w:t xml:space="preserve">derung und auf Forschung und Bildung. </w:t>
      </w:r>
    </w:p>
    <w:p>
      <w:pPr>
        <w:pStyle w:val="J3"/>
        <w:widowControl/>
        <w:tabs>
          <w:tab w:val="clear" w:pos="1048"/>
          <w:tab w:val="left" w:pos="228" w:leader="none"/>
        </w:tabs>
        <w:spacing w:before="110" w:after="0"/>
        <w:ind w:left="0" w:firstLine="228"/>
        <w:rPr>
          <w:lang w:val="en-US"/>
        </w:rPr>
      </w:pPr>
      <w:r>
        <w:rPr>
          <w:lang w:val="en-US"/>
        </w:rPr>
        <w:t>Ich kann Ihnen nur sagen: Wir haben in den letzten beiden Wahlperioden viel aufgeholt. Wir haben nicht das Optimum von 3 Prozent des Bruttoinlandsprodukts er</w:t>
        <w:softHyphen/>
        <w:t xml:space="preserve">reicht. Aber wir haben viel aufgeholt. </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Ernst Dieter Rossmann [SPD])</w:t>
      </w:r>
    </w:p>
    <w:p>
      <w:pPr>
        <w:pStyle w:val="O"/>
        <w:widowControl/>
        <w:spacing w:before="110" w:after="0"/>
        <w:rPr>
          <w:lang w:val="en-US"/>
        </w:rPr>
      </w:pPr>
      <w:r>
        <w:rPr>
          <w:lang w:val="en-US"/>
        </w:rPr>
        <w:t xml:space="preserve">Wir haben vor allen Dingen viel bei den Kürzungen wettgemacht, die die CDU/CSU-FDP-Regierung vorher in diesem Bereich vollzogen hatte. </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m BÜNDNIS 90/DIE GRÜNEN und bei der SPD) </w:t>
      </w:r>
    </w:p>
    <w:p>
      <w:pPr>
        <w:pStyle w:val="O"/>
        <w:widowControl/>
        <w:spacing w:before="110" w:after="0"/>
        <w:rPr>
          <w:lang w:val="en-US"/>
        </w:rPr>
      </w:pPr>
      <w:r>
        <w:rPr>
          <w:lang w:val="en-US"/>
        </w:rPr>
        <w:t>Schließlich haben wir durch die Schwerpunktsetzung im Bereich der Förderung von Technologien für neue Märkte auch zukunftssichere Arbeitsplätze geschaffen.</w:t>
      </w:r>
      <w:r>
        <mc:AlternateContent>
          <mc:Choice Requires="wps">
            <w:drawing>
              <wp:anchor behindDoc="0" distT="0" distB="0" distL="0" distR="0" simplePos="0" locked="0" layoutInCell="0" allowOverlap="1" relativeHeight="360">
                <wp:simplePos x="0" y="0"/>
                <wp:positionH relativeFrom="margin">
                  <wp:posOffset>635</wp:posOffset>
                </wp:positionH>
                <wp:positionV relativeFrom="paragraph">
                  <wp:posOffset>635</wp:posOffset>
                </wp:positionV>
                <wp:extent cx="504825" cy="215900"/>
                <wp:effectExtent l="0" t="0" r="0" b="0"/>
                <wp:wrapTopAndBottom/>
                <wp:docPr id="538" name="Frame18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53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80" descr=""/>
                                          <pic:cNvPicPr>
                                            <a:picLocks noChangeAspect="1" noChangeArrowheads="1"/>
                                          </pic:cNvPicPr>
                                        </pic:nvPicPr>
                                        <pic:blipFill>
                                          <a:blip r:embed="rId36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54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80" descr=""/>
                                    <pic:cNvPicPr>
                                      <a:picLocks noChangeAspect="1" noChangeArrowheads="1"/>
                                    </pic:cNvPicPr>
                                  </pic:nvPicPr>
                                  <pic:blipFill>
                                    <a:blip r:embed="rId36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Ernst Dieter Rossmann [SPD])</w:t>
      </w:r>
    </w:p>
    <w:p>
      <w:pPr>
        <w:pStyle w:val="O"/>
        <w:widowControl/>
        <w:spacing w:before="110" w:after="0"/>
        <w:rPr>
          <w:lang w:val="en-US"/>
        </w:rPr>
      </w:pPr>
      <w:r>
        <w:rPr>
          <w:lang w:val="en-US"/>
        </w:rPr>
        <w:t>Wir haben jährlich weit über 1 Milliarde Euro für Pro</w:t>
        <w:softHyphen/>
        <w:t>jekte in den Schlüsseltechnologien, wie zum Beispiel der Nano-, der Informations- und der Kommunikationstech</w:t>
        <w:softHyphen/>
        <w:t xml:space="preserve">nologien und auch der Biotechnologie, ausgegeb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SPD – Zuruf von der FDP: Erzählen Sie doch mal, was Sie bei uns nicht gefördert haben!)</w:t>
      </w:r>
    </w:p>
    <w:p>
      <w:pPr>
        <w:pStyle w:val="O"/>
        <w:widowControl/>
        <w:spacing w:before="110" w:after="0"/>
        <w:rPr>
          <w:lang w:val="en-US"/>
        </w:rPr>
      </w:pPr>
      <w:r>
        <w:rPr>
          <w:lang w:val="en-US"/>
        </w:rPr>
        <w:t>Wir haben in Deutschland inzwischen 350 Biotech-Un</w:t>
        <w:softHyphen/>
        <w:t xml:space="preserve">ternehmen; wir stehen damit in Europa an der Spitze. Das ist ein Ergebnis gerade auch der Grünen; das kann ich Ihnen an dieser Stelle nur sag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pPr>
      <w:r>
        <w:rPr>
          <w:lang w:val="en-US"/>
        </w:rPr>
        <w:t>Wir haben die Forschung für Mensch und Umwelt ge</w:t>
        <w:softHyphen/>
        <w:t>fördert. Wir haben in die Gesundheitsforschung inves</w:t>
        <w:softHyphen/>
        <w:t xml:space="preserve">tiert und ein neues Rahmenprogramm „Forschung für die Nachhaltigkeit“ aufgelegt. Was besonders wichtig ist: Wir haben in den letzten zwei Jahren den </w:t>
      </w:r>
      <w:r>
        <w:rPr>
          <w:b/>
          <w:lang w:val="en-US"/>
        </w:rPr>
        <w:t>Pakt für Forschung und Innovation</w:t>
      </w:r>
      <w:r>
        <w:rPr>
          <w:lang w:val="en-US"/>
        </w:rPr>
        <w:t xml:space="preserve"> ins Leben gerufen, in dem jährliche Mittelzuwächse in Höhe von 3 Prozent festge</w:t>
        <w:softHyphen/>
        <w:t>legt sind.</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Ernst Dieter Rossmann [SPD])</w:t>
      </w:r>
    </w:p>
    <w:p>
      <w:pPr>
        <w:pStyle w:val="O"/>
        <w:widowControl/>
        <w:spacing w:before="110" w:after="0"/>
        <w:rPr>
          <w:lang w:val="en-US"/>
        </w:rPr>
      </w:pPr>
      <w:r>
        <w:rPr>
          <w:lang w:val="en-US"/>
        </w:rPr>
        <w:t>Nicht zuletzt haben wir die Exzellenzinitiativen ins Le</w:t>
        <w:softHyphen/>
        <w:t xml:space="preserve">ben geruf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Die Bundesbildungsministerin Schavan erklärt jetzt dauernd, es gebe zusätzlich 6 Milliarden Euro für die Forschung. Dazu sage ich ihr, dem gesamten Bundesmi</w:t>
        <w:softHyphen/>
        <w:t xml:space="preserve">nisterium und der CDU/CSU nur: Davon sind 2,6 Milliarden originär von Rot-Grü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SPD)</w:t>
      </w:r>
    </w:p>
    <w:p>
      <w:pPr>
        <w:pStyle w:val="O"/>
        <w:widowControl/>
        <w:spacing w:before="110" w:after="0"/>
        <w:rPr>
          <w:lang w:val="en-US"/>
        </w:rPr>
      </w:pPr>
      <w:r>
        <w:rPr>
          <w:lang w:val="en-US"/>
        </w:rPr>
        <w:t xml:space="preserve">Wir hätten die Exzellenzinitiativen schon längst, wenn Roland Koch nicht monatelang verhindert hätte, dass es zu einer Einigung zwischen Bund und Ländern kommt.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SPD)</w:t>
      </w:r>
    </w:p>
    <w:p>
      <w:pPr>
        <w:pStyle w:val="J3"/>
        <w:widowControl/>
        <w:tabs>
          <w:tab w:val="clear" w:pos="1048"/>
          <w:tab w:val="left" w:pos="228" w:leader="none"/>
        </w:tabs>
        <w:spacing w:before="110" w:after="0"/>
        <w:ind w:left="0" w:firstLine="228"/>
        <w:rPr>
          <w:lang w:val="en-US"/>
        </w:rPr>
      </w:pPr>
      <w:r>
        <w:rPr>
          <w:lang w:val="en-US"/>
        </w:rPr>
        <w:t>Wir wüssten gern, welche Schwerpunktsetzung die Bundesforschungsministerin mit den übrigen Mitteln vorhat. Da will ich weder auf einen jährlichen noch auf einen zweijährlichen Bericht warten; ich möchte heute und jetzt die Antwort darauf: Was wird eigentlich mit den übrigen Mitteln gefördert? Bislang haben wir davon nichts gehört, außer dass die alten Programme fortge</w:t>
        <w:softHyphen/>
        <w:t xml:space="preserve">führt werden. Da waren wir ja richtig gut, kann ich nur sag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Es bleibt also vonseiten der Bundesforschungsminis</w:t>
        <w:softHyphen/>
        <w:t>terin noch viel zu tun. Vor allen Dingen soll sie endlich klären, was sie im Bereich der Forschungsförderung ei</w:t>
        <w:softHyphen/>
        <w:t>gentlich noch tun kann, wenn der Kompromiss zur Föde</w:t>
        <w:softHyphen/>
        <w:t>ralismusreform tatsächlich umgesetzt wird. Es ist frag</w:t>
        <w:softHyphen/>
        <w:t>lich, ob sie dann noch für die Forschung zuständig sein wird, die sie jetzt für sich reklamiert.</w:t>
      </w:r>
    </w:p>
    <w:p>
      <w:pPr>
        <w:pStyle w:val="J3"/>
        <w:widowControl/>
        <w:tabs>
          <w:tab w:val="clear" w:pos="1048"/>
          <w:tab w:val="left" w:pos="228" w:leader="none"/>
        </w:tabs>
        <w:spacing w:before="110" w:after="0"/>
        <w:ind w:left="0" w:firstLine="228"/>
        <w:rPr>
          <w:lang w:val="en-US"/>
        </w:rPr>
      </w:pPr>
      <w:r>
        <w:rPr>
          <w:lang w:val="en-US"/>
        </w:rPr>
        <w:t>Danke schön.</w:t>
      </w:r>
    </w:p>
    <w:p>
      <w:pPr>
        <w:pStyle w:val="Kblock"/>
        <w:widowControl/>
        <w:tabs>
          <w:tab w:val="clear" w:pos="709"/>
          <w:tab w:val="left" w:pos="399" w:leader="none"/>
        </w:tabs>
        <w:spacing w:before="110" w:after="0"/>
        <w:ind w:left="399" w:right="399" w:hanging="0"/>
        <w:rPr>
          <w:lang w:val="en-US"/>
        </w:rPr>
      </w:pPr>
      <w:r>
        <w:rPr>
          <w:lang w:val="en-US"/>
        </w:rPr>
        <w:t>(Beifall beim BÜNDNIS 90/DIE GRÜNEN – Swen Schulz [Spandau] [SPD]: Das war eine gute Red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Ich erteile das Wort dem Kollegen Michael Kretschmer von der CDU/CSU-Frak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ichael Kretschmer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Damen und Herren! Der Wissenschaftsstandort Deutschland muss sich mit den besten der Welt messen. Wir wollen, dass unsere For</w:t>
        <w:softHyphen/>
        <w:t>scher ganz vorn, in der ersten Liga, mitspielen. Dafür brauchen wir ideale Bedingungen, nicht nur für den For</w:t>
        <w:softHyphen/>
        <w:t xml:space="preserve">schernachwuchs, sondern für alle Bereiche. Wir sind froh und stolz darauf, dass wir sagen können: Keine Bundesregierung in der Geschichte der Bundesrepublik Deutschland hat so klar und deutlich einen Akzent auf Forschung, Innovation und Wissenschaft gelegt wie die amtierende mit einem 6-Milliarden-Programm.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 Jörg Tauss [SPD]: Wie die alte und die jetzige!)</w:t>
      </w:r>
    </w:p>
    <w:p>
      <w:pPr>
        <w:pStyle w:val="J3"/>
        <w:widowControl/>
        <w:tabs>
          <w:tab w:val="clear" w:pos="1048"/>
          <w:tab w:val="left" w:pos="228" w:leader="none"/>
        </w:tabs>
        <w:spacing w:before="110" w:after="0"/>
        <w:ind w:left="0" w:firstLine="228"/>
        <w:rPr/>
      </w:pPr>
      <w:r>
        <w:rPr>
          <w:lang w:val="en-US"/>
        </w:rPr>
        <w:t>Es ist wichtig, dass man sich klar macht, wo man die Akzente setzt. Dabei ist ein Berichtswesen, eine Kritik des aktuellen Zustands, eine Beschreibung dessen, was funktioniert und was nicht so gut funktioniert, richtig. Deswegen sagen wir ganz klar: Wir brauchen ein umfas</w:t>
        <w:softHyphen/>
        <w:t xml:space="preserve">sendes und gutes </w:t>
      </w:r>
      <w:r>
        <w:rPr>
          <w:b/>
          <w:lang w:val="en-US"/>
        </w:rPr>
        <w:t>Berichtswesen;</w:t>
      </w:r>
      <w:r>
        <w:rPr>
          <w:lang w:val="en-US"/>
        </w:rPr>
        <w:t xml:space="preserve"> wir brauchen gute und unabhängige Berichte.</w:t>
      </w:r>
    </w:p>
    <w:p>
      <w:pPr>
        <w:pStyle w:val="K"/>
        <w:widowControl/>
        <w:tabs>
          <w:tab w:val="clear" w:pos="877"/>
          <w:tab w:val="clear" w:pos="1276"/>
          <w:tab w:val="left" w:pos="399" w:leader="none"/>
        </w:tabs>
        <w:spacing w:before="110" w:after="0"/>
        <w:ind w:left="399" w:right="399" w:hanging="399"/>
        <w:rPr>
          <w:lang w:val="en-US"/>
        </w:rPr>
      </w:pPr>
      <w:r>
        <w:rPr>
          <w:lang w:val="en-US"/>
        </w:rPr>
        <w:t>(Beifall der Abg. Ilse Aigner [CDU/CSU])</w:t>
      </w:r>
    </w:p>
    <w:p>
      <w:pPr>
        <w:pStyle w:val="J3"/>
        <w:widowControl/>
        <w:tabs>
          <w:tab w:val="clear" w:pos="1048"/>
          <w:tab w:val="left" w:pos="228" w:leader="none"/>
        </w:tabs>
        <w:spacing w:before="110" w:after="0"/>
        <w:ind w:left="0" w:firstLine="228"/>
        <w:rPr>
          <w:lang w:val="en-US"/>
        </w:rPr>
      </w:pPr>
      <w:r>
        <w:rPr>
          <w:lang w:val="en-US"/>
        </w:rPr>
        <w:t>Wir haben in der vergangenen Legislaturperiode ge</w:t>
        <w:softHyphen/>
        <w:t>sagt: Wie es vorgesehen ist, so geht es nicht. Denn das Ministerium hat in der Tat versucht, den Ausschuss und die Forschungspolitiker etwas zu überfahren, anstatt eine ausführliche Debatte darüber zu beginnen, was wir ha</w:t>
        <w:softHyphen/>
        <w:t>ben wollen bzw. was wir brauchen. Deswegen stehen wir auch noch zu der Kritik, die wir in der vergangenen Le</w:t>
        <w:softHyphen/>
        <w:t xml:space="preserve">gislaturperiode geäußert haben. </w:t>
      </w:r>
    </w:p>
    <w:p>
      <w:pPr>
        <w:pStyle w:val="J3"/>
        <w:widowControl/>
        <w:tabs>
          <w:tab w:val="clear" w:pos="1048"/>
          <w:tab w:val="left" w:pos="228" w:leader="none"/>
        </w:tabs>
        <w:spacing w:before="110" w:after="0"/>
        <w:ind w:left="0" w:firstLine="228"/>
        <w:rPr/>
      </w:pPr>
      <w:r>
        <w:rPr>
          <w:lang w:val="en-US"/>
        </w:rPr>
        <w:t xml:space="preserve">Ich will noch einmal deutlich sagen, welche </w:t>
      </w:r>
      <w:r>
        <w:rPr>
          <w:b/>
          <w:lang w:val="en-US"/>
        </w:rPr>
        <w:t>Ansprü</w:t>
        <w:softHyphen/>
        <w:t>che</w:t>
      </w:r>
      <w:r>
        <w:rPr>
          <w:lang w:val="en-US"/>
        </w:rPr>
        <w:t xml:space="preserve"> wir an ein Berichtswesen stellen. Zunächst einmal ist klar: Es ist eine große Unabhängigkeit erforderlich. Es nutzt uns nichts, wenn die Beamten in den Ministe</w:t>
        <w:softHyphen/>
        <w:t xml:space="preserve">rien etwas aufschreiben. Das soll ja nach Möglichkeit gut kling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Vielmehr sollten die Berichte politikfern sein. Wir wol</w:t>
        <w:softHyphen/>
        <w:t>len ein Sachverständigengremium, das von außen auf die Forschungslandschaft schaut. Wir wollen verlässliche Zahlen und einen nach OECD- und EU-Kriterien durch</w:t>
        <w:softHyphen/>
        <w:t>geführten Vergleich mit anderen Ländern – das hat ja die Kollegin Aigner schon gesagt –, damit wir am Ende se</w:t>
        <w:softHyphen/>
        <w:t xml:space="preserve">hen können, wo wir stehen. </w:t>
      </w:r>
    </w:p>
    <w:p>
      <w:pPr>
        <w:pStyle w:val="K"/>
        <w:widowControl/>
        <w:tabs>
          <w:tab w:val="clear" w:pos="877"/>
          <w:tab w:val="clear" w:pos="1276"/>
          <w:tab w:val="left" w:pos="399" w:leader="none"/>
        </w:tabs>
        <w:spacing w:before="110" w:after="0"/>
        <w:ind w:left="399" w:right="399" w:hanging="399"/>
        <w:rPr>
          <w:lang w:val="en-US"/>
        </w:rPr>
      </w:pPr>
      <w:r>
        <w:rPr>
          <w:lang w:val="en-US"/>
        </w:rPr>
        <w:t>(Jörg Tauss [SPD]: Also wie bisher!)</w:t>
      </w:r>
    </w:p>
    <w:p>
      <w:pPr>
        <w:pStyle w:val="J3"/>
        <w:widowControl/>
        <w:tabs>
          <w:tab w:val="clear" w:pos="1048"/>
          <w:tab w:val="left" w:pos="228" w:leader="none"/>
        </w:tabs>
        <w:spacing w:before="110" w:after="0"/>
        <w:ind w:left="0" w:firstLine="228"/>
        <w:rPr>
          <w:lang w:val="en-US"/>
        </w:rPr>
      </w:pPr>
      <w:r>
        <w:rPr>
          <w:lang w:val="en-US"/>
        </w:rPr>
        <w:t>Meine Damen und Herren, wir brauchen einen regel</w:t>
        <w:softHyphen/>
        <w:t xml:space="preserve">mäßigen Anlass zur Diskussion, den Zwang, sich mit den Fakten auseinander zu setzen. Deswegen setzen wir uns dafür ein, diese Berichte in regelmäßigen Abständen zu bekommen. Wir brauchen eine jährliche Diskussion, natürlich in der Breite und der Quantität unterschiedlich. </w:t>
      </w:r>
    </w:p>
    <w:p>
      <w:pPr>
        <w:pStyle w:val="J3"/>
        <w:widowControl/>
        <w:tabs>
          <w:tab w:val="clear" w:pos="1048"/>
          <w:tab w:val="left" w:pos="228" w:leader="none"/>
        </w:tabs>
        <w:spacing w:before="110" w:after="0"/>
        <w:ind w:left="0" w:firstLine="228"/>
        <w:rPr>
          <w:lang w:val="en-US"/>
        </w:rPr>
      </w:pPr>
      <w:r>
        <w:rPr>
          <w:lang w:val="en-US"/>
        </w:rPr>
        <w:t xml:space="preserve">Heute hier im Plenum hat eine Diskussion begonnen – sie wird sich im Forschungsausschuss fortsetzen –, an deren Ende wir hoffentlich ein gemeinsames Ergebnis haben, wie unser Berichtswesen aussehen soll. Das Recht des Parlaments ist es, sich die Arbeitsgrundlagen zu schaffen. Deswegen ist diese Diskussion richtig und sinnvoll. Ich hoffe, dass es uns in den nächsten Wochen gelingt, im Forschungsausschuss des Bundestages einen Konsens zu erzielen und am Ende zu einem Kompromiss zu kommen, mit dem wir alle glücklich sind und der uns bei der Arbeit hilft. </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 xml:space="preserve">Ich schließe hiermit die Aussprache. </w:t>
      </w:r>
    </w:p>
    <w:p>
      <w:pPr>
        <w:pStyle w:val="J3"/>
        <w:widowControl/>
        <w:tabs>
          <w:tab w:val="clear" w:pos="1048"/>
          <w:tab w:val="left" w:pos="228" w:leader="none"/>
        </w:tabs>
        <w:spacing w:before="110" w:after="0"/>
        <w:ind w:left="0" w:firstLine="228"/>
        <w:rPr>
          <w:lang w:val="en-US"/>
        </w:rPr>
      </w:pPr>
      <w:r>
        <w:rPr>
          <w:lang w:val="en-US"/>
        </w:rPr>
        <w:t>Interfraktionell wird Überweisung der Vorlage auf Drucksache 16/266 an die in der Tagesordnung aufge</w:t>
        <w:softHyphen/>
        <w:t>führten Ausschüsse vorgeschlagen. – Ich sehe, dass Sie damit einverstanden sind. Dann ist die Überweisung so beschlossen.</w:t>
      </w:r>
    </w:p>
    <w:p>
      <w:pPr>
        <w:pStyle w:val="J3"/>
        <w:widowControl/>
        <w:tabs>
          <w:tab w:val="clear" w:pos="1048"/>
          <w:tab w:val="left" w:pos="228" w:leader="none"/>
        </w:tabs>
        <w:spacing w:before="110" w:after="0"/>
        <w:ind w:left="0" w:firstLine="228"/>
        <w:rPr>
          <w:lang w:val="en-US"/>
        </w:rPr>
      </w:pPr>
      <w:r>
        <w:rPr>
          <w:lang w:val="en-US"/>
        </w:rPr>
        <w:t xml:space="preserve">Ich rufe den Zusatzpunkt 5 auf. </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 xml:space="preserve">Zweite Beratung und Schlussabstimmung des von der Bundesregierung eingebrachten Entwurfs eines </w:t>
      </w:r>
      <w:r>
        <w:rPr>
          <w:b/>
          <w:lang w:val="en-US"/>
        </w:rPr>
        <w:t>Gesetzes zur Änderung des Abkommens vom 31. März 1992 zur Erhaltung der Klein</w:t>
        <w:softHyphen/>
        <w:t>wale in der Nord- und Ostsee (Gesetz zur Aus</w:t>
        <w:softHyphen/>
        <w:t>weitung des ASCOBANS-Abkommensgebiet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8 –</w:t>
      </w:r>
    </w:p>
    <w:p>
      <w:pPr>
        <w:pStyle w:val="TBerDrs"/>
        <w:widowControl/>
        <w:tabs>
          <w:tab w:val="clear" w:pos="709"/>
          <w:tab w:val="left" w:pos="567" w:leader="none"/>
        </w:tabs>
        <w:spacing w:before="110" w:after="0"/>
        <w:ind w:left="567" w:hanging="0"/>
        <w:rPr>
          <w:lang w:val="en-US"/>
        </w:rPr>
      </w:pPr>
      <w:r>
        <w:rPr>
          <w:lang w:val="en-US"/>
        </w:rPr>
        <w:t>(Erste Beratung 8. Sitzung)</w:t>
      </w:r>
    </w:p>
    <w:p>
      <w:pPr>
        <w:pStyle w:val="TBerDrs"/>
        <w:widowControl/>
        <w:tabs>
          <w:tab w:val="clear" w:pos="709"/>
          <w:tab w:val="left" w:pos="567" w:leader="none"/>
        </w:tabs>
        <w:spacing w:before="110" w:after="0"/>
        <w:ind w:left="567" w:hanging="0"/>
        <w:rPr>
          <w:lang w:val="en-US"/>
        </w:rPr>
      </w:pPr>
      <w:r>
        <w:rPr>
          <w:lang w:val="en-US"/>
        </w:rPr>
        <w:t>Beschlussempfehlung und Bericht des Ausschus</w:t>
        <w:softHyphen/>
        <w:t>ses für Umwelt, Naturschutz und Reaktorsicher</w:t>
        <w:softHyphen/>
        <w:t>heit (16. Ausschus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389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Josef Göppel </w:t>
        <w:br/>
        <w:t xml:space="preserve">Christoph Pries </w:t>
        <w:br/>
        <w:t xml:space="preserve">Angelika Brunkhorst </w:t>
        <w:br/>
        <w:t xml:space="preserve">Lutz Heilmann </w:t>
        <w:br/>
        <w:t xml:space="preserve">Cornelia Behm </w:t>
      </w:r>
    </w:p>
    <w:p>
      <w:pPr>
        <w:pStyle w:val="J3"/>
        <w:widowControl/>
        <w:tabs>
          <w:tab w:val="clear" w:pos="1048"/>
          <w:tab w:val="left" w:pos="228" w:leader="none"/>
        </w:tabs>
        <w:spacing w:before="110" w:after="0"/>
        <w:ind w:left="0" w:firstLine="228"/>
        <w:rPr>
          <w:lang w:val="en-US"/>
        </w:rPr>
      </w:pPr>
      <w:r>
        <w:rPr>
          <w:lang w:val="en-US"/>
        </w:rPr>
        <w:t>Interfraktionell ist verabredet, eine Aussprache von einer halben Stunde durchzuführen. – Dazu sehe ich kei</w:t>
        <w:softHyphen/>
        <w:t xml:space="preserve">nen Widerspruch. Dann ist das so beschlossen. </w:t>
      </w:r>
    </w:p>
    <w:p>
      <w:pPr>
        <w:pStyle w:val="J3"/>
        <w:widowControl/>
        <w:tabs>
          <w:tab w:val="clear" w:pos="1048"/>
          <w:tab w:val="left" w:pos="228" w:leader="none"/>
        </w:tabs>
        <w:spacing w:before="110" w:after="0"/>
        <w:ind w:left="0" w:firstLine="228"/>
        <w:rPr>
          <w:lang w:val="en-US"/>
        </w:rPr>
      </w:pPr>
      <w:r>
        <w:rPr>
          <w:lang w:val="en-US"/>
        </w:rPr>
        <w:t xml:space="preserve">Ich eröffne die Aussprache. Als Erster hat der Kollege Christoph Pries von der SPD-Fraktion das Wor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oph Prie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 xml:space="preserve">Sehr geehrte Frau Präsidentin! Liebe Kolleginnen und Kollegen! </w:t>
      </w:r>
    </w:p>
    <w:p>
      <w:pPr>
        <w:pStyle w:val="Z1"/>
        <w:widowControl/>
        <w:tabs>
          <w:tab w:val="clear" w:pos="877"/>
          <w:tab w:val="left" w:pos="399" w:leader="none"/>
        </w:tabs>
        <w:spacing w:before="110" w:after="0"/>
        <w:ind w:left="399" w:hanging="0"/>
        <w:rPr>
          <w:lang w:val="en-US"/>
        </w:rPr>
      </w:pPr>
      <w:r>
        <w:rPr>
          <w:lang w:val="en-US"/>
        </w:rPr>
        <w:t>Ich bin sehr froh …, dass der Konsens, der seit vie</w:t>
        <w:softHyphen/>
        <w:t xml:space="preserve">len Jahren beim Thema des Schutzes der Wale in diesem Parlament herrscht, fortbesteht. </w:t>
      </w:r>
    </w:p>
    <w:p>
      <w:pPr>
        <w:pStyle w:val="O"/>
        <w:widowControl/>
        <w:spacing w:before="110" w:after="0"/>
        <w:rPr>
          <w:lang w:val="en-US"/>
        </w:rPr>
      </w:pPr>
      <w:r>
        <w:rPr>
          <w:lang w:val="en-US"/>
        </w:rPr>
        <w:t>Dieser Satz stammt aus der letzten Bundestagsdebatte zum Thema Walfang am 22. Mai 2003. Sein Urheber ist der Kollege Matthias Berninger vom Bündnis 90/Die Grünen. Ich schließe mich der Auffassung des damali</w:t>
        <w:softHyphen/>
        <w:t>gen Staatssekretärs ausdrücklich an und hoffe, dass un</w:t>
        <w:softHyphen/>
        <w:t xml:space="preserve">ser Konsens auch in der laufenden Legislaturperiode fortbesteht. Die SPD-Bundestagsfraktion ist dazu bereit. </w:t>
      </w:r>
    </w:p>
    <w:p>
      <w:pPr>
        <w:pStyle w:val="J3"/>
        <w:widowControl/>
        <w:tabs>
          <w:tab w:val="clear" w:pos="1048"/>
          <w:tab w:val="left" w:pos="228" w:leader="none"/>
        </w:tabs>
        <w:spacing w:before="110" w:after="0"/>
        <w:ind w:left="0" w:firstLine="228"/>
        <w:rPr/>
      </w:pPr>
      <w:r>
        <w:rPr>
          <w:lang w:val="en-US"/>
        </w:rPr>
        <w:t>Dies gilt zum einen für den weltweiten Schutz der Wale im Rahmen der Internationalen Walfangkommis</w:t>
        <w:softHyphen/>
        <w:t xml:space="preserve">sion. Seit 1986 haben alle Bundesregierungen das Verbot des kommerziellen Walfangs aktiv unterstützt. Das wird auch so bleiben. Die Koalition aus CDU, CSU und SPD bekennt sich ausdrücklich zur </w:t>
      </w:r>
      <w:r>
        <w:rPr>
          <w:b/>
          <w:lang w:val="en-US"/>
        </w:rPr>
        <w:t>Fortsetzung des Wal</w:t>
        <w:softHyphen/>
        <w:t>fangmoratoriums.</w:t>
      </w:r>
      <w:r>
        <w:rPr>
          <w:lang w:val="en-US"/>
        </w:rPr>
        <w:t xml:space="preserve"> </w: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s BÜNDNISSES 90/DIE GRÜNEN)</w:t>
      </w:r>
    </w:p>
    <w:p>
      <w:pPr>
        <w:pStyle w:val="O"/>
        <w:widowControl/>
        <w:spacing w:before="110" w:after="0"/>
        <w:rPr>
          <w:lang w:val="en-US"/>
        </w:rPr>
      </w:pPr>
      <w:r>
        <w:rPr>
          <w:lang w:val="en-US"/>
        </w:rPr>
        <w:t>Ich sage hier ganz deutlich: Auch der Walfang zu angeb</w:t>
        <w:softHyphen/>
        <w:t xml:space="preserve">lichen Forschungszwecken muss beende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s BÜNDNISSES 90/DIE GRÜNEN)</w:t>
      </w:r>
    </w:p>
    <w:p>
      <w:pPr>
        <w:pStyle w:val="J3"/>
        <w:widowControl/>
        <w:tabs>
          <w:tab w:val="clear" w:pos="1048"/>
          <w:tab w:val="left" w:pos="228" w:leader="none"/>
        </w:tabs>
        <w:spacing w:before="110" w:after="0"/>
        <w:ind w:left="0" w:firstLine="228"/>
        <w:rPr>
          <w:lang w:val="en-US"/>
        </w:rPr>
      </w:pPr>
      <w:r>
        <w:rPr>
          <w:lang w:val="en-US"/>
        </w:rPr>
        <w:t xml:space="preserve">Unser parlamentarischer Konsens gilt aber auch für den Schutz unserer heimischen Kleinwale in der Nord- und Ostsee. Sie sind Gegenstand der heutigen Debatte. Im Zentrum unserer Bemühungen steht der Erhalt des Schweinswals, auch Kleiner Tümmler oder Braunfisch genannt. </w:t>
      </w:r>
    </w:p>
    <w:p>
      <w:pPr>
        <w:pStyle w:val="J3"/>
        <w:widowControl/>
        <w:tabs>
          <w:tab w:val="clear" w:pos="1048"/>
          <w:tab w:val="left" w:pos="228" w:leader="none"/>
        </w:tabs>
        <w:spacing w:before="110" w:after="0"/>
        <w:ind w:left="0" w:firstLine="228"/>
        <w:rPr>
          <w:lang w:val="en-US"/>
        </w:rPr>
      </w:pPr>
      <w:r>
        <w:rPr>
          <w:lang w:val="en-US"/>
        </w:rPr>
        <w:t>Der Schweinswal ist die mit Abstand häufigste Walart in Nord- und Ostsee. Trotzdem war sie 1970 fast völlig verschwunden. Heute gilt der Schweinswal als bedrohte Art. Er wird durch zahlreiche internationale Abkommen geschützt. Die früher übliche Jagd ist seit langem verbo</w:t>
        <w:softHyphen/>
        <w:t xml:space="preserve">ten. </w:t>
      </w:r>
    </w:p>
    <w:p>
      <w:pPr>
        <w:pStyle w:val="J3"/>
        <w:widowControl/>
        <w:tabs>
          <w:tab w:val="clear" w:pos="1048"/>
          <w:tab w:val="left" w:pos="228" w:leader="none"/>
        </w:tabs>
        <w:spacing w:before="110" w:after="0"/>
        <w:ind w:left="0" w:firstLine="228"/>
        <w:rPr/>
      </w:pPr>
      <w:r>
        <w:rPr>
          <w:lang w:val="en-US"/>
        </w:rPr>
        <w:t>Dennoch sind die Bestände des Schweinswals in Nord- und Ostsee akut gefährdet. Wir alle kennen die Ursachen. An erster Stelle stehen die unbeabsichtigten Beifänge der Fischerei. Die Tiere verfangen sich in den Treib- und Stellnetzen. Entweder sterben sie einen qual</w:t>
        <w:softHyphen/>
        <w:t xml:space="preserve">vollen Erstickungstod oder sie ziehen sich so schwere Verletzungen zu, dass sie später verenden. Es gibt aber noch weitere Gründe für den dramatischen </w:t>
      </w:r>
      <w:r>
        <w:rPr>
          <w:b/>
          <w:lang w:val="en-US"/>
        </w:rPr>
        <w:t>Rückgang der Bestände:</w:t>
      </w:r>
      <w:r>
        <w:rPr>
          <w:lang w:val="en-US"/>
        </w:rPr>
        <w:t xml:space="preserve"> die zunehmende Verschmutzung der Meere, die Nahrungsknappheit durch Überfischung und die Einengung der Lebensräume durch die zunehmende Verlärmung der Meere. </w:t>
      </w:r>
    </w:p>
    <w:p>
      <w:pPr>
        <w:pStyle w:val="J3"/>
        <w:widowControl/>
        <w:tabs>
          <w:tab w:val="clear" w:pos="1048"/>
          <w:tab w:val="left" w:pos="228" w:leader="none"/>
        </w:tabs>
        <w:spacing w:before="110" w:after="0"/>
        <w:ind w:left="0" w:firstLine="228"/>
        <w:rPr>
          <w:lang w:val="en-US"/>
        </w:rPr>
      </w:pPr>
      <w:r>
        <w:rPr>
          <w:lang w:val="en-US"/>
        </w:rPr>
        <w:t>Was sind die Auswirkungen? Eine groß angelegte Studie kam Mitte der 90er-Jahre zu folgenden Schätzun</w:t>
        <w:softHyphen/>
        <w:t xml:space="preserve">gen über die Schweinswalpopulationen in Nord- und Ostsee: 270 000 Exemplare in der Nordsee, 36 000 im Skagerrak und in der Ostsee sowie ebenfalls 36 000 Tiere in der Keltischen See zwischen Irland und Frankreich. Diese Zahlen klingen zunächst beruhigend. Aber der Anschein trügt. </w:t>
      </w:r>
    </w:p>
    <w:p>
      <w:pPr>
        <w:pStyle w:val="J3"/>
        <w:widowControl/>
        <w:tabs>
          <w:tab w:val="clear" w:pos="1048"/>
          <w:tab w:val="left" w:pos="228" w:leader="none"/>
        </w:tabs>
        <w:spacing w:before="110" w:after="0"/>
        <w:ind w:left="0" w:firstLine="228"/>
        <w:rPr>
          <w:lang w:val="en-US"/>
        </w:rPr>
      </w:pPr>
      <w:r>
        <w:rPr>
          <w:lang w:val="en-US"/>
        </w:rPr>
        <w:t xml:space="preserve">Erstens müssen wir die Bestandszahlen in Relation zur Wasserfläche der Nord- und Ostsee mit knapp 1 Million Quadratkilometer setzen. </w:t>
      </w:r>
    </w:p>
    <w:p>
      <w:pPr>
        <w:pStyle w:val="J3"/>
        <w:widowControl/>
        <w:tabs>
          <w:tab w:val="clear" w:pos="1048"/>
          <w:tab w:val="left" w:pos="228" w:leader="none"/>
        </w:tabs>
        <w:spacing w:before="110" w:after="0"/>
        <w:ind w:left="0" w:firstLine="228"/>
        <w:rPr>
          <w:lang w:val="en-US"/>
        </w:rPr>
      </w:pPr>
      <w:r>
        <w:rPr>
          <w:lang w:val="en-US"/>
        </w:rPr>
        <w:t>Zweitens ist die Bestandsdichte regional sehr unter</w:t>
        <w:softHyphen/>
        <w:t>schiedlich. Im Schutzgebiet für Schweinswale vor der Küste Nordfrieslands werden zum Teil Bestandsdichten von bis zu sechs Tieren pro Quadratkilometer ermittelt. Dagegen ist die Population in der zentralen Ostsee zwi</w:t>
        <w:softHyphen/>
        <w:t>schen Darßer Schwelle und der Linie zwischen Gotland und der litauischen Grenze auf 600 Exemplare zurück</w:t>
        <w:softHyphen/>
        <w:t>gegangen. Das heißt, der Schweinswal ist dort akut vom Aussterben bedroht. Zum Vergleich: Vor 100 Jahren um</w:t>
        <w:softHyphen/>
        <w:t xml:space="preserve">fasste dieser Bestand noch mehrere zehntausend Tiere. </w:t>
      </w:r>
    </w:p>
    <w:p>
      <w:pPr>
        <w:pStyle w:val="J3"/>
        <w:widowControl/>
        <w:tabs>
          <w:tab w:val="clear" w:pos="1048"/>
          <w:tab w:val="left" w:pos="228" w:leader="none"/>
        </w:tabs>
        <w:spacing w:before="110" w:after="0"/>
        <w:ind w:left="0" w:firstLine="228"/>
        <w:rPr>
          <w:lang w:val="en-US"/>
        </w:rPr>
      </w:pPr>
      <w:r>
        <w:rPr>
          <w:lang w:val="en-US"/>
        </w:rPr>
        <w:t>Drittens sind die aktuellen Beifangquoten der Fische</w:t>
        <w:softHyphen/>
        <w:t>rei immer noch deutlich zu hoch. Um die Überlebensfä</w:t>
        <w:softHyphen/>
        <w:t>higkeit der gesamten Population nicht zu gefährden, darf sie 2 Prozent des geschätzten Bestandes nicht überstei</w:t>
        <w:softHyphen/>
        <w:t>gen. Die folgenden Beispiele zeigen, dass wir dieses Ziel noch nicht erreicht haben. Allein in der zentralen und südlichen Nordsee verenden nach Schätzungen jährlich 4 500 Schweinswale als Beifang. Bei einem geschätzten Bestand von 170 000 Tieren entspricht dies einer Bei</w:t>
        <w:softHyphen/>
        <w:t xml:space="preserve">fangquote von 2,6 Prozent. Das ist weit mehr, als die Population verkraften kann. In der zentralen Ostsee dürfte die Beifangquote bei einem geschätzten Bestand von 600 Schweinswalen maximal zwei Tiere pro Jahr betragen. Zurzeit liegt sie aber mit sechs Exemplaren dreimal so hoch. </w:t>
      </w:r>
    </w:p>
    <w:p>
      <w:pPr>
        <w:pStyle w:val="J3"/>
        <w:widowControl/>
        <w:tabs>
          <w:tab w:val="clear" w:pos="1048"/>
          <w:tab w:val="left" w:pos="228" w:leader="none"/>
        </w:tabs>
        <w:spacing w:before="110" w:after="0"/>
        <w:ind w:left="0" w:firstLine="228"/>
        <w:rPr>
          <w:lang w:val="en-US"/>
        </w:rPr>
      </w:pPr>
      <w:r>
        <w:rPr>
          <w:lang w:val="en-US"/>
        </w:rPr>
        <w:t>Vor diesem Hintergrund haben sich 1991 zahlreiche Anrainerstaaten im Abkommen zum Schutz der Klein</w:t>
        <w:softHyphen/>
        <w:t>wale in der Nord- und Ostsee, kurz ASCOBANS, zum Erhalt der Kleinwalbestände in der Region verpflichtet. Unter Federführung des damaligen Bundesumweltminis</w:t>
        <w:softHyphen/>
        <w:t>ters Klaus Töpfer war Deutschland Gründungsmitglied des Übereinkommens. Der Bundestag hat den Beitritt am 29. April 1993 einstimmig beschlossen. Im Rahmen von ASCOBANS ist es uns durch Informationsaus</w:t>
        <w:softHyphen/>
        <w:t>tausch, intensive Forschung und Öffentlichkeitsarbeit gelungen, Fortschritte – wenn auch keinen Durchbruch – beim Schutz der Kleinwale in Nord- und Ostsee zu erzie</w:t>
        <w:softHyphen/>
        <w:t>len. Das Sekretariat des Abkommens befindet sich in Bonn. Schon deshalb hat Deutschland eine besondere Verantwortung und eine Vorreiterrolle.</w:t>
      </w:r>
    </w:p>
    <w:p>
      <w:pPr>
        <w:pStyle w:val="J3"/>
        <w:widowControl/>
        <w:tabs>
          <w:tab w:val="clear" w:pos="1048"/>
          <w:tab w:val="left" w:pos="228" w:leader="none"/>
        </w:tabs>
        <w:spacing w:before="110" w:after="0"/>
        <w:ind w:left="0" w:firstLine="228"/>
        <w:rPr/>
      </w:pPr>
      <w:r>
        <w:rPr>
          <w:lang w:val="en-US"/>
        </w:rPr>
        <w:t>Mit der heutigen Abstimmung über den vorliegenden Gesetzentwurf gehen wir einen weiteren Schritt. Wir er</w:t>
        <w:softHyphen/>
        <w:t xml:space="preserve">weitern den </w:t>
      </w:r>
      <w:r>
        <w:rPr>
          <w:b/>
          <w:lang w:val="en-US"/>
        </w:rPr>
        <w:t>Geltungsbereich</w:t>
      </w:r>
      <w:r>
        <w:rPr>
          <w:lang w:val="en-US"/>
        </w:rPr>
        <w:t xml:space="preserve"> des Abkommens auf See</w:t>
        <w:softHyphen/>
        <w:t>gebiete westlich von Großbritannien, Frankreich, Spa</w:t>
        <w:softHyphen/>
        <w:t>nien und Portugal sowie rund um Irland. Dadurch werden die Verbreitungsgebiete der heimischen Klein</w:t>
        <w:softHyphen/>
        <w:t>wale noch besser abgedeckt. Gleichzeitig schließen wir die Lücke zum Geltungsbereich des Walschutzabkom</w:t>
        <w:softHyphen/>
        <w:t xml:space="preserve">mens für das Mittelmeer und das Schwarze Meer. </w:t>
      </w:r>
    </w:p>
    <w:p>
      <w:pPr>
        <w:pStyle w:val="J3"/>
        <w:widowControl/>
        <w:tabs>
          <w:tab w:val="clear" w:pos="1048"/>
          <w:tab w:val="left" w:pos="228" w:leader="none"/>
        </w:tabs>
        <w:spacing w:before="110" w:after="0"/>
        <w:ind w:left="0" w:firstLine="228"/>
        <w:rPr/>
      </w:pPr>
      <w:r>
        <w:rPr>
          <w:lang w:val="en-US"/>
        </w:rPr>
        <w:t>Nach den gestrigen Beratungen im Umweltausschuss gehe ich davon aus, dass wir den vorliegenden Gesetz</w:t>
        <w:softHyphen/>
        <w:t>entwurf heute endgültig und einmütig verabschieden. Dies allein wird aber nicht reichen. Tatsache ist, dass zahlreiche Anrainerstaaten dem Abkommen immer noch nicht beigetreten sind. Ein Beitritt Norwegens, Estlands, Lettlands und Russlands würde den Schutz der Klein</w:t>
        <w:softHyphen/>
        <w:t>wale verstärken. Dies gilt insbesondere für die Umset</w:t>
        <w:softHyphen/>
        <w:t>zung des Plans zur Rettung der Schweinswale in der zen</w:t>
        <w:softHyphen/>
        <w:t xml:space="preserve">tralen Ostsee. Der so genannte </w:t>
      </w:r>
      <w:r>
        <w:rPr>
          <w:b/>
          <w:lang w:val="en-US"/>
        </w:rPr>
        <w:t>Jastarnia-Plan</w:t>
      </w:r>
      <w:r>
        <w:rPr>
          <w:lang w:val="en-US"/>
        </w:rPr>
        <w:t xml:space="preserve"> wurde 2003 von den Vertragsstaaten verabschiedet. Sein Ziel ist es, in der Ostsee langfristig wieder auf 80 Prozent der natürlichen Populationsgröße zu kommen. Deshalb hat die Reduzierung der Beifangquote höchste Priorität. </w:t>
      </w:r>
    </w:p>
    <w:p>
      <w:pPr>
        <w:pStyle w:val="J3"/>
        <w:widowControl/>
        <w:tabs>
          <w:tab w:val="clear" w:pos="1048"/>
          <w:tab w:val="left" w:pos="228" w:leader="none"/>
        </w:tabs>
        <w:spacing w:before="110" w:after="0"/>
        <w:ind w:left="0" w:firstLine="228"/>
        <w:rPr>
          <w:lang w:val="en-US"/>
        </w:rPr>
      </w:pPr>
      <w:r>
        <w:rPr>
          <w:lang w:val="en-US"/>
        </w:rPr>
        <w:t>Der Jastarnia-Plan empfiehlt den Anrainerstaaten, den Fischereiaufwand mit Treib- und Stellnetzen in der Ost</w:t>
        <w:softHyphen/>
        <w:t>see zu reduzieren, die Entwicklung von Ersatzfangme</w:t>
        <w:softHyphen/>
        <w:t>thoden und den Einsatz von so genannten akustischen Vergrämern. In diesem Zusammenhang ist es erfreulich, dass es gelungen ist, im Rahmen der Europäischen Union erste Erfolge bei der Umsetzung des Jastarnia-Planes zu erzielen. Der Agrar- und Fischereirat der EU hat auf seiner Sitzung im März 2004 folgende Beschlüsse gefasst: den Einsatz von akustischen Vergrä</w:t>
        <w:softHyphen/>
        <w:t>mern in der Stellnetzfischerei, den Einsatz von unabhän</w:t>
        <w:softHyphen/>
        <w:t>gigen Beobachtern auf Fangschiffen in der Schleppnetz</w:t>
        <w:softHyphen/>
        <w:t xml:space="preserve">fischerei und das Verbot von Treibnetzen in der Ostsee ab 2008. </w:t>
      </w:r>
    </w:p>
    <w:p>
      <w:pPr>
        <w:pStyle w:val="J3"/>
        <w:widowControl/>
        <w:tabs>
          <w:tab w:val="clear" w:pos="1048"/>
          <w:tab w:val="left" w:pos="228" w:leader="none"/>
        </w:tabs>
        <w:spacing w:before="110" w:after="0"/>
        <w:ind w:left="0" w:firstLine="228"/>
        <w:rPr>
          <w:lang w:val="en-US"/>
        </w:rPr>
      </w:pPr>
      <w:r>
        <w:rPr>
          <w:lang w:val="en-US"/>
        </w:rPr>
        <w:t>Auf dieser Grundlage werden wir in den kommenden Jahren arbeiten. Die Koalition hat vereinbart, bei der Weiterentwicklung der europäischen Fischereipolitik eine nachhaltige Bewirtschaftung der Fischbestände durchzusetzen. Darüber hinaus will sich die neue Bun</w:t>
        <w:softHyphen/>
        <w:t>desregierung dafür einsetzen, die Fangtechnologien in Richtung höchstmöglicher Selektivität weiterzuentwi</w:t>
        <w:softHyphen/>
        <w:t xml:space="preserve">ckeln. </w:t>
      </w:r>
    </w:p>
    <w:p>
      <w:pPr>
        <w:pStyle w:val="J3"/>
        <w:widowControl/>
        <w:tabs>
          <w:tab w:val="clear" w:pos="1048"/>
          <w:tab w:val="left" w:pos="228" w:leader="none"/>
        </w:tabs>
        <w:spacing w:before="110" w:after="0"/>
        <w:ind w:left="0" w:firstLine="228"/>
        <w:rPr>
          <w:lang w:val="en-US"/>
        </w:rPr>
      </w:pPr>
      <w:r>
        <w:rPr>
          <w:lang w:val="en-US"/>
        </w:rPr>
        <w:t xml:space="preserve">Meine sehr geehrten Damen und Herren, gerade mit Blick auf den Walschutz in Nord- und Ostsee ist dies eine gute Ausgangsbasis. </w:t>
      </w:r>
    </w:p>
    <w:p>
      <w:pPr>
        <w:pStyle w:val="Kblock"/>
        <w:widowControl/>
        <w:tabs>
          <w:tab w:val="clear" w:pos="709"/>
          <w:tab w:val="left" w:pos="399" w:leader="none"/>
        </w:tabs>
        <w:spacing w:before="110" w:after="0"/>
        <w:ind w:left="399" w:right="399" w:hanging="0"/>
        <w:rPr>
          <w:lang w:val="en-US"/>
        </w:rPr>
      </w:pPr>
      <w:r>
        <w:rPr>
          <w:lang w:val="en-US"/>
        </w:rPr>
        <w:t>(Beifall bei der SPD, der CDU/CSU und dem BÜNDNIS 90/DIE GRÜNEN sowie bei Ab</w:t>
        <w:softHyphen/>
        <w:t>geordneten der FDP)</w:t>
      </w:r>
    </w:p>
    <w:p>
      <w:pPr>
        <w:pStyle w:val="O"/>
        <w:widowControl/>
        <w:spacing w:before="110" w:after="0"/>
        <w:rPr>
          <w:lang w:val="en-US"/>
        </w:rPr>
      </w:pPr>
      <w:r>
        <w:rPr>
          <w:lang w:val="en-US"/>
        </w:rPr>
        <w:t>Wie bei der Erarbeitung des Jastarnia-Planes bereits ge</w:t>
        <w:softHyphen/>
        <w:t>schehen, werden wir eine direkte Beteiligung der Fischer und ihrer Repräsentanten gewährleisten; denn nur ge</w:t>
        <w:softHyphen/>
        <w:t>meinsam mit den direkt Betroffenen werden wir unser Ziel erreichen.</w:t>
      </w:r>
    </w:p>
    <w:p>
      <w:pPr>
        <w:pStyle w:val="J3"/>
        <w:widowControl/>
        <w:tabs>
          <w:tab w:val="clear" w:pos="1048"/>
          <w:tab w:val="left" w:pos="228" w:leader="none"/>
        </w:tabs>
        <w:spacing w:before="110" w:after="0"/>
        <w:ind w:left="0" w:firstLine="228"/>
        <w:rPr>
          <w:lang w:val="en-US"/>
        </w:rPr>
      </w:pPr>
      <w:r>
        <w:rPr>
          <w:lang w:val="en-US"/>
        </w:rPr>
        <w:t>Liebe Kolleginnen und Kollegen, ich möchte mit ei</w:t>
        <w:softHyphen/>
        <w:t>nem Zitat aus „Brehms Tierleben“ aus dem Jahre 1915 schließen. Es beschreibt, was zu Beginn des vorigen Jahrhunderts eine ganz alltägliche Begegnung in Nord- und Ostsee war.</w:t>
      </w:r>
      <w:r>
        <mc:AlternateContent>
          <mc:Choice Requires="wps">
            <w:drawing>
              <wp:anchor behindDoc="0" distT="0" distB="0" distL="0" distR="0" simplePos="0" locked="0" layoutInCell="0" allowOverlap="1" relativeHeight="362">
                <wp:simplePos x="0" y="0"/>
                <wp:positionH relativeFrom="margin">
                  <wp:posOffset>635</wp:posOffset>
                </wp:positionH>
                <wp:positionV relativeFrom="paragraph">
                  <wp:posOffset>635</wp:posOffset>
                </wp:positionV>
                <wp:extent cx="504825" cy="215900"/>
                <wp:effectExtent l="0" t="0" r="0" b="0"/>
                <wp:wrapTopAndBottom/>
                <wp:docPr id="541" name="Frame18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4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81" descr=""/>
                                          <pic:cNvPicPr>
                                            <a:picLocks noChangeAspect="1" noChangeArrowheads="1"/>
                                          </pic:cNvPicPr>
                                        </pic:nvPicPr>
                                        <pic:blipFill>
                                          <a:blip r:embed="rId36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5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81" descr=""/>
                                    <pic:cNvPicPr>
                                      <a:picLocks noChangeAspect="1" noChangeArrowheads="1"/>
                                    </pic:cNvPicPr>
                                  </pic:nvPicPr>
                                  <pic:blipFill>
                                    <a:blip r:embed="rId36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Z1"/>
        <w:widowControl/>
        <w:tabs>
          <w:tab w:val="clear" w:pos="877"/>
          <w:tab w:val="left" w:pos="399" w:leader="none"/>
        </w:tabs>
        <w:spacing w:before="110" w:after="0"/>
        <w:ind w:left="399" w:hanging="0"/>
        <w:rPr>
          <w:lang w:val="en-US"/>
        </w:rPr>
      </w:pPr>
      <w:r>
        <w:rPr>
          <w:lang w:val="en-US"/>
        </w:rPr>
        <w:t>Sobald das Schiff ausgelaufen ist, sammeln sich drei bis sechs Braunfische in einer Entfernung von zehn bis fünfzehn Metern um dasselbe und folgen ihm nun oft über eine Meile ununterbrochen nach, tauchen, schwimmen unter dem Kiel des Fahrzeu</w:t>
        <w:softHyphen/>
        <w:t>ges durch, erscheinen wieder, eilen voraus, be</w:t>
        <w:softHyphen/>
        <w:t>schreiben einen Bogen und kehren von neuem zum Schiff zurück …</w:t>
      </w:r>
    </w:p>
    <w:p>
      <w:pPr>
        <w:pStyle w:val="J3"/>
        <w:widowControl/>
        <w:tabs>
          <w:tab w:val="clear" w:pos="1048"/>
          <w:tab w:val="left" w:pos="228" w:leader="none"/>
        </w:tabs>
        <w:spacing w:before="110" w:after="0"/>
        <w:ind w:left="0" w:firstLine="228"/>
        <w:rPr>
          <w:lang w:val="en-US"/>
        </w:rPr>
      </w:pPr>
      <w:r>
        <w:rPr>
          <w:lang w:val="en-US"/>
        </w:rPr>
        <w:t>Mit diesem Bild vor Augen sollte uns allen klar sein, worum es beim Walschutz geht. Lassen Sie uns gemein</w:t>
        <w:softHyphen/>
        <w:t>sam dafür arbeiten, dass die Generationen unserer Kin</w:t>
        <w:softHyphen/>
        <w:t>der und Enkelkinder die Chance haben, so etwas wieder zu erleben.</w:t>
      </w:r>
    </w:p>
    <w:p>
      <w:pPr>
        <w:pStyle w:val="J3"/>
        <w:widowControl/>
        <w:tabs>
          <w:tab w:val="clear" w:pos="1048"/>
          <w:tab w:val="left" w:pos="228" w:leader="none"/>
        </w:tabs>
        <w:spacing w:before="110" w:after="0"/>
        <w:ind w:left="0" w:firstLine="228"/>
        <w:rPr>
          <w:lang w:val="en-US"/>
        </w:rPr>
      </w:pPr>
      <w:r>
        <w:rPr>
          <w:lang w:val="en-US"/>
        </w:rPr>
        <w:t>Ich danke für Ihre Aufmerksamkeit.</w: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r FDP und des BÜND</w:t>
        <w:softHyphen/>
        <w:t>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Ich erteile der Abgeordneten Angelika Brunkhorst von der FDP-Fraktio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gelika Brunkhorst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Präsidentin! Meine Damen und Herren! Diese Debatte wird sehr harmonisch verlaufen; denn der Schutz der Wale ist ein generelles Anliegen aller Frakti</w:t>
        <w:softHyphen/>
        <w:t>onen des Deutschen Bundestages. Daher hat es zu die</w:t>
        <w:softHyphen/>
        <w:t>sem Thema bereits im Jahre 2003 einen gemeinsamen Antrag der FDP, des Bündnisses 90/Die Grünen und der SPD gegeben. Sein Titel lautete „Umfassender Schutz der Walbestände – Verbot kommerziellen Walfangs kon</w:t>
        <w:softHyphen/>
        <w:t>sequent durchsetzen“. Darüber hinaus hat die FDP im Jahre 2004 durch eine Kleine Anfrage mit dem Titel „Vereinbarkeit von EU-Fischereipolitik und Arten- so</w:t>
        <w:softHyphen/>
        <w:t>wie Tierschutz von Schweinswalbeständen in der Ost</w:t>
        <w:softHyphen/>
        <w:t>see“ auf die verschiedenen Probleme hingewiesen, die sich für die deutschen Gewässer ergeben.</w:t>
      </w:r>
    </w:p>
    <w:p>
      <w:pPr>
        <w:pStyle w:val="J3"/>
        <w:widowControl/>
        <w:tabs>
          <w:tab w:val="clear" w:pos="1048"/>
          <w:tab w:val="left" w:pos="228" w:leader="none"/>
        </w:tabs>
        <w:spacing w:before="110" w:after="0"/>
        <w:ind w:left="0" w:firstLine="228"/>
        <w:rPr>
          <w:lang w:val="en-US"/>
        </w:rPr>
      </w:pPr>
      <w:r>
        <w:rPr>
          <w:lang w:val="en-US"/>
        </w:rPr>
        <w:t>Angesichts der Bedrohung der Walbestände sowohl durch äußere Einflüsse als auch durch den kommerziel</w:t>
        <w:softHyphen/>
        <w:t>len Walfang wird ganz deutlich, dass diese Tierart noch mehr geschützt werden mus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O"/>
        <w:widowControl/>
        <w:spacing w:before="110" w:after="0"/>
        <w:rPr>
          <w:lang w:val="en-US"/>
        </w:rPr>
      </w:pPr>
      <w:r>
        <w:rPr>
          <w:lang w:val="en-US"/>
        </w:rPr>
        <w:t>Denn ihre Ursachen, die bereits angesprochen wurden – die Eutrophierung der Meere, der Eintrag von Schad</w:t>
        <w:softHyphen/>
        <w:t>stoffen und die Zunahme von Unterwasserlärm –, beste</w:t>
        <w:softHyphen/>
        <w:t>hen fort und verstärken sich. Die Überfischung – das wurde schon gesagt – führt für diese Wale auch zu Nah</w:t>
        <w:softHyphen/>
        <w:t>rungsknappheit.</w:t>
      </w:r>
    </w:p>
    <w:p>
      <w:pPr>
        <w:pStyle w:val="J3"/>
        <w:widowControl/>
        <w:tabs>
          <w:tab w:val="clear" w:pos="1048"/>
          <w:tab w:val="left" w:pos="228" w:leader="none"/>
        </w:tabs>
        <w:spacing w:before="110" w:after="0"/>
        <w:ind w:left="0" w:firstLine="228"/>
        <w:rPr/>
      </w:pPr>
      <w:r>
        <w:rPr>
          <w:lang w:val="en-US"/>
        </w:rPr>
        <w:t xml:space="preserve">Kleinwale und Delphine finden leider den </w:t>
      </w:r>
      <w:r>
        <w:rPr>
          <w:b/>
          <w:lang w:val="en-US"/>
        </w:rPr>
        <w:t>Tod durch Beifang.</w:t>
      </w:r>
      <w:r>
        <w:rPr>
          <w:lang w:val="en-US"/>
        </w:rPr>
        <w:t xml:space="preserve"> Der unbeabsichtigte Fang von Meeressäugern ist zum Problem geworden. Wir möchten einen nachhal</w:t>
        <w:softHyphen/>
        <w:t>tig betriebenen Fischfang in den deutschen Gewässern gewähren. Deswegen muss die Industriefischerei bzw. – wie man so schön sagt – die Gammelfischerei beendet werden. Das ist für den Erhalt der Wale unabdingba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der CDU/CSU, der SPD und dem BÜNDNIS 90/DIE GRÜNEN)</w:t>
      </w:r>
    </w:p>
    <w:p>
      <w:pPr>
        <w:pStyle w:val="J3"/>
        <w:widowControl/>
        <w:tabs>
          <w:tab w:val="clear" w:pos="1048"/>
          <w:tab w:val="left" w:pos="228" w:leader="none"/>
        </w:tabs>
        <w:spacing w:before="110" w:after="0"/>
        <w:ind w:left="0" w:firstLine="228"/>
        <w:rPr>
          <w:lang w:val="en-US"/>
        </w:rPr>
      </w:pPr>
      <w:r>
        <w:rPr>
          <w:lang w:val="en-US"/>
        </w:rPr>
        <w:t>Die FDP-Bundestagsfraktion lehnt die Fangmethoden ab, die wahllos Meerestiere für die Verarbeitung zu Fischöl und Fischmehl anlanden. Wir wollen eine deutli</w:t>
        <w:softHyphen/>
        <w:t>che Minderung des Beifangs von Meeressäugern errei</w:t>
        <w:softHyphen/>
        <w:t xml:space="preserve">chen. Daher sind wir der Meinung, dass die schon beschriebenen umweltfreundlichen Fangmethoden zum Einsatz kommen müssen. </w:t>
      </w:r>
    </w:p>
    <w:p>
      <w:pPr>
        <w:pStyle w:val="J3"/>
        <w:widowControl/>
        <w:tabs>
          <w:tab w:val="clear" w:pos="1048"/>
          <w:tab w:val="left" w:pos="228" w:leader="none"/>
        </w:tabs>
        <w:spacing w:before="110" w:after="0"/>
        <w:ind w:left="0" w:firstLine="228"/>
        <w:rPr/>
      </w:pPr>
      <w:r>
        <w:rPr>
          <w:lang w:val="en-US"/>
        </w:rPr>
        <w:t>Die Treibnetzfischerei ist in der Ostsee ab 2008 ver</w:t>
        <w:softHyphen/>
        <w:t>boten. Nun müssen wir darauf hinwirken, dass auf euro</w:t>
        <w:softHyphen/>
        <w:t xml:space="preserve">päischer Ebene eine kohärente Fischereipolitik betrieben wird, die einerseits dazu beiträgt, dass die Fischbestände nachhaltig bewirtschaftet werden, und die andererseits die wirtschaftlichen </w:t>
      </w:r>
      <w:r>
        <w:rPr>
          <w:b/>
          <w:lang w:val="en-US"/>
        </w:rPr>
        <w:t>Perspektiven der deutschen Fischereiwirtschaft,</w:t>
      </w:r>
      <w:r>
        <w:rPr>
          <w:lang w:val="en-US"/>
        </w:rPr>
        <w:t xml:space="preserve"> die Vorreiter beim Meeresschutz ist, erhäl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Wie wir meinen, dient das zugleich dem Schutz der ein</w:t>
        <w:softHyphen/>
        <w:t>zigen in den deutschen Gewässern vorkommenden Wal</w:t>
        <w:softHyphen/>
        <w:t>art, dem Schweinswal. Dabei geht es aber auch um die Glaubwürdigkeit Deutschlands im Hinblick auf seine ab</w:t>
        <w:softHyphen/>
        <w:t>lehnende Haltung zum kommerziellen Walfang über</w:t>
        <w:softHyphen/>
        <w:t xml:space="preserve">haupt. </w:t>
      </w:r>
    </w:p>
    <w:p>
      <w:pPr>
        <w:pStyle w:val="J3"/>
        <w:widowControl/>
        <w:tabs>
          <w:tab w:val="clear" w:pos="1048"/>
          <w:tab w:val="left" w:pos="228" w:leader="none"/>
        </w:tabs>
        <w:spacing w:before="110" w:after="0"/>
        <w:ind w:left="0" w:firstLine="228"/>
        <w:rPr/>
      </w:pPr>
      <w:r>
        <w:rPr>
          <w:lang w:val="en-US"/>
        </w:rPr>
        <w:t xml:space="preserve">Wir begrüßen daher nachdrücklich den vorliegenden Gesetzentwurf zur Neufassung des ASCOBANS-Abkommens. Die </w:t>
      </w:r>
      <w:r>
        <w:rPr>
          <w:b/>
          <w:lang w:val="en-US"/>
        </w:rPr>
        <w:t>Ausdehnung des Schutzgebietes</w:t>
      </w:r>
      <w:r>
        <w:rPr>
          <w:lang w:val="en-US"/>
        </w:rPr>
        <w:t xml:space="preserve"> westlich von Großbritannien, um Irland herum, sowie westlich von Frankreich, Portugal und Spanien ist will</w:t>
        <w:softHyphen/>
        <w:t xml:space="preserve">kommen. Wir meinen, dass dieses in Deutschland im Jahre 1994 in Kraft getretene internationale Abkommen dadurch weiteren Vorschub erhält. </w:t>
      </w:r>
    </w:p>
    <w:p>
      <w:pPr>
        <w:pStyle w:val="J3"/>
        <w:widowControl/>
        <w:tabs>
          <w:tab w:val="clear" w:pos="1048"/>
          <w:tab w:val="left" w:pos="228" w:leader="none"/>
        </w:tabs>
        <w:spacing w:before="110" w:after="0"/>
        <w:ind w:left="0" w:firstLine="228"/>
        <w:rPr>
          <w:lang w:val="en-US"/>
        </w:rPr>
      </w:pPr>
      <w:r>
        <w:rPr>
          <w:lang w:val="en-US"/>
        </w:rPr>
        <w:t>Wir haben uns beim ASCOBANS-Sekretariat erkun</w:t>
        <w:softHyphen/>
        <w:t>digt, welche Staaten tatsächlich Partner dieses Abkom</w:t>
        <w:softHyphen/>
        <w:t>mens sind: Mittlerweile sind es zehn Anrainerstaaten, nämlich neben Deutschland auch Belgien, Dänemark, Finnland, die Niederlande, Polen, Schweden, das Verei</w:t>
        <w:softHyphen/>
        <w:t>nigte Königreich und seit Ende letzten Jahres auch Frankreich und Litauen. Natürlich wäre es sehr willkom</w:t>
        <w:softHyphen/>
        <w:t>men, wenn die von meinem Vorredner bereits genannten Länder wie Norwegen ebenfalls beitreten würden; das wird sich vielleicht noch ergeben.</w:t>
      </w:r>
    </w:p>
    <w:p>
      <w:pPr>
        <w:pStyle w:val="J3"/>
        <w:widowControl/>
        <w:tabs>
          <w:tab w:val="clear" w:pos="1048"/>
          <w:tab w:val="left" w:pos="228" w:leader="none"/>
        </w:tabs>
        <w:spacing w:before="110" w:after="0"/>
        <w:ind w:left="0" w:firstLine="228"/>
        <w:rPr>
          <w:lang w:val="en-US"/>
        </w:rPr>
      </w:pPr>
      <w:r>
        <w:rPr>
          <w:lang w:val="en-US"/>
        </w:rPr>
        <w:t>Mit der Erweiterung des Seegebiets des ASCOBANS-Abkommens wird auch den wissenschaft</w:t>
        <w:softHyphen/>
        <w:t>lichen Erkenntnissen, die vorliegen, Rechnung getragen: auf ein ausgedehnteres Verbreitungsgebiet hinzuwirken. Damit finden die zusammenhängenden Bestände, die Verbreitungsgebiete und die Wanderungskorridore öko</w:t>
        <w:softHyphen/>
        <w:t>logisch sinnvoll Berücksichtigung. Zudem denken wir, dass die Anknüpfung der bereits vorhandenen Schutzge</w:t>
        <w:softHyphen/>
        <w:t>biete im Atlantik, im Mittelmeer sowie im Schwarzen Meer unter dem ASCOBANS-Abkommen sehr viel ein</w:t>
        <w:softHyphen/>
        <w:t>facher ist.</w:t>
      </w:r>
    </w:p>
    <w:p>
      <w:pPr>
        <w:pStyle w:val="J3"/>
        <w:widowControl/>
        <w:tabs>
          <w:tab w:val="clear" w:pos="1048"/>
          <w:tab w:val="left" w:pos="228" w:leader="none"/>
        </w:tabs>
        <w:spacing w:before="110" w:after="0"/>
        <w:ind w:left="0" w:firstLine="228"/>
        <w:rPr/>
      </w:pPr>
      <w:r>
        <w:rPr>
          <w:lang w:val="en-US"/>
        </w:rPr>
        <w:t xml:space="preserve">Ich möchte an dieser Stelle noch auf den </w:t>
      </w:r>
      <w:r>
        <w:rPr>
          <w:b/>
          <w:lang w:val="en-US"/>
        </w:rPr>
        <w:t xml:space="preserve">6. Umwelt-aktionsplan der Europäischen Union </w:t>
      </w:r>
      <w:r>
        <w:rPr>
          <w:lang w:val="en-US"/>
        </w:rPr>
        <w:t>hinweisen – wir haben ihn gerade im Umweltausschuss andiskutiert –, bei dem es um die Entwicklung einer Meeresschutzstra</w:t>
        <w:softHyphen/>
        <w:t>tegie geht. Auch die vorliegende Mitteilung der Kom</w:t>
        <w:softHyphen/>
        <w:t>mission und der Richtlinienvorschlag gehen auf die glei</w:t>
        <w:softHyphen/>
        <w:t>chen bereits genannten äußeren Einflussfaktoren ein. Die Probleme des Fischfangs, der Umwelteinflüsse, der Seeschifffahrt und der Wasserqualität sollten intensiv be</w:t>
        <w:softHyphen/>
        <w:t>raten werden. Auch unter dem Gesichtspunkt dieser EU-Strategie ist das ASCOBANS-Abkommen folgerichtig.</w:t>
      </w:r>
    </w:p>
    <w:p>
      <w:pPr>
        <w:pStyle w:val="J3"/>
        <w:widowControl/>
        <w:tabs>
          <w:tab w:val="clear" w:pos="1048"/>
          <w:tab w:val="left" w:pos="228" w:leader="none"/>
        </w:tabs>
        <w:spacing w:before="110" w:after="0"/>
        <w:ind w:left="0" w:firstLine="228"/>
        <w:rPr>
          <w:lang w:val="en-US"/>
        </w:rPr>
      </w:pPr>
      <w:r>
        <w:rPr>
          <w:lang w:val="en-US"/>
        </w:rPr>
        <w:t>Ganz zum Schluss möchte ich daran erinnern, dass die Erweiterung der Abkommensgrenzen nur ein Teil</w:t>
        <w:softHyphen/>
        <w:t>schritt ist. Wir können hier nicht Halt machen. Weitere sinnvolle und erforderliche Schutzmaßnahmen liegen in der Verantwortung Deutschlands.</w:t>
      </w:r>
    </w:p>
    <w:p>
      <w:pPr>
        <w:pStyle w:val="J3"/>
        <w:widowControl/>
        <w:tabs>
          <w:tab w:val="clear" w:pos="1048"/>
          <w:tab w:val="left" w:pos="228" w:leader="none"/>
        </w:tabs>
        <w:spacing w:before="110" w:after="0"/>
        <w:ind w:left="0" w:firstLine="228"/>
        <w:rPr>
          <w:lang w:val="en-US"/>
        </w:rPr>
      </w:pPr>
      <w:r>
        <w:rPr>
          <w:lang w:val="en-US"/>
        </w:rPr>
        <w:t>Ich danke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Ich erteile das Wort dem Kollegen Ingbert Liebing von d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Ingbert Liebing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sehr geehrten Kolleginnen und Kollegen! Über den Gesetzentwurf zur Ausweitung des ASCOBANS-Abkommens zum Schutz der Klein</w:t>
        <w:softHyphen/>
        <w:t>wale in der Nord- und Ostsee haben wir gestern bereits im Umweltausschuss diskutiert. Wie heute schon festge</w:t>
        <w:softHyphen/>
        <w:t>stellt wurde, gibt es über die Fraktionsgrenzen hinweg große Einigkeit. Die Ausweitung des Vertragsgebietes gibt Sinn, weil wir wissen, dass die Kleinwale sehr viel größere Verbreitungsgebiete haben, als das früher einmal vermutet wurde. Und es gibt auch Sinn, die Verbindung zum Kleinwalschutz im Mittelmeer zu schaffen. Das al</w:t>
        <w:softHyphen/>
        <w:t>les ist gut und dient dem Schutz der Kleinwale und ei</w:t>
        <w:softHyphen/>
        <w:t>gentlich bräuchten wir über das, was hier zur Abstim</w:t>
        <w:softHyphen/>
        <w:t>mung vorliegt, gar nicht groß zu diskutieren, sondern könnten gleich abstim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 und der FDP)</w:t>
      </w:r>
    </w:p>
    <w:p>
      <w:pPr>
        <w:pStyle w:val="J3"/>
        <w:widowControl/>
        <w:tabs>
          <w:tab w:val="clear" w:pos="1048"/>
          <w:tab w:val="left" w:pos="228" w:leader="none"/>
        </w:tabs>
        <w:spacing w:before="110" w:after="0"/>
        <w:ind w:left="0" w:firstLine="228"/>
        <w:rPr>
          <w:lang w:val="en-US"/>
        </w:rPr>
      </w:pPr>
      <w:r>
        <w:rPr>
          <w:lang w:val="en-US"/>
        </w:rPr>
        <w:t>Dennoch haben die Grünen diese Debatte beantragt. Einen konkreten Anlass dafür gibt es nicht, wie sie mir bei den Ausschussberatungen gestern selbst bestätigt ha</w:t>
        <w:softHyphen/>
        <w:t>ben. Wahrscheinlich brauchen sie diese Grundsatzde</w:t>
        <w:softHyphen/>
        <w:t>batte über den Walschutz, um mal wieder ein Thema zur eigenen Profilierung zu haben. Dann allerdings, meine Damen von den Grünen, verstehe ich nicht, dass die Grünen-Fraktion nur von Ihnen beiden Kolleginnen ver</w:t>
        <w:softHyphen/>
        <w:t>treten ist.</w:t>
      </w:r>
    </w:p>
    <w:p>
      <w:pPr>
        <w:pStyle w:val="K"/>
        <w:widowControl/>
        <w:tabs>
          <w:tab w:val="clear" w:pos="877"/>
          <w:tab w:val="clear" w:pos="1276"/>
          <w:tab w:val="left" w:pos="399" w:leader="none"/>
        </w:tabs>
        <w:spacing w:before="110" w:after="0"/>
        <w:ind w:left="399" w:right="399" w:hanging="399"/>
        <w:rPr>
          <w:lang w:val="en-US"/>
        </w:rPr>
      </w:pPr>
      <w:r>
        <w:rPr>
          <w:lang w:val="en-US"/>
        </w:rPr>
        <w:t>(Cornelia Behm [BÜNDNIS 90/DIE GRÜ</w:t>
        <w:softHyphen/>
        <w:t>NEN]: Es geht immer nach Wichtigkeit!)</w:t>
      </w:r>
    </w:p>
    <w:p>
      <w:pPr>
        <w:pStyle w:val="O"/>
        <w:widowControl/>
        <w:spacing w:before="110" w:after="0"/>
        <w:rPr>
          <w:lang w:val="en-US"/>
        </w:rPr>
      </w:pPr>
      <w:r>
        <w:rPr>
          <w:lang w:val="en-US"/>
        </w:rPr>
        <w:t>–</w:t>
      </w:r>
      <w:r>
        <w:rPr>
          <w:rFonts w:eastAsia="TimesNewRoman"/>
          <w:lang w:val="en-US"/>
        </w:rPr>
        <w:t xml:space="preserve"> </w:t>
      </w:r>
      <w:r>
        <w:rPr>
          <w:lang w:val="en-US"/>
        </w:rPr>
        <w:t>Dann müssten Sie dem Thema nur geringe Bedeutung beimessen; daran habe ich aber meine Zweifel.</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Wenn wir diese Debatte schon führen, dann bitte or</w:t>
        <w:softHyphen/>
        <w:t>dentlich, und dann müssen wir ein paar Fakten zur Kenntnis nehmen. Vom Kollegen Pries ist bereits ausge</w:t>
        <w:softHyphen/>
        <w:t xml:space="preserve">führt worden, dass wir in den letzten Jahren eine </w:t>
      </w:r>
      <w:r>
        <w:rPr>
          <w:b/>
          <w:lang w:val="en-US"/>
        </w:rPr>
        <w:t>Erho</w:t>
        <w:softHyphen/>
        <w:t xml:space="preserve">lung der Schweinswalbestände </w:t>
      </w:r>
      <w:r>
        <w:rPr>
          <w:lang w:val="en-US"/>
        </w:rPr>
        <w:t>zu verzeichnen hatten. Im Sommer werden uns die Ergebnisse einer aktuellen Zählung der EU vorliegen, die noch weiter gehende Be</w:t>
        <w:softHyphen/>
        <w:t>standserholungen dokumentieren. Wir befinden uns also auf einem guten Weg und dies ist sicherlich auch ein Er</w:t>
        <w:softHyphen/>
        <w:t>gebnis des ASCOBANS-Abkommens und der darin ver</w:t>
        <w:softHyphen/>
        <w:t>abredeten Maßnahmen.</w:t>
      </w:r>
    </w:p>
    <w:p>
      <w:pPr>
        <w:pStyle w:val="J3"/>
        <w:widowControl/>
        <w:tabs>
          <w:tab w:val="clear" w:pos="1048"/>
          <w:tab w:val="left" w:pos="228" w:leader="none"/>
        </w:tabs>
        <w:spacing w:before="110" w:after="0"/>
        <w:ind w:left="0" w:firstLine="228"/>
        <w:rPr>
          <w:lang w:val="en-US"/>
        </w:rPr>
      </w:pPr>
      <w:r>
        <w:rPr>
          <w:lang w:val="en-US"/>
        </w:rPr>
        <w:t>Es ist aber auch ein Erfolg technischer Schutzmetho</w:t>
        <w:softHyphen/>
        <w:t>den der Fischerei, zum Beispiel des Einsatzes von Pin</w:t>
        <w:softHyphen/>
        <w:t>gern, von akustischer Vergrämung. Es ist gut, dass es auch hier immer wieder Fortentwicklungen gibt. Denn die ersten technischen Instrumente, die auf den Stellnet</w:t>
        <w:softHyphen/>
        <w:t>zen eingesetzt wurden, gaben ja noch permanent akusti</w:t>
        <w:softHyphen/>
        <w:t>sche Signale ab, was dazu führte, dass die Schweinswale eher verwirrt wurden. Jetzt gibt es interaktive Pinger, die nur dann Signale aussenden, wenn sich Schweinswale nähern. Auch hier ist die Fischerei also dabei, mit eige</w:t>
        <w:softHyphen/>
        <w:t>ner, neuer Technik etwas Gutes für den Schutz der Schweinswale zu tun. Auch das hat dazu geführt, dass die Beifänge in der deutschen Nordsee deutlich reduziert worden sind.</w:t>
      </w:r>
    </w:p>
    <w:p>
      <w:pPr>
        <w:pStyle w:val="J3"/>
        <w:widowControl/>
        <w:tabs>
          <w:tab w:val="clear" w:pos="1048"/>
          <w:tab w:val="left" w:pos="228" w:leader="none"/>
        </w:tabs>
        <w:spacing w:before="110" w:after="0"/>
        <w:ind w:left="0" w:firstLine="228"/>
        <w:rPr>
          <w:lang w:val="en-US"/>
        </w:rPr>
      </w:pPr>
      <w:r>
        <w:rPr>
          <w:lang w:val="en-US"/>
        </w:rPr>
        <w:t xml:space="preserve">Auch auf der Ebene der EU ist viel erreicht worden, um fischereirechtlich dem Walschutz in der Nord- und Ostsee Rechnung zu tragen. </w:t>
      </w:r>
    </w:p>
    <w:p>
      <w:pPr>
        <w:pStyle w:val="J3"/>
        <w:widowControl/>
        <w:tabs>
          <w:tab w:val="clear" w:pos="1048"/>
          <w:tab w:val="left" w:pos="228" w:leader="none"/>
        </w:tabs>
        <w:spacing w:before="110" w:after="0"/>
        <w:ind w:left="0" w:firstLine="228"/>
        <w:rPr>
          <w:lang w:val="en-US"/>
        </w:rPr>
      </w:pPr>
      <w:r>
        <w:rPr>
          <w:lang w:val="en-US"/>
        </w:rPr>
        <w:t>Die wissenschaftlichen Erkenntnisse belegen – das sagte ich bereits –, dass die Kleinwale ein sehr viel grö</w:t>
        <w:softHyphen/>
        <w:t>ßeres Verbreitungsgebiet haben, als es früher angenom</w:t>
        <w:softHyphen/>
        <w:t>men wurde. Ihr Verbreitungsgebiet lässt sich räumlich eben nicht eng abgrenzen. Diese falsche Annahme war zum Beispiel Grundlage für die Ausweisung eines spezi</w:t>
        <w:softHyphen/>
        <w:t>ellen Walschutzgebietes in meiner Heimat direkt vor den Inseln Sylt und Amrum. Dort sei die Kinderstube der Schweinswale, war damals die Begründung, eine Be</w:t>
        <w:softHyphen/>
        <w:t>gründung, die heute aufgrund der neuen wissenschaftli</w:t>
        <w:softHyphen/>
        <w:t>chen Erkenntnisse so nicht mehr haltbar ist.</w:t>
      </w:r>
    </w:p>
    <w:p>
      <w:pPr>
        <w:pStyle w:val="J3"/>
        <w:widowControl/>
        <w:tabs>
          <w:tab w:val="clear" w:pos="1048"/>
          <w:tab w:val="left" w:pos="228" w:leader="none"/>
        </w:tabs>
        <w:spacing w:before="110" w:after="0"/>
        <w:ind w:left="0" w:firstLine="228"/>
        <w:rPr>
          <w:lang w:val="en-US"/>
        </w:rPr>
      </w:pPr>
      <w:r>
        <w:rPr>
          <w:lang w:val="en-US"/>
        </w:rPr>
        <w:t>Das gibt mir Veranlassung, klarzustellen: Der Schutz der Kleinwale ist richtig und wichtig. Es ist gut, dass wir uns allesamt in diesem Hause von allen Fraktionen die</w:t>
        <w:softHyphen/>
        <w:t>sem Ziel verschrieben haben. Man muss den Schutz der Schweinswale aber auch richtig betreiben. Deswegen fordere ich Sie, meine Damen von den Grünen, auf, Ih</w:t>
        <w:softHyphen/>
        <w:t>ren Fraktionskollegen Rainder Steenblock nach seinen Erinnerungen zu diesem Thema zu fragen. Als Umwelt</w:t>
        <w:softHyphen/>
        <w:t>minister in Schleswig-Holstein hatte er das Thema ge</w:t>
        <w:softHyphen/>
        <w:t>nauso falsch angefasst wie sein grüner Nachfolger Klaus Müller, der Ihrer Fraktion in diesem Hause auch einmal angehört hat. Fragen Sie die beiden einmal, was sie mit ihrem Aktionismus erreicht haben! Sie haben versucht, sich mit naturschutzrechtlichen Regelungen zu profilie</w:t>
        <w:softHyphen/>
        <w:t>ren, die effektiv aber überhaupt nichts gebracht haben. Tatsächlich waren die fischereirechtlichen Wege weitaus erfolgversprechender. Solche Regelungen sind sicherlich schwieriger handhabbar, sind zum Schutz aber viel ef</w:t>
        <w:softHyphen/>
        <w:t xml:space="preserve">fektiver. </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Sehr richtig!)</w:t>
      </w:r>
    </w:p>
    <w:p>
      <w:pPr>
        <w:pStyle w:val="J3"/>
        <w:widowControl/>
        <w:tabs>
          <w:tab w:val="clear" w:pos="1048"/>
          <w:tab w:val="left" w:pos="228" w:leader="none"/>
        </w:tabs>
        <w:spacing w:before="110" w:after="0"/>
        <w:ind w:left="0" w:firstLine="228"/>
        <w:rPr/>
      </w:pPr>
      <w:r>
        <w:rPr>
          <w:lang w:val="en-US"/>
        </w:rPr>
        <w:t>Fragen Sie auch einmal Ihren Kollegen Herrn Trittin, der noch am 18. Februar vergangenen Jahres – zwei Tage vor der schleswig-holsteinischen Landtagswahl; da musste noch einmal Aktionismus an den Tag gelegt wer</w:t>
        <w:softHyphen/>
        <w:t xml:space="preserve">den – die neue </w:t>
      </w:r>
      <w:r>
        <w:rPr>
          <w:b/>
          <w:lang w:val="en-US"/>
        </w:rPr>
        <w:t>Küstenfischereiordnung</w:t>
      </w:r>
      <w:r>
        <w:rPr>
          <w:lang w:val="en-US"/>
        </w:rPr>
        <w:t xml:space="preserve"> von Klaus Müller groß gelobt hat. Diese Verordnung hat effektiv aber nichts gebracht oder wesentlich verändert. Sie bein</w:t>
        <w:softHyphen/>
        <w:t xml:space="preserve">haltet Vorgaben für die deutsche Fischerei, bestimmte Stellnetze nicht mehr einzusetzen, die dort aber ohnehin kaum noch im Einsatz waren. Die Dänen aber dürfen dort noch weiterhin mit diesen Netzen fischen. Das war purer Aktionismus, ohne in der Sache etwas zu brin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ies geschah acht Jahre nachdem sich der Kollege Steenblock als Umweltminister in Kiel an diesem Thema abgemüht hatte. Immerhin haben Sie von den Grünen in diesen Jahren auch hier in Berlin mitregiert, waren aber auch hier nicht in der Lage, manche wohlklingenden An</w:t>
        <w:softHyphen/>
        <w:t>kündigungen in die Tat umzusetzen. Fragen Sie also nach, was daraus geworden ist!</w:t>
      </w:r>
    </w:p>
    <w:p>
      <w:pPr>
        <w:pStyle w:val="J3"/>
        <w:widowControl/>
        <w:tabs>
          <w:tab w:val="clear" w:pos="1048"/>
          <w:tab w:val="left" w:pos="228" w:leader="none"/>
        </w:tabs>
        <w:spacing w:before="110" w:after="0"/>
        <w:ind w:left="0" w:firstLine="228"/>
        <w:rPr>
          <w:lang w:val="en-US"/>
        </w:rPr>
      </w:pPr>
      <w:r>
        <w:rPr>
          <w:lang w:val="en-US"/>
        </w:rPr>
        <w:t xml:space="preserve">Wir haben inzwischen auf der Grundlage des ASCOBANS-Abkommens, durch EU-Fischereirecht und durch intelligente Technik sehr viel mehr für den Schutz der Kleinwale erreicht als durch manch andere Politik. </w:t>
      </w:r>
    </w:p>
    <w:p>
      <w:pPr>
        <w:pStyle w:val="J3"/>
        <w:widowControl/>
        <w:tabs>
          <w:tab w:val="clear" w:pos="1048"/>
          <w:tab w:val="left" w:pos="228" w:leader="none"/>
        </w:tabs>
        <w:spacing w:before="110" w:after="0"/>
        <w:ind w:left="0" w:firstLine="228"/>
        <w:rPr>
          <w:lang w:val="en-US"/>
        </w:rPr>
      </w:pPr>
      <w:r>
        <w:rPr>
          <w:lang w:val="en-US"/>
        </w:rPr>
        <w:t>Der Schutz der Kleinwale ist gut, aber man muss ihn auch richtig betreiben. Mit Ihrer Alibi- und Symbolpoli</w:t>
        <w:softHyphen/>
        <w:t>tik, wie ich sie oft zu Hause in Schleswig-Holstein, an dessen Küste Schweinswale vorkommen, erlebt habe, er</w:t>
        <w:softHyphen/>
        <w:t>reicht man das Ziel eben nicht. Das Thema ist wichtig und eignet sich nicht für parteipolitische Profilierungen. Auch die Ausdehnung des Vertragsgebietes von ASCOBANS ist gut und richtig. Deswegen wird die CDU/CSU-Fraktion dem Gesetzentwurf zustimmen.</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as Wort hat die Kollegin Eva Bulling-Schröter von der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va Bulling-Schröter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Frau Präsidentin! Liebe Kolleginnen und Kollegen! Gestern wurde ein toter Finnwal aus dem Hafenbecken von Warnemünde gezogen; Sie haben das sicherlich ge</w:t>
        <w:softHyphen/>
        <w:t>nauso verfolgt wie die Aktion von Greenpeace vor der japanischen Botschaft. Nun kommen Finnwale norma</w:t>
        <w:softHyphen/>
        <w:t xml:space="preserve">lerweise nicht in der Ostsee vor. Auch woran er verendet ist, bleibt vorerst Spekulation. </w:t>
      </w:r>
    </w:p>
    <w:p>
      <w:pPr>
        <w:pStyle w:val="J3"/>
        <w:widowControl/>
        <w:tabs>
          <w:tab w:val="clear" w:pos="1048"/>
          <w:tab w:val="left" w:pos="228" w:leader="none"/>
        </w:tabs>
        <w:spacing w:before="110" w:after="0"/>
        <w:ind w:left="0" w:firstLine="228"/>
        <w:rPr>
          <w:lang w:val="en-US"/>
        </w:rPr>
      </w:pPr>
      <w:r>
        <w:rPr>
          <w:lang w:val="en-US"/>
        </w:rPr>
        <w:t>Dass es den Walen weltweit alles andere als gut geht, das wissen wir, darüber wurde hier schon breit disku</w:t>
        <w:softHyphen/>
        <w:t>tiert. Diese Einschätzung trifft auch auf die Kleinwale in den europäischen Gewässern zu. Das Abkommen zur Erhaltung der Kleinwale in Nord- und Ostsee, ASCOBANS, trägt dem seit einigen Jahren Rechnung.</w:t>
      </w:r>
    </w:p>
    <w:p>
      <w:pPr>
        <w:pStyle w:val="J3"/>
        <w:widowControl/>
        <w:tabs>
          <w:tab w:val="clear" w:pos="1048"/>
          <w:tab w:val="left" w:pos="228" w:leader="none"/>
        </w:tabs>
        <w:spacing w:before="110" w:after="0"/>
        <w:ind w:left="0" w:firstLine="228"/>
        <w:rPr>
          <w:lang w:val="en-US"/>
        </w:rPr>
      </w:pPr>
      <w:r>
        <w:rPr>
          <w:lang w:val="en-US"/>
        </w:rPr>
        <w:t>Hauptgefahrenquellen für Schweinswale sind weiter</w:t>
        <w:softHyphen/>
        <w:t>hin Fischereinetze, insbesondere Kiemennetze, wie sie für den Fang von Kabeljau, Lachs oder Steinbutt ver</w:t>
        <w:softHyphen/>
        <w:t>wendet werden. Von diesen Netzen gibt es mehr als ge</w:t>
        <w:softHyphen/>
        <w:t>nug. Schließlich haben die EU-Fischereiminister entge</w:t>
        <w:softHyphen/>
        <w:t>gen allen wissenschaftlichen Empfehlungen gerade beschlossen, den Bestand an Kabeljau in Nord- und Ost</w:t>
        <w:softHyphen/>
        <w:t>see über unsinnig hohe Fangquoten weiter zu dezimie</w:t>
        <w:softHyphen/>
        <w:t>ren. Damit handelt die EU entgegen den Empfehlungen des Internationalen Rates für Meeresforschung. Auch wenn es ums Meer geht, steht Nachhaltigkeit in Europa nur auf dem Papier. Die kurzfristigen Interessen der Fischereiwirtschaft gehen vor. Ist es nicht grotesk, dass im Bürokratiemoloch Europa gerade dort die Politik völ</w:t>
        <w:softHyphen/>
        <w:t>lig versagt, wo allein gesamteuropäisches Handeln die Fischbestände und auch die Einkommen der Fischer langfristig schützen müsste?</w:t>
      </w:r>
      <w:r>
        <mc:AlternateContent>
          <mc:Choice Requires="wps">
            <w:drawing>
              <wp:anchor behindDoc="0" distT="0" distB="0" distL="0" distR="0" simplePos="0" locked="0" layoutInCell="0" allowOverlap="1" relativeHeight="364">
                <wp:simplePos x="0" y="0"/>
                <wp:positionH relativeFrom="margin">
                  <wp:posOffset>635</wp:posOffset>
                </wp:positionH>
                <wp:positionV relativeFrom="paragraph">
                  <wp:posOffset>635</wp:posOffset>
                </wp:positionV>
                <wp:extent cx="504825" cy="215900"/>
                <wp:effectExtent l="0" t="0" r="0" b="0"/>
                <wp:wrapTopAndBottom/>
                <wp:docPr id="544" name="Frame18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4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82" descr=""/>
                                          <pic:cNvPicPr>
                                            <a:picLocks noChangeAspect="1" noChangeArrowheads="1"/>
                                          </pic:cNvPicPr>
                                        </pic:nvPicPr>
                                        <pic:blipFill>
                                          <a:blip r:embed="rId36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54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82" descr=""/>
                                    <pic:cNvPicPr>
                                      <a:picLocks noChangeAspect="1" noChangeArrowheads="1"/>
                                    </pic:cNvPicPr>
                                  </pic:nvPicPr>
                                  <pic:blipFill>
                                    <a:blip r:embed="rId37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Nun haben wir für die Kleinwale das ASCOBANS-Abkommen. Das ist dem Inhalt nach begrüßenswert, verpflichtet völkerrechtlich allerdings zu nichts. Es wer</w:t>
        <w:softHyphen/>
        <w:t>den mit ihm nicht einmal Walschutzgebiete festgesetzt. Die vorgesehene Erweiterung ist lediglich eine Erweite</w:t>
        <w:softHyphen/>
        <w:t>rung des Geltungsbereiches des Abkommens auf den Westatlantik und die Irische See. Im Wesentlichen geht es um wissenschaftliche Zusammenarbeit und um die Erstellung von Plänen, wie der Schutz von Kleinwalen umgesetzt werden soll.</w:t>
      </w:r>
    </w:p>
    <w:p>
      <w:pPr>
        <w:pStyle w:val="J3"/>
        <w:widowControl/>
        <w:tabs>
          <w:tab w:val="clear" w:pos="1048"/>
          <w:tab w:val="left" w:pos="228" w:leader="none"/>
        </w:tabs>
        <w:spacing w:before="110" w:after="0"/>
        <w:ind w:left="0" w:firstLine="228"/>
        <w:rPr/>
      </w:pPr>
      <w:r>
        <w:rPr>
          <w:lang w:val="en-US"/>
        </w:rPr>
        <w:t>Zur Umsetzung können unter anderem Walschutz</w:t>
        <w:softHyphen/>
        <w:t xml:space="preserve">zonen gehören, beispielsweise solche, die Schleswig-Holstein eingerichtet hat. Im letzten Jahr hat das Land auch endlich die </w:t>
      </w:r>
      <w:r>
        <w:rPr>
          <w:b/>
          <w:lang w:val="en-US"/>
        </w:rPr>
        <w:t>Stellnetzfischerei</w:t>
      </w:r>
      <w:r>
        <w:rPr>
          <w:lang w:val="en-US"/>
        </w:rPr>
        <w:t xml:space="preserve"> in dem Gebiet verbo</w:t>
        <w:softHyphen/>
        <w:t>ten. Allerdings müssen die deutschen Küstenfischer mit ansehen, wie die dänischen weiterhin fleißig Stellnetze auslegen, in denen nach wie vor Tausende Schweinswale grausam verenden. Herr Liebing, hier wäre die Koalition gefragt, tätig zu werden. Sie haben das ja auch angespro</w:t>
        <w:softHyphen/>
        <w:t>chen.</w:t>
      </w:r>
    </w:p>
    <w:p>
      <w:pPr>
        <w:pStyle w:val="J3"/>
        <w:widowControl/>
        <w:tabs>
          <w:tab w:val="clear" w:pos="1048"/>
          <w:tab w:val="left" w:pos="228" w:leader="none"/>
        </w:tabs>
        <w:spacing w:before="110" w:after="0"/>
        <w:ind w:left="0" w:firstLine="228"/>
        <w:rPr>
          <w:lang w:val="en-US"/>
        </w:rPr>
      </w:pPr>
      <w:r>
        <w:rPr>
          <w:lang w:val="en-US"/>
        </w:rPr>
        <w:t>Die Stellnetze haben zusammen eine Länge von meh</w:t>
        <w:softHyphen/>
        <w:t>reren Tausend Kilometern. Ein befreundeter Umwelt</w:t>
        <w:softHyphen/>
        <w:t>schützer hat uns von Kontrollfahrten erzählt, auf denen Unmengen verendeter Tiere in den Netzen hingen, und das, obwohl Dänemark zu den Unterzeichnerstaaten von ASCOBANS gehört.</w:t>
      </w:r>
    </w:p>
    <w:p>
      <w:pPr>
        <w:pStyle w:val="J3"/>
        <w:widowControl/>
        <w:tabs>
          <w:tab w:val="clear" w:pos="1048"/>
          <w:tab w:val="left" w:pos="228" w:leader="none"/>
        </w:tabs>
        <w:spacing w:before="110" w:after="0"/>
        <w:ind w:left="0" w:firstLine="228"/>
        <w:rPr/>
      </w:pPr>
      <w:r>
        <w:rPr>
          <w:lang w:val="en-US"/>
        </w:rPr>
        <w:t>Die Norweger sind dem Abkommen gar nicht erst beigetreten. Zuverlässige Informationen über die Schweinswalbeifänge der norwegischen Kiemennetz</w:t>
        <w:softHyphen/>
        <w:t>flotte existieren praktisch leider nicht. Die Walschutzor</w:t>
        <w:softHyphen/>
        <w:t xml:space="preserve">ganisation WCDS schätzt die maximale Höhe solcher </w:t>
      </w:r>
      <w:r>
        <w:rPr>
          <w:b/>
          <w:lang w:val="en-US"/>
        </w:rPr>
        <w:t>Beifänge,</w:t>
      </w:r>
      <w:r>
        <w:rPr>
          <w:lang w:val="en-US"/>
        </w:rPr>
        <w:t xml:space="preserve"> die nicht die jeweilige Population gefährden, auf 1 Prozent des Bestandes. Real sind es jährlich aber schon circa 5 bis 6 Prozent. Das ist wesentlich zu viel. Mit anderen Worten: Irgendwann werden die Schweins</w:t>
        <w:softHyphen/>
        <w:t>wale auch in der Nord- und Ostsee genauso wie im Mit</w:t>
        <w:softHyphen/>
        <w:t>telmeer an den Rand der Ausrottung getrieben.</w:t>
      </w:r>
    </w:p>
    <w:p>
      <w:pPr>
        <w:pStyle w:val="J3"/>
        <w:widowControl/>
        <w:tabs>
          <w:tab w:val="clear" w:pos="1048"/>
          <w:tab w:val="left" w:pos="228" w:leader="none"/>
        </w:tabs>
        <w:spacing w:before="110" w:after="0"/>
        <w:ind w:left="0" w:firstLine="228"/>
        <w:rPr>
          <w:lang w:val="en-US"/>
        </w:rPr>
      </w:pPr>
      <w:r>
        <w:rPr>
          <w:lang w:val="en-US"/>
        </w:rPr>
        <w:t>Wenn das verhindert werden soll, dann muss die Bun</w:t>
        <w:softHyphen/>
        <w:t>desregierung im Rahmen von ASCOBANS konsequent dafür streiten, dass neben der Gebietsausdehnung auch die anderen neun im August 2003 beschlossenen Reso</w:t>
        <w:softHyphen/>
        <w:t>lutionen der 4. Vertragsstaatenkonferenz umgesetzt wer</w:t>
        <w:softHyphen/>
        <w:t>den. Die Verminderung der Beifänge steht dabei an aller</w:t>
        <w:softHyphen/>
        <w:t>erster Stelle. Zudem müssen die chemischen und akustischen Verschmutzungen der Weltmeere drastisch sinken. Darüber haben wir im Bundestag schon oft ge</w:t>
        <w:softHyphen/>
        <w:t>sprochen. Meiner Ansicht nach gehört auch das Verbot der militärischen Sonarortung dazu, die nachweislich schon vielen Walen das Leben gekostet hat.</w:t>
      </w:r>
    </w:p>
    <w:p>
      <w:pPr>
        <w:pStyle w:val="J3"/>
        <w:widowControl/>
        <w:tabs>
          <w:tab w:val="clear" w:pos="1048"/>
          <w:tab w:val="left" w:pos="228" w:leader="none"/>
        </w:tabs>
        <w:spacing w:before="110" w:after="0"/>
        <w:ind w:left="0" w:firstLine="228"/>
        <w:rPr>
          <w:lang w:val="en-US"/>
        </w:rPr>
      </w:pPr>
      <w:r>
        <w:rPr>
          <w:lang w:val="en-US"/>
        </w:rPr>
        <w:t>Es besteht also Handlungsbedarf. Es gibt so viel Ein</w:t>
        <w:softHyphen/>
        <w:t>heit hier im Bundestag. Lassen Sie es uns an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Das Wort hat die Abgeordnete Cornelia Behm von der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Behm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Sehr geehrte Frau Präsidentin! Liebe Kolleginnen und Kollegen! ASCOBANS ist das Deutschland unmittelbar berührende regionale Abkommen zum Schutz der Klein</w:t>
        <w:softHyphen/>
        <w:t xml:space="preserve">wale. </w:t>
      </w:r>
    </w:p>
    <w:p>
      <w:pPr>
        <w:pStyle w:val="J3"/>
        <w:widowControl/>
        <w:tabs>
          <w:tab w:val="clear" w:pos="1048"/>
          <w:tab w:val="left" w:pos="228" w:leader="none"/>
        </w:tabs>
        <w:spacing w:before="110" w:after="0"/>
        <w:ind w:left="0" w:firstLine="228"/>
        <w:rPr>
          <w:lang w:val="en-US"/>
        </w:rPr>
      </w:pPr>
      <w:r>
        <w:rPr>
          <w:lang w:val="en-US"/>
        </w:rPr>
        <w:t>Nun soll das Abkommensgebiet erweitert werden, um das Verbreitungsgebiet mehrerer Kleinwalarten besser abzudecken. Das ist gut und richtig. Das hat die rot-grüne Regierung seinerzeit auch so gesehen und darum schon im Mai 2005 einen entsprechenden Kabinettsbe</w:t>
        <w:softHyphen/>
        <w:t>schluss gefasst. Wie die jüngsten Ausschussberatungen und auch die Debatte hier im Hause zeigen, sehen das auch alle Fraktionen des heutigen Deutschen Bundesta</w:t>
        <w:softHyphen/>
        <w:t>ges so. „Warum findet dann eine Debatte im Plenum statt?“, haben Sie mich gefragt. Ich meine, es reicht nicht, dass Deutschland Schutzabkommen unterzeichnet. Es muss auch alles unternehmen, um sie mit Leben zu erfüllen. Das ist der springende Punkt.</w:t>
      </w:r>
    </w:p>
    <w:p>
      <w:pPr>
        <w:pStyle w:val="J3"/>
        <w:widowControl/>
        <w:tabs>
          <w:tab w:val="clear" w:pos="1048"/>
          <w:tab w:val="left" w:pos="228" w:leader="none"/>
        </w:tabs>
        <w:spacing w:before="110" w:after="0"/>
        <w:ind w:left="0" w:firstLine="228"/>
        <w:rPr/>
      </w:pPr>
      <w:r>
        <w:rPr>
          <w:lang w:val="en-US"/>
        </w:rPr>
        <w:t>Hier ist die Vorgängerregierung erfreulich aktiv ge</w:t>
        <w:softHyphen/>
        <w:t>wesen. Dennoch hat sich die Situation der Schweins</w:t>
        <w:softHyphen/>
        <w:t xml:space="preserve">wale, Tümmler und Delphine im Verbreitungsgebiet nicht wesentlich verbessert. Im Gegenteil: Einige Arten sind im </w:t>
      </w:r>
      <w:r>
        <w:rPr>
          <w:b/>
          <w:lang w:val="en-US"/>
        </w:rPr>
        <w:t>Bestand</w:t>
      </w:r>
      <w:r>
        <w:rPr>
          <w:lang w:val="en-US"/>
        </w:rPr>
        <w:t xml:space="preserve"> erheblich gefährdet. Die Gründe hierfür sind heute schon mehrfach genannt worden. An erster Stelle steht der Beifang, insbesondere in meist dänischen Grundstellnetzen für Kabeljau und Steinbutt. Aber die Gründe sind auch Nahrungskonkurrenz durch Fischfang, Schadstoffbelastungen durch Verschmutzung der Meere, Störungen durch diverse menschliche Aktivitäten in und auf dem Meer. Für die Zukunft werden noch eine ganze Reihe ungeahnter Probleme durch die Erwärmung der Erdatmosphäre hinzukommen. </w:t>
      </w:r>
    </w:p>
    <w:p>
      <w:pPr>
        <w:pStyle w:val="Kblock"/>
        <w:widowControl/>
        <w:tabs>
          <w:tab w:val="clear" w:pos="709"/>
          <w:tab w:val="left" w:pos="399" w:leader="none"/>
        </w:tabs>
        <w:spacing w:before="110" w:after="0"/>
        <w:ind w:left="399" w:right="399" w:hanging="0"/>
        <w:rPr>
          <w:lang w:val="en-US"/>
        </w:rPr>
      </w:pPr>
      <w:r>
        <w:rPr>
          <w:lang w:val="en-US"/>
        </w:rPr>
        <w:t>(Ingbert Liebing [CDU/CSU]: Wir haben doch die Zunahme der Bestände! Daran kommen Sie doch nicht vorbei!)</w:t>
      </w:r>
    </w:p>
    <w:p>
      <w:pPr>
        <w:pStyle w:val="O"/>
        <w:widowControl/>
        <w:spacing w:before="110" w:after="0"/>
        <w:rPr>
          <w:lang w:val="en-US"/>
        </w:rPr>
      </w:pPr>
      <w:r>
        <w:rPr>
          <w:lang w:val="en-US"/>
        </w:rPr>
        <w:t>–</w:t>
      </w:r>
      <w:r>
        <w:rPr>
          <w:rFonts w:eastAsia="TimesNewRoman"/>
          <w:lang w:val="en-US"/>
        </w:rPr>
        <w:t xml:space="preserve"> </w:t>
      </w:r>
      <w:r>
        <w:rPr>
          <w:lang w:val="en-US"/>
        </w:rPr>
        <w:t xml:space="preserve">Ich rede vom Verbreitungsgebiet. </w:t>
      </w:r>
    </w:p>
    <w:p>
      <w:pPr>
        <w:pStyle w:val="J3"/>
        <w:widowControl/>
        <w:tabs>
          <w:tab w:val="clear" w:pos="1048"/>
          <w:tab w:val="left" w:pos="228" w:leader="none"/>
        </w:tabs>
        <w:spacing w:before="110" w:after="0"/>
        <w:ind w:left="0" w:firstLine="228"/>
        <w:rPr>
          <w:lang w:val="en-US"/>
        </w:rPr>
      </w:pPr>
      <w:r>
        <w:rPr>
          <w:lang w:val="en-US"/>
        </w:rPr>
        <w:t>Was also ist zu tun? Die Verbesserung der Fang</w:t>
        <w:softHyphen/>
        <w:t>methoden muss auf Reduzierung der Beifänge abzielen. Der Überfischung der Meere muss Einhalt geboten wer</w:t>
        <w:softHyphen/>
        <w:t>den. Das heißt, TACs und Quoten müssen tatsächlich einer bestandserhaltenden Fischerei dienen. Kontrollen müssen die Einhaltung sicherstellen. Schadstoffeinträge in die Meere müssen verhindert werden. Eine Verklap</w:t>
        <w:softHyphen/>
        <w:t>pung von Abfällen auf See darf es nicht mehr geben. Einwandige Öltanker müssen stillgelegt werden. Stoff</w:t>
        <w:softHyphen/>
        <w:t>einträge aus der Landwirtschaft müssen und können durch Minimierungsstrategien weiter reduziert werden.</w:t>
      </w:r>
    </w:p>
    <w:p>
      <w:pPr>
        <w:pStyle w:val="J3"/>
        <w:widowControl/>
        <w:tabs>
          <w:tab w:val="clear" w:pos="1048"/>
          <w:tab w:val="left" w:pos="228" w:leader="none"/>
        </w:tabs>
        <w:spacing w:before="110" w:after="0"/>
        <w:ind w:left="0" w:firstLine="228"/>
        <w:rPr>
          <w:lang w:val="en-US"/>
        </w:rPr>
      </w:pPr>
      <w:r>
        <w:rPr>
          <w:lang w:val="en-US"/>
        </w:rPr>
        <w:t>Lärm und Störungen verursachende Nutzungen und Unterwasseraktivitäten durch den Menschen müssen auf das notwendige Maß beschränkt werden. Meeresschutz</w:t>
        <w:softHyphen/>
        <w:t xml:space="preserve">gebiete müssen ausgewiesen und vor allen Dingen von allen anthropogenen Aktivitäten freigehalten werden. Bei der Abwendung möglicher katastrophaler Folgen des Klimawandels muss Deutschland weiter Antrieb und Vordenker sein. </w:t>
      </w:r>
    </w:p>
    <w:p>
      <w:pPr>
        <w:pStyle w:val="J3"/>
        <w:widowControl/>
        <w:tabs>
          <w:tab w:val="clear" w:pos="1048"/>
          <w:tab w:val="left" w:pos="228" w:leader="none"/>
        </w:tabs>
        <w:spacing w:before="110" w:after="0"/>
        <w:ind w:left="0" w:firstLine="228"/>
        <w:rPr/>
      </w:pPr>
      <w:r>
        <w:rPr>
          <w:lang w:val="en-US"/>
        </w:rPr>
        <w:t>Leider aber ist festzustellen, dass die neue Bundesre</w:t>
        <w:softHyphen/>
        <w:t>gierung in Bezug auf die wichtigsten Maßnahmen, die dem Schutz der Kleinwale dienen, längst nicht so ambi</w:t>
        <w:softHyphen/>
        <w:t xml:space="preserve">tionierte </w:t>
      </w:r>
      <w:r>
        <w:rPr>
          <w:b/>
          <w:lang w:val="en-US"/>
        </w:rPr>
        <w:t>Ziele</w:t>
      </w:r>
      <w:r>
        <w:rPr>
          <w:lang w:val="en-US"/>
        </w:rPr>
        <w:t xml:space="preserve"> verfolgt, wie das unter grüner Regie</w:t>
        <w:softHyphen/>
        <w:t>rungsbeteiligung der Fall war. Das betrifft sowohl die Beifangproblematik als auch den Fischereiaufwand. Ich erinnere daran, dass die 2004 von der EU beschlossenen Maßnahmen, um Beifänge von Kleinwalen in der EU-Fischerei drastisch zu reduzieren, wesentlich auf das Drängen der damaligen grünen Ministerin Renate Künast zurückgehen. Allerdings müssen Beifänge noch immer nicht angelandet und auf die erlaubten Fangmen</w:t>
        <w:softHyphen/>
        <w:t>gen angerechnet werden. Das wäre tatsächlich ein wirk</w:t>
        <w:softHyphen/>
        <w:t>samer Anreiz zur Verminderung der Beifänge. Hier be</w:t>
        <w:softHyphen/>
        <w:t>steht dringend Handlungsbedarf.</w:t>
      </w:r>
    </w:p>
    <w:p>
      <w:pPr>
        <w:pStyle w:val="J3"/>
        <w:widowControl/>
        <w:tabs>
          <w:tab w:val="clear" w:pos="1048"/>
          <w:tab w:val="left" w:pos="228" w:leader="none"/>
        </w:tabs>
        <w:spacing w:before="110" w:after="0"/>
        <w:ind w:left="0" w:firstLine="228"/>
        <w:rPr/>
      </w:pPr>
      <w:r>
        <w:rPr>
          <w:lang w:val="en-US"/>
        </w:rPr>
        <w:t xml:space="preserve">Bei den Verhandlungen über </w:t>
      </w:r>
      <w:r>
        <w:rPr>
          <w:b/>
          <w:lang w:val="en-US"/>
        </w:rPr>
        <w:t>TACs</w:t>
      </w:r>
      <w:r>
        <w:rPr>
          <w:lang w:val="en-US"/>
        </w:rPr>
        <w:t xml:space="preserve"> und </w:t>
      </w:r>
      <w:r>
        <w:rPr>
          <w:b/>
          <w:lang w:val="en-US"/>
        </w:rPr>
        <w:t>Quoten</w:t>
      </w:r>
      <w:r>
        <w:rPr>
          <w:lang w:val="en-US"/>
        </w:rPr>
        <w:t xml:space="preserve"> im vergangenen Dezember hat die Bundesregierung kein Ruhmesblatt errungen. Sie hat insbesondere für den Dorsch in der Ostsee einer weiteren Überfischung zuge</w:t>
        <w:softHyphen/>
        <w:t>stimmt, anstatt die bekanntermaßen höchst gefährdeten Bestände durch ein befristetes Fangverbot zu schützen.</w:t>
      </w:r>
    </w:p>
    <w:p>
      <w:pPr>
        <w:pStyle w:val="J3"/>
        <w:widowControl/>
        <w:tabs>
          <w:tab w:val="clear" w:pos="1048"/>
          <w:tab w:val="left" w:pos="228" w:leader="none"/>
        </w:tabs>
        <w:spacing w:before="110" w:after="0"/>
        <w:ind w:left="0" w:firstLine="228"/>
        <w:rPr>
          <w:lang w:val="en-US"/>
        </w:rPr>
      </w:pPr>
      <w:r>
        <w:rPr>
          <w:lang w:val="en-US"/>
        </w:rPr>
        <w:t>Unter dem Strich: Den schönen Worten im Abkom</w:t>
        <w:softHyphen/>
        <w:t>men müssen Taten folgen, sonst werden weder der Jastarnia-Plan, das heißt der ASCOBANS-Rettungsplan für die Schweinswale in der Ostsee, noch andere Pläne, die die Erhaltung der Kleinwale als Teil des Naturerbes der nordeuropäischen Meere zum Ziel haben, erfolgreich sein.</w:t>
      </w:r>
    </w:p>
    <w:p>
      <w:pPr>
        <w:pStyle w:val="J3"/>
        <w:widowControl/>
        <w:tabs>
          <w:tab w:val="clear" w:pos="1048"/>
          <w:tab w:val="left" w:pos="228" w:leader="none"/>
        </w:tabs>
        <w:spacing w:before="110" w:after="0"/>
        <w:ind w:left="0" w:firstLine="228"/>
        <w:rPr>
          <w:lang w:val="en-US"/>
        </w:rPr>
      </w:pPr>
      <w:r>
        <w:rPr>
          <w:lang w:val="en-US"/>
        </w:rPr>
        <w:t>Es sollte uns Parlamentariern ein Anliegen sein, diese Fragen nicht allein der Regierungsdiplomatie zu überlas</w:t>
        <w:softHyphen/>
        <w:t>sen, sondern ein wachsames Auge auf die Umsetzung der Pläne zu haben. Deshalb führen wir heute hier diese Debatt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Katrin Göring-Eckardt: </w:t>
      </w:r>
    </w:p>
    <w:p>
      <w:pPr>
        <w:pStyle w:val="J11"/>
        <w:widowControl/>
        <w:tabs>
          <w:tab w:val="clear" w:pos="1048"/>
          <w:tab w:val="clear" w:pos="1276"/>
          <w:tab w:val="left" w:pos="228" w:leader="none"/>
        </w:tabs>
        <w:ind w:left="0" w:firstLine="228"/>
        <w:rPr>
          <w:lang w:val="en-US"/>
        </w:rPr>
      </w:pPr>
      <w:r>
        <w:rPr>
          <w:lang w:val="en-US"/>
        </w:rPr>
        <w:t>Herzlichen Dank. Damit schließe ich die Aussprache.</w:t>
      </w:r>
    </w:p>
    <w:p>
      <w:pPr>
        <w:pStyle w:val="J3"/>
        <w:widowControl/>
        <w:tabs>
          <w:tab w:val="clear" w:pos="1048"/>
          <w:tab w:val="left" w:pos="228" w:leader="none"/>
        </w:tabs>
        <w:spacing w:before="110" w:after="0"/>
        <w:ind w:left="0" w:firstLine="228"/>
        <w:rPr>
          <w:lang w:val="en-US"/>
        </w:rPr>
      </w:pPr>
      <w:r>
        <w:rPr>
          <w:lang w:val="en-US"/>
        </w:rPr>
        <w:t>Wir kommen zur Abstimmung über den von der Bun</w:t>
        <w:softHyphen/>
        <w:t>desregierung eingebrachten Gesetzentwurf zur Ände</w:t>
        <w:softHyphen/>
        <w:t>rung des Abkommens vom 31. März 1992 zur Erhaltung der Kleinwale in der Nord- und Ostsee auf Druck-sache 16/38. Der Ausschuss für Umwelt, Naturschutz und Reaktorsicherheit empfiehlt auf Drucksache 16/389, den Gesetzentwurf anzunehmen. Ich bitte diejenigen, die dem Gesetzentwurf zustimmen wollen, sich zu erhe-ben. – Wer stimmt dagegen? – Wer möchte sich der Stimme enthalten? – Das ist nicht der Fall. Damit ist die</w:t>
        <w:softHyphen/>
        <w:t>ser Gesetzentwurf mit den Stimmen des ganzen Hauses angenommen.</w:t>
      </w:r>
    </w:p>
    <w:p>
      <w:pPr>
        <w:pStyle w:val="J3"/>
        <w:widowControl/>
        <w:tabs>
          <w:tab w:val="clear" w:pos="1048"/>
          <w:tab w:val="left" w:pos="228" w:leader="none"/>
        </w:tabs>
        <w:spacing w:before="110" w:after="0"/>
        <w:ind w:left="0" w:firstLine="228"/>
        <w:rPr>
          <w:lang w:val="en-US"/>
        </w:rPr>
      </w:pPr>
      <w:r>
        <w:rPr>
          <w:lang w:val="en-US"/>
        </w:rPr>
        <w:t>Wir sind damit am Schluss unserer heutigen Tages</w:t>
        <w:softHyphen/>
        <w:t xml:space="preserve">ordnung. </w:t>
      </w:r>
    </w:p>
    <w:p>
      <w:pPr>
        <w:pStyle w:val="J3"/>
        <w:widowControl/>
        <w:tabs>
          <w:tab w:val="clear" w:pos="1048"/>
          <w:tab w:val="left" w:pos="228" w:leader="none"/>
        </w:tabs>
        <w:spacing w:before="110" w:after="0"/>
        <w:ind w:left="0" w:firstLine="228"/>
        <w:rPr>
          <w:lang w:val="en-US"/>
        </w:rPr>
      </w:pPr>
      <w:r>
        <w:rPr>
          <w:lang w:val="en-US"/>
        </w:rPr>
        <w:t>Genießen Sie die Einsichten des heutigen Tages und haben Sie einen schönen Abend.</w:t>
      </w:r>
    </w:p>
    <w:p>
      <w:pPr>
        <w:pStyle w:val="J3"/>
        <w:widowControl/>
        <w:tabs>
          <w:tab w:val="clear" w:pos="1048"/>
          <w:tab w:val="left" w:pos="228" w:leader="none"/>
        </w:tabs>
        <w:spacing w:before="110" w:after="0"/>
        <w:ind w:left="0" w:firstLine="228"/>
        <w:rPr>
          <w:lang w:val="en-US"/>
        </w:rPr>
      </w:pPr>
      <w:r>
        <w:rPr>
          <w:lang w:val="en-US"/>
        </w:rPr>
        <w:t>Ich berufe die nächste Sitzung des Deutschen Bun</w:t>
        <w:softHyphen/>
        <w:t>destages auf morgen, Freitag, den 20. Januar 2006, 9 Uhr, ein.</w:t>
      </w:r>
    </w:p>
    <w:p>
      <w:pPr>
        <w:pStyle w:val="J3"/>
        <w:widowControl/>
        <w:tabs>
          <w:tab w:val="clear" w:pos="1048"/>
          <w:tab w:val="left" w:pos="228" w:leader="none"/>
        </w:tabs>
        <w:spacing w:before="110" w:after="0"/>
        <w:ind w:left="0" w:firstLine="228"/>
        <w:rPr>
          <w:lang w:val="en-US"/>
        </w:rPr>
      </w:pPr>
      <w:r>
        <w:rPr>
          <w:lang w:val="en-US"/>
        </w:rPr>
        <w:t>Die Sitzung ist geschlossen.</w:t>
      </w:r>
    </w:p>
    <w:p>
      <w:pPr>
        <w:pStyle w:val="K"/>
        <w:widowControl/>
        <w:tabs>
          <w:tab w:val="clear" w:pos="877"/>
          <w:tab w:val="clear" w:pos="1276"/>
          <w:tab w:val="left" w:pos="399" w:leader="none"/>
        </w:tabs>
        <w:spacing w:before="110" w:after="0"/>
        <w:ind w:left="399" w:right="399" w:hanging="399"/>
        <w:rPr>
          <w:lang w:val="en-US"/>
        </w:rPr>
      </w:pPr>
      <w:r>
        <w:rPr>
          <w:lang w:val="en-US"/>
        </w:rPr>
        <w:t>(Schluss: 18.39 Uhr)</w:t>
      </w:r>
    </w:p>
    <w:p>
      <w:pPr>
        <w:sectPr>
          <w:headerReference w:type="even" r:id="rId371"/>
          <w:headerReference w:type="default" r:id="rId372"/>
          <w:footnotePr>
            <w:numFmt w:val="decimal"/>
          </w:footnotePr>
          <w:type w:val="nextPage"/>
          <w:pgSz w:w="11906" w:h="16838"/>
          <w:pgMar w:left="1276" w:right="1276" w:gutter="0" w:header="720" w:top="1276" w:footer="0" w:bottom="1276"/>
          <w:pgNumType w:start="707" w:fmt="decimal"/>
          <w:cols w:num="2" w:space="284" w:equalWidth="true" w:sep="true"/>
          <w:formProt w:val="false"/>
          <w:textDirection w:val="lrTb"/>
          <w:docGrid w:type="default" w:linePitch="360" w:charSpace="0"/>
        </w:sectPr>
      </w:pPr>
    </w:p>
    <w:p>
      <w:pPr>
        <w:pStyle w:val="K"/>
        <w:widowControl/>
        <w:tabs>
          <w:tab w:val="clear" w:pos="877"/>
          <w:tab w:val="clear" w:pos="1276"/>
          <w:tab w:val="left" w:pos="399" w:leader="none"/>
        </w:tabs>
        <w:spacing w:before="110" w:after="0"/>
        <w:ind w:left="0" w:right="399" w:hanging="0"/>
        <w:jc w:val="both"/>
        <w:rPr>
          <w:color w:val="FFFFFF"/>
          <w:sz w:val="48"/>
          <w:lang w:val="en-US"/>
        </w:rPr>
      </w:pPr>
      <w:r>
        <w:rPr>
          <w:color w:val="FFFFFF"/>
          <w:sz w:val="48"/>
          <w:lang w:val="en-US"/>
        </w:rPr>
      </w:r>
    </w:p>
    <w:p>
      <w:pPr>
        <w:sectPr>
          <w:headerReference w:type="even" r:id="rId373"/>
          <w:headerReference w:type="default" r:id="rId374"/>
          <w:footnotePr>
            <w:numFmt w:val="decimal"/>
          </w:footnotePr>
          <w:type w:val="nextPage"/>
          <w:pgSz w:w="11906" w:h="16838"/>
          <w:pgMar w:left="1276" w:right="1274" w:gutter="0" w:header="720" w:top="1440" w:footer="0" w:bottom="1440"/>
          <w:pgNumType w:fmt="decimal"/>
          <w:cols w:num="2" w:space="708" w:equalWidth="true" w:sep="true"/>
          <w:formProt w:val="false"/>
          <w:textDirection w:val="lrTb"/>
          <w:docGrid w:type="default" w:linePitch="360" w:charSpace="0"/>
        </w:sectPr>
      </w:pPr>
    </w:p>
    <w:p>
      <w:pPr>
        <w:pStyle w:val="AnlageSteno"/>
        <w:tabs>
          <w:tab w:val="clear" w:pos="709"/>
          <w:tab w:val="center" w:pos="3260" w:leader="none"/>
        </w:tabs>
        <w:rPr>
          <w:color w:val="FFFFFF"/>
          <w:sz w:val="48"/>
          <w:lang w:val="en-US"/>
        </w:rPr>
      </w:pPr>
      <w:r>
        <w:rPr>
          <w:color w:val="FFFFFF"/>
          <w:sz w:val="48"/>
          <w:lang w:val="en-US"/>
        </w:rPr>
      </w:r>
    </w:p>
    <w:p>
      <w:pPr>
        <w:sectPr>
          <w:headerReference w:type="even" r:id="rId375"/>
          <w:headerReference w:type="default" r:id="rId376"/>
          <w:footnotePr>
            <w:numFmt w:val="decimal"/>
          </w:footnotePr>
          <w:type w:val="oddPage"/>
          <w:pgSz w:w="11906" w:h="16838"/>
          <w:pgMar w:left="1361" w:right="1134" w:gutter="0" w:header="850" w:top="1531" w:footer="0" w:bottom="1417"/>
          <w:pgNumType w:fmt="decimal"/>
          <w:cols w:num="2" w:space="708" w:equalWidth="true" w:sep="true"/>
          <w:formProt w:val="false"/>
          <w:textDirection w:val="lrTb"/>
          <w:docGrid w:type="default" w:linePitch="272" w:charSpace="0"/>
        </w:sectPr>
      </w:pPr>
    </w:p>
    <w:p>
      <w:pPr>
        <w:pStyle w:val="AnlageSteno"/>
        <w:tabs>
          <w:tab w:val="clear" w:pos="709"/>
          <w:tab w:val="center" w:pos="3260" w:leader="none"/>
        </w:tabs>
        <w:rPr/>
      </w:pPr>
      <w:r>
        <w:rPr/>
        <w:t>Anlagen zum Stenografischen Bericht</w:t>
      </w:r>
    </w:p>
    <w:p>
      <w:pPr>
        <w:pStyle w:val="AnlageSteno"/>
        <w:tabs>
          <w:tab w:val="clear" w:pos="709"/>
          <w:tab w:val="center" w:pos="3260" w:leader="none"/>
        </w:tabs>
        <w:rPr/>
      </w:pPr>
      <w:r>
        <w:rPr/>
      </w:r>
    </w:p>
    <w:p>
      <w:pPr>
        <w:sectPr>
          <w:footnotePr>
            <w:numFmt w:val="decimal"/>
          </w:footnotePr>
          <w:type w:val="continuous"/>
          <w:pgSz w:w="11906" w:h="16838"/>
          <w:pgMar w:left="1361" w:right="1134" w:gutter="0" w:header="850" w:top="1531" w:footer="0" w:bottom="1417"/>
          <w:formProt w:val="false"/>
          <w:textDirection w:val="lrTb"/>
          <w:docGrid w:type="default" w:linePitch="272" w:charSpace="0"/>
        </w:sectPr>
      </w:pPr>
    </w:p>
    <w:p>
      <w:pPr>
        <w:pStyle w:val="Anlage1"/>
        <w:spacing w:before="440" w:after="0"/>
        <w:rPr>
          <w:b w:val="false"/>
          <w:b w:val="false"/>
        </w:rPr>
      </w:pPr>
      <w:r>
        <w:rPr/>
        <w:t>Anlage 1</w:t>
      </w:r>
    </w:p>
    <w:p>
      <w:pPr>
        <w:pStyle w:val="Anlage2"/>
        <w:widowControl/>
        <w:spacing w:before="110" w:after="0"/>
        <w:rPr>
          <w:b w:val="false"/>
          <w:b w:val="false"/>
        </w:rPr>
      </w:pPr>
      <w:r>
        <w:rPr>
          <w:b w:val="false"/>
        </w:rPr>
        <w:t>Liste der entschuldigten Abgeordneten</w:t>
      </w:r>
    </w:p>
    <w:tbl>
      <w:tblPr>
        <w:tblW w:w="4541" w:type="dxa"/>
        <w:jc w:val="center"/>
        <w:tblInd w:w="0" w:type="dxa"/>
        <w:tblLayout w:type="fixed"/>
        <w:tblCellMar>
          <w:top w:w="0" w:type="dxa"/>
          <w:left w:w="0" w:type="dxa"/>
          <w:bottom w:w="0" w:type="dxa"/>
          <w:right w:w="0" w:type="dxa"/>
        </w:tblCellMar>
      </w:tblPr>
      <w:tblGrid>
        <w:gridCol w:w="2071"/>
        <w:gridCol w:w="1390"/>
        <w:gridCol w:w="1080"/>
      </w:tblGrid>
      <w:tr>
        <w:trPr/>
        <w:tc>
          <w:tcPr>
            <w:tcW w:w="2071" w:type="dxa"/>
            <w:tcBorders>
              <w:top w:val="single" w:sz="6" w:space="0" w:color="000000"/>
            </w:tcBorders>
          </w:tcPr>
          <w:p>
            <w:pPr>
              <w:pStyle w:val="AnlageSpalteKopf"/>
              <w:widowControl/>
              <w:rPr/>
            </w:pPr>
            <w:r>
              <w:rPr/>
              <w:br/>
              <w:t>Abgeordnete(r)</w:t>
            </w:r>
          </w:p>
        </w:tc>
        <w:tc>
          <w:tcPr>
            <w:tcW w:w="1390" w:type="dxa"/>
            <w:tcBorders>
              <w:top w:val="single" w:sz="6" w:space="0" w:color="000000"/>
            </w:tcBorders>
          </w:tcPr>
          <w:p>
            <w:pPr>
              <w:pStyle w:val="AnlageSpalteKopf"/>
              <w:widowControl/>
              <w:snapToGrid w:val="false"/>
              <w:rPr/>
            </w:pPr>
            <w:r>
              <w:rPr/>
            </w:r>
          </w:p>
        </w:tc>
        <w:tc>
          <w:tcPr>
            <w:tcW w:w="1080" w:type="dxa"/>
            <w:tcBorders>
              <w:top w:val="single" w:sz="6" w:space="0" w:color="000000"/>
            </w:tcBorders>
          </w:tcPr>
          <w:p>
            <w:pPr>
              <w:pStyle w:val="AnlageSpalteKopf"/>
              <w:widowControl/>
              <w:rPr/>
            </w:pPr>
            <w:r>
              <w:rPr/>
              <w:t>entschuldigt bis</w:t>
              <w:br/>
              <w:t>einschließlich</w:t>
            </w:r>
          </w:p>
        </w:tc>
      </w:tr>
      <w:tr>
        <w:trPr/>
        <w:tc>
          <w:tcPr>
            <w:tcW w:w="2071"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390"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080" w:type="dxa"/>
            <w:tcBorders>
              <w:top w:val="single" w:sz="6" w:space="0" w:color="000000"/>
              <w:bottom w:val="single" w:sz="6" w:space="0" w:color="000000"/>
            </w:tcBorders>
          </w:tcPr>
          <w:p>
            <w:pPr>
              <w:pStyle w:val="Normal"/>
              <w:snapToGrid w:val="false"/>
              <w:spacing w:before="120" w:after="0"/>
              <w:rPr>
                <w:rFonts w:ascii="TimesNewRoman" w:hAnsi="TimesNewRoman" w:cs="TimesNewRoman"/>
                <w:color w:val="000000"/>
                <w:sz w:val="16"/>
              </w:rPr>
            </w:pPr>
            <w:r>
              <w:rPr>
                <w:rFonts w:cs="TimesNewRoman" w:ascii="TimesNewRoman" w:hAnsi="TimesNewRoman"/>
                <w:color w:val="000000"/>
                <w:sz w:val="16"/>
              </w:rPr>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Andres, Gerd</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Ernst, Klau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DIE LINK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Evers-Meyer, Kari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Faße, Annette</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Flach, Ulrike</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Dr. Gerhardt, Wolfgang</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Glos, Michael</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Golze, Dian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DIE LINK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Hilsberg, Stepha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Hintze, Peter</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Dr. Jung, Franz Josef</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Kauch, Michael</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Lips, Patricia</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Müller (Köln), Kersti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Müntefering, Franz</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Raidel, Hans</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Riemann-Hanewinckel, Christel</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Dr. Schäuble, Wolfgang</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Schmidt (Nürnberg), Renate</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Schmidt (Fürth), Christian</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Veit, Rüdiger</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ind w:left="171" w:right="57" w:hanging="171"/>
              <w:rPr/>
            </w:pPr>
            <w:r>
              <w:rPr/>
              <w:t>19.01.2006</w:t>
            </w:r>
          </w:p>
        </w:tc>
      </w:tr>
      <w:tr>
        <w:trPr/>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AnlageSpalte1"/>
              <w:widowControl/>
              <w:tabs>
                <w:tab w:val="clear" w:pos="1105"/>
                <w:tab w:val="clear" w:pos="1276"/>
              </w:tabs>
              <w:ind w:left="171" w:hanging="171"/>
              <w:rPr/>
            </w:pPr>
            <w:r>
              <w:rPr/>
              <w:t>Wächter, Gerhard</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AnlageSpalte2"/>
              <w:widowControl/>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AnlageSpalte3"/>
              <w:widowControl/>
              <w:rPr/>
            </w:pPr>
            <w:r>
              <w:rPr/>
              <w:t>19.01.2006</w:t>
            </w:r>
          </w:p>
        </w:tc>
      </w:tr>
    </w:tbl>
    <w:p>
      <w:pPr>
        <w:pStyle w:val="Normal"/>
        <w:spacing w:before="110" w:after="0"/>
        <w:rPr>
          <w:rFonts w:ascii="TimesNewRoman" w:hAnsi="TimesNewRoman" w:cs="TimesNewRoman"/>
          <w:color w:val="000000"/>
        </w:rPr>
      </w:pPr>
      <w:r>
        <w:rPr>
          <w:rFonts w:cs="TimesNewRoman" w:ascii="TimesNewRoman" w:hAnsi="TimesNewRoman"/>
          <w:color w:val="000000"/>
        </w:rPr>
      </w:r>
    </w:p>
    <w:p>
      <w:pPr>
        <w:pStyle w:val="Anlage1"/>
        <w:widowControl/>
        <w:spacing w:before="440" w:after="0"/>
        <w:rPr>
          <w:b w:val="false"/>
          <w:b w:val="false"/>
        </w:rPr>
      </w:pPr>
      <w:r>
        <w:rPr/>
        <w:t>Anlage 2</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 xml:space="preserve">der Abgeordneten Swen Schulz (Spandau), Jörg-Otto Spiller, Lothar Mark und Detlef Dzembritzki (alle SPD) zur namentlichen Abstimmung über die Anträge: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 xml:space="preserve">Abriss des Palastes der Republik stoppen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 xml:space="preserve">Abrissmoratorium für den Palast der Republik </w:t>
      </w:r>
    </w:p>
    <w:p>
      <w:pPr>
        <w:pStyle w:val="Anlage3"/>
        <w:widowControl/>
        <w:tabs>
          <w:tab w:val="clear" w:pos="709"/>
          <w:tab w:val="left" w:pos="228" w:leader="none"/>
        </w:tabs>
        <w:spacing w:before="110" w:after="0"/>
        <w:ind w:left="228" w:right="228" w:hanging="0"/>
        <w:rPr>
          <w:b w:val="false"/>
          <w:b w:val="false"/>
        </w:rPr>
      </w:pPr>
      <w:r>
        <w:rPr/>
        <w:t>(Tagesordnungspunkt 15)</w:t>
      </w:r>
    </w:p>
    <w:p>
      <w:pPr>
        <w:pStyle w:val="J3"/>
        <w:widowControl/>
        <w:tabs>
          <w:tab w:val="left" w:pos="228" w:leader="none"/>
          <w:tab w:val="left" w:pos="1048" w:leader="none"/>
        </w:tabs>
        <w:spacing w:before="110" w:after="0"/>
        <w:ind w:left="0" w:firstLine="228"/>
        <w:rPr/>
      </w:pPr>
      <w:r>
        <w:rPr/>
        <w:t>Der Deutsche Bundestag hat sich in den vergangenen Jahren mit der Thematik befasst und mit breiter Mehrheit beschlossen, dass das Berliner Stadtschloss wiedererrichtet und als Humboldt-Forum genutzt werden soll. Wir unterstützen dieses Anliegen. Es ist jedoch unsicher, ob es sich tatsächlich realisieren lässt und ob auf der Basis der bisherigen Planungen in absehbarer Zeit und zu vertretbaren Kosten das Humboldt-Forum mit der vorgesehenen öffentlichen Nutzung entstehen kann. Es darf jedoch weder ein überwiegend kommerziell genutzter Bau an dieser Stelle entstehen, noch wäre eine Grünfläche auf Dauer akzeptabel. Wir stimmen darum den Forderungen des Antrages auf Drucksache 16/60 zu. Mit dem Ziel der Einrichtung eines Humboldt-Forums sollte vor dem Abriss des Palastes der Republik so schnell wie möglich eine tragfähige Lösung mit gesicherter Finanzierung gefunden werden.</w:t>
      </w:r>
    </w:p>
    <w:p>
      <w:pPr>
        <w:pStyle w:val="Anlage1"/>
        <w:widowControl/>
        <w:spacing w:before="680" w:after="0"/>
        <w:rPr>
          <w:b w:val="false"/>
          <w:b w:val="false"/>
        </w:rPr>
      </w:pPr>
      <w:r>
        <w:rPr/>
        <w:t xml:space="preserve">Anlage 3 </w:t>
      </w:r>
    </w:p>
    <w:p>
      <w:pPr>
        <w:pStyle w:val="Anlage2"/>
        <w:widowControl/>
        <w:spacing w:before="16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 xml:space="preserve">der Abgeordneten Dr. Ditmar Staffelt, Petra Merkel (Berlin), Klaus Uwe Benneter und Mechthild Rawert (alle SPD) zur namentlichen Abstimmung über die Anträge: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 xml:space="preserve">Abriss des Palastes der Republik stoppen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 xml:space="preserve">Abrissmoratorium für den Palast der Republik </w:t>
      </w:r>
    </w:p>
    <w:p>
      <w:pPr>
        <w:pStyle w:val="Anlage3"/>
        <w:widowControl/>
        <w:tabs>
          <w:tab w:val="clear" w:pos="709"/>
          <w:tab w:val="left" w:pos="228" w:leader="none"/>
        </w:tabs>
        <w:spacing w:before="110" w:after="0"/>
        <w:ind w:left="228" w:right="228" w:hanging="0"/>
        <w:rPr>
          <w:b w:val="false"/>
          <w:b w:val="false"/>
        </w:rPr>
      </w:pPr>
      <w:r>
        <w:rPr/>
        <w:t xml:space="preserve">(Tagesordnungspunkt 15) </w:t>
      </w:r>
    </w:p>
    <w:p>
      <w:pPr>
        <w:pStyle w:val="J3"/>
        <w:widowControl/>
        <w:tabs>
          <w:tab w:val="left" w:pos="228" w:leader="none"/>
          <w:tab w:val="left" w:pos="1048" w:leader="none"/>
        </w:tabs>
        <w:spacing w:before="110" w:after="0"/>
        <w:ind w:left="0" w:firstLine="228"/>
        <w:rPr/>
      </w:pPr>
      <w:r>
        <w:rPr/>
        <w:t>Ich stimme der Beschlussempfehlung auf Drucksache 16/366 zu. Der Deutsche Bundestag hat sich in den vergangenen Jahren umfassend mit der Thematik befasst und mit breiter Mehrheit beschlossen, dass die Kubatur des Berliner Stadtschlosses wiedererrichtet und als Humboldt-Forum genutzt werden soll.</w:t>
      </w:r>
    </w:p>
    <w:p>
      <w:pPr>
        <w:pStyle w:val="J3"/>
        <w:widowControl/>
        <w:tabs>
          <w:tab w:val="left" w:pos="228" w:leader="none"/>
          <w:tab w:val="left" w:pos="1048" w:leader="none"/>
        </w:tabs>
        <w:spacing w:before="110" w:after="0"/>
        <w:ind w:left="0" w:firstLine="228"/>
        <w:rPr/>
      </w:pPr>
      <w:r>
        <w:rPr/>
        <w:t>Ich unterstütze dieses Anliegen, verbunden mit der Erwartung, dass der Deutsche Bundestag zeitnah die planerischen und finanziellen Voraussetzungen unter Einbeziehung privater Investoren schafft, damit das Stadtschloss in der beschlossenen Konzeption zu vertretbaren Kosten realisiert und sodann mit der Nutzung als Humboldt-Forum unverzüglich begonnen werden kann.</w:t>
      </w:r>
    </w:p>
    <w:p>
      <w:pPr>
        <w:pStyle w:val="Anlage1"/>
        <w:widowControl/>
        <w:spacing w:before="440" w:after="0"/>
        <w:rPr>
          <w:b w:val="false"/>
          <w:b w:val="false"/>
        </w:rPr>
      </w:pPr>
      <w:r>
        <w:rPr/>
        <w:t>Anlage 4</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 xml:space="preserve">der Abgeordneten Katrin Göring-Eckardt und Anja Hajduk (beide BÜNDNIS 90/DIE GRÜNEN) zur namentlichen Abstimmung über die Anträge: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 xml:space="preserve">Abriss des Palastes der Republik stoppen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 xml:space="preserve">Abrissmoratorium für den Palast der Republik </w:t>
      </w:r>
    </w:p>
    <w:p>
      <w:pPr>
        <w:pStyle w:val="Anlage3"/>
        <w:widowControl/>
        <w:tabs>
          <w:tab w:val="clear" w:pos="709"/>
          <w:tab w:val="left" w:pos="228" w:leader="none"/>
        </w:tabs>
        <w:spacing w:before="110" w:after="0"/>
        <w:ind w:left="228" w:right="228" w:hanging="0"/>
        <w:rPr>
          <w:b w:val="false"/>
          <w:b w:val="false"/>
        </w:rPr>
      </w:pPr>
      <w:r>
        <w:rPr/>
        <w:t xml:space="preserve">(Tagesordnungspunkt 15) </w:t>
      </w:r>
    </w:p>
    <w:p>
      <w:pPr>
        <w:pStyle w:val="J3"/>
        <w:widowControl/>
        <w:tabs>
          <w:tab w:val="left" w:pos="228" w:leader="none"/>
          <w:tab w:val="left" w:pos="1048" w:leader="none"/>
        </w:tabs>
        <w:spacing w:before="110" w:after="0"/>
        <w:ind w:left="0" w:firstLine="228"/>
        <w:rPr/>
      </w:pPr>
      <w:r>
        <w:rPr/>
        <w:t>Ich enthalte mich der heutigen Abstimmung über den Antrag meiner Fraktion, weil ich für den baldigen Abriss des Palastes der Republik bin. Die grundsätzliche Entscheidung des Deutschen Bundestages für einen Abriss soll meines Erachtens nicht infrage gestellt werden. Ein Moratorium, das die weitere Nutzung des Palastes der Republik ermöglicht, sollte den geplanten Abriss nicht endlos hinauszögern. Experimentelle Kulturprojekte – die selbstverständlich ihre Berechtigung haben – sind aus der Berliner Kulturszene nicht wegzudenken. Alternativ zum maroden, vor sich hin siechenden Palast haben wir aber gerade in Berlin genügend freie Räume, in denen solche Projekte stattfinden können und auch sollen.</w:t>
      </w:r>
    </w:p>
    <w:p>
      <w:pPr>
        <w:pStyle w:val="J3"/>
        <w:widowControl/>
        <w:tabs>
          <w:tab w:val="left" w:pos="228" w:leader="none"/>
          <w:tab w:val="left" w:pos="1048" w:leader="none"/>
        </w:tabs>
        <w:spacing w:before="110" w:after="0"/>
        <w:ind w:left="0" w:firstLine="228"/>
        <w:rPr/>
      </w:pPr>
      <w:r>
        <w:rPr/>
        <w:t>Ich wünsche mir an dieser zentralen Stelle in der Mitte Berlins ein modernes Gebäude – und keine morbide DDR-Kultstätte. Aber auch die nostalgische Rekonstruktion des Stadtschlosses lehne ich ab, weil sie weder Ort noch Zeit angemessen ist. Gerade wegen seiner Attraktivität für internationale Berlin-Besucher sollte hier das moderne Selbstverständnis der „Berliner Republik“ sichtbar werden. In Berlin fehlt es nicht an historischen Gebäuden. Vor allem aber sind die wenigen anspruchsvollen zeitgenössischen architektonischen Entwürfe zu erfolgreichen Anziehungspunkten geworden, zum Beispiel die Reichstagskuppel und das Jüdische Museum. Es geht hier um ein Deutschland, das sich nicht nach der Vergangenheit zurücksehnt, sondern seinen Platz in der Gegenwart gefunden hat und selbstbewusst in die Zukunft schaut. Das rekonstruierte alte Schloss würde diese Realität nicht zum Ausdruck bringen und wäre deshalb ein falsches Signal – ebenso wie eine Palast-Hülle, die auch mehr Reminiszenz an die Vergangenheit demonstrieren würde anstatt die Entstehung von etwas Neuem.</w:t>
      </w:r>
    </w:p>
    <w:p>
      <w:pPr>
        <w:pStyle w:val="J3"/>
        <w:widowControl/>
        <w:tabs>
          <w:tab w:val="left" w:pos="228" w:leader="none"/>
          <w:tab w:val="left" w:pos="1048" w:leader="none"/>
        </w:tabs>
        <w:spacing w:before="110" w:after="0"/>
        <w:ind w:left="0" w:firstLine="228"/>
        <w:rPr/>
      </w:pPr>
      <w:r>
        <w:rPr/>
        <w:t>Die Nutzung einer zukunftsweisenden Architektur in Berlins Mitte darf allerdings nicht allein privaten Investoren überlassen werden, sondern sollte in wesentlichen Teilen für eine öffentliche kulturelle Nutzung zur Verfügung stehen. Dafür gilt es schnell tragfähige Konzepte zu entwickeln.</w:t>
      </w:r>
    </w:p>
    <w:p>
      <w:pPr>
        <w:pStyle w:val="Anlage1"/>
        <w:widowControl/>
        <w:spacing w:before="440" w:after="0"/>
        <w:rPr>
          <w:b w:val="false"/>
          <w:b w:val="false"/>
        </w:rPr>
      </w:pPr>
      <w:r>
        <w:rPr/>
        <w:t xml:space="preserve">Anlage 5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 xml:space="preserve">des Abgeordneten Rainer Fornahl (SPD) zur namentlichen Abstimmung über die Anträge: </w:t>
      </w:r>
    </w:p>
    <w:p>
      <w:pPr>
        <w:pStyle w:val="AnlageStrich"/>
        <w:widowControl/>
        <w:tabs>
          <w:tab w:val="clear" w:pos="763"/>
          <w:tab w:val="clear" w:pos="1048"/>
          <w:tab w:val="left" w:pos="228" w:leader="none"/>
          <w:tab w:val="left" w:pos="513" w:leader="none"/>
        </w:tabs>
        <w:spacing w:before="80" w:after="0"/>
        <w:ind w:left="513" w:right="228" w:hanging="285"/>
        <w:rPr>
          <w:b w:val="false"/>
          <w:b w:val="false"/>
        </w:rPr>
      </w:pPr>
      <w:r>
        <w:rPr/>
        <w:t>–</w:t>
      </w:r>
      <w:r>
        <w:rPr/>
        <w:tab/>
        <w:t xml:space="preserve">Abriss des Palastes der Republik stoppen </w:t>
      </w:r>
    </w:p>
    <w:p>
      <w:pPr>
        <w:pStyle w:val="AnlageStrich"/>
        <w:widowControl/>
        <w:tabs>
          <w:tab w:val="clear" w:pos="763"/>
          <w:tab w:val="clear" w:pos="1048"/>
          <w:tab w:val="left" w:pos="228" w:leader="none"/>
          <w:tab w:val="left" w:pos="513" w:leader="none"/>
        </w:tabs>
        <w:spacing w:before="80" w:after="0"/>
        <w:ind w:left="513" w:right="228" w:hanging="285"/>
        <w:rPr>
          <w:b w:val="false"/>
          <w:b w:val="false"/>
        </w:rPr>
      </w:pPr>
      <w:r>
        <w:rPr/>
        <w:t>–</w:t>
      </w:r>
      <w:r>
        <w:rPr/>
        <w:tab/>
        <w:t xml:space="preserve">Abrissmoratorium für den Palast der Republik </w:t>
      </w:r>
    </w:p>
    <w:p>
      <w:pPr>
        <w:pStyle w:val="Anlage3"/>
        <w:widowControl/>
        <w:tabs>
          <w:tab w:val="clear" w:pos="709"/>
          <w:tab w:val="left" w:pos="228" w:leader="none"/>
        </w:tabs>
        <w:spacing w:before="110" w:after="0"/>
        <w:ind w:left="228" w:right="228" w:hanging="0"/>
        <w:rPr>
          <w:b w:val="false"/>
          <w:b w:val="false"/>
        </w:rPr>
      </w:pPr>
      <w:r>
        <w:rPr/>
        <w:t xml:space="preserve">(Tagesordnungspunkt 15) </w:t>
      </w:r>
    </w:p>
    <w:p>
      <w:pPr>
        <w:pStyle w:val="J3"/>
        <w:widowControl/>
        <w:tabs>
          <w:tab w:val="left" w:pos="228" w:leader="none"/>
          <w:tab w:val="left" w:pos="1048" w:leader="none"/>
        </w:tabs>
        <w:spacing w:before="110" w:after="0"/>
        <w:ind w:left="0" w:firstLine="228"/>
        <w:rPr/>
      </w:pPr>
      <w:r>
        <w:rPr/>
        <w:t>Der Palast muss abgerissen werden!</w:t>
      </w:r>
    </w:p>
    <w:p>
      <w:pPr>
        <w:pStyle w:val="J3"/>
        <w:widowControl/>
        <w:tabs>
          <w:tab w:val="left" w:pos="228" w:leader="none"/>
          <w:tab w:val="left" w:pos="1048" w:leader="none"/>
        </w:tabs>
        <w:spacing w:before="110" w:after="0"/>
        <w:ind w:left="0" w:firstLine="228"/>
        <w:rPr/>
      </w:pPr>
      <w:r>
        <w:rPr/>
        <w:t>Denn er war Teil des Systems: Brot und Spiele als unglaubwürdiges Gegenstück zu Totalitarismus, Unterdrückung und Indoktrination über 40 Jahre – auch meines Lebens in der DDR.</w:t>
      </w:r>
    </w:p>
    <w:p>
      <w:pPr>
        <w:pStyle w:val="J3"/>
        <w:widowControl/>
        <w:tabs>
          <w:tab w:val="left" w:pos="228" w:leader="none"/>
          <w:tab w:val="left" w:pos="1048" w:leader="none"/>
        </w:tabs>
        <w:spacing w:before="110" w:after="0"/>
        <w:ind w:left="0" w:firstLine="228"/>
        <w:rPr/>
      </w:pPr>
      <w:r>
        <w:rPr/>
        <w:t>Das einzig Erhaltenswerte ist die Phase der Arbeit der Volkskammer vom 17. März 1990 bis zur Wiedervereinigung. Dies muss ideell und materiell organisiert werden. Dazu bedarf es aber der Erhaltung des architektonischen und städtebaulichen Fremdkörpers an dieser Stelle Berlins nicht.</w:t>
      </w:r>
    </w:p>
    <w:p>
      <w:pPr>
        <w:pStyle w:val="J3"/>
        <w:widowControl/>
        <w:tabs>
          <w:tab w:val="left" w:pos="228" w:leader="none"/>
          <w:tab w:val="left" w:pos="1048" w:leader="none"/>
        </w:tabs>
        <w:spacing w:before="110" w:after="0"/>
        <w:ind w:left="0" w:firstLine="228"/>
        <w:rPr/>
      </w:pPr>
      <w:r>
        <w:rPr/>
        <w:t>Ich lehne die heutigen Anträge der Opposition „Abriss des Palastes der Republik stoppen“ gern ab.</w:t>
      </w:r>
    </w:p>
    <w:p>
      <w:pPr>
        <w:pStyle w:val="Anlage1"/>
        <w:widowControl/>
        <w:spacing w:before="440" w:after="0"/>
        <w:rPr>
          <w:b w:val="false"/>
          <w:b w:val="false"/>
        </w:rPr>
      </w:pPr>
      <w:r>
        <w:rPr/>
        <w:t xml:space="preserve">Anlage 6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 xml:space="preserve">des Abgeordneten Gunter Weißgerber (SPD) zur namentlichen Abstimmung über die Anträge: </w:t>
      </w:r>
    </w:p>
    <w:p>
      <w:pPr>
        <w:pStyle w:val="AnlageStrich"/>
        <w:widowControl/>
        <w:tabs>
          <w:tab w:val="clear" w:pos="763"/>
          <w:tab w:val="clear" w:pos="1048"/>
          <w:tab w:val="left" w:pos="228" w:leader="none"/>
          <w:tab w:val="left" w:pos="513" w:leader="none"/>
        </w:tabs>
        <w:spacing w:before="80" w:after="0"/>
        <w:ind w:left="513" w:right="228" w:hanging="285"/>
        <w:rPr>
          <w:b w:val="false"/>
          <w:b w:val="false"/>
        </w:rPr>
      </w:pPr>
      <w:r>
        <w:rPr/>
        <w:t>–</w:t>
      </w:r>
      <w:r>
        <w:rPr/>
        <w:tab/>
        <w:t>Abriss des Palastes der Republik stoppen</w:t>
      </w:r>
    </w:p>
    <w:p>
      <w:pPr>
        <w:pStyle w:val="AnlageStrich"/>
        <w:widowControl/>
        <w:tabs>
          <w:tab w:val="clear" w:pos="763"/>
          <w:tab w:val="clear" w:pos="1048"/>
          <w:tab w:val="left" w:pos="228" w:leader="none"/>
          <w:tab w:val="left" w:pos="513" w:leader="none"/>
        </w:tabs>
        <w:spacing w:before="80" w:after="0"/>
        <w:ind w:left="513" w:right="228" w:hanging="285"/>
        <w:rPr>
          <w:b w:val="false"/>
          <w:b w:val="false"/>
        </w:rPr>
      </w:pPr>
      <w:r>
        <w:rPr/>
        <w:t>–</w:t>
      </w:r>
      <w:r>
        <w:rPr/>
        <w:tab/>
        <w:t>Abrissmoratorium für den Palast der Republik</w:t>
      </w:r>
    </w:p>
    <w:p>
      <w:pPr>
        <w:pStyle w:val="Anlage3"/>
        <w:widowControl/>
        <w:tabs>
          <w:tab w:val="clear" w:pos="709"/>
          <w:tab w:val="left" w:pos="228" w:leader="none"/>
        </w:tabs>
        <w:spacing w:before="110" w:after="0"/>
        <w:ind w:left="228" w:right="228" w:hanging="0"/>
        <w:rPr>
          <w:b w:val="false"/>
          <w:b w:val="false"/>
        </w:rPr>
      </w:pPr>
      <w:r>
        <w:rPr/>
        <w:t xml:space="preserve">(Tagesordnungspunkt 15) </w:t>
      </w:r>
    </w:p>
    <w:p>
      <w:pPr>
        <w:pStyle w:val="J3"/>
        <w:widowControl/>
        <w:tabs>
          <w:tab w:val="left" w:pos="228" w:leader="none"/>
          <w:tab w:val="left" w:pos="1048" w:leader="none"/>
        </w:tabs>
        <w:spacing w:before="110" w:after="0"/>
        <w:ind w:left="0" w:firstLine="228"/>
        <w:rPr/>
      </w:pPr>
      <w:r>
        <w:rPr/>
        <w:t>Ich stehe zu meiner Biografie – der Palast muss abgerissen werden.</w:t>
      </w:r>
    </w:p>
    <w:p>
      <w:pPr>
        <w:pStyle w:val="J3"/>
        <w:widowControl/>
        <w:tabs>
          <w:tab w:val="left" w:pos="228" w:leader="none"/>
          <w:tab w:val="left" w:pos="1048" w:leader="none"/>
        </w:tabs>
        <w:spacing w:before="110" w:after="0"/>
        <w:ind w:left="0" w:firstLine="228"/>
        <w:rPr/>
      </w:pPr>
      <w:r>
        <w:rPr/>
        <w:t>Der Palast der Republik – er gefiel mir nie, weder architektonisch noch ideell. Betreten hatte ich ihn bis 1989 lediglich einmal, bin damals aber sofort wieder hinausgegangen. Unter den vielen Besuchern war eine erhebliche Anzahl von MfS-Informanten zu vermuten gewesen. Das Klima bereitete mir Unbehagen. Auch gehörte dieser Bau mit an Sicherheit grenzender Wahrscheinlichkeit zu den öffentlichen Gebäuden mit dem höchsten Besatz an Mit- und Abhöreinrichtungen pro Quadratzentimeter im Arbeiter- und Bauernstaat.</w:t>
      </w:r>
    </w:p>
    <w:p>
      <w:pPr>
        <w:pStyle w:val="J3"/>
        <w:widowControl/>
        <w:tabs>
          <w:tab w:val="left" w:pos="228" w:leader="none"/>
          <w:tab w:val="left" w:pos="1048" w:leader="none"/>
        </w:tabs>
        <w:spacing w:before="110" w:after="0"/>
        <w:ind w:left="0" w:firstLine="228"/>
        <w:rPr/>
      </w:pPr>
      <w:r>
        <w:rPr/>
        <w:t>Besser kennen gelernt hatte ich das Gebäude nach der ersten freien Volkskammerwahl im März 1990 in der DDR, genauer: den Volkskammerteil im Gebäude. Dort beschlossen wir mehrheitlich den Beitritt zur Bundesrepublik. Das macht nur diesen Gebäudeabschnitt für mich historisch wertvoll und erhaltenswert. Deshalb muss das Andenken an die erste und einzige frei gewählte Volkskammer der DDR an dieser Stelle und in einem möglichen Neubau gewürdigt werden.</w:t>
      </w:r>
    </w:p>
    <w:p>
      <w:pPr>
        <w:pStyle w:val="J3"/>
        <w:widowControl/>
        <w:tabs>
          <w:tab w:val="left" w:pos="228" w:leader="none"/>
          <w:tab w:val="left" w:pos="1048" w:leader="none"/>
        </w:tabs>
        <w:spacing w:before="110" w:after="0"/>
        <w:ind w:left="0" w:firstLine="228"/>
        <w:rPr/>
      </w:pPr>
      <w:r>
        <w:rPr/>
        <w:t>Ich lehne die heutigen Anträge der Opposition „Abriss des Palastes der Republik stoppen“ gern ab.</w:t>
      </w:r>
    </w:p>
    <w:p>
      <w:pPr>
        <w:sectPr>
          <w:footnotePr>
            <w:numFmt w:val="decimal"/>
          </w:footnotePr>
          <w:type w:val="continuous"/>
          <w:pgSz w:w="11906" w:h="16838"/>
          <w:pgMar w:left="1361" w:right="1134" w:gutter="0" w:header="850" w:top="1531" w:footer="0" w:bottom="1417"/>
          <w:cols w:num="2" w:space="708" w:equalWidth="true" w:sep="true"/>
          <w:formProt w:val="false"/>
          <w:textDirection w:val="lrTb"/>
          <w:docGrid w:type="default" w:linePitch="272" w:charSpace="0"/>
        </w:sectPr>
      </w:pPr>
    </w:p>
    <w:p>
      <w:pPr>
        <w:pStyle w:val="G2"/>
        <w:spacing w:before="120" w:after="120"/>
        <w:jc w:val="right"/>
        <w:rPr/>
      </w:pPr>
      <w:r>
        <w:rPr/>
      </w:r>
    </w:p>
    <w:sectPr>
      <w:footnotePr>
        <w:numFmt w:val="decimal"/>
      </w:footnotePr>
      <w:type w:val="continuous"/>
      <w:pgSz w:w="11906" w:h="16838"/>
      <w:pgMar w:left="1361" w:right="1134" w:gutter="0" w:header="850" w:top="1531"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Fussnote"/>
        <w:widowControl/>
        <w:tabs>
          <w:tab w:val="left" w:pos="228" w:leader="none"/>
          <w:tab w:val="left" w:pos="1048" w:leader="none"/>
          <w:tab w:val="left" w:pos="1276" w:leader="none"/>
        </w:tabs>
        <w:spacing w:lineRule="atLeast" w:line="280"/>
        <w:ind w:left="228" w:hanging="228"/>
        <w:rPr/>
      </w:pPr>
      <w:r>
        <w:rPr>
          <w:rStyle w:val="FootnoteCharacters"/>
        </w:rPr>
        <w:footnoteRef/>
      </w:r>
      <w:r>
        <w:rPr>
          <w:lang w:val="en-US"/>
        </w:rPr>
        <w:tab/>
        <w:t>Anlagen 2 bis 6</w:t>
      </w:r>
    </w:p>
    <w:p>
      <w:pPr>
        <w:pStyle w:val="ZFussnote"/>
        <w:widowControl/>
        <w:tabs>
          <w:tab w:val="left" w:pos="228" w:leader="none"/>
          <w:tab w:val="left" w:pos="1048" w:leader="none"/>
          <w:tab w:val="left" w:pos="1276" w:leader="none"/>
        </w:tabs>
        <w:spacing w:lineRule="atLeast" w:line="280"/>
        <w:ind w:left="228" w:hanging="228"/>
        <w:rPr>
          <w:lang w:val="en-US"/>
        </w:rPr>
      </w:pPr>
      <w:r>
        <w:rPr>
          <w:lang w:val="en-US"/>
        </w:rPr>
      </w:r>
    </w:p>
  </w:footnote>
  <w:footnote w:id="3">
    <w:p>
      <w:pPr>
        <w:pStyle w:val="ZFussnote"/>
        <w:widowControl/>
        <w:tabs>
          <w:tab w:val="left" w:pos="228" w:leader="none"/>
          <w:tab w:val="left" w:pos="1048" w:leader="none"/>
          <w:tab w:val="left" w:pos="1276" w:leader="none"/>
        </w:tabs>
        <w:spacing w:lineRule="atLeast" w:line="280" w:before="110" w:after="0"/>
        <w:ind w:left="228" w:hanging="228"/>
        <w:rPr/>
      </w:pPr>
      <w:r>
        <w:rPr>
          <w:rStyle w:val="FootnoteCharacters"/>
        </w:rPr>
        <w:footnoteRef/>
      </w:r>
      <w:r>
        <w:rPr>
          <w:lang w:val="en-US"/>
        </w:rPr>
        <w:tab/>
        <w:t>Ergebnis Seite 801 C</w:t>
      </w:r>
    </w:p>
    <w:p>
      <w:pPr>
        <w:pStyle w:val="ZFussnote"/>
        <w:widowControl/>
        <w:tabs>
          <w:tab w:val="left" w:pos="228" w:leader="none"/>
          <w:tab w:val="left" w:pos="1048" w:leader="none"/>
          <w:tab w:val="left" w:pos="1276" w:leader="none"/>
        </w:tabs>
        <w:spacing w:lineRule="atLeast" w:line="280" w:before="110" w:after="0"/>
        <w:ind w:left="228" w:hanging="228"/>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3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rFonts w:cs="TimesNewRoman" w:ascii="TimesNewRoman" w:hAnsi="TimesNewRoman"/>
        <w:sz w:val="20"/>
      </w:rPr>
      <w:fldChar w:fldCharType="begin"/>
    </w:r>
    <w:r>
      <w:rPr>
        <w:sz w:val="20"/>
        <w:rFonts w:cs="TimesNewRoman" w:ascii="TimesNewRoman" w:hAnsi="TimesNewRoman"/>
      </w:rPr>
      <w:instrText xml:space="preserve"> PAGE </w:instrText>
    </w:r>
    <w:r>
      <w:rPr>
        <w:sz w:val="20"/>
        <w:rFonts w:cs="TimesNewRoman" w:ascii="TimesNewRoman" w:hAnsi="TimesNewRoman"/>
      </w:rPr>
      <w:fldChar w:fldCharType="separate"/>
    </w:r>
    <w:r>
      <w:rPr>
        <w:sz w:val="20"/>
        <w:rFonts w:cs="TimesNewRoman" w:ascii="TimesNewRoman" w:hAnsi="TimesNewRoman"/>
      </w:rPr>
      <w:t>0</w:t>
    </w:r>
    <w:r>
      <w:rPr>
        <w:sz w:val="20"/>
        <w:rFonts w:cs="TimesNewRoman" w:ascii="TimesNewRoman" w:hAnsi="TimesNewRoman"/>
      </w:rPr>
      <w:fldChar w:fldCharType="end"/>
    </w:r>
    <w:r>
      <w:rPr/>
      <w:tab/>
    </w:r>
    <w:r>
      <w:rPr>
        <w:rFonts w:cs="TimesNewRoman" w:ascii="TimesNewRoman" w:hAnsi="TimesNewRoman"/>
      </w:rPr>
      <w:t>Deutscher Bundestag – 16. Wahlperiode – XXX. Sitzung, Berlin, XXXX, den XX. XXXX 2006</w:t>
    </w:r>
    <w:r>
      <mc:AlternateContent>
        <mc:Choice Requires="wps">
          <w:drawing>
            <wp:anchor behindDoc="1" distT="0" distB="0" distL="114935" distR="114935" simplePos="0" locked="0" layoutInCell="1" allowOverlap="1" relativeHeight="0">
              <wp:simplePos x="0" y="0"/>
              <wp:positionH relativeFrom="column">
                <wp:posOffset>6083935</wp:posOffset>
              </wp:positionH>
              <wp:positionV relativeFrom="paragraph">
                <wp:posOffset>4878070</wp:posOffset>
              </wp:positionV>
              <wp:extent cx="288290" cy="288290"/>
              <wp:effectExtent l="0" t="0" r="0" b="0"/>
              <wp:wrapNone/>
              <wp:docPr id="547" name="Frame203"/>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083935</wp:posOffset>
              </wp:positionH>
              <wp:positionV relativeFrom="paragraph">
                <wp:posOffset>360045</wp:posOffset>
              </wp:positionV>
              <wp:extent cx="288290" cy="288290"/>
              <wp:effectExtent l="0" t="0" r="0" b="0"/>
              <wp:wrapNone/>
              <wp:docPr id="548" name="Frame204"/>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88290</wp:posOffset>
              </wp:positionH>
              <wp:positionV relativeFrom="paragraph">
                <wp:posOffset>4878070</wp:posOffset>
              </wp:positionV>
              <wp:extent cx="288290" cy="288290"/>
              <wp:effectExtent l="0" t="0" r="0" b="0"/>
              <wp:wrapNone/>
              <wp:docPr id="549" name="Frame205"/>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88290</wp:posOffset>
              </wp:positionH>
              <wp:positionV relativeFrom="paragraph">
                <wp:posOffset>360045</wp:posOffset>
              </wp:positionV>
              <wp:extent cx="288290" cy="288290"/>
              <wp:effectExtent l="0" t="0" r="0" b="0"/>
              <wp:wrapNone/>
              <wp:docPr id="550" name="Frame206"/>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tab/>
    </w:r>
    <w:r>
      <w:rPr>
        <w:rFonts w:cs="TimesNewRoman" w:ascii="TimesNewRoman" w:hAnsi="TimesNewRoman"/>
      </w:rPr>
      <w:t>Deutscher Bundestag – 16. Wahlperiode – 11. Sitzung, Berlin, Donnerstag, den 19. Januar 20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827</w:t>
    </w:r>
    <w:r>
      <w:rPr>
        <w:rStyle w:val="PageNumber"/>
      </w:rPr>
      <w:fldChar w:fldCharType="end"/>
    </w:r>
    <w:r>
      <mc:AlternateContent>
        <mc:Choice Requires="wps">
          <w:drawing>
            <wp:anchor behindDoc="1" distT="0" distB="0" distL="114935" distR="114935" simplePos="0" locked="0" layoutInCell="0" allowOverlap="1" relativeHeight="370">
              <wp:simplePos x="0" y="0"/>
              <wp:positionH relativeFrom="column">
                <wp:posOffset>-288290</wp:posOffset>
              </wp:positionH>
              <wp:positionV relativeFrom="paragraph">
                <wp:posOffset>360045</wp:posOffset>
              </wp:positionV>
              <wp:extent cx="288290" cy="288290"/>
              <wp:effectExtent l="0" t="0" r="0" b="0"/>
              <wp:wrapNone/>
              <wp:docPr id="551" name="Frame202"/>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288290</wp:posOffset>
              </wp:positionH>
              <wp:positionV relativeFrom="paragraph">
                <wp:posOffset>4878070</wp:posOffset>
              </wp:positionV>
              <wp:extent cx="288290" cy="288290"/>
              <wp:effectExtent l="0" t="0" r="0" b="0"/>
              <wp:wrapNone/>
              <wp:docPr id="552" name="Frame201"/>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column">
                <wp:posOffset>6083935</wp:posOffset>
              </wp:positionH>
              <wp:positionV relativeFrom="paragraph">
                <wp:posOffset>360045</wp:posOffset>
              </wp:positionV>
              <wp:extent cx="287655" cy="288290"/>
              <wp:effectExtent l="0" t="0" r="0" b="0"/>
              <wp:wrapNone/>
              <wp:docPr id="553" name="Frame200"/>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6083935</wp:posOffset>
              </wp:positionH>
              <wp:positionV relativeFrom="paragraph">
                <wp:posOffset>4878070</wp:posOffset>
              </wp:positionV>
              <wp:extent cx="287655" cy="288290"/>
              <wp:effectExtent l="0" t="0" r="0" b="0"/>
              <wp:wrapNone/>
              <wp:docPr id="554" name="Frame199"/>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320"/>
      <w:ind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120" w:after="0"/>
      <w:jc w:val="both"/>
    </w:pPr>
    <w:rPr>
      <w:rFonts w:ascii="Times New Roman" w:hAnsi="Times New Roman" w:eastAsia="Times New Roman" w:cs="Times New Roman"/>
      <w:color w:val="auto"/>
      <w:sz w:val="20"/>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AbsatzStandardschriftart"/>
    <w:qFormat/>
    <w:rPr>
      <w:vertAlign w:val="superscript"/>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character" w:styleId="Hochgestellt">
    <w:name w:val="Hochgestellt"/>
    <w:qFormat/>
    <w:rPr>
      <w:vertAlign w:val="superscript"/>
    </w:rPr>
  </w:style>
  <w:style w:type="character" w:styleId="Tiefgestellt">
    <w:name w:val="Tiefgestellt"/>
    <w:qFormat/>
    <w:rPr>
      <w:vertAlign w:val="subscript"/>
    </w:rPr>
  </w:style>
  <w:style w:type="character" w:styleId="TimesNormal">
    <w:name w:val="Times-Normal"/>
    <w:qFormat/>
    <w:rPr>
      <w:rFonts w:ascii="TimesNewRoman" w:hAnsi="TimesNewRoman" w:cs="TimesNewRoman"/>
      <w:color w:val="000000"/>
      <w:sz w:val="20"/>
    </w:rPr>
  </w:style>
  <w:style w:type="character" w:styleId="Redner">
    <w:name w:val="Redner"/>
    <w:qFormat/>
    <w:rPr>
      <w:b/>
      <w:i/>
      <w:color w:val="000000"/>
      <w:sz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before="80" w:after="0"/>
      <w:ind w:firstLine="227"/>
      <w:jc w:val="both"/>
    </w:pPr>
    <w:rPr>
      <w:sz w:val="18"/>
    </w:rPr>
  </w:style>
  <w:style w:type="paragraph" w:styleId="J2">
    <w:name w:val="J2"/>
    <w:basedOn w:val="Normal"/>
    <w:qFormat/>
    <w:pPr>
      <w:tabs>
        <w:tab w:val="clear" w:pos="709"/>
        <w:tab w:val="left" w:pos="567" w:leader="none"/>
      </w:tabs>
      <w:spacing w:lineRule="exact" w:line="160" w:before="60" w:after="0"/>
      <w:ind w:left="567" w:hanging="567"/>
    </w:pPr>
    <w:rPr>
      <w:sz w:val="16"/>
    </w:rPr>
  </w:style>
  <w:style w:type="paragraph" w:styleId="Header">
    <w:name w:val="Header"/>
    <w:basedOn w:val="Normal"/>
    <w:pPr>
      <w:pBdr>
        <w:bottom w:val="single" w:sz="6" w:space="3" w:color="000000"/>
      </w:pBdr>
      <w:tabs>
        <w:tab w:val="clear" w:pos="709"/>
        <w:tab w:val="left" w:pos="3005" w:leader="none"/>
        <w:tab w:val="center" w:pos="4536" w:leader="none"/>
        <w:tab w:val="right" w:pos="9412" w:leader="none"/>
      </w:tabs>
      <w:spacing w:lineRule="exact" w:line="200" w:before="80" w:after="320"/>
      <w:ind w:firstLine="227"/>
    </w:pPr>
    <w:rPr>
      <w:sz w:val="16"/>
    </w:rPr>
  </w:style>
  <w:style w:type="paragraph" w:styleId="I1">
    <w:name w:val="i1"/>
    <w:basedOn w:val="Normal"/>
    <w:qFormat/>
    <w:pPr>
      <w:tabs>
        <w:tab w:val="clear" w:pos="709"/>
        <w:tab w:val="right" w:pos="3742" w:leader="dot"/>
        <w:tab w:val="right" w:pos="4536" w:leader="none"/>
      </w:tabs>
      <w:ind w:right="851" w:hanging="0"/>
    </w:pPr>
    <w:rPr/>
  </w:style>
  <w:style w:type="paragraph" w:styleId="Iz1">
    <w:name w:val="iz1"/>
    <w:basedOn w:val="I1"/>
    <w:qFormat/>
    <w:pPr>
      <w:tabs>
        <w:tab w:val="clear" w:pos="3742"/>
        <w:tab w:val="clear" w:pos="4536"/>
      </w:tabs>
      <w:spacing w:before="160" w:after="0"/>
    </w:pPr>
    <w:rPr>
      <w:b/>
    </w:rPr>
  </w:style>
  <w:style w:type="paragraph" w:styleId="I2">
    <w:name w:val="i2"/>
    <w:basedOn w:val="I1"/>
    <w:qFormat/>
    <w:pPr>
      <w:ind w:left="284" w:right="851" w:hanging="0"/>
    </w:pPr>
    <w:rPr/>
  </w:style>
  <w:style w:type="paragraph" w:styleId="I3">
    <w:name w:val="i3"/>
    <w:basedOn w:val="I1"/>
    <w:qFormat/>
    <w:pPr>
      <w:tabs>
        <w:tab w:val="left" w:pos="680" w:leader="none"/>
        <w:tab w:val="right" w:pos="3742" w:leader="dot"/>
        <w:tab w:val="right" w:pos="4536" w:leader="none"/>
      </w:tabs>
      <w:ind w:left="680" w:right="851" w:hanging="680"/>
    </w:pPr>
    <w:rPr/>
  </w:style>
  <w:style w:type="paragraph" w:styleId="I4">
    <w:name w:val="i4"/>
    <w:basedOn w:val="I3"/>
    <w:qFormat/>
    <w:pPr>
      <w:tabs>
        <w:tab w:val="clear" w:pos="680"/>
        <w:tab w:val="left" w:pos="284" w:leader="none"/>
        <w:tab w:val="right" w:pos="3742" w:leader="dot"/>
        <w:tab w:val="right" w:pos="4536" w:leader="none"/>
      </w:tabs>
      <w:ind w:left="284" w:right="851" w:hanging="284"/>
    </w:pPr>
    <w:rPr/>
  </w:style>
  <w:style w:type="paragraph" w:styleId="I5">
    <w:name w:val="i5"/>
    <w:basedOn w:val="I4"/>
    <w:qFormat/>
    <w:pPr>
      <w:tabs>
        <w:tab w:val="left" w:pos="284" w:leader="none"/>
        <w:tab w:val="left" w:pos="567" w:leader="none"/>
        <w:tab w:val="right" w:pos="3742" w:leader="dot"/>
        <w:tab w:val="right" w:pos="4536" w:leader="none"/>
      </w:tabs>
      <w:ind w:left="567" w:right="851" w:hanging="567"/>
    </w:pPr>
    <w:rPr/>
  </w:style>
  <w:style w:type="paragraph" w:styleId="I21">
    <w:name w:val="i21"/>
    <w:basedOn w:val="I1"/>
    <w:qFormat/>
    <w:pPr/>
    <w:rPr/>
  </w:style>
  <w:style w:type="paragraph" w:styleId="I1f">
    <w:name w:val="i1f"/>
    <w:basedOn w:val="I1"/>
    <w:qFormat/>
    <w:pPr>
      <w:tabs>
        <w:tab w:val="clear" w:pos="3742"/>
        <w:tab w:val="clear" w:pos="4536"/>
      </w:tabs>
      <w:spacing w:before="0" w:after="0"/>
      <w:ind w:right="0" w:hanging="0"/>
      <w:jc w:val="right"/>
    </w:pPr>
    <w:rPr/>
  </w:style>
  <w:style w:type="paragraph" w:styleId="Ia1">
    <w:name w:val="ia1"/>
    <w:basedOn w:val="I1"/>
    <w:qFormat/>
    <w:pPr>
      <w:spacing w:before="200" w:after="0"/>
    </w:pPr>
    <w:rPr>
      <w:b/>
    </w:rPr>
  </w:style>
  <w:style w:type="paragraph" w:styleId="Ia4">
    <w:name w:val="ia4"/>
    <w:basedOn w:val="I1"/>
    <w:qFormat/>
    <w:pPr/>
    <w:rPr/>
  </w:style>
  <w:style w:type="paragraph" w:styleId="R">
    <w:name w:val="r"/>
    <w:basedOn w:val="Normal"/>
    <w:qFormat/>
    <w:pPr>
      <w:spacing w:before="360" w:after="0"/>
      <w:ind w:firstLine="227"/>
    </w:pPr>
    <w:rPr/>
  </w:style>
  <w:style w:type="paragraph" w:styleId="G1">
    <w:name w:val="g1"/>
    <w:basedOn w:val="Normal"/>
    <w:qFormat/>
    <w:pPr>
      <w:spacing w:before="120" w:after="0"/>
      <w:ind w:firstLine="227"/>
    </w:pPr>
    <w:rPr/>
  </w:style>
  <w:style w:type="paragraph" w:styleId="G">
    <w:name w:val="g"/>
    <w:basedOn w:val="Normal"/>
    <w:qFormat/>
    <w:pPr>
      <w:tabs>
        <w:tab w:val="clear" w:pos="709"/>
        <w:tab w:val="left" w:pos="567" w:leader="none"/>
      </w:tabs>
      <w:spacing w:before="120" w:after="0"/>
      <w:ind w:left="567" w:hanging="567"/>
    </w:pPr>
    <w:rPr/>
  </w:style>
  <w:style w:type="paragraph" w:styleId="J1">
    <w:name w:val="j1"/>
    <w:basedOn w:val="Normal"/>
    <w:qFormat/>
    <w:pPr>
      <w:tabs>
        <w:tab w:val="clear" w:pos="709"/>
        <w:tab w:val="left" w:pos="567" w:leader="none"/>
      </w:tabs>
      <w:spacing w:lineRule="exact" w:line="160" w:before="160" w:after="0"/>
      <w:ind w:left="567" w:hanging="567"/>
    </w:pPr>
    <w:rPr>
      <w:sz w:val="16"/>
    </w:rPr>
  </w:style>
  <w:style w:type="paragraph" w:styleId="W">
    <w:name w:val="w"/>
    <w:basedOn w:val="Normal"/>
    <w:qFormat/>
    <w:pPr>
      <w:spacing w:before="120" w:after="0"/>
      <w:ind w:left="397" w:right="397" w:hanging="0"/>
      <w:jc w:val="center"/>
    </w:pPr>
    <w:rPr/>
  </w:style>
  <w:style w:type="paragraph" w:styleId="T">
    <w:name w:val="t"/>
    <w:basedOn w:val="Normal"/>
    <w:qFormat/>
    <w:pPr>
      <w:spacing w:before="240" w:after="0"/>
      <w:ind w:firstLine="227"/>
    </w:pPr>
    <w:rPr>
      <w:color w:val="000000"/>
    </w:rPr>
  </w:style>
  <w:style w:type="paragraph" w:styleId="G0">
    <w:name w:val="g0"/>
    <w:basedOn w:val="G1"/>
    <w:qFormat/>
    <w:pPr>
      <w:ind w:hanging="0"/>
    </w:pPr>
    <w:rPr/>
  </w:style>
  <w:style w:type="paragraph" w:styleId="F">
    <w:name w:val="f"/>
    <w:basedOn w:val="Normal"/>
    <w:qFormat/>
    <w:pPr>
      <w:spacing w:lineRule="exact" w:line="160"/>
      <w:ind w:left="397" w:firstLine="227"/>
    </w:pPr>
    <w:rPr>
      <w:sz w:val="16"/>
    </w:rPr>
  </w:style>
  <w:style w:type="paragraph" w:styleId="Z">
    <w:name w:val="z"/>
    <w:basedOn w:val="Normal"/>
    <w:qFormat/>
    <w:pPr>
      <w:spacing w:before="120" w:after="0"/>
      <w:ind w:left="397" w:hanging="0"/>
    </w:pPr>
    <w:rPr/>
  </w:style>
  <w:style w:type="paragraph" w:styleId="Beschriftung">
    <w:name w:val="Beschriftung"/>
    <w:basedOn w:val="Normal"/>
    <w:next w:val="Normal"/>
    <w:qFormat/>
    <w:pPr>
      <w:spacing w:before="120" w:after="120"/>
    </w:pPr>
    <w:rPr>
      <w:b/>
    </w:rPr>
  </w:style>
  <w:style w:type="paragraph" w:styleId="Custode">
    <w:name w:val="Custode"/>
    <w:basedOn w:val="Normal"/>
    <w:qFormat/>
    <w:pPr>
      <w:spacing w:lineRule="exact" w:line="160" w:before="60" w:after="0"/>
    </w:pPr>
    <w:rPr>
      <w:b/>
      <w:sz w:val="16"/>
    </w:rPr>
  </w:style>
  <w:style w:type="paragraph" w:styleId="NurText">
    <w:name w:val="Nur Text"/>
    <w:basedOn w:val="Normal"/>
    <w:qFormat/>
    <w:pPr>
      <w:spacing w:lineRule="auto" w:line="240" w:before="0" w:after="0"/>
      <w:jc w:val="left"/>
    </w:pPr>
    <w:rPr>
      <w:rFonts w:ascii="Courier New" w:hAnsi="Courier New" w:cs="Courier New"/>
      <w:sz w:val="20"/>
    </w:rPr>
  </w:style>
  <w:style w:type="paragraph" w:styleId="Nam0">
    <w:name w:val="nam0"/>
    <w:basedOn w:val="Normal"/>
    <w:qFormat/>
    <w:pPr>
      <w:spacing w:before="240" w:after="0"/>
      <w:jc w:val="center"/>
    </w:pPr>
    <w:rPr>
      <w:b/>
      <w:sz w:val="16"/>
    </w:rPr>
  </w:style>
  <w:style w:type="paragraph" w:styleId="Nam1">
    <w:name w:val="nam1"/>
    <w:basedOn w:val="Normal"/>
    <w:qFormat/>
    <w:pPr>
      <w:tabs>
        <w:tab w:val="clear" w:pos="709"/>
        <w:tab w:val="left" w:pos="1871" w:leader="none"/>
      </w:tabs>
      <w:spacing w:lineRule="exact" w:line="180" w:before="60" w:after="0"/>
    </w:pPr>
    <w:rPr>
      <w:sz w:val="16"/>
    </w:rPr>
  </w:style>
  <w:style w:type="paragraph" w:styleId="Nam2">
    <w:name w:val="nam2"/>
    <w:basedOn w:val="Nam1"/>
    <w:qFormat/>
    <w:pPr>
      <w:tabs>
        <w:tab w:val="left" w:pos="1021" w:leader="none"/>
        <w:tab w:val="left" w:pos="1871" w:leader="none"/>
      </w:tabs>
      <w:ind w:left="227" w:hanging="0"/>
    </w:pPr>
    <w:rPr/>
  </w:style>
  <w:style w:type="paragraph" w:styleId="S0">
    <w:name w:val="s0"/>
    <w:basedOn w:val="NurText"/>
    <w:qFormat/>
    <w:pPr>
      <w:spacing w:lineRule="exact" w:line="240" w:before="284" w:after="0"/>
    </w:pPr>
    <w:rPr>
      <w:rFonts w:ascii="Arial" w:hAnsi="Arial" w:cs="Arial"/>
      <w:b/>
    </w:rPr>
  </w:style>
  <w:style w:type="paragraph" w:styleId="S2">
    <w:name w:val="s2"/>
    <w:basedOn w:val="Normal"/>
    <w:qFormat/>
    <w:pPr>
      <w:spacing w:lineRule="exact" w:line="200" w:before="200" w:after="113"/>
    </w:pPr>
    <w:rPr>
      <w:b/>
      <w:sz w:val="18"/>
    </w:rPr>
  </w:style>
  <w:style w:type="paragraph" w:styleId="S1">
    <w:name w:val="s1"/>
    <w:basedOn w:val="Normal"/>
    <w:qFormat/>
    <w:pPr>
      <w:suppressAutoHyphens w:val="true"/>
      <w:spacing w:lineRule="exact" w:line="200" w:before="0" w:after="0"/>
      <w:ind w:left="170" w:hanging="170"/>
      <w:jc w:val="left"/>
    </w:pPr>
    <w:rPr>
      <w:sz w:val="18"/>
    </w:rPr>
  </w:style>
  <w:style w:type="paragraph" w:styleId="H2">
    <w:name w:val="h2"/>
    <w:basedOn w:val="R"/>
    <w:qFormat/>
    <w:pPr>
      <w:spacing w:lineRule="auto" w:line="240" w:before="1701" w:after="0"/>
      <w:ind w:hanging="0"/>
      <w:jc w:val="center"/>
    </w:pPr>
    <w:rPr>
      <w:rFonts w:ascii="Arial" w:hAnsi="Arial" w:cs="Arial"/>
      <w:b/>
      <w:sz w:val="32"/>
    </w:rPr>
  </w:style>
  <w:style w:type="paragraph" w:styleId="U2">
    <w:name w:val="u2"/>
    <w:basedOn w:val="R"/>
    <w:qFormat/>
    <w:pPr>
      <w:spacing w:lineRule="auto" w:line="240" w:before="567" w:after="0"/>
      <w:ind w:hanging="0"/>
      <w:jc w:val="center"/>
    </w:pPr>
    <w:rPr>
      <w:rFonts w:ascii="Arial" w:hAnsi="Arial" w:cs="Arial"/>
      <w:b/>
    </w:rPr>
  </w:style>
  <w:style w:type="paragraph" w:styleId="G2">
    <w:name w:val="g2"/>
    <w:basedOn w:val="R"/>
    <w:qFormat/>
    <w:pPr>
      <w:spacing w:lineRule="auto" w:line="240" w:before="560" w:after="560"/>
      <w:ind w:hanging="0"/>
      <w:jc w:val="center"/>
    </w:pPr>
    <w:rPr/>
  </w:style>
  <w:style w:type="paragraph" w:styleId="A0">
    <w:name w:val="a0"/>
    <w:basedOn w:val="S1"/>
    <w:qFormat/>
    <w:pPr>
      <w:spacing w:lineRule="auto" w:line="240"/>
      <w:ind w:left="0" w:hanging="0"/>
      <w:jc w:val="right"/>
    </w:pPr>
    <w:rPr>
      <w:rFonts w:ascii="Arial" w:hAnsi="Arial" w:cs="Arial"/>
      <w:b/>
      <w:sz w:val="20"/>
    </w:rPr>
  </w:style>
  <w:style w:type="paragraph" w:styleId="S3">
    <w:name w:val="s3"/>
    <w:basedOn w:val="G1"/>
    <w:qFormat/>
    <w:pPr/>
    <w:rPr/>
  </w:style>
  <w:style w:type="paragraph" w:styleId="J">
    <w:name w:val="j"/>
    <w:basedOn w:val="S3"/>
    <w:qFormat/>
    <w:pPr/>
    <w:rPr/>
  </w:style>
  <w:style w:type="paragraph" w:styleId="I11">
    <w:name w:val="i1-1"/>
    <w:basedOn w:val="I1"/>
    <w:qFormat/>
    <w:pPr>
      <w:tabs>
        <w:tab w:val="left" w:pos="284" w:leader="none"/>
        <w:tab w:val="right" w:pos="3742" w:leader="dot"/>
        <w:tab w:val="right" w:pos="4536" w:leader="none"/>
      </w:tabs>
      <w:ind w:left="284" w:right="851" w:hanging="284"/>
    </w:pPr>
    <w:rPr/>
  </w:style>
  <w:style w:type="paragraph" w:styleId="I13">
    <w:name w:val="i1-3"/>
    <w:basedOn w:val="I11"/>
    <w:qFormat/>
    <w:pPr>
      <w:tabs>
        <w:tab w:val="left" w:pos="284" w:leader="none"/>
        <w:tab w:val="left" w:pos="510" w:leader="none"/>
        <w:tab w:val="right" w:pos="3742" w:leader="dot"/>
        <w:tab w:val="right" w:pos="4536" w:leader="none"/>
      </w:tabs>
      <w:spacing w:before="160" w:after="0"/>
      <w:ind w:left="510" w:right="851" w:hanging="510"/>
    </w:pPr>
    <w:rPr/>
  </w:style>
  <w:style w:type="paragraph" w:styleId="A1">
    <w:name w:val="a1"/>
    <w:basedOn w:val="G0"/>
    <w:qFormat/>
    <w:pPr>
      <w:spacing w:before="480" w:after="0"/>
    </w:pPr>
    <w:rPr>
      <w:b/>
    </w:rPr>
  </w:style>
  <w:style w:type="paragraph" w:styleId="A2">
    <w:name w:val="a2"/>
    <w:basedOn w:val="A1"/>
    <w:qFormat/>
    <w:pPr>
      <w:spacing w:before="240" w:after="0"/>
      <w:ind w:left="227" w:right="227" w:hanging="0"/>
      <w:jc w:val="center"/>
    </w:pPr>
    <w:rPr/>
  </w:style>
  <w:style w:type="paragraph" w:styleId="Tabanl1">
    <w:name w:val="tab_anl_1"/>
    <w:basedOn w:val="Normal"/>
    <w:qFormat/>
    <w:pPr/>
    <w:rPr>
      <w:sz w:val="16"/>
    </w:rPr>
  </w:style>
  <w:style w:type="paragraph" w:styleId="Tabanl1text">
    <w:name w:val="tab_anl1_text"/>
    <w:basedOn w:val="Normal"/>
    <w:qFormat/>
    <w:pPr>
      <w:spacing w:before="40" w:after="0"/>
    </w:pPr>
    <w:rPr/>
  </w:style>
  <w:style w:type="paragraph" w:styleId="A3">
    <w:name w:val="a3"/>
    <w:basedOn w:val="A2"/>
    <w:qFormat/>
    <w:pPr>
      <w:spacing w:before="120" w:after="0"/>
      <w:jc w:val="both"/>
    </w:pPr>
    <w:rPr/>
  </w:style>
  <w:style w:type="paragraph" w:styleId="Impressum">
    <w:name w:val="impressum"/>
    <w:basedOn w:val="NurText"/>
    <w:qFormat/>
    <w:pPr>
      <w:pBdr>
        <w:top w:val="single" w:sz="4" w:space="1" w:color="000000"/>
      </w:pBdr>
      <w:spacing w:lineRule="exact" w:line="180" w:before="240" w:after="0"/>
      <w:jc w:val="center"/>
    </w:pPr>
    <w:rPr>
      <w:rFonts w:ascii="Arial" w:hAnsi="Arial" w:cs="Arial"/>
      <w:sz w:val="14"/>
    </w:rPr>
  </w:style>
  <w:style w:type="paragraph" w:styleId="T1">
    <w:name w:val="T"/>
    <w:basedOn w:val="J"/>
    <w:qFormat/>
    <w:pPr>
      <w:widowControl w:val="false"/>
      <w:spacing w:lineRule="auto" w:line="240" w:before="0" w:after="0"/>
      <w:ind w:hanging="0"/>
      <w:jc w:val="left"/>
    </w:pPr>
    <w:rPr>
      <w:color w:val="000000"/>
    </w:rPr>
  </w:style>
  <w:style w:type="paragraph" w:styleId="Footnote">
    <w:name w:val="Footnote Text"/>
    <w:basedOn w:val="Normal"/>
    <w:pPr>
      <w:tabs>
        <w:tab w:val="clear" w:pos="709"/>
        <w:tab w:val="left" w:pos="284" w:leader="none"/>
      </w:tabs>
      <w:ind w:left="284" w:hanging="284"/>
    </w:pPr>
    <w:rPr>
      <w:sz w:val="16"/>
    </w:rPr>
  </w:style>
  <w:style w:type="paragraph" w:styleId="I6">
    <w:name w:val="i6"/>
    <w:basedOn w:val="I3"/>
    <w:qFormat/>
    <w:pPr>
      <w:spacing w:before="240" w:after="0"/>
      <w:ind w:left="0" w:right="851" w:hanging="0"/>
    </w:pPr>
    <w:rPr/>
  </w:style>
  <w:style w:type="paragraph" w:styleId="I7">
    <w:name w:val="i7"/>
    <w:basedOn w:val="I1"/>
    <w:qFormat/>
    <w:pPr>
      <w:spacing w:before="100" w:after="0"/>
      <w:jc w:val="left"/>
    </w:pPr>
    <w:rPr/>
  </w:style>
  <w:style w:type="paragraph" w:styleId="I8">
    <w:name w:val="i8"/>
    <w:basedOn w:val="I7"/>
    <w:qFormat/>
    <w:pPr>
      <w:jc w:val="both"/>
    </w:pPr>
    <w:rPr/>
  </w:style>
  <w:style w:type="paragraph" w:styleId="G8">
    <w:name w:val="g8"/>
    <w:basedOn w:val="G"/>
    <w:qFormat/>
    <w:pPr/>
    <w:rPr>
      <w:sz w:val="16"/>
    </w:rPr>
  </w:style>
  <w:style w:type="paragraph" w:styleId="ZDatum">
    <w:name w:val="Z_Datum"/>
    <w:basedOn w:val="Normal"/>
    <w:qFormat/>
    <w:pPr>
      <w:widowControl w:val="false"/>
      <w:spacing w:lineRule="auto" w:line="240" w:before="0" w:after="0"/>
      <w:jc w:val="center"/>
    </w:pPr>
    <w:rPr>
      <w:rFonts w:ascii="Arial" w:hAnsi="Arial" w:cs="Arial"/>
      <w:b/>
      <w:color w:val="000000"/>
      <w:lang w:eastAsia="de-DE"/>
    </w:rPr>
  </w:style>
  <w:style w:type="paragraph" w:styleId="ZKopfzeile">
    <w:name w:val="Z_Kopfzeile"/>
    <w:basedOn w:val="Normal"/>
    <w:qFormat/>
    <w:pPr>
      <w:widowControl w:val="false"/>
      <w:tabs>
        <w:tab w:val="clear" w:pos="709"/>
        <w:tab w:val="center" w:pos="3260" w:leader="none"/>
        <w:tab w:val="right" w:pos="8081" w:leader="none"/>
      </w:tabs>
      <w:spacing w:lineRule="auto" w:line="240" w:before="0" w:after="0"/>
    </w:pPr>
    <w:rPr>
      <w:rFonts w:ascii="TimesNewRoman" w:hAnsi="TimesNewRoman" w:cs="TimesNewRoman"/>
      <w:color w:val="000000"/>
      <w:lang w:eastAsia="de-DE"/>
    </w:rPr>
  </w:style>
  <w:style w:type="paragraph" w:styleId="ZKustode">
    <w:name w:val="Z_Kustode"/>
    <w:basedOn w:val="Normal"/>
    <w:qFormat/>
    <w:pPr>
      <w:widowControl w:val="false"/>
      <w:spacing w:lineRule="auto" w:line="240" w:before="0" w:after="0"/>
      <w:jc w:val="left"/>
    </w:pPr>
    <w:rPr>
      <w:rFonts w:ascii="TimesNewRoman" w:hAnsi="TimesNewRoman" w:cs="TimesNewRoman"/>
      <w:color w:val="000000"/>
      <w:sz w:val="17"/>
      <w:lang w:eastAsia="de-DE"/>
    </w:rPr>
  </w:style>
  <w:style w:type="paragraph" w:styleId="ZSitzung">
    <w:name w:val="Z_Sitzung"/>
    <w:basedOn w:val="Normal"/>
    <w:qFormat/>
    <w:pPr>
      <w:widowControl w:val="false"/>
      <w:spacing w:lineRule="auto" w:line="240" w:before="0" w:after="0"/>
      <w:jc w:val="center"/>
    </w:pPr>
    <w:rPr>
      <w:rFonts w:ascii="Arial" w:hAnsi="Arial" w:cs="Arial"/>
      <w:b/>
      <w:color w:val="000000"/>
      <w:sz w:val="32"/>
      <w:lang w:eastAsia="de-DE"/>
    </w:rPr>
  </w:style>
  <w:style w:type="paragraph" w:styleId="ALJaNeinEnth">
    <w:name w:val="AL_Ja-Nein-Enth"/>
    <w:basedOn w:val="Normal"/>
    <w:qFormat/>
    <w:pPr>
      <w:widowControl w:val="false"/>
      <w:spacing w:lineRule="auto" w:line="240" w:before="0" w:after="0"/>
      <w:jc w:val="left"/>
    </w:pPr>
    <w:rPr>
      <w:rFonts w:ascii="Arial" w:hAnsi="Arial" w:cs="Arial"/>
      <w:b/>
      <w:color w:val="000000"/>
      <w:lang w:eastAsia="de-DE"/>
    </w:rPr>
  </w:style>
  <w:style w:type="paragraph" w:styleId="ALNamen">
    <w:name w:val="AL_Namen"/>
    <w:basedOn w:val="Normal"/>
    <w:qFormat/>
    <w:pPr>
      <w:widowControl w:val="false"/>
      <w:tabs>
        <w:tab w:val="clear" w:pos="709"/>
        <w:tab w:val="left" w:pos="1105" w:leader="none"/>
      </w:tabs>
      <w:spacing w:lineRule="auto" w:line="240" w:before="0" w:after="0"/>
      <w:ind w:left="1105" w:hanging="171"/>
      <w:jc w:val="left"/>
    </w:pPr>
    <w:rPr>
      <w:rFonts w:ascii="TimesNewRoman" w:hAnsi="TimesNewRoman" w:cs="TimesNewRoman"/>
      <w:color w:val="000000"/>
      <w:sz w:val="18"/>
      <w:lang w:eastAsia="de-DE"/>
    </w:rPr>
  </w:style>
  <w:style w:type="paragraph" w:styleId="ALPartei">
    <w:name w:val="AL_Partei"/>
    <w:basedOn w:val="Normal"/>
    <w:qFormat/>
    <w:pPr>
      <w:widowControl w:val="false"/>
      <w:spacing w:lineRule="auto" w:line="240" w:before="0" w:after="0"/>
      <w:jc w:val="left"/>
    </w:pPr>
    <w:rPr>
      <w:rFonts w:ascii="TimesNewRoman" w:hAnsi="TimesNewRoman" w:cs="TimesNewRoman"/>
      <w:b/>
      <w:color w:val="000000"/>
      <w:sz w:val="18"/>
      <w:lang w:eastAsia="de-DE"/>
    </w:rPr>
  </w:style>
  <w:style w:type="paragraph" w:styleId="BookmarkRedetext">
    <w:name w:val="Bookmark_Redetext"/>
    <w:basedOn w:val="Normal"/>
    <w:qFormat/>
    <w:pPr>
      <w:widowControl w:val="false"/>
      <w:spacing w:lineRule="auto" w:line="240" w:before="0" w:after="0"/>
      <w:jc w:val="center"/>
    </w:pPr>
    <w:rPr>
      <w:rFonts w:ascii="TimesNewRoman" w:hAnsi="TimesNewRoman" w:cs="TimesNewRoman"/>
      <w:color w:val="FFFFFF"/>
      <w:sz w:val="48"/>
      <w:lang w:eastAsia="de-DE"/>
    </w:rPr>
  </w:style>
  <w:style w:type="paragraph" w:styleId="File">
    <w:name w:val="file"/>
    <w:basedOn w:val="Normal"/>
    <w:qFormat/>
    <w:pPr>
      <w:widowControl w:val="false"/>
      <w:spacing w:lineRule="auto" w:line="240" w:before="0" w:after="0"/>
      <w:jc w:val="center"/>
    </w:pPr>
    <w:rPr>
      <w:rFonts w:ascii="Arial" w:hAnsi="Arial" w:cs="Arial"/>
      <w:color w:val="000000"/>
      <w:sz w:val="10"/>
      <w:lang w:eastAsia="de-DE"/>
    </w:rPr>
  </w:style>
  <w:style w:type="paragraph" w:styleId="J3">
    <w:name w:val="J"/>
    <w:basedOn w:val="Normal"/>
    <w:qFormat/>
    <w:pPr>
      <w:widowControl w:val="false"/>
      <w:tabs>
        <w:tab w:val="clear" w:pos="709"/>
        <w:tab w:val="left" w:pos="1048" w:leader="none"/>
      </w:tabs>
      <w:spacing w:lineRule="auto" w:line="240" w:before="0" w:after="0"/>
      <w:ind w:left="1276" w:firstLine="228"/>
    </w:pPr>
    <w:rPr>
      <w:rFonts w:ascii="TimesNewRoman" w:hAnsi="TimesNewRoman" w:cs="TimesNewRoman"/>
      <w:color w:val="000000"/>
      <w:lang w:eastAsia="de-DE"/>
    </w:rPr>
  </w:style>
  <w:style w:type="paragraph" w:styleId="J11">
    <w:name w:val="J_1"/>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K">
    <w:name w:val="K"/>
    <w:basedOn w:val="Normal"/>
    <w:qFormat/>
    <w:pPr>
      <w:widowControl w:val="false"/>
      <w:tabs>
        <w:tab w:val="clear" w:pos="709"/>
        <w:tab w:val="left" w:pos="877" w:leader="none"/>
        <w:tab w:val="left" w:pos="1276" w:leader="none"/>
      </w:tabs>
      <w:spacing w:lineRule="auto" w:line="240" w:before="0" w:after="0"/>
      <w:ind w:left="877" w:right="399" w:hanging="399"/>
      <w:jc w:val="center"/>
    </w:pPr>
    <w:rPr>
      <w:rFonts w:ascii="TimesNewRoman" w:hAnsi="TimesNewRoman" w:cs="TimesNewRoman"/>
      <w:color w:val="000000"/>
      <w:lang w:eastAsia="de-DE"/>
    </w:rPr>
  </w:style>
  <w:style w:type="paragraph" w:styleId="Kblock">
    <w:name w:val="K_block"/>
    <w:basedOn w:val="Normal"/>
    <w:qFormat/>
    <w:pPr>
      <w:widowControl w:val="false"/>
      <w:spacing w:lineRule="auto" w:line="240" w:before="0" w:after="0"/>
      <w:ind w:left="877" w:right="399" w:hanging="0"/>
    </w:pPr>
    <w:rPr>
      <w:rFonts w:ascii="TimesNewRoman" w:hAnsi="TimesNewRoman" w:cs="TimesNewRoman"/>
      <w:color w:val="000000"/>
      <w:lang w:eastAsia="de-DE"/>
    </w:rPr>
  </w:style>
  <w:style w:type="paragraph" w:styleId="N">
    <w:name w:val="N"/>
    <w:basedOn w:val="Normal"/>
    <w:qFormat/>
    <w:pPr>
      <w:widowControl w:val="false"/>
      <w:tabs>
        <w:tab w:val="clear" w:pos="709"/>
        <w:tab w:val="left" w:pos="1048" w:leader="none"/>
        <w:tab w:val="left" w:pos="1276" w:leader="none"/>
      </w:tabs>
      <w:spacing w:lineRule="auto" w:line="240" w:before="0" w:after="0"/>
      <w:ind w:left="1276" w:firstLine="228"/>
    </w:pPr>
    <w:rPr>
      <w:rFonts w:ascii="Arial" w:hAnsi="Arial" w:cs="Arial"/>
      <w:b/>
      <w:color w:val="000000"/>
      <w:sz w:val="19"/>
      <w:lang w:eastAsia="de-DE"/>
    </w:rPr>
  </w:style>
  <w:style w:type="paragraph" w:styleId="O">
    <w:name w:val="O"/>
    <w:basedOn w:val="Normal"/>
    <w:qFormat/>
    <w:pPr>
      <w:widowControl w:val="false"/>
      <w:spacing w:lineRule="auto" w:line="240" w:before="0" w:after="0"/>
    </w:pPr>
    <w:rPr>
      <w:rFonts w:ascii="TimesNewRoman" w:hAnsi="TimesNewRoman" w:cs="TimesNewRoman"/>
      <w:color w:val="000000"/>
      <w:lang w:eastAsia="de-DE"/>
    </w:rPr>
  </w:style>
  <w:style w:type="paragraph" w:styleId="P">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Talpha">
    <w:name w:val="T_alpha"/>
    <w:basedOn w:val="Normal"/>
    <w:qFormat/>
    <w:pPr>
      <w:widowControl w:val="false"/>
      <w:tabs>
        <w:tab w:val="left" w:pos="709" w:leader="none"/>
        <w:tab w:val="left" w:pos="991" w:leader="none"/>
      </w:tabs>
      <w:spacing w:lineRule="auto" w:line="240" w:before="0" w:after="0"/>
      <w:ind w:left="709" w:hanging="282"/>
    </w:pPr>
    <w:rPr>
      <w:rFonts w:ascii="TimesNewRoman" w:hAnsi="TimesNewRoman" w:cs="TimesNewRoman"/>
      <w:color w:val="000000"/>
      <w:lang w:eastAsia="de-DE"/>
    </w:rPr>
  </w:style>
  <w:style w:type="paragraph" w:styleId="TalphaStrich">
    <w:name w:val="T_alpha_Strich"/>
    <w:basedOn w:val="Normal"/>
    <w:qFormat/>
    <w:pPr>
      <w:widowControl w:val="false"/>
      <w:tabs>
        <w:tab w:val="clear" w:pos="709"/>
        <w:tab w:val="left" w:pos="1020" w:leader="none"/>
      </w:tabs>
      <w:spacing w:lineRule="auto" w:line="240" w:before="0" w:after="0"/>
      <w:ind w:left="709" w:hanging="311"/>
    </w:pPr>
    <w:rPr>
      <w:rFonts w:ascii="TimesNewRoman" w:hAnsi="TimesNewRoman" w:cs="TimesNewRoman"/>
      <w:color w:val="000000"/>
      <w:lang w:eastAsia="de-DE"/>
    </w:rPr>
  </w:style>
  <w:style w:type="paragraph" w:styleId="TBerDrs">
    <w:name w:val="T_Ber.+Drs."/>
    <w:basedOn w:val="Normal"/>
    <w:qFormat/>
    <w:pPr>
      <w:widowControl w:val="false"/>
      <w:spacing w:lineRule="auto" w:line="240" w:before="0" w:after="0"/>
      <w:ind w:left="709" w:hanging="0"/>
    </w:pPr>
    <w:rPr>
      <w:rFonts w:ascii="TimesNewRoman" w:hAnsi="TimesNewRoman" w:cs="TimesNewRoman"/>
      <w:color w:val="000000"/>
      <w:lang w:eastAsia="de-DE"/>
    </w:rPr>
  </w:style>
  <w:style w:type="paragraph" w:styleId="TinterBerDrs">
    <w:name w:val="T_inter_Ber.+Drs."/>
    <w:basedOn w:val="Normal"/>
    <w:qFormat/>
    <w:pPr>
      <w:widowControl w:val="false"/>
      <w:spacing w:lineRule="auto" w:line="240" w:before="0" w:after="0"/>
      <w:ind w:left="709" w:hanging="0"/>
    </w:pPr>
    <w:rPr>
      <w:rFonts w:ascii="TimesNewRoman" w:hAnsi="TimesNewRoman" w:cs="TimesNewRoman"/>
      <w:color w:val="000000"/>
      <w:sz w:val="16"/>
      <w:lang w:eastAsia="de-DE"/>
    </w:rPr>
  </w:style>
  <w:style w:type="paragraph" w:styleId="TinterNr">
    <w:name w:val="T_inter_Nr."/>
    <w:basedOn w:val="Normal"/>
    <w:qFormat/>
    <w:pPr>
      <w:widowControl w:val="false"/>
      <w:tabs>
        <w:tab w:val="clear" w:pos="709"/>
        <w:tab w:val="left" w:pos="991" w:leader="none"/>
      </w:tabs>
      <w:spacing w:lineRule="auto" w:line="240" w:before="0" w:after="0"/>
      <w:ind w:left="709" w:hanging="282"/>
    </w:pPr>
    <w:rPr>
      <w:rFonts w:ascii="TimesNewRoman" w:hAnsi="TimesNewRoman" w:cs="TimesNewRoman"/>
      <w:color w:val="000000"/>
      <w:sz w:val="16"/>
      <w:lang w:eastAsia="de-DE"/>
    </w:rPr>
  </w:style>
  <w:style w:type="paragraph" w:styleId="TinterNrListe">
    <w:name w:val="T_inter_Nr._List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sz w:val="16"/>
      <w:lang w:eastAsia="de-DE"/>
    </w:rPr>
  </w:style>
  <w:style w:type="paragraph" w:styleId="TinterNrListeListe">
    <w:name w:val="T_inter_Nr._Liste_Liste"/>
    <w:basedOn w:val="Normal"/>
    <w:qFormat/>
    <w:pPr>
      <w:widowControl w:val="false"/>
      <w:tabs>
        <w:tab w:val="clear" w:pos="709"/>
        <w:tab w:val="left" w:pos="142" w:leader="none"/>
      </w:tabs>
      <w:spacing w:lineRule="auto" w:line="240" w:before="0" w:after="0"/>
      <w:ind w:left="142" w:hanging="282"/>
    </w:pPr>
    <w:rPr>
      <w:rFonts w:ascii="TimesNewRoman" w:hAnsi="TimesNewRoman" w:cs="TimesNewRoman"/>
      <w:color w:val="000000"/>
      <w:sz w:val="16"/>
      <w:lang w:eastAsia="de-DE"/>
    </w:rPr>
  </w:style>
  <w:style w:type="paragraph" w:styleId="TNralpha">
    <w:name w:val="T_Nr_alpha"/>
    <w:basedOn w:val="Normal"/>
    <w:qFormat/>
    <w:pPr>
      <w:widowControl w:val="false"/>
      <w:tabs>
        <w:tab w:val="left" w:pos="709" w:leader="none"/>
        <w:tab w:val="left" w:pos="906" w:leader="none"/>
        <w:tab w:val="right" w:pos="934" w:leader="none"/>
        <w:tab w:val="left" w:pos="1276" w:leader="none"/>
      </w:tabs>
      <w:spacing w:lineRule="auto" w:line="240" w:before="0" w:after="0"/>
      <w:ind w:left="709" w:hanging="567"/>
    </w:pPr>
    <w:rPr>
      <w:rFonts w:ascii="TimesNewRoman" w:hAnsi="TimesNewRoman" w:cs="TimesNewRoman"/>
      <w:color w:val="000000"/>
      <w:lang w:eastAsia="de-DE"/>
    </w:rPr>
  </w:style>
  <w:style w:type="paragraph" w:styleId="TUeberweisung">
    <w:name w:val="T_Ueberweisung"/>
    <w:basedOn w:val="Normal"/>
    <w:qFormat/>
    <w:pPr>
      <w:widowControl w:val="false"/>
      <w:spacing w:lineRule="auto" w:line="240" w:before="0" w:after="0"/>
      <w:ind w:left="709" w:hanging="0"/>
      <w:jc w:val="left"/>
    </w:pPr>
    <w:rPr>
      <w:rFonts w:ascii="TimesNewRoman" w:hAnsi="TimesNewRoman" w:cs="TimesNewRoman"/>
      <w:color w:val="000000"/>
      <w:sz w:val="16"/>
      <w:lang w:eastAsia="de-DE"/>
    </w:rPr>
  </w:style>
  <w:style w:type="paragraph" w:styleId="TZP">
    <w:name w:val="T_ZP"/>
    <w:basedOn w:val="Normal"/>
    <w:qFormat/>
    <w:pPr>
      <w:widowControl w:val="false"/>
      <w:tabs>
        <w:tab w:val="clear" w:pos="709"/>
        <w:tab w:val="left" w:pos="1276" w:leader="none"/>
      </w:tabs>
      <w:spacing w:lineRule="auto" w:line="240" w:before="0" w:after="0"/>
      <w:ind w:left="709" w:hanging="567"/>
    </w:pPr>
    <w:rPr>
      <w:rFonts w:ascii="TimesNewRoman" w:hAnsi="TimesNewRoman" w:cs="TimesNewRoman"/>
      <w:color w:val="000000"/>
      <w:lang w:eastAsia="de-DE"/>
    </w:rPr>
  </w:style>
  <w:style w:type="paragraph" w:styleId="TZPE">
    <w:name w:val="T_ZP_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lang w:eastAsia="de-DE"/>
    </w:rPr>
  </w:style>
  <w:style w:type="paragraph" w:styleId="Z1">
    <w:name w:val="Z"/>
    <w:basedOn w:val="Normal"/>
    <w:qFormat/>
    <w:pPr>
      <w:widowControl w:val="false"/>
      <w:tabs>
        <w:tab w:val="clear" w:pos="709"/>
        <w:tab w:val="left" w:pos="877" w:leader="none"/>
      </w:tabs>
      <w:spacing w:lineRule="auto" w:line="240" w:before="0" w:after="0"/>
      <w:ind w:left="877" w:hanging="0"/>
    </w:pPr>
    <w:rPr>
      <w:rFonts w:ascii="TimesNewRoman" w:hAnsi="TimesNewRoman" w:cs="TimesNewRoman"/>
      <w:color w:val="000000"/>
      <w:lang w:eastAsia="de-DE"/>
    </w:rPr>
  </w:style>
  <w:style w:type="paragraph" w:styleId="Z4spaltig">
    <w:name w:val="Z_4spaltig"/>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ZBeginn">
    <w:name w:val="Z_Beginn"/>
    <w:basedOn w:val="Normal"/>
    <w:qFormat/>
    <w:pPr>
      <w:widowControl w:val="false"/>
      <w:spacing w:lineRule="auto" w:line="240" w:before="0" w:after="0"/>
      <w:jc w:val="center"/>
    </w:pPr>
    <w:rPr>
      <w:rFonts w:ascii="TimesNewRoman" w:hAnsi="TimesNewRoman" w:cs="TimesNewRoman"/>
      <w:color w:val="000000"/>
      <w:lang w:eastAsia="de-DE"/>
    </w:rPr>
  </w:style>
  <w:style w:type="paragraph" w:styleId="ZBeratung">
    <w:name w:val="Z_Beratung"/>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ZFootnote">
    <w:name w:val="Z_Foot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ragestunde">
    <w:name w:val="Z_Fragestunde"/>
    <w:basedOn w:val="Normal"/>
    <w:qFormat/>
    <w:pPr>
      <w:widowControl w:val="false"/>
      <w:tabs>
        <w:tab w:val="left" w:pos="709" w:leader="none"/>
      </w:tabs>
      <w:spacing w:lineRule="auto" w:line="240" w:before="0" w:after="0"/>
      <w:ind w:left="709" w:hanging="0"/>
    </w:pPr>
    <w:rPr>
      <w:rFonts w:ascii="TimesNewRoman" w:hAnsi="TimesNewRoman" w:cs="TimesNewRoman"/>
      <w:color w:val="000000"/>
      <w:lang w:eastAsia="de-DE"/>
    </w:rPr>
  </w:style>
  <w:style w:type="paragraph" w:styleId="ZFussnote">
    <w:name w:val="Z_Fuss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ussnoteLi">
    <w:name w:val="Z_Fussnote_Li"/>
    <w:basedOn w:val="Normal"/>
    <w:qFormat/>
    <w:pPr>
      <w:widowControl w:val="false"/>
      <w:spacing w:lineRule="auto" w:line="240" w:before="0" w:after="0"/>
      <w:ind w:left="1048" w:hanging="228"/>
      <w:jc w:val="left"/>
    </w:pPr>
    <w:rPr>
      <w:rFonts w:ascii="TimesNewRoman" w:hAnsi="TimesNewRoman" w:cs="TimesNewRoman"/>
      <w:color w:val="000000"/>
      <w:sz w:val="16"/>
      <w:lang w:eastAsia="de-DE"/>
    </w:rPr>
  </w:style>
  <w:style w:type="paragraph" w:styleId="Anlage1">
    <w:name w:val="Anlage_1"/>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1fest">
    <w:name w:val="Anlage_1_fest"/>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2">
    <w:name w:val="Anlage_2"/>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AnlageSpalte1">
    <w:name w:val="Anlage_Spalte-1"/>
    <w:basedOn w:val="Normal"/>
    <w:qFormat/>
    <w:pPr>
      <w:widowControl w:val="false"/>
      <w:tabs>
        <w:tab w:val="clear" w:pos="709"/>
        <w:tab w:val="left" w:pos="1105" w:leader="none"/>
        <w:tab w:val="left" w:pos="1276" w:leader="none"/>
      </w:tabs>
      <w:spacing w:lineRule="auto" w:line="240" w:before="0" w:after="0"/>
      <w:ind w:left="1105" w:hanging="171"/>
      <w:jc w:val="left"/>
    </w:pPr>
    <w:rPr>
      <w:rFonts w:ascii="TimesNewRoman" w:hAnsi="TimesNewRoman" w:cs="TimesNewRoman"/>
      <w:color w:val="000000"/>
      <w:lang w:eastAsia="de-DE"/>
    </w:rPr>
  </w:style>
  <w:style w:type="paragraph" w:styleId="AnlageSpalteff">
    <w:name w:val="Anlage_Spalte-ff"/>
    <w:basedOn w:val="Normal"/>
    <w:qFormat/>
    <w:pPr>
      <w:widowControl w:val="false"/>
      <w:spacing w:lineRule="auto" w:line="240" w:before="0" w:after="0"/>
      <w:jc w:val="left"/>
    </w:pPr>
    <w:rPr>
      <w:rFonts w:ascii="TimesNewRoman" w:hAnsi="TimesNewRoman" w:cs="TimesNewRoman"/>
      <w:color w:val="000000"/>
      <w:lang w:eastAsia="de-DE"/>
    </w:rPr>
  </w:style>
  <w:style w:type="paragraph" w:styleId="AnlageSpalteKopf">
    <w:name w:val="Anlage_Spalte_Kopf"/>
    <w:basedOn w:val="Normal"/>
    <w:qFormat/>
    <w:pPr>
      <w:widowControl w:val="false"/>
      <w:spacing w:lineRule="auto" w:line="240" w:before="0" w:after="0"/>
      <w:jc w:val="left"/>
    </w:pPr>
    <w:rPr>
      <w:rFonts w:ascii="TimesNewRoman" w:hAnsi="TimesNewRoman" w:cs="TimesNewRoman"/>
      <w:color w:val="000000"/>
      <w:sz w:val="16"/>
      <w:lang w:eastAsia="de-DE"/>
    </w:rPr>
  </w:style>
  <w:style w:type="paragraph" w:styleId="AnlageSteno">
    <w:name w:val="Anlage_Steno"/>
    <w:basedOn w:val="Normal"/>
    <w:qFormat/>
    <w:pPr>
      <w:widowControl w:val="false"/>
      <w:spacing w:lineRule="auto" w:line="240" w:before="0" w:after="0"/>
      <w:jc w:val="right"/>
    </w:pPr>
    <w:rPr>
      <w:rFonts w:ascii="Arial" w:hAnsi="Arial" w:cs="Arial"/>
      <w:b/>
      <w:color w:val="000000"/>
      <w:lang w:eastAsia="de-DE"/>
    </w:rPr>
  </w:style>
  <w:style w:type="paragraph" w:styleId="Anlage3">
    <w:name w:val="Anlage_3"/>
    <w:basedOn w:val="Normal"/>
    <w:qFormat/>
    <w:pPr>
      <w:widowControl w:val="false"/>
      <w:spacing w:lineRule="auto" w:line="240" w:before="0" w:after="0"/>
      <w:ind w:left="1048" w:right="228" w:hanging="0"/>
    </w:pPr>
    <w:rPr>
      <w:rFonts w:ascii="TimesNewRoman" w:hAnsi="TimesNewRoman" w:cs="TimesNewRoman"/>
      <w:b/>
      <w:color w:val="000000"/>
      <w:lang w:eastAsia="de-DE"/>
    </w:rPr>
  </w:style>
  <w:style w:type="paragraph" w:styleId="AnlageStrich">
    <w:name w:val="Anlage_Strich"/>
    <w:basedOn w:val="Normal"/>
    <w:qFormat/>
    <w:pPr>
      <w:widowControl w:val="false"/>
      <w:tabs>
        <w:tab w:val="clear" w:pos="709"/>
        <w:tab w:val="left" w:pos="763" w:leader="none"/>
        <w:tab w:val="left" w:pos="1048" w:leader="none"/>
      </w:tabs>
      <w:spacing w:lineRule="auto" w:line="240" w:before="0" w:after="0"/>
      <w:ind w:left="763" w:right="228" w:hanging="285"/>
    </w:pPr>
    <w:rPr>
      <w:rFonts w:ascii="TimesNewRoman" w:hAnsi="TimesNewRoman" w:cs="TimesNewRoman"/>
      <w:b/>
      <w:color w:val="000000"/>
      <w:lang w:eastAsia="de-DE"/>
    </w:rPr>
  </w:style>
  <w:style w:type="paragraph" w:styleId="NAnlage">
    <w:name w:val="N_Anlage"/>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P1">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ZuFrage">
    <w:name w:val="zu Frage"/>
    <w:basedOn w:val="Normal"/>
    <w:qFormat/>
    <w:pPr>
      <w:widowControl w:val="false"/>
      <w:spacing w:lineRule="auto" w:line="240" w:before="0" w:after="0"/>
    </w:pPr>
    <w:rPr>
      <w:rFonts w:ascii="TimesNewRoman" w:hAnsi="TimesNewRoman" w:cs="TimesNewRoman"/>
      <w:color w:val="000000"/>
      <w:lang w:eastAsia="de-DE"/>
    </w:rPr>
  </w:style>
  <w:style w:type="paragraph" w:styleId="AInhaltBlock">
    <w:name w:val="A_Inhalt_Block"/>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
    <w:name w:val="A_TOP"/>
    <w:basedOn w:val="Normal"/>
    <w:qFormat/>
    <w:pPr>
      <w:widowControl w:val="false"/>
      <w:tabs>
        <w:tab w:val="clear" w:pos="709"/>
        <w:tab w:val="right" w:pos="2382" w:leader="dot"/>
      </w:tabs>
      <w:spacing w:lineRule="auto" w:line="240" w:before="0" w:after="0"/>
    </w:pPr>
    <w:rPr>
      <w:rFonts w:ascii="TimesNewRoman" w:hAnsi="TimesNewRoman" w:cs="TimesNewRoman"/>
      <w:b/>
      <w:color w:val="000000"/>
      <w:lang w:eastAsia="de-DE"/>
    </w:rPr>
  </w:style>
  <w:style w:type="paragraph" w:styleId="ATOPListe">
    <w:name w:val="A_TOP_List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Inhalt">
    <w:name w:val="A_Inhalt"/>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InhaltE">
    <w:name w:val="A_Inhalt_E"/>
    <w:basedOn w:val="Normal"/>
    <w:qFormat/>
    <w:pPr>
      <w:widowControl w:val="false"/>
      <w:tabs>
        <w:tab w:val="clear" w:pos="709"/>
        <w:tab w:val="left" w:pos="991" w:leader="none"/>
        <w:tab w:val="left" w:pos="2411" w:leader="dot"/>
        <w:tab w:val="right" w:pos="3260" w:leader="none"/>
      </w:tabs>
      <w:spacing w:lineRule="auto" w:line="240" w:before="0" w:after="0"/>
      <w:ind w:left="991" w:hanging="0"/>
    </w:pPr>
    <w:rPr>
      <w:rFonts w:ascii="TimesNewRoman" w:hAnsi="TimesNewRoman" w:cs="TimesNewRoman"/>
      <w:color w:val="000000"/>
      <w:lang w:eastAsia="de-DE"/>
    </w:rPr>
  </w:style>
  <w:style w:type="paragraph" w:styleId="ATOPListeE">
    <w:name w:val="A_TOP_Liste_E"/>
    <w:basedOn w:val="Normal"/>
    <w:qFormat/>
    <w:pPr>
      <w:widowControl w:val="false"/>
      <w:tabs>
        <w:tab w:val="left" w:pos="709" w:leader="none"/>
        <w:tab w:val="left" w:pos="2411" w:leader="dot"/>
        <w:tab w:val="right" w:pos="3260" w:leader="none"/>
      </w:tabs>
      <w:spacing w:lineRule="auto" w:line="240" w:before="0" w:after="0"/>
      <w:ind w:left="709" w:right="852" w:hanging="282"/>
    </w:pPr>
    <w:rPr>
      <w:rFonts w:ascii="TimesNewRoman" w:hAnsi="TimesNewRoman" w:cs="TimesNewRoman"/>
      <w:color w:val="000000"/>
      <w:lang w:eastAsia="de-DE"/>
    </w:rPr>
  </w:style>
  <w:style w:type="paragraph" w:styleId="AInhaltohne">
    <w:name w:val="A_Inhalt_ohne"/>
    <w:basedOn w:val="Normal"/>
    <w:qFormat/>
    <w:pPr>
      <w:widowControl w:val="false"/>
      <w:tabs>
        <w:tab w:val="clear" w:pos="709"/>
        <w:tab w:val="left" w:pos="1276" w:leader="none"/>
      </w:tabs>
      <w:spacing w:lineRule="auto" w:line="240" w:before="0" w:after="0"/>
      <w:ind w:left="1276" w:right="852" w:hanging="0"/>
    </w:pPr>
    <w:rPr>
      <w:rFonts w:ascii="TimesNewRoman" w:hAnsi="TimesNewRoman" w:cs="TimesNewRoman"/>
      <w:color w:val="000000"/>
      <w:lang w:eastAsia="de-DE"/>
    </w:rPr>
  </w:style>
  <w:style w:type="paragraph" w:styleId="AInhaltName">
    <w:name w:val="A_Inhalt_Name"/>
    <w:basedOn w:val="Normal"/>
    <w:qFormat/>
    <w:pPr>
      <w:widowControl w:val="false"/>
      <w:spacing w:lineRule="auto" w:line="240" w:before="0" w:after="0"/>
    </w:pPr>
    <w:rPr>
      <w:rFonts w:ascii="TimesNewRoman" w:hAnsi="TimesNewRoman" w:cs="TimesNewRoman"/>
      <w:color w:val="000000"/>
      <w:lang w:eastAsia="de-DE"/>
    </w:rPr>
  </w:style>
  <w:style w:type="paragraph" w:styleId="AnlageSpalte2">
    <w:name w:val="Anlage_Spalte-2"/>
    <w:basedOn w:val="Normal"/>
    <w:qFormat/>
    <w:pPr>
      <w:widowControl w:val="false"/>
      <w:spacing w:lineRule="atLeast" w:line="260" w:before="0" w:after="0"/>
      <w:jc w:val="left"/>
    </w:pPr>
    <w:rPr>
      <w:rFonts w:ascii="TimesNewRoman" w:hAnsi="TimesNewRoman" w:cs="TimesNewRoman"/>
      <w:caps/>
      <w:color w:val="000000"/>
      <w:lang w:eastAsia="de-DE"/>
    </w:rPr>
  </w:style>
  <w:style w:type="paragraph" w:styleId="AnlageSpalte3">
    <w:name w:val="Anlage_Spalte-3"/>
    <w:basedOn w:val="Normal"/>
    <w:qFormat/>
    <w:pPr>
      <w:widowControl w:val="false"/>
      <w:spacing w:lineRule="atLeast" w:line="260" w:before="0" w:after="0"/>
      <w:jc w:val="left"/>
    </w:pPr>
    <w:rPr>
      <w:rFonts w:ascii="TimesNewRoman" w:hAnsi="TimesNewRoman" w:cs="TimesNewRoman"/>
      <w:color w:val="000000"/>
      <w:lang w:eastAsia="de-DE"/>
    </w:rPr>
  </w:style>
  <w:style w:type="paragraph" w:styleId="ATOPText">
    <w:name w:val="A_TOP_Text"/>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Redner">
    <w:name w:val="A_TOP_Redner"/>
    <w:basedOn w:val="Normal"/>
    <w:qFormat/>
    <w:pPr>
      <w:widowControl w:val="false"/>
      <w:tabs>
        <w:tab w:val="clear" w:pos="709"/>
        <w:tab w:val="left" w:pos="2411" w:leader="dot"/>
        <w:tab w:val="right" w:pos="3260" w:leader="none"/>
      </w:tabs>
      <w:spacing w:lineRule="auto" w:line="240" w:before="0" w:after="0"/>
      <w:ind w:left="1048" w:hanging="228"/>
      <w:jc w:val="left"/>
    </w:pPr>
    <w:rPr>
      <w:rFonts w:ascii="TimesNewRoman" w:hAnsi="TimesNewRoman" w:cs="TimesNewRoman"/>
      <w:color w:val="000000"/>
      <w:lang w:eastAsia="de-DE"/>
    </w:rPr>
  </w:style>
  <w:style w:type="paragraph" w:styleId="ATOPRednerE">
    <w:name w:val="A_TOP_Redner_E"/>
    <w:basedOn w:val="Normal"/>
    <w:qFormat/>
    <w:pPr>
      <w:widowControl w:val="false"/>
      <w:tabs>
        <w:tab w:val="clear" w:pos="709"/>
        <w:tab w:val="left" w:pos="820" w:leader="none"/>
        <w:tab w:val="left" w:pos="2411" w:leader="dot"/>
        <w:tab w:val="right" w:pos="3260" w:leader="none"/>
      </w:tabs>
      <w:spacing w:lineRule="auto" w:line="240" w:before="0" w:after="0"/>
      <w:ind w:left="820" w:hanging="456"/>
      <w:jc w:val="left"/>
    </w:pPr>
    <w:rPr>
      <w:rFonts w:ascii="TimesNewRoman" w:hAnsi="TimesNewRoman" w:cs="TimesNewRoman"/>
      <w:color w:val="000000"/>
      <w:lang w:eastAsia="de-DE"/>
    </w:rPr>
  </w:style>
  <w:style w:type="paragraph" w:styleId="ANaechsteSitzung">
    <w:name w:val="A_Naechste-Sitzung"/>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TOPTextE">
    <w:name w:val="A_TOP_Text_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Kklein">
    <w:name w:val="K_klein"/>
    <w:basedOn w:val="Normal"/>
    <w:qFormat/>
    <w:pPr>
      <w:widowControl w:val="false"/>
      <w:tabs>
        <w:tab w:val="clear" w:pos="709"/>
        <w:tab w:val="left" w:pos="1048" w:leader="none"/>
        <w:tab w:val="left" w:pos="1276" w:leader="none"/>
      </w:tabs>
      <w:spacing w:lineRule="auto" w:line="240" w:before="0" w:after="0"/>
      <w:ind w:left="1048" w:right="228" w:hanging="228"/>
      <w:jc w:val="center"/>
    </w:pPr>
    <w:rPr>
      <w:rFonts w:ascii="TimesNewRoman" w:hAnsi="TimesNewRoman" w:cs="TimesNewRoman"/>
      <w:color w:val="000000"/>
      <w:lang w:eastAsia="de-DE"/>
    </w:rPr>
  </w:style>
  <w:style w:type="paragraph" w:styleId="TalphaAufzfett">
    <w:name w:val="T_alpha_Aufz_fett"/>
    <w:basedOn w:val="Normal"/>
    <w:qFormat/>
    <w:pPr>
      <w:widowControl w:val="false"/>
      <w:spacing w:lineRule="auto" w:line="240" w:before="0" w:after="0"/>
      <w:ind w:left="709" w:hanging="0"/>
    </w:pPr>
    <w:rPr>
      <w:rFonts w:ascii="TimesNewRoman" w:hAnsi="TimesNewRoman" w:cs="TimesNewRoman"/>
      <w:b/>
      <w:color w:val="000000"/>
      <w:lang w:eastAsia="de-DE"/>
    </w:rPr>
  </w:style>
  <w:style w:type="paragraph" w:styleId="TalphaAufz">
    <w:name w:val="T_alpha_Aufz"/>
    <w:basedOn w:val="Normal"/>
    <w:qFormat/>
    <w:pPr>
      <w:widowControl w:val="false"/>
      <w:tabs>
        <w:tab w:val="clear" w:pos="709"/>
        <w:tab w:val="left" w:pos="538" w:leader="none"/>
      </w:tabs>
      <w:spacing w:lineRule="auto" w:line="240" w:before="0" w:after="0"/>
      <w:ind w:left="538" w:hanging="171"/>
    </w:pPr>
    <w:rPr>
      <w:rFonts w:ascii="TimesNewRoman" w:hAnsi="TimesNewRoman" w:cs="TimesNewRoman"/>
      <w:color w:val="000000"/>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005"/>
        <w:tab w:val="clear" w:pos="4536"/>
        <w:tab w:val="clear" w:pos="9412"/>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3.wmf"/><Relationship Id="rId75" Type="http://schemas.openxmlformats.org/officeDocument/2006/relationships/image" Target="media/image33.wmf"/><Relationship Id="rId76" Type="http://schemas.openxmlformats.org/officeDocument/2006/relationships/image" Target="media/image33.wmf"/><Relationship Id="rId77" Type="http://schemas.openxmlformats.org/officeDocument/2006/relationships/image" Target="media/image33.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39.wmf"/><Relationship Id="rId91" Type="http://schemas.openxmlformats.org/officeDocument/2006/relationships/image" Target="media/image40.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2.wmf"/><Relationship Id="rId97" Type="http://schemas.openxmlformats.org/officeDocument/2006/relationships/image" Target="media/image43.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image" Target="media/image58.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1.wmf"/><Relationship Id="rId135" Type="http://schemas.openxmlformats.org/officeDocument/2006/relationships/image" Target="media/image61.wmf"/><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3.wmf"/><Relationship Id="rId141" Type="http://schemas.openxmlformats.org/officeDocument/2006/relationships/image" Target="media/image64.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6.wmf"/><Relationship Id="rId147" Type="http://schemas.openxmlformats.org/officeDocument/2006/relationships/image" Target="media/image67.wmf"/><Relationship Id="rId148" Type="http://schemas.openxmlformats.org/officeDocument/2006/relationships/image" Target="media/image67.wmf"/><Relationship Id="rId149" Type="http://schemas.openxmlformats.org/officeDocument/2006/relationships/image" Target="media/image68.wmf"/><Relationship Id="rId150" Type="http://schemas.openxmlformats.org/officeDocument/2006/relationships/image" Target="media/image68.wmf"/><Relationship Id="rId151" Type="http://schemas.openxmlformats.org/officeDocument/2006/relationships/image" Target="media/image69.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5.wmf"/><Relationship Id="rId165" Type="http://schemas.openxmlformats.org/officeDocument/2006/relationships/image" Target="media/image76.wmf"/><Relationship Id="rId166" Type="http://schemas.openxmlformats.org/officeDocument/2006/relationships/image" Target="media/image76.wmf"/><Relationship Id="rId167" Type="http://schemas.openxmlformats.org/officeDocument/2006/relationships/image" Target="media/image77.wmf"/><Relationship Id="rId168" Type="http://schemas.openxmlformats.org/officeDocument/2006/relationships/image" Target="media/image77.wmf"/><Relationship Id="rId169" Type="http://schemas.openxmlformats.org/officeDocument/2006/relationships/image" Target="media/image78.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79.wmf"/><Relationship Id="rId173" Type="http://schemas.openxmlformats.org/officeDocument/2006/relationships/image" Target="media/image80.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1.wmf"/><Relationship Id="rId177" Type="http://schemas.openxmlformats.org/officeDocument/2006/relationships/image" Target="media/image81.wmf"/><Relationship Id="rId178" Type="http://schemas.openxmlformats.org/officeDocument/2006/relationships/image" Target="media/image81.wmf"/><Relationship Id="rId179" Type="http://schemas.openxmlformats.org/officeDocument/2006/relationships/image" Target="media/image82.wmf"/><Relationship Id="rId180" Type="http://schemas.openxmlformats.org/officeDocument/2006/relationships/image" Target="media/image82.wmf"/><Relationship Id="rId181" Type="http://schemas.openxmlformats.org/officeDocument/2006/relationships/image" Target="media/image82.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3.wmf"/><Relationship Id="rId185" Type="http://schemas.openxmlformats.org/officeDocument/2006/relationships/image" Target="media/image84.wmf"/><Relationship Id="rId186" Type="http://schemas.openxmlformats.org/officeDocument/2006/relationships/image" Target="media/image84.wmf"/><Relationship Id="rId187" Type="http://schemas.openxmlformats.org/officeDocument/2006/relationships/image" Target="media/image85.wmf"/><Relationship Id="rId188" Type="http://schemas.openxmlformats.org/officeDocument/2006/relationships/image" Target="media/image85.wmf"/><Relationship Id="rId189" Type="http://schemas.openxmlformats.org/officeDocument/2006/relationships/image" Target="media/image86.wmf"/><Relationship Id="rId190" Type="http://schemas.openxmlformats.org/officeDocument/2006/relationships/image" Target="media/image86.wmf"/><Relationship Id="rId191" Type="http://schemas.openxmlformats.org/officeDocument/2006/relationships/image" Target="media/image87.wmf"/><Relationship Id="rId192" Type="http://schemas.openxmlformats.org/officeDocument/2006/relationships/image" Target="media/image87.wmf"/><Relationship Id="rId193" Type="http://schemas.openxmlformats.org/officeDocument/2006/relationships/image" Target="media/image88.wmf"/><Relationship Id="rId194" Type="http://schemas.openxmlformats.org/officeDocument/2006/relationships/image" Target="media/image88.wmf"/><Relationship Id="rId195" Type="http://schemas.openxmlformats.org/officeDocument/2006/relationships/image" Target="media/image89.wmf"/><Relationship Id="rId196" Type="http://schemas.openxmlformats.org/officeDocument/2006/relationships/image" Target="media/image89.wmf"/><Relationship Id="rId197" Type="http://schemas.openxmlformats.org/officeDocument/2006/relationships/image" Target="media/image90.wmf"/><Relationship Id="rId198" Type="http://schemas.openxmlformats.org/officeDocument/2006/relationships/image" Target="media/image90.wmf"/><Relationship Id="rId199" Type="http://schemas.openxmlformats.org/officeDocument/2006/relationships/image" Target="media/image91.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2.wmf"/><Relationship Id="rId203" Type="http://schemas.openxmlformats.org/officeDocument/2006/relationships/image" Target="media/image93.wmf"/><Relationship Id="rId204" Type="http://schemas.openxmlformats.org/officeDocument/2006/relationships/image" Target="media/image93.wmf"/><Relationship Id="rId205" Type="http://schemas.openxmlformats.org/officeDocument/2006/relationships/image" Target="media/image94.wmf"/><Relationship Id="rId206" Type="http://schemas.openxmlformats.org/officeDocument/2006/relationships/image" Target="media/image94.wmf"/><Relationship Id="rId207" Type="http://schemas.openxmlformats.org/officeDocument/2006/relationships/image" Target="media/image95.wmf"/><Relationship Id="rId208" Type="http://schemas.openxmlformats.org/officeDocument/2006/relationships/image" Target="media/image95.wmf"/><Relationship Id="rId209" Type="http://schemas.openxmlformats.org/officeDocument/2006/relationships/image" Target="media/image96.wmf"/><Relationship Id="rId210" Type="http://schemas.openxmlformats.org/officeDocument/2006/relationships/image" Target="media/image96.wmf"/><Relationship Id="rId211" Type="http://schemas.openxmlformats.org/officeDocument/2006/relationships/image" Target="media/image97.wmf"/><Relationship Id="rId212" Type="http://schemas.openxmlformats.org/officeDocument/2006/relationships/image" Target="media/image97.wmf"/><Relationship Id="rId213" Type="http://schemas.openxmlformats.org/officeDocument/2006/relationships/image" Target="media/image98.wmf"/><Relationship Id="rId214" Type="http://schemas.openxmlformats.org/officeDocument/2006/relationships/image" Target="media/image98.wmf"/><Relationship Id="rId215" Type="http://schemas.openxmlformats.org/officeDocument/2006/relationships/image" Target="media/image99.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image" Target="media/image100.wmf"/><Relationship Id="rId219" Type="http://schemas.openxmlformats.org/officeDocument/2006/relationships/image" Target="media/image101.wmf"/><Relationship Id="rId220" Type="http://schemas.openxmlformats.org/officeDocument/2006/relationships/image" Target="media/image101.wmf"/><Relationship Id="rId221" Type="http://schemas.openxmlformats.org/officeDocument/2006/relationships/image" Target="media/image102.wmf"/><Relationship Id="rId222" Type="http://schemas.openxmlformats.org/officeDocument/2006/relationships/image" Target="media/image102.wmf"/><Relationship Id="rId223" Type="http://schemas.openxmlformats.org/officeDocument/2006/relationships/image" Target="media/image103.wmf"/><Relationship Id="rId224" Type="http://schemas.openxmlformats.org/officeDocument/2006/relationships/image" Target="media/image103.wmf"/><Relationship Id="rId225" Type="http://schemas.openxmlformats.org/officeDocument/2006/relationships/image" Target="media/image104.wmf"/><Relationship Id="rId226" Type="http://schemas.openxmlformats.org/officeDocument/2006/relationships/image" Target="media/image104.wmf"/><Relationship Id="rId227" Type="http://schemas.openxmlformats.org/officeDocument/2006/relationships/image" Target="media/image104.wmf"/><Relationship Id="rId228" Type="http://schemas.openxmlformats.org/officeDocument/2006/relationships/image" Target="media/image104.wmf"/><Relationship Id="rId229" Type="http://schemas.openxmlformats.org/officeDocument/2006/relationships/image" Target="media/image105.wmf"/><Relationship Id="rId230" Type="http://schemas.openxmlformats.org/officeDocument/2006/relationships/image" Target="media/image105.wmf"/><Relationship Id="rId231" Type="http://schemas.openxmlformats.org/officeDocument/2006/relationships/image" Target="media/image106.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7.wmf"/><Relationship Id="rId235" Type="http://schemas.openxmlformats.org/officeDocument/2006/relationships/image" Target="media/image108.wmf"/><Relationship Id="rId236" Type="http://schemas.openxmlformats.org/officeDocument/2006/relationships/image" Target="media/image108.wmf"/><Relationship Id="rId237" Type="http://schemas.openxmlformats.org/officeDocument/2006/relationships/image" Target="media/image109.wmf"/><Relationship Id="rId238" Type="http://schemas.openxmlformats.org/officeDocument/2006/relationships/image" Target="media/image109.wmf"/><Relationship Id="rId239" Type="http://schemas.openxmlformats.org/officeDocument/2006/relationships/image" Target="media/image110.wmf"/><Relationship Id="rId240" Type="http://schemas.openxmlformats.org/officeDocument/2006/relationships/image" Target="media/image110.wmf"/><Relationship Id="rId241" Type="http://schemas.openxmlformats.org/officeDocument/2006/relationships/image" Target="media/image111.wmf"/><Relationship Id="rId242" Type="http://schemas.openxmlformats.org/officeDocument/2006/relationships/image" Target="media/image111.wmf"/><Relationship Id="rId243" Type="http://schemas.openxmlformats.org/officeDocument/2006/relationships/image" Target="media/image112.wmf"/><Relationship Id="rId244" Type="http://schemas.openxmlformats.org/officeDocument/2006/relationships/image" Target="media/image112.wmf"/><Relationship Id="rId245" Type="http://schemas.openxmlformats.org/officeDocument/2006/relationships/image" Target="media/image113.wmf"/><Relationship Id="rId246" Type="http://schemas.openxmlformats.org/officeDocument/2006/relationships/image" Target="media/image113.wmf"/><Relationship Id="rId247" Type="http://schemas.openxmlformats.org/officeDocument/2006/relationships/image" Target="media/image114.wmf"/><Relationship Id="rId248" Type="http://schemas.openxmlformats.org/officeDocument/2006/relationships/image" Target="media/image114.wmf"/><Relationship Id="rId249" Type="http://schemas.openxmlformats.org/officeDocument/2006/relationships/image" Target="media/image115.wmf"/><Relationship Id="rId250" Type="http://schemas.openxmlformats.org/officeDocument/2006/relationships/image" Target="media/image115.wmf"/><Relationship Id="rId251" Type="http://schemas.openxmlformats.org/officeDocument/2006/relationships/image" Target="media/image116.wmf"/><Relationship Id="rId252" Type="http://schemas.openxmlformats.org/officeDocument/2006/relationships/image" Target="media/image116.wmf"/><Relationship Id="rId253" Type="http://schemas.openxmlformats.org/officeDocument/2006/relationships/image" Target="media/image117.wmf"/><Relationship Id="rId254" Type="http://schemas.openxmlformats.org/officeDocument/2006/relationships/image" Target="media/image117.wmf"/><Relationship Id="rId255" Type="http://schemas.openxmlformats.org/officeDocument/2006/relationships/image" Target="media/image118.wmf"/><Relationship Id="rId256" Type="http://schemas.openxmlformats.org/officeDocument/2006/relationships/image" Target="media/image118.wmf"/><Relationship Id="rId257" Type="http://schemas.openxmlformats.org/officeDocument/2006/relationships/image" Target="media/image119.wmf"/><Relationship Id="rId258" Type="http://schemas.openxmlformats.org/officeDocument/2006/relationships/image" Target="media/image119.wmf"/><Relationship Id="rId259" Type="http://schemas.openxmlformats.org/officeDocument/2006/relationships/image" Target="media/image120.wmf"/><Relationship Id="rId260" Type="http://schemas.openxmlformats.org/officeDocument/2006/relationships/image" Target="media/image120.wmf"/><Relationship Id="rId261" Type="http://schemas.openxmlformats.org/officeDocument/2006/relationships/image" Target="media/image121.wmf"/><Relationship Id="rId262" Type="http://schemas.openxmlformats.org/officeDocument/2006/relationships/image" Target="media/image121.wmf"/><Relationship Id="rId263" Type="http://schemas.openxmlformats.org/officeDocument/2006/relationships/image" Target="media/image122.wmf"/><Relationship Id="rId264" Type="http://schemas.openxmlformats.org/officeDocument/2006/relationships/image" Target="media/image122.wmf"/><Relationship Id="rId265" Type="http://schemas.openxmlformats.org/officeDocument/2006/relationships/image" Target="media/image123.wmf"/><Relationship Id="rId266" Type="http://schemas.openxmlformats.org/officeDocument/2006/relationships/image" Target="media/image123.wmf"/><Relationship Id="rId267" Type="http://schemas.openxmlformats.org/officeDocument/2006/relationships/image" Target="media/image124.wmf"/><Relationship Id="rId268" Type="http://schemas.openxmlformats.org/officeDocument/2006/relationships/image" Target="media/image124.wmf"/><Relationship Id="rId269" Type="http://schemas.openxmlformats.org/officeDocument/2006/relationships/image" Target="media/image125.wmf"/><Relationship Id="rId270" Type="http://schemas.openxmlformats.org/officeDocument/2006/relationships/image" Target="media/image125.wmf"/><Relationship Id="rId271" Type="http://schemas.openxmlformats.org/officeDocument/2006/relationships/image" Target="media/image126.wmf"/><Relationship Id="rId272" Type="http://schemas.openxmlformats.org/officeDocument/2006/relationships/image" Target="media/image126.wmf"/><Relationship Id="rId273" Type="http://schemas.openxmlformats.org/officeDocument/2006/relationships/image" Target="media/image127.wmf"/><Relationship Id="rId274" Type="http://schemas.openxmlformats.org/officeDocument/2006/relationships/image" Target="media/image127.wmf"/><Relationship Id="rId275" Type="http://schemas.openxmlformats.org/officeDocument/2006/relationships/image" Target="media/image128.wmf"/><Relationship Id="rId276" Type="http://schemas.openxmlformats.org/officeDocument/2006/relationships/image" Target="media/image128.wmf"/><Relationship Id="rId277" Type="http://schemas.openxmlformats.org/officeDocument/2006/relationships/image" Target="media/image129.wmf"/><Relationship Id="rId278" Type="http://schemas.openxmlformats.org/officeDocument/2006/relationships/image" Target="media/image129.wmf"/><Relationship Id="rId279" Type="http://schemas.openxmlformats.org/officeDocument/2006/relationships/image" Target="media/image130.wmf"/><Relationship Id="rId280" Type="http://schemas.openxmlformats.org/officeDocument/2006/relationships/image" Target="media/image130.wmf"/><Relationship Id="rId281" Type="http://schemas.openxmlformats.org/officeDocument/2006/relationships/image" Target="media/image131.wmf"/><Relationship Id="rId282" Type="http://schemas.openxmlformats.org/officeDocument/2006/relationships/image" Target="media/image131.wmf"/><Relationship Id="rId283" Type="http://schemas.openxmlformats.org/officeDocument/2006/relationships/image" Target="media/image132.wmf"/><Relationship Id="rId284" Type="http://schemas.openxmlformats.org/officeDocument/2006/relationships/image" Target="media/image132.wmf"/><Relationship Id="rId285" Type="http://schemas.openxmlformats.org/officeDocument/2006/relationships/image" Target="media/image133.wmf"/><Relationship Id="rId286" Type="http://schemas.openxmlformats.org/officeDocument/2006/relationships/image" Target="media/image133.wmf"/><Relationship Id="rId287" Type="http://schemas.openxmlformats.org/officeDocument/2006/relationships/image" Target="media/image134.wmf"/><Relationship Id="rId288" Type="http://schemas.openxmlformats.org/officeDocument/2006/relationships/image" Target="media/image134.wmf"/><Relationship Id="rId289" Type="http://schemas.openxmlformats.org/officeDocument/2006/relationships/image" Target="media/image135.wmf"/><Relationship Id="rId290" Type="http://schemas.openxmlformats.org/officeDocument/2006/relationships/image" Target="media/image135.wmf"/><Relationship Id="rId291" Type="http://schemas.openxmlformats.org/officeDocument/2006/relationships/image" Target="media/image135.wmf"/><Relationship Id="rId292" Type="http://schemas.openxmlformats.org/officeDocument/2006/relationships/image" Target="media/image135.wmf"/><Relationship Id="rId293" Type="http://schemas.openxmlformats.org/officeDocument/2006/relationships/header" Target="header4.xml"/><Relationship Id="rId294" Type="http://schemas.openxmlformats.org/officeDocument/2006/relationships/header" Target="header5.xml"/><Relationship Id="rId295" Type="http://schemas.openxmlformats.org/officeDocument/2006/relationships/image" Target="media/image136.wmf"/><Relationship Id="rId296" Type="http://schemas.openxmlformats.org/officeDocument/2006/relationships/image" Target="media/image136.wmf"/><Relationship Id="rId297" Type="http://schemas.openxmlformats.org/officeDocument/2006/relationships/image" Target="media/image136.wmf"/><Relationship Id="rId298" Type="http://schemas.openxmlformats.org/officeDocument/2006/relationships/image" Target="media/image136.wmf"/><Relationship Id="rId299" Type="http://schemas.openxmlformats.org/officeDocument/2006/relationships/image" Target="media/image136.wmf"/><Relationship Id="rId300" Type="http://schemas.openxmlformats.org/officeDocument/2006/relationships/image" Target="media/image136.wmf"/><Relationship Id="rId301" Type="http://schemas.openxmlformats.org/officeDocument/2006/relationships/image" Target="media/image136.wmf"/><Relationship Id="rId302" Type="http://schemas.openxmlformats.org/officeDocument/2006/relationships/image" Target="media/image136.wmf"/><Relationship Id="rId303" Type="http://schemas.openxmlformats.org/officeDocument/2006/relationships/image" Target="media/image136.wmf"/><Relationship Id="rId304" Type="http://schemas.openxmlformats.org/officeDocument/2006/relationships/image" Target="media/image136.wmf"/><Relationship Id="rId305" Type="http://schemas.openxmlformats.org/officeDocument/2006/relationships/image" Target="media/image136.wmf"/><Relationship Id="rId306" Type="http://schemas.openxmlformats.org/officeDocument/2006/relationships/image" Target="media/image136.wmf"/><Relationship Id="rId307" Type="http://schemas.openxmlformats.org/officeDocument/2006/relationships/image" Target="media/image136.wmf"/><Relationship Id="rId308" Type="http://schemas.openxmlformats.org/officeDocument/2006/relationships/image" Target="media/image136.wmf"/><Relationship Id="rId309" Type="http://schemas.openxmlformats.org/officeDocument/2006/relationships/image" Target="media/image136.wmf"/><Relationship Id="rId310" Type="http://schemas.openxmlformats.org/officeDocument/2006/relationships/image" Target="media/image136.wmf"/><Relationship Id="rId311" Type="http://schemas.openxmlformats.org/officeDocument/2006/relationships/image" Target="media/image136.wmf"/><Relationship Id="rId312" Type="http://schemas.openxmlformats.org/officeDocument/2006/relationships/image" Target="media/image136.wmf"/><Relationship Id="rId313" Type="http://schemas.openxmlformats.org/officeDocument/2006/relationships/image" Target="media/image136.wmf"/><Relationship Id="rId314" Type="http://schemas.openxmlformats.org/officeDocument/2006/relationships/image" Target="media/image136.wmf"/><Relationship Id="rId315" Type="http://schemas.openxmlformats.org/officeDocument/2006/relationships/image" Target="media/image136.wmf"/><Relationship Id="rId316" Type="http://schemas.openxmlformats.org/officeDocument/2006/relationships/image" Target="media/image136.wmf"/><Relationship Id="rId317" Type="http://schemas.openxmlformats.org/officeDocument/2006/relationships/image" Target="media/image136.wmf"/><Relationship Id="rId318" Type="http://schemas.openxmlformats.org/officeDocument/2006/relationships/image" Target="media/image136.wmf"/><Relationship Id="rId319" Type="http://schemas.openxmlformats.org/officeDocument/2006/relationships/image" Target="media/image136.wmf"/><Relationship Id="rId320" Type="http://schemas.openxmlformats.org/officeDocument/2006/relationships/image" Target="media/image136.wmf"/><Relationship Id="rId321" Type="http://schemas.openxmlformats.org/officeDocument/2006/relationships/image" Target="media/image136.wmf"/><Relationship Id="rId322" Type="http://schemas.openxmlformats.org/officeDocument/2006/relationships/image" Target="media/image136.wmf"/><Relationship Id="rId323" Type="http://schemas.openxmlformats.org/officeDocument/2006/relationships/image" Target="media/image136.wmf"/><Relationship Id="rId324" Type="http://schemas.openxmlformats.org/officeDocument/2006/relationships/image" Target="media/image136.wmf"/><Relationship Id="rId325" Type="http://schemas.openxmlformats.org/officeDocument/2006/relationships/image" Target="media/image136.wmf"/><Relationship Id="rId326" Type="http://schemas.openxmlformats.org/officeDocument/2006/relationships/image" Target="media/image136.wmf"/><Relationship Id="rId327" Type="http://schemas.openxmlformats.org/officeDocument/2006/relationships/image" Target="media/image136.wmf"/><Relationship Id="rId328" Type="http://schemas.openxmlformats.org/officeDocument/2006/relationships/image" Target="media/image136.wmf"/><Relationship Id="rId329" Type="http://schemas.openxmlformats.org/officeDocument/2006/relationships/image" Target="media/image136.wmf"/><Relationship Id="rId330" Type="http://schemas.openxmlformats.org/officeDocument/2006/relationships/image" Target="media/image136.wmf"/><Relationship Id="rId331" Type="http://schemas.openxmlformats.org/officeDocument/2006/relationships/image" Target="media/image136.wmf"/><Relationship Id="rId332" Type="http://schemas.openxmlformats.org/officeDocument/2006/relationships/image" Target="media/image136.wmf"/><Relationship Id="rId333" Type="http://schemas.openxmlformats.org/officeDocument/2006/relationships/image" Target="media/image136.wmf"/><Relationship Id="rId334" Type="http://schemas.openxmlformats.org/officeDocument/2006/relationships/image" Target="media/image136.wmf"/><Relationship Id="rId335" Type="http://schemas.openxmlformats.org/officeDocument/2006/relationships/image" Target="media/image136.wmf"/><Relationship Id="rId336" Type="http://schemas.openxmlformats.org/officeDocument/2006/relationships/image" Target="media/image136.wmf"/><Relationship Id="rId337" Type="http://schemas.openxmlformats.org/officeDocument/2006/relationships/image" Target="media/image136.wmf"/><Relationship Id="rId338" Type="http://schemas.openxmlformats.org/officeDocument/2006/relationships/image" Target="media/image136.wmf"/><Relationship Id="rId339" Type="http://schemas.openxmlformats.org/officeDocument/2006/relationships/image" Target="media/image136.wmf"/><Relationship Id="rId340" Type="http://schemas.openxmlformats.org/officeDocument/2006/relationships/image" Target="media/image136.wmf"/><Relationship Id="rId341" Type="http://schemas.openxmlformats.org/officeDocument/2006/relationships/image" Target="media/image136.wmf"/><Relationship Id="rId342" Type="http://schemas.openxmlformats.org/officeDocument/2006/relationships/image" Target="media/image136.wmf"/><Relationship Id="rId343" Type="http://schemas.openxmlformats.org/officeDocument/2006/relationships/image" Target="media/image136.wmf"/><Relationship Id="rId344" Type="http://schemas.openxmlformats.org/officeDocument/2006/relationships/image" Target="media/image136.wmf"/><Relationship Id="rId345" Type="http://schemas.openxmlformats.org/officeDocument/2006/relationships/image" Target="media/image136.wmf"/><Relationship Id="rId346" Type="http://schemas.openxmlformats.org/officeDocument/2006/relationships/image" Target="media/image136.wmf"/><Relationship Id="rId347" Type="http://schemas.openxmlformats.org/officeDocument/2006/relationships/image" Target="media/image136.wmf"/><Relationship Id="rId348" Type="http://schemas.openxmlformats.org/officeDocument/2006/relationships/image" Target="media/image136.wmf"/><Relationship Id="rId349" Type="http://schemas.openxmlformats.org/officeDocument/2006/relationships/image" Target="media/image136.wmf"/><Relationship Id="rId350" Type="http://schemas.openxmlformats.org/officeDocument/2006/relationships/image" Target="media/image136.wmf"/><Relationship Id="rId351" Type="http://schemas.openxmlformats.org/officeDocument/2006/relationships/image" Target="media/image136.wmf"/><Relationship Id="rId352" Type="http://schemas.openxmlformats.org/officeDocument/2006/relationships/image" Target="media/image136.wmf"/><Relationship Id="rId353" Type="http://schemas.openxmlformats.org/officeDocument/2006/relationships/image" Target="media/image136.wmf"/><Relationship Id="rId354" Type="http://schemas.openxmlformats.org/officeDocument/2006/relationships/image" Target="media/image136.wmf"/><Relationship Id="rId355" Type="http://schemas.openxmlformats.org/officeDocument/2006/relationships/image" Target="media/image136.wmf"/><Relationship Id="rId356" Type="http://schemas.openxmlformats.org/officeDocument/2006/relationships/image" Target="media/image136.wmf"/><Relationship Id="rId357" Type="http://schemas.openxmlformats.org/officeDocument/2006/relationships/image" Target="media/image136.wmf"/><Relationship Id="rId358" Type="http://schemas.openxmlformats.org/officeDocument/2006/relationships/image" Target="media/image136.wmf"/><Relationship Id="rId359" Type="http://schemas.openxmlformats.org/officeDocument/2006/relationships/image" Target="media/image136.wmf"/><Relationship Id="rId360" Type="http://schemas.openxmlformats.org/officeDocument/2006/relationships/image" Target="media/image136.wmf"/><Relationship Id="rId361" Type="http://schemas.openxmlformats.org/officeDocument/2006/relationships/image" Target="media/image136.wmf"/><Relationship Id="rId362" Type="http://schemas.openxmlformats.org/officeDocument/2006/relationships/image" Target="media/image136.wmf"/><Relationship Id="rId363" Type="http://schemas.openxmlformats.org/officeDocument/2006/relationships/image" Target="media/image136.wmf"/><Relationship Id="rId364" Type="http://schemas.openxmlformats.org/officeDocument/2006/relationships/image" Target="media/image136.wmf"/><Relationship Id="rId365" Type="http://schemas.openxmlformats.org/officeDocument/2006/relationships/image" Target="media/image136.wmf"/><Relationship Id="rId366" Type="http://schemas.openxmlformats.org/officeDocument/2006/relationships/image" Target="media/image136.wmf"/><Relationship Id="rId367" Type="http://schemas.openxmlformats.org/officeDocument/2006/relationships/image" Target="media/image136.wmf"/><Relationship Id="rId368" Type="http://schemas.openxmlformats.org/officeDocument/2006/relationships/image" Target="media/image136.wmf"/><Relationship Id="rId369" Type="http://schemas.openxmlformats.org/officeDocument/2006/relationships/image" Target="media/image136.wmf"/><Relationship Id="rId370" Type="http://schemas.openxmlformats.org/officeDocument/2006/relationships/image" Target="media/image136.wmf"/><Relationship Id="rId371" Type="http://schemas.openxmlformats.org/officeDocument/2006/relationships/header" Target="header6.xml"/><Relationship Id="rId372" Type="http://schemas.openxmlformats.org/officeDocument/2006/relationships/header" Target="header7.xml"/><Relationship Id="rId373" Type="http://schemas.openxmlformats.org/officeDocument/2006/relationships/header" Target="header8.xml"/><Relationship Id="rId374" Type="http://schemas.openxmlformats.org/officeDocument/2006/relationships/header" Target="header9.xml"/><Relationship Id="rId375" Type="http://schemas.openxmlformats.org/officeDocument/2006/relationships/header" Target="header10.xml"/><Relationship Id="rId376" Type="http://schemas.openxmlformats.org/officeDocument/2006/relationships/header" Target="header11.xml"/><Relationship Id="rId377" Type="http://schemas.openxmlformats.org/officeDocument/2006/relationships/footnotes" Target="footnotes.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Date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18:00Z</dcterms:created>
  <dc:creator>bt</dc:creator>
  <dc:description/>
  <dc:language>en-US</dc:language>
  <cp:lastModifiedBy>bt</cp:lastModifiedBy>
  <cp:lastPrinted>1999-05-07T21:16:00Z</cp:lastPrinted>
  <dcterms:modified xsi:type="dcterms:W3CDTF">2006-01-20T00:36:00Z</dcterms:modified>
  <cp:revision>31</cp:revision>
  <dc:subject/>
  <dc:title>Plenarprotokoll 14/</dc:title>
</cp:coreProperties>
</file>