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5">
                <wp:simplePos x="0" y="0"/>
                <wp:positionH relativeFrom="column">
                  <wp:posOffset>1106805</wp:posOffset>
                </wp:positionH>
                <wp:positionV relativeFrom="paragraph">
                  <wp:posOffset>116205</wp:posOffset>
                </wp:positionV>
                <wp:extent cx="3666490" cy="1380490"/>
                <wp:effectExtent l="0" t="0" r="0" b="0"/>
                <wp:wrapNone/>
                <wp:docPr id="1" name="Frame1"/>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wps:spPr>
                      <wps:txb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3</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9.15pt;mso-position-vertical-relative:text;margin-left:87.15pt;mso-position-horizontal-relative:text">
                <v:textbo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32"/>
        </w:rPr>
        <w:t>Öffentliche Anhörung „Bundesnaturschutzgesetz“</w:t>
        <w:br/>
        <w:t>am 24. September 2001</w:t>
      </w:r>
    </w:p>
    <w:p>
      <w:pPr>
        <w:pStyle w:val="Normal"/>
        <w:spacing w:before="80" w:after="0"/>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ntworten</w:t>
      </w:r>
    </w:p>
    <w:p>
      <w:pPr>
        <w:pStyle w:val="Normal"/>
        <w:spacing w:before="120" w:after="120"/>
        <w:jc w:val="center"/>
        <w:rPr>
          <w:b/>
          <w:b/>
        </w:rPr>
      </w:pPr>
      <w:r>
        <w:rPr>
          <w:b/>
        </w:rPr>
        <w:t xml:space="preserve">auf den </w:t>
      </w:r>
    </w:p>
    <w:p>
      <w:pPr>
        <w:pStyle w:val="Normal"/>
        <w:jc w:val="center"/>
        <w:rPr>
          <w:sz w:val="32"/>
        </w:rPr>
      </w:pPr>
      <w:r>
        <w:rPr>
          <w:b/>
          <w:sz w:val="32"/>
        </w:rPr>
        <w:t>Gemeinsamen Fragenkatalog</w:t>
      </w:r>
    </w:p>
    <w:p>
      <w:pPr>
        <w:pStyle w:val="Normal"/>
        <w:jc w:val="center"/>
        <w:rPr>
          <w:sz w:val="32"/>
        </w:rPr>
      </w:pPr>
      <w:r>
        <w:rPr>
          <w:sz w:val="32"/>
        </w:rPr>
      </w:r>
    </w:p>
    <w:p>
      <w:pPr>
        <w:pStyle w:val="Normal"/>
        <w:jc w:val="center"/>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ind w:left="284" w:hanging="0"/>
              <w:jc w:val="both"/>
              <w:rPr>
                <w:b/>
                <w:b/>
                <w:sz w:val="24"/>
              </w:rPr>
            </w:pPr>
            <w:r>
              <w:rPr>
                <w:b/>
                <w:sz w:val="24"/>
              </w:rPr>
              <w:t>Beiträge von:</w:t>
            </w:r>
          </w:p>
          <w:p>
            <w:pPr>
              <w:pStyle w:val="Normal"/>
              <w:ind w:left="284" w:hanging="0"/>
              <w:jc w:val="both"/>
              <w:rPr>
                <w:b/>
                <w:b/>
                <w:sz w:val="24"/>
              </w:rPr>
            </w:pPr>
            <w:r>
              <w:rPr>
                <w:b/>
                <w:sz w:val="24"/>
              </w:rPr>
            </w:r>
          </w:p>
        </w:tc>
        <w:tc>
          <w:tcPr>
            <w:tcW w:w="3328" w:type="dxa"/>
            <w:tcBorders/>
          </w:tcPr>
          <w:p>
            <w:pPr>
              <w:pStyle w:val="Normal"/>
              <w:ind w:left="284" w:hanging="0"/>
              <w:jc w:val="both"/>
              <w:rPr>
                <w:b/>
                <w:b/>
                <w:sz w:val="24"/>
              </w:rPr>
            </w:pPr>
            <w:r>
              <w:rPr>
                <w:b/>
                <w:sz w:val="24"/>
              </w:rPr>
              <w:t>Seite</w:t>
            </w:r>
          </w:p>
        </w:tc>
      </w:tr>
      <w:tr>
        <w:trPr/>
        <w:tc>
          <w:tcPr>
            <w:tcW w:w="5882" w:type="dxa"/>
            <w:tcBorders/>
          </w:tcPr>
          <w:p>
            <w:pPr>
              <w:pStyle w:val="Normal"/>
              <w:ind w:left="284" w:hanging="0"/>
              <w:jc w:val="both"/>
              <w:rPr/>
            </w:pPr>
            <w:r>
              <w:rPr>
                <w:b/>
                <w:sz w:val="24"/>
              </w:rPr>
              <w:t>Naturschutzbund Deutschland</w:t>
            </w:r>
            <w:r>
              <w:rPr>
                <w:sz w:val="24"/>
              </w:rPr>
              <w:t xml:space="preserve"> (NABU)</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1 und ab Seite 4</w:t>
            </w:r>
          </w:p>
        </w:tc>
      </w:tr>
      <w:tr>
        <w:trPr/>
        <w:tc>
          <w:tcPr>
            <w:tcW w:w="5882" w:type="dxa"/>
            <w:tcBorders/>
          </w:tcPr>
          <w:p>
            <w:pPr>
              <w:pStyle w:val="Normal"/>
              <w:ind w:left="284" w:hanging="0"/>
              <w:jc w:val="both"/>
              <w:rPr/>
            </w:pPr>
            <w:r>
              <w:rPr>
                <w:b/>
                <w:sz w:val="24"/>
              </w:rPr>
              <w:t>Bund für Umwelt und Naturschutz</w:t>
            </w:r>
            <w:r>
              <w:rPr>
                <w:sz w:val="24"/>
              </w:rPr>
              <w:t xml:space="preserve"> (BUND)</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3 und ab Seite 4</w:t>
            </w:r>
          </w:p>
        </w:tc>
      </w:tr>
      <w:tr>
        <w:trPr/>
        <w:tc>
          <w:tcPr>
            <w:tcW w:w="9210" w:type="dxa"/>
            <w:gridSpan w:val="2"/>
            <w:tcBorders/>
          </w:tcPr>
          <w:p>
            <w:pPr>
              <w:pStyle w:val="Normal"/>
              <w:ind w:left="284" w:hanging="0"/>
              <w:jc w:val="center"/>
              <w:rPr>
                <w:sz w:val="24"/>
              </w:rPr>
            </w:pPr>
            <w:r>
              <w:rPr>
                <w:sz w:val="24"/>
              </w:rPr>
              <w:t>(gemeinsame Stellungnahme ab Seite 4)</w:t>
            </w:r>
          </w:p>
        </w:tc>
      </w:tr>
    </w:tbl>
    <w:p>
      <w:pPr>
        <w:pStyle w:val="Normal"/>
        <w:jc w:val="both"/>
        <w:rPr/>
      </w:pPr>
      <w:r>
        <w:rPr/>
      </w:r>
      <w:r>
        <w:br w:type="page"/>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9"/>
        <w:jc w:val="center"/>
        <w:rPr>
          <w:b w:val="false"/>
          <w:b w:val="false"/>
          <w:sz w:val="40"/>
        </w:rPr>
      </w:pPr>
      <w:r>
        <w:rPr>
          <w:sz w:val="40"/>
        </w:rPr>
        <w:t>NABU Naturschutzbund Deutschland</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6"/>
        <w:rPr/>
      </w:pPr>
      <w:r>
        <w:rPr/>
        <w:t>Antworten</w:t>
      </w:r>
    </w:p>
    <w:p>
      <w:pPr>
        <w:pStyle w:val="Heading6"/>
        <w:rPr/>
      </w:pPr>
      <w:r>
        <w:rPr/>
        <w:t>zum gemeinsamen Fragenkatalog</w:t>
      </w:r>
    </w:p>
    <w:p>
      <w:pPr>
        <w:pStyle w:val="Normal"/>
        <w:rPr/>
      </w:pPr>
      <w:r>
        <w:rPr/>
      </w:r>
    </w:p>
    <w:p>
      <w:pPr>
        <w:pStyle w:val="Normal"/>
        <w:rPr/>
      </w:pPr>
      <w:r>
        <w:rPr/>
      </w:r>
    </w:p>
    <w:p>
      <w:pPr>
        <w:pStyle w:val="Normal"/>
        <w:jc w:val="center"/>
        <w:rPr>
          <w:b/>
          <w:b/>
          <w:sz w:val="32"/>
        </w:rPr>
      </w:pPr>
      <w:r>
        <w:rPr>
          <w:b/>
          <w:sz w:val="32"/>
        </w:rPr>
        <w:t xml:space="preserve">Öffentliche Anhörung </w:t>
      </w:r>
    </w:p>
    <w:p>
      <w:pPr>
        <w:pStyle w:val="Normal"/>
        <w:jc w:val="center"/>
        <w:rPr>
          <w:b/>
          <w:b/>
          <w:sz w:val="32"/>
        </w:rPr>
      </w:pPr>
      <w:r>
        <w:rPr>
          <w:b/>
          <w:sz w:val="32"/>
        </w:rPr>
        <w:t>Zur Novelle des Bundesnaturschutzgesetzes</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4"/>
        </w:rPr>
        <w:t>Gesetzentwurf der Fraktionen der SPD und BÜNDNIS 90/DIE GRÜNEN</w:t>
      </w:r>
    </w:p>
    <w:p>
      <w:pPr>
        <w:pStyle w:val="Normal"/>
        <w:jc w:val="center"/>
        <w:rPr>
          <w:b/>
          <w:b/>
          <w:sz w:val="24"/>
        </w:rPr>
      </w:pPr>
      <w:r>
        <w:rPr>
          <w:b/>
          <w:sz w:val="24"/>
        </w:rPr>
        <w:t xml:space="preserve">zur Neuregelung des Rechts des Naturschutzes und der Landschaftspflege </w:t>
      </w:r>
    </w:p>
    <w:p>
      <w:pPr>
        <w:pStyle w:val="Normal"/>
        <w:jc w:val="center"/>
        <w:rPr/>
      </w:pPr>
      <w:r>
        <w:rPr>
          <w:b/>
          <w:sz w:val="24"/>
        </w:rPr>
        <w:t>und zur Anpassung anderer Rechtsvorschriften (BNatSchGNeuregG)</w:t>
      </w:r>
    </w:p>
    <w:p>
      <w:pPr>
        <w:pStyle w:val="Normal"/>
        <w:jc w:val="center"/>
        <w:rPr>
          <w:b/>
          <w:b/>
          <w:sz w:val="24"/>
        </w:rPr>
      </w:pPr>
      <w:r>
        <w:rPr>
          <w:b/>
          <w:sz w:val="24"/>
        </w:rPr>
        <w:t xml:space="preserve">– </w:t>
      </w:r>
      <w:r>
        <w:rPr>
          <w:b/>
          <w:sz w:val="24"/>
        </w:rPr>
        <w:t>Drucksache 14/6378 –</w:t>
      </w:r>
    </w:p>
    <w:p>
      <w:pPr>
        <w:pStyle w:val="Normal"/>
        <w:spacing w:before="120" w:after="120"/>
        <w:jc w:val="center"/>
        <w:rPr>
          <w:b/>
          <w:b/>
          <w:sz w:val="28"/>
        </w:rPr>
      </w:pPr>
      <w:r>
        <w:rPr>
          <w:b/>
          <w:sz w:val="24"/>
        </w:rPr>
        <w:t>und</w:t>
      </w:r>
    </w:p>
    <w:p>
      <w:pPr>
        <w:pStyle w:val="Normal"/>
        <w:jc w:val="center"/>
        <w:rPr>
          <w:b/>
          <w:b/>
          <w:sz w:val="24"/>
        </w:rPr>
      </w:pPr>
      <w:r>
        <w:rPr>
          <w:b/>
          <w:sz w:val="24"/>
        </w:rPr>
        <w:t>Gesetzentwurf der Fraktion der PDS</w:t>
      </w:r>
    </w:p>
    <w:p>
      <w:pPr>
        <w:pStyle w:val="Normal"/>
        <w:jc w:val="center"/>
        <w:rPr/>
      </w:pPr>
      <w:r>
        <w:rPr>
          <w:b/>
          <w:sz w:val="24"/>
        </w:rPr>
        <w:t xml:space="preserve">zur Neuordnung des Naturschutzes und der Landschaftspflege </w:t>
      </w:r>
    </w:p>
    <w:p>
      <w:pPr>
        <w:pStyle w:val="Normal"/>
        <w:jc w:val="center"/>
        <w:rPr>
          <w:b/>
          <w:b/>
          <w:sz w:val="28"/>
        </w:rPr>
      </w:pPr>
      <w:r>
        <w:rPr>
          <w:b/>
          <w:sz w:val="24"/>
        </w:rPr>
        <w:t xml:space="preserve">– </w:t>
      </w:r>
      <w:r>
        <w:rPr>
          <w:b/>
          <w:sz w:val="24"/>
        </w:rPr>
        <w:t>Drucksache 14/5766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August 2001</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drawing>
          <wp:inline distT="0" distB="0" distL="0" distR="0">
            <wp:extent cx="1719580" cy="1090930"/>
            <wp:effectExtent l="0" t="0" r="0" b="0"/>
            <wp:docPr id="2" name="NABU-Logo%20bmp%201far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ABU-Logo%20bmp%201farbig" descr=""/>
                    <pic:cNvPicPr>
                      <a:picLocks noChangeAspect="1" noChangeArrowheads="1"/>
                    </pic:cNvPicPr>
                  </pic:nvPicPr>
                  <pic:blipFill>
                    <a:blip r:embed="rId2"/>
                    <a:srcRect l="-8" t="-12" r="-8" b="-12"/>
                    <a:stretch>
                      <a:fillRect/>
                    </a:stretch>
                  </pic:blipFill>
                  <pic:spPr bwMode="auto">
                    <a:xfrm>
                      <a:off x="0" y="0"/>
                      <a:ext cx="1719580" cy="1090930"/>
                    </a:xfrm>
                    <a:prstGeom prst="rect">
                      <a:avLst/>
                    </a:prstGeom>
                  </pic:spPr>
                </pic:pic>
              </a:graphicData>
            </a:graphic>
          </wp:inline>
        </w:drawing>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NABU Naturschutzbund Deutschland e.V.</w:t>
      </w:r>
    </w:p>
    <w:p>
      <w:pPr>
        <w:pStyle w:val="Normal"/>
        <w:rPr>
          <w:b/>
          <w:b/>
          <w:sz w:val="24"/>
        </w:rPr>
      </w:pPr>
      <w:r>
        <w:rPr>
          <w:b/>
          <w:sz w:val="24"/>
        </w:rPr>
        <w:t>Herbert-Rabius Str. 26</w:t>
      </w:r>
    </w:p>
    <w:p>
      <w:pPr>
        <w:pStyle w:val="Normal"/>
        <w:rPr>
          <w:b/>
          <w:b/>
          <w:sz w:val="24"/>
        </w:rPr>
      </w:pPr>
      <w:r>
        <w:rPr>
          <w:b/>
          <w:sz w:val="24"/>
        </w:rPr>
        <w:t>53225 Bonn</w:t>
      </w:r>
    </w:p>
    <w:p>
      <w:pPr>
        <w:pStyle w:val="Normal"/>
        <w:rPr>
          <w:b/>
          <w:b/>
          <w:sz w:val="24"/>
        </w:rPr>
      </w:pPr>
      <w:r>
        <w:rPr>
          <w:b/>
          <w:sz w:val="24"/>
        </w:rPr>
      </w:r>
    </w:p>
    <w:p>
      <w:pPr>
        <w:pStyle w:val="TextBody"/>
        <w:rPr>
          <w:rFonts w:ascii="Times New Roman" w:hAnsi="Times New Roman" w:cs="Times New Roman"/>
        </w:rPr>
      </w:pPr>
      <w:r>
        <w:rPr>
          <w:rFonts w:cs="Times New Roman" w:ascii="Times New Roman" w:hAnsi="Times New Roman"/>
        </w:rPr>
        <w:t>Bearbeitet von:</w:t>
      </w:r>
    </w:p>
    <w:p>
      <w:pPr>
        <w:pStyle w:val="Normal"/>
        <w:rPr>
          <w:sz w:val="24"/>
        </w:rPr>
      </w:pPr>
      <w:r>
        <w:rPr>
          <w:sz w:val="24"/>
        </w:rPr>
        <w:t>Christoph Heinrich</w:t>
      </w:r>
    </w:p>
    <w:p>
      <w:pPr>
        <w:pStyle w:val="Normal"/>
        <w:rPr>
          <w:b/>
          <w:b/>
          <w:sz w:val="24"/>
        </w:rPr>
      </w:pPr>
      <w:r>
        <w:rPr>
          <w:sz w:val="24"/>
        </w:rPr>
        <w:t>Leiter Abt. Naturschutz und Umweltschutz</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Blocktext"/>
        <w:tabs>
          <w:tab w:val="clear" w:pos="567"/>
          <w:tab w:val="left" w:pos="8931" w:leader="none"/>
        </w:tabs>
        <w:spacing w:lineRule="atLeast" w:line="320"/>
        <w:ind w:left="2268" w:right="282" w:hanging="0"/>
        <w:rPr>
          <w:del w:id="0" w:author="BUND" w:date="2001-08-28T12:08:00Z"/>
        </w:rPr>
      </w:pPr>
      <w:r>
        <w:rPr/>
        <w:t xml:space="preserve">Wegen übereinstimmender Positionen zur Novelle des Bundesnaturschutzgesetzes haben der </w:t>
      </w:r>
      <w:r>
        <w:rPr>
          <w:b/>
        </w:rPr>
        <w:t>Bund für Umwelt und Naturschutz Deutschland (BUND)</w:t>
      </w:r>
      <w:r>
        <w:rPr/>
        <w:t xml:space="preserve"> und der </w:t>
      </w:r>
      <w:r>
        <w:rPr>
          <w:b/>
        </w:rPr>
        <w:t>Naturschutzbund Deutschland (NABU)</w:t>
      </w:r>
      <w:r>
        <w:rPr/>
        <w:t xml:space="preserve"> die nachfolgende Stellungnahme gemeinsam erarbeitet. Die Endfertigung und verbandsinterne Abstimmung erfolgte getrennt. </w:t>
      </w:r>
    </w:p>
    <w:p>
      <w:pPr>
        <w:pStyle w:val="Blocktext"/>
        <w:tabs>
          <w:tab w:val="clear" w:pos="567"/>
          <w:tab w:val="left" w:pos="8931" w:leader="none"/>
        </w:tabs>
        <w:spacing w:lineRule="atLeast" w:line="320"/>
        <w:ind w:left="2268" w:right="282" w:hanging="0"/>
        <w:rPr>
          <w:ins w:id="2" w:author="BUND" w:date="2001-08-28T12:08:00Z"/>
        </w:rPr>
      </w:pPr>
      <w:ins w:id="1" w:author="BUND" w:date="2001-08-28T12:08:00Z">
        <w:r>
          <w:rPr/>
        </w:r>
      </w:ins>
    </w:p>
    <w:p>
      <w:pPr>
        <w:pStyle w:val="Blocktext"/>
        <w:tabs>
          <w:tab w:val="clear" w:pos="567"/>
          <w:tab w:val="left" w:pos="8931" w:leader="none"/>
        </w:tabs>
        <w:spacing w:lineRule="atLeast" w:line="320"/>
        <w:ind w:left="2268" w:right="282" w:hanging="0"/>
        <w:jc w:val="center"/>
        <w:rPr/>
      </w:pPr>
      <w:r>
        <w:rPr/>
      </w:r>
    </w:p>
    <w:p>
      <w:pPr>
        <w:pStyle w:val="Blocktext"/>
        <w:spacing w:lineRule="atLeast" w:line="320"/>
        <w:ind w:left="1701" w:right="1134" w:hanging="0"/>
        <w:jc w:val="center"/>
        <w:rPr/>
      </w:pPr>
      <w:r>
        <w:rPr/>
      </w:r>
    </w:p>
    <w:p>
      <w:pPr>
        <w:pStyle w:val="Blocktext"/>
        <w:spacing w:lineRule="atLeast" w:line="320"/>
        <w:ind w:left="1701" w:right="1134" w:hanging="0"/>
        <w:jc w:val="center"/>
        <w:rPr>
          <w:ins w:id="3" w:author="BUND" w:date="2001-08-28T12:09:00Z"/>
        </w:rPr>
      </w:pPr>
      <w:r>
        <w:rPr/>
        <w:t>29. August 2001</w:t>
      </w:r>
    </w:p>
    <w:p>
      <w:pPr>
        <w:pStyle w:val="Blocktext"/>
        <w:spacing w:lineRule="atLeast" w:line="320"/>
        <w:ind w:left="1701" w:right="1134" w:hanging="0"/>
        <w:rPr>
          <w:ins w:id="5" w:author="BUND" w:date="2001-08-28T12:09:00Z"/>
        </w:rPr>
      </w:pPr>
      <w:ins w:id="4" w:author="BUND" w:date="2001-08-28T12:09:00Z">
        <w:r>
          <w:rPr/>
        </w:r>
      </w:ins>
    </w:p>
    <w:p>
      <w:pPr>
        <w:pStyle w:val="Blocktext"/>
        <w:spacing w:lineRule="atLeast" w:line="320"/>
        <w:ind w:left="1701" w:right="1134" w:hanging="0"/>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jc w:val="center"/>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40"/>
        </w:rPr>
      </w:pPr>
      <w:r>
        <w:rPr>
          <w:b/>
          <w:sz w:val="40"/>
        </w:rPr>
      </w:r>
      <w:r>
        <mc:AlternateContent>
          <mc:Choice Requires="wps">
            <w:drawing>
              <wp:anchor behindDoc="0" distT="0" distB="0" distL="89535" distR="89535" simplePos="0" locked="0" layoutInCell="0" allowOverlap="1" relativeHeight="3">
                <wp:simplePos x="0" y="0"/>
                <wp:positionH relativeFrom="page">
                  <wp:posOffset>935990</wp:posOffset>
                </wp:positionH>
                <wp:positionV relativeFrom="paragraph">
                  <wp:posOffset>635</wp:posOffset>
                </wp:positionV>
                <wp:extent cx="5719445" cy="1272540"/>
                <wp:effectExtent l="0" t="0" r="0" b="0"/>
                <wp:wrapSquare wrapText="largest"/>
                <wp:docPr id="3" name="Frame2"/>
                <a:graphic xmlns:a="http://schemas.openxmlformats.org/drawingml/2006/main">
                  <a:graphicData uri="http://schemas.microsoft.com/office/word/2010/wordprocessingShape">
                    <wps:wsp>
                      <wps:cNvSpPr txBox="1"/>
                      <wps:spPr>
                        <a:xfrm>
                          <a:off x="0" y="0"/>
                          <a:ext cx="5719445" cy="1272540"/>
                        </a:xfrm>
                        <a:prstGeom prst="rect"/>
                        <a:solidFill>
                          <a:srgbClr val="FFFFFF">
                            <a:alpha val="0"/>
                          </a:srgbClr>
                        </a:solidFill>
                      </wps:spPr>
                      <wps:txbx>
                        <w:txbxContent>
                          <w:p>
                            <w:pPr>
                              <w:pStyle w:val="Normal"/>
                              <w:rPr/>
                            </w:pPr>
                            <w:r>
                              <w:rPr/>
                              <w:object w:dxaOrig="8985" w:dyaOrig="17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25pt;height:86.4pt" filled="f" o:ole="">
                                  <v:imagedata r:id="rId4" o:title=""/>
                                </v:shape>
                                <o:OLEObject Type="Embed" ProgID="" ShapeID="ole_rId3" DrawAspect="Content" ObjectID="_591374527" r:id="rId3"/>
                              </w:object>
                            </w:r>
                          </w:p>
                        </w:txbxContent>
                      </wps:txbx>
                      <wps:bodyPr anchor="t" lIns="0" tIns="0" rIns="0" bIns="0">
                        <a:noAutofit/>
                      </wps:bodyPr>
                    </wps:wsp>
                  </a:graphicData>
                </a:graphic>
              </wp:anchor>
            </w:drawing>
          </mc:Choice>
          <mc:Fallback>
            <w:pict>
              <v:rect fillcolor="#FFFFFF" style="position:absolute;rotation:-0;width:450.35pt;height:100.2pt;mso-wrap-distance-left:7.05pt;mso-wrap-distance-right:7.05pt;mso-wrap-distance-top:0pt;mso-wrap-distance-bottom:0pt;margin-top:0.05pt;mso-position-vertical-relative:text;margin-left:73.7pt;mso-position-horizontal-relative:page">
                <v:fill opacity="0f"/>
                <v:textbox inset="0in,0in,0in,0in">
                  <w:txbxContent>
                    <w:p>
                      <w:pPr>
                        <w:pStyle w:val="Normal"/>
                        <w:rPr/>
                      </w:pPr>
                      <w:r>
                        <w:rPr/>
                        <w:object w:dxaOrig="8985" w:dyaOrig="17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9.25pt;height:86.4pt" filled="f" o:ole="">
                            <v:imagedata r:id="rId6" o:title=""/>
                          </v:shape>
                          <o:OLEObject Type="Embed" ProgID="" ShapeID="ole_rId5" DrawAspect="Content" ObjectID="_2098313626" r:id="rId5"/>
                        </w:object>
                      </w:r>
                    </w:p>
                  </w:txbxContent>
                </v:textbox>
                <w10:wrap type="square" side="largest"/>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Blocktext"/>
        <w:spacing w:lineRule="atLeast" w:line="320"/>
        <w:ind w:left="1701" w:right="1134" w:hanging="0"/>
        <w:rPr/>
      </w:pPr>
      <w:r>
        <w:rPr/>
        <w:t xml:space="preserve">Wegen übereinstimmender Positionen zur Novelle des Bundesnaturschutzgesetzes haben der </w:t>
      </w:r>
      <w:r>
        <w:rPr>
          <w:b/>
        </w:rPr>
        <w:t>Bund für Umwelt und Naturschutz Deutschland (BUND)</w:t>
      </w:r>
      <w:r>
        <w:rPr/>
        <w:t xml:space="preserve"> und der </w:t>
      </w:r>
      <w:r>
        <w:rPr>
          <w:b/>
        </w:rPr>
        <w:t>Naturschutzbund Deutschland (NABU)</w:t>
      </w:r>
      <w:r>
        <w:rPr/>
        <w:t xml:space="preserve"> die nachfolgende Stellungnahme gemeinsam erarbeitet. Die Endfertigung und verbandsinterne Abstimmung erfolgte getrennt. </w:t>
      </w:r>
    </w:p>
    <w:p>
      <w:pPr>
        <w:pStyle w:val="Blocktext"/>
        <w:spacing w:lineRule="atLeast" w:line="320"/>
        <w:ind w:left="1701" w:right="1134" w:hanging="0"/>
        <w:rPr/>
      </w:pPr>
      <w:r>
        <w:rPr/>
      </w:r>
    </w:p>
    <w:p>
      <w:pPr>
        <w:pStyle w:val="Blocktext"/>
        <w:spacing w:lineRule="atLeast" w:line="320"/>
        <w:ind w:left="1701" w:right="1134" w:hanging="0"/>
        <w:rPr/>
      </w:pPr>
      <w:r>
        <w:rPr/>
      </w:r>
    </w:p>
    <w:p>
      <w:pPr>
        <w:pStyle w:val="Blocktext"/>
        <w:spacing w:lineRule="atLeast" w:line="320"/>
        <w:ind w:left="1701" w:right="1134" w:hanging="0"/>
        <w:rPr/>
      </w:pPr>
      <w:r>
        <w:rPr/>
      </w:r>
    </w:p>
    <w:p>
      <w:pPr>
        <w:pStyle w:val="Blocktext"/>
        <w:spacing w:lineRule="atLeast" w:line="320"/>
        <w:ind w:left="1701" w:right="1134" w:hanging="0"/>
        <w:rPr/>
      </w:pPr>
      <w:r>
        <w:rPr/>
        <w:t>29. August 2001</w:t>
      </w:r>
    </w:p>
    <w:p>
      <w:pPr>
        <w:pStyle w:val="Blocktext"/>
        <w:spacing w:lineRule="atLeast" w:line="320"/>
        <w:ind w:left="1701" w:right="1134" w:hanging="0"/>
        <w:rPr/>
      </w:pPr>
      <w:r>
        <w:rPr/>
      </w:r>
    </w:p>
    <w:p>
      <w:pPr>
        <w:pStyle w:val="Blocktext"/>
        <w:spacing w:lineRule="atLeast" w:line="320"/>
        <w:ind w:left="1701" w:right="1134" w:hanging="0"/>
        <w:rPr>
          <w:b/>
          <w:b/>
        </w:rPr>
      </w:pPr>
      <w:r>
        <w:rPr>
          <w:b/>
        </w:rPr>
        <w:t>Bund für Umwelt und Naturschutz Deutschland e.V. (BUND)</w:t>
      </w:r>
    </w:p>
    <w:p>
      <w:pPr>
        <w:pStyle w:val="Blocktext"/>
        <w:spacing w:lineRule="atLeast" w:line="320"/>
        <w:ind w:left="1701" w:right="1134" w:hanging="0"/>
        <w:rPr>
          <w:b/>
          <w:b/>
        </w:rPr>
      </w:pPr>
      <w:r>
        <w:rPr>
          <w:b/>
        </w:rPr>
        <w:t>Bundesgeschäftsstelle</w:t>
      </w:r>
    </w:p>
    <w:p>
      <w:pPr>
        <w:pStyle w:val="Blocktext"/>
        <w:spacing w:lineRule="atLeast" w:line="320"/>
        <w:ind w:left="1701" w:right="1134" w:hanging="0"/>
        <w:rPr>
          <w:b/>
          <w:b/>
        </w:rPr>
      </w:pPr>
      <w:r>
        <w:rPr>
          <w:b/>
        </w:rPr>
        <w:t>Am Köllnischen Park 1</w:t>
      </w:r>
    </w:p>
    <w:p>
      <w:pPr>
        <w:pStyle w:val="Blocktext"/>
        <w:spacing w:lineRule="atLeast" w:line="320"/>
        <w:ind w:left="1701" w:right="1134" w:hanging="0"/>
        <w:rPr>
          <w:b/>
          <w:b/>
        </w:rPr>
      </w:pPr>
      <w:r>
        <w:rPr>
          <w:b/>
        </w:rPr>
        <w:t xml:space="preserve">10179 Berlin </w:t>
      </w:r>
    </w:p>
    <w:p>
      <w:pPr>
        <w:pStyle w:val="Blocktext"/>
        <w:spacing w:lineRule="atLeast" w:line="320"/>
        <w:ind w:left="1701" w:right="1134" w:hanging="0"/>
        <w:rPr>
          <w:b/>
          <w:b/>
        </w:rPr>
      </w:pPr>
      <w:r>
        <w:rPr>
          <w:b/>
        </w:rPr>
      </w:r>
    </w:p>
    <w:p>
      <w:pPr>
        <w:pStyle w:val="Blocktext"/>
        <w:spacing w:lineRule="atLeast" w:line="320"/>
        <w:ind w:left="1701" w:right="1134" w:hanging="0"/>
        <w:rPr>
          <w:lang w:val="fr-FR"/>
        </w:rPr>
      </w:pPr>
      <w:r>
        <w:rPr>
          <w:lang w:val="fr-FR"/>
        </w:rPr>
        <w:t>Fon</w:t>
        <w:tab/>
        <w:t>030 / 275 864 - 0</w:t>
      </w:r>
    </w:p>
    <w:p>
      <w:pPr>
        <w:pStyle w:val="Blocktext"/>
        <w:spacing w:lineRule="atLeast" w:line="320"/>
        <w:ind w:left="1701" w:right="1134" w:hanging="0"/>
        <w:rPr>
          <w:lang w:val="fr-FR"/>
        </w:rPr>
      </w:pPr>
      <w:r>
        <w:rPr>
          <w:lang w:val="fr-FR"/>
        </w:rPr>
        <w:t>Fax</w:t>
        <w:tab/>
        <w:t>030 / 275 864 – 40</w:t>
      </w:r>
    </w:p>
    <w:p>
      <w:pPr>
        <w:pStyle w:val="Blocktext"/>
        <w:spacing w:lineRule="atLeast" w:line="320"/>
        <w:ind w:left="1701" w:right="1134" w:hanging="0"/>
        <w:rPr>
          <w:lang w:val="fr-FR"/>
        </w:rPr>
      </w:pPr>
      <w:hyperlink r:id="rId7">
        <w:r>
          <w:rPr>
            <w:rStyle w:val="InternetLink"/>
            <w:lang w:val="fr-FR"/>
          </w:rPr>
          <w:t>bund@bund.net</w:t>
        </w:r>
      </w:hyperlink>
    </w:p>
    <w:p>
      <w:pPr>
        <w:pStyle w:val="Blocktext"/>
        <w:spacing w:lineRule="atLeast" w:line="320"/>
        <w:ind w:left="1701" w:right="1134" w:hanging="0"/>
        <w:rPr>
          <w:lang w:val="fr-FR"/>
        </w:rPr>
      </w:pPr>
      <w:r>
        <w:rPr>
          <w:lang w:val="fr-FR"/>
        </w:rPr>
        <w:t>www.bund.net</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tab/>
        <w:tab/>
        <w:tab/>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r>
        <w:br w:type="page"/>
      </w:r>
    </w:p>
    <w:p>
      <w:pPr>
        <w:pStyle w:val="Normal"/>
        <w:spacing w:lineRule="atLeast" w:line="300"/>
        <w:rPr>
          <w:b/>
          <w:b/>
          <w:sz w:val="24"/>
          <w:lang w:val="fr-FR"/>
        </w:rPr>
      </w:pPr>
      <w:r>
        <w:rPr>
          <w:b/>
          <w:sz w:val="24"/>
          <w:lang w:val="fr-FR"/>
        </w:rPr>
      </w:r>
    </w:p>
    <w:p>
      <w:pPr>
        <w:pStyle w:val="Normal"/>
        <w:spacing w:lineRule="atLeast" w:line="300"/>
        <w:rPr>
          <w:sz w:val="24"/>
        </w:rPr>
      </w:pPr>
      <w:r>
        <w:rPr>
          <w:b/>
          <w:sz w:val="24"/>
        </w:rPr>
        <w:t>I.</w:t>
        <w:tab/>
        <w:t>Biotopverbund und Schutzgebietsdefinitionen</w:t>
      </w:r>
    </w:p>
    <w:p>
      <w:pPr>
        <w:pStyle w:val="Normal"/>
        <w:spacing w:lineRule="atLeast" w:line="300"/>
        <w:ind w:left="567" w:hanging="567"/>
        <w:jc w:val="both"/>
        <w:rPr>
          <w:sz w:val="24"/>
        </w:rPr>
      </w:pPr>
      <w:r>
        <w:rPr>
          <w:sz w:val="24"/>
        </w:rPr>
      </w:r>
    </w:p>
    <w:p>
      <w:pPr>
        <w:pStyle w:val="Normal"/>
        <w:spacing w:lineRule="atLeast" w:line="300"/>
        <w:ind w:left="1134" w:hanging="567"/>
        <w:jc w:val="both"/>
        <w:rPr/>
      </w:pPr>
      <w:r>
        <w:rPr>
          <w:b/>
          <w:sz w:val="24"/>
        </w:rPr>
        <w:t>1.</w:t>
        <w:tab/>
        <w:t>Sind die im Gesetzentwurf vorgeschlagenen Möglichkeiten zur Sicherung des Biotopverbundes ausreichend, um das Ziel der dauerhaften Vernetzung zu gewährleisten?</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krper2"/>
        <w:ind w:left="1134" w:hanging="0"/>
        <w:rPr/>
      </w:pPr>
      <w:r>
        <w:rPr>
          <w:b w:val="false"/>
          <w:sz w:val="24"/>
        </w:rPr>
        <w:t>Die quantitative Vorgabe von mindestens 10 % der Landesfläche reicht nicht aus, um wichtige Kernflächen im erforderlichen Umfang zu sichern und gleichzeitig eine bundesweite Vernetzung von Lebensräumen und Populationen durch Flächensicherung zu gewährleisten. Die Anwendung der prozentualen Vorgabe auf das gesamte Netzwerk (Kernflächen und Verbindungselemente) legt die Gefahr nahe, dass sich das 10 %-Quantum in einer Vielzahl kleiner und kleinster, schwach gesicherter Verbindungsflächen verliert.</w:t>
      </w:r>
    </w:p>
    <w:p>
      <w:pPr>
        <w:pStyle w:val="Textkrper2"/>
        <w:ind w:left="1134" w:hanging="0"/>
        <w:rPr/>
      </w:pPr>
      <w:r>
        <w:rPr>
          <w:b w:val="false"/>
          <w:sz w:val="24"/>
        </w:rPr>
        <w:t>Die rechtliche Sicherung nach § 3 Abs. 4 BNatSchGNeuregG ist auch durch sehr weiche Instrumente (z.B. Landschaftsschutzgebiete, Naturparke, Vertrags</w:t>
        <w:softHyphen/>
        <w:t>natur</w:t>
        <w:softHyphen/>
        <w:t>schutz, sonstige geeignete Maßnahmen) möglich. Das heißt, nahezu allen Ländern ist damit die Möglichkeit gegeben, durch Verrechnung bestehender Schutzgebiete und sonstiger Maßnahmen, den bereits erfolgten Vollzug des 10%-Ziels zu melden.</w:t>
      </w:r>
    </w:p>
    <w:p>
      <w:pPr>
        <w:pStyle w:val="TextBody"/>
        <w:spacing w:lineRule="atLeast" w:line="300"/>
        <w:ind w:left="1134" w:hanging="567"/>
        <w:jc w:val="both"/>
        <w:rPr/>
      </w:pPr>
      <w:r>
        <w:rPr>
          <w:rFonts w:cs="Times New Roman" w:ascii="Times New Roman" w:hAnsi="Times New Roman"/>
        </w:rPr>
        <w:tab/>
        <w:t>Um Drittschutz und eine langfristige Sicherung zu erreichen sind vorrangig hoheitliche Unterschutzstellungen mit Außenwirkung notwendig.</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w:t>
        <w:tab/>
        <w:t xml:space="preserve">Welche Flächen können nach Ihrer Einschätzung für den vorgesehenen Biotopverbund generell „geeignet“ sein, welche bestenfalls partiell? Wie ist der Begriff „geeignete Flächen“ präzisierbar?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TextBody"/>
        <w:spacing w:lineRule="atLeast" w:line="300"/>
        <w:ind w:left="1134" w:hanging="0"/>
        <w:rPr/>
      </w:pPr>
      <w:r>
        <w:rPr>
          <w:rFonts w:cs="Times New Roman" w:ascii="Times New Roman" w:hAnsi="Times New Roman"/>
        </w:rPr>
        <w:t xml:space="preserve">Durch die flächenmäßige Begrenzung des Biotopverbundes wird eine Konzentration auf vorrangig zu schützende Potenziale notwendig: </w:t>
      </w:r>
    </w:p>
    <w:p>
      <w:pPr>
        <w:pStyle w:val="Normal"/>
        <w:numPr>
          <w:ilvl w:val="0"/>
          <w:numId w:val="2"/>
        </w:numPr>
        <w:spacing w:lineRule="atLeast" w:line="300"/>
        <w:jc w:val="both"/>
        <w:rPr/>
      </w:pPr>
      <w:r>
        <w:rPr>
          <w:sz w:val="24"/>
        </w:rPr>
        <w:t>Vorkommen und Lebensräume stark gefährdeter bzw. vom Aussterben bedrohter Arten,</w:t>
      </w:r>
    </w:p>
    <w:p>
      <w:pPr>
        <w:pStyle w:val="Normal"/>
        <w:numPr>
          <w:ilvl w:val="0"/>
          <w:numId w:val="2"/>
        </w:numPr>
        <w:spacing w:lineRule="atLeast" w:line="300"/>
        <w:jc w:val="both"/>
        <w:rPr/>
      </w:pPr>
      <w:r>
        <w:rPr>
          <w:sz w:val="24"/>
        </w:rPr>
        <w:t>stark gefährdete bzw. von vollständiger Vernichtung bedrohte Lebensraumtypen,</w:t>
      </w:r>
    </w:p>
    <w:p>
      <w:pPr>
        <w:pStyle w:val="Normal"/>
        <w:numPr>
          <w:ilvl w:val="0"/>
          <w:numId w:val="2"/>
        </w:numPr>
        <w:spacing w:lineRule="atLeast" w:line="300"/>
        <w:jc w:val="both"/>
        <w:rPr>
          <w:sz w:val="24"/>
        </w:rPr>
      </w:pPr>
      <w:r>
        <w:rPr>
          <w:sz w:val="24"/>
        </w:rPr>
        <w:t>Arten und Lebensraumtypen, für deren Erhalt Deutschland eine internationale Verantwortung trägt, weil ihr Verbreitungsgebiet schwerpunktmäßig in Deutschland liegt.</w:t>
      </w:r>
    </w:p>
    <w:p>
      <w:pPr>
        <w:pStyle w:val="Normal"/>
        <w:spacing w:lineRule="atLeast" w:line="300"/>
        <w:ind w:left="1134" w:hanging="567"/>
        <w:jc w:val="both"/>
        <w:rPr/>
      </w:pPr>
      <w:r>
        <w:rPr>
          <w:sz w:val="24"/>
        </w:rPr>
        <w:tab/>
        <w:t xml:space="preserve">Darüber hinaus sind qualitative und quantitative Anforderungen an die Vernetzung der Flächen zu stellen: </w:t>
      </w:r>
    </w:p>
    <w:p>
      <w:pPr>
        <w:pStyle w:val="Normal"/>
        <w:numPr>
          <w:ilvl w:val="0"/>
          <w:numId w:val="5"/>
        </w:numPr>
        <w:spacing w:lineRule="atLeast" w:line="300"/>
        <w:jc w:val="both"/>
        <w:rPr>
          <w:sz w:val="24"/>
        </w:rPr>
      </w:pPr>
      <w:r>
        <w:rPr>
          <w:sz w:val="24"/>
        </w:rPr>
        <w:t>Ermöglichung des Populationsaustausches zwischen den Lebensräumen nach Lage, Größe und Struktur der Biotopverbundflächen,</w:t>
      </w:r>
    </w:p>
    <w:p>
      <w:pPr>
        <w:pStyle w:val="Normal"/>
        <w:numPr>
          <w:ilvl w:val="0"/>
          <w:numId w:val="5"/>
        </w:numPr>
        <w:spacing w:lineRule="atLeast" w:line="300"/>
        <w:jc w:val="both"/>
        <w:rPr>
          <w:sz w:val="24"/>
        </w:rPr>
      </w:pPr>
      <w:r>
        <w:rPr>
          <w:sz w:val="24"/>
        </w:rPr>
        <w:t xml:space="preserve">Vernetzung von Flächen mit natürlichem Arteninventar, </w:t>
      </w:r>
    </w:p>
    <w:p>
      <w:pPr>
        <w:pStyle w:val="Normal"/>
        <w:numPr>
          <w:ilvl w:val="0"/>
          <w:numId w:val="5"/>
        </w:numPr>
        <w:spacing w:lineRule="atLeast" w:line="300"/>
        <w:jc w:val="both"/>
        <w:rPr>
          <w:sz w:val="24"/>
        </w:rPr>
      </w:pPr>
      <w:r>
        <w:rPr>
          <w:sz w:val="24"/>
        </w:rPr>
        <w:t>Erhalt unzerschnittener Lebensräume,</w:t>
      </w:r>
    </w:p>
    <w:p>
      <w:pPr>
        <w:pStyle w:val="Normal"/>
        <w:numPr>
          <w:ilvl w:val="0"/>
          <w:numId w:val="5"/>
        </w:numPr>
        <w:spacing w:lineRule="atLeast" w:line="300"/>
        <w:jc w:val="both"/>
        <w:rPr>
          <w:sz w:val="24"/>
        </w:rPr>
      </w:pPr>
      <w:r>
        <w:rPr>
          <w:sz w:val="24"/>
        </w:rPr>
        <w:t>Erhalt aller Biotoptypen in ihrer geographischen Vielfalt und in repräsentativer Verteilung.</w:t>
      </w:r>
    </w:p>
    <w:p>
      <w:pPr>
        <w:pStyle w:val="Normal"/>
        <w:spacing w:lineRule="atLeast" w:line="300"/>
        <w:ind w:left="1134" w:hanging="0"/>
        <w:jc w:val="both"/>
        <w:rPr>
          <w:sz w:val="24"/>
        </w:rPr>
      </w:pPr>
      <w:r>
        <w:rPr>
          <w:sz w:val="24"/>
        </w:rPr>
      </w:r>
    </w:p>
    <w:p>
      <w:pPr>
        <w:pStyle w:val="Normal"/>
        <w:spacing w:lineRule="atLeast" w:line="300"/>
        <w:ind w:left="1134" w:hanging="0"/>
        <w:jc w:val="both"/>
        <w:rPr/>
      </w:pPr>
      <w:r>
        <w:rPr>
          <w:sz w:val="24"/>
        </w:rPr>
        <w:t xml:space="preserve">Landschaftsschutzgebiete und Naturparke sind aufgrund ihres geringen Schutzstatus nur partiell geeignet. </w:t>
      </w:r>
    </w:p>
    <w:p>
      <w:pPr>
        <w:pStyle w:val="Normal"/>
        <w:spacing w:lineRule="atLeast" w:line="300"/>
        <w:ind w:left="774" w:hanging="0"/>
        <w:jc w:val="both"/>
        <w:rPr>
          <w:sz w:val="24"/>
        </w:rPr>
      </w:pPr>
      <w:r>
        <w:rPr>
          <w:sz w:val="24"/>
        </w:rPr>
        <w:br/>
      </w:r>
    </w:p>
    <w:p>
      <w:pPr>
        <w:pStyle w:val="Normal"/>
        <w:spacing w:lineRule="atLeast" w:line="300"/>
        <w:ind w:left="774" w:hanging="0"/>
        <w:jc w:val="both"/>
        <w:rPr>
          <w:sz w:val="24"/>
        </w:rPr>
      </w:pPr>
      <w:r>
        <w:rPr>
          <w:sz w:val="24"/>
        </w:rPr>
      </w:r>
    </w:p>
    <w:p>
      <w:pPr>
        <w:pStyle w:val="Normal"/>
        <w:spacing w:lineRule="atLeast" w:line="300"/>
        <w:ind w:left="774" w:hanging="0"/>
        <w:jc w:val="both"/>
        <w:rPr>
          <w:sz w:val="24"/>
        </w:rPr>
      </w:pPr>
      <w:r>
        <w:rPr>
          <w:sz w:val="24"/>
        </w:rPr>
      </w:r>
    </w:p>
    <w:p>
      <w:pPr>
        <w:pStyle w:val="TextkrperEinzug2"/>
        <w:spacing w:lineRule="atLeast" w:line="300"/>
        <w:rPr/>
      </w:pPr>
      <w:r>
        <w:rPr/>
        <w:t>3.</w:t>
        <w:tab/>
        <w:t>Welche konkrete Flächenvorgabe für den Biotopverbund ist aus Ihrer Sicht sinnvoll?</w:t>
      </w:r>
    </w:p>
    <w:p>
      <w:pPr>
        <w:pStyle w:val="Normal"/>
        <w:spacing w:lineRule="atLeast" w:line="300"/>
        <w:ind w:left="1134" w:hanging="567"/>
        <w:jc w:val="both"/>
        <w:rPr>
          <w:sz w:val="24"/>
        </w:rPr>
      </w:pPr>
      <w:r>
        <w:rPr>
          <w:sz w:val="24"/>
        </w:rPr>
      </w:r>
    </w:p>
    <w:p>
      <w:pPr>
        <w:pStyle w:val="TextkrperEinzug3"/>
        <w:spacing w:lineRule="atLeast" w:line="300"/>
        <w:rPr/>
      </w:pPr>
      <w:r>
        <w:rPr/>
        <w:t xml:space="preserve">Der BUND hält in Übereinstimmung mit dem Sachverständigenrat für Umweltfragen (SRU 2000) die Gewährung eines konsequenten Naturschutzvorrangs auf 10 bis 15% der Landesfläche für erforderlich. Dieser Naturschutzvorrang ist dauerhaft jedoch nur in streng geschützten Gebieten von ausreichender Größe zu gewährleisten. Im Rahmen des gesetzlich zu verankernden Biotopverbundsystems stellt die Sicherung von Kernflächen auf 10 % der Landesfläche daher eine absolute Mindestmarke dar. </w:t>
      </w:r>
    </w:p>
    <w:p>
      <w:pPr>
        <w:pStyle w:val="TextkrperEinzug3"/>
        <w:spacing w:lineRule="atLeast" w:line="300"/>
        <w:rPr/>
      </w:pPr>
      <w:r>
        <w:rPr/>
        <w:t>Die Kernflächen müssen, um dem Anspruch eines Biotopverbundsystems zu genügen, miteinander vernetzt werden. Die Vernetzungsfunktion muss möglichst auf der gesamten Landesfläche ihre Wirkung entfalten. Dies kann im Sinne des klassischen Verständnisses von Biotopverbund durch Kleinstrukturen (u.a. Hecken, Säume), Fließgewässer und Trittstein-Lebensräume ebenso erfolgen wie durch eine ganzflächig naturverträgliche Landnutzung, das planerische Offenhalten von Wanderkorridoren sowie die Aufhebung der Barrierewirkung von Straßen durch Wildtierbrücken und -tunnel. Die rechtliche Sicherung von Kleinstrukturen und Trittstein-Lebens</w:t>
        <w:softHyphen/>
        <w:t>räumen sollte im Umfang von mindestens 5 % der Landnutzungsfläche erfolgen, um eine für den Verbund notwendige Durchdringung der Fläche zu erwirk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4.</w:t>
        <w:tab/>
        <w:t xml:space="preserve">Inwieweit korrespondiert die Einrichtung eines Biotopverbundes auf nationaler </w:t>
        <w:br/>
        <w:t>Ebene mit der europäischen Vorgabe „Natura 2000“?</w:t>
      </w:r>
    </w:p>
    <w:p>
      <w:pPr>
        <w:pStyle w:val="Normal"/>
        <w:spacing w:lineRule="atLeast" w:line="300"/>
        <w:ind w:left="567" w:hanging="0"/>
        <w:jc w:val="both"/>
        <w:rPr>
          <w:sz w:val="24"/>
        </w:rPr>
      </w:pPr>
      <w:r>
        <w:rPr>
          <w:sz w:val="24"/>
        </w:rPr>
      </w:r>
    </w:p>
    <w:p>
      <w:pPr>
        <w:pStyle w:val="Normal"/>
        <w:spacing w:lineRule="atLeast" w:line="300"/>
        <w:ind w:left="1134" w:hanging="0"/>
        <w:jc w:val="both"/>
        <w:rPr>
          <w:sz w:val="24"/>
        </w:rPr>
      </w:pPr>
      <w:r>
        <w:rPr>
          <w:sz w:val="24"/>
        </w:rPr>
        <w:t>Es ist davon auszugehen, dass ein erheblicher Teil der FFH- und EG-Vogel</w:t>
        <w:softHyphen/>
        <w:t>schutzgebiete geeignet sein werden, als Kernflächen des Biotopverbundsystems zu dienen.</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krperEinzug2"/>
        <w:spacing w:lineRule="atLeast" w:line="300"/>
        <w:rPr/>
      </w:pPr>
      <w:r>
        <w:rPr/>
        <w:t>5.</w:t>
        <w:tab/>
        <w:t>Ist es richtig, die wahllos gegriffene Zahl von 10 % der Fläche als Biotopverbundsystem festzulegen, müssen nicht vielmehr die regionalen Unterschiede berücksichtigt werden und fachlich begründete schützenswerte Gebietskulissen die Voraussetzung bilden?</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Bundesregierung hat die Vorgabe von mindestens 10 % keineswegs „wahllos gegriffen“, sondern sich auf den niedrigsten Schätzwert zahlreicher wissenschaftlich gestützter Gutachten (z.B. SRU 2000) bezogen, die weitgehend einvernehmlich 10 bis 15 % für Naturschutzvorrangflächen (jedoch eher im Sinne von Kernflächen eines Biotopverbundsystems) in Deutschland fordern. Ein regionale Differenzierung im Rahmengesetz ist unnötig, da diese zweckmäßiger Weise den Ländern überlassen bleiben sollte. </w:t>
      </w:r>
    </w:p>
    <w:p>
      <w:pPr>
        <w:pStyle w:val="TextkrperEinzug2"/>
        <w:spacing w:lineRule="atLeast" w:line="300"/>
        <w:rPr/>
      </w:pPr>
      <w:r>
        <w:rPr/>
        <w:t xml:space="preserve">6. </w:t>
        <w:tab/>
        <w:t>Mit welcher Schutzkategorie werden die an Biotope angrenzenden Trittsteinbiotopflächen belegt? Welche Verbote, Gebote und Festsetzungen kommen auf die vor Ort Tätigen zu?</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Trittsteinbiotope werden einerseits im Rahmend der Vorschriften zur guten fachlichen Praxis der Landwirtschaft in § 5 Abs. 3 S. 2 Nr. 2 gesetzlich geschützt und können darüber hinaus als Verbindungsflächen und –elemente für den Biotopverbund rechtlich gesichert werden. Im letzteren Fall kommen alle Formen einer rechtlichen Sicherung in Frage sowie langfristige Vereinbarungen. Verbote und Gebote werden vom Einzelfall abhäng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 xml:space="preserve">7. </w:t>
        <w:tab/>
        <w:t>In § 22 ist festgelegt, dass auch die für den Schutz notwendige Umgebung einbezogen werden kann. Sind für die Schutzgebiete ausgewiesene Schutzzonen - wie etwa bei der FFH-Gebietsausweisung - vorgesehen, und welchen Umfang sollen die Schutz</w:t>
        <w:softHyphen/>
        <w:t>zonen haben? 2, 5, 10, 50, 100, 200, 500 oder 1.000 m? Zudem: Wie wirken sich diese Schutzzonen auf das Planungsrecht der Kommunen wie auch auf Infrastrukturentwicklung bzw. auf die vor Ort wirtschaftenden und lebenden Bürger aus (wirtschaftliche Entwicklung, Bauen und Gewerbe)?</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räumliche Ausdehnung und inhaltliche Ausgestaltung des sogenannten Umgebungsschutzes bei Schutzgebieten wird in der zum Schutzgebiet gehörenden Rechtsverordnung geregelt. Die Regelungen werden sich sehr spezifisch an der örtlichen Situation, Größe und Zielbestimmung des betreffenden Schutzgebietes ausrichten. Ein allgemeingültige Aussage über den Umfang der Schutzzone lässt sich daher nicht treffen. Größenordnungen von wenigen Metern sind jedoch in der Regel nicht ausreichend, während Schutzzonen von mehreren Hundert Metern nur in Fällen sehr sensibler bzw. sehr großflächiger Schutzgebiete mit hohem angrenzenden Gefährdungspotenzial notwendig sein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Durch welche Maßnahmen will man die Biotopvernetzung  erreich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as Biotopverbundsystem muss gewährleisten, dass ein Austausch von Individuen räumlich getrennter Populationen möglich wird. Der Biotopverbund muss über die gesamte Landesfläche geplant werden. Besonders zur Sicherung kleiner Strukturen können vielfältige Instrumente, wie sie im Referentenentwurf benannt sind, helfen:</w:t>
      </w:r>
    </w:p>
    <w:p>
      <w:pPr>
        <w:pStyle w:val="Normal"/>
        <w:numPr>
          <w:ilvl w:val="0"/>
          <w:numId w:val="4"/>
        </w:numPr>
        <w:tabs>
          <w:tab w:val="clear" w:pos="567"/>
          <w:tab w:val="left" w:pos="360" w:leader="none"/>
        </w:tabs>
        <w:spacing w:lineRule="atLeast" w:line="300"/>
        <w:rPr>
          <w:sz w:val="24"/>
        </w:rPr>
      </w:pPr>
      <w:r>
        <w:rPr>
          <w:sz w:val="24"/>
        </w:rPr>
        <w:t>Gesetzlicher Schutz gefährdeter Biotope,</w:t>
      </w:r>
    </w:p>
    <w:p>
      <w:pPr>
        <w:pStyle w:val="Normal"/>
        <w:numPr>
          <w:ilvl w:val="0"/>
          <w:numId w:val="4"/>
        </w:numPr>
        <w:tabs>
          <w:tab w:val="clear" w:pos="567"/>
          <w:tab w:val="left" w:pos="360" w:leader="none"/>
        </w:tabs>
        <w:spacing w:lineRule="atLeast" w:line="300"/>
        <w:rPr>
          <w:sz w:val="24"/>
        </w:rPr>
      </w:pPr>
      <w:r>
        <w:rPr>
          <w:sz w:val="24"/>
        </w:rPr>
        <w:t>Vertragsnaturschutz,</w:t>
      </w:r>
    </w:p>
    <w:p>
      <w:pPr>
        <w:pStyle w:val="Normal"/>
        <w:numPr>
          <w:ilvl w:val="0"/>
          <w:numId w:val="4"/>
        </w:numPr>
        <w:tabs>
          <w:tab w:val="clear" w:pos="567"/>
          <w:tab w:val="left" w:pos="360" w:leader="none"/>
        </w:tabs>
        <w:spacing w:lineRule="atLeast" w:line="300"/>
        <w:rPr>
          <w:sz w:val="24"/>
        </w:rPr>
      </w:pPr>
      <w:r>
        <w:rPr>
          <w:sz w:val="24"/>
        </w:rPr>
        <w:t>Ordnungsrecht: Schutzgebiete aller Art.</w:t>
      </w:r>
    </w:p>
    <w:p>
      <w:pPr>
        <w:pStyle w:val="Normal"/>
        <w:numPr>
          <w:ilvl w:val="0"/>
          <w:numId w:val="0"/>
        </w:numPr>
        <w:spacing w:lineRule="atLeast" w:line="300"/>
        <w:ind w:left="1134" w:hanging="0"/>
        <w:rPr>
          <w:sz w:val="24"/>
        </w:rPr>
      </w:pPr>
      <w:r>
        <w:rPr>
          <w:sz w:val="24"/>
        </w:rPr>
      </w:r>
    </w:p>
    <w:p>
      <w:pPr>
        <w:pStyle w:val="Normal"/>
        <w:numPr>
          <w:ilvl w:val="0"/>
          <w:numId w:val="0"/>
        </w:numPr>
        <w:spacing w:lineRule="atLeast" w:line="300"/>
        <w:ind w:left="1134" w:hanging="0"/>
        <w:jc w:val="both"/>
        <w:rPr/>
      </w:pPr>
      <w:r>
        <w:rPr>
          <w:sz w:val="24"/>
        </w:rPr>
        <w:t>Der Biotopverbund ist räumlich nicht ausschließlich an besondere Biotope oder Flächen gebunden. Er kann auch funktionell, Flächen-unabhängig hergestellt werden, z.B. durch Wildtierpassagen an Verkehrswegen (Wildbrücken, Kleintierdurchlässe) und das Offenhalten von Wander-Korridoren oder Rastplätzen durch landesplanerische Festlegung von “Vorrangflächen für den Naturschutz”.</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9.</w:t>
        <w:tab/>
        <w:t>Ist es aus Ihrer Sicht sinnvoll, die Vielzahl an formulierten Schutzgebieten (Naturschutzgebiet, Nationalpark, Biosphärenreservat, Landschaftsschutzgebiet, Naturpark, Naturdenkmal, geschützter Landschaftsbestandteil, gesetzlich geschütztes Biotop, Trittsteinbiotop) zusammenzufassen und klarer zu definieren und abzugrenzen?</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Eine Zusammenfassung verschiedener Schutzkategorien ist nur begrenzt möglich, da die einzelnen Kategorien einen unterschiedlichen Schutzstatus aufweisen und teilweise (Nationalparke und Biosphärenreservate) auf internationalen Vorgaben beruhen. Eine Vereinfachung birgt die Gefahr der Abschwächung von Schutzkategori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Werden die an die Schutzgebiete angrenzenden Zonen, ähnlich wie bei der FFH-Regelung, mit einem Verschlechterungsverbot belegt, und kommt es dadurch zu zusätzlichen Umweltverträglichkeitsprüfungen?</w:t>
      </w:r>
    </w:p>
    <w:p>
      <w:pPr>
        <w:pStyle w:val="Normal"/>
        <w:spacing w:lineRule="atLeast" w:line="300"/>
        <w:ind w:left="1134" w:hanging="567"/>
        <w:jc w:val="both"/>
        <w:rPr>
          <w:sz w:val="24"/>
        </w:rPr>
      </w:pPr>
      <w:r>
        <w:rPr>
          <w:sz w:val="24"/>
        </w:rPr>
      </w:r>
    </w:p>
    <w:p>
      <w:pPr>
        <w:pStyle w:val="TextkrperEinzug3"/>
        <w:spacing w:lineRule="atLeast" w:line="300"/>
        <w:rPr/>
      </w:pPr>
      <w:r>
        <w:rPr/>
        <w:t>Welche Regelungen Bestandteil des Umgebungsschutzes von Schutzgebieten sein werden, wird einzig von den Rechtsverordnungen der betreffenden Gebiete abhängen. Vorrangiges Ziel des Umgebungsschutzes wird dabei sein, das Kerngebiet des Schutzgebietes von schädlichen Einflüssen aus der Umgebung abzuschirm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b/>
          <w:sz w:val="24"/>
        </w:rPr>
        <w:t>11.</w:t>
        <w:tab/>
        <w:t>Ist nicht auch aus Ihrer Sicht der bei der Schutzgebietsformulierung zugrunde gelegte Entwicklungsgedanke als eine Entwertung der Schutzgebietskategorie</w:t>
      </w:r>
      <w:r>
        <w:rPr>
          <w:sz w:val="24"/>
        </w:rPr>
        <w:t xml:space="preserve"> </w:t>
      </w:r>
      <w:r>
        <w:rPr>
          <w:b/>
          <w:sz w:val="24"/>
        </w:rPr>
        <w:t>zu werten?</w:t>
      </w:r>
    </w:p>
    <w:p>
      <w:pPr>
        <w:pStyle w:val="Normal"/>
        <w:spacing w:lineRule="atLeast" w:line="300"/>
        <w:ind w:left="567" w:hanging="0"/>
        <w:jc w:val="both"/>
        <w:rPr>
          <w:sz w:val="24"/>
        </w:rPr>
      </w:pPr>
      <w:r>
        <w:rPr>
          <w:sz w:val="24"/>
        </w:rPr>
      </w:r>
    </w:p>
    <w:p>
      <w:pPr>
        <w:pStyle w:val="TextkrperEinzug3"/>
        <w:spacing w:lineRule="atLeast" w:line="300"/>
        <w:rPr/>
      </w:pPr>
      <w:r>
        <w:rPr/>
        <w:t xml:space="preserve">Der Schutzwert vieler Flächen und Ökosysteme liegt in ihrem Entwicklungspotenzial. Das wird vor allem am Beispiel der Nationalparke deutlich, in denen auf großen Flächen eine natürliche Entwicklung gewährleistet wird, die geradezu Vorraussetzung für die Erlangung eines hohen Naturnähegrades ist. Es ist sinnvoll diesen Ansatz auch auf Naturschutzgebiete zu übertragen. Zudem wird auch in der FFH-Richtlinie der Entwicklungsaspekt betont.  </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Body"/>
        <w:spacing w:lineRule="atLeast" w:line="300"/>
        <w:ind w:left="1134" w:hanging="567"/>
        <w:jc w:val="both"/>
        <w:rPr/>
      </w:pPr>
      <w:r>
        <w:rPr>
          <w:rFonts w:cs="Times New Roman" w:ascii="Times New Roman" w:hAnsi="Times New Roman"/>
          <w:b/>
        </w:rPr>
        <w:t>12.</w:t>
        <w:tab/>
        <w:t>Sehen Sie einen Zusammenhang zwischen der Ausweisung von Naturschutzgebieten und dem Strukturwandel in der deutschen Landwirtschaf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ab/>
        <w:t>Wenn ja: Wie lässt sich dieser Zusammenhang kennzeichn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Es bestehen Zusammenhänge zwischen dem Strukturwandel in der Landwirtschaft und der Ausweisung von Schutzgebieten. Besonders die Sicherung von Lebensraumtypen, die durch extensive landwirtschaftliche Nutzung von Extremstandorten entstanden sind, wie Heiden, Magerrasen, Feuchtwiesen kann heute praktisch nur noch in Schutzgebiete oder durch Vertragsnaturschutz gewährleistet werden. Die Intensivierung der Landnutzung hat die Notwendigkeit zum Schutz bestimmter artenreicher Lebensraumtypen gesteigert.</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3.</w:t>
        <w:tab/>
        <w:t>Wie sehen Sie den Sachverhalt, dass in dem Gesetzentwurf mit Blick auf den geplanten Biotopverbund keine klaren qualitativen Vorgaben formuliert sind und dass deshalb zu befürchten ist, dass in der Vollzugspraxis Flächen allein nach ihrer Verfügbarkeit und damit willkürlich, nicht aber aufgrund fachlicher Gesichtspunkte in den Verbund integriert werd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Footnote"/>
        <w:tabs>
          <w:tab w:val="clear" w:pos="567"/>
          <w:tab w:val="left" w:pos="720" w:leader="none"/>
        </w:tabs>
        <w:spacing w:lineRule="atLeast" w:line="300"/>
        <w:ind w:left="1160" w:hanging="0"/>
        <w:jc w:val="both"/>
        <w:rPr/>
      </w:pPr>
      <w:r>
        <w:rPr>
          <w:sz w:val="24"/>
        </w:rPr>
        <w:t xml:space="preserve">Wie in der Antwort zu Frage 2 (oben) bereits ausgeführt, ist eine Konzentration der Kernflächenauswahl nach engen qualitativen Vorgaben notwendig. Bei der Auswahl der </w:t>
      </w:r>
      <w:r>
        <w:rPr>
          <w:color w:val="000000"/>
          <w:sz w:val="24"/>
        </w:rPr>
        <w:t xml:space="preserve">Kernflächen sollten vorrangig die national bedeutsamen Vorkommen der stark gefährdeten Arten und Lebensraumtypen sowie die internationale Verantwortung Deutschlands für den Erhalt einer Art berücksichtigt werden. </w:t>
      </w:r>
    </w:p>
    <w:p>
      <w:pPr>
        <w:pStyle w:val="TextBody"/>
        <w:spacing w:lineRule="atLeast" w:line="300"/>
        <w:ind w:left="1134" w:hanging="567"/>
        <w:jc w:val="both"/>
        <w:rPr/>
      </w:pPr>
      <w:r>
        <w:rPr>
          <w:rFonts w:cs="Times New Roman" w:ascii="Times New Roman" w:hAnsi="Times New Roman"/>
        </w:rPr>
        <w:tab/>
        <w:t>Von besondere Bedeutung ist zudem die Vernetzung von Kernflächen, die auf der Basis naturschutzfachlicher Kenntnisse erfolgen muss. Dabei sind u.a. Entfernungen zwischen „isolierten“ Populationen, typische Migrationswege und der Erhalt unzerschnittener Lebensräume zu berücksichtigen. Die Auswahl muss nach qualitativen fachlichen Vorgaben erfol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4.</w:t>
        <w:tab/>
        <w:t>Wie verhält sich das geplante Biotopverbundsystem zu dem Netz “Natura 2000”,  welches nach der FFH-Richtlinie zu errichten is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Wie bei Frage 4 ausgeführt, werden die Schutzgebiete des Netzes „Natura 2000“ zu einem erheblichen Teil auch Kernflächen eines nationalen Biotopverbundsystems sein. Darüber hinaus gilt es weitere Kernflächen, Verbindungsflächen und –elemente zu sichern, die unter nationalen Gesichtspunkten schutzwürdig sind und mangels gemeinschaftlicher (europäischer) Bedeutung oder aufgrund geringer Größe nicht als Natura 2000-Gebiet ausgewiesen werden.</w:t>
      </w:r>
    </w:p>
    <w:p>
      <w:pPr>
        <w:pStyle w:val="TextBody"/>
        <w:spacing w:lineRule="atLeast" w:line="300"/>
        <w:ind w:left="1134" w:hanging="0"/>
        <w:jc w:val="both"/>
        <w:rPr/>
      </w:pPr>
      <w:r>
        <w:rPr>
          <w:rFonts w:cs="Times New Roman" w:ascii="Times New Roman" w:hAnsi="Times New Roman"/>
        </w:rPr>
        <w:t xml:space="preserve">Ein Ziel der FFH-Richtlinie ist, die zunehmende Verinselung von Lebensräumen zu überwinden (Art. 3, Abs. 3 RL 92/43/EWG). Deshalb beinhaltet das zu schaffende Schutzgebietssystem explizit auch die Förderung von vernetzenden Strukturen wie Hecken, Waldsäumen, Fließgewässer und als „Trittstein“ fungierende Gehölze und Kleingewässer (Art. 10 RL 92/43/EWG). Derartige Verbindungsstrukturen sind durch ein bundesweites Biotopverbundsystem zu erhalten und zu schaffen. </w:t>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5.</w:t>
        <w:tab/>
        <w:t>Enthalten die im Gesetzentwurf benannten europäischen Richtlinien Mindestvorgaben für einen Flächenanteil von Schutzgebieten?</w:t>
      </w:r>
    </w:p>
    <w:p>
      <w:pPr>
        <w:pStyle w:val="TextBody"/>
        <w:spacing w:lineRule="atLeast" w:line="300"/>
        <w:ind w:left="1134" w:hanging="0"/>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Nein. Die EU-Kommission verlangt jedoch, dass die gemäß Anhang 1 und 2 vorzuschlagenden Gebiete eine weitgehend homogene und für das gesamte Hoheitsgebiet des Mitgliedstaates repräsentative geographische Erfassung gewährleisten (Klagebegründung vom Februar 1999).</w:t>
      </w:r>
    </w:p>
    <w:p>
      <w:pPr>
        <w:pStyle w:val="TextBody"/>
        <w:spacing w:lineRule="atLeast" w:line="300"/>
        <w:ind w:left="1134" w:hanging="567"/>
        <w:jc w:val="both"/>
        <w:rPr/>
      </w:pPr>
      <w:r>
        <w:rPr>
          <w:rFonts w:cs="Times New Roman" w:ascii="Times New Roman" w:hAnsi="Times New Roman"/>
          <w:b/>
        </w:rPr>
        <w:t>16.</w:t>
        <w:tab/>
        <w:t>Steht zu befürchten, dass gerade im ländlichen Raum insbesondere durch die Vernetzung eine infrastrukturelle Entwicklung insbesondere in abgelegenen und damit benachteiligten Räumen beeinträchtigt wird?</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Nein. Ein erheblicher Teil des von Bundesregierung angestrebten Biotopverbundes besteht bereits anhand des vorhandenen Schutzgebietssystems, ohne dass die infrastrukturelle Entwicklung ländlicher Räume gehemmt würde. Von den noch notwendigen Ergänzungen des Biotopverbundes durch die Länder ist keine weitere Beeinträchtigung der Entwicklung ländlicher Räume zu erwarten. Allenfalls werden Region ihr charakteristisches Landschaftsbild erhalten oder attraktiver gestalten und damit den auch wirtschaftlich relevanten Freizeitwert steiger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7.</w:t>
        <w:tab/>
        <w:t>Was ist Ihrer Meinung nach eine regionale Mindestdichte von punktförmigen und linearen Elementen zur Vernetzung von Biotopen? Nach welchen Kriterien könnte diese festgelegt werden? Welche Konsequenzen ergeben sich Ihrer Meinung nach bei Festsetzung für den Schutzstatus, die Auflagen und den Ausgleich?</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Mindest-Flächenanteilen von Kernflächen und Verbindungsflächen eines Biotopverbundes wurden bereits mehrfach dargelegt.  Gleiches gilt für die Kriterien der Flächenwahl.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8.</w:t>
        <w:tab/>
        <w:t>Gab es Fälle, in denen aus Naturschutzgesichtspunkten schützenswerte Flächen aufgrund fehlender Schutzgebietsdefinitionen nicht unter Schutz gestellt werden konnt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noch gültige Rechtslage verhindert den rechtlichen Schutz von Meeresflächen in der Ausschließlichen Wirtschaftszone (AWZ). Zudem ist eine Unterschutzstellung von Objekten, die zwar kein Teil von Natur und Landschaft sind, die aber dennoch bedeutsam für den Erhalt bestimmter Arten sind, rechtlich nicht vorgesehen (z.B. Schutz von Gebäuden zugunsten von seltenen Fledermausart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numPr>
          <w:ilvl w:val="0"/>
          <w:numId w:val="6"/>
        </w:numPr>
        <w:spacing w:lineRule="atLeast" w:line="300"/>
        <w:jc w:val="both"/>
        <w:rPr/>
      </w:pPr>
      <w:r>
        <w:rPr>
          <w:rFonts w:cs="Times New Roman" w:ascii="Times New Roman" w:hAnsi="Times New Roman"/>
          <w:b/>
        </w:rPr>
        <w:t>Welchem Schutzstatus unterliegen Kernflächen, Verbindungsflächen und Verbindungselemente, und werden Bewirtschaftungsauflagen ausgeglich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von der Bundesregierung vorgesehenen rechtlichen Instrumente zum Schutz der o.g. Flächen sind in § 3 Abs.4 BNatSchGNeurregG hinreichend deutlich benannt. Der Ausgleich von Bewirtschaftungsauflagen wird durch die Bundesländer zu regeln sein, die überwiegend bereits gesetzliche Regelungen in den Landesgesetzen getroffen hab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0.</w:t>
        <w:tab/>
        <w:t>Inwieweit wird das Verfügungsrecht des Eigentümers durch die Schaffung des Biotopverbundes eingeschränkt? Ist bei einem auf Dauer eingeschränkten Verfügungsrecht gewährleistet, dass ausreichend Entschädigung geleistet wird?</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Es ist nicht ersichtlich, dass die Einrichtung eines Biotopverbundsystems die Verfügungsrechte (Eigentumsübertragung, Verpachtung) von Eigentümern einschränkt. Sofern durch naturschutzrechtliche Festlegungen die wirtschaftliche Nutzbarkeit eines Grundstücks beeinträchtigt wird, können Ansprüche auf Ausgleichszahlungen aus einzelnen Landesgesetzen entstehen. Ein verfassungsrechtlicher Entschädigungsanspruch aus Art. 14 GG entsteht, wenn die Beschränkung der Eigentümerbefugnis unverhältnismäßige, d.h. unzumutbare wirtschaftliche Härten nach sich zöge.</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1.</w:t>
        <w:tab/>
        <w:t>Welche Auswirkungen hat die geplante Gesetzesänderung auf die Kommunen im Hinblick auf die Bereitstellung und Unterhaltung von Naherholungsgebieten?</w:t>
      </w:r>
    </w:p>
    <w:p>
      <w:pPr>
        <w:pStyle w:val="Normal"/>
        <w:spacing w:lineRule="atLeast" w:line="300"/>
        <w:ind w:left="567" w:hanging="0"/>
        <w:jc w:val="both"/>
        <w:rPr>
          <w:rFonts w:ascii="Times New Roman" w:hAnsi="Times New Roman" w:cs="Times New Roman"/>
          <w:b/>
          <w:b/>
          <w:sz w:val="24"/>
        </w:rPr>
      </w:pPr>
      <w:r>
        <w:rPr>
          <w:rFonts w:cs="Times New Roman"/>
          <w:b/>
          <w:sz w:val="24"/>
        </w:rPr>
      </w:r>
    </w:p>
    <w:p>
      <w:pPr>
        <w:pStyle w:val="TextkrperEinzug3"/>
        <w:spacing w:lineRule="atLeast" w:line="300"/>
        <w:rPr/>
      </w:pPr>
      <w:r>
        <w:rPr/>
        <w:t>Der BUND sieht aufgrund des Gesetzentwurfes, insbesondere aufgrund § 56 Abs. 2 BNatSchGNeuregG keine relevanten Auswirkungen auf die Kommunen zukommen. Die Biotopverbundflächen können auch in Naherholungsgebiete integriert werden und diese bereichern.</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krperEinzug2"/>
        <w:spacing w:lineRule="atLeast" w:line="300"/>
        <w:rPr/>
      </w:pPr>
      <w:r>
        <w:rPr/>
        <w:t>22.</w:t>
        <w:tab/>
        <w:t>Ist ein Biotopverbund auf 10 % der Landesfläche ausreichend, um das Ziel des genetischen Austausches durch räumliche Vernetzung zu erreich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Wie oben bereits dargelegt, ist ein umfassender Biotopverbund auf 10 % der Landesfläche nicht ausreicht. Zur Erhaltung der genetischen Vielfalt innerhalb der Populationen von Arten bedarf es individuenreicher Vorkommen, die sich im Falle anspruchsvoller Arten nur in großflächigen Schutzgebieten dauerhaft bewahren lassen. Die Mindestforderung für das Biotopverbundsystem umfasst daher die Einrichtung von 10 % streng geschützter Kernflächen und zusätzlichen Vernetzungsmaßnahmen wie die Erhaltung oder Wiedereinrichtung von Kleinstrukturen und Trittsteinlebensräumen im Umfang von mindestens 5 % der Landnutzungsfläche. Darüber hinaus müssen technische Barrieren, wie Straßen und Kanäle für bodengebundene Tierarten durch Wildtiertunnel und Wildtierpassagen überwindbar gemacht we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3.</w:t>
        <w:tab/>
        <w:t>Reicht der Schutzstatus „Landschaftsschutzgebiet“ und „Naturpark“ aus, um das Ziel des genetischen Austausches durch räumliche Vernetzung zu erreichen?</w:t>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0"/>
        <w:jc w:val="both"/>
        <w:rPr/>
      </w:pPr>
      <w:r>
        <w:rPr>
          <w:rFonts w:cs="Times New Roman" w:ascii="Times New Roman" w:hAnsi="Times New Roman"/>
          <w:sz w:val="24"/>
        </w:rPr>
        <w:t xml:space="preserve">Die Rechtsverordnungen der beiden angesprochenen Schutzgebietskategorien beinhalten keine Festlegungen, die auf einen besonderen Schutz bestimmter Lebensräume oder Arten oder die Einrichtung eines Biotopverbundes abzielen. Sie sind daher nicht grundsätzlich, sondern nur partiell (z.B. Vernetzungselemente) als Instrument zur rechtlichen Sicherung von Teilen des Biotopverbundes geeignet. </w:t>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pPr>
      <w:r>
        <w:rPr>
          <w:rFonts w:cs="Times New Roman" w:ascii="Times New Roman" w:hAnsi="Times New Roman"/>
          <w:b/>
          <w:sz w:val="24"/>
        </w:rPr>
        <w:t>24.</w:t>
        <w:tab/>
        <w:t xml:space="preserve">Berücksichtigen die Entwürfe die unterschiedlichen naturräumlichen Gegebenheiten von Flächen- und Stadtstaaten bezüglich der Schaffung eines Biotopverbundsystems?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pPr>
      <w:r>
        <w:rPr>
          <w:sz w:val="24"/>
        </w:rPr>
        <w:t>Die Einrichtung eines Biotopverbundsystems ist auch in den Stadtstaaten erforderlich und umsetzbar. Eine abweichende Sonderregelung für Stadtstaaten ist nur im Einzelfall notwendig.</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5.</w:t>
        <w:tab/>
        <w:t>Bieten die Entwürfe den Ländern ausreichende Chancen dafür, dass ein föderativer Lastenausgleich auf Grund qualitativ und quantitativ verschiedener Schutzgebietserklärungen zu Stande kommt?</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ie Schaffung eines föderativen Lastenausgleichs im Hinblick auf Schutzgebietsausweisungen wäre zu begrüß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6.</w:t>
        <w:tab/>
        <w:t>Welche koordinierenden und kompensierenden Aufgaben kommen auf den Bund im Zuge der Schaffung eines Biotopverbundes zu?</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Eine Koordination der Umsetzung des Biotopverbundes durch den Bund ist wünschenswert. Da der Biotopverbund eine bundesweite Kohärenz aufweisen soll, ist eine unterstützende fachliche Koordination durch das Bundesamt für Naturschutz anzustreb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567" w:hanging="567"/>
        <w:jc w:val="both"/>
        <w:rPr>
          <w:b/>
          <w:b/>
          <w:sz w:val="24"/>
        </w:rPr>
      </w:pPr>
      <w:r>
        <w:rPr>
          <w:b/>
          <w:sz w:val="24"/>
        </w:rPr>
        <w:t>II.</w:t>
        <w:tab/>
        <w:t>Meeresschutz</w:t>
      </w:r>
    </w:p>
    <w:p>
      <w:pPr>
        <w:pStyle w:val="Normal"/>
        <w:spacing w:lineRule="atLeast" w:line="300"/>
        <w:ind w:left="567" w:hanging="567"/>
        <w:jc w:val="both"/>
        <w:rPr>
          <w:b/>
          <w:b/>
          <w:sz w:val="24"/>
        </w:rPr>
      </w:pPr>
      <w:r>
        <w:rPr>
          <w:b/>
          <w:sz w:val="24"/>
        </w:rPr>
      </w:r>
    </w:p>
    <w:p>
      <w:pPr>
        <w:pStyle w:val="TextBody"/>
        <w:spacing w:lineRule="atLeast" w:line="300"/>
        <w:ind w:left="1134" w:hanging="567"/>
        <w:jc w:val="both"/>
        <w:rPr/>
      </w:pPr>
      <w:r>
        <w:rPr>
          <w:rFonts w:cs="Times New Roman" w:ascii="Times New Roman" w:hAnsi="Times New Roman"/>
          <w:b/>
        </w:rPr>
        <w:t>1.</w:t>
        <w:tab/>
        <w:t>Inwieweit halten Sie es unter naturschutzfachlichen Gesichtspunkten für notwendig, auch in der Ausschließlichen Wirtschaftszone (AWZ) Schutzgebiete auszuweis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Ausweisung von Schutzgebieten im Meeresbereich ist aus naturschutzfachlicher Sicht dringend geboten! Die Meere, auch die Nord- und Ostsee bergen einen bedeutenden Teil der biologischen Vielfalt Europas, der zunehmend durch Überfischung, Abbau von Bodenschätzen, bauliche Anlagen und die Verunreinigung der Meeresgewässer gefährdet ist. Die Notwendigkeit der Einrichtung von Meeresschutzgebieten ist international unumstritt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tab/>
      </w:r>
    </w:p>
    <w:p>
      <w:pPr>
        <w:pStyle w:val="TextBody"/>
        <w:spacing w:lineRule="atLeast" w:line="300"/>
        <w:ind w:left="1134" w:hanging="567"/>
        <w:jc w:val="both"/>
        <w:rPr/>
      </w:pPr>
      <w:r>
        <w:rPr>
          <w:rFonts w:cs="Times New Roman" w:ascii="Times New Roman" w:hAnsi="Times New Roman"/>
          <w:b/>
        </w:rPr>
        <w:t>2.</w:t>
        <w:tab/>
        <w:t>Ist es nach Völkerrecht, europäischem und deutschem Recht möglich oder sogar geboten, Schutzgebiete in der Ausschließlichen Wirtschaftszone auszuweisen?</w:t>
      </w:r>
    </w:p>
    <w:p>
      <w:pPr>
        <w:pStyle w:val="Normal"/>
        <w:spacing w:lineRule="atLeast" w:line="300"/>
        <w:ind w:left="1134" w:hanging="0"/>
        <w:jc w:val="both"/>
        <w:rPr>
          <w:rFonts w:ascii="Times New Roman" w:hAnsi="Times New Roman" w:cs="Times New Roman"/>
          <w:b/>
          <w:b/>
          <w:sz w:val="24"/>
        </w:rPr>
      </w:pPr>
      <w:r>
        <w:rPr>
          <w:rFonts w:cs="Times New Roman"/>
          <w:b/>
          <w:sz w:val="24"/>
        </w:rPr>
      </w:r>
    </w:p>
    <w:p>
      <w:pPr>
        <w:pStyle w:val="TextkrperEinzug3"/>
        <w:spacing w:lineRule="atLeast" w:line="300"/>
        <w:rPr/>
      </w:pPr>
      <w:r>
        <w:rPr/>
        <w:t xml:space="preserve">Eine eindeutige Regelung über die Ausweisung von Schutzgebieten in der AWZ ist im Zuge der anstehenden Gesetzesnovelle dringend geboten. </w:t>
      </w:r>
    </w:p>
    <w:p>
      <w:pPr>
        <w:pStyle w:val="TextkrperEinzug3"/>
        <w:spacing w:lineRule="atLeast" w:line="300"/>
        <w:rPr/>
      </w:pPr>
      <w:r>
        <w:rPr/>
        <w:t>Verschiedene gemeinschaftliche und internationale Übereinkommen wie die FFH-Richtlinie, die Biodiversitäts-Konvention, die Bonner Konvention oder das Helsinki-Abkommen verpflichten im Rahmen ihrer Ziele dazu, auch im Meeresbereich die Belange des Naturschutzes zu berücksichtigen. Es existieren spezifische Schutzaufträge beispielsweise für Kleinwale, Tümmler und Seehunde sowie seltene Arten der Unterwasservegetation, die ohne die Ausweisung von Meeresschutzgebieten nicht zu gewährleisten sind.</w:t>
      </w:r>
    </w:p>
    <w:p>
      <w:pPr>
        <w:pStyle w:val="TextkrperEinzug3"/>
        <w:spacing w:lineRule="atLeast" w:line="300"/>
        <w:rPr/>
      </w:pPr>
      <w:r>
        <w:rPr/>
        <w:t>Das internationale Seerechtsübereinkommen (SRÜ) bietet den Spielraum, in der AWZ Schutzgebiete auszuweisen, wobei die Rechte der anderen Küstenstaaten berücksichtigt werden müssen (Art. 194 Abs. 5, Art. 208 SRÜ).</w:t>
      </w:r>
    </w:p>
    <w:p>
      <w:pPr>
        <w:pStyle w:val="TextkrperEinzug3"/>
        <w:spacing w:lineRule="atLeast" w:line="300"/>
        <w:rPr/>
      </w:pPr>
      <w:r>
        <w:rPr/>
        <w:t xml:space="preserve">Bereits heute die europäische FFH-Richtlinie und die EG-Vogelschutzrichtlinie in der AWZ anwendbar.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rFonts w:ascii="Times New Roman" w:hAnsi="Times New Roman" w:cs="Times New Roman"/>
          <w:sz w:val="24"/>
        </w:rPr>
      </w:pPr>
      <w:r>
        <w:rPr>
          <w:rFonts w:cs="Times New Roman"/>
          <w:sz w:val="24"/>
        </w:rPr>
      </w:r>
    </w:p>
    <w:p>
      <w:pPr>
        <w:pStyle w:val="TextkrperEinzug2"/>
        <w:spacing w:lineRule="atLeast" w:line="300"/>
        <w:rPr/>
      </w:pPr>
      <w:r>
        <w:rPr/>
        <w:t>3.</w:t>
        <w:tab/>
        <w:t>Wie könnten die Kompetenzen von Bund und Ländern beim Meeresnaturschutz in der AWZ geregelt we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t>Die Regelungskompetenz sollte aufgrund des hohen vökerrechtlichen Bezugs der AWZ durch den Bund wahrgenommen werden. Der Vollzug sollte zwischen Bundes- und Landesbehörden abgestimmt werden.</w:t>
      </w:r>
    </w:p>
    <w:p>
      <w:pPr>
        <w:pStyle w:val="Normal"/>
        <w:spacing w:lineRule="atLeast" w:line="300"/>
        <w:ind w:left="1134" w:hanging="567"/>
        <w:jc w:val="both"/>
        <w:rPr>
          <w:b/>
          <w:b/>
          <w:sz w:val="24"/>
        </w:rPr>
      </w:pPr>
      <w:r>
        <w:rPr>
          <w:b/>
          <w:sz w:val="24"/>
        </w:rPr>
      </w:r>
    </w:p>
    <w:p>
      <w:pPr>
        <w:pStyle w:val="Normal"/>
        <w:spacing w:lineRule="atLeast" w:line="300"/>
        <w:ind w:left="1134" w:hanging="567"/>
        <w:jc w:val="both"/>
        <w:rPr>
          <w:b/>
          <w:b/>
          <w:sz w:val="24"/>
        </w:rPr>
      </w:pPr>
      <w:r>
        <w:rPr>
          <w:b/>
          <w:sz w:val="24"/>
        </w:rPr>
      </w:r>
    </w:p>
    <w:p>
      <w:pPr>
        <w:pStyle w:val="Normal"/>
        <w:spacing w:lineRule="atLeast" w:line="300"/>
        <w:ind w:left="1134" w:hanging="567"/>
        <w:jc w:val="both"/>
        <w:rPr/>
      </w:pPr>
      <w:r>
        <w:rPr>
          <w:b/>
          <w:sz w:val="24"/>
        </w:rPr>
        <w:t>4.</w:t>
        <w:tab/>
        <w:t>Könnten in der Seeanlagenverordnung die Eingriffsregelung, die UVP-Pflichtigkeit bestimmter Vorhaben oder die Pflicht zur Abwägung aller öffentlichen Belange in der AWZ vorgeschrieben werden?</w:t>
      </w:r>
    </w:p>
    <w:p>
      <w:pPr>
        <w:pStyle w:val="Normal"/>
        <w:spacing w:lineRule="atLeast" w:line="300"/>
        <w:ind w:left="1134" w:hanging="567"/>
        <w:jc w:val="both"/>
        <w:rPr>
          <w:b/>
          <w:b/>
          <w:sz w:val="24"/>
        </w:rPr>
      </w:pPr>
      <w:r>
        <w:rPr>
          <w:b/>
          <w:sz w:val="24"/>
        </w:rPr>
      </w:r>
    </w:p>
    <w:p>
      <w:pPr>
        <w:pStyle w:val="TextkrperEinzug3"/>
        <w:spacing w:lineRule="atLeast" w:line="300"/>
        <w:rPr>
          <w:sz w:val="24"/>
        </w:rPr>
      </w:pPr>
      <w:r>
        <w:rPr>
          <w:sz w:val="24"/>
        </w:rPr>
      </w:r>
    </w:p>
    <w:p>
      <w:pPr>
        <w:pStyle w:val="TextkrperEinzug3"/>
        <w:spacing w:lineRule="atLeast" w:line="300"/>
        <w:rPr/>
      </w:pPr>
      <w:r>
        <w:rPr/>
      </w:r>
    </w:p>
    <w:p>
      <w:pPr>
        <w:pStyle w:val="TextkrperEinzug3"/>
        <w:spacing w:lineRule="atLeast" w:line="300"/>
        <w:rPr/>
      </w:pPr>
      <w:r>
        <w:rPr/>
      </w:r>
    </w:p>
    <w:p>
      <w:pPr>
        <w:pStyle w:val="TextkrperEinzug3"/>
        <w:spacing w:lineRule="atLeast" w:line="300"/>
        <w:rPr/>
      </w:pPr>
      <w:r>
        <w:rPr/>
        <w:t xml:space="preserve">Angesichts der Tatsache, dass die AWZ der wirtschaftlichen Exploitation ihres zugehörigen Staates weitgehend offen steht, müssen hier auch Vorschriften zum Schutz der Meeresumwelt greifen, die analog auf dem Festland längst Selbstverständlichkeit sind. Zu den Instrumenten eines adäquaten Rechtsschutzes gehört die Möglichkeit, Schutzgebiete auszuweisen, die Gültigkeit der Eingriffsregelung, die UVP-Pflichtigkeit umweltrelevanter Vorhaben und die Pflicht zur Abwägung aller öffentlichen Belange.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
        <w:spacing w:lineRule="atLeast" w:line="300"/>
        <w:ind w:left="1134" w:hanging="567"/>
        <w:jc w:val="both"/>
        <w:rPr/>
      </w:pPr>
      <w:r>
        <w:rPr>
          <w:rFonts w:cs="Times New Roman" w:ascii="Times New Roman" w:hAnsi="Times New Roman"/>
          <w:b/>
        </w:rPr>
        <w:t>5.</w:t>
        <w:tab/>
        <w:t>Haben ökologische Bedenken gegenüber einem forcierten Ausbau von Windenergieanlagen bei der Novelle des Bundesnaturschutzgesetzes Eingang und angemessene Berücksichtigung gefund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 xml:space="preserve">Nein. Der Gesetzesentwurf enthält Regelungslücken durch das Aussparen einer Regelung zu Meeresschutzgebieten und zum Eingriffstatbestand in der AWZ. </w:t>
      </w:r>
    </w:p>
    <w:p>
      <w:pPr>
        <w:pStyle w:val="TextBody"/>
        <w:spacing w:lineRule="atLeast" w:line="300"/>
        <w:ind w:left="1134" w:hanging="0"/>
        <w:jc w:val="both"/>
        <w:rPr/>
      </w:pPr>
      <w:r>
        <w:rPr>
          <w:rFonts w:cs="Times New Roman" w:ascii="Times New Roman" w:hAnsi="Times New Roman"/>
        </w:rPr>
        <w:t>Grundsätzlich begrüßt der BUND den Ausbau der Windenergie, lehnt jedoch ein naturschutz- und/oder bau- und planungsrechtliche Privilegierung ab. Windenergieanlagen müssen wie vergleichbare andere bauliche Anlagen genehmigt werden. Auf dem Binnenland bietet das geltende Naturschutz-, Bau- und Planungsrecht ausreichende Instrumente, um die Errichtung von Windkraftanlagen naturverträglich zu gestalten. Diese müssen auch in der AWZ Gültigkeit erlan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tab/>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6.</w:t>
        <w:tab/>
        <w:t>Welche konkreten Fortschritte sind von den Regelungen in der Novelle des Bundesnaturschutzgesetzes zu erwarten, die sich auf die Genehmigung von Anlagen zur Windenergienutzung auf See beziehen? Inwiefern stellen diese Regelungen eine Verbesserung der bisherigen Rechtslage dar?</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in Artikel 2 des Gesetzesentwurfs geplante Änderung der Seeanlagenverordnung benennt erstmals auch Beeinträchtigungen der Meeresumwelt als Versagensgründe bei der Genehmigung von Seeanlagen. Hierunter fällt namentlich die Beeinträchtigung des Vogelzuges, die von Offshore-Windkraftanlagen ausgehen kann. Insofern stellt der Gesetzesentwurf eine deutliche Verbesserung gegenüber der bisherigen, nahezu naturschutzlosen Rechtslage dar. Die Regelungen des Gesetzentwurfs gehen jedoch nicht weit genug. So müsste in Artikel 2 § 3 Nr. 4 auch auf sonstige schädliche Einwirkungen auf die Tier- und Pflanzenwelt abgestellt werden. Weiterhin müsste, wie oben dargelegt, die rechtliche Voraussetzung für die Ausweisung von Schutzgebieten geschaffen werd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7.</w:t>
        <w:tab/>
        <w:t>Inwieweit hat die Novelle des Bundesnaturschutzgesetzes Auswirkungen auf das sog. Hafenprivileg gem. § 9 (3) des Bundesnaturschutzgesetzes?</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sz w:val="24"/>
        </w:rPr>
      </w:pPr>
      <w:r>
        <w:rPr>
          <w:sz w:val="24"/>
        </w:rPr>
        <w:t>Eine Auswirkung ist nicht ersichtlich.</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567" w:hanging="567"/>
        <w:jc w:val="both"/>
        <w:rPr>
          <w:b/>
          <w:b/>
          <w:sz w:val="24"/>
        </w:rPr>
      </w:pPr>
      <w:r>
        <w:rPr>
          <w:b/>
          <w:sz w:val="24"/>
        </w:rPr>
        <w:t>III.</w:t>
        <w:tab/>
        <w:t>Eingriffsregelung und Abwägungsklausel</w:t>
      </w:r>
    </w:p>
    <w:p>
      <w:pPr>
        <w:pStyle w:val="Normal"/>
        <w:spacing w:lineRule="atLeast" w:line="300"/>
        <w:ind w:left="567" w:hanging="567"/>
        <w:jc w:val="both"/>
        <w:rPr>
          <w:b/>
          <w:b/>
          <w:sz w:val="24"/>
        </w:rPr>
      </w:pPr>
      <w:r>
        <w:rPr>
          <w:b/>
          <w:sz w:val="24"/>
        </w:rPr>
      </w:r>
    </w:p>
    <w:p>
      <w:pPr>
        <w:pStyle w:val="Normal"/>
        <w:spacing w:lineRule="atLeast" w:line="300"/>
        <w:ind w:left="1134" w:hanging="567"/>
        <w:jc w:val="both"/>
        <w:rPr/>
      </w:pPr>
      <w:r>
        <w:rPr>
          <w:b/>
          <w:sz w:val="24"/>
        </w:rPr>
        <w:t>1.</w:t>
        <w:tab/>
        <w:t>Welche Vorteile ergeben sich nach Ihrer Einschätzung durch die vorgesehene Regelung des § 19 BNatSchG-Entwurf? Wie könnten mögliche Nachteile noch „ausgebessert“ werden?</w:t>
      </w:r>
    </w:p>
    <w:p>
      <w:pPr>
        <w:pStyle w:val="Normal"/>
        <w:spacing w:lineRule="atLeast" w:line="300"/>
        <w:ind w:left="1134" w:hanging="567"/>
        <w:jc w:val="both"/>
        <w:rPr>
          <w:b/>
          <w:b/>
          <w:sz w:val="24"/>
        </w:rPr>
      </w:pPr>
      <w:r>
        <w:rPr>
          <w:b/>
          <w:sz w:val="24"/>
        </w:rPr>
      </w:r>
    </w:p>
    <w:p>
      <w:pPr>
        <w:pStyle w:val="Normal"/>
        <w:spacing w:lineRule="atLeast" w:line="300"/>
        <w:ind w:left="1134" w:hanging="567"/>
        <w:jc w:val="both"/>
        <w:rPr/>
      </w:pPr>
      <w:r>
        <w:rPr>
          <w:b/>
          <w:sz w:val="24"/>
        </w:rPr>
        <w:tab/>
      </w:r>
      <w:r>
        <w:rPr>
          <w:sz w:val="24"/>
        </w:rPr>
        <w:t xml:space="preserve">Die Klarstellung des Vermeidungsbegriffes (Abs. 1) und der verstärkte Schutz von Biotopen streng geschützter Arten (Abs. 3 S.z 2) sind zu begrüßen, aber insgesamt ist die Regelung äußerst unzureichend und ein Rückschritt zum bestehenden Gesetz. Der nach geltendem Recht strikte Vorrang von Ausgleichs- </w:t>
      </w:r>
      <w:r>
        <w:rPr>
          <w:i/>
          <w:sz w:val="24"/>
        </w:rPr>
        <w:t>vor</w:t>
      </w:r>
      <w:r>
        <w:rPr>
          <w:sz w:val="24"/>
        </w:rPr>
        <w:t xml:space="preserve"> Ersatzmaßnahmen wird aufgehoben und zu einem einheitlichen Kompensationstatbestand zusammengefasst. Die Verlagerung der Abwägung hinter die Prüfung von Ersatzmaßnahmen schwächt die Eingriffsregelung. Damit fällt die Möglichkeit Eingriffe aus Gründen des Naturschutzes zu untersagen faktisch weg. Zudem ist ein Ausgleich ohne Wiederherstellung der beeinträchtigten Funktionen nicht ausreichend. Die bisherige Prüffolge von Ausgleich, Abwägung und Ersatz ist unbedingt beizubehalten, ebenso die Verpflichtung, beeinträchtigte Funktionen des Naturhaushaltes wiederherzustell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w:t>
        <w:tab/>
        <w:t>Ist es bei der Abwägung aller Anforderungen an Natur und Landschaft ausreichend, wenn die Belange des Naturschutzes im Rang vorgehen, oder sollte der Fall der Gleichrangigkeit mit aufgenommen werd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Die Gleichrangigkeit sollte unbedingt mit aufgenommen werden, da sonst die Belange des Naturschutzes zu leicht „weggewogen“ werden könn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3.</w:t>
        <w:tab/>
        <w:t>Ist die Kontrolle der flexiblen Instrumente bei der Kompensation nach der vorgesehenen Eingriffsregelung (z.B. durch Flächenkataster) im Gesetz ausreichend gewährleiste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Die für die Praxis dringend notwendigen Mindestanforderungen für Ausgleichs- und Ersatzmaßnahmen sowie verpflichtende Kontrollen über deren Vollzug sind im Gesetzentwurf nicht ausreichend aufgeführt. Die „Sicherung der Durchführung“, die den Ländern obliegt, ist als Kontrollvorgabe unzureichend.</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4.</w:t>
        <w:tab/>
        <w:t>Teilen Sie die Meinung, dass der vorgelegte Gesetzentwurf eine Verschärfung bei der Zulässigkeit von Eingriffen enthält, da die Ausgleichs- bzw. Unterlassungspflicht nicht mehr wie in § 8 Abs. 2 des jetzigen BNatSchG an die Verwirklichung der Ziele des Naturschutzes und der Landschaftspflege geknüpft wird?</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Nein. Die Bindung an die Verwirklichung der Ziele des Naturschutzes und der Landschafts</w:t>
        <w:softHyphen/>
        <w:softHyphen/>
        <w:t>pflege hat die Verpflichtung zum Ausgleich nach § 8 BNatSchG in der Praxis nicht abgeschwächt, sondern in ein naturschutzfachliches Gesamtkonzept gestell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5.</w:t>
        <w:tab/>
        <w:t>In § 18 Abs. 1 erfolgt eine Eingriffsausweitung auch auf Änderungen des Grundwasserspiegels. Inwieweit bleiben aus Ihrer Sicht bestehende Versorgungseinrichtungen und übliche Bewirtschaftungsmaßnahmen etwa in Form von Be- und Entwässerung hiervon unberühr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Die Regelung gilt für Änderungen des Grundwasserspiegels, die „die Leistungs- und Funktionsfähigkeit des Naturhaltes oder das Landschaftsbild erheblich beeinträchtigen können“. Derartig gravierende Folgen sind bei den üblichen Versorgungseinrichtungen und Bewirtschaftungsmaßnahmen nicht zu erwarten und damit i.d.R. nicht tatbestandsmäßig. Sollte dies dennoch der Fall sein, müsste auch hier eine naturschutzfachliche Prüfung und Abwägung erfolgen. Der BUND fordert weiterhin, dass auch bauliche Anlagen und Leitungen in Meeresgewässern, Immissionen und stoffliche Beeinträchtigungen einbezogen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b/>
          <w:b/>
          <w:sz w:val="24"/>
        </w:rPr>
      </w:pPr>
      <w:r>
        <w:rPr>
          <w:b/>
          <w:sz w:val="24"/>
        </w:rPr>
        <w:t>6.</w:t>
        <w:tab/>
        <w:t>Sollte aus Ihrer Sicht der temporäre Naturschutz nicht mehr als vorgesehen verankert werd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Nein, da sich die meisten Lebensräume nur langsam entwickeln und nur bei langfristigem Bestand ihre ökologischen Funktionen zum Tragen komm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7.</w:t>
        <w:tab/>
        <w:t>Sollte aus Ihrer Sicht der im jetzt vorliegenden Entwurf zurückgenommene Begriff des Ökokontos verstärkt eine Rolle spiel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Nein. Die Möglichkeit von Ersatzzahlungen ist nur auf den Fall der Unmöglichkeit einer Ersatzmaßnahme zu beschränken und nicht auch an Stelle von Ausgleichsmaßnahmen zu eröffnen. Die Ersatzzahlung muss ausdrücklich für Naturschutzzwecke in räumlicher Nähe bestimmt we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8.</w:t>
        <w:tab/>
        <w:t>Ist es nicht sinnvoll, öffentliche Flächen vorrangig zum Ausgleich von Verursacherpflichten bereitzustell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sz w:val="24"/>
        </w:rPr>
      </w:pPr>
      <w:r>
        <w:rPr>
          <w:sz w:val="24"/>
        </w:rPr>
        <w:t xml:space="preserve">Nein. Den Ausgleich hat der jeweilige Verursacher und nicht der Staat zu trag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9.</w:t>
        <w:tab/>
        <w:t>Halten Sie es für sinnvoll, die bisher in § 1 Abs. 2 verankerte Abwägungsklausel erneut dahingehend aufzunehmen, dass neben dem Schutz von Natur und Landschaft um ihrer selbst willen auch der Schutz der Lebensgrundlage des Menschen von Bedeutung is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Die Abwägungsklausel in § 1 Abs. 2 ist überflüssig, da die Behörden auch ohne ausdrücklichen Abwägungsvorbehalt bei der Zielverwirklichung zur ordnungsgemäßen Abwägung der betroffenen Interessen verpflichtet sind. Der Schutz der Natur um ihrer selbst willen sollte in § 1 Abs. 1 aufgenommen werden.</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pPr>
      <w:r>
        <w:rPr>
          <w:sz w:val="24"/>
        </w:rPr>
        <w:t xml:space="preserve">Durch den Passus „in Verantwortung für die künftigen Generationen“ in § 1 Abs. 1 wird die Bedeutung der Natur als Lebensgrundlage des Menschen angesprochen.     </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567"/>
        <w:jc w:val="both"/>
        <w:rPr/>
      </w:pPr>
      <w:r>
        <w:rPr>
          <w:b/>
          <w:sz w:val="24"/>
        </w:rPr>
        <w:t>10.</w:t>
        <w:tab/>
        <w:t>Halten Sie es für richtig, dass die Bedeutung einer ordnungsgemäßen Land- und Forstwirtschaft, wie bisher in § 1 Abs. 3 angeführt, im Gesetzestext verbleib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Nein. Der § 1 Abs. 3 war nur in der Fassung vom 6.8.1993 enthalten und ist bereits 1998 weggefall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 xml:space="preserve">Sehen Sie in der Formulierung des § 2 Abs. 1 Nr. 10 und 11 der Erhaltung von Kleinstrukturen in besiedelten und unbebauten Bereichen wie Trittsteinbiotopen (Umgebungsschutz) eine Verschärfung der Bebauung im Außenbereich? </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Nein. Die Vorgaben des § 2 Abs. 1 Nr. 10 und 11 betreffen vor allem den besiedelten und damit den Innenbereich. Im übrigen handelt es sich um Grundsatzbestimmungen, die bei Zulassungsentscheidungen lediglich zu berücksichtigen sind. Sie sind keine Grundlage für eigenständige Verfügung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12.</w:t>
        <w:tab/>
        <w:t>Welche Auswirkungen sehen Sie durch die Neufassung des Gesetzes auf die wirtschaftliche und strukturelle Entwicklung der ländlichen Räume, wie beispielsweise Verkehr, Bau, Gewerbe, Sport und Freizeit, zukomm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Der Gesetzentwurf steht der Entwicklung im ländlichen Raum nicht entgegen, sondern fördert vielmehr die multifunktionale Bedeutung der ländlichen Gebiete, die zunehmend auch der Erholung dien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Ist es richtig, dass mit der Aufnahme der Wiederherstellungsverpflichtung die Möglichkeit eröffnet wird, jedes Gebiet aus seiner bisherigen Nutzung zu nehmen bzw. die bisherige Nutzung zu beschränk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Nein. Die Wiederherstellungsverpflichtung im Rahmen des § 19 Abs. 2 dient der Kompensation eines Natureingriffs. Sie hat keine Bedeutung für etwaige Nutzungsbeschränkungen. Die Wiederherstellungsverpflichtung nach §§ 1 und 2 unterliegt einer naturschutzfachlichen  Beurtei</w:t>
        <w:softHyphen/>
        <w:t xml:space="preserve">lung und dem Verhältnismäßigkeitsgrundsatz. Auch hier geht es vorrangig darum, bereits bestehende Schäden an Natur und Umwelt auszugleich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
        <w:spacing w:lineRule="atLeast" w:line="300"/>
        <w:ind w:left="1134" w:hanging="567"/>
        <w:jc w:val="both"/>
        <w:rPr/>
      </w:pPr>
      <w:r>
        <w:rPr>
          <w:rFonts w:cs="Times New Roman" w:ascii="Times New Roman" w:hAnsi="Times New Roman"/>
          <w:b/>
        </w:rPr>
        <w:t>14.</w:t>
        <w:tab/>
        <w:t>Teilen Sie die Einschätzung, dass rekultivierte Flächen, auf denen bergbauliche  oder Bodenschätze gewinnende Tätigkeiten stattgefunden haben, häufig große Naturschutzpotenziale (z. B. aufgelassene Steinbrüche) aufweis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ch wenn renaturierte Flächen Ersatzlebensräume für verschiedene Tier- und Pflanzenarten bieten können, so stellen die zuvor stattgefundenen bergbaulichen Tätigkeiten einen gravierenden Eingriff in Natur und Landschaft dar. Dieser geht zumeist über die Nutzung der eigentlichen Abbaustätte hinaus und kann durch die Renaturierung der betroffenen Flächen nicht aufgehoben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5.</w:t>
        <w:tab/>
        <w:t>Wenn ja: Halten Sie es für sinnvoll, in § 18 Abs. 2 neben der land- und forstwirtschaftlichen Nutzung auch die bergbauliche und Bodenschätze gewinnende mit aufzunehm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bergbaulichen Nutzungen genießen durch das Bergrecht per se einen privilegierten Status. Eine Freistellung von der Eingriffsregelung gemäß § 18 Abs. 2 ist nicht gerechtfertigt. Stattdessen ist im Bergrecht eine weitergehende Berücksichtigung der Belange des Naturschutzes und der Landschaftspflege anzustreb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6.</w:t>
        <w:tab/>
        <w:t>Teilen Sie die Einschätzung, dass sich auf zeitweiligen Industriebrachen schützenswerte Biotope bilden können, die aber für den Nutzer die Gefahr bergen, die Fläche zukünftig nicht mehr nutzen zu könn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f Industriebrachen können sich im Einzelfall schützenswerte Biotope entwickeln. Unmittelbar gesetzlich geschützt sind nur die in § 30 aufgeführten Biotope und selbst von diesem Biotopschutz können Ausnahmen zugelassen werden. Vor diesem Hintergrund und weil sich die meisten Lebensräume nur langsam entwickeln, besteht die Möglichkeit einer Nutzungsbeschränkung nur in den seltensten Fällen. Ein vollständiges Nutzungsverbot ist noch unwahrscheinlicher.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7.</w:t>
        <w:tab/>
        <w:t xml:space="preserve">Wenn ja:  Wie könnte verhindert werden, dass derartige Flächen aus diesem Grund so behandelt werden, dass keine Biotope entstehen können (Mahd, Umbruch)?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Wie bereits dargestellt (s. Antwort 16), ist nur in Extremfällen mit einer Nutzungsuntersagung zu rechnen. Darüber hinaus unterliegen Vorgänge dieser Art der Aufsicht der Naturschutzbehö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8.</w:t>
        <w:tab/>
        <w:t>Halten Sie es für sinnvoll, die Wiederaufnahme einer vorherigen Nutzung von der Eingriffsdefinition auszunehm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ch Naturschutzmaßnahmen bedürfen der Rechtssicherheit. Daher sollte die sog. „Rückholklausel“ in § 18 Abs. 3, nach der die Wiederaufnahme einer land-, forst- und fischereiwirtschaftlichen Bodennutzung nicht als Eingriff gilt, zeitlich befristet werden (bis zu 15 Jahren, entsprechend BayNatSchG § 13 d, Abs. 6). Die Rückholklausel sollte nicht auf weitere Nutzungsformen erweitert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9.</w:t>
        <w:tab/>
        <w:t>Welche Abgrenzungs- und Zuständigkeitsprobleme können sich aus der Ausweitung auf das Grundwasser zwischen Naturschutzgesetz und Wasserhaushaltsgesetz ergeb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Regelung wird zur Rechtsklarheit im Hinblick auf den Tatbestand gravierender Grundwasseränderungen führen. Abgrenzungsprobleme zwischen den Gesetzen sind nicht ersichtlich, da das Grundwasser im Rahmen der Eingriffsregelung ohnehin nur insoweit erfasst ist, als es für die Leistungs- und Funktionsfähigkeit des Naturhaushaltes von Bedeutung ist.</w:t>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0.</w:t>
        <w:tab/>
        <w:t xml:space="preserve">Ist die Abwägungsklausel in § 2 des Entwurfs ausreichend, um sicherzustellen, dass auch andere Belange hinreichende Berücksichtigung finden können? </w:t>
      </w:r>
    </w:p>
    <w:p>
      <w:pPr>
        <w:pStyle w:val="Normal"/>
        <w:spacing w:lineRule="atLeast" w:line="300"/>
        <w:ind w:left="567" w:hanging="0"/>
        <w:jc w:val="both"/>
        <w:rPr>
          <w:rFonts w:ascii="Times New Roman" w:hAnsi="Times New Roman" w:cs="Times New Roman"/>
          <w:b/>
          <w:b/>
          <w:sz w:val="24"/>
        </w:rPr>
      </w:pPr>
      <w:r>
        <w:rPr>
          <w:rFonts w:cs="Times New Roman"/>
          <w:b/>
          <w:sz w:val="24"/>
        </w:rPr>
      </w:r>
    </w:p>
    <w:p>
      <w:pPr>
        <w:pStyle w:val="Normal"/>
        <w:spacing w:lineRule="atLeast" w:line="300"/>
        <w:ind w:left="567" w:firstLine="567"/>
        <w:jc w:val="both"/>
        <w:rPr>
          <w:sz w:val="24"/>
        </w:rPr>
      </w:pPr>
      <w:r>
        <w:rPr>
          <w:sz w:val="24"/>
        </w:rPr>
        <w:t xml:space="preserve">Die Abwägungsklausel in § 2 ist unnötig, da die Abwägung fester Bestandteil der </w:t>
      </w:r>
    </w:p>
    <w:p>
      <w:pPr>
        <w:pStyle w:val="Normal"/>
        <w:spacing w:lineRule="atLeast" w:line="300"/>
        <w:ind w:left="567" w:firstLine="567"/>
        <w:jc w:val="both"/>
        <w:rPr>
          <w:sz w:val="24"/>
        </w:rPr>
      </w:pPr>
      <w:r>
        <w:rPr>
          <w:sz w:val="24"/>
        </w:rPr>
        <w:t>Eingriffsregelung ist.</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BodyIndent"/>
        <w:spacing w:lineRule="atLeast" w:line="300" w:before="0" w:after="0"/>
        <w:ind w:left="1134" w:hanging="567"/>
        <w:jc w:val="both"/>
        <w:rPr/>
      </w:pPr>
      <w:r>
        <w:rPr>
          <w:rFonts w:cs="Times New Roman" w:ascii="Times New Roman" w:hAnsi="Times New Roman"/>
          <w:b/>
          <w:sz w:val="24"/>
        </w:rPr>
        <w:t>21.</w:t>
        <w:tab/>
        <w:t xml:space="preserve">Kann die Umsetzung der europäischen Fauna-Flora-Habitat-Richtlinie und der Vogelschutzrichtlinie den Vorgaben des Europarechtes genügen?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pPr>
      <w:r>
        <w:rPr>
          <w:sz w:val="24"/>
        </w:rPr>
        <w:t xml:space="preserve">Nein. Die bisherige Umsetzung der o.g. Richtlinien genügt den Vorgaben des Europarechtes nicht! So ist die von der EU-Kommission unter anderem geforderte Erweiterung des Projektbegriffes, insbesondere die Anwendung der Verträglichkeitsprüfung auch bei Projekten ohne besonderen Genehmigungsbedarf und im Zusammenspiel mehrerer Projekte dringend zu realisieren. Bislang erfolgte keine Nachbesserung, obwohl bereits zwei Vertragsverletzungsverfahren der EU-Kommission gegen Deutschland wegen mangelnder Rechtskonformität anhängig sind.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2.</w:t>
        <w:tab/>
        <w:t>Reichen die getroffenen gesetzlichen Bestimmungen der Fischereiwirtschaft aus, um einen ausreichenden Naturschutz in den Meeresgewässern mit der fischereiwirtschaftlichen Nutzung zu vereinbar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sz w:val="24"/>
        </w:rPr>
      </w:pPr>
      <w:r>
        <w:rPr>
          <w:sz w:val="24"/>
        </w:rPr>
        <w:t>Nein. Siehe Themenbereich III „Meeresschutz“.</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3.</w:t>
        <w:tab/>
        <w:t>Kann das Vorrangverhältnis von Ausgleich vor Ersatz zugunsten einer allgemeinen Kompensationszahlung aufgehoben werd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sz w:val="24"/>
        </w:rPr>
      </w:pPr>
      <w:r>
        <w:rPr>
          <w:sz w:val="24"/>
        </w:rPr>
        <w:t xml:space="preserve">Nein! Damit wäre jeder Eingriff  „freikaufbar“.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4.</w:t>
        <w:tab/>
        <w:t xml:space="preserve">Können Eingriffe mit der vorgesehenen Abwägungsvorschrift in Zukunft noch untersagt werden? </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 xml:space="preserve">Die Zusammenfassung von Ausgleichs- und Ersatzmaßnahmen mit nachträglicher Abwägung wird dazu führen, dass ein Eingriff in Natur und Landschaft faktisch nicht mehr untersagt werden kan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25.</w:t>
        <w:tab/>
        <w:t xml:space="preserve">Welchen Bedarf sehen Sie für ein Minimierungsgebot bei Eingriffen, wie es der PDS-Entwurf vorsieht?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fgrund der Fülle von Eingriffen in Natur und Landschaft und einem stetigen Landschaftsverbrauch von derzeit 130 Hektar pro Tag ist ein Gebot zur Eingriffsminimierung ausdrücklich zu befürworten.   </w:t>
      </w:r>
    </w:p>
    <w:p>
      <w:pPr>
        <w:pStyle w:val="Normal"/>
        <w:spacing w:lineRule="atLeast" w:line="300"/>
        <w:jc w:val="both"/>
        <w:rPr>
          <w:rFonts w:ascii="Times New Roman" w:hAnsi="Times New Roman" w:cs="Times New Roman"/>
          <w:sz w:val="24"/>
        </w:rPr>
      </w:pPr>
      <w:r>
        <w:rPr>
          <w:rFonts w:cs="Times New Roman"/>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Heading7"/>
        <w:spacing w:lineRule="atLeast" w:line="300"/>
        <w:rPr/>
      </w:pPr>
      <w:r>
        <w:rPr/>
        <w:t>IV.</w:t>
        <w:tab/>
        <w:t>Gute fachliche Praxis</w:t>
      </w:r>
    </w:p>
    <w:p>
      <w:pPr>
        <w:pStyle w:val="Normal"/>
        <w:spacing w:lineRule="atLeast" w:line="300"/>
        <w:jc w:val="both"/>
        <w:rPr>
          <w:sz w:val="24"/>
        </w:rPr>
      </w:pPr>
      <w:r>
        <w:rPr>
          <w:sz w:val="24"/>
        </w:rPr>
      </w:r>
    </w:p>
    <w:p>
      <w:pPr>
        <w:pStyle w:val="TextkrperEinzug2"/>
        <w:spacing w:lineRule="atLeast" w:line="300"/>
        <w:rPr/>
      </w:pPr>
      <w:r>
        <w:rPr/>
        <w:t>1.</w:t>
        <w:tab/>
        <w:t>Halten Sie die im Entwurf definierte gute fachliche Praxis für die land-, forst- und fischereiwirtschaftliche Nutzung in naturschutzfachlicher Sicht für ausreichend?</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Die naturschutzfachlichen Vorgaben zur „guten fachlichen Praxis“ der Land-, Forst- und Fischereiwirtschaft werden begrüßt. Es fehlen jedoch weiterhin inhaltliche Anforderungen an einen reduzierten Einsatz chemisch-synthetischer Dünge- und Pflanzenschutzmittel sowie an eine Produktion </w:t>
      </w:r>
      <w:r>
        <w:rPr>
          <w:i/>
          <w:sz w:val="24"/>
        </w:rPr>
        <w:t>ohne</w:t>
      </w:r>
      <w:r>
        <w:rPr>
          <w:sz w:val="24"/>
        </w:rPr>
        <w:t xml:space="preserve"> gentechnisch veränderte Pflanzen, Tiere und Mikroorganism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w:t>
        <w:tab/>
        <w:t>Derzeit bilden die beschlossenen Fachgesetze die Grundlage der guten fachlichen Praxis. Darüber hinausgehende Beschränkungen obliegen dem Ausgleich. Nunmehr wurden wahllos gegriffene Einzelformulierungen im Rahmen der guten fachlichen Praxis eingearbeitet. Halten Sie diese Vorgehensweise für richtig und zielführend?</w:t>
      </w:r>
    </w:p>
    <w:p>
      <w:pPr>
        <w:pStyle w:val="Normal"/>
        <w:spacing w:lineRule="atLeast" w:line="300"/>
        <w:ind w:left="1134" w:hanging="567"/>
        <w:jc w:val="both"/>
        <w:rPr>
          <w:sz w:val="24"/>
        </w:rPr>
      </w:pPr>
      <w:r>
        <w:rPr>
          <w:sz w:val="24"/>
        </w:rPr>
      </w:r>
    </w:p>
    <w:p>
      <w:pPr>
        <w:pStyle w:val="TextkrperEinzug3"/>
        <w:spacing w:lineRule="atLeast" w:line="300"/>
        <w:rPr/>
      </w:pPr>
      <w:r>
        <w:rPr/>
        <w:t>Wie oben dargelegt, begrüßt der BUND die Aufnahme von naturschutzfachlichen Kriterien für die gute fachliche Praxis im Gesetzesentwurf. Ein „wahlloses“ Aufgreifen von Einzelformulierungen stellen diese nicht dar. Die Regelungen haben engen Bezug zum Naturschutz und zur Landschaftspflege und umfassen damit originäre Regelungsmaterie des BNatSchG.</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3.</w:t>
        <w:tab/>
        <w:t>Wo liegen die Unterschiede zwischen einer „natur- und landschaftsverträglichen Land-, Forst- und Fischereiwirtschaft” im Sinne von § 5 Abs. 1 des Gesetzentwurfs und dem Begriff der “guten fachlichen Praxis”?</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ie gute fachliche Praxis definiert das Mindestmaß dessen, was als „natur- und landschaftsverträgliche Land-, Forst- und Fischereiwirtschaft“ i.S.d. Gesetzesentwurfs angesprochen is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Indent"/>
        <w:spacing w:lineRule="atLeast" w:line="300" w:before="0" w:after="0"/>
        <w:ind w:left="1134" w:hanging="567"/>
        <w:jc w:val="both"/>
        <w:rPr/>
      </w:pPr>
      <w:r>
        <w:rPr>
          <w:rFonts w:cs="Times New Roman" w:ascii="Times New Roman" w:hAnsi="Times New Roman"/>
          <w:b/>
          <w:sz w:val="24"/>
        </w:rPr>
        <w:t>4.</w:t>
        <w:tab/>
        <w:t>Welche Erfahrungen wurden in ökologischer Hinsicht mit dem bisherigen Begriffsverständnis der „guten fachlichen Praxis“ gemacht und inwieweit begründen diese Erfahrungen zusätzlichen Handlungsbedarf?</w:t>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tab/>
      </w:r>
    </w:p>
    <w:p>
      <w:pPr>
        <w:pStyle w:val="TextBodyIndent"/>
        <w:spacing w:lineRule="atLeast" w:line="300" w:before="0" w:after="0"/>
        <w:ind w:left="1134" w:hanging="0"/>
        <w:jc w:val="both"/>
        <w:rPr/>
      </w:pPr>
      <w:r>
        <w:rPr>
          <w:rFonts w:cs="Times New Roman" w:ascii="Times New Roman" w:hAnsi="Times New Roman"/>
          <w:sz w:val="24"/>
        </w:rPr>
        <w:t>Die bisherige Anwendung der „guten fachlichen Praxis“ hat den Arten- und Biotopverlust in der Kulturlandschaft forciert. Demzufolge sind - zum Erhalt unserer biologischen Vielfalt - naturschutzfachliche Kriterien bei der land-, forst- und fischereiwirtschaftlichen Landnutzung notwendig. Dieser Handlungsbedarf zu naturschutzfachlichen Belangen wurde bislang im Rahmen der „guten fachlichen Praxis“ gesetzlich nicht geregelt.</w:t>
      </w:r>
    </w:p>
    <w:p>
      <w:pPr>
        <w:pStyle w:val="TextBodyIndent"/>
        <w:spacing w:lineRule="atLeast" w:line="300" w:before="0" w:after="0"/>
        <w:ind w:left="1134" w:hanging="0"/>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pPr>
      <w:r>
        <w:rPr>
          <w:rFonts w:cs="Times New Roman" w:ascii="Times New Roman" w:hAnsi="Times New Roman"/>
          <w:sz w:val="24"/>
        </w:rPr>
        <w:t xml:space="preserve"> </w:t>
      </w:r>
      <w:r>
        <w:rPr>
          <w:rFonts w:cs="Times New Roman" w:ascii="Times New Roman" w:hAnsi="Times New Roman"/>
          <w:b/>
          <w:sz w:val="24"/>
        </w:rPr>
        <w:t>5.</w:t>
        <w:tab/>
        <w:t>Welche Konkretisierungen und Erweiterungen müssen in den Grundsätzen zur "guten fachlichen Praxis" zusätzlich Aufnahme finden?</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pPr>
      <w:r>
        <w:rPr>
          <w:sz w:val="24"/>
        </w:rPr>
        <w:t xml:space="preserve">Wie bereits dargelegt sollten Vorgaben zur Reduzierung des Einsatzes chemisch-synthetischer Dünge- und Pflanzenschutzmittel sowie ein Verbot des Einsatzes gentechnisch veränderte Pflanzen, Tiere und Mikroorganismen aufgenommen werden. Im Gesetzestext konkretisiert werden sollten zudem die zwischenbetrieblichen Kooperationsvereinbarungen für ein ausgewogenes Verhältnis zum Pflanzenbau (Abs. 3 Nr. 6). Von Vorteil wären auch positive Anreize zur Förderung der Extensivierung von Einzelbetrieben. Auch die Vorgaben zur forst- und fischereiwirtschaftlichen Nutzung müssen – zumindest in der Begründung – konkretisiert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6.</w:t>
        <w:tab/>
        <w:t>Welche Gründe sprechen für eine Definition der naturverträglichen Forstwirtschaft im Bundesnaturschutzgesetz, bzw. was wird besser in den einschlägigen Fachgesetzen geregelt?</w:t>
      </w:r>
    </w:p>
    <w:p>
      <w:pPr>
        <w:pStyle w:val="Normal"/>
        <w:spacing w:lineRule="atLeast" w:line="300"/>
        <w:ind w:left="1134" w:hanging="567"/>
        <w:jc w:val="both"/>
        <w:rPr>
          <w:sz w:val="24"/>
        </w:rPr>
      </w:pPr>
      <w:r>
        <w:rPr>
          <w:sz w:val="24"/>
        </w:rPr>
      </w:r>
    </w:p>
    <w:p>
      <w:pPr>
        <w:pStyle w:val="TextkrperEinzug3"/>
        <w:spacing w:lineRule="atLeast" w:line="300"/>
        <w:rPr/>
      </w:pPr>
      <w:r>
        <w:rPr/>
        <w:t>Die Regelung zur guten fachlichen Praxis der naturverträglichen Forstwirtschaft im Bundesnaturschutzgesetz ist zu begrüßen, weil hierdurch auch die Bedeutung der naturverträglichen Waldnutzung für den Erhalt der biologischen Vielfalt zum Ausdruck kommt. Grundsätzlich ist das BNatSchG ein zur Regelung der Naturschutzbelange im Wald geeigneter Or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7.</w:t>
        <w:tab/>
        <w:t>Welche Gründe sprechen für eine Definition der naturverträglichen Fischereiwirtschaft im Bundesnaturschutzgesetz, bzw. was wird besser in den einschlägigen Fachgesetzen geregelt?</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Siehe Antwort auf Frage 6 (Waldwirtschaf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Halten Sie ein Verbot der Freisetzung transgener Organismen zum Schutz von Natur, Umwelt und Landschaft für erforderlich?</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Ja. Siehe Antwort zu Frage 5</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9.</w:t>
        <w:tab/>
        <w:t>Wie beurteilen Sie das Verhältnis zwischen dem mit der beabsichtigten Gesetzesnovelle verbundenen ökologischen Nutzen auf der einen sowie der damit verbundenen Beeinträchtigung der wirtschaftlichen Rahmenbedingungen für land- und forstwirtschaftliche Betriebe auf der anderen Seite?</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Regelung der „guten fachlichen Praxis“ ist geboten und zumutbar, um eine natur– und gesellschaftsverträgliche Landnutzung sicher zu stell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Sind aus Ihrer Sicht Wettbewerbsnachteile für die Land- und Forstwirtschaft in Deutschland im Hinblick auf den europäischen Vergleich zu befürcht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Nei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Wie kann sichergestellt werden, dass unbestimmte Rechtsbegriffe - auch im Rahmen der guten fachlichen Praxis - in Deutschland nicht wieder enger gefasst werden als in anderen europäischen Ländern und damit weitere Wettbewerbsnachteile für deutsche Unternehmen entstehen?</w:t>
      </w:r>
    </w:p>
    <w:p>
      <w:pPr>
        <w:pStyle w:val="Normal"/>
        <w:spacing w:lineRule="atLeast" w:line="300"/>
        <w:ind w:left="1134" w:hanging="567"/>
        <w:jc w:val="both"/>
        <w:rPr>
          <w:sz w:val="24"/>
        </w:rPr>
      </w:pPr>
      <w:r>
        <w:rPr>
          <w:sz w:val="24"/>
        </w:rPr>
      </w:r>
    </w:p>
    <w:p>
      <w:pPr>
        <w:pStyle w:val="Heading2"/>
        <w:spacing w:lineRule="atLeast" w:line="300"/>
        <w:ind w:left="1134" w:hanging="0"/>
        <w:rPr/>
      </w:pPr>
      <w:r>
        <w:rPr/>
        <w:t>Es ist davon auszugehen, dass auch bei enger Auslegung der unbestimmten Rechtsbegriffe keine Wettbewerbsnachteile für deutsche Unternehmen entstehen, weil das Regelungsniveau der guten fachlichen Praxis allgemein keine relevanten Ertragseinbußen erwarten läss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2.</w:t>
        <w:tab/>
        <w:t>Welche Schwierigkeiten ergeben sich durch unklare Definitionen und Abgrenzungen im Hinblick auf eine eingeschränkte Bewirtschaftung auf den an Biotope angrenzenden Betriebsflächen ?</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Die Vermeidung von Biotopbeeinträchtigungen dürfte - bei ausreichender Eigenverantwortung der Landwirte und kooperativer Zusammenarbeit mit den zuständigen Naturschutzbehörden – keine Schwierigkeiten ergeb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Sehen Sie bei der Definition der Regeln zur “guten fachlichen Praxis” im Bundesnaturschutzgesetz Überschneidungen mit anderen Fachgesetzen?</w:t>
      </w:r>
    </w:p>
    <w:p>
      <w:pPr>
        <w:pStyle w:val="Normal"/>
        <w:spacing w:lineRule="atLeast" w:line="300"/>
        <w:ind w:left="1134" w:hanging="567"/>
        <w:jc w:val="both"/>
        <w:rPr>
          <w:sz w:val="24"/>
        </w:rPr>
      </w:pPr>
      <w:r>
        <w:rPr>
          <w:sz w:val="24"/>
        </w:rPr>
      </w:r>
    </w:p>
    <w:p>
      <w:pPr>
        <w:pStyle w:val="TextkrperEinzug3"/>
        <w:spacing w:lineRule="atLeast" w:line="300"/>
        <w:rPr/>
      </w:pPr>
      <w:r>
        <w:rPr/>
        <w:t>Der Gesetzesentwurf greift bei der Definition der „guten fachlichen Praxis“ ausschließlich Inhalte mit engem Bezug zum Naturschutz und zur Landschaftspflege auf. Damit macht es Sinn, einen umfassenden Katalog von Regeln an dieser Gesetzesstelle, auch aus Gründen der Übersichtlichkeit, zu verankern. Sollten dabei geringe Überschneidungen mit anderen Gesetzen zustande kommen, so sind diese unschädlich, solange sie inhaltlich übereinstimm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4.</w:t>
        <w:tab/>
        <w:t>Wird nicht durch die zusätzliche Ausweitung der guten fachlichen Praxis die Förderung im Rahmen des Kulturlandschaftspflegeprogramms (KULAP) gefährdet, da nur Maßnahmen ausgeglichen werden dürfen, die über die gute fachliche Praxis hinausgehen?</w:t>
      </w:r>
    </w:p>
    <w:p>
      <w:pPr>
        <w:pStyle w:val="Normal"/>
        <w:spacing w:lineRule="atLeast" w:line="300"/>
        <w:ind w:left="1134" w:hanging="567"/>
        <w:jc w:val="both"/>
        <w:rPr>
          <w:sz w:val="24"/>
        </w:rPr>
      </w:pPr>
      <w:r>
        <w:rPr>
          <w:sz w:val="24"/>
        </w:rPr>
      </w:r>
    </w:p>
    <w:p>
      <w:pPr>
        <w:pStyle w:val="TextkrperEinzug3"/>
        <w:spacing w:lineRule="atLeast" w:line="300"/>
        <w:rPr/>
      </w:pPr>
      <w:r>
        <w:rPr/>
        <w:t>Die gute fachliche Praxis regelt Tatbestände und Praktiken, die als selbstverständliche Form einer natur- und gesellschaftsverträglichen Landnutzung anzusehen sind. Es macht daher grundsätzlich Sinn, jedwede Förderung an Maßnahmen zu koppeln, die über die Anforderungen einer guten fachlichen Praxis hinausgeh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5.</w:t>
        <w:tab/>
        <w:t>Halten Sie die Regelung hinsichtlich der schlagspezifischen Dokumentation nicht für sehr bürokratisch und hinsichtlich der Kontrolle für kaum durchführbar oder übermäßig kostenträchtig?</w:t>
      </w:r>
    </w:p>
    <w:p>
      <w:pPr>
        <w:pStyle w:val="Normal"/>
        <w:spacing w:lineRule="atLeast" w:line="300"/>
        <w:ind w:left="1134" w:hanging="567"/>
        <w:jc w:val="both"/>
        <w:rPr>
          <w:sz w:val="24"/>
        </w:rPr>
      </w:pPr>
      <w:r>
        <w:rPr>
          <w:sz w:val="24"/>
        </w:rPr>
      </w:r>
    </w:p>
    <w:p>
      <w:pPr>
        <w:pStyle w:val="TextkrperEinzug3"/>
        <w:spacing w:lineRule="atLeast" w:line="300"/>
        <w:rPr/>
      </w:pPr>
      <w:r>
        <w:rPr/>
        <w:t>Angesichts der in der Landwirtschaft eingesetzten Mengen an umweltbelastenden Agrar-Chemikalien muss eine schlagspezifische Kontrolle und Dokumentation als eine unverzichtbare Notwendigkeit und Selbstverständlichkeit angesehen werden. Die Kontrolle kann stichprobenartig und im Bedarfsfall erfolgen.</w:t>
      </w:r>
    </w:p>
    <w:p>
      <w:pPr>
        <w:pStyle w:val="TextkrperEinzug3"/>
        <w:spacing w:lineRule="atLeast" w:line="300"/>
        <w:rPr/>
      </w:pPr>
      <w:r>
        <w:rPr/>
        <w:t xml:space="preserve">Die Dokumentationspflicht hat einen präventiven Charakter und trägt damit zu einem kontrollierteren Einsatz von chemischen Dünge- und Pflanzenschutzmitteln bei (dieser wiederum hat auch Kostenvorteile für den Landwirt). Die Kosten zur Beseitigung von Rückständen in Gewässern und im Trinkwasser dürften die durch die Dokumentationspflicht verursachten Kosten bei weitem übertreff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6.</w:t>
        <w:tab/>
        <w:t>Wie hoch würden Sie den Verwaltungsaufwand veranschlagen, der sowohl auf Seiten der Verwender von Pflanzenschutz- und Düngemitteln als auch bei den zuständigen Behörden entsteht, um den vorgesehenen Dokumentationspflichten über deren Einsatz zu genügen (“Schlagkartei”)?</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t>Siehe Antwort zu Frage 15.</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7.</w:t>
        <w:tab/>
        <w:t>Ist ein grundsätzliches Kahlschlagverbot, das weit über die bestehenden Bundes- und Landesgesetze und zahlreiche Regelungen selbst in Naturschutzgebieten hinausgeht, im Kleinprivatwald überhaupt hinnehmbar? Erscheint nicht auch vor dem Hintergrund der aktuellen naturschutzfachlichen Diskussion hinsichtlich vielfältiger Kraut-, Strauch- und Baumstrukturen sowie der Verjüngung von Lichtbaumarten (Eiche) ein solches grundsätzliches Kahlschlagverbot auch außerhalb von Schutzgebieten sehr fragwürdig?</w:t>
      </w:r>
    </w:p>
    <w:p>
      <w:pPr>
        <w:pStyle w:val="Normal"/>
        <w:spacing w:lineRule="atLeast" w:line="300"/>
        <w:ind w:left="1134" w:hanging="567"/>
        <w:jc w:val="both"/>
        <w:rPr>
          <w:sz w:val="24"/>
        </w:rPr>
      </w:pPr>
      <w:r>
        <w:rPr>
          <w:sz w:val="24"/>
        </w:rPr>
      </w:r>
    </w:p>
    <w:p>
      <w:pPr>
        <w:pStyle w:val="TextkrperEinzug3"/>
        <w:spacing w:lineRule="atLeast" w:line="300"/>
        <w:rPr/>
      </w:pPr>
      <w:r>
        <w:rPr/>
        <w:t xml:space="preserve">Ein Kahlschlag stellt grundsätzlich immer eine naturwidrige Zerstörung eines Waldökosystems dar. Mit natürlichen Ereignissen, wie Windwürfen und Waldbränden ist er nach zahlreichen wissenschaftlichen Studien nicht zu vergleichen, weil die Waldregeneration auf den vom Todholz geräumten Kulturflächen gänzlich anders verläuft als nach Naturereignissen. Der flächige Verlust einer über Jahrzehnte oder gar Jahrhunderte gewachsenen Altbaumstruktur durch Kahlschlag lässt sich durch mitunter „bunte“ Sukzessionsgesellschaften auf der Kahlfläche nicht rechtfertigen. Kahlflächen beherbergen nur selten bedrohte Arten und diese müssen schon nach wenigen Jahren weichen, wenn die jungen Bäume ins Dickungsalter wachsen. Nach Kahlschlag folgt immer ein gleichaltriger, gepflanzter Altersklassenwald.  Die Kahlschlagwirtschaft im Wald ist daher abzulehnen. Diese Position entspricht auch der forstwissenschaftlichen Diskussion der letzten 15 Jahre. Eichen und andere Lichtbaumarten werden seit langem, traditionell in Schirmschlagverfahren, Femelwäldern und naturgemäßen Bewirtschaftungsweisen verjüngt. Kahlschläge werden deshalb von zahlreichen Waldbauerlassen der Landesforstverwaltung seit vielen Jahren praktisch ausgeschlossen. </w:t>
      </w:r>
    </w:p>
    <w:p>
      <w:pPr>
        <w:pStyle w:val="TextkrperEinzug3"/>
        <w:spacing w:lineRule="atLeast" w:line="300"/>
        <w:rPr/>
      </w:pPr>
      <w:r>
        <w:rPr/>
      </w:r>
    </w:p>
    <w:p>
      <w:pPr>
        <w:pStyle w:val="Normal"/>
        <w:spacing w:lineRule="atLeast" w:line="300"/>
        <w:ind w:left="1134" w:hanging="567"/>
        <w:jc w:val="both"/>
        <w:rPr/>
      </w:pPr>
      <w:r>
        <w:rPr>
          <w:sz w:val="24"/>
        </w:rPr>
        <w:tab/>
        <w:t>In den Waldgesetzen der Schweiz und Sloweniens sind Kahlschläge schon seit Jahrzehnten untersagt. Mit dem gesetzlichen Verbot im Bundesnaturschutzgesetz würde eine längst überfällige gesetzliche Regelung zum Schutz der Wälder getroff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8.</w:t>
        <w:tab/>
        <w:t>Können die Länder durch eine entsprechend differenzierte Umsetzung von § 5 Abs. 3-5 in Landesrecht dafür Sorge tragen, dass hinreichend Spielraum für den Einsatz von EU-Fördermitteln für Agrarumweltmaßnahmen bleibt?</w:t>
      </w:r>
    </w:p>
    <w:p>
      <w:pPr>
        <w:pStyle w:val="Normal"/>
        <w:spacing w:lineRule="atLeast" w:line="300"/>
        <w:ind w:left="1134" w:hanging="567"/>
        <w:jc w:val="both"/>
        <w:rPr>
          <w:sz w:val="24"/>
        </w:rPr>
      </w:pPr>
      <w:r>
        <w:rPr>
          <w:sz w:val="24"/>
        </w:rPr>
      </w:r>
    </w:p>
    <w:p>
      <w:pPr>
        <w:pStyle w:val="TextkrperEinzug2"/>
        <w:spacing w:lineRule="atLeast" w:line="300"/>
        <w:ind w:left="1134" w:hanging="0"/>
        <w:rPr>
          <w:b w:val="false"/>
          <w:b w:val="false"/>
        </w:rPr>
      </w:pPr>
      <w:r>
        <w:rPr>
          <w:b w:val="false"/>
        </w:rPr>
        <w:t>Siehe Antwort zu Frage 14.</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9.</w:t>
        <w:tab/>
        <w:t>Sollte nicht die bisherige Regelung hinsichtlich einer Verpflichtung der Länder zu Ausgleichszahlungen beibehalten werden, da die angestrebte Entscheidungsfreiheit der Länder zu großen Wettbewerbsverzerrungen führen kann?</w:t>
      </w:r>
    </w:p>
    <w:p>
      <w:pPr>
        <w:pStyle w:val="Normal"/>
        <w:spacing w:lineRule="atLeast" w:line="300"/>
        <w:ind w:left="1134" w:hanging="567"/>
        <w:jc w:val="both"/>
        <w:rPr>
          <w:sz w:val="24"/>
        </w:rPr>
      </w:pPr>
      <w:r>
        <w:rPr>
          <w:sz w:val="24"/>
        </w:rPr>
      </w:r>
    </w:p>
    <w:p>
      <w:pPr>
        <w:pStyle w:val="TextkrperEinzug3"/>
        <w:spacing w:lineRule="atLeast" w:line="300"/>
        <w:rPr/>
      </w:pPr>
      <w:r>
        <w:rPr/>
        <w:t xml:space="preserve">Große wirtschaftliche Wettbewerbsverzerrungen sind nicht zu befürchten. Die gültige Fassung des § 3b, die für jedwede Anforderung, die über die gute fachliche Praxis hinausgeht, einen Ausgleichsanspruch gewährt, hat bei den Bundesländern zu einem finanzpolitisch bedingten Stillstand des Naturschutzes geführt. Die jetzt geplante Neuregelung, wonach die Länder die Ausgleichszahlungen nach eigenen Vorstellungen regeln müssen, bedeutet nur den Zustand vor 1998 (Einführung des § 3b BNatSchG g.F.) wieder herzustellen. Gravierende Wettbewerbsverzerrung angesichts leicht divergierender Ausgleichsregelungen im Naturschutz sind nicht feststellbar.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
        <w:spacing w:lineRule="atLeast" w:line="300"/>
        <w:ind w:left="1134" w:hanging="567"/>
        <w:jc w:val="both"/>
        <w:rPr/>
      </w:pPr>
      <w:r>
        <w:rPr>
          <w:rFonts w:cs="Times New Roman" w:ascii="Times New Roman" w:hAnsi="Times New Roman"/>
          <w:b/>
        </w:rPr>
        <w:t>20.</w:t>
        <w:tab/>
        <w:t xml:space="preserve">Sind Sie der Meinung, dass die Vorgaben zur guten fachlichen Praxis von den Bundesländern unterschiedlich umgesetzt werden?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TextkrperEinzug3"/>
        <w:spacing w:lineRule="atLeast" w:line="300"/>
        <w:rPr/>
      </w:pPr>
      <w:r>
        <w:rPr/>
        <w:t xml:space="preserve">Angesichts der Tatsache, dass im Bereich der Rahmengesetzgebung die Gesetzgebungskompetenz vorrangig bei den Bundesländern liegt, liegen landesspezifische Variationen bei der Übernahme von Rahmenregelungen in Landesrecht und bei der Umsetzung des Rechts in der Natur der Sache. Verfassungsrechtlich sind sie nicht nur geduldet, sondern erwünscht.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1.</w:t>
        <w:tab/>
        <w:t>Wenn ja: Erwarten Sie aus dieser unterschiedlichen landespezifischen Umsetzung Wettbewerbsverzerrungen innerhalb Deutschlands?</w:t>
      </w:r>
    </w:p>
    <w:p>
      <w:pPr>
        <w:pStyle w:val="Normal"/>
        <w:spacing w:lineRule="atLeast" w:line="300"/>
        <w:jc w:val="both"/>
        <w:rPr>
          <w:b/>
          <w:b/>
          <w:sz w:val="24"/>
        </w:rPr>
      </w:pPr>
      <w:r>
        <w:rPr>
          <w:b/>
          <w:sz w:val="24"/>
        </w:rPr>
      </w:r>
    </w:p>
    <w:p>
      <w:pPr>
        <w:pStyle w:val="Normal"/>
        <w:spacing w:lineRule="atLeast" w:line="300"/>
        <w:ind w:left="1134" w:hanging="0"/>
        <w:jc w:val="both"/>
        <w:rPr>
          <w:sz w:val="24"/>
        </w:rPr>
      </w:pPr>
      <w:r>
        <w:rPr>
          <w:sz w:val="24"/>
        </w:rPr>
        <w:t xml:space="preserve">Nein. </w:t>
      </w:r>
    </w:p>
    <w:p>
      <w:pPr>
        <w:pStyle w:val="Normal"/>
        <w:spacing w:lineRule="atLeast" w:line="300"/>
        <w:jc w:val="both"/>
        <w:rPr>
          <w:sz w:val="24"/>
        </w:rPr>
      </w:pPr>
      <w:r>
        <w:rPr>
          <w:sz w:val="24"/>
        </w:rPr>
      </w:r>
    </w:p>
    <w:p>
      <w:pPr>
        <w:pStyle w:val="Normal"/>
        <w:spacing w:lineRule="atLeast" w:line="300"/>
        <w:ind w:hanging="567"/>
        <w:jc w:val="both"/>
        <w:rPr>
          <w:sz w:val="24"/>
        </w:rPr>
      </w:pPr>
      <w:r>
        <w:rPr>
          <w:sz w:val="24"/>
        </w:rPr>
        <w:tab/>
      </w:r>
      <w:r>
        <w:rPr>
          <w:b/>
          <w:sz w:val="24"/>
        </w:rPr>
        <w:t>V.</w:t>
        <w:tab/>
        <w:t>Vertragsnaturschutz und Eigentum</w:t>
      </w:r>
    </w:p>
    <w:p>
      <w:pPr>
        <w:pStyle w:val="Normal"/>
        <w:spacing w:lineRule="atLeast" w:line="300"/>
        <w:ind w:hanging="567"/>
        <w:jc w:val="both"/>
        <w:rPr>
          <w:sz w:val="24"/>
        </w:rPr>
      </w:pPr>
      <w:r>
        <w:rPr>
          <w:sz w:val="24"/>
        </w:rPr>
      </w:r>
    </w:p>
    <w:p>
      <w:pPr>
        <w:pStyle w:val="Normal"/>
        <w:spacing w:lineRule="atLeast" w:line="300"/>
        <w:ind w:left="567" w:hanging="0"/>
        <w:jc w:val="both"/>
        <w:rPr>
          <w:sz w:val="24"/>
        </w:rPr>
      </w:pPr>
      <w:r>
        <w:rPr>
          <w:sz w:val="24"/>
        </w:rPr>
        <w:t>Wegen inhaltlicher Übereinstimmungen werden die Fragen 1 bis 6 zusammenfassend beantwortet.</w:t>
      </w:r>
    </w:p>
    <w:p>
      <w:pPr>
        <w:pStyle w:val="Normal"/>
        <w:spacing w:lineRule="atLeast" w:line="300"/>
        <w:ind w:left="1134" w:hanging="567"/>
        <w:jc w:val="both"/>
        <w:rPr>
          <w:sz w:val="24"/>
        </w:rPr>
      </w:pPr>
      <w:r>
        <w:rPr>
          <w:sz w:val="24"/>
        </w:rPr>
      </w:r>
    </w:p>
    <w:p>
      <w:pPr>
        <w:pStyle w:val="TextkrperEinzug2"/>
        <w:spacing w:lineRule="atLeast" w:line="300"/>
        <w:rPr/>
      </w:pPr>
      <w:r>
        <w:rPr/>
        <w:t>1.</w:t>
        <w:tab/>
        <w:t>Inwieweit können nach Ihrer Einschätzung die Ziele des Naturschutzes auch über befristete Verträge dauerhaft verwirklicht werden?</w:t>
      </w:r>
    </w:p>
    <w:p>
      <w:pPr>
        <w:pStyle w:val="Normal"/>
        <w:spacing w:lineRule="atLeast" w:line="300"/>
        <w:ind w:left="1134" w:hanging="567"/>
        <w:jc w:val="both"/>
        <w:rPr/>
      </w:pPr>
      <w:r>
        <w:rPr>
          <w:b/>
          <w:sz w:val="24"/>
        </w:rPr>
        <w:t>2.</w:t>
        <w:tab/>
        <w:t>Unterstützen Sie die These des Miteinanders von Naturschutz und wirtschaftlicher Entwicklung durch vertragliche Vereinbarungen?</w:t>
      </w:r>
    </w:p>
    <w:p>
      <w:pPr>
        <w:pStyle w:val="Normal"/>
        <w:spacing w:lineRule="atLeast" w:line="300"/>
        <w:ind w:left="1134" w:hanging="567"/>
        <w:jc w:val="both"/>
        <w:rPr/>
      </w:pPr>
      <w:r>
        <w:rPr>
          <w:b/>
          <w:sz w:val="24"/>
        </w:rPr>
        <w:t>3.</w:t>
        <w:tab/>
        <w:t>Ist es auch aus Ihrer Sicht sinnvoll, die Komponenten Ökonomie, Ökologie und soziale Komponente im Sinne einer ökologischen und sozialen Marktwirtschaft gleichermaßen zu verankern?</w:t>
      </w:r>
    </w:p>
    <w:p>
      <w:pPr>
        <w:pStyle w:val="Normal"/>
        <w:spacing w:lineRule="atLeast" w:line="300"/>
        <w:ind w:left="1134" w:hanging="567"/>
        <w:jc w:val="both"/>
        <w:rPr/>
      </w:pPr>
      <w:r>
        <w:rPr>
          <w:b/>
          <w:sz w:val="24"/>
        </w:rPr>
        <w:t>4.</w:t>
        <w:tab/>
        <w:t>Halten Sie freiwillige Vereinbarungen mit Einzelpersonen, Gruppen, Vereinen, Verbänden, Institutionen für sinnvoll?</w:t>
      </w:r>
    </w:p>
    <w:p>
      <w:pPr>
        <w:pStyle w:val="Normal"/>
        <w:spacing w:lineRule="atLeast" w:line="300"/>
        <w:ind w:left="1134" w:hanging="567"/>
        <w:jc w:val="both"/>
        <w:rPr/>
      </w:pPr>
      <w:r>
        <w:rPr>
          <w:b/>
          <w:sz w:val="24"/>
        </w:rPr>
        <w:t>5.</w:t>
        <w:tab/>
        <w:t>Sollte dem Vertragsnaturschutz im Sinne eines vertrauensbildenden Instruments im Gesetzestext mehr Bedeutung beigemessen werden im Sinne eines wichtigen Dialoges mit den vor Ort Tätigen, aber auch im Sinne eines gerechten Ausgleichs für Verbote, Gebote und Festsetzungen?</w:t>
      </w:r>
    </w:p>
    <w:p>
      <w:pPr>
        <w:pStyle w:val="TextBody"/>
        <w:spacing w:lineRule="atLeast" w:line="300"/>
        <w:ind w:left="1134" w:hanging="567"/>
        <w:jc w:val="both"/>
        <w:rPr/>
      </w:pPr>
      <w:r>
        <w:rPr>
          <w:rFonts w:cs="Times New Roman" w:ascii="Times New Roman" w:hAnsi="Times New Roman"/>
          <w:b/>
        </w:rPr>
        <w:t>6.</w:t>
        <w:tab/>
        <w:t>Wie bewerten Sie den Einwand, dass der Gesetzentwurf einer dirigistischen Grundlinie verhaftet sei, indem Naturschutz vor allem durch Nutzungseinschränkungen, mithin durch – vor allem an die Landwirtschaft gerichtete – staatliche Auflagen erreicht werden soll, anstatt den Vertragsnaturschutz und freiwillige Maßnahmen in den Vordergrund zu stell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Zu den Vorteilen des Vertragsnaturschutzes gehören die bessere Akzeptanz bei Landnutzern und die Tatsache, dass im Unterschied zur Ausweisung von Schutzgebieten keine jahrelangen Ausweisungsverfahren notwendig sind. Vertragsnaturschutz ist vor allem geeignet, punktuelle, kleinflächige Problemlösungen zu erzielen und, flankierend zum Ordnungsrecht, Fragen einer naturschutzkonformen Landnutzung zu regeln. Vertragliche Vereinbarungen entfalten jedoch keine verbindlichen Wirkungen gegenüber Dritten, den umfassenden, gegenüber jedermann gültigen Schutz von Schutzgebieten bieten sie nicht. Darüber hinaus haben vertragliche Vereinbarungen meist nur eine sehr begrenzte zeitliche Laufdauer, was dem Erfordernis des langfristiges Schutzes von gefährdeten Lebensgemeinschaften widerspricht. Eine in den Naturschutzgesetzen verankerte pauschale Vorrangstellung des Vertragsnaturschutzes gegenüber Schutzgebieten ist daher abzulehn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7.</w:t>
        <w:tab/>
        <w:t>Wie bewerten Sie den Einwand, wonach der Gesetzentwurf u.a. durch eine Vielzahl unbestimmter Rechtsbegriffe die Ermessensspielräume der vollziehenden Behörden erweitert, was zum einen deren Leistungsfähigkeit unangemessen beansprucht und zum anderen aus Sicht der Betroffenen erhebliche Planungsunsicherheiten entstehen lassen könnte?</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ie Frage kann mangels hinreichender Klarheit darüber, welche Ermessensspielräume und unbestimmten Rechtsbegriffe zu einem unangemessenen Verwaltungshandeln führen könnten, nicht beantwortet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Sehen Sie die Eigentumsrechte entsprechend Art. 14 GG durch den jetzigen Gesetzentwurf nachhaltig garantiert? Verstoßen Regelungen des Gesetzentwurfs gegen die Eigentumsgarantie? Wie muss die Entschädigungsregelung dazu ausseh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er Gesetzentwurf wird in keinem Fall eine Verletzung der verfassungsrechtlichen Eigentumsgarantie gemäß Art. 14 GG herbeiführen.  </w:t>
      </w:r>
    </w:p>
    <w:p>
      <w:pPr>
        <w:pStyle w:val="Normal"/>
        <w:spacing w:lineRule="atLeast" w:line="300"/>
        <w:ind w:left="1134" w:hanging="0"/>
        <w:jc w:val="both"/>
        <w:rPr>
          <w:sz w:val="24"/>
        </w:rPr>
      </w:pPr>
      <w:r>
        <w:rPr>
          <w:sz w:val="24"/>
        </w:rPr>
      </w:r>
    </w:p>
    <w:p>
      <w:pPr>
        <w:pStyle w:val="Normal"/>
        <w:spacing w:lineRule="atLeast" w:line="300"/>
        <w:ind w:left="1134" w:hanging="567"/>
        <w:jc w:val="both"/>
        <w:rPr>
          <w:sz w:val="24"/>
        </w:rPr>
      </w:pPr>
      <w:r>
        <w:rPr>
          <w:sz w:val="24"/>
        </w:rPr>
      </w:r>
    </w:p>
    <w:p>
      <w:pPr>
        <w:pStyle w:val="TextBodyIndent"/>
        <w:spacing w:lineRule="atLeast" w:line="300" w:before="0" w:after="0"/>
        <w:ind w:left="1134" w:hanging="567"/>
        <w:jc w:val="both"/>
        <w:rPr/>
      </w:pPr>
      <w:r>
        <w:rPr>
          <w:rFonts w:cs="Times New Roman" w:ascii="Times New Roman" w:hAnsi="Times New Roman"/>
          <w:b/>
          <w:sz w:val="24"/>
        </w:rPr>
        <w:t>9.</w:t>
        <w:tab/>
        <w:t>Können definierte Betreiberpflichten, z.B. im Rahmen der Vorgaben zur "guten fachlichen Praxis" für Land-, Forst- und Fischwirte einen rechtlichen Anspruch auf Entschädigungszahlungen oder anderweitigen Ausgleich begründen, sofern Naturschutzauflagen über diese Betreiberpflichten hinausgehen?</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TextkrperEinzug3"/>
        <w:spacing w:lineRule="atLeast" w:line="300"/>
        <w:rPr/>
      </w:pPr>
      <w:r>
        <w:rPr/>
        <w:t>Gesetzliche Betreiberpflichten, z.B. im Rahmen der guten fachlichen Praxis begründen keinen rechtlichen Anspruch auf Ausgleichszahlungen und erst recht keinen Anspruch auf Entschädigungsleistungen. Die Regelung von Ausgleichsleistungen, für Anforderungen die über die gute fachliche Praxis hinausgehen, obliegt zweckmäßiger Weise den Ländern, die die betreffenden Anforderungen auch stell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Welche Konsequenzen für die Vollzugspraxis erwachsen den Naturschutzbehörden aus der Verpflichtung des § 8 im Regierungsentwurf, den Vorrang des Vertragsnaturschutzes zu prüfen?</w:t>
      </w:r>
    </w:p>
    <w:p>
      <w:pPr>
        <w:pStyle w:val="Normal"/>
        <w:spacing w:lineRule="atLeast" w:line="300"/>
        <w:ind w:left="1134" w:hanging="567"/>
        <w:jc w:val="both"/>
        <w:rPr>
          <w:sz w:val="24"/>
        </w:rPr>
      </w:pPr>
      <w:r>
        <w:rPr>
          <w:sz w:val="24"/>
        </w:rPr>
      </w:r>
    </w:p>
    <w:p>
      <w:pPr>
        <w:pStyle w:val="TextkrperEinzug3"/>
        <w:spacing w:lineRule="atLeast" w:line="300"/>
        <w:rPr/>
      </w:pPr>
      <w:r>
        <w:rPr/>
        <w:t xml:space="preserve">Mit einer nennenswerten Mehrbelastung für Naturschutzbehörden ist nicht zu rechnen, weil die Prüfpflicht keine umfassenden Recherchen voraussetzt, sondern eine auf Erfahrungswerten bzw. gesicherten Erkenntnissen basierende fachliche Einschätzung.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Welche Kriterien liegen den Entschädigungszahlungen oder anderweitigem Ausgleich in den Ländern zu Grunde?</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ie gesetzlichen Kriterien sind in den Naturschutzgesetzen der Länder festgeschrieben und hier allgemein zugänglich.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2.</w:t>
        <w:tab/>
        <w:t>Können in den Landesnaturschutzgesetzen aufgeführte Bestimmungen über die "ausgleichspflichtige Inhaltsbestimmung des Eigentums" (verwendet werden unterschiedliche Begriffe wie Billigkeits-, Verhältnismäßigkeits-, Erschwernis- oder Härtefallausgleich) juristisch und de facto zu einer länderspezifischen Differenzierung hinsichtlich des "bestimmten Maßes" an Sozialbindung des Eigentums führen und damit zu unterschiedlichen Ausgleichskriterien (unter der Annahme gleicher Ausgangsbedingungen)?</w:t>
      </w:r>
    </w:p>
    <w:p>
      <w:pPr>
        <w:pStyle w:val="Normal"/>
        <w:spacing w:lineRule="atLeast" w:line="300"/>
        <w:ind w:left="1134" w:hanging="0"/>
        <w:jc w:val="both"/>
        <w:rPr/>
      </w:pPr>
      <w:r>
        <w:rPr>
          <w:sz w:val="24"/>
        </w:rPr>
        <w:t xml:space="preserve">Das Maß der Sozialbindung des Eigentums wird bundeseinheitlich durch die Verfassung bestimmt und unterliegt keiner Abhängigkeit von Ländergesetzen. Insofern ist die Grenze des entschädigungspflichtigen Eingriffs in das verfassungsmäßig garantierte Recht auf Eigentum im gesamten Bundesgebiet einheitlich. </w:t>
      </w:r>
    </w:p>
    <w:p>
      <w:pPr>
        <w:pStyle w:val="Normal"/>
        <w:spacing w:lineRule="atLeast" w:line="300"/>
        <w:ind w:left="1134" w:hanging="0"/>
        <w:jc w:val="both"/>
        <w:rPr>
          <w:rFonts w:ascii="Arial" w:hAnsi="Arial" w:cs="Arial"/>
          <w:sz w:val="22"/>
        </w:rPr>
      </w:pPr>
      <w:r>
        <w:rPr>
          <w:sz w:val="24"/>
        </w:rPr>
        <w:t>Nach der übereinstimmenden Rechtsprechung des Bundesverwaltungsgerichts und des BGH sind Regelungen, die die Nutzung von Grundstücken aus Gründen des Natur- und Landschaftsschutzes beschränken, grundsätzlich keine entschädigungs</w:t>
        <w:softHyphen/>
        <w:t>pflichtigen Enteignungen i. S. d. Art. 14 Abs. 3 GG, sondern Bestimmungen von Inhalt und Schranken des Eigentums i. S. d. Art. 14 Abs. 1 S. 2 GG. Dem liegt die Vorstellung zugrunde, dass jedes Grundstück durch seine Lage und Beschaffenheit sowie die Einbettung in seine Umwelt, also durch seine jeweilige Situation, geprägt wird. Diese Situationsgebundenheit kann dem Gesetzgeber, der gem. Art. 14 Abs. 1 S. 2 GG Inhalt und Schranken des Eigentums zu bestimmen und hierbei den privaten und sozialen Nutzen des Eigentumsgebrauchs in ein ausgewogenes Verhältnis zu bringen hat, zu Beschränkungen der Eigentümerbefugnis berechtigen. Ein Entschädigungsanspruch entstünde hiernach allenfalls, wenn die Beschränkung der Eigentümerbefugnis unverhältnismäßige (d.h. unzumutbare) wirtschaftliche Härten nach sich zieht.</w:t>
      </w:r>
    </w:p>
    <w:p>
      <w:pPr>
        <w:pStyle w:val="Normal"/>
        <w:spacing w:lineRule="atLeast" w:line="300"/>
        <w:ind w:left="1134" w:hanging="567"/>
        <w:jc w:val="both"/>
        <w:rPr>
          <w:rFonts w:ascii="Arial" w:hAnsi="Arial" w:cs="Arial"/>
          <w:sz w:val="24"/>
        </w:rPr>
      </w:pPr>
      <w:r>
        <w:rPr>
          <w:rFonts w:cs="Arial" w:ascii="Arial" w:hAnsi="Arial"/>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Gibt es aus Ihrer Sicht signifikante Unterschiede hinsichtlich des Behördenaufwandes zwischen Ordnungsrecht und Vertragsnaturschutz?</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ie Festsetzung von Ordnungsrecht zieht unter langfristiger Betrachtung einen geringen Verwaltungsaufwand nach sich als die arbeitsintensive Betreuung und Verhandlung mit zahlreichen Grundeigentümern. Letztlich dürften die Unterschiede aber gering sein und bei der Abwägung, welches Instrument in Bezug auf den Behördenaufwand das jeweils geeignete ist, keine wesentliche Rolle spiel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4.</w:t>
        <w:tab/>
        <w:t>Sehen Sie den Vertragsnaturschutz gleichermaßen als geeignetes Mittel für Kernflächen, großflächige Schutzgebiete, Biotopvernetzung und die naturnahe Bewirtschaftung auf großer Fläche?</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Vertragsnaturschutz ist vor allem geeignet, kleinflächige Problemlösungen zu erzielen und, flankierend zum Ordnungsrecht, Fragen einer naturschutzkonformen Landnutzung zu regeln. Vertragliche Vereinbarungen entfalten jedoch keine verbindlichen Wirkungen gegenüber Dritten, den umfassenden, gegenüber jedermann gültigen Schutz von Schutzgebieten bieten sie nicht. Darüber hinaus haben vertragliche Vereinbarungen meist nur eine sehr begrenzte zeitliche Laufdauer, was dem Erfordernis des langfristiges Schutzes von gefährdeten Lebensgemeinschaften widerspricht. Für den Schutz besonders hochwertiger Naturobjekte und besonders weitgehender Schutzziele verbleibt die rechtliche Sicherung als Schutzgebiet ein adäquates und unverzichtbares Instrument. Für die rechtliche Sicherung von Kernflächen des Biotopverbundsystems, großflächigen und sehr sensiblen Ökosysteme sowie anderen hochwertigen Schutzobjekte eignet sich der Vertragsnaturschutz nicht oder allenfalls als flankierendes Instrument zum Ordnungsrecht.</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pPr>
      <w:r>
        <w:rPr>
          <w:sz w:val="24"/>
        </w:rPr>
        <w:t>Vertragsnaturschutz ist jedoch geeignet, naturnahe Bewirtschaftungsmethoden zu fördern und den Bestand von Verbindungsflächen und -elementen des Biotopverbundsystems zu gewährleist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15.</w:t>
        <w:tab/>
        <w:t>Sehen Sie im KULAP und der damit verbundenen Mischfinanzierung von EU (ca. 50 %) und Land ein geeignetes Mittel, Vertragsnaturschutz positiv im Sinne des Naturschutzes umzusetz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Ja, sofern die Fördertatbestände sich auf die Erzielung eines hohen Umweltstandards konzentrier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6.</w:t>
        <w:tab/>
        <w:t>Halten Sie den Vertragsnaturschutz für ein geeignetes Mittel, um für ein konfliktfreies Nebeneinander von wirtschaftlichem Betrieb – damit auch dem Erhalt und der Schaffung von Arbeitsplätzen – sowie Umwelt und Naturschutz und den Ansprüchen der Gesellschaft auf Freizeit und Erholung zu sorg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er Vertragsnaturschutz ist grundsätzlich dazu geeignet, Akzeptanzlösungen herbei zu führen, weil er i.R. des Vertragsschlusses eine Einigung zwischen den Partner voraussetzt. Der Vertragsnaturschutz ist jedoch für die Lösung vieler Problemstellungen des Naturschutzes nicht geeignet (siehe Ausführungen oben). Im übrigen setzt Vertragsnaturschutz eine Einigung voraus, die jedoch nicht in allen Fällen zu erzielen is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r>
    </w:p>
    <w:p>
      <w:pPr>
        <w:pStyle w:val="TextBody"/>
        <w:spacing w:lineRule="atLeast" w:line="300"/>
        <w:ind w:left="1134" w:hanging="567"/>
        <w:jc w:val="both"/>
        <w:rPr/>
      </w:pPr>
      <w:r>
        <w:rPr>
          <w:rFonts w:cs="Times New Roman" w:ascii="Times New Roman" w:hAnsi="Times New Roman"/>
          <w:b/>
        </w:rPr>
        <w:t>17.</w:t>
        <w:tab/>
        <w:t>Welche Möglichkeit für den Erhalt von Biotopen sehen Sie, wenn Landwirte in großem Umfang schützenswerte Flächen aus der pflegenden Bewirtschaftung nehmen und brach fallen lass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Frage lässt sich nur situationsgebunden beantworten. Im Falle von Betriebsaufgabe (Sozialbrachen) hat sich vor allem im Mittelgebirgsraum die Übernahme der Biotoppflege durch Landschaftspflegeverbände oder Naturschutzverbände bewährt. Im Falle der Brachlegung wegen Unwirtschaftlichkeit eines konkreten Standorts oder einer bestimmten Wirtschaftsweise bietet sich der Vertragsnaturschutz als Form der Subvention an. In vielen Fällen stellt allerdings das Brachfallen von landwirtschaftlichen Flächen kein ökologisches Problem dar, sondern kann zur ökologischen Bereicherung der Landschaft beitra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8.</w:t>
        <w:tab/>
        <w:t>Wie hoch schätzen Sie die Kosten für die Pflege brachliegender Flächen, wenn sie aus der landwirtschaftlichen Nutzung gefallen sind und die öffentliche Hand die Pflege übernehmen muss?</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Hierzu liegen dem BUND keine gesicherten Kostenanalysen vor. Jedoch sind nicht in allen Fällen umfassende landschaftspflegerische Maßnahmen notwendig; aus naturschutzfachlicher Sicht könnten weit mehr (ausgewählte) Flächen als bisher der freien Sukzession überlassen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9.</w:t>
        <w:tab/>
        <w:t>Wie sehen Sie die Möglichkeit, einen Ausgleich für die entgangenen Einnahmen der Landwirte zu zahlen, und wie könnten die Mittel bereitgestellt werden?</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Heading3"/>
        <w:spacing w:lineRule="atLeast" w:line="300"/>
        <w:ind w:left="1134" w:hanging="0"/>
        <w:rPr>
          <w:sz w:val="24"/>
        </w:rPr>
      </w:pPr>
      <w:r>
        <w:rPr>
          <w:sz w:val="24"/>
        </w:rPr>
      </w:r>
    </w:p>
    <w:p>
      <w:pPr>
        <w:pStyle w:val="Heading3"/>
        <w:spacing w:lineRule="atLeast" w:line="300"/>
        <w:ind w:left="1134" w:hanging="0"/>
        <w:rPr/>
      </w:pPr>
      <w:r>
        <w:rPr/>
        <w:t>Die Länder haben hierzu gesetzliche Regelungen zu treffen. Daneben bestehen die bereits erwähnten EU-kofinanzierten Agrarumweltprogramme der Länder und die Möglichkeit des Vertragsnaturschutzes.</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0.</w:t>
        <w:tab/>
        <w:t>Haben Sie eine Vorstellung über die Höhe der für Ausgleichszahlungen zu entrichtenden Beträge?</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Die Ausgleichszahlung sollen den tatsächlichen wirtschaftlichen Minderertrag ausgleichen und sich nach dessen Höhe richten. In vielen Fällen liegen sie aber deutlich darüber.</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keepNext w:val="true"/>
        <w:spacing w:lineRule="atLeast" w:line="300"/>
        <w:jc w:val="both"/>
        <w:rPr>
          <w:sz w:val="24"/>
        </w:rPr>
      </w:pPr>
      <w:r>
        <w:rPr>
          <w:b/>
          <w:sz w:val="24"/>
        </w:rPr>
        <w:t>VI.</w:t>
        <w:tab/>
        <w:t>Verbandsklage</w:t>
      </w:r>
    </w:p>
    <w:p>
      <w:pPr>
        <w:pStyle w:val="Normal"/>
        <w:keepNext w:val="true"/>
        <w:spacing w:lineRule="atLeast" w:line="300"/>
        <w:jc w:val="both"/>
        <w:rPr>
          <w:sz w:val="24"/>
        </w:rPr>
      </w:pPr>
      <w:r>
        <w:rPr>
          <w:sz w:val="24"/>
        </w:rPr>
      </w:r>
    </w:p>
    <w:p>
      <w:pPr>
        <w:pStyle w:val="TextBody"/>
        <w:keepNext w:val="true"/>
        <w:spacing w:lineRule="atLeast" w:line="300"/>
        <w:ind w:left="1134" w:hanging="567"/>
        <w:jc w:val="both"/>
        <w:rPr/>
      </w:pPr>
      <w:r>
        <w:rPr>
          <w:b/>
        </w:rPr>
        <w:t>1.</w:t>
      </w:r>
      <w:r>
        <w:rPr>
          <w:rFonts w:cs="Times New Roman" w:ascii="Times New Roman" w:hAnsi="Times New Roman"/>
          <w:b/>
        </w:rPr>
        <w:tab/>
        <w:t>Rechtfertigen die bisherigen Erfahrungen im Naturschutz ein Misstrauen gegenüber den Naturschutzbehörden, so dass sich die Notwendigkeit ergibt, auf Naturschutz ausgerichtete Verbände als zusätzliche Kontrolleure zu etablieren?</w:t>
      </w:r>
    </w:p>
    <w:p>
      <w:pPr>
        <w:pStyle w:val="TextBody"/>
        <w:keepNext w:val="true"/>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keepNext w:val="true"/>
        <w:spacing w:lineRule="atLeast" w:line="300"/>
        <w:ind w:left="1134" w:hanging="567"/>
        <w:jc w:val="both"/>
        <w:rPr/>
      </w:pPr>
      <w:r>
        <w:rPr>
          <w:rFonts w:cs="Times New Roman" w:ascii="Times New Roman" w:hAnsi="Times New Roman"/>
          <w:b/>
        </w:rPr>
        <w:tab/>
      </w:r>
      <w:r>
        <w:rPr>
          <w:rFonts w:cs="Times New Roman" w:ascii="Times New Roman" w:hAnsi="Times New Roman"/>
        </w:rPr>
        <w:t xml:space="preserve">Die Forderung nach einer bundesweiten Vereinsklage beruht nicht auf Misstrauen gegenüber den Naturschutzbehörden. Die Vereinsklage dient der Vollzugsoptimierung und hat einen vorbeugenden Charakter zur verbesserten Umsetzung des Naturschutzrechtes. </w:t>
      </w:r>
    </w:p>
    <w:p>
      <w:pPr>
        <w:pStyle w:val="TextBody"/>
        <w:keepNext w:val="true"/>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15"/>
        <w:spacing w:lineRule="atLeast" w:line="300"/>
        <w:ind w:left="1134" w:hanging="567"/>
        <w:jc w:val="both"/>
        <w:rPr/>
      </w:pPr>
      <w:r>
        <w:rPr>
          <w:rFonts w:cs="Times New Roman" w:ascii="Times New Roman" w:hAnsi="Times New Roman"/>
          <w:b/>
        </w:rPr>
        <w:t>2.</w:t>
        <w:tab/>
        <w:t>Mitwirkungsrechte von anerkannten Naturschutzvereinen werden ausgebaut, Klagerechte auf Bundesebene erstmals eingeführt. Ist der Regelungskomplex als sachgerecht anzusehen?</w:t>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0"/>
        <w:jc w:val="both"/>
        <w:rPr/>
      </w:pPr>
      <w:r>
        <w:rPr>
          <w:rFonts w:cs="Times New Roman" w:ascii="Times New Roman" w:hAnsi="Times New Roman"/>
        </w:rPr>
        <w:t>Grundsätzlich ja, da festzustellen ist, dass im Vollzug ein großes Defizit besteht und Vorschriften nicht angewendet werden. Dabei fehlt den Bürgern die Möglichkeit zur rechtlichen Überprüfung von Verwaltungsentscheidungen. Die Vorschriften im Naturschutzrecht dienen zwar dem öffentlichen Interesse, sind aber vom einzelnen Bürger nicht einklagbar. Mitwirkungs- und Klagerechte entsprechen den demokratischen Prinzipien.</w:t>
      </w:r>
    </w:p>
    <w:p>
      <w:pPr>
        <w:pStyle w:val="Text15"/>
        <w:spacing w:lineRule="atLeast" w:line="300"/>
        <w:ind w:left="1134" w:hanging="567"/>
        <w:jc w:val="both"/>
        <w:rPr>
          <w:rFonts w:ascii="Times New Roman" w:hAnsi="Times New Roman" w:cs="Times New Roman"/>
        </w:rPr>
      </w:pPr>
      <w:r>
        <w:rPr>
          <w:rFonts w:cs="Times New Roman" w:ascii="Times New Roman" w:hAnsi="Times New Roman"/>
        </w:rPr>
      </w:r>
    </w:p>
    <w:p>
      <w:pPr>
        <w:pStyle w:val="Text15"/>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3.</w:t>
        <w:tab/>
        <w:t>Halten Sie es für sinnvoll, eine Vereinsklage auf Bundesebene einzuführ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pPr>
      <w:r>
        <w:rPr>
          <w:rFonts w:cs="Times New Roman" w:ascii="Times New Roman" w:hAnsi="Times New Roman"/>
        </w:rPr>
        <w:tab/>
        <w:t xml:space="preserve">Ja. Klagen gegen bestimmte Rechtsakte von Bundesbehörden werden durch die Neuregelung erstmalig eröffnet. Ein bundesweites Klagerecht für Verbände wird in den Natur- und Umweltschutz deutlich verbessern, da die Praxis zeigt, dass Recht erst dann wirklich ernst genommen wird, wenn es im Zweifelsfall einklagbar ist. Zudem wird die Mitwirkung der Bevölkerung an Verwaltungsentscheidungen vor Ort gestärkt. Auch aus föderalen Gründen ist die Einführung einer bundesweiten Vereinsklage geboten, um diese Klagemöglichkeit in allen Bundesländern einzuführen. Allerdings werden durch die Vorgaben nur rechtliche Mindeststandards gesetzt, die hinter den Vorgaben fortschrittlicher Bundesländer deutlich zurückbleib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pPr>
      <w:r>
        <w:rPr>
          <w:b/>
          <w:sz w:val="24"/>
        </w:rPr>
        <w:t>4.</w:t>
        <w:tab/>
        <w:t>Halten Sie die in  § 57 ff. formulierte Mitwirkung von Vereinen für ein geeignetes Mittel, den Gesichtspunkten des Umweltschutzes Rechnung zu tragen, aber gleichzeitig Genehmigungsverfahren nicht unnötig in die Länge zu ziehen?</w:t>
      </w:r>
    </w:p>
    <w:p>
      <w:pPr>
        <w:pStyle w:val="Normal"/>
        <w:spacing w:lineRule="atLeast" w:line="300"/>
        <w:ind w:left="851" w:hanging="284"/>
        <w:jc w:val="both"/>
        <w:rPr>
          <w:b/>
          <w:b/>
          <w:sz w:val="24"/>
        </w:rPr>
      </w:pPr>
      <w:r>
        <w:rPr>
          <w:b/>
          <w:sz w:val="24"/>
        </w:rPr>
      </w:r>
    </w:p>
    <w:p>
      <w:pPr>
        <w:pStyle w:val="Normal"/>
        <w:spacing w:lineRule="atLeast" w:line="300"/>
        <w:ind w:left="851" w:firstLine="283"/>
        <w:jc w:val="both"/>
        <w:rPr>
          <w:b/>
          <w:b/>
          <w:sz w:val="24"/>
        </w:rPr>
      </w:pPr>
      <w:r>
        <w:rPr>
          <w:b/>
          <w:sz w:val="24"/>
        </w:rPr>
      </w:r>
    </w:p>
    <w:p>
      <w:pPr>
        <w:pStyle w:val="Normal"/>
        <w:spacing w:lineRule="atLeast" w:line="300"/>
        <w:ind w:left="1134" w:hanging="0"/>
        <w:jc w:val="both"/>
        <w:rPr/>
      </w:pPr>
      <w:r>
        <w:rPr>
          <w:sz w:val="24"/>
        </w:rPr>
        <w:t xml:space="preserve">Die Erfahrungen auf Landesebene machen deutlich, dass eine Verbändebeteiligung nicht zu Verfahrensverzögerungen führt, sondern im Gegenteil frühzeitig und umfassend der Sachverhaltsaufklärung dient. </w:t>
      </w:r>
    </w:p>
    <w:p>
      <w:pPr>
        <w:pStyle w:val="Normal"/>
        <w:spacing w:lineRule="atLeast" w:line="300"/>
        <w:ind w:left="851" w:hanging="284"/>
        <w:jc w:val="both"/>
        <w:rPr>
          <w:sz w:val="24"/>
        </w:rPr>
      </w:pPr>
      <w:r>
        <w:rPr>
          <w:sz w:val="24"/>
        </w:rPr>
      </w:r>
    </w:p>
    <w:p>
      <w:pPr>
        <w:pStyle w:val="Normal"/>
        <w:spacing w:lineRule="atLeast" w:line="300"/>
        <w:ind w:left="851" w:hanging="284"/>
        <w:jc w:val="both"/>
        <w:rPr>
          <w:sz w:val="24"/>
        </w:rPr>
      </w:pPr>
      <w:r>
        <w:rPr>
          <w:sz w:val="24"/>
        </w:rPr>
      </w:r>
    </w:p>
    <w:p>
      <w:pPr>
        <w:pStyle w:val="Normal"/>
        <w:spacing w:lineRule="atLeast" w:line="300"/>
        <w:ind w:left="851" w:hanging="284"/>
        <w:jc w:val="both"/>
        <w:rPr>
          <w:sz w:val="24"/>
        </w:rPr>
      </w:pPr>
      <w:r>
        <w:rPr>
          <w:sz w:val="24"/>
        </w:rPr>
      </w:r>
    </w:p>
    <w:p>
      <w:pPr>
        <w:pStyle w:val="Normal"/>
        <w:spacing w:lineRule="atLeast" w:line="300"/>
        <w:ind w:left="1134" w:hanging="567"/>
        <w:jc w:val="both"/>
        <w:rPr/>
      </w:pPr>
      <w:r>
        <w:rPr>
          <w:b/>
          <w:sz w:val="24"/>
        </w:rPr>
        <w:t>5.</w:t>
        <w:tab/>
        <w:t>Ist es richtig, dass die Arhus-Konvention bislang nur von neun der 40 Staaten ratifiziert wurde, darunter nur einem EU-Mitgliedstaat (Dänemark), und darüber hinaus auf europäischer Ebene momentan an der Erarbeitung von Richtlinien zur Umsetzung der Arhus-Konvention gearbeitet wird und deshalb die Bundesrepublik auf einen momentanen Alleingang hinsichtlich des Verbandsklagerechtes verzichten sollte?</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Body"/>
        <w:spacing w:lineRule="atLeast" w:line="300"/>
        <w:ind w:left="1134" w:hanging="0"/>
        <w:jc w:val="both"/>
        <w:rPr/>
      </w:pPr>
      <w:r>
        <w:rPr>
          <w:rFonts w:cs="Times New Roman" w:ascii="Times New Roman" w:hAnsi="Times New Roman"/>
        </w:rPr>
        <w:t xml:space="preserve">Deutschland hat die Arhus-Konvention gezeichnet und sich damit zu einer verbesserten Bürgerbeteiligung verpflichtet. Die Erarbeitung europäischer Richtlinien zur Umsetzung der Konvention steht nicht im Widerspruch zur Einführung der Vereinsklage in Deutschland. Auch in anderen europäischen Ländern (z.B. Frankreich, Italien, Niederlande) wurde bereits die Vereinsklage eingeführ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6.</w:t>
        <w:tab/>
        <w:t>Halten Sie es für sinnvoll, auch anderen Interessenverbänden, die soziale und wirtschaftliche Interessen berücksichtigen, eine Beteiligungsmöglichkeit einzuräumen, um sicherzustellen, dass auch andere Belange angemessen berücksichtigt werd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 xml:space="preserve">Generell sollte die Öffentlichkeitsbeteiligung an Entscheidungsverfahren erweitert werden. Dabei sollte jedoch der inhaltliche Bezug gewährleistet bleib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15"/>
        <w:spacing w:lineRule="atLeast" w:line="300"/>
        <w:ind w:left="1134" w:hanging="567"/>
        <w:jc w:val="both"/>
        <w:rPr/>
      </w:pPr>
      <w:r>
        <w:rPr>
          <w:rFonts w:cs="Times New Roman" w:ascii="Times New Roman" w:hAnsi="Times New Roman"/>
          <w:b/>
        </w:rPr>
        <w:t>7.</w:t>
        <w:tab/>
        <w:t xml:space="preserve">Halten Sie die Ausweitung der Verwaltungsakte und Vorhaben, bei denen nach § 57 eine Mitwirkung von Vereinen vorgesehen ist bzw. gegen die Rechtsbehelfe eingelegt werden können (unter besonderer Berücksichtigung der Plangenehmigung), für ausreichend?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Chance zu einer wirklich grundlegenden Reform des Rechts der Klagebefugnis wird mit der vorgeschlagenen Vereinsklage leider versäumt. Diese sollte mindestens auch Plangenehmigungen und Bebauungspläne umfassen. Auch die Verbandsbeteiligung bleibt lückenhaft. Es fehlt unter anderem eine eigenständige Beteiligungspflicht an der Umweltverträglichkeitsprüfung, der Verträglichkeitsprüfung für Natura 2000-Gebiete und im Fall der Bauleitplanung.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8.</w:t>
        <w:tab/>
        <w:t xml:space="preserve">Ist der Kreis der umweltrelevanten Verfahren auf Landes- und Bundesebene, für die eine Verbandsklage zugelassen werden soll, hinreichend im Sinne der Zielbestimmungen der Entwürfe?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er Entwurf erfasst lediglich einen Teilbereich der naturschutzrelevanten Verfahren. Es fehlt an einer umfassenden Rügemöglichkeit, die sich über das Naturschutzrecht im engeren Sinne hinaus auf das gesamte Umweltrecht erstreck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9.</w:t>
        <w:tab/>
        <w:t>Welche Erfahrungen bestehen bisher mit dem Vereinsklagerech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pPr>
      <w:r>
        <w:rPr>
          <w:rFonts w:cs="Times New Roman" w:ascii="Times New Roman" w:hAnsi="Times New Roman"/>
        </w:rPr>
        <w:tab/>
        <w:t xml:space="preserve">Die bisherigen Erfahrungen in den Bundesländern mit Vereinsklage sowie in anderen europäischen Staaten zeigen einen sehr konstruktiven Umgang mit diesem Klagerecht auf. Eine „Klageflut“ ist nicht zu erwarten. Eine Studie des Unabhängigen Institutes für Umweltfragen e.V. von 1998 belegt, dass bis dahin weniger als 200 echte Vereinsklagen in ganz Deutschland geführt wurden, was bei ca. 2,1 Millionen verwaltungsgerichtlichen Klagen im gleichen Zeitraum keine nennenswerte Größe darstellt. Übrigens liegt die Erfolgsquote bei Vereinsklagen doppelt so hoch als bei verwaltungsgerichtlichen Verfahr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0.</w:t>
        <w:tab/>
        <w:t>Haben Sie Vorschläge für eine Verbesserung der Regelungen der Vereinsklage?</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Vereinsklage sollte sich zumindest auf sämtliche Verwaltungsakte und Normsetzungsverfahren erstrecken, die in den Mitwirkungsvorschriften der §§ 57 oder 59 erfasst sind. Sie sollte unbedingt Plangenehmigungen umfassen. Rügefähig sollten Rechtsverletzungen aus dem gesamten Umweltrecht sein. Optimal wäre eine Umgestaltung der Verwaltungsgerichtsordnung dahingehend, dass auch Privaten unter bestimmten Voraussetzungen Klagen im öffentlichen Interesse (und damit auch Klagen zur Einhaltung umweltrechtlicher Vorschriften) eröffnet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1.</w:t>
        <w:tab/>
        <w:t>Wer trägt die Kosten von Verzögerungen bei Vereinsklag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Verfahrensverzögerungen durch Vereinsklagen sind nicht ersichtlich. Im übrigen gelten die allgemeinen Regeln des Prozessrechtes zur Kostentragung auch für Vereinskla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2.</w:t>
        <w:tab/>
        <w:t>Wie kann das Vereinsklagerecht – wenn verankert – so gestaltet werden, dass keine Verzögerungen von Projekten etc. auftreten?</w:t>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0"/>
        <w:jc w:val="both"/>
        <w:rPr/>
      </w:pPr>
      <w:r>
        <w:rPr>
          <w:rFonts w:cs="Times New Roman" w:ascii="Times New Roman" w:hAnsi="Times New Roman"/>
        </w:rPr>
        <w:t>Wie bereits angesprochen ergeben sich durch die Vereinsklagemöglichkeiten keine Verfahrensverzögerungen.</w:t>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t>13.</w:t>
        <w:tab/>
        <w:t>Halten Sie bei der Vereinsklage eine Streitwertbegrenzung für sinnvoll, und wie könnte sie ausseh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Eine Streitwertbegrenzung (auf höchstens 20.000,- DM) ist unerlässlich. Damit das Instrument der Vereinsklage tatsächlich anwendbar wird, ist zudem durch eine entsprechende Änderung des Gerichtskostengesetzes für die Naturschutzverbände eine Befreiung von den Gerichtskosten vorzuseh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pPr>
      <w:r>
        <w:rPr>
          <w:b/>
          <w:sz w:val="24"/>
        </w:rPr>
        <w:t>14.</w:t>
        <w:tab/>
        <w:t>Ist die in § 68 Abs. 5 des Entwurfes vorgesehene Übergangsvorschrift zum Verbandsklagerecht sinnvoll, wonach auch gegen Verwaltungsakte, die vor Jahren erlassen wurden, mit der Verbandsklage angegangen werden kann?</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Body"/>
        <w:spacing w:lineRule="atLeast" w:line="300"/>
        <w:ind w:left="1134" w:hanging="0"/>
        <w:jc w:val="both"/>
        <w:rPr/>
      </w:pPr>
      <w:r>
        <w:rPr>
          <w:rFonts w:cs="Times New Roman" w:ascii="Times New Roman" w:hAnsi="Times New Roman"/>
        </w:rPr>
        <w:t xml:space="preserve">Laut § 68 Abs. 5 ist es nicht möglich gegen Verwaltungsakte zu klagen, die vor Jahren erlassen wurden. Die Rechtsbehelfe für Vereine (§ 60) gelten nach Inkrafttreten des Gesetzes und für Verwaltungsakte, die nach dem 1. Juli 2000 erlassen wurden, aber noch nicht bestandskräftig sind und bei denen eine Verbandsbeteiligung gesetzlich vorgeschrieben war.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pPr>
      <w:r>
        <w:rPr>
          <w:b/>
          <w:sz w:val="24"/>
        </w:rPr>
        <w:t>15.</w:t>
        <w:tab/>
        <w:t>Halten Sie die im PDS-Entwurf vorgeschlagene Änderung der Verwaltungsgerichtsordnung bezüglich einer Ausweitung der Klagerechte der Bürger auf "rechtlich bedeutsame eigene Interessen" für erforderlich?</w:t>
      </w:r>
    </w:p>
    <w:p>
      <w:pPr>
        <w:pStyle w:val="Normal"/>
        <w:spacing w:lineRule="atLeast" w:line="300"/>
        <w:ind w:left="1134" w:hanging="567"/>
        <w:jc w:val="both"/>
        <w:rPr>
          <w:b/>
          <w:b/>
          <w:sz w:val="24"/>
        </w:rPr>
      </w:pPr>
      <w:r>
        <w:rPr>
          <w:b/>
          <w:sz w:val="24"/>
        </w:rPr>
      </w:r>
    </w:p>
    <w:p>
      <w:pPr>
        <w:pStyle w:val="TextkrperEinzug3"/>
        <w:spacing w:lineRule="atLeast" w:line="300"/>
        <w:rPr/>
      </w:pPr>
      <w:r>
        <w:rPr/>
        <w:t xml:space="preserve">Ja. Nach dem bisherigen System des Verwaltungsrechtsschutzes sind Klagen Privater nur dann zulässig, wenn die Verletzung des „eigenen“ Rechtes möglich ist. Damit ist die Einklagbarkeit umweltrechtlicher Vorschriften stark eingeschränkt, da diese zumeist die „Natur“, nicht aber den Kläger selbst schützen. Es sollte jedoch möglich sein, auch dann die Gerichte anzurufen, wenn ein „rechtlich bedeutsames Interesse“ besteht. Ein solches Interesse ist beispielsweise die Sicherung von Erholungsgebieten. Eine derartige Umgestaltung der Verwaltungsgerichtsordnung wäre ein wesentlicher Beitrag zur Behebung von Vollzugsdefiziten im Umweltrech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keepNext w:val="true"/>
        <w:spacing w:lineRule="atLeast" w:line="300"/>
        <w:ind w:left="567" w:hanging="567"/>
        <w:jc w:val="both"/>
        <w:rPr>
          <w:b/>
          <w:b/>
          <w:sz w:val="24"/>
        </w:rPr>
      </w:pPr>
      <w:r>
        <w:rPr>
          <w:b/>
          <w:sz w:val="24"/>
        </w:rPr>
        <w:t>VII.</w:t>
        <w:tab/>
        <w:t>Allgemeines (einschließlich Kosten)</w:t>
      </w:r>
    </w:p>
    <w:p>
      <w:pPr>
        <w:pStyle w:val="Normal"/>
        <w:keepNext w:val="true"/>
        <w:spacing w:lineRule="atLeast" w:line="300"/>
        <w:ind w:left="567" w:hanging="567"/>
        <w:jc w:val="both"/>
        <w:rPr>
          <w:b/>
          <w:b/>
          <w:sz w:val="24"/>
        </w:rPr>
      </w:pPr>
      <w:r>
        <w:rPr>
          <w:b/>
          <w:sz w:val="24"/>
        </w:rPr>
      </w:r>
    </w:p>
    <w:p>
      <w:pPr>
        <w:pStyle w:val="TextkrperEinzug2"/>
        <w:keepNext w:val="true"/>
        <w:spacing w:lineRule="atLeast" w:line="300"/>
        <w:rPr/>
      </w:pPr>
      <w:r>
        <w:rPr/>
        <w:t>1.</w:t>
        <w:tab/>
        <w:t xml:space="preserve">Welche Vorteile bringt das Instrument der Landschaftsplanung für die Planungssicherheit gerade im ländlichen Raum? </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er Landschaftsplan ist ein bewährtes Instrument für die landschaftspflegerische und naturschutzfachliche Entwicklung der Gemeindeflächen auch außerhalb des bebauten Bereichs. Wie jede Planung tragen auch Landschaftspläne zur Planungssicherheit bei, wobei die Wirksamkeit der Landschaftspläne in der Praxis unter ihrem Mangel an Individualverbindlichkeit leidet.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w:t>
        <w:tab/>
        <w:t xml:space="preserve">Welche Vorteile ergeben sich aus der Aufnahme der Pflicht zur Umweltbeobachtung für die umfassende Ermittlung und Auswertung der naturschutzfachlichen Situation in Deutschland? </w:t>
      </w:r>
    </w:p>
    <w:p>
      <w:pPr>
        <w:pStyle w:val="Normal"/>
        <w:spacing w:lineRule="atLeast" w:line="300"/>
        <w:ind w:left="1134" w:hanging="0"/>
        <w:jc w:val="both"/>
        <w:rPr/>
      </w:pPr>
      <w:r>
        <w:rPr>
          <w:b/>
          <w:sz w:val="24"/>
        </w:rPr>
        <w:t>Inwieweit sind die vorgeschlagenen Regelungen für die Umweltbeobachtung geeignet, auch Ursachen für die Veränderungen des Naturhaushaltes aufzuzeigen?</w:t>
      </w:r>
    </w:p>
    <w:p>
      <w:pPr>
        <w:pStyle w:val="Normal"/>
        <w:spacing w:lineRule="atLeast" w:line="300"/>
        <w:ind w:left="1134" w:hanging="567"/>
        <w:jc w:val="both"/>
        <w:rPr>
          <w:b/>
          <w:b/>
          <w:sz w:val="24"/>
        </w:rPr>
      </w:pPr>
      <w:r>
        <w:rPr>
          <w:b/>
          <w:sz w:val="24"/>
        </w:rPr>
      </w:r>
    </w:p>
    <w:p>
      <w:pPr>
        <w:pStyle w:val="TextkrperEinzug3"/>
        <w:spacing w:lineRule="atLeast" w:line="300"/>
        <w:rPr/>
      </w:pPr>
      <w:r>
        <w:rPr/>
        <w:t>Der Mangel an systematisch erhobenen Umweltdaten, insbesondere zum Stand und zur Entwicklung der biologischen Vielfalt, ist in Deutschland gravierend. Hiermit fehlen notwendige Datengrundlagen für die Einschätzung der aktuellen Situation und der Entwicklung der biologischen Vielfalt sowie belastbare Daten zur Begründung von notwendigen Schutzmaßnahmen.</w:t>
      </w:r>
    </w:p>
    <w:p>
      <w:pPr>
        <w:pStyle w:val="Normal"/>
        <w:spacing w:lineRule="atLeast" w:line="300"/>
        <w:ind w:left="1134" w:hanging="0"/>
        <w:jc w:val="both"/>
        <w:rPr/>
      </w:pPr>
      <w:r>
        <w:rPr>
          <w:sz w:val="24"/>
        </w:rPr>
        <w:t xml:space="preserve">Vorteilhaft ist eine verbesserte Datengrundlage auch im Hinblick auf gemeinschaftliche und internationale Berichtspflichten, beispielsweise im Rahmen der FFH-Richtlinie und der Biodiversitäts-Konvention. </w:t>
      </w:r>
    </w:p>
    <w:p>
      <w:pPr>
        <w:pStyle w:val="TextkrperEinzug3"/>
        <w:spacing w:lineRule="atLeast" w:line="300"/>
        <w:rPr/>
      </w:pPr>
      <w:r>
        <w:rPr/>
        <w:t>Der Gesetzesentwurf richtet in § 12 Abs. 2 den Zweck der Umweltbeobachtung vorrangig auf den Zustand und die Veränderungen des Naturhaushalts sowie auf Ein</w:t>
        <w:softHyphen/>
        <w:t xml:space="preserve">wirkungen und Folgeschäden. Demzufolge lassen die erhobenen Daten auch Rückschlüsse über die Ursachen von Veränderungen des Naturhaushaltes zu.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3.</w:t>
        <w:tab/>
        <w:t>Kann die Aufnahme des Entwicklungsaspekts als Ausweisungsvoraussetzung in § 24 Abs. 1 Nr. 3 dazu beitragen, die in Abs. 2 definierte Zielsetzung Prozessschutz zu erfüllen?</w:t>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pPr>
      <w:r>
        <w:rPr>
          <w:rFonts w:cs="Times New Roman" w:ascii="Times New Roman" w:hAnsi="Times New Roman"/>
        </w:rPr>
        <w:t xml:space="preserve">Es ist offensichtlich, dass die Neuaufnahme des Entwicklungsgedankens erfolgte, um die Zielsetzung Prozessschutz auch auf solchen Nationalparkflächen zu ermöglichen, die sich noch nicht in einem vom Menschen nicht oder wenig beeinflussten Zustand befinden. Dies ist ausdrücklich zu begrüßen. </w:t>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4.</w:t>
        <w:tab/>
        <w:t>Wäre es auch aus Ihrer Sicht sinnvoll, das im ersten Entwurf vorgesehene Waldvermehrungsgebot in unterdurchschnittlich bewaldeten Gebieten wieder aufzunehm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Ein Waldvermehrungsgebot in unterdurchschnittlich bewaldeten Gebieten ist nicht bekannt. Der in früheren Entwürfen im § 2 Abs. 1 Nr. 6 verankerte Grundsatz, dass auch die Erweiterung vorhandener Waldflächen Beeinträchtigungen des Klimas auszugleichen oder mindern vermag, wurde schadlos gestrichen. In dieser unverbindlichen Form hätte dieser Grundsatz keine praktischen Auswirkungen gezeigt. Ein Gebot zur Neuanlage naturnaher Wälder in unterdurchschnittlich bewaldeten Gebieten wäre im Grundsatz zu begrüßen, wenn es Kriterien beinhaltete, die eine Waldneuanlage auf ökologisch sensiblen Standorten ausschlösse.</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5.</w:t>
        <w:tab/>
        <w:t>Wird der jetzt vorgelegte Entwurf zur Novellierung des BNatSchG den Anforderungen einer unbürokratischen und zielgerichteten Vorgehensweise im Hinblick auf ein sinnvolles Miteinander von Ökologie, Ökonomie und sozialer Komponente gerecht?</w:t>
      </w:r>
    </w:p>
    <w:p>
      <w:pPr>
        <w:pStyle w:val="Normal"/>
        <w:spacing w:lineRule="atLeast" w:line="300"/>
        <w:ind w:left="1134" w:hanging="567"/>
        <w:jc w:val="both"/>
        <w:rPr>
          <w:sz w:val="24"/>
        </w:rPr>
      </w:pPr>
      <w:r>
        <w:rPr>
          <w:sz w:val="24"/>
        </w:rPr>
      </w:r>
    </w:p>
    <w:p>
      <w:pPr>
        <w:pStyle w:val="TextkrperEinzug2"/>
        <w:spacing w:lineRule="atLeast" w:line="300"/>
        <w:ind w:left="1134" w:hanging="0"/>
        <w:rPr>
          <w:b w:val="false"/>
          <w:b w:val="false"/>
        </w:rPr>
      </w:pPr>
      <w:r>
        <w:rPr>
          <w:b w:val="false"/>
        </w:rPr>
        <w:t>Ja.</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6.</w:t>
        <w:tab/>
        <w:t>Befürworten Sie das von der Union geforderte Patenschaftsprogramm mit den Naturschutzverbänden zwecks Erhalt, Schutz, Wiederherstellung und Weiterentwicklung von speziellen Schutzgebieten?</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Aufgrund der unzureichenden Informationslage zu o.g. Patenschaftsprogramm ist eine konkrete Beantwortung dieser Frage derzeit nicht möglich. Generell sollte sich der Staat jedoch nicht seiner nationalen Verantwortung für den Schutz der Natur entzieh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7</w:t>
      </w:r>
      <w:r>
        <w:rPr>
          <w:b/>
          <w:sz w:val="24"/>
        </w:rPr>
        <w:t>.</w:t>
        <w:tab/>
        <w:t>Sehen Sie Handlungsbedarf hinsichtlich der Lenkung der erholungssuchenden Bevölkerung im Hinblick auf den Schutz der Natur und der Artenvielfal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Besonders in sensiblen Lebensräumen und im Hinblick auf störungsanfällige Tierarten besteht ein hoher Bedarf zur Besucherlenkung. Die erfordert jedoch örtlich angepasste, auf den Einzelfall zugeschnittene Lösungen und lässt sich im Rahmengesetz schwer regel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Ist der jetzt vorgelegte Gesetzentwurf aufgrund der Vielzahl von Länderregelungen zustimmungspflichtig?</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er Bundesrat selbst hat mit der Mehrzahl seiner Stimmen eine Zustimmungspflichtigkeit vernein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9.</w:t>
        <w:tab/>
        <w:t>Halten Sie die bisherigen Kostenberechnungen der Regierung hinsichtlich der kostenmäßigen Auswirkungen für realistisch und solide, wenn in Schutzgebieten von 10 % Ertragsminderung, von 10 % Wertverlust und von 100 DM/Jahr/ha (für den alle 10 Jahre anfallenden Pflegeaufwand) als Basis der Berechnung ausgegangen wird?</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Es besteht kein Anlass, die Richtigkeit dieser Zahlen anzuzweifel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Wie sehen Sie die finanzielle Verantwortung des Bundes im Hinblick auf Schutzgebiete von europäischer bzw. von bundesdeutscher Bedeutung, insbesondere in Nationalpark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Im Falle der o.g. national bedeutsamen Schutzgebiete ist ein stärkeres finanzielles Engagement des Bundes notwendig, zumal hierdurch die Länder in der Ausübung ihrer Zuständigkeiten für den Naturschutz nicht beschnitten, sondern gefördert wü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Wird von Ihnen der in § 52 formulierte Vogelschutz an Masten und technischen Bauteilen von Hochspannungsleitungen gegen Stromschlag zum Schutz von europäischen Vogelarten, der mit Kosten in Höhe von 225-450 Mio. DM verbunden ist, als sinnvoll erachtet?</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er BUND erachtet diese Regelung für sinnvoll und notwendig, denn der Stromschlag an Energiefreileitungen stellt für eine Reihe gefährdeter Vogelarten eine der wesentlichsten Todesursachen dar.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2.</w:t>
        <w:tab/>
        <w:t>Sehen Sie es als sinnvoll an, die Haltung von Tieren wildlebender Arten aus der Genehmigungspflicht des BNatSchG herauszunehmen, um behördliche Abläufe durch eine Anzeigepflicht zu vereinfachen und zu beschleunig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In dieser pauschalen Form muss die Frage verneint werden. Eine bloße Anzeigepflicht bietet keine Handhabe, die Haltung von Tieren wildlebender Arten zu steuern. Der Schutz heimischer Tierarten ist ein bedeutend höheres Schutzgut als die Vereinfachung von Verwaltungsabläuf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Halten Sie den jetzigen Entwurf für geeignet, den Schutz der Natur in Deutschland spürbar voranzubrin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Ja.</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14.</w:t>
        <w:tab/>
        <w:t>Wie hoch schätzen Sie die jeweils nach Betriebsgröße und Standort spezifizierten Mehrkosten, welche land- und forstwirtschaftlichen Betrieben durch die vorgesehenen Nutzungsauflagen im Rahmen naturschutzrechtlicher Auflagen entstehen werd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 xml:space="preserve">Siehe Begründungstext des Gesetzesentwurfes.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5.</w:t>
        <w:tab/>
        <w:t>Wie hoch veranschlagen Sie – jenseits der unbestimmten Ausführungen im Rahmen der Begründung zum Gesetzentwurf – die Kostenwirkungen des Gesetzentwurfs insbesondere im Zusammenhang mit einer Verwirklichung des geplanten Biotopverbundes?</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Es liegen keine eigenen Erkenntnisse über die Kosten des geplanten Biotopverbundes vor.</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6.</w:t>
        <w:tab/>
        <w:t>Verfügen Sie über Informationen, in welcher Form und Höhe land- und forst-wirtschaftliche Betriebe sowie die Bewohner der jeweils betreffenden Region von Nationalparks, Biosphärenreservaten und anderen Naturschutzgebieten profitieren?</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Wirtschaftliche Betriebe und Bewohner profitieren durch die Imageaufwertung ihrer Region, die beispielsweise den Fremdenverkehr und die regionale Vermarktung fördert.</w:t>
      </w:r>
    </w:p>
    <w:p>
      <w:pPr>
        <w:pStyle w:val="Normal"/>
        <w:spacing w:lineRule="atLeast" w:line="300"/>
        <w:ind w:left="1134" w:hanging="0"/>
        <w:jc w:val="both"/>
        <w:rPr/>
      </w:pPr>
      <w:r>
        <w:rPr>
          <w:sz w:val="24"/>
        </w:rPr>
        <w:t xml:space="preserve">Laut einer EMNID-Umfrage (1998) würden 72 % der Befragten ihren Urlaub bevorzugt in einer Nationalparkregion verbringen. Im Umfeld des Nationalparks Bayerischer Wald hat sich die Besucherzahl seit Einrichtung des Parks im Jahr 1970 auf über 2 Mio. Besucher (1999) verzehnfacht. Diese tätigen Ausgaben von über 50 Mio. Mark im Jahr. </w:t>
      </w:r>
    </w:p>
    <w:p>
      <w:pPr>
        <w:pStyle w:val="Normal"/>
        <w:spacing w:lineRule="atLeast" w:line="300"/>
        <w:ind w:left="1134" w:hanging="0"/>
        <w:jc w:val="both"/>
        <w:rPr/>
      </w:pPr>
      <w:r>
        <w:rPr>
          <w:sz w:val="24"/>
        </w:rPr>
        <w:t xml:space="preserve">Zudem beinhalten die Konzepte von Nationalparken und Biosphärenreservaten die Schaffung neuer Arbeitsplätze, beispielsweise im Rahmen der Umweltbildung und der Förderung naturschonender Wirtschaftszweige (z.B. die Initiative „Jobmotor Biosphärenreservat“ und die Rhönschafvermarktung).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7.</w:t>
        <w:tab/>
        <w:t>Wie bewerten Sie die Einschätzung, wonach die im Begründungstext des Gesetzentwurfs aufgenommenen Kalkulationen der haushaltsmäßigen Auswirkungen zu niedrig angesetzt sind, u.a. weil bei Ausweisung der gesetzlich geschützten Biotope für die betroffenen Flächen eine erhebliche Verkehrswertminderung anzunehmen ist und überdies Wertverluste durch eine eingeschränkte Beleihungsfähigkeit des Grundbesitzes zu erwarten sind?</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t>Es besteht kein Anlass, die Richtigkeit dieser Zahlen anzuzweifel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8.</w:t>
        <w:tab/>
        <w:t>Wie bewerten Sie die Einschätzung, wonach der Gesetzentwurf zu einem Wertverlust allein der landwirtschaftlichen Nutzflächen in Deutschland von über 4 Mrd. DM führen wird?</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Es liegen keine Erkenntnisse darüber vor, wie der o.g. Wertverlust von 4 Mrd. DM ermittelt wurde. Es besteht kein Anlass, die Richtigkeit der Angaben der Bundesregierung anzuzweifeln.</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TextkrperEinzug2"/>
        <w:spacing w:lineRule="atLeast" w:line="300"/>
        <w:rPr/>
      </w:pPr>
      <w:r>
        <w:rPr/>
        <w:t>19.</w:t>
        <w:tab/>
        <w:t>Verfügen Sie über Informationen über die durchschnittlichen Mindererträge im Zusammenhang mit zusätzlichen Bewirtschaftungsauflagen durch die Ausweitung von Naturschutzgebiet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Nein. Ertragseinbußen werden i.d.R. durch Ausgleichszahlungen ausgeglich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0.</w:t>
        <w:tab/>
        <w:t>Sehen Sie einen Konflikt zwischen dem Ziel, einerseits durch eine zunehmende Nutzung erneuerbarer Energien zum Klimaschutz beitragen zu wollen, während andererseits deren forcierte Nutzung mitunter erhebliche Beeinträchtigungen beim Natur- und Landschaftsschutz bedeuten kan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Der Konflikt ist gegeben und kann nur durch eine umfassende Berücksichtigung Naturschutzbelangen bei der Standortwahl gemindert werden. Hierfür ist eine pauschale Privilegierung der erneuerbaren Energien im Grundsatzkatalog des § 2 (Abs. 1 Nr.6) BNatSchGNeuregG nicht hilfreich.</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1.</w:t>
        <w:tab/>
        <w:t>Wie sehen Sie die Einschätzung, dass eine über die europäischen Vorgaben hinausgehende nationale Verpflichtung die regionalen wirtschaftlichen Entwicklungsmöglichkeiten der Land- und Forstwirtschaft beeinträchtigt und dass deren Konkurrenzfähigkeit im europäischen Binnenmarkt insoweit verschlechtert wird?</w:t>
      </w:r>
    </w:p>
    <w:p>
      <w:pPr>
        <w:pStyle w:val="Normal"/>
        <w:spacing w:lineRule="atLeast" w:line="300"/>
        <w:jc w:val="both"/>
        <w:rPr>
          <w:rFonts w:ascii="Times New Roman" w:hAnsi="Times New Roman" w:cs="Times New Roman"/>
          <w:b/>
          <w:b/>
          <w:sz w:val="24"/>
          <w:u w:val="single"/>
        </w:rPr>
      </w:pPr>
      <w:r>
        <w:rPr>
          <w:rFonts w:cs="Times New Roman"/>
          <w:b/>
          <w:sz w:val="24"/>
          <w:u w:val="single"/>
        </w:rPr>
      </w:r>
    </w:p>
    <w:p>
      <w:pPr>
        <w:pStyle w:val="Heading5"/>
        <w:spacing w:lineRule="atLeast" w:line="300"/>
        <w:ind w:left="1134" w:hanging="0"/>
        <w:rPr/>
      </w:pPr>
      <w:r>
        <w:rPr/>
        <w:t xml:space="preserve">Es ist nicht ersichtlich, auf welche nationalen Verpflichtungen sich die in der Frage geäußerten Sorgen beziehen. Es sind jedoch im Gesetzesentwurf insgesamt keine Verpflichtungen zu erkennen, die zu nennenswerten Wettbewerbsnachteilen der deutschen Land- und Forstwirtschaft gegenüber europäischen Konkurrenten führen könnten. </w:t>
      </w:r>
    </w:p>
    <w:p>
      <w:pPr>
        <w:pStyle w:val="Normal"/>
        <w:spacing w:lineRule="atLeast" w:line="300"/>
        <w:jc w:val="both"/>
        <w:rPr>
          <w:b/>
          <w:b/>
          <w:sz w:val="24"/>
          <w:u w:val="single"/>
        </w:rPr>
      </w:pPr>
      <w:r>
        <w:rPr>
          <w:b/>
          <w:sz w:val="24"/>
          <w:u w:val="single"/>
        </w:rPr>
      </w:r>
    </w:p>
    <w:p>
      <w:pPr>
        <w:pStyle w:val="TextBody"/>
        <w:spacing w:lineRule="atLeast" w:line="300"/>
        <w:ind w:left="1134" w:hanging="0"/>
        <w:jc w:val="both"/>
        <w:rPr/>
      </w:pPr>
      <w:r>
        <w:rPr>
          <w:rFonts w:cs="Times New Roman" w:ascii="Times New Roman" w:hAnsi="Times New Roman"/>
        </w:rPr>
        <w:t>Die Fragen 22 bis 24 werden wegen inhaltlicher Übereinstimmungen „im Block“ beantwortet:</w:t>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2.</w:t>
        <w:tab/>
        <w:t>Wie schätzen Sie den Sachverhalt ein, dass zukünftig  Natur und Landschaft nicht mehr – wie bisher – als “Lebensgrundlage des Menschen und als Voraussetzung für seine Erholung”, sondern um ihrer selbst willen zu schützen sind?</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23.</w:t>
        <w:tab/>
        <w:t>Welche Auswirkungen erwarten Sie von der damit implizit verbundenen Abkehr des Naturschutzes vom anthropozentrischen Ansatz?</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pPr>
      <w:r>
        <w:rPr>
          <w:rFonts w:cs="Times New Roman" w:ascii="Times New Roman" w:hAnsi="Times New Roman"/>
          <w:b/>
        </w:rPr>
        <w:t>24.</w:t>
        <w:tab/>
        <w:t>Wie bewerten Sie den damit verbundenen Widerspruch zum Grundsatz der Nachhaltigkeit, der ökologische mit sozialen und wirtschaftlichen Aspekten ins Verhältnis setzt und sich damit auch an menschlichen Bedürfnissen ausrichte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Im Gegensatz zum Bayerischen Naturschutzgesetz enthält der Gesetzesentwurf keine Formulierung, dass die Natur „um ihrer selbst willen“ zu schützen ist. Der Bund sollte dem Bayerischen Vorbild folgen. Ein Widerspruch zum Grundsatz der Nachhaltigkeit besteht nicht, denn Nachhaltigkeit impliziert nicht, dass die Natur ausschließlich der menschlichen Nutzung dien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25.</w:t>
        <w:tab/>
        <w:t>Welche präzisierenden bzw. relativierenden Wirkungen entfalten die konkurrierenden Ziele in § 1 des Regierungsentwurfes in Verbindung mit der in § 2 Absatz 1 Satz 1 geforderten "Abwägung aller Anforderungen nach § 1 untereinander"?</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in § 1 des Gesetzesentwurfs genannten „Ziele des Naturschutzes und der Landschaftspflege“ beschreiben die Zielsetzung des Gesetzgebers mit einer naturgemäß nur relativen „präzisierenden bzw. relativierenden“ Wirkungsentfaltung. Dass die Ziele und Grundsätze des Naturschutzes gegen die Anforderungen der Allgemeinheit abgewogen werden müssen, ist ein Verfassungsgrundsatz. Seine Erwähnung im BNatSchGNeuregG ist überflüssig.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6.</w:t>
        <w:tab/>
        <w:t>Sind die unter § 2 Absatz 1 aufgelisteten Grundsätze in den Entwürfen vollständig?</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t xml:space="preserve">Nein. Die Grundsätze sollten ergänzt werden um: </w:t>
      </w:r>
    </w:p>
    <w:p>
      <w:pPr>
        <w:pStyle w:val="Normal"/>
        <w:spacing w:lineRule="atLeast" w:line="300"/>
        <w:ind w:left="1134" w:hanging="567"/>
        <w:jc w:val="both"/>
        <w:rPr>
          <w:sz w:val="24"/>
        </w:rPr>
      </w:pPr>
      <w:r>
        <w:rPr>
          <w:sz w:val="24"/>
        </w:rPr>
      </w:r>
    </w:p>
    <w:p>
      <w:pPr>
        <w:pStyle w:val="Normal"/>
        <w:numPr>
          <w:ilvl w:val="0"/>
          <w:numId w:val="3"/>
        </w:numPr>
        <w:spacing w:lineRule="atLeast" w:line="300"/>
        <w:jc w:val="both"/>
        <w:rPr>
          <w:sz w:val="24"/>
        </w:rPr>
      </w:pPr>
      <w:r>
        <w:rPr>
          <w:sz w:val="24"/>
        </w:rPr>
        <w:t>Stoffeinträge sind entsprechend zu begrenzen (in Nr. 3).</w:t>
      </w:r>
    </w:p>
    <w:p>
      <w:pPr>
        <w:pStyle w:val="Normal"/>
        <w:numPr>
          <w:ilvl w:val="0"/>
          <w:numId w:val="3"/>
        </w:numPr>
        <w:spacing w:lineRule="atLeast" w:line="300"/>
        <w:jc w:val="both"/>
        <w:rPr/>
      </w:pPr>
      <w:r>
        <w:rPr>
          <w:sz w:val="24"/>
        </w:rPr>
        <w:t>Ein rein technischer Ausbau von Gewässern ist zu vermeiden und durch Wasserbaumaßnahmen, so naturnah wie möglich zu ersetzen (in Nr. 4).</w:t>
      </w:r>
    </w:p>
    <w:p>
      <w:pPr>
        <w:pStyle w:val="Normal"/>
        <w:numPr>
          <w:ilvl w:val="0"/>
          <w:numId w:val="3"/>
        </w:numPr>
        <w:spacing w:lineRule="atLeast" w:line="300"/>
        <w:jc w:val="both"/>
        <w:rPr/>
      </w:pPr>
      <w:r>
        <w:rPr>
          <w:sz w:val="24"/>
        </w:rPr>
        <w:t>Der Aufbau einer nachhaltigen Energiegewinnung hat unter Berücksichtigung der Belange von Naturschutz und Landschaftspflege zu erfolgen (in Nr. 6).</w:t>
      </w:r>
    </w:p>
    <w:p>
      <w:pPr>
        <w:pStyle w:val="Normal"/>
        <w:numPr>
          <w:ilvl w:val="0"/>
          <w:numId w:val="3"/>
        </w:numPr>
        <w:spacing w:lineRule="atLeast" w:line="300"/>
        <w:jc w:val="both"/>
        <w:rPr>
          <w:sz w:val="24"/>
        </w:rPr>
      </w:pPr>
      <w:r>
        <w:rPr>
          <w:sz w:val="24"/>
        </w:rPr>
        <w:t>Der Verbrauch von Landschaft ist zu minimieren (in Nr. 11).</w:t>
      </w:r>
    </w:p>
    <w:p>
      <w:pPr>
        <w:pStyle w:val="TextkrperEinzug3"/>
        <w:spacing w:lineRule="atLeast" w:line="300"/>
        <w:rPr>
          <w:sz w:val="24"/>
        </w:rPr>
      </w:pPr>
      <w:r>
        <w:rPr>
          <w:sz w:val="24"/>
        </w:rPr>
      </w:r>
    </w:p>
    <w:p>
      <w:pPr>
        <w:pStyle w:val="TextkrperEinzug3"/>
        <w:spacing w:lineRule="atLeast" w:line="300"/>
        <w:rPr/>
      </w:pPr>
      <w:r>
        <w:rPr/>
        <w:t>Die explizite Erwähnung, dass zur Erholung auch natur- und landschaftsverträgliche Sportarten zählen ist zu streichen (in Nr. 13).</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TextkrperEinzug2"/>
        <w:spacing w:lineRule="atLeast" w:line="300"/>
        <w:rPr/>
      </w:pPr>
      <w:r>
        <w:rPr/>
        <w:t>27.</w:t>
        <w:tab/>
        <w:t>Welchen Raum nehmen die Abwägungsvorschriften in den Entwürfen ein? Welche dieser Abwägungsvorschriften könnten klarer in einem separaten Abwägungsparagraphen, vergleichbar dem § 4 des PDS-Entwurfs, aufgenommen werd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er Abwägungsparagraph enthält Abwägungsgrundsätze, die über die des Regierungsentwurfs hinaus gehen und ist deshalb zu begrüßen. Es ist fraglich, ob eine Zusammenfassung aller Abwägungsgrundsätze in einem Paragraphen Vorteile gegenüber einer Verankerung der Grundsätze an den bezugnehmenden Gesetzesstellen ha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8.</w:t>
        <w:tab/>
        <w:t>Schränkt der Verzicht auf ein Wiederherstellungsgebot in § 4 des Regierungsentwurfes („Beachtung der Ziele und Grundsätze") den Grundsatz der Wiederherstellung ei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Jedenfalls fördert es ihn nich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9.</w:t>
        <w:tab/>
        <w:t>Sind die Bestimmungen zur Umweltbeobachtung geeignet, den europäischen Anforderungen nach sachgerechter Datensammlung, Analyse und regelmäßiger Berichterstattung nachzukommen, oder bedarf es eines stärkeren Engagements der jeweiligen Naturschutzämter und einer einheitlichen Rahmenregelung durch den Bund?</w:t>
      </w:r>
    </w:p>
    <w:p>
      <w:pPr>
        <w:pStyle w:val="MdBStandard"/>
        <w:spacing w:lineRule="atLeast" w:line="300"/>
        <w:ind w:left="1134" w:hanging="567"/>
        <w:jc w:val="both"/>
        <w:rPr/>
      </w:pPr>
      <w:r>
        <w:rPr/>
      </w:r>
    </w:p>
    <w:p>
      <w:pPr>
        <w:pStyle w:val="MdBStandard"/>
        <w:spacing w:lineRule="atLeast" w:line="300"/>
        <w:ind w:left="1134" w:hanging="0"/>
        <w:jc w:val="both"/>
        <w:rPr/>
      </w:pPr>
      <w:r>
        <w:rPr/>
        <w:t>Die Voraussetzung einer einheitlichen Rahmenregelung liegt mit dem Regierungs</w:t>
        <w:softHyphen/>
        <w:t>entwurf vor, der auch die wesentlichen Fragestellungen verbindlich vorgibt. Bund und Länder werden zur Zusammenarbeit und Durchführung in ihrem Zuständig</w:t>
        <w:softHyphen/>
        <w:t>keitsbereich verpflichtet. Die Qualität der Umweltbeobachtung wird sich nach der konkreten Umsetzung, der Abstimmung der Erhebungsmethoden zwischen Bund und Ländern und nach der Intensität der Datenerhebung richten.</w:t>
      </w:r>
    </w:p>
    <w:p>
      <w:pPr>
        <w:pStyle w:val="MdBStandard"/>
        <w:spacing w:lineRule="atLeast" w:line="300"/>
        <w:ind w:left="1134" w:hanging="567"/>
        <w:jc w:val="both"/>
        <w:rPr/>
      </w:pPr>
      <w:r>
        <w:rPr/>
      </w:r>
    </w:p>
    <w:p>
      <w:pPr>
        <w:pStyle w:val="MdBStandard"/>
        <w:spacing w:lineRule="atLeast" w:line="300"/>
        <w:ind w:left="1134" w:hanging="567"/>
        <w:jc w:val="both"/>
        <w:rPr/>
      </w:pPr>
      <w:r>
        <w:rPr/>
      </w:r>
    </w:p>
    <w:p>
      <w:pPr>
        <w:pStyle w:val="TextkrperEinzug2"/>
        <w:spacing w:lineRule="atLeast" w:line="300"/>
        <w:rPr/>
      </w:pPr>
      <w:r>
        <w:rPr/>
        <w:t>30.</w:t>
        <w:tab/>
        <w:t>Kann mit einer Rechtsverordnung zum Handel mit Wildtieren, wie sie in § 47 des PDS-Entwurfes umrissen wird, der Bestandsgefährdung durch Wildfänge besser begegnet werden, oder reichen die bisherigen Regelungen aus?</w:t>
      </w:r>
    </w:p>
    <w:p>
      <w:pPr>
        <w:pStyle w:val="Normal"/>
        <w:spacing w:lineRule="atLeast" w:line="300"/>
        <w:ind w:left="1134" w:hanging="567"/>
        <w:jc w:val="both"/>
        <w:rPr>
          <w:sz w:val="24"/>
        </w:rPr>
      </w:pPr>
      <w:r>
        <w:rPr>
          <w:sz w:val="24"/>
        </w:rPr>
      </w:r>
    </w:p>
    <w:p>
      <w:pPr>
        <w:pStyle w:val="Normal"/>
        <w:ind w:left="1134" w:hanging="567"/>
        <w:rPr>
          <w:sz w:val="24"/>
        </w:rPr>
      </w:pPr>
      <w:r>
        <w:rPr>
          <w:sz w:val="24"/>
        </w:rPr>
        <w:tab/>
        <w:t>Die bisherigen Regelungen weisen Lücken auf. Die erweiterten Regelungsinhalte des § 47 im PDS-Entwurf werden von Seiten des BUND begrüßt.</w:t>
      </w:r>
    </w:p>
    <w:p>
      <w:pPr>
        <w:pStyle w:val="Normal"/>
        <w:ind w:left="1134" w:hanging="567"/>
        <w:rPr>
          <w:sz w:val="24"/>
        </w:rPr>
      </w:pPr>
      <w:r>
        <w:rPr>
          <w:sz w:val="24"/>
        </w:rPr>
      </w:r>
    </w:p>
    <w:p>
      <w:pPr>
        <w:pStyle w:val="Normal"/>
        <w:ind w:left="1134" w:hanging="567"/>
        <w:rPr>
          <w:sz w:val="24"/>
        </w:rPr>
      </w:pPr>
      <w:r>
        <w:rPr>
          <w:sz w:val="24"/>
        </w:rPr>
      </w:r>
    </w:p>
    <w:p>
      <w:pPr>
        <w:pStyle w:val="Normal"/>
        <w:ind w:left="1134" w:hanging="567"/>
        <w:rPr>
          <w:sz w:val="24"/>
        </w:rPr>
      </w:pPr>
      <w:r>
        <w:rPr>
          <w:sz w:val="24"/>
        </w:rPr>
      </w:r>
    </w:p>
    <w:sectPr>
      <w:headerReference w:type="default" r:id="rId8"/>
      <w:headerReference w:type="first" r:id="rId9"/>
      <w:footerReference w:type="default" r:id="rId10"/>
      <w:footerReference w:type="first" r:id="rId11"/>
      <w:type w:val="nextPage"/>
      <w:pgSz w:w="11906" w:h="16838"/>
      <w:pgMar w:left="1418" w:right="1418" w:gutter="0" w:header="720" w:top="993"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494"/>
        </w:tabs>
        <w:ind w:left="1494" w:hanging="360"/>
      </w:pPr>
      <w:rPr>
        <w:rFonts w:ascii="Symbol" w:hAnsi="Symbol" w:cs="Symbol"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9"/>
      <w:numFmt w:val="decimal"/>
      <w:lvlText w:val="%1."/>
      <w:lvlJc w:val="left"/>
      <w:pPr>
        <w:tabs>
          <w:tab w:val="num" w:pos="1137"/>
        </w:tabs>
        <w:ind w:left="1137"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ind w:left="1134" w:hanging="0"/>
      <w:jc w:val="both"/>
      <w:outlineLvl w:val="1"/>
    </w:pPr>
    <w:rPr>
      <w:sz w:val="24"/>
    </w:rPr>
  </w:style>
  <w:style w:type="paragraph" w:styleId="Heading3">
    <w:name w:val="Heading 3"/>
    <w:basedOn w:val="Normal"/>
    <w:next w:val="Normal"/>
    <w:qFormat/>
    <w:pPr>
      <w:keepNext w:val="true"/>
      <w:numPr>
        <w:ilvl w:val="2"/>
        <w:numId w:val="1"/>
      </w:numPr>
      <w:ind w:left="1134" w:hanging="567"/>
      <w:jc w:val="both"/>
      <w:outlineLvl w:val="2"/>
    </w:pPr>
    <w:rPr>
      <w:sz w:val="24"/>
    </w:rPr>
  </w:style>
  <w:style w:type="paragraph" w:styleId="Heading4">
    <w:name w:val="Heading 4"/>
    <w:basedOn w:val="Normal"/>
    <w:next w:val="Normal"/>
    <w:qFormat/>
    <w:pPr>
      <w:keepNext w:val="true"/>
      <w:numPr>
        <w:ilvl w:val="3"/>
        <w:numId w:val="1"/>
      </w:numPr>
      <w:ind w:left="1134" w:hanging="567"/>
      <w:jc w:val="both"/>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outlineLvl w:val="7"/>
    </w:pPr>
    <w:rPr>
      <w:rFonts w:ascii="Arial" w:hAnsi="Arial" w:cs="Arial"/>
      <w:b/>
      <w:sz w:val="40"/>
    </w:rPr>
  </w:style>
  <w:style w:type="paragraph" w:styleId="Heading9">
    <w:name w:val="Heading 9"/>
    <w:basedOn w:val="Normal"/>
    <w:next w:val="Normal"/>
    <w:qFormat/>
    <w:pPr>
      <w:keepNext w:val="true"/>
      <w:numPr>
        <w:ilvl w:val="8"/>
        <w:numId w:val="1"/>
      </w:numPr>
      <w:outlineLvl w:val="8"/>
    </w:pPr>
    <w:rPr>
      <w:b/>
      <w:sz w:val="36"/>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St5z0">
    <w:name w:val="WW8NumSt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PersnlicherErstellstil">
    <w:name w:val="Persönlicher Erstellstil"/>
    <w:basedOn w:val="AbsatzStandardschriftart"/>
    <w:qFormat/>
    <w:rPr>
      <w:rFonts w:ascii="Arial" w:hAnsi="Arial" w:cs="Arial"/>
      <w:color w:val="000000"/>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rFonts w:ascii="Arial" w:hAnsi="Arial" w:cs="Arial"/>
      <w:sz w:val="22"/>
    </w:rPr>
  </w:style>
  <w:style w:type="paragraph" w:styleId="Text15">
    <w:name w:val="Text15"/>
    <w:basedOn w:val="Normal"/>
    <w:qFormat/>
    <w:pPr>
      <w:spacing w:lineRule="auto" w:line="360"/>
    </w:pPr>
    <w:rPr>
      <w:rFonts w:ascii="Tahoma" w:hAnsi="Tahoma" w:cs="Tahoma"/>
      <w:sz w:val="24"/>
    </w:rPr>
  </w:style>
  <w:style w:type="paragraph" w:styleId="MdBStandard">
    <w:name w:val="MdB-Standard"/>
    <w:qFormat/>
    <w:pPr>
      <w:widowControl/>
      <w:bidi w:val="0"/>
    </w:pPr>
    <w:rPr>
      <w:rFonts w:ascii="Times New Roman" w:hAnsi="Times New Roman" w:eastAsia="Times New Roman" w:cs="Times New Roman"/>
      <w:color w:val="auto"/>
      <w:sz w:val="24"/>
      <w:szCs w:val="20"/>
      <w:lang w:val="de-DE" w:eastAsia="en-US" w:bidi="ar-S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Aufzhlungszeichen">
    <w:name w:val="Aufzählungszeichen"/>
    <w:basedOn w:val="Normal"/>
    <w:qFormat/>
    <w:pPr>
      <w:spacing w:lineRule="atLeast" w:line="300"/>
      <w:ind w:left="1134" w:hanging="0"/>
    </w:pPr>
    <w:rPr>
      <w:b/>
      <w:sz w:val="22"/>
    </w:rPr>
  </w:style>
  <w:style w:type="paragraph" w:styleId="Textkrper2">
    <w:name w:val="Textkörper 2"/>
    <w:basedOn w:val="Normal"/>
    <w:qFormat/>
    <w:pPr>
      <w:spacing w:lineRule="atLeast" w:line="300"/>
      <w:jc w:val="both"/>
    </w:pPr>
    <w:rPr>
      <w:b/>
      <w:sz w:val="22"/>
    </w:rPr>
  </w:style>
  <w:style w:type="paragraph" w:styleId="Footnote">
    <w:name w:val="Footnote Text"/>
    <w:basedOn w:val="Normal"/>
    <w:pPr/>
    <w:rPr/>
  </w:style>
  <w:style w:type="paragraph" w:styleId="TextkrperEinzug2">
    <w:name w:val="Textkörper-Einzug 2"/>
    <w:basedOn w:val="Normal"/>
    <w:qFormat/>
    <w:pPr>
      <w:ind w:left="1134" w:hanging="567"/>
      <w:jc w:val="both"/>
    </w:pPr>
    <w:rPr>
      <w:b/>
      <w:sz w:val="24"/>
    </w:rPr>
  </w:style>
  <w:style w:type="paragraph" w:styleId="TextkrperEinzug3">
    <w:name w:val="Textkörper-Einzug 3"/>
    <w:basedOn w:val="Normal"/>
    <w:qFormat/>
    <w:pPr>
      <w:ind w:left="1134" w:hanging="0"/>
      <w:jc w:val="both"/>
    </w:pPr>
    <w:rPr>
      <w:sz w:val="24"/>
    </w:rPr>
  </w:style>
  <w:style w:type="paragraph" w:styleId="Blocktext">
    <w:name w:val="Blocktext"/>
    <w:basedOn w:val="Normal"/>
    <w:qFormat/>
    <w:pPr>
      <w:ind w:left="1134" w:right="849" w:hanging="0"/>
    </w:pPr>
    <w:rPr>
      <w:sz w:val="24"/>
    </w:rPr>
  </w:style>
  <w:style w:type="paragraph" w:styleId="Textkrper3">
    <w:name w:val="Textkörper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yperlink" Target="mailto:bund@bund.n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2:06:00Z</dcterms:created>
  <dc:creator>Deutscher Bundestag</dc:creator>
  <dc:description/>
  <dc:language>en-US</dc:language>
  <cp:lastModifiedBy>Deutscher Bundestag</cp:lastModifiedBy>
  <cp:lastPrinted>2001-09-04T10:43:00Z</cp:lastPrinted>
  <dcterms:modified xsi:type="dcterms:W3CDTF">2001-09-04T08:48:00Z</dcterms:modified>
  <cp:revision>6</cp:revision>
  <dc:subject/>
  <dc:title>Briefkopf Sekretariat</dc:title>
</cp:coreProperties>
</file>